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Subtitle"/>
        <w:rPr/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</w:rPr>
        <w:t>(Executive Summar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ประกอบธุรกิจด้านบันเทิงและสื่อในหลายแขนง โดยแบ่งกลุ่มธุรกิจเป็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หลัก คือ กลุ่มธุรกิจเพลง กลุ่มธุรกิจรับจัดกิจกรรมและคอนเสิร์ต กลุ่มธุรกิจบริหารศิลปิน กลุ่มธุรกิจภาพยนตร์ กลุ่ม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 และกลุ่มธุรกิจอื่น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รวมเท่ากับ </w:t>
      </w:r>
      <w:r>
        <w:rPr>
          <w:rFonts w:cs="Angsana New" w:ascii="Angsana New" w:hAnsi="Angsana New"/>
          <w:sz w:val="32"/>
          <w:szCs w:val="32"/>
        </w:rPr>
        <w:t xml:space="preserve">6,3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รายได้จากการจำหน่ายสินค้าเพลงและลิขสิทธิ์จำนวน </w:t>
      </w:r>
      <w:r>
        <w:rPr>
          <w:rFonts w:cs="Angsana New" w:ascii="Angsana New" w:hAnsi="Angsana New"/>
          <w:sz w:val="32"/>
          <w:szCs w:val="32"/>
        </w:rPr>
        <w:t xml:space="preserve">3,1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6.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งลงมาเป็นรายได้จากธุรกิจสื่อ ได้แก่ สื่อวิทยุเป็นรายได้ค่าโฆษณาในการผลิตรายการวิทยุจำนวน </w:t>
      </w:r>
      <w:r>
        <w:rPr>
          <w:rFonts w:cs="Angsana New" w:ascii="Angsana New" w:hAnsi="Angsana New"/>
          <w:sz w:val="32"/>
          <w:szCs w:val="32"/>
        </w:rPr>
        <w:t xml:space="preserve">8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สื่อโทรทัศน์จากค่าโฆษณาในการผลิตรายการ จำนวน </w:t>
      </w:r>
      <w:r>
        <w:rPr>
          <w:rFonts w:cs="Angsana New" w:ascii="Angsana New" w:hAnsi="Angsana New"/>
          <w:sz w:val="32"/>
          <w:szCs w:val="32"/>
        </w:rPr>
        <w:t xml:space="preserve">9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 </w:t>
      </w:r>
      <w:r>
        <w:rPr>
          <w:rFonts w:cs="Angsana New" w:ascii="Angsana New" w:hAnsi="Angsana New"/>
          <w:sz w:val="32"/>
          <w:szCs w:val="32"/>
        </w:rPr>
        <w:t xml:space="preserve">13.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สิ่งพิมพ์เป็นรายได้ค่าโฆษณาในสื่อสิ่งพิมพ์และจากการจำหน่ายหนังสือ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ได้จากการบริการรับจัดและบริหารกิจกรรททางการตลาดรวมทั้งจัดหาอุปกรณ์ จำนวน </w:t>
      </w:r>
      <w:r>
        <w:rPr>
          <w:rFonts w:cs="Angsana New" w:ascii="Angsana New" w:hAnsi="Angsana New"/>
          <w:sz w:val="32"/>
          <w:szCs w:val="32"/>
        </w:rPr>
        <w:t xml:space="preserve">2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ไรสุทธิ </w:t>
      </w:r>
      <w:r>
        <w:rPr>
          <w:rFonts w:cs="Angsana New" w:ascii="Angsana New" w:hAnsi="Angsana New"/>
          <w:sz w:val="32"/>
          <w:szCs w:val="32"/>
        </w:rPr>
        <w:t xml:space="preserve">2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กำไร </w:t>
      </w:r>
      <w:r>
        <w:rPr>
          <w:rFonts w:cs="Angsana New" w:ascii="Angsana New" w:hAnsi="Angsana New"/>
          <w:sz w:val="32"/>
          <w:szCs w:val="32"/>
        </w:rPr>
        <w:t xml:space="preserve">0.4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ผลิตผลงานเพลงที่มีคุณภาพและมีความหลากหลาย และได้จัดตั้งบริษัท สนามหลวงการดนตรี จำกัด เพื่อรองรับการขยายการดำเนินธุรกิจเพลงแนวอินดี้ และเปิดโอกาสให้กลุ่มศิลปินอิสระได้นำผลงานมานำเสนอและร่วมดำเนินธุรกิจกับบริษัท นอกจากนั้นยังได้จัดตั้งบริษัท คลีน คาราโอเกะ จำกัด เพื่อดำเนินธุรกิจจัดเก็บและบริหารลิขสิทธิ์ตู้คาราโอเกะ ซึ่งจะช่วยให้ผู้ประกอบการสามารถบริหารและควบคุมต้นทุนค่าลิขสิทธิ์ได้ดียิ่งขึ้น และยังช่วยให้บริษัทมีฐานข้อมูลของลูกค้า ทำให้สามารถเข้าใจและตอบสนองความต้องการของผู้บริโภคได้ดียิ่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 </w:t>
      </w:r>
      <w:r>
        <w:rPr>
          <w:rFonts w:cs="Angsana New" w:ascii="Angsana New" w:hAnsi="Angsana New"/>
          <w:sz w:val="32"/>
          <w:szCs w:val="32"/>
        </w:rPr>
        <w:t xml:space="preserve">Re-branding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อราทิสท์ และบริษัท อราทิสท์ แมเนจเม้นท์ จำกัด เพื่อดำเนินกลยุทธ์เชิงรุกในธุรกิจบริหารศิลปินมากยิ่งขึ้น โดยให้บริการคลอบคลุมทั้ง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งานร้องเพลง เล่นดนตรี และประเภท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>เช่น งานเดินแบบ งานพิธี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ภาพยนตร์นั้น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ได้แก่ มหาลัย’เหมืองแร่ วัยอลวน และเพื่อนสนิท โดยผลงานของบริษัทได้รับการตอบสนองจากผู้ชมเป็นอย่างดี และได้พิสูจน์ถึงคุณภาพผลงาน โดยเฉพาะ “มหาลัย’เหมืองแร่” ที่ได้รับการเสนอชื่อเข้าชิงรางวัล “สุพรรณหงส์ทองคำ” ถึง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งวัล และได้รับรางวัลใหญ่ๆ อย่างภาพยนตร์ยอดเยี่ยม ผู้กำกับยอดเยี่ยม และรางวัลอื่นๆทั้งหม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รางวัล นอกจากนั้นกลุ่มบริษัทยังมีรายได้จากค่าลิขสิทธิ์ภาพยนตร์ที่นำไปขายต่างประเทศอีก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ของบริษัทประกอบไปด้วย กลุ่มธุรกิจวิทยุ โทรทัศน์ สิ่งพิมพ์ และธุรกิจสร้างสรรค์และบริหารกิจกรรมทางการตลาด สำหรับธุรกิจวิทยุ กลุ่มบริษัทฯได้คืนสัมปทานคลื่น </w:t>
      </w:r>
      <w:r>
        <w:rPr>
          <w:rFonts w:cs="Angsana New" w:ascii="Angsana New" w:hAnsi="Angsana New"/>
          <w:sz w:val="32"/>
          <w:szCs w:val="32"/>
        </w:rPr>
        <w:t xml:space="preserve">F.M. 103.0 FMM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เจ้าของสถานีไป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ทางเจ้าของสถานีได้สงวนเวลาช่วง </w:t>
      </w:r>
      <w:r>
        <w:rPr>
          <w:rFonts w:cs="Angsana New" w:ascii="Angsana New" w:hAnsi="Angsana New"/>
          <w:sz w:val="32"/>
          <w:szCs w:val="32"/>
        </w:rPr>
        <w:t xml:space="preserve">prime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ออกอากาศรายการของกองทัพบก บริษัทจึงไม่สามารถจัดรายการเพื่อสร้างรายได้ให้ตามแผนที่วางไว้ โดยปัจจุบันบริษัทเป็นผู้ผลิตและดำเนินรายการวิทยุทั้งหม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ได้แก่ </w:t>
      </w:r>
      <w:r>
        <w:rPr>
          <w:rFonts w:cs="Angsana New" w:ascii="Angsana New" w:hAnsi="Angsana New"/>
          <w:sz w:val="32"/>
          <w:szCs w:val="32"/>
        </w:rPr>
        <w:t>F.M. 88.0 Peak F.M.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รูปแบบเป็น </w:t>
      </w:r>
      <w:r>
        <w:rPr>
          <w:rFonts w:cs="Angsana New" w:ascii="Angsana New" w:hAnsi="Angsana New"/>
          <w:sz w:val="32"/>
          <w:szCs w:val="32"/>
        </w:rPr>
        <w:t xml:space="preserve">Buzz FM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), F.M. 91.5 Hot Wave, F.M. 93.5 EFM, F.M. 89.0 Banana FM, F.M. 106.5  Green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ถานีวิทยุข่าว </w:t>
      </w:r>
      <w:r>
        <w:rPr>
          <w:rFonts w:cs="Angsana New" w:ascii="Angsana New" w:hAnsi="Angsana New"/>
          <w:sz w:val="32"/>
          <w:szCs w:val="32"/>
        </w:rPr>
        <w:t>F.M. 94.5 Open Radio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ออกอากาศ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โทรทัศน์ทำหน้าที่ผลิตรายการและรับจ้างผลิตรายการโทรทัศน์ โดย ณ สิ้นปี กลุ่มบริษัทมีรายการโทรทัศน์อยู่ทั้งหมด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รวมเวลาออกอากาศในแต่ละสัปดาห์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ที โดยกลุ่มบริษ้ทผลิตรายการโทรทัศน์หลากหลายรูปแบบไม่ว่าจะเป็น ละครโทรทัศน์ ละครสั้น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รายการเกมส์โชว์  หรือ รายการประเภท ปกิณกะ และรายการวาไรตี้ 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ขยายธุรกิจสื่อสิ่งพิมพ์อย่างต่อเนื่อง โดยได้ออกนิตยสารเพิ่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นิตยสารผู้ชายรายเดือน </w:t>
      </w:r>
      <w:r>
        <w:rPr>
          <w:rFonts w:cs="Angsana New" w:ascii="Angsana New" w:hAnsi="Angsana New"/>
          <w:sz w:val="32"/>
          <w:szCs w:val="32"/>
        </w:rPr>
        <w:t xml:space="preserve">Maxi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ิตยสารบันเทิงรายปักษ์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มีนิตยส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คลอบคลุมกลุ่มเป้าหมาย และยังมีหนังสือพ๊อคเก็ตบุ๊กต่างๆ นอกจากนี้ กลุ่มบริษัทยังได้ลงทุนในธุรกิจหนังสือพิมพ์ในระดับแนวหน้าโดยการซื้อหุ้นสามัญของ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ซื้อหุ้นสามัญของบริษัท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3.6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อีก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ขยายเข้าสู่การประกอบธุรกิจสร้างสรรค์และบริหารกิจกรรมทางการตลาด โดยเข้าลงทุนใน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ส่งผลให้กลุ่มบริษัทสามารถดำเนินธุรกิจสื่อได้อย่างครบวงจร และตอบสนองความต้องการของลูกค้าได้ดียิ่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ลงทุนซื้อหุ้นสามัญของ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อ็ด ยูเคชั่น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ซึ่งถือเป็นการลงทุนที่ให้ผลตอบแทนที่ดี และก่อให้เกิดผลประโยชน์ร่วมกันจากการพัฒนาและขยายช่องทางการจัดจำหน่ายผลงานของกลุ่มบริษัท นอกจากนี้บริษัทยังคาดหวังจะพัฒนาให้เกิดผลประโยชน์ร่วมกันเพิ่มเติมอีกในอนาคต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4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FreesiaUPC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ข้อความแบบบล็อก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Style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Style9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0">
    <w:name w:val="คำอธิบายเฉพาะ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8:00Z</dcterms:created>
  <dc:creator>GMM Grammy PCL.</dc:creator>
  <dc:description/>
  <dc:language>en-US</dc:language>
  <cp:lastModifiedBy>praneelux</cp:lastModifiedBy>
  <cp:lastPrinted>2006-03-29T19:01:00Z</cp:lastPrinted>
  <dcterms:modified xsi:type="dcterms:W3CDTF">2006-03-31T15:08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