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Subtitl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ออกหลักทรัพย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ชื่อ บริษัท แกรมมี่ เอ็นเตอร์เทน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ธุรกิจด้านบันเทิงและสันทนาการ โดยมีธุรกิจเพลงเป็นธุรกิจหลัก และมีธุรกิจต่างๆ ภายใต้การดำเนินการของบริษัทในเครือ ที่คอยสนับสนุนให้การดำเนินธุรกิจบันเทิงของบริษัทครบวงจรมากยิ่งขึ้น โดยมีที่ตั้งสำนักงานใหญ่ เลขที่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จีเอ็มเอ็ม แกรมมี่ เพลส ถนน สุขุมวิท </w:t>
      </w:r>
      <w:r>
        <w:rPr>
          <w:rFonts w:cs="Angsana New" w:ascii="Angsana New" w:hAnsi="Angsana New"/>
          <w:sz w:val="32"/>
          <w:szCs w:val="32"/>
        </w:rPr>
        <w:t>21 (</w:t>
      </w:r>
      <w:r>
        <w:rPr>
          <w:rFonts w:ascii="Angsana New" w:hAnsi="Angsana New" w:cs="Angsana New"/>
          <w:sz w:val="32"/>
          <w:sz w:val="32"/>
          <w:szCs w:val="32"/>
        </w:rPr>
        <w:t>อโศ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  เขตวัฒนา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110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ลขทะเบียนเลขที่ บมจ</w:t>
      </w:r>
      <w:r>
        <w:rPr>
          <w:rFonts w:cs="Angsana New" w:ascii="Angsana New" w:hAnsi="Angsana New"/>
          <w:sz w:val="32"/>
          <w:szCs w:val="32"/>
        </w:rPr>
        <w:t xml:space="preserve">.342 </w:t>
        <w:tab/>
        <w:t xml:space="preserve">Home Page :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gmmgrammy.com</w:t>
        </w:r>
      </w:hyperlink>
    </w:p>
    <w:p>
      <w:pPr>
        <w:pStyle w:val="Normal"/>
        <w:tabs>
          <w:tab w:val="clear" w:pos="720"/>
          <w:tab w:val="left" w:pos="36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0-2669-9000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0-2669-9009</w:t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FreesiaUPC"/>
        <w:szCs w:val="26"/>
      </w:rPr>
    </w:pPr>
    <w:r>
      <w:rPr>
        <w:rFonts w:cs="FreesiaUPC" w:ascii="Times New Roman" w:hAnsi="Times New Roman"/>
        <w:szCs w:val="26"/>
      </w:rPr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pBdr>
        <w:top w:val="single" w:sz="4" w:space="1" w:color="000000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Tahoma101">
    <w:name w:val="tahoma101"/>
    <w:basedOn w:val="Style5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การอ้างอิงข้อคิดเห็น"/>
    <w:basedOn w:val="Style5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10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1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31">
    <w:name w:val="ตัวข้อความ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mgrammy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25:00Z</dcterms:created>
  <dc:creator>GMM Grammy PCL.</dc:creator>
  <dc:description/>
  <dc:language>en-US</dc:language>
  <cp:lastModifiedBy>praneelux</cp:lastModifiedBy>
  <cp:lastPrinted>2006-03-31T16:25:00Z</cp:lastPrinted>
  <dcterms:modified xsi:type="dcterms:W3CDTF">2006-03-31T15:11:00Z</dcterms:modified>
  <cp:revision>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