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right="-4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ัจจัยความเสี่ยง</w:t>
      </w:r>
    </w:p>
    <w:p>
      <w:pPr>
        <w:pStyle w:val="2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ัยความเสี่ยงในการประกอบธุรกิจของบริษัทและบริษัทในเครือ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คาดว่าจะมีผลกระทบต่อผลตอบแทนจากการลงทุนของผู้ลงทุนอย่างมีนัยสำคัญ</w:t>
      </w:r>
    </w:p>
    <w:p>
      <w:pPr>
        <w:pStyle w:val="2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พัฒนาเนื้อหาและบริการใหม่ๆควบคู่ไปกับความก้าวหน้าของเทคโนโลยี</w:t>
      </w:r>
    </w:p>
    <w:p>
      <w:pPr>
        <w:pStyle w:val="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นื่องจากปัจจุบันเทคโนโลยีเปลี่ยนแปลงอย่างรวดเร็ว ซึ่งมีผลกระทบต่อความต้องการเนื้อหาและบริการต่างๆของผู้บริโภค โดยความก้าวหน้าของเทคโนโลยี เช่นโทรศัพท์เคลื่อนที่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อินเตอร์เน็ตความเร็วสูง ส่งผลให้เนื้อหาและบริการด้านบันเทิงมีการพัฒนาไปเป็นรูปแบบใหม่ๆอยู่ตลอดเวลา อย่างไรก็ตามบริษัทได้จัดตั้งหน่วยงาน </w:t>
      </w:r>
      <w:r>
        <w:rPr>
          <w:rFonts w:cs="Angsana New" w:ascii="Angsana New" w:hAnsi="Angsana New"/>
          <w:sz w:val="32"/>
          <w:szCs w:val="32"/>
        </w:rPr>
        <w:t xml:space="preserve">E-Business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>ได้เปลี่ยนเป็นบริษัท จีเอ็มเอ็ม ดิจิตอล จำกัด ทำหน้าที่พัฒนาบริการใหม่ๆเพื่อรองรับความก้าวหน้าของเทคโนโลยีและพฤติกรรมของผู้บริโภคที่เปลี่ยนแปลงไป เช่น บริการเสียงเพลงระหว่างรอสาย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เวปไซต์ </w:t>
      </w:r>
      <w:r>
        <w:rPr>
          <w:rFonts w:cs="Angsana New" w:ascii="Angsana New" w:hAnsi="Angsana New"/>
          <w:sz w:val="32"/>
          <w:szCs w:val="32"/>
        </w:rPr>
        <w:t xml:space="preserve">gmember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ห้บริการเพลงออนไลน์ และยังมีหน่วยงาน </w:t>
      </w:r>
      <w:r>
        <w:rPr>
          <w:rFonts w:cs="Angsana New" w:ascii="Angsana New" w:hAnsi="Angsana New"/>
          <w:sz w:val="32"/>
          <w:szCs w:val="32"/>
        </w:rPr>
        <w:t xml:space="preserve">Library </w:t>
      </w:r>
      <w:r>
        <w:rPr>
          <w:rFonts w:ascii="Angsana New" w:hAnsi="Angsana New" w:cs="Angsana New"/>
          <w:sz w:val="32"/>
          <w:sz w:val="32"/>
          <w:szCs w:val="32"/>
        </w:rPr>
        <w:t>ที่ทำการแปลงรูปแบบของคอนเท้นท์หลากหลายของบริษัทให้อยู่ในรูปแบบดิจิตอล และจัดเก็บไว้อย่างเป็นระบบเพื่อง่ายต่อการนำไปใช้งาน และนำไปพัฒนาเป็นรูปแบบใหม่ๆในอนาคต ตามทิศทางการพัฒนาของเทคโนโลยี</w:t>
      </w:r>
    </w:p>
    <w:p>
      <w:pPr>
        <w:pStyle w:val="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ั้นเพื่อให้บริษัทสามารถวางกลยุทธ์รองรับการเปลี่ยนแปลงเทคโนโลยีและพัฒนาบริการตามความต้องการของผู้บริโภคได้อย่างเหมาะสม บริษัทยังได้ปรับระบบจัดการภายในโดยวางระบบ </w:t>
      </w:r>
      <w:r>
        <w:rPr>
          <w:rFonts w:cs="Angsana New" w:ascii="Angsana New" w:hAnsi="Angsana New"/>
          <w:sz w:val="32"/>
          <w:szCs w:val="32"/>
        </w:rPr>
        <w:t xml:space="preserve">ERP (Enterprise Resource Planning) </w:t>
      </w:r>
      <w:r>
        <w:rPr>
          <w:rFonts w:ascii="Angsana New" w:hAnsi="Angsana New" w:cs="Angsana New"/>
          <w:sz w:val="32"/>
          <w:sz w:val="32"/>
          <w:szCs w:val="32"/>
        </w:rPr>
        <w:t>ซึ่งช่วยให้บริษัทสามารถจัดการทรัพยากรและดำเนินธุรกิจได้อย่างมีประสิทธิภาพมากยิ่งขึ้น</w:t>
      </w:r>
    </w:p>
    <w:p>
      <w:pPr>
        <w:pStyle w:val="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ละเมิดลิขสิทธิ์</w:t>
      </w:r>
    </w:p>
    <w:p>
      <w:pPr>
        <w:pStyle w:val="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ญหาการละเมิดลิขสิทธิ์เป็นปัจจัยหนึ่งที่ส่งผลต่ออุตสาหกรรมเพลงทั่วโลก สำหรับกลุ่มบริษัท ในแต่ละปีบริษัทประสบกับปัญหาจากการถูกลักลอบนำผลงานเพลงไปทำการดัดแปลงเลียนแบบ แล้วนำออกจำหน่ายในราคาถูกเป็นจำนวนมาก และยังมีปัญหาการละเมิดสิทธิที่มีการพัฒนาไปพร้อมกับเทคโนโลยี เช่นการนำผลงานของบริษัทไปใช้ประโยชน์เพื่อการค้าผ่านอินเตอร์เน็ต ทำให้กลุ่มบริษัทต้องเสียโอกาสจากการดำเนินธุรกิจเป็นจำนวนเงินที่สูงในแต่ละปี</w:t>
      </w:r>
    </w:p>
    <w:p>
      <w:pPr>
        <w:pStyle w:val="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ที่ผ่านมาภาครัฐได้มีการดำเนินมาตรการต่างๆเพื่อป้องกันและปราบปรามปัญหาการละเมิดลิขสิทธิ์อย่างจริงจังมากขึ้น รวมถึงมาตรการเบ็ดเสร็จที่ครอบคลุมตั้งแต่การควบคุมการนำเข้าเครื่องจักรที่สามารถใช้ในการผลิตสินค้าละเมิดลิขสิทธิ์ การควบคุมการผลิต จนถึงการควบคุมขั้นตอนการจัดจำหน่าย และยังได้มีการเพิ่มบทลงโทษผู้กระทำผิด ตลอดจนการให้รางวัลนำจับแก่เจ้าหน้าที่ตำรวจ หรือผู้ที่ทำการชี้เบาะแสแหล่งผลิต แหล่งขาย หรือแหล่งเก็บสินค้าละเมิดลิขสิทธิ์ด้วย </w:t>
      </w:r>
    </w:p>
    <w:p>
      <w:pPr>
        <w:pStyle w:val="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บริษัทเองยังได้ใช้ระบบป้องกันการคัดลอกผลงานเพลงจากซีดี เพื่อลดโอกาสในการละเมิดลิขสิทธิ์ของผู้บริโภค พัฒนาช่องทางขายเพลงผ่านอินเตอร์เน็ตและคีออสเพื่อเพิ่มความสะดวกในการเลือกซื้อเพลง และสนับสนุนการรณรงค์การซื้อสินค้าที่ถูกกฎหมายอย่างต่อเนื่องเพื่อรณรงค์ให้คนไทยหันมาใช้สินค้าที่ถูกกฎหมาย ซึ่งบริษัทคาดว่าจากความร่วมมืออย่างจริงจังระหว่างภาครัฐ และเอกชนอย่างต่อเนื่องจะทำให้สินค้าละเมิดลิขสิทธิ์ลดลงอย่างมีนัยสำคัญ ซึ่งจะเป็นประโยชน์ต่ออุตสาหกรรมเพลงโดยรวมต่อไปในอนาคต</w:t>
      </w:r>
    </w:p>
    <w:p>
      <w:pPr>
        <w:pStyle w:val="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่ออายุสัมปท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 บริษัทฯและบริษัทย่อย เป็นผู้ผลิตรายการวิทยุและรายการโทรทัศน์โดยเช่าเวลาจากสถานีวิทยุและสถานีโทรทัศน์เพื่อออกอากาศรายการ ซึ่งเป็นปกติธุรกิจที่ผู้เช่าจะได้รับสัญญาเช่าเป็นระยะสั้น โดยอายุสัญญาการเช่าคลื่นวิทยุอยู่ระหว่าง </w:t>
      </w:r>
      <w:r>
        <w:rPr>
          <w:rFonts w:cs="Angsana New" w:ascii="Angsana New" w:hAnsi="Angsana New"/>
          <w:sz w:val="32"/>
          <w:szCs w:val="32"/>
        </w:rPr>
        <w:t xml:space="preserve">1-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อายุการเช่าเวลาเพื่อผลิตรายการโทรทัศน์อยู่ระหว่าง </w:t>
      </w:r>
      <w:r>
        <w:rPr>
          <w:rFonts w:cs="Angsana New" w:ascii="Angsana New" w:hAnsi="Angsana New"/>
          <w:sz w:val="32"/>
          <w:szCs w:val="32"/>
        </w:rPr>
        <w:t xml:space="preserve">2-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ซึ่งเป็นข้อจำกัดในการขยายธุรกิจและทำให้มีความเสี่ยงในการต่ออายุสัมปทานและสัญญาเช่าจากหน่วยงานที่มีอำนาจในการจัดสรรคลื่นวิทยุและโทรทัศน์ และถ้าหากบริษัทฯไม่ได้รับการต่ออายุสัมปทาน จะส่งผลกระทบต่อความต่อเนื่องของการออกอากาศรายการวิทยุและรายการโทรทัศน์จากการที่ต้องสรรหาสัมปทานใหม่ รวมถึงความเสี่ยงจากการปรับเปลี่ยนเงื่อนไขของสัญญา ไม่ว่าจะเป็นค่าสัมปท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เวลา หรือรูปแบบการจ่ายค่าเช่า รวมถึงสัดส่วนเวลาโฆษณาและเวลาออกอากาศด้วย ซึ่งจะมีผลกระทบต่อรายได้หลักของกลุ่มบริษัทฯ แต่อย่างไรก็ตามเจ้าของสถานีจะพิจารณาการให้เช่าสถานีจากรูปแบบของรายการที่จะนำเสนอ ความนิยมของรายการและความสามารถในการชำระค่าสัมปท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ค่าเช่าเวลา ดั้งนั้นด้วยศักยภาพและความพร้อมของของกลุ่มบริษัททางด้านเทคโนโลยีการผลิต เงินทุน และบุคลากร ประกอบกับผลงานที่มีคุณภาพในระดับแนวหน้า และการเป็นที่ยอมรับจากกลุ่มผู้ฟังและผู้ชมเป็นวงกว้าง การมีบุคลากรที่มีความชำนาญและประสบการณ์ รวมทั้งการรักษาความสัมพันธ์อันดีกับเจ้าของสถานี ทำให้บริษัทฯลดความเสี่ยงในการที่จะไม่ได้รับการต่ออายุสัมปทานและสัญญาเช่า</w:t>
      </w:r>
    </w:p>
    <w:p>
      <w:pPr>
        <w:pStyle w:val="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พระราชบัญญัติองค์กรจัดสรรคลื่นความถี่และกำกับกิจการวิทยุกระจายเสียง วิทยุโทรทัศน์ และกิจการโทรคมน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กำหนดให้มีการคัดเลือกและจัดตั้งคณะกรรมการกิจการกระจายเสียงและกิจการโทรทัศน์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องค์กรอิสระทำหน้าที่กำกับดูแลและพิจารณาอนุญาตการประกอบกิจการกระจายเสียงและกิจการโทรทัศน์ รวมถึงควบคุมดูแลให้เกิดการแข่งขันที่เสรีและเป็นธรรม ซึ่งจะเป็นการเปิดโอกาสให้เอกชนหรือผู้ประกอบการรายใหม่ๆ มีโอกาสเป็นเจ้าของสถานีมากขึ้น ทั้งนี้กระบวนการสรรหา กส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คาดว่าจะแล้วเสร็จในเร็ววัน ซึ่งจะส่งผลให้บริษัทที่มีประสบการณ์และอยู่ในฐานะที่มีความพร้อมทางด้านการเงินดังเช่นบริษัทฯ มีโอกาสที่จะประมูลสถานีจากรัฐบาลเพื่อเป็นเจ้าของสถานีเองได้ อันจะเป็นการเพิ่มเสถียรภาพในการดำเนินธุรกิจและลดความเสี่ยงดังกล่าวของบริษัทฯได้ นอกจากนี้เพื่อเป็นการเพิ่มสมดุลย์และลดความเสี่ยงในการดำเนินธุรกิจ กลุ่มบริษัทฯ ได้เริ่มที่จะถ่ายทอดสื่อผ่านระบบ บรอดแบรนด์ เซอร์วิส หรือ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>และเป็นไปทิศทางเดียวกับการพัฒนาของเทคโนโลยีและพฤติกรรมของผู้บริโภค</w:t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ข้าสู่ธุรกิจของผู้ประกอบการรายใหม่</w:t>
      </w:r>
    </w:p>
    <w:p>
      <w:pPr>
        <w:pStyle w:val="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การที่พระราชบัญญัติองค์กรจัดสรรคลื่นความถี่และกำกับกิจการวิทยุกระจายเสียง วิทยุโทรทัศน์ และกิจการโทรคมน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3 </w:t>
      </w:r>
      <w:r>
        <w:rPr>
          <w:rFonts w:ascii="Angsana New" w:hAnsi="Angsana New" w:cs="Angsana New"/>
          <w:sz w:val="32"/>
          <w:sz w:val="32"/>
          <w:szCs w:val="32"/>
        </w:rPr>
        <w:t>ได้เปิดเสรีให้บริษัทเอกชนสามารถครอบครองสื่อทางด้านวิทยุและโทรคมนาคมได้  ดังนั้นเมื่อการคัดเลือก กส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ร็จสิ้นลง  จะทำให้เกิดผู้ประกอบการธุรกิจวิทยุเพิ่มขึ้น ซึ่งการที่มีผู้ประกอบการเพิ่มขึ้นในอุตสาหกรรมที่เริ่มเข้าสู่ภาวะอิ่มตัวที่มีการแข่งขันรุนแรงอยู่แล้วนี้ อาจส่งผลกระทบต่อผลการดำเนินงานของบริษัทได้อย่างมีนัยสำคัญ อย่างไรก็ตาม สำหรับผลของการเปิดเสรีของกิจการวิทยุและโทรทัศน์ บริษัทคาดว่าระยะเวลาของสัมปทานที่ยาวขึ้น จะเป็นตัวกำหนดศักยภาพของผู้ประกอบการที่มีความพร้อมทางด้านเงินทุนและเทคโนโลยีที่ทันสมัย จะสามารถชิงความได้เปรียบทางด้านการแข่งขันเพื่อพิจารณาในเชิงการลงทุนของผู้ประกอบการ   ทำให้ผู้ประกอบการสามารถกำหนดกลยุทธ์ทางธุรกิจชัดเจนมากขึ้นบนพื้นฐานของระยะเวลาของสัมปทานที่ยาวขึ้น  แต่อย่างไรก็ตาม ด้วยประสบการณ์ในการบริหารที่มีประสิทธิภาพและฐานลูกค้าที่มั่นคงของบริษัทฯ  ประกอบกับความพร้อมทางด้านสื่อ เงินทุน ทีมงานและบุคลากร ทำให้บริษัทฯ สามารถดำเนินธุรกิจได้อย่างมั่นคง และมีศักยภาพในการพัฒนาเปลี่ยนแปลงไปตามสถานการณ์ได้ </w:t>
      </w:r>
    </w:p>
    <w:p>
      <w:pPr>
        <w:pStyle w:val="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จากสถิติของการใช้สื่อโฆษณาในช่วงปีที่ผ่าน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ในหัวข้อ </w:t>
      </w:r>
      <w:r>
        <w:rPr>
          <w:rFonts w:cs="Angsana New" w:ascii="Angsana New" w:hAnsi="Angsana New"/>
          <w:sz w:val="32"/>
          <w:szCs w:val="32"/>
        </w:rPr>
        <w:t xml:space="preserve">3.2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พบว่าความนิยมสื่อวิทยุซึ่งเป็นธุรกิจหนึ่งที่สร้างรายได้หลักให้บริษัทฯ ลดลงโดยตลอด โดยสื่อที่ได้รับความนิยมเพิ่มขึ้นอย่างรวดเร็วคือสื่อกลางแจ้งและการจัดกิจกรรมทางการตลาดแบบ </w:t>
      </w:r>
      <w:r>
        <w:rPr>
          <w:rFonts w:cs="Angsana New" w:ascii="Angsana New" w:hAnsi="Angsana New"/>
          <w:sz w:val="32"/>
          <w:szCs w:val="32"/>
        </w:rPr>
        <w:t xml:space="preserve">below-the-line marketing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แนวโน้มที่จะได้รับความนิยมมากขึ้นอย่างต่อเนื่องและอาจสามารถแย่งส่วนแบ่งของงบโฆษณาผ่านสื่อวิทยุและโทรทัศน์ได้อย่างมีนัยสำคัญในอนาคตอันใกล้ ปัจจัยดังกล่าวอาจส่งผลให้บริษัทฯ สูญเสียรายได้ค่าโฆษณาบางส่วนไป อย่างไรก็ดี บริษัทฯ มีแผนที่จะลดการกระจุกตัวของรายได้และขยายธุรกิจเข้าสู่การผลิตและจำหน่ายสื่อประเภทดังกล่าวโดยการเข้าซื้อหุ้นของผู้ประกอบธุรกิจจัดกิจกรรมทางการตลาดที่มีประสบการณ์สูงและฐานลูกค้ากว้างมากบริษัทหนึ่ง อันได้แก่ บริษัท อินเด็กซ์ อีเวนท์ เอเจนซ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ผนดังกล่าวสามารถทำให้บริษัทลดความเสี่ยงจากการสูญเสียรายได้บางส่วนได้</w:t>
      </w:r>
    </w:p>
    <w:p>
      <w:pPr>
        <w:pStyle w:val="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ะแสความนิยมของผู้บริโภคที่เปลี่ยนแปลง</w:t>
      </w:r>
    </w:p>
    <w:p>
      <w:pPr>
        <w:pStyle w:val="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เสี่ยงในการทำธุรกิจเพลง ภาพยนตร์และธุรกิจสื่อ ไม่ว่าจะเป็นการผลิตรายการวิทยุ รายการโทรทัศน์ หรือสื่อสิ่งพิมพ์  ยังอยู่ที่การเปลี่ยนแปลงของรสนิยมและความพึงพอใจของผู้บริโภค ซึ่งเปลี่ยนแปลงอยู่ตลอดเวลาตามช่วงอายุของผู้บริโภค รวมทั้งการได้รับอิทธิพลจากสภาพแวดล้อมต่างๆ เช่น กระแสความนิยมจากเพลงต่างชาติ ซึ่งอาจส่งผลให้กระแสความนิยมของผู้บริโภคเปลี่ยนแปลงไป </w:t>
      </w:r>
    </w:p>
    <w:p>
      <w:pPr>
        <w:pStyle w:val="2"/>
        <w:ind w:left="720" w:firstLine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กลุ่มบริษัท ได้วางแผนผลิตและสร้างสรรค์ผลงานที่คลอบคลุมรสนิยมของลูกค้าหลากหลายรูปแบบ ไม่ว่าจะเป็นความหลากหลายของแนวเพลง ภาพยนตร์ รายการวิทยุ โทรทัศน์ หรือสื่อสิ่งพิมพ์ และยังวางแผนการตลาดทั้งในรูปแบบที่มุ่งเน้นลูกค้าทั่วไป </w:t>
      </w:r>
      <w:r>
        <w:rPr>
          <w:rFonts w:cs="Angsana New" w:ascii="Angsana New" w:hAnsi="Angsana New"/>
          <w:sz w:val="32"/>
          <w:szCs w:val="32"/>
        </w:rPr>
        <w:t xml:space="preserve">(Mass Marketing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ุ่งเน้นลูกค้าเฉพาะกลุ่ม </w:t>
      </w:r>
      <w:r>
        <w:rPr>
          <w:rFonts w:cs="Angsana New" w:ascii="Angsana New" w:hAnsi="Angsana New"/>
          <w:sz w:val="32"/>
          <w:szCs w:val="32"/>
        </w:rPr>
        <w:t xml:space="preserve">(Segment Market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สอดคล้องกับรูปแบบของผลงาน ซึ่งทำให้สามารถตอบสนองความต้องการของลูกค้าได้ดีมากยิ่งขึ้น </w:t>
      </w:r>
    </w:p>
    <w:p>
      <w:pPr>
        <w:pStyle w:val="2"/>
        <w:ind w:left="720" w:firstLine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นอกจากนั้นกลุ่มบริษัทยังได้ทำการสำรวจความนิยมของผู้บริโภคเพื่อพัฒนาผลงานให้สอดคล้องกับกระแสความนิยม เช่นการสำรวจยอดขายเทปในแต่อัลบั้มเพื่อปรับยอดผลิตและยอดการวางขาย หรือการสำรวจเรตติ้งของรายการวิทยุ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ทัศน์หรือสิ่งพิมพ์ของกลุ่มบริษัท เพื่อพัฒนารูปแบบและเนื้อหาให้สอดคล้องต่อความสนใจของทั้งกลุ่มผู้บริโภคและกลุ่มลูกค้าสื่อโฆษณาอยู่ตลอดเวลา </w:t>
      </w:r>
    </w:p>
    <w:p>
      <w:pPr>
        <w:pStyle w:val="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ย้ายค่ายหรือการเปลี่ยนต้นสังกัดของศิลปินหรือโปรดิวเซอร์</w:t>
      </w:r>
    </w:p>
    <w:p>
      <w:pPr>
        <w:pStyle w:val="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ประกอบธุรกิจเพลง บุคลากรไม่ว่าจะเป็นศิลปินหรือทีมงานสนับสนุนต่างๆ นับเป็นทรัพยากรบุคคลที่สำคัญและมีผลต่อการดำเนินงานของกลุ่มบริษัท ซึ่งในการย้ายค่ายหรือย้ายสังกัดของศิลปินจะทำให้บริษัทต้องสูญเสียทรัพยากรด้านบุคคลที่มีค่าไป ส่งผลให้บริษัทต้องใช้เวลาในการสร้างศิลปินใหม่ขึ้นมาทดแทน </w:t>
      </w:r>
    </w:p>
    <w:p>
      <w:pPr>
        <w:pStyle w:val="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ย่างไรก็ตามบริษัทได้ให้ความสำคัญกับการพัฒนาและส่งเสริมบุคลากรให้มีส่วนร่วมในการดำเนินงานให้มากที่สุด เพื่อให้มีความรู้สึกของการมีส่วนร่วมในความสำเร็จของกลุ่มบริษัท สำหรับศิลปินบริษัทมีหน่วยงานดูแลศิลปิน ซึ่งจะจัดหางานต่างๆ ทั้งงานเพลงและงานอื่นๆเช่น งานนักแสดง พิธีกร นายแบ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นางแบบ ให้ตลอดระยะเวลาที่เป็นศิลปินในสังกัด นอกจากนี้บริษัทยังให้ความสำคัญกับการพัฒนาศิลปินใหม่ๆเพิ่มเติมอยู่เสมอ โดยในปัจจุบันกลุ่มบริษัทมีศิลปินจำนวนมากครอบคลุมแนวเพลงต่างๆ สำหรับกลุ่มลูกค้าเป้าหมายทุกเพศและทุกวัย</w:t>
      </w:r>
    </w:p>
    <w:p>
      <w:pPr>
        <w:pStyle w:val="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14" w:hanging="357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การจัดการกรณีมีผู้ถือหุ้นรายใหญ่มากกว่าร้อยละ </w:t>
      </w:r>
      <w:r>
        <w:rPr>
          <w:rFonts w:cs="Angsana New" w:ascii="Angsana New" w:hAnsi="Angsana New"/>
          <w:b/>
          <w:bCs/>
          <w:sz w:val="32"/>
          <w:szCs w:val="32"/>
        </w:rPr>
        <w:t>50</w:t>
      </w:r>
    </w:p>
    <w:p>
      <w:pPr>
        <w:pStyle w:val="Normal"/>
        <w:ind w:left="709" w:firstLine="425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วันปิดสมุดทะเบียนผู้ถือหุ้นล่าสุด กลุ่มตระกูลดำรงชัยธรรม ถือหุ้นในบริษัทร้อยละ </w:t>
      </w:r>
      <w:r>
        <w:rPr>
          <w:rFonts w:cs="Angsana New" w:ascii="Angsana New" w:hAnsi="Angsana New"/>
          <w:sz w:val="32"/>
          <w:szCs w:val="32"/>
        </w:rPr>
        <w:t xml:space="preserve">53.22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จำนวนหุ้นที่จำหน่ายได้แล้วทั้งหมดของบริษัท จึงทำให้กลุ่มดำรงชัยธรรมสามารถควบคุมมติที่ประชุมผู้ถือหุ้นได้เกือบทั้งหมดไม่ว่าจะเป็นเรื่องการแต่งตั้งกรรมการ หรือการขอมติในเรื่องอื่นที่ต้องใช้เสียงส่วนใหญ่ของที่ประชุมผู้ถือหุ้น ยกเว้นเรื่องที่กฎหมายหรือข้อบังคับบริษัทกำหนดให้ต้องได้รับเสีย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ของที่ประชุมผู้ถือหุ้น ดั้งนั้นผู้ถือหุ้นรายอื่นจึงอาจไม่สามารถรวบรวมคะแนนเสียงเพื่อตรวจสอบ และถ่วงดุลในการพิจารณาเรื่องที่ผู้ถือหุ้นรายใหญ่เสนอได้ อย่างไรก็ดีบริษัทได้ปฏิบัติตามประกาศของตลาดหลักทรัพย์ฯเรื่องหลักเกณฑ์ในการทำรายการที่เกี่ยวโยงกัน ซึ่งระบุชัดเจนว่าผู้ถือหุ้นที่มีส่วนได้เสียไม่มีสิทธิออกเสียงในรายการดังกล่าว ซึ่งสามารถปกป้องผลประโยชน์ของผู้ถือหุ้นส่วนน้อยได้</w:t>
      </w:r>
    </w:p>
    <w:p>
      <w:pPr>
        <w:pStyle w:val="Normal"/>
        <w:ind w:left="709" w:firstLine="425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แม้ว่ากลุ่มดำรงชัยธรรมจะเป็นผู้ถือหุ้นรายใหญ่และมีคะแนนเสียงข้างมาก แต่กลุ่มดำรงชัยธรรมก็มีเจตนารมณ์ที่จะทำให้บริษัทมีความชัดเจนในการบริหารงานให้เป็นไปอย่างอิสระและโปร่งใส ซึ่งผู้ถือหุ้นสามารถตรวจสอบได้ ดังจะเห็นได้จากโครงสร้างการจัดการของบริษัทฯ ซึ่งประกอบด้วยคณะกรรมการ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ชุด ได้แก่ คณะกรรมการบริษัท คณะกรรมการบริหาร คณะกรรมการตรวจสอบ คณะกรรมการสรรหาและกำหนดค่าตอบแทน และคณะกรรมการบริหารความเสี่ยง ซึ่งคณะกรรมการแต่ละชุดประกอบด้วยบุคคลที่มีความรู้ความสามารถและมีการกำหนดขอบเขตอำนาจหน้าที่ของการปฏิบัติงานอย่างชัดเจน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ascii="Angsana New" w:hAnsi="Angsana New" w:cs="FreesiaUPC"/>
        <w:szCs w:val="26"/>
      </w:rPr>
      <w:fldChar w:fldCharType="begin"/>
    </w:r>
    <w:r>
      <w:rPr>
        <w:rStyle w:val="PageNumber"/>
        <w:szCs w:val="26"/>
        <w:rFonts w:ascii="Angsana New" w:hAnsi="Angsana New" w:cs="FreesiaUPC"/>
      </w:rPr>
      <w:instrText xml:space="preserve"> PAGE </w:instrText>
    </w:r>
    <w:r>
      <w:rPr>
        <w:rStyle w:val="PageNumber"/>
        <w:szCs w:val="26"/>
        <w:rFonts w:ascii="Angsana New" w:hAnsi="Angsana New" w:cs="FreesiaUPC"/>
      </w:rPr>
      <w:fldChar w:fldCharType="separate"/>
    </w:r>
    <w:r>
      <w:rPr>
        <w:rStyle w:val="PageNumber"/>
        <w:szCs w:val="26"/>
        <w:rFonts w:ascii="Angsana New" w:hAnsi="Angsana New" w:cs="FreesiaUPC"/>
      </w:rPr>
      <w:t>11</w:t>
    </w:r>
    <w:r>
      <w:rPr>
        <w:rStyle w:val="PageNumber"/>
        <w:szCs w:val="26"/>
        <w:rFonts w:ascii="Angsana New" w:hAnsi="Angsana New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top w:val="single" w:sz="4" w:space="1" w:color="000000"/>
      </w:pBdr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cs="Monotype Sorts;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Symbol" w:hAnsi="Monotype Sorts;Symbol" w:cs="Monotype Sorts;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Symbol" w:hAnsi="Monotype Sorts;Symbol" w:cs="Monotype Sorts;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Symbol" w:hAnsi="Monotype Sorts;Symbol" w:cs="Monotype Sorts;Symbol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Symbol" w:hAnsi="Monotype Sorts;Symbol" w:cs="Monotype Sorts;Symbol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Symbol" w:hAnsi="Monotype Sorts;Symbol" w:cs="Monotype Sorts;Symbol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Symbol" w:hAnsi="Monotype Sorts;Symbol" w:cs="Monotype Sorts;Symbol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Symbol" w:hAnsi="Monotype Sorts;Symbol" w:cs="Monotype Sorts;Symbol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Symbol" w:hAnsi="Monotype Sorts;Symbol" w:cs="Monotype Sorts;Symbol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Symbol" w:hAnsi="Monotype Sorts;Symbol" w:cs="Monotype Sorts;Symbol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Symbol" w:hAnsi="Monotype Sorts;Symbol" w:cs="Monotype Sorts;Symbol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Symbol" w:hAnsi="Monotype Sorts;Symbol" w:cs="Monotype Sorts;Symbol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Symbol" w:hAnsi="Monotype Sorts;Symbol" w:cs="Monotype Sorts;Symbol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Style5"/>
    <w:qFormat/>
    <w:rPr>
      <w:sz w:val="32"/>
      <w:szCs w:val="32"/>
      <w:vertAlign w:val="superscript"/>
    </w:rPr>
  </w:style>
  <w:style w:type="character" w:styleId="Tahoma101">
    <w:name w:val="tahoma101"/>
    <w:basedOn w:val="Style5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Style5"/>
    <w:qFormat/>
    <w:rPr>
      <w:sz w:val="32"/>
      <w:szCs w:val="32"/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การอ้างอิงข้อคิดเห็น"/>
    <w:basedOn w:val="Style5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2">
    <w:name w:val="ตัวข้อความ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Style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8">
    <w:name w:val="ข้อความแบบบล็อก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3">
    <w:name w:val="การเยื้องตัวข้อความ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21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Style9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Style10">
    <w:name w:val="วันที่"/>
    <w:basedOn w:val="Normal"/>
    <w:next w:val="Normal"/>
    <w:qFormat/>
    <w:pPr/>
    <w:rPr>
      <w:rFonts w:cs="Cordia New"/>
      <w:szCs w:val="32"/>
    </w:rPr>
  </w:style>
  <w:style w:type="paragraph" w:styleId="Style11">
    <w:name w:val="คำอธิบายเฉพาะ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31">
    <w:name w:val="ตัวข้อความ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Style12">
    <w:name w:val="ปกติ (เว็บ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0:00Z</dcterms:created>
  <dc:creator>GMM Grammy PCL.</dc:creator>
  <dc:description/>
  <dc:language>en-US</dc:language>
  <cp:lastModifiedBy>praneelux</cp:lastModifiedBy>
  <cp:lastPrinted>2006-03-31T16:25:00Z</cp:lastPrinted>
  <dcterms:modified xsi:type="dcterms:W3CDTF">2006-03-31T15:15:00Z</dcterms:modified>
  <cp:revision>4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