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numPr>
          <w:ilvl w:val="1"/>
          <w:numId w:val="9"/>
        </w:numPr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ป็นมา</w:t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ก่อตั้งในปี </w:t>
      </w:r>
      <w:r>
        <w:rPr>
          <w:rFonts w:cs="Angsana New" w:ascii="Angsana New" w:hAnsi="Angsana New"/>
          <w:sz w:val="32"/>
          <w:szCs w:val="32"/>
        </w:rPr>
        <w:t xml:space="preserve">2526 </w:t>
      </w:r>
      <w:r>
        <w:rPr>
          <w:rFonts w:ascii="Angsana New" w:hAnsi="Angsana New" w:cs="Angsana New"/>
          <w:sz w:val="32"/>
          <w:sz w:val="32"/>
          <w:szCs w:val="32"/>
        </w:rPr>
        <w:t>โดยระยะแรกบริษัทดำเนินธุรกิจหลักในการสร้างสรรค์ผลงานเพลงและรายการทีวี จากความสำเร็จในธุรกิจดังกล่าว บริษัทได้ขยายการดำเนินธุรกิจเข้าสู่ธุรกิจบันเทิงอื่นๆ เช่น ภาพยนต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ศิลปิ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การรับจ้างจัดคอนเสิร์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ธุรกิจสื่อ รวมทั้งธุรกิจร้านค้าปลีกเพื่อจัดจำหน่ายสินค้าต่างๆของบริษัทในเครือ</w:t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ขยายธุรกิจดังกล่าวส่งให้บริษัทดำเนินธุรกิจอย่างครบวงจร และเป็นผู้นำในอุตสาหกรรมบันเทิงไทย ใน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แปรสภาพเป็นบริษัทมหาชนจำกัด พร้อมกับเสนอขายหุ้นสามัญเพิ่มทุนให้แก่ประชาชนทั่วไปและเข้าจดทะเบียนในตลาดหลักทรัพย์แห่งประเทศไทยในชื่อบริษัท แกรมมี่ เอ็นเตอร์เทน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ลี่ยนเป็น 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นช่วงที่ผ่านมาไม่มีการเปลี่ยนแปลงผู้ถือหุ้นรายใหญ่ของบริษัทแต่อย่างใด</w:t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การเปลี่ยนแปลงและพัฒนาการที่สำคัญเกี่ยวกับการประกอบธุรกิจและโครงสร้างกลุ่มบริษัทดังนี้</w:t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ยะแรกการดำเนินธุรกิจหลักของบริษัท คือ ธุรกิจเพลง โดยมีการผลิตและสร้างสรรค์     ผลงานออกมาในแนวเพลงไทยสากลเป็นส่วนใหญ่ ต่อมาบริษัทได้ขยายการลงทุนไปยังธุรกิจภาพยนตร์ และธุรกิจสื่อประเภทต่างๆ ได้แก่ สื่อโทรทัศน์ และสื่อวิทยุ ทำให้สามารถดำเนินธุรกิจได้อย่างครบวงจรและใช้สื่อต่างๆ ที่มีอยู่ในการสนับสนุนธุรกิจซึ่งกันและกัน และจากความสำเร็จในการประกอบธุรกิจ บริษัทจึงได้ขยายธุรกิจทั้งในแนวกว้างและแนวลึก เพื่อให้ครอบคลุมธุรกิจบันเทิงที่ครบวงจรมากยิ่งขึ้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39 - 25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ขยายธุรกิจไปยังธุรกิจสื่อสิ่งพิมพ์ รวมทั้งธุรกิจในต่างประเทศและธุรกิจ </w:t>
            </w:r>
            <w:r>
              <w:rPr>
                <w:rFonts w:cs="Angsana New" w:ascii="Angsana New" w:hAnsi="Angsana New"/>
                <w:sz w:val="32"/>
                <w:szCs w:val="32"/>
              </w:rPr>
              <w:t>Edutainmen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2 - 25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มีการขยายธุรกิจไปยังธุรกิ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ntertainment online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 ได้ทำการปรับราคาขายสินค้าเพลงทั้ง เทป ซีดี และ วีซีดี เพื่อลดช่องว่างราคาขายระหว่างสินค้า ถูกกฎหมายและสินค้าละเมิดลิขสิทธิ์ลง  และทำการรณรงค์ให้มีการซื้อสินค้าที่ถูกกฎหมาย และเป็นปีแรกที่กลุ่มบริษัทได้เริ่มดำเนินการจัดเก็บค่าลิขสิทธิ์จากผู้ประกอบการคาราโอเกะทั่วประเทศที่ใช้สินค้าเพลงของกลุ่มบริษัทในทางการค้าทั้งนี้เพื่อเป็นการคุ้มครองภูมิปัญญา ของผู้สร้างสรรค์ผลงานเพลงอันมีลิขสิทธิ์ และยังถือเป็นแหล่งรายได้ที่มีศักยภาพแหล่งหนึ่งของกลุ่มบริษัท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รับการอนุมัติจากที่ประชุมคณะกรรมการบริษัท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/25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ชุม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ทำการซื้อหุ้นคื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Treasury Stocks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ระหว่าง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จำนวน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หุ้น หร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หุ้นที่จำหน่าย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ตราที่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วงเงิน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โดยเมื่อสิ้นสุดระยะเวลาซื้อคืนดังกล่าว บริษัทได้ซื้อหุ้นคืน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คิดเป็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หุ้นที่จำหน่ายทั้งหมด โดยมีมูลค่าหุ้นที่ซื้อ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มีการปรับโครงสร้างของกลุ่มบริษัทเพื่อให้เกิดความคล่องตัว และความชัดเจนในการบริหารยิ่งขึ้น โดยได้มีการโอนขายบริษัทย่อยที่มีผลการดำเนินงานขาดทุน หรือหยุดดำเนินการจำนวน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ให้แก่บริษัท จีเอ็มเอ็ม โฮลดิ้ง จำกัด ซึ่งเป็นบริษัทที่บริษัทถือหุ้นเต็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ราคามูลค่าตามบัญชี ซึ่งผ่านการตรวจสอบจากผู้สอบบัญชี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ได้ทำการลดมูลค่าที่ตราไว้ของหุ้น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ในเดือน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ได้รับการอนุมัติจากที่ประชุมวิสามัญผู้ถือหุ้น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/25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ชุม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มีการนำ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ข้าจดทะเบียนในตลาดหลักทรัพย์แห่งประเทศไทยในเดือน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ุ่มบริษัทได้มีการโอนขายบริษัทย่อยที่ประกอบธุรกิจสื่อ ได้แก่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4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ุรกิจสื่อวิทยุ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รดิโอ คอนเซ็ป จำกัด และ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ม์ มีเดีย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4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ุรกิจโทรทัศน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็กแซ็กท์ จำกัด บริษัท แมสมอนิเตอร์ จำกัด บริษัท ทีน ทอล์ก จำกัด บริษัท แกรมมี่ เทเลวิชั่น จำกัด และ บริษัท เลมอนกราส โปรดักชั่นส์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4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ุรกิจสิ่งพิมพ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อิมเมจ พับลิชชิ่ง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จาก บริษัท จีเอ็มเอ็ม แกรมม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บริษัทในเครือไปยัง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ราคาโอนขายที่ใช้ระหว่างกันเป็นราคามูลค่ายุติธรรมที่ได้รับการรับรอง และให้ความเห็นจากที่ปรึกษาทาง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หลักทรัพย์ ไอบี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เปิดตัวนิตยสารสำหรับผู้หญิงฉบับใหม่คือ มาดาม ฟิกาโ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Madame Figaro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จัดตั้งบริษัท จีเอ็มเอ็ม อินเตอร์ พับลิชชิ่ง จำกัด เพื่อทำหน้าที่บริหาร โดย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ถือหุ้นโดย 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ที่ประกอบธุรกิจสื่อ และผู้ถือหุ้นอื่น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ลำดับ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มีการจัดตั้ง บริษัท จีเอ็มเอ็ม ไทมส์ จำกัด ด้วย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ถือหุ้นโดย บริษัท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P Ventures Private Ltd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ในเครือ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PH Magazines Private Ltd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ประเทศสิงคโปร์ 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ลำดับ เพื่อความร่วมมือในการผลิตนิตยสารเฮอร์เวิลด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Her World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ภาษาไทย ซึ่งวางแผงฉบับแรกในเดือน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ำภาพยนตร์เรื่อง “แฟนฉัน” ออกสู่สายตาประชาชน และประสบความสำเร็จอย่างสูง โดยเป็นภาพยนตร์ไทยที่ทำรายได้จากการฉายสูงสุดใ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ำสัญญาเช่าสถานีเพื่อผลิตรายการเพิ่ม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นีค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.M. 94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ผลให้ใ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ุ่มบริษัท เป็นผู้ผลิตรายการวิทยุ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ถาน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มีการย้ายคลื่น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.M. 103.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ในที่สุด ได้ทำการคืนสัมปทานไป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ำให้บริษัทฯ มีคลื่นวิทยุทั้งสิ้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ข้าร่วมทุนกับกลุ่ม ไท เอ็นเตอร์เทนเมนท์ และกลุ่ม หับ โห้ หิ้น ที่เป็นผู้เชี่ยวชาญและเป็นที่ยอมรับในธุรกิจภาพยนตร์ไทย จัดตั้งบริษัทผลิตภาพยนตร์ชื่อ บริษัท จีเอ็มเอ็ม ไท หับ จำกัด เพื่อผลิตภาพยนตร์ฉายในโรง โดย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บริษัทถือหุ้นใน บริษัท จีเอ็มเอ็ม ไท หับ จำกัด 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ขยายการทำธุรกิจให้บริการรับจ้างผลิตและจัดคอนเสิร์ต บริษัทได้เข้าลงทุนในบริษัท นินจา รีเทินส์ คอมมิวนิเคชั่น จำกัด ซึ่ง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บริษัทได้เข้าถือหุ้น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ยายธุรกิจสื่อโทรทัศน์และละครเวที ซึ่งต้องอาศัยผู้บริหารที่มีประสบการณ์และความเชี่ยวชาญเฉพาะทาง โดยเข้าร่วมลงทุนในบริษัท ซีเนริโอ จำกัด 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ซีเนริโอ จำกัด 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ยายธุรกิจโทรทัศน์เพิ่มเติมโดยเข้าซื้อหุ้นในบริษัท ดีทอล์ค จำกัด 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ดีทอล์ค จำกัด 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ข้าร่วมทุนในบริษัท สยาม อินฟินิท จำกัด โดยบริษัท จีเอ็มเอ็ม โฮลดิ้ง จำกัด เพื่อขยายธุรกิจไปยังธุรกิ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ame Onlin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ที่บริษัท สยาม อินฟินิท จำกัด 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บริษัทถือหุ้นใน บริษัท สยาม อินฟินิท จำกัด 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ยายธุรกิจหนังสือเล่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pocketbook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โอนขายทรัพย์สินที่เกี่ยวกับธุรกิจหนังสือเล่ม ซึ่งเดิมเป็นหน่วยงานภายใต้บริษัท อิมเมจ พับลิชชิ่ง จำกัด ไปเป็นรูปบริษัท ภายใต้การดำเนินการของบริษัท บลิส พับลิชชิ่ง จำกัด ด้วย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การลงนามในสัญญาเงินกู้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กับธนาคารไทยพาณิชย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รองรับการขยายธุรกิจในอนาคต โดยที่บริษัทได้เบิกเงินกู้แล้ว เป็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การเพิ่มทุนจดทะเบียนในบริษัทจีเอ็มเอ็ม ไทมส์ จำกัด 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เพื่อขยายธุรกิจสื่อสิ่งพิมพ์ โดยผลิตและจำหน่ายนิตยสารผู้ชายรายเดือนเพิ่ม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ฉบับ คือ “</w:t>
            </w:r>
            <w:r>
              <w:rPr>
                <w:rFonts w:cs="Angsana New" w:ascii="Angsana New" w:hAnsi="Angsana New"/>
                <w:sz w:val="32"/>
                <w:szCs w:val="32"/>
              </w:rPr>
              <w:t>Maxim”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ิ่มวางจำหน่ายฉบับแรกในเดือน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8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ำภาพยนตร์เรื่อง “ชัตเตอร์ กดติดวิญญาณ” ออกสู่สายตาประชาชน และประสบความสำเร็จอย่างสูง โดยเป็นภาพยนตร์ไทยที่ทำรายได้จากการฉายสูงสุดใ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หลังจากออกฉายแล้ว ใ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ได้ขายลิขสิทธิ์บทภาพยนตร์ให้แก่ผู้ผลิตภาพยนตร์ต่างประเทศ เพื่อการทำซ้ำในภาษาต่าง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Remake right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ได้รับค่าตอบแทนในอัตราสูงสุดของการขายลิขสิทธิ์บทภาพยนตร์ในภูมิภาคเอเชีย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ind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คณะกรรมการบริษัท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/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อนุมัติให้บริษัทฯ จัดสรรกำไรสะสมเป็นสำรองสำหรับซื้อหุ้นคื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Treasury Stock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6.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สำหรับงบการเงิน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ได้รับรางวัล “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est Small Cap Company“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ประเทศไทยและได้อันด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เป็น “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est Commitment to Strong Dividend Payments”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ประเทศไทย ซึ่งได้มีการจัดท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sia’s Best Companies 2005 Poll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นิตยสาร </w:t>
            </w:r>
            <w:r>
              <w:rPr>
                <w:rFonts w:cs="Angsana New" w:ascii="Angsana New" w:hAnsi="Angsana New"/>
                <w:sz w:val="32"/>
                <w:szCs w:val="32"/>
              </w:rPr>
              <w:t>FinanceAsi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ยายเข้าสู่ธุรกิจสร้างสรรค์และบริหารงานกิจกรรมทางการตลาด โดย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ีเอ็มเอ็ม มีเดีย เข้าร่วมลงทุนใน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ด็กซ์ อีเว้นท์ เอเจนซี่ 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มีทุนจดทะเบียนและเรียกชำระแล้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ลงทุนซื้อหุ้น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ีเอ็ด ยูเคชั่น เพื่อขยายช่องทางการจัดจำหน่ายสินค้าของบริษัท 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และเรียกชำระแล้ว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ดตั้งบริษัท คลีน คาราโอเกะ จำกัด เพื่อบริหารค่าลิขสิทธิ์เพลงและเรียกเก็บเงินจากตู้คาราโอเกะโดยบริษัทถือหุ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ดตั้งบริษัทสนามหลวง การดนตรี จำกัด ด้วย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เพื่อขยายธุรกิจเพลงแนวอินดี้ และเปิดโอกาสให้กลุ่มศิลปินอิสระนำผลงานมาเสนอเพื่อทำธุรกิจร่วมกับบริษัท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ยายธุรกิจสื่อสิ่งพิมพ์ประเภทหนังสือพิมพ์ โดย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ีเอ็มเอ็ม มีเดีย เข้าซื้อหุ้นสามัญใ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พสต์ พับลิชชิง จำน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ติชน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ที่จดทะเบียนและเรียกชำระแล้วของแต่ละบริษั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ำภาพยนตร์เรื่อง “เพื่อนสนิท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 ซึ่งเป็นรายได้สูงสุดของภาพยนตร์ไทยแนวโรแมนติก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เมดี้ ในช่วงสองปีที่ผ่านม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กรรมการบริษัท มีมติอนุมัติให้ลดทุนจดทะเบียนของบริษัท 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เพื่อตัดจำหน่ายหุ้นทุนซื้อคื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หุ้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ยายธุรกิจสื่อวิทยุประเภทสถานีข่าว โดย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ีเอ็มเอ็ม มีเดีย เข้าลงทุนในบริษัท โอเพ่น เรดิโอ จำกัด ในสัดส่วนการถือหุ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และเรียกชำระแล้ว และเริ่มออกอากาศผ่านคล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M 94.5 Open Radio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ดตั้งบริษัท อิน พับลิชชิ่ง จำกัด ร่วมกับพันธมิตรที่มีศักยภาพทางธุรกิจหลายแขนง ด้วย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เพื่อรองรับการขยายตัวของการดำเนินงานนิตยสาร อิน แม็กกาซีน โดยมี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ีเอ็มเอ็ม มีเดียถือหุ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และเรียกชำระแล้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ข้าลงทุน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บริษัท จีเอ็มเอ็ม ฟิตเนส จำกัด ซึ่ง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 เพื่อขยายธุรกิจประเภทสถานออกกำลังกาย</w:t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การประกอบธุรกิจของบริษัทและบริษัทในเครือ</w:t>
      </w:r>
    </w:p>
    <w:p>
      <w:pPr>
        <w:pStyle w:val="Style8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ดำเนินธุรกิจภายใต้ปรัชญาการทำงานอย่างสร้างสรรค์ มีคุณภาพและพัฒนาเทคโนโลยีอย่างต่อเนื่อง ส่งผลให้สามารถส่งมอบความสุขให้แก่ทุกกลุ่มผู้บริโภคตั้งแต่อดีตจนถึงปัจจุบัน ซึ่งกลุ่มบริษัทมีนโยบายแบ่งการดำเนินงานตามประเภทและลักษณะของธุรกิจ โดยปัจจุบันได้แบ่งธุรกิจออกเป็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กลุ่มธุรกิจหลัก คือ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ั้งแต่การสร้างสรรค์ผลงานเพลงที่มีคุณภาพเพื่อให้ได้เป็นมาสเตอร์เทปที่สมบูรณ์แบบพร้อมที่จะนำไปผลิตเป็นซอฟแวร์บันเทิงต่างๆ ในรูปของ เทป ซีดี และวีซีดี เป็นต้น เพื่อจัดจำหน่ายผ่านร้าน </w:t>
      </w:r>
      <w:r>
        <w:rPr>
          <w:rFonts w:cs="Angsana New" w:ascii="Angsana New" w:hAnsi="Angsana New"/>
          <w:sz w:val="32"/>
          <w:szCs w:val="32"/>
        </w:rPr>
        <w:t xml:space="preserve">Modern Trade (Discount Store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ร้านค้าส่ง และร้าน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กระจายอยู่ทั่วประเทศ รวมทั้งธุรกิจสนับสนุนธุรกิจเพลงอื่น ซึ่งประกอบด้วย การจัดเก็บค่าลิขสิทธิ์จากผู้ประกอบการที่นำผลงานเพลงของกลุ่มบริษัทไปใช้ในทางการค้า และการจัดเก็บค่าลิขสิทธิ์และการบริหารตู้คาราโอเก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รับจัดกิจกรรมและคอนเสิร์ต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สร้างสรรค์รับจ้างจัดกิจกรรมและงานแสดงต่างๆ เช่นคอนเสิร์ต และละครเวที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บริหาร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คัดสรร พัฒนาศิลปินใหม่ รวมถึงการดูแลและจัดหางานให้ศิลปินในสังกัด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ภาพยนตร์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ผลิตภาพยนตร์สร้างฉายตามโรง </w:t>
      </w:r>
      <w:r>
        <w:rPr>
          <w:rFonts w:cs="Angsana New" w:ascii="Angsana New" w:hAnsi="Angsana New"/>
          <w:sz w:val="32"/>
          <w:szCs w:val="32"/>
        </w:rPr>
        <w:t xml:space="preserve">(Featured Films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โฆษณา และงาน </w:t>
      </w:r>
      <w:r>
        <w:rPr>
          <w:rFonts w:cs="Angsana New" w:ascii="Angsana New" w:hAnsi="Angsana New"/>
          <w:sz w:val="32"/>
          <w:szCs w:val="32"/>
        </w:rPr>
        <w:t xml:space="preserve">production support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ภาพยนตร์ต่างประเทศทุกประเภทที่เข้ามาถ่ายทำในประเทศไทยหรือประเทศเพื่อนบ้าน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 </w:t>
      </w:r>
      <w:r>
        <w:rPr>
          <w:rFonts w:cs="Angsana New" w:ascii="Angsana New" w:hAnsi="Angsana New"/>
          <w:b/>
          <w:bCs/>
          <w:sz w:val="32"/>
          <w:szCs w:val="32"/>
        </w:rPr>
        <w:t>E-Busine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ดำเนินธุรกิจเกี่ยวกับการใช้เทคโนโลยีเพื่อความบันเทิงทั้งในรูปแบบ </w:t>
      </w:r>
      <w:r>
        <w:rPr>
          <w:rFonts w:cs="Angsana New" w:ascii="Angsana New" w:hAnsi="Angsana New"/>
          <w:sz w:val="32"/>
          <w:szCs w:val="32"/>
        </w:rPr>
        <w:t xml:space="preserve">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offlin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่น เว็บไซต์ </w:t>
      </w:r>
      <w:r>
        <w:rPr>
          <w:rFonts w:cs="Angsana New" w:ascii="Angsana New" w:hAnsi="Angsana New"/>
          <w:sz w:val="32"/>
          <w:szCs w:val="32"/>
        </w:rPr>
        <w:t>gmember (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gmember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eotoday (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eotoday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ือเป็น </w:t>
      </w:r>
      <w:r>
        <w:rPr>
          <w:rFonts w:cs="Angsana New" w:ascii="Angsana New" w:hAnsi="Angsana New"/>
          <w:sz w:val="32"/>
          <w:szCs w:val="32"/>
        </w:rPr>
        <w:t xml:space="preserve">Entertainment Portal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ใหญ่ที่สุดในประเทศไทย นอกจากนี้ยังได้ทำการสร้างสรรค์ และพัฒนาผลิตภัณฑ์ในรูปแบบ </w:t>
      </w:r>
      <w:r>
        <w:rPr>
          <w:rFonts w:cs="Angsana New" w:ascii="Angsana New" w:hAnsi="Angsana New"/>
          <w:sz w:val="32"/>
          <w:szCs w:val="32"/>
        </w:rPr>
        <w:t xml:space="preserve">Digital Content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ดาวน์โหลด เสียงเพลงเรียกเข้าโทรศัพท์มือถือ </w:t>
      </w:r>
      <w:r>
        <w:rPr>
          <w:rFonts w:cs="Angsana New" w:ascii="Angsana New" w:hAnsi="Angsana New"/>
          <w:sz w:val="32"/>
          <w:szCs w:val="32"/>
        </w:rPr>
        <w:t xml:space="preserve">(Ringtone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ภาพ </w:t>
      </w:r>
      <w:r>
        <w:rPr>
          <w:rFonts w:cs="Angsana New" w:ascii="Angsana New" w:hAnsi="Angsana New"/>
          <w:sz w:val="32"/>
          <w:szCs w:val="32"/>
        </w:rPr>
        <w:t xml:space="preserve">(Logo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ลูกค้าเป้าหมายคือ กลุ่มผู้ใช้โทรศัพท์มือถือ เป็นต้น  และเริ่มขยายธุรกิจ </w:t>
      </w:r>
      <w:r>
        <w:rPr>
          <w:rFonts w:cs="Angsana New" w:ascii="Angsana New" w:hAnsi="Angsana New"/>
          <w:sz w:val="32"/>
          <w:szCs w:val="32"/>
        </w:rPr>
        <w:t xml:space="preserve">game 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ไปด้วย สื่อวิทยุ เป็นการผลิต และจัดรายการวิทยุในระบบเอฟเอ็ม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ถานีวิทยุเพล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และสถานีข่า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สื่อโทรทัศน์ เป็นการเช่าช่วงเวลาจากทางสถานีโทรทัศน์ ช่อง </w:t>
      </w:r>
      <w:r>
        <w:rPr>
          <w:rFonts w:cs="Angsana New" w:ascii="Angsana New" w:hAnsi="Angsana New"/>
          <w:sz w:val="32"/>
          <w:szCs w:val="32"/>
        </w:rPr>
        <w:t xml:space="preserve">3 5 7 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อทีวี เพื่อผลิตรายการโทรทัศน์ประเภทต่างๆ รวมถึงการรับจ้างผลิต ซึ่ง ณ สิ้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ผลิตรายการทั้งสิ้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โดยมีเวลาออกอากาศ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นาทีต่อสัปดาห์ สำหรับสื่อสิ่งพิมพ์ เป็นการผลิตและจัดจำหน่ายนิตยสาร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ascii="Angsana New" w:hAnsi="Angsana New" w:cs="Angsana New"/>
          <w:sz w:val="32"/>
          <w:sz w:val="32"/>
          <w:szCs w:val="32"/>
        </w:rPr>
        <w:t>แฟชั่น อิมเมจ นิตยสารผู้หญิง มาดาม ฟิกาโร และ เฮอร์เวิลด์ นิตยสารผู้ชาย แมกซิม และนิตยสารบันเทิง “</w:t>
      </w:r>
      <w:r>
        <w:rPr>
          <w:rFonts w:cs="Angsana New" w:ascii="Angsana New" w:hAnsi="Angsana New"/>
          <w:sz w:val="32"/>
          <w:szCs w:val="32"/>
        </w:rPr>
        <w:t xml:space="preserve">In Magazine” </w:t>
      </w:r>
      <w:r>
        <w:rPr>
          <w:rFonts w:ascii="Angsana New" w:hAnsi="Angsana New" w:cs="Angsana New"/>
          <w:sz w:val="32"/>
          <w:sz w:val="32"/>
          <w:szCs w:val="32"/>
        </w:rPr>
        <w:t>และพ๊อคเก็ตบุ๊คที่ได้รับความนิยมต่างๆ นอกจากนี้ยังมีธุรกิจสร้างสรรค์และบริหารกิจกรรมทางการตลาดแบบครบวงจร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อื่นๆ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ธุรกิจการให้เช่าอุปกรณ์การถ่ายทำ การตัดต่อหรือสร้างภาพพิเศษ และธุรกิจการศึกษา เช่นโรงเรียนสอนดนตรีมีฟ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8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กลุ่มบริษัทมีโครงสร้างการดำเนินธุรกิจและโครงสร้างการถือครองหุ้นและรายละเอียดการประกอบธุรกิจของแต่ละกลุ่ม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การดำเนิน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5872480" cy="5600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2320" cy="5600880"/>
                          <a:chOff x="0" y="0"/>
                          <a:chExt cx="5872320" cy="5600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217880" cy="30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880"/>
                              <a:ext cx="1217880" cy="2783160"/>
                            </a:xfrm>
                            <a:prstGeom prst="rect">
                              <a:avLst/>
                            </a:prstGeom>
                            <a:solidFill>
                              <a:srgbClr val="07be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จีเอ็มเอ็ม แกรมมี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มอร์ มิวสิค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สนามหลวงการดนตรี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โกลบอล มิวสิค แอนด์ มีเดีย (ประเทศไทย)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โกลบอล มิวสิค แอนด์ มีเดีย (ประเทศจีน)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จีเอ็มเอ็ม 8866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เอ็มจีเอ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มิวสิค พับลิชชิ่ง อินเตอร์เนชั่นแนล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คลีน คาราโอเก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เพล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4600" y="0"/>
                            <a:ext cx="1216800" cy="165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0920"/>
                              <a:ext cx="1216800" cy="14079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ดิจิตอล โดเมน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สยาม อินฟินิ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68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66006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 E-Busines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6440"/>
                            <a:ext cx="122040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0200"/>
                              <a:ext cx="1220400" cy="10306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จีเอ็มเอ็ม แกรมมี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เอ็กซ์ทรอกาไนเซอร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จีเอ็มเอ็ม มีเดี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0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0033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รับจัดกิจกรรมและคอนเสิร์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72000"/>
                            <a:ext cx="1226880" cy="102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" y="226800"/>
                              <a:ext cx="12204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จีเอ็มเอ็ม แกรมมี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ราทิสท์ แมเนจเม้นท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66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บริหารศิลปิ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8120" y="720"/>
                            <a:ext cx="1216800" cy="16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880"/>
                              <a:ext cx="1216800" cy="1410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จีเอ็มเอ็ม แกรมมี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ไท หับ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ัพเพอร์ คัท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ที่ฟ้า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6633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ภาพยนตร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720"/>
                            <a:ext cx="1216800" cy="164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1320"/>
                              <a:ext cx="1216800" cy="14288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สตูดิโอ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มีฟ้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00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อื่น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28920" y="1945080"/>
                            <a:ext cx="4343400" cy="228600"/>
                          </a:xfrm>
                          <a:prstGeom prst="rect">
                            <a:avLst/>
                          </a:pr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สื่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2171880"/>
                            <a:ext cx="1094040" cy="228600"/>
                          </a:xfrm>
                          <a:prstGeom prst="rect">
                            <a:avLst/>
                          </a:prstGeom>
                          <a:solidFill>
                            <a:srgbClr val="33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สื่อวิทย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2171880"/>
                            <a:ext cx="109404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สื่อโทรทัศน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2171880"/>
                            <a:ext cx="1094040" cy="228600"/>
                          </a:xfrm>
                          <a:prstGeom prst="rect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สื่อสิ่งพิมพ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2171880"/>
                            <a:ext cx="1094040" cy="2286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Event Marke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2400480"/>
                            <a:ext cx="1094040" cy="32004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64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มีเดีย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64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เรดิโอ คอนเซ็ป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64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เอ-ไทม์ มีเดีย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64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โอเพ่น เรดิโ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2400480"/>
                            <a:ext cx="1094040" cy="3200400"/>
                          </a:xfrm>
                          <a:prstGeom prst="rect">
                            <a:avLst/>
                          </a:prstGeom>
                          <a:solidFill>
                            <a:srgbClr val="99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เอ็กแซ็กท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แกรมมี่ เทเลวิชั่น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ทีน ทอล์ก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ดีทอล์ค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ซีเนริโ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2400480"/>
                            <a:ext cx="1094040" cy="3200400"/>
                          </a:xfrm>
                          <a:prstGeom prst="rect">
                            <a:avLst/>
                          </a:prstGeom>
                          <a:solidFill>
                            <a:srgbClr val="00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อิมเมจ พับลิชชิ่ง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อินเตอร์ พับลิชชิ่ง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ไทมส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righ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บลิส พับลิชชิ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2400480"/>
                            <a:ext cx="1094040" cy="3200400"/>
                          </a:xfrm>
                          <a:prstGeom prst="rect">
                            <a:avLst/>
                          </a:prstGeom>
                          <a:solidFill>
                            <a:srgbClr val="00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อินเด็กซ์ อีเว้นท์ เอเจนซ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วิชั่น 20 สตูดิโ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อีเว้นท์ โซลูชั่นส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แอสเพน อินเด็กซ์ อีเว้นท์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เทรเบียง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มีเดีย วิชั่น (1994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181" w:hanging="18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จี คอมมิวนิเคชั่นส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pt;width:462.4pt;height:441pt" coordorigin="0,324" coordsize="9248,8820">
                <v:group id="shape_0" style="position:absolute;left:0;top:325;width:1918;height:47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07beff" stroked="f" o:allowincell="f" style="position:absolute;left:0;top:684;width:1917;height:43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จีเอ็มเอ็ม แกรมมี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มอร์ มิวสิค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สนามหลวงการดนตรี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โกลบอล มิวสิค แอนด์ มีเดีย (ประเทศไทย)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โกลบอล มิวสิค แอนด์ มีเดีย (ประเทศจีน)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2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จีเอ็มเอ็ม 8866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เอ็มจีเอ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มิวสิค พับลิชชิ่ง อินเตอร์เนชั่นแนล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คลีน คาราโอเก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84100"/>
                    <v:stroke color="#3465a4" joinstyle="round" endcap="flat"/>
                    <w10:wrap type="none"/>
                  </v:shape>
                  <v:shape id="shape_0" fillcolor="#003366" stroked="f" o:allowincell="f" style="position:absolute;left:0;top:325;width:191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เพลง</w:t>
                          </w:r>
                        </w:p>
                      </w:txbxContent>
                    </v:textbox>
                    <v:fill o:detectmouseclick="t" type="solid" color2="#ffcc99"/>
                    <v:stroke color="#3465a4" joinstyle="round" endcap="flat"/>
                    <w10:wrap type="none"/>
                  </v:shape>
                </v:group>
                <v:group id="shape_0" style="position:absolute;left:2401;top:324;width:1916;height:2613">
                  <v:shape id="shape_0" fillcolor="#ffccff" stroked="f" o:allowincell="f" style="position:absolute;left:2401;top:719;width:1915;height:221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ดิจิตอล โดเมน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สยาม อินฟินิท</w:t>
                          </w:r>
                        </w:p>
                      </w:txbxContent>
                    </v:textbox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660066" stroked="f" o:allowincell="f" style="position:absolute;left:2401;top:324;width:1915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 E-Busines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ff99"/>
                    <v:stroke color="#3465a4" joinstyle="round" endcap="flat"/>
                    <w10:wrap type="none"/>
                  </v:shape>
                </v:group>
                <v:group id="shape_0" style="position:absolute;left:0;top:5216;width:1922;height:2158">
                  <v:shape id="shape_0" fillcolor="#99ccff" stroked="f" o:allowincell="f" style="position:absolute;left:0;top:5752;width:1921;height:162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จีเอ็มเอ็ม แกรมมี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เอ็กซ์ทรอกาไนเซอร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จีเอ็มเอ็ม มีเดีย</w:t>
                          </w:r>
                        </w:p>
                      </w:txbxContent>
                    </v:textbox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0033cc" stroked="f" o:allowincell="f" style="position:absolute;left:0;top:5216;width:192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รับจัดกิจกรรมและคอนเสิร์ต</w:t>
                          </w:r>
                        </w:p>
                      </w:txbxContent>
                    </v:textbox>
                    <v:fill o:detectmouseclick="t" type="solid" color2="#ffcc33"/>
                    <v:stroke color="#3465a4" joinstyle="round" endcap="flat"/>
                    <w10:wrap type="none"/>
                  </v:shape>
                </v:group>
                <v:group id="shape_0" style="position:absolute;left:0;top:7524;width:1932;height:1618">
                  <v:shape id="shape_0" fillcolor="#ccffff" stroked="f" o:allowincell="f" style="position:absolute;left:10;top:7881;width:1921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จีเอ็มเอ็ม แกรมมี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ราทิสท์ แมเนจเม้นท์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  <v:shape id="shape_0" fillcolor="#0066ff" stroked="f" o:allowincell="f" style="position:absolute;left:0;top:7524;width:19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บริหารศิลปิน</w:t>
                          </w:r>
                        </w:p>
                      </w:txbxContent>
                    </v:textbox>
                    <v:fill o:detectmouseclick="t" type="solid" color2="#ff9900"/>
                    <v:stroke color="#3465a4" joinstyle="round" endcap="flat"/>
                    <w10:wrap type="none"/>
                  </v:shape>
                </v:group>
                <v:group id="shape_0" style="position:absolute;left:4800;top:325;width:1916;height:2580">
                  <v:shape id="shape_0" fillcolor="#ffcc99" stroked="f" o:allowincell="f" style="position:absolute;left:4800;top:684;width:1915;height:222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จีเอ็มเอ็ม แกรมมี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ไท หับ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ัพเพอร์ คัท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ที่ฟ้า </w:t>
                          </w:r>
                        </w:p>
                      </w:txbxContent>
                    </v:textbox>
                    <v:fill o:detectmouseclick="t" type="solid" color2="#003366"/>
                    <v:stroke color="#3465a4" joinstyle="round" endcap="flat"/>
                    <w10:wrap type="none"/>
                  </v:shape>
                  <v:shape id="shape_0" fillcolor="#663300" stroked="f" o:allowincell="f" style="position:absolute;left:4800;top:325;width:191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ภาพยนตร์</w:t>
                          </w:r>
                        </w:p>
                      </w:txbxContent>
                    </v:textbox>
                    <v:fill o:detectmouseclick="t" type="solid" color2="#99ccff"/>
                    <v:stroke color="#3465a4" joinstyle="round" endcap="flat"/>
                    <w10:wrap type="none"/>
                  </v:shape>
                </v:group>
                <v:group id="shape_0" style="position:absolute;left:7200;top:325;width:1916;height:2582">
                  <v:shape id="shape_0" fillcolor="#ff9999" stroked="f" o:allowincell="f" style="position:absolute;left:7200;top:658;width:1915;height:224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สตูดิโอ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มีฟ้า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990033" stroked="f" o:allowincell="f" style="position:absolute;left:7200;top:325;width:191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อื่นๆ</w:t>
                          </w:r>
                        </w:p>
                      </w:txbxContent>
                    </v:textbox>
                    <v:fill o:detectmouseclick="t" type="solid" color2="#66ffcc"/>
                    <v:stroke color="#3465a4" joinstyle="round" endcap="flat"/>
                    <w10:wrap type="none"/>
                  </v:shape>
                </v:group>
                <v:shape id="shape_0" fillcolor="#003300" stroked="f" o:allowincell="f" style="position:absolute;left:2408;top:3387;width:6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สื่อ</w:t>
                        </w:r>
                      </w:p>
                    </w:txbxContent>
                  </v:textbox>
                  <v:fill o:detectmouseclick="t" type="solid" color2="#ffccff"/>
                  <v:stroke color="#3465a4" joinstyle="round" endcap="flat"/>
                  <w10:wrap type="none"/>
                </v:shape>
                <v:shape id="shape_0" fillcolor="#336600" stroked="f" o:allowincell="f" style="position:absolute;left:2407;top:3745;width:17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สื่อวิทยุ</w:t>
                        </w:r>
                      </w:p>
                    </w:txbxContent>
                  </v:textbox>
                  <v:fill o:detectmouseclick="t" type="solid" color2="#cc99ff"/>
                  <v:stroke color="#3465a4" joinstyle="round" endcap="flat"/>
                  <w10:wrap type="none"/>
                </v:shape>
                <v:shape id="shape_0" fillcolor="green" stroked="f" o:allowincell="f" style="position:absolute;left:4113;top:3745;width:17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สื่อโทรทัศน์</w:t>
                        </w:r>
                      </w:p>
                    </w:txbxContent>
                  </v:textbox>
                  <v:fill o:detectmouseclick="t" type="solid" color2="#ff7fff"/>
                  <v:stroke color="#3465a4" joinstyle="round" endcap="flat"/>
                  <w10:wrap type="none"/>
                </v:shape>
                <v:shape id="shape_0" fillcolor="#006600" stroked="f" o:allowincell="f" style="position:absolute;left:5819;top:3745;width:17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สื่อสิ่งพิมพ์</w:t>
                        </w:r>
                      </w:p>
                    </w:txbxContent>
                  </v:textbox>
                  <v:fill o:detectmouseclick="t" type="solid" color2="#ff99ff"/>
                  <v:stroke color="#3465a4" joinstyle="round" endcap="flat"/>
                  <w10:wrap type="none"/>
                </v:shape>
                <v:shape id="shape_0" fillcolor="#339966" stroked="f" o:allowincell="f" style="position:absolute;left:7524;top:3745;width:17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Event Marketing</w:t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ccff33" stroked="f" o:allowincell="f" style="position:absolute;left:2407;top:4105;width:1722;height:5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64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มีเดีย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64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เรดิโอ คอนเซ็ป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64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เอ-ไทม์ มีเดีย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64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โอเพ่น เรดิโอ</w:t>
                        </w:r>
                      </w:p>
                    </w:txbxContent>
                  </v:textbox>
                  <v:fill o:detectmouseclick="t" type="solid" color2="#3300cc"/>
                  <v:stroke color="#3465a4" joinstyle="round" endcap="flat"/>
                  <w10:wrap type="none"/>
                </v:shape>
                <v:shape id="shape_0" fillcolor="#99ff99" stroked="f" o:allowincell="f" style="position:absolute;left:4113;top:4105;width:1722;height:5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เอ็กแซ็กท์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แกรมมี่ เทเลวิชั่น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ทีน ทอล์ก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ดีทอล์ค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ซีเนริโอ</w:t>
                        </w:r>
                      </w:p>
                    </w:txbxContent>
                  </v:textbox>
                  <v:fill o:detectmouseclick="t" type="solid" color2="#660066"/>
                  <v:stroke color="#3465a4" joinstyle="round" endcap="flat"/>
                  <w10:wrap type="none"/>
                </v:shape>
                <v:shape id="shape_0" fillcolor="#00ff99" stroked="f" o:allowincell="f" style="position:absolute;left:5819;top:4105;width:1722;height:5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อิมเมจ พับลิชชิ่ง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อินเตอร์ พับลิชชิ่ง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ไทมส์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righ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บลิส พับลิชชิ่ง</w:t>
                        </w:r>
                      </w:p>
                    </w:txbxContent>
                  </v:textbox>
                  <v:fill o:detectmouseclick="t" type="solid" color2="#ff0066"/>
                  <v:stroke color="#3465a4" joinstyle="round" endcap="flat"/>
                  <w10:wrap type="none"/>
                </v:shape>
                <v:shape id="shape_0" fillcolor="#00ffcc" stroked="f" o:allowincell="f" style="position:absolute;left:7524;top:4105;width:1722;height:5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อินเด็กซ์ อีเว้นท์ เอเจนซ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วิชั่น 20 สตูดิโ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อีเว้นท์ โซลูชั่นส์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แอสเพน อินเด็กซ์ อีเว้นท์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เทรเบียง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มีเดีย วิชั่น (1994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181" w:hanging="181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จี คอมมิวนิเคชั่นส์</w:t>
                        </w:r>
                      </w:p>
                    </w:txbxContent>
                  </v:textbox>
                  <v:fill o:detectmouseclick="t" type="solid" color2="#ff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แกรมมี่ แมจิกซ์ เปลี่ยนชื่อเป็น 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นามหลวงการดน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มิวสิค พับลิชชิ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เช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ลี่ยนชื่อเป็น 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โกลบอล มิวสิค แอนด์ มีเด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จี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แอสเพน อินเด็กซ์ อีเว้นท์ จดทะเบียนจัดตั้งในประเทศสหรัฐอาหรับ เอมิเรต </w:t>
      </w:r>
      <w:r>
        <w:br w:type="page"/>
      </w:r>
    </w:p>
    <w:p>
      <w:pPr>
        <w:pStyle w:val="Heading3"/>
        <w:ind w:hanging="0"/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โครงสร้างการถือครองหุ้นของบริษัท 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48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0090</wp:posOffset>
                </wp:positionH>
                <wp:positionV relativeFrom="paragraph">
                  <wp:posOffset>-10795</wp:posOffset>
                </wp:positionV>
                <wp:extent cx="1211580" cy="525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บริษัท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ำกั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มหาชน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95.4pt;height:41.4pt;mso-wrap-distance-left:9.05pt;mso-wrap-distance-right:9.05pt;mso-wrap-distance-top:0pt;mso-wrap-distance-bottom:0pt;margin-top:-0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บริษัท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ำกัด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มหาชน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5880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7.3pt" to="204.4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6675</wp:posOffset>
                </wp:positionH>
                <wp:positionV relativeFrom="paragraph">
                  <wp:posOffset>194310</wp:posOffset>
                </wp:positionV>
                <wp:extent cx="0" cy="3009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5.3pt" to="105.25pt,2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40</wp:posOffset>
                </wp:positionH>
                <wp:positionV relativeFrom="paragraph">
                  <wp:posOffset>8890</wp:posOffset>
                </wp:positionV>
                <wp:extent cx="4536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7pt" to="357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0" cy="45358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0pt,3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2540" cy="20574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pt" to="126.15pt,1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38980</wp:posOffset>
                </wp:positionH>
                <wp:positionV relativeFrom="paragraph">
                  <wp:posOffset>889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0.7pt" to="357.4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2286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5pt;width:17.95pt;height:9pt" coordorigin="0,283" coordsize="359,180">
                <v:line id="shape_0" from="0,423" to="359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;top:283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1151890" cy="1828800"/>
                <wp:effectExtent l="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828800"/>
                          <a:chOff x="0" y="0"/>
                          <a:chExt cx="1152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237600" y="1028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ที่ฟ้า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3143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ัพเพอร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คั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600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หับโห้หิ้น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ฟิล์ม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591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359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308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จีเอ็มเอ็ม ไท หั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" y="285840"/>
                              <a:ext cx="730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ทูว์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ทู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ฟิล์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" y="571680"/>
                              <a:ext cx="730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ฟีโนมีนา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โมชั่น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พิคเจอร์ส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228600"/>
                              <a:ext cx="0" cy="51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3164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34308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" y="75456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66816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15pt;width:90.7pt;height:144pt" coordorigin="2520,243" coordsize="1814,2880">
                <v:shape id="shape_0" fillcolor="white" stroked="t" o:allowincell="f" style="position:absolute;left:2894;top:186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ที่ฟ้า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231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ัพเพอร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คั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276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หับโห้หิ้น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ฟิล์ม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0;top:243;width:359;height:180">
                  <v:line id="shape_0" from="2520,383" to="2879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243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1911;width:359;height:180">
                  <v:line id="shape_0" from="2520,2051" to="2879,2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1911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2347;width:359;height:180">
                  <v:line id="shape_0" from="2520,2487" to="2879,2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2347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2811;width:359;height:180">
                  <v:line id="shape_0" from="2520,2951" to="2879,2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2811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4;top:243;width:1440;height:1441">
                  <v:shape id="shape_0" fillcolor="white" stroked="t" o:allowincell="f" style="position:absolute;left:2894;top:243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จีเอ็มเอ็ม ไท หั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4;top:693;width:114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ทูว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ทู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ฟิล์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4;top:1143;width:11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ฟีโนมีนา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โมชั่น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พิคเจอร์ส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24,603" to="2924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923" to="3184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27;top:783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5,1431" to="3179,1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47;top:1295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8430</wp:posOffset>
                </wp:positionH>
                <wp:positionV relativeFrom="paragraph">
                  <wp:posOffset>135255</wp:posOffset>
                </wp:positionV>
                <wp:extent cx="1181100" cy="266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โฮลดิ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1pt;mso-wrap-distance-left:9.05pt;mso-wrap-distance-right:9.05pt;mso-wrap-distance-top:0pt;mso-wrap-distance-bottom:0pt;margin-top:10.6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โฮลดิ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4155</wp:posOffset>
                </wp:positionH>
                <wp:positionV relativeFrom="paragraph">
                  <wp:posOffset>144780</wp:posOffset>
                </wp:positionV>
                <wp:extent cx="93345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1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38980</wp:posOffset>
                </wp:positionH>
                <wp:positionV relativeFrom="paragraph">
                  <wp:posOffset>184785</wp:posOffset>
                </wp:positionV>
                <wp:extent cx="0" cy="16414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4.55pt" to="357.4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148080" cy="342900"/>
                <wp:effectExtent l="0" t="5080" r="5080" b="850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343080"/>
                          <a:chOff x="0" y="0"/>
                          <a:chExt cx="1148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โกลบอล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อนด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ีเดี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(ประเทศไทย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0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5pt;width:90.4pt;height:27pt" coordorigin="0,159" coordsize="1808,540">
                <v:shape id="shape_0" fillcolor="white" stroked="t" o:allowincell="f" style="position:absolute;left:368;top:15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โกลบอล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อนด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ีเดี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(ประเทศไทย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244;width:359;height:180">
                  <v:line id="shape_0" from="0,384" to="359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244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53080</wp:posOffset>
                </wp:positionH>
                <wp:positionV relativeFrom="paragraph">
                  <wp:posOffset>100965</wp:posOffset>
                </wp:positionV>
                <wp:extent cx="0" cy="1943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7.95pt" to="240.4pt,1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53080</wp:posOffset>
                </wp:positionH>
                <wp:positionV relativeFrom="paragraph">
                  <wp:posOffset>100965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7.95pt" to="357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41520</wp:posOffset>
                </wp:positionH>
                <wp:positionV relativeFrom="paragraph">
                  <wp:posOffset>131445</wp:posOffset>
                </wp:positionV>
                <wp:extent cx="1143000" cy="183515"/>
                <wp:effectExtent l="0" t="5080" r="5080" b="920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83600"/>
                          <a:chOff x="0" y="0"/>
                          <a:chExt cx="114300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ับลิชชิ่ง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ฮ้าส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8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pt;margin-top:10.35pt;width:90pt;height:14.45pt" coordorigin="7152,207" coordsize="1800,289">
                <v:shape id="shape_0" fillcolor="white" stroked="t" o:allowincell="f" style="position:absolute;left:7512;top:207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ับลิชชิ่ง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ฮ้าส์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52;top:232;width:359;height:180">
                  <v:line id="shape_0" from="7152,372" to="7511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91;top:232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4695</wp:posOffset>
                </wp:positionH>
                <wp:positionV relativeFrom="paragraph">
                  <wp:posOffset>121920</wp:posOffset>
                </wp:positionV>
                <wp:extent cx="933450" cy="325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จี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9.6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จี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148080" cy="232410"/>
                <wp:effectExtent l="0" t="1270" r="5080" b="3619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32560"/>
                          <a:chOff x="0" y="0"/>
                          <a:chExt cx="1148040" cy="232560"/>
                        </a:xfrm>
                      </wpg:grpSpPr>
                      <wps:wsp>
                        <wps:cNvSpPr txBox="1"/>
                        <wps:spPr>
                          <a:xfrm>
                            <a:off x="233640" y="39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88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9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90.4pt;height:18.3pt" coordorigin="0,252" coordsize="1808,366">
                <v:shape id="shape_0" fillcolor="white" stroked="t" o:allowincell="f" style="position:absolute;left:368;top:25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88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252;width:359;height:180">
                  <v:line id="shape_0" from="0,392" to="359,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252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9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5562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6.8pt" to="258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38980</wp:posOffset>
                </wp:positionH>
                <wp:positionV relativeFrom="paragraph">
                  <wp:posOffset>182880</wp:posOffset>
                </wp:positionV>
                <wp:extent cx="1143000" cy="671195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71040"/>
                          <a:chOff x="0" y="0"/>
                          <a:chExt cx="1143000" cy="67104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9144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ไดเร็คท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372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น็ตเวิร์ค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8780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มจิ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ฟิล์ม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17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29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9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14.4pt;width:90pt;height:52.85pt" coordorigin="7148,288" coordsize="1800,1057">
                <v:shape id="shape_0" fillcolor="white" stroked="t" o:allowincell="f" style="position:absolute;left:7508;top:288;width:143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ไดเร็คท์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8;top:672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น็ตเวิร์ค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8;top:1056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มจิ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ฟิล์ม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48;top:324;width:359;height:180">
                  <v:line id="shape_0" from="7148,464" to="7507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7;top:324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8;top:700;width:359;height:180">
                  <v:line id="shape_0" from="7148,840" to="7507,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7;top:700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8;top:1080;width:359;height:180">
                  <v:line id="shape_0" from="7148,1220" to="7507,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7;top:1080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9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81020</wp:posOffset>
                </wp:positionH>
                <wp:positionV relativeFrom="paragraph">
                  <wp:posOffset>-2540</wp:posOffset>
                </wp:positionV>
                <wp:extent cx="128905" cy="1143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-0.2pt;mso-position-vertical-relative:text;margin-left:24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53080</wp:posOffset>
                </wp:positionH>
                <wp:positionV relativeFrom="paragraph">
                  <wp:posOffset>109220</wp:posOffset>
                </wp:positionV>
                <wp:extent cx="1143000" cy="183515"/>
                <wp:effectExtent l="0" t="5080" r="5080" b="920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83600"/>
                          <a:chOff x="0" y="0"/>
                          <a:chExt cx="114300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สนามหลวงการดนตรี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8.6pt;width:90pt;height:14.45pt" coordorigin="4808,172" coordsize="1800,289">
                <v:shape id="shape_0" fillcolor="white" stroked="t" o:allowincell="f" style="position:absolute;left:5168;top:172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สนามหลวงการดนตรี 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808;top:181;width:359;height:180">
                  <v:line id="shape_0" from="4808,321" to="5167,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7;top:181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148080" cy="228600"/>
                <wp:effectExtent l="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28600"/>
                          <a:chOff x="0" y="0"/>
                          <a:chExt cx="1148040" cy="22860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อ็มจีเ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8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90.4pt;height:18pt" coordorigin="0,168" coordsize="1808,360">
                <v:shape id="shape_0" fillcolor="white" stroked="t" o:allowincell="f" style="position:absolute;left:368;top:16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อ็มจีเ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93;width:359;height:180">
                  <v:line id="shape_0" from="0,333" to="359,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193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4060</wp:posOffset>
                </wp:positionH>
                <wp:positionV relativeFrom="paragraph">
                  <wp:posOffset>163195</wp:posOffset>
                </wp:positionV>
                <wp:extent cx="933450" cy="3251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ดเ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12.8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ดเม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53080</wp:posOffset>
                </wp:positionH>
                <wp:positionV relativeFrom="paragraph">
                  <wp:posOffset>41910</wp:posOffset>
                </wp:positionV>
                <wp:extent cx="228600" cy="1143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3.3pt;width:17.95pt;height:9pt" coordorigin="4808,66" coordsize="359,180">
                <v:line id="shape_0" from="4808,206" to="5167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66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148080" cy="231140"/>
                <wp:effectExtent l="0" t="2540" r="5080" b="4699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31120"/>
                          <a:chOff x="0" y="0"/>
                          <a:chExt cx="1148040" cy="231120"/>
                        </a:xfrm>
                      </wpg:grpSpPr>
                      <wps:wsp>
                        <wps:cNvSpPr txBox="1"/>
                        <wps:spPr>
                          <a:xfrm>
                            <a:off x="233640" y="25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 คลีน คาราโอเกะ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8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5pt;width:90.4pt;height:18.2pt" coordorigin="0,85" coordsize="1808,364">
                <v:shape id="shape_0" fillcolor="white" stroked="t" o:allowincell="f" style="position:absolute;left:368;top:8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 คลีน คาราโอเกะ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85;width:359;height:180">
                  <v:line id="shape_0" from="0,225" to="359,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85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8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38980</wp:posOffset>
                </wp:positionH>
                <wp:positionV relativeFrom="paragraph">
                  <wp:posOffset>114935</wp:posOffset>
                </wp:positionV>
                <wp:extent cx="1143000" cy="183515"/>
                <wp:effectExtent l="0" t="5080" r="5080" b="920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83600"/>
                          <a:chOff x="0" y="0"/>
                          <a:chExt cx="114300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วอร์เทกซ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วิชั่น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7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9.05pt;width:90pt;height:14.45pt" coordorigin="7148,181" coordsize="1800,289">
                <v:shape id="shape_0" fillcolor="white" stroked="t" o:allowincell="f" style="position:absolute;left:7508;top:181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วอร์เทกซ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วิชั่น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48;top:190;width:359;height:180">
                  <v:line id="shape_0" from="7148,330" to="7507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7;top:190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7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53080</wp:posOffset>
                </wp:positionH>
                <wp:positionV relativeFrom="paragraph">
                  <wp:posOffset>151130</wp:posOffset>
                </wp:positionV>
                <wp:extent cx="228600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11.9pt;width:17.95pt;height:9pt" coordorigin="4808,238" coordsize="359,180">
                <v:line id="shape_0" from="4808,378" to="5167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238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5965</wp:posOffset>
                </wp:positionH>
                <wp:positionV relativeFrom="paragraph">
                  <wp:posOffset>133985</wp:posOffset>
                </wp:positionV>
                <wp:extent cx="933450" cy="2476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ยา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ฟินิ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.5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ยา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ฟินิ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38980</wp:posOffset>
                </wp:positionH>
                <wp:positionV relativeFrom="paragraph">
                  <wp:posOffset>155575</wp:posOffset>
                </wp:positionV>
                <wp:extent cx="228600" cy="114300"/>
                <wp:effectExtent l="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8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12.25pt;width:17.95pt;height:9pt" coordorigin="7148,245" coordsize="359,180">
                <v:line id="shape_0" from="7148,385" to="7507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7;top:245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8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8055</wp:posOffset>
                </wp:positionH>
                <wp:positionV relativeFrom="paragraph">
                  <wp:posOffset>146050</wp:posOffset>
                </wp:positionV>
                <wp:extent cx="933450" cy="20256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ภาพยนต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1.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ภาพยนต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28600" cy="114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17.95pt;height:9pt" coordorigin="0,5" coordsize="359,180">
                <v:line id="shape_0" from="0,145" to="359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;top:5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53080</wp:posOffset>
                </wp:positionH>
                <wp:positionV relativeFrom="paragraph">
                  <wp:posOffset>76835</wp:posOffset>
                </wp:positionV>
                <wp:extent cx="228600" cy="114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6.05pt;width:17.95pt;height:9pt" coordorigin="4808,121" coordsize="359,180">
                <v:line id="shape_0" from="4808,261" to="5167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121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5965</wp:posOffset>
                </wp:positionH>
                <wp:positionV relativeFrom="paragraph">
                  <wp:posOffset>40005</wp:posOffset>
                </wp:positionV>
                <wp:extent cx="933450" cy="24574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35pt;mso-wrap-distance-left:9.05pt;mso-wrap-distance-right:9.05pt;mso-wrap-distance-top:0pt;mso-wrap-distance-bottom:0pt;margin-top:3.1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933450" cy="2476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ซ์ทรอกาไนเซ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ซ์ทรอกาไนเซ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228600" cy="1143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7pt;width:17.95pt;height:9pt" coordorigin="0,274" coordsize="359,180">
                <v:line id="shape_0" from="0,414" to="359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;top:274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53080</wp:posOffset>
                </wp:positionH>
                <wp:positionV relativeFrom="paragraph">
                  <wp:posOffset>166370</wp:posOffset>
                </wp:positionV>
                <wp:extent cx="228600" cy="1143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13.1pt;width:17.95pt;height:9pt" coordorigin="4808,262" coordsize="359,180">
                <v:line id="shape_0" from="4808,402" to="5167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262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75965</wp:posOffset>
                </wp:positionH>
                <wp:positionV relativeFrom="paragraph">
                  <wp:posOffset>139065</wp:posOffset>
                </wp:positionV>
                <wp:extent cx="933450" cy="2476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ฟ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.9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155</wp:posOffset>
                </wp:positionH>
                <wp:positionV relativeFrom="paragraph">
                  <wp:posOffset>139065</wp:posOffset>
                </wp:positionV>
                <wp:extent cx="933450" cy="2476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ราทิสท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มเนจเม้น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ราทิสท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มเนจเม้น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1148080" cy="629285"/>
                <wp:effectExtent l="0" t="5080" r="5080" b="4699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629280"/>
                          <a:chOff x="0" y="0"/>
                          <a:chExt cx="1148040" cy="62928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ับลิชชิ่ง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ินเตอร์เนชั่นแน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400680"/>
                            <a:ext cx="723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มกเกอร์เฮด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9280" y="3416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468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46224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90.4pt;height:49.55pt" coordorigin="0,59" coordsize="1808,991">
                <v:shape id="shape_0" fillcolor="white" stroked="t" o:allowincell="f" style="position:absolute;left:368;top:5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ับลิชชิ่ง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ินเตอร์เนชั่นแน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;top:690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มกเกอร์เฮด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53;width:359;height:180">
                  <v:line id="shape_0" from="0,293" to="35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153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4,597" to="424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,920" to="661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8;top:787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2430</wp:posOffset>
                </wp:positionH>
                <wp:positionV relativeFrom="paragraph">
                  <wp:posOffset>22225</wp:posOffset>
                </wp:positionV>
                <wp:extent cx="838200" cy="37909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>บริษัท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>จำกั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3300"/>
                                <w:sz w:val="15"/>
                                <w:szCs w:val="15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3300"/>
                                <w:sz w:val="15"/>
                                <w:sz w:val="15"/>
                                <w:szCs w:val="15"/>
                              </w:rPr>
                              <w:t>มหาชน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3300"/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33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33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29.85pt;mso-wrap-distance-left:9.05pt;mso-wrap-distance-right:9.05pt;mso-wrap-distance-top:0pt;mso-wrap-distance-bottom:0pt;margin-top:1.7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>บริษัท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>จำกัด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color w:val="003300"/>
                          <w:sz w:val="15"/>
                          <w:szCs w:val="15"/>
                        </w:rPr>
                        <w:t>(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3300"/>
                          <w:sz w:val="15"/>
                          <w:sz w:val="15"/>
                          <w:szCs w:val="15"/>
                        </w:rPr>
                        <w:t>มหาชน</w:t>
                      </w:r>
                      <w:r>
                        <w:rPr>
                          <w:rFonts w:ascii="Arial" w:hAnsi="Arial"/>
                          <w:b/>
                          <w:bCs/>
                          <w:color w:val="003300"/>
                          <w:sz w:val="15"/>
                          <w:szCs w:val="15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bCs/>
                          <w:color w:val="0033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33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69060</wp:posOffset>
                </wp:positionH>
                <wp:positionV relativeFrom="paragraph">
                  <wp:posOffset>135890</wp:posOffset>
                </wp:positionV>
                <wp:extent cx="182245" cy="1143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9.4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pt;mso-wrap-distance-left:9.05pt;mso-wrap-distance-right:9.05pt;mso-wrap-distance-top:0pt;mso-wrap-distance-bottom:0pt;margin-top:10.7pt;mso-position-vertical-relative:text;margin-left:1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9.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38580</wp:posOffset>
                </wp:positionH>
                <wp:positionV relativeFrom="paragraph">
                  <wp:posOffset>31750</wp:posOffset>
                </wp:positionV>
                <wp:extent cx="342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.5pt" to="132.3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70100</wp:posOffset>
                </wp:positionH>
                <wp:positionV relativeFrom="paragraph">
                  <wp:posOffset>18415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4.5pt" to="163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52880</wp:posOffset>
                </wp:positionH>
                <wp:positionV relativeFrom="paragraph">
                  <wp:posOffset>100965</wp:posOffset>
                </wp:positionV>
                <wp:extent cx="228600" cy="825500"/>
                <wp:effectExtent l="5080" t="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25480"/>
                          <a:chOff x="0" y="0"/>
                          <a:chExt cx="228600" cy="82548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66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13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7.95pt;width:17.95pt;height:65pt" coordorigin="2288,159" coordsize="359,1300">
                <v:group id="shape_0" style="position:absolute;left:2288;top:387;width:359;height:180">
                  <v:line id="shape_0" from="2288,527" to="2647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387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8,159" to="2288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88;top:831;width:359;height:180">
                  <v:line id="shape_0" from="2288,971" to="2647,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831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88;top:1279;width:359;height:180">
                  <v:line id="shape_0" from="2288,1419" to="2647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1279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52880</wp:posOffset>
                </wp:positionH>
                <wp:positionV relativeFrom="paragraph">
                  <wp:posOffset>100965</wp:posOffset>
                </wp:positionV>
                <wp:extent cx="3314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7.95pt" to="375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95880</wp:posOffset>
                </wp:positionH>
                <wp:positionV relativeFrom="paragraph">
                  <wp:posOffset>106045</wp:posOffset>
                </wp:positionV>
                <wp:extent cx="0" cy="17926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8.35pt" to="204.4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08400</wp:posOffset>
                </wp:positionH>
                <wp:positionV relativeFrom="paragraph">
                  <wp:posOffset>100965</wp:posOffset>
                </wp:positionV>
                <wp:extent cx="0" cy="11430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7.95pt" to="292pt,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67580</wp:posOffset>
                </wp:positionH>
                <wp:positionV relativeFrom="paragraph">
                  <wp:posOffset>100965</wp:posOffset>
                </wp:positionV>
                <wp:extent cx="0" cy="26987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7.95pt" to="375.4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1148080" cy="342900"/>
                <wp:effectExtent l="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343080"/>
                          <a:chOff x="0" y="0"/>
                          <a:chExt cx="1148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ก๊อปปี้ไรท์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คอลเลคชั่น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90.4pt;height:27pt" coordorigin="0,295" coordsize="1808,540">
                <v:shape id="shape_0" fillcolor="white" stroked="t" o:allowincell="f" style="position:absolute;left:368;top:29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ก๊อปปี้ไรท์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คอลเลคชั่น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378;width:359;height:180">
                  <v:line id="shape_0" from="0,518" to="359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378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95880</wp:posOffset>
                </wp:positionH>
                <wp:positionV relativeFrom="paragraph">
                  <wp:posOffset>47625</wp:posOffset>
                </wp:positionV>
                <wp:extent cx="228600" cy="1143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3.75pt;width:17.95pt;height:9pt" coordorigin="4088,75" coordsize="359,180">
                <v:line id="shape_0" from="4088,215" to="4447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75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8400</wp:posOffset>
                </wp:positionH>
                <wp:positionV relativeFrom="paragraph">
                  <wp:posOffset>47625</wp:posOffset>
                </wp:positionV>
                <wp:extent cx="228600" cy="1143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3.75pt;width:17.95pt;height:9pt" coordorigin="5840,75" coordsize="359,180">
                <v:line id="shape_0" from="5840,215" to="6199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75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7580</wp:posOffset>
                </wp:positionH>
                <wp:positionV relativeFrom="paragraph">
                  <wp:posOffset>88265</wp:posOffset>
                </wp:positionV>
                <wp:extent cx="228600" cy="114300"/>
                <wp:effectExtent l="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4pt;margin-top:6.95pt;width:17.95pt;height:9pt" coordorigin="7508,139" coordsize="359,180">
                <v:line id="shape_0" from="7508,279" to="7867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47;top:139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71955</wp:posOffset>
                </wp:positionH>
                <wp:positionV relativeFrom="paragraph">
                  <wp:posOffset>7620</wp:posOffset>
                </wp:positionV>
                <wp:extent cx="819150" cy="2476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นเซ็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6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นเซ็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14955</wp:posOffset>
                </wp:positionH>
                <wp:positionV relativeFrom="paragraph">
                  <wp:posOffset>7620</wp:posOffset>
                </wp:positionV>
                <wp:extent cx="819150" cy="2476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แซ็ก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6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แซ็ก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27475</wp:posOffset>
                </wp:positionH>
                <wp:positionV relativeFrom="paragraph">
                  <wp:posOffset>7620</wp:posOffset>
                </wp:positionV>
                <wp:extent cx="819150" cy="2476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6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6655</wp:posOffset>
                </wp:positionH>
                <wp:positionV relativeFrom="paragraph">
                  <wp:posOffset>7620</wp:posOffset>
                </wp:positionV>
                <wp:extent cx="966470" cy="3048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เจนซ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4pt;mso-wrap-distance-left:9.05pt;mso-wrap-distance-right:9.05pt;mso-wrap-distance-top:0pt;mso-wrap-distance-bottom:0pt;margin-top:0.6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มจ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เจนซ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95880</wp:posOffset>
                </wp:positionH>
                <wp:positionV relativeFrom="paragraph">
                  <wp:posOffset>131445</wp:posOffset>
                </wp:positionV>
                <wp:extent cx="228600" cy="1143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10.35pt;width:17.95pt;height:9pt" coordorigin="4088,207" coordsize="359,180">
                <v:line id="shape_0" from="4088,347" to="4447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207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61585</wp:posOffset>
                </wp:positionH>
                <wp:positionV relativeFrom="paragraph">
                  <wp:posOffset>103505</wp:posOffset>
                </wp:positionV>
                <wp:extent cx="0" cy="1803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8.15pt" to="398.5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71955</wp:posOffset>
                </wp:positionH>
                <wp:positionV relativeFrom="paragraph">
                  <wp:posOffset>95250</wp:posOffset>
                </wp:positionV>
                <wp:extent cx="819150" cy="24765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4955</wp:posOffset>
                </wp:positionH>
                <wp:positionV relativeFrom="paragraph">
                  <wp:posOffset>95250</wp:posOffset>
                </wp:positionV>
                <wp:extent cx="819150" cy="24765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ทเลวิชั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ทเลวิชั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27475</wp:posOffset>
                </wp:positionH>
                <wp:positionV relativeFrom="paragraph">
                  <wp:posOffset>95250</wp:posOffset>
                </wp:positionV>
                <wp:extent cx="819150" cy="30480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pt;mso-wrap-distance-left:9.05pt;mso-wrap-distance-right:9.05pt;mso-wrap-distance-top:0pt;mso-wrap-distance-bottom:0pt;margin-top:7.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12715</wp:posOffset>
                </wp:positionH>
                <wp:positionV relativeFrom="paragraph">
                  <wp:posOffset>137160</wp:posOffset>
                </wp:positionV>
                <wp:extent cx="740410" cy="30353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ิชั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20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10.8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ิชั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20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33800</wp:posOffset>
                </wp:positionH>
                <wp:positionV relativeFrom="paragraph">
                  <wp:posOffset>131445</wp:posOffset>
                </wp:positionV>
                <wp:extent cx="128905" cy="1143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0.3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084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.75pt" to="30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60315</wp:posOffset>
                </wp:positionH>
                <wp:positionV relativeFrom="paragraph">
                  <wp:posOffset>88265</wp:posOffset>
                </wp:positionV>
                <wp:extent cx="1619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6.95pt" to="411.1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62220</wp:posOffset>
                </wp:positionH>
                <wp:positionV relativeFrom="paragraph">
                  <wp:posOffset>-635</wp:posOffset>
                </wp:positionV>
                <wp:extent cx="164465" cy="11430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-0.05pt;mso-position-vertical-relative:text;margin-left:39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148080" cy="292100"/>
                <wp:effectExtent l="0" t="5080" r="5080" b="635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91960"/>
                          <a:chOff x="0" y="0"/>
                          <a:chExt cx="1148040" cy="29196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9144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นินจา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รีเทินส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คอมมูนิเคชั่น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6336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90.4pt;height:23pt" coordorigin="0,80" coordsize="1808,460">
                <v:shape id="shape_0" fillcolor="white" stroked="t" o:allowincell="f" style="position:absolute;left:368;top:80;width:1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นินจา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รีเทินส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คอมมูนิเคชั่น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20" to="359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;top:180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95880</wp:posOffset>
                </wp:positionH>
                <wp:positionV relativeFrom="paragraph">
                  <wp:posOffset>20320</wp:posOffset>
                </wp:positionV>
                <wp:extent cx="228600" cy="1143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1.6pt;width:17.95pt;height:9pt" coordorigin="4088,32" coordsize="359,180">
                <v:line id="shape_0" from="4088,172" to="4447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32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08400</wp:posOffset>
                </wp:positionH>
                <wp:positionV relativeFrom="paragraph">
                  <wp:posOffset>20320</wp:posOffset>
                </wp:positionV>
                <wp:extent cx="228600" cy="1143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1.6pt;width:17.95pt;height:9pt" coordorigin="5840,32" coordsize="359,180">
                <v:line id="shape_0" from="5840,172" to="6199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32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1955</wp:posOffset>
                </wp:positionH>
                <wp:positionV relativeFrom="paragraph">
                  <wp:posOffset>-14605</wp:posOffset>
                </wp:positionV>
                <wp:extent cx="819150" cy="2476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อเพ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1.1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อเพ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14955</wp:posOffset>
                </wp:positionH>
                <wp:positionV relativeFrom="paragraph">
                  <wp:posOffset>-14605</wp:posOffset>
                </wp:positionV>
                <wp:extent cx="819150" cy="24765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อล์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1.1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อล์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27475</wp:posOffset>
                </wp:positionH>
                <wp:positionV relativeFrom="paragraph">
                  <wp:posOffset>36195</wp:posOffset>
                </wp:positionV>
                <wp:extent cx="819150" cy="24765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.8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17795</wp:posOffset>
                </wp:positionH>
                <wp:positionV relativeFrom="paragraph">
                  <wp:posOffset>69215</wp:posOffset>
                </wp:positionV>
                <wp:extent cx="740410" cy="30353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ซลูชั่น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5.45pt;mso-position-vertical-relative:text;margin-left:4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ซลูชั่น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67300</wp:posOffset>
                </wp:positionH>
                <wp:positionV relativeFrom="paragraph">
                  <wp:posOffset>139700</wp:posOffset>
                </wp:positionV>
                <wp:extent cx="164465" cy="11430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pt;mso-position-vertical-relative:text;margin-left:3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9588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8.2pt;width:17.95pt;height:9pt" coordorigin="4088,164" coordsize="359,180">
                <v:line id="shape_0" from="4088,304" to="4447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164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084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12.6pt;width:17.95pt;height:9pt" coordorigin="5840,252" coordsize="359,180">
                <v:line id="shape_0" from="5840,392" to="6199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252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65395</wp:posOffset>
                </wp:positionH>
                <wp:positionV relativeFrom="paragraph">
                  <wp:posOffset>27305</wp:posOffset>
                </wp:positionV>
                <wp:extent cx="16192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5pt,2.15pt" to="411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</wp:posOffset>
                </wp:positionV>
                <wp:extent cx="0" cy="17081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15pt" to="414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4955</wp:posOffset>
                </wp:positionH>
                <wp:positionV relativeFrom="paragraph">
                  <wp:posOffset>79375</wp:posOffset>
                </wp:positionV>
                <wp:extent cx="819150" cy="24765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ม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นิเต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2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ม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นิเต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27475</wp:posOffset>
                </wp:positionH>
                <wp:positionV relativeFrom="paragraph">
                  <wp:posOffset>130175</wp:posOffset>
                </wp:positionV>
                <wp:extent cx="819150" cy="24765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ิ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0.2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ิ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48080" cy="744220"/>
                <wp:effectExtent l="0" t="5080" r="5080" b="577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744120"/>
                          <a:chOff x="0" y="0"/>
                          <a:chExt cx="1148040" cy="744120"/>
                        </a:xfrm>
                      </wpg:grpSpPr>
                      <wps:wsp>
                        <wps:cNvSpPr txBox="1"/>
                        <wps:spPr>
                          <a:xfrm>
                            <a:off x="424080" y="401400"/>
                            <a:ext cx="72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โกลบอล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อนด์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ีเดีย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(เอเชีย)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8040" cy="5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โกลบอล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มิวสิค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แอนด์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มีเดีย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336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760" y="343080"/>
                              <a:ext cx="179640" cy="22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30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" y="10908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90.4pt;height:58.6pt" coordorigin="0,84" coordsize="1808,1172">
                <v:shape id="shape_0" fillcolor="white" stroked="t" o:allowincell="f" style="position:absolute;left:668;top:716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โกลบอล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อนด์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ีเดีย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(เอเชีย)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84;width:1808;height:892">
                  <v:shape id="shape_0" fillcolor="white" stroked="t" o:allowincell="f" style="position:absolute;left:368;top:84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โกลบอล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มิวสิค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แอนด์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มีเดีย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184;width:359;height:180">
                    <v:line id="shape_0" from="0,324" to="359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;top:184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2;top:624;width:282;height:352">
                    <v:line id="shape_0" from="392,624" to="392,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,944" to="674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4;top:796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67380</wp:posOffset>
                </wp:positionH>
                <wp:positionV relativeFrom="paragraph">
                  <wp:posOffset>116205</wp:posOffset>
                </wp:positionV>
                <wp:extent cx="0" cy="158115"/>
                <wp:effectExtent l="26035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9.15pt" to="249.4pt,2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06215</wp:posOffset>
                </wp:positionH>
                <wp:positionV relativeFrom="paragraph">
                  <wp:posOffset>174625</wp:posOffset>
                </wp:positionV>
                <wp:extent cx="0" cy="16192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13.75pt" to="315.4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57800</wp:posOffset>
                </wp:positionH>
                <wp:positionV relativeFrom="paragraph">
                  <wp:posOffset>139700</wp:posOffset>
                </wp:positionV>
                <wp:extent cx="14414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pt" to="425.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68345</wp:posOffset>
                </wp:positionH>
                <wp:positionV relativeFrom="paragraph">
                  <wp:posOffset>170180</wp:posOffset>
                </wp:positionV>
                <wp:extent cx="128905" cy="11430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3.4pt;mso-position-vertical-relative:text;margin-left:2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98135</wp:posOffset>
                </wp:positionH>
                <wp:positionV relativeFrom="paragraph">
                  <wp:posOffset>635</wp:posOffset>
                </wp:positionV>
                <wp:extent cx="554990" cy="36195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สเพ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8.5pt;mso-wrap-distance-left:9.05pt;mso-wrap-distance-right:9.05pt;mso-wrap-distance-top:0pt;mso-wrap-distance-bottom:0pt;margin-top:0.05pt;mso-position-vertical-relative:text;margin-left:42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สเพ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273040</wp:posOffset>
                </wp:positionH>
                <wp:positionV relativeFrom="paragraph">
                  <wp:posOffset>60960</wp:posOffset>
                </wp:positionV>
                <wp:extent cx="128905" cy="1143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4.8pt;mso-position-vertical-relative:text;margin-left:4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95880</wp:posOffset>
                </wp:positionH>
                <wp:positionV relativeFrom="paragraph">
                  <wp:posOffset>117475</wp:posOffset>
                </wp:positionV>
                <wp:extent cx="228600" cy="1143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4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9.25pt;width:17.95pt;height:9pt" coordorigin="4088,185" coordsize="359,180">
                <v:line id="shape_0" from="4088,325" to="4447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185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4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3675</wp:posOffset>
                </wp:positionH>
                <wp:positionV relativeFrom="paragraph">
                  <wp:posOffset>140335</wp:posOffset>
                </wp:positionV>
                <wp:extent cx="16192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1.05pt" to="327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4955</wp:posOffset>
                </wp:positionH>
                <wp:positionV relativeFrom="paragraph">
                  <wp:posOffset>77470</wp:posOffset>
                </wp:positionV>
                <wp:extent cx="819150" cy="24765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ทอล์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1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ทอล์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56075</wp:posOffset>
                </wp:positionH>
                <wp:positionV relativeFrom="paragraph">
                  <wp:posOffset>16510</wp:posOffset>
                </wp:positionV>
                <wp:extent cx="590550" cy="24765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6353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.3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6353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10660</wp:posOffset>
                </wp:positionH>
                <wp:positionV relativeFrom="paragraph">
                  <wp:posOffset>46355</wp:posOffset>
                </wp:positionV>
                <wp:extent cx="164465" cy="114300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3.65pt;mso-position-vertical-relative:text;margin-left:31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60315</wp:posOffset>
                </wp:positionH>
                <wp:positionV relativeFrom="paragraph">
                  <wp:posOffset>93980</wp:posOffset>
                </wp:positionV>
                <wp:extent cx="16192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7.4pt" to="411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12715</wp:posOffset>
                </wp:positionH>
                <wp:positionV relativeFrom="paragraph">
                  <wp:posOffset>-6350</wp:posOffset>
                </wp:positionV>
                <wp:extent cx="740410" cy="2476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ทรเบี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9.5pt;mso-wrap-distance-left:9.05pt;mso-wrap-distance-right:9.05pt;mso-wrap-distance-top:0pt;mso-wrap-distance-bottom:0pt;margin-top:-0.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ทรเบี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82540</wp:posOffset>
                </wp:positionH>
                <wp:positionV relativeFrom="paragraph">
                  <wp:posOffset>3175</wp:posOffset>
                </wp:positionV>
                <wp:extent cx="128905" cy="11430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85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0.25pt;mso-position-vertical-relative:text;margin-left:4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8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95880</wp:posOffset>
                </wp:positionH>
                <wp:positionV relativeFrom="paragraph">
                  <wp:posOffset>33655</wp:posOffset>
                </wp:positionV>
                <wp:extent cx="228600" cy="11430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pt;margin-top:2.65pt;width:17.95pt;height:9pt" coordorigin="4088,53" coordsize="359,180">
                <v:line id="shape_0" from="4088,193" to="4447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7;top:53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14955</wp:posOffset>
                </wp:positionH>
                <wp:positionV relativeFrom="paragraph">
                  <wp:posOffset>-7620</wp:posOffset>
                </wp:positionV>
                <wp:extent cx="819150" cy="24765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ีเนริ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6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ีเนร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2715</wp:posOffset>
                </wp:positionH>
                <wp:positionV relativeFrom="paragraph">
                  <wp:posOffset>53340</wp:posOffset>
                </wp:positionV>
                <wp:extent cx="740410" cy="303530"/>
                <wp:effectExtent l="0" t="0" r="0" b="0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ิชั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199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4.2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ิชั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199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77460</wp:posOffset>
                </wp:positionH>
                <wp:positionV relativeFrom="paragraph">
                  <wp:posOffset>118745</wp:posOffset>
                </wp:positionV>
                <wp:extent cx="128905" cy="11430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9.35pt;mso-position-vertical-relative:text;margin-left:3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60315</wp:posOffset>
                </wp:positionH>
                <wp:positionV relativeFrom="paragraph">
                  <wp:posOffset>11430</wp:posOffset>
                </wp:positionV>
                <wp:extent cx="1619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0.9pt" to="411.1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12715</wp:posOffset>
                </wp:positionH>
                <wp:positionV relativeFrom="paragraph">
                  <wp:posOffset>168910</wp:posOffset>
                </wp:positionV>
                <wp:extent cx="740410" cy="30353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มมิวนิเคชั่น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13.3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มมิวนิเคชั่น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60315</wp:posOffset>
                </wp:positionH>
                <wp:positionV relativeFrom="paragraph">
                  <wp:posOffset>127635</wp:posOffset>
                </wp:positionV>
                <wp:extent cx="16192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0.05pt" to="411.1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หมายเหต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77460</wp:posOffset>
                </wp:positionH>
                <wp:positionV relativeFrom="paragraph">
                  <wp:posOffset>36830</wp:posOffset>
                </wp:positionV>
                <wp:extent cx="128905" cy="11430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9pt;mso-position-vertical-relative:text;margin-left:3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หยุดดำเนินการชั่วครา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ของผู้ถือหุ้นรายอื่นประกอบด้ว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260"/>
        <w:ind w:left="357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โอเพ่น เรดิโอ คือ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มีเดีย ลดสัดส่วนการถือหุ้นจาก </w:t>
      </w:r>
      <w:r>
        <w:rPr>
          <w:rFonts w:cs="Angsana New" w:ascii="Angsana New" w:hAnsi="Angsana New"/>
          <w:sz w:val="32"/>
          <w:szCs w:val="32"/>
        </w:rPr>
        <w:t xml:space="preserve">100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81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ผู้ถือหุ้นรายอื่นๆถือหุ้น </w:t>
      </w:r>
      <w:r>
        <w:rPr>
          <w:rFonts w:cs="Angsana New" w:ascii="Angsana New" w:hAnsi="Angsana New"/>
          <w:sz w:val="32"/>
          <w:szCs w:val="32"/>
        </w:rPr>
        <w:t>29%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260"/>
        <w:ind w:left="357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ีทอล์ค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ตอร์เนชั่นแนล มีเดีย โฮลดิ้ง พีทีอี ถือหุ้น </w:t>
      </w:r>
      <w:r>
        <w:rPr>
          <w:rFonts w:cs="Angsana New" w:ascii="Angsana New" w:hAnsi="Angsana New"/>
          <w:sz w:val="32"/>
          <w:szCs w:val="32"/>
        </w:rPr>
        <w:t>35%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260"/>
        <w:ind w:left="357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นริโอ คือ คุณถกลเกียรติ วีรวรรณ ถือหุ้น </w:t>
      </w:r>
      <w:r>
        <w:rPr>
          <w:rFonts w:cs="Angsana New" w:ascii="Angsana New" w:hAnsi="Angsana New"/>
          <w:sz w:val="32"/>
          <w:szCs w:val="32"/>
        </w:rPr>
        <w:t xml:space="preserve">51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ถือหุ้น </w:t>
      </w:r>
      <w:r>
        <w:rPr>
          <w:rFonts w:cs="Angsana New" w:ascii="Angsana New" w:hAnsi="Angsana New"/>
          <w:sz w:val="32"/>
          <w:szCs w:val="32"/>
        </w:rPr>
        <w:t>24%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260"/>
        <w:ind w:left="357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มเมจพับลิชชิ่ง คือ คุณคำรณ ปราโมช ณ อยุธยา 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260"/>
        <w:ind w:left="357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อินเตอร์ พับลิชชิ่ง  คือ คุณลายคราม เลิศวิทยาประสิทธิ์  ถือหุ้น </w:t>
      </w:r>
      <w:r>
        <w:rPr>
          <w:rFonts w:cs="Angsana New" w:ascii="Angsana New" w:hAnsi="Angsana New"/>
          <w:sz w:val="32"/>
          <w:szCs w:val="32"/>
        </w:rPr>
        <w:t xml:space="preserve">23% </w:t>
      </w:r>
      <w:r>
        <w:rPr>
          <w:rFonts w:ascii="Angsana New" w:hAnsi="Angsana New" w:cs="Angsana New"/>
          <w:sz w:val="32"/>
          <w:sz w:val="32"/>
          <w:szCs w:val="32"/>
        </w:rPr>
        <w:t xml:space="preserve">คุณพัชรา ประชานุกูล ถือหุ้น </w:t>
      </w:r>
      <w:r>
        <w:rPr>
          <w:rFonts w:cs="Angsana New" w:ascii="Angsana New" w:hAnsi="Angsana New"/>
          <w:sz w:val="32"/>
          <w:szCs w:val="32"/>
        </w:rPr>
        <w:t xml:space="preserve">5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ุณพิมพ์ฤทัย ชูแสงศรี ถือหุ้น </w:t>
      </w:r>
      <w:r>
        <w:rPr>
          <w:rFonts w:cs="Angsana New" w:ascii="Angsana New" w:hAnsi="Angsana New"/>
          <w:sz w:val="32"/>
          <w:szCs w:val="32"/>
        </w:rPr>
        <w:t>2%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260"/>
        <w:ind w:left="357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ไทมส์  คือ </w:t>
      </w:r>
      <w:r>
        <w:rPr>
          <w:rFonts w:cs="Angsana New" w:ascii="Angsana New" w:hAnsi="Angsana New"/>
          <w:sz w:val="32"/>
          <w:szCs w:val="32"/>
        </w:rPr>
        <w:t xml:space="preserve">TP Ventures Private Ltd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260"/>
        <w:ind w:left="357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ด็กซ์ อีเว้นท์ เอเจนซี่ คือ กลุ่มกาญจนะโภคิน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260"/>
        <w:ind w:left="357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อสเพน อินเด็กซ์ อีเว้นท์ ได้มีการจดทะเบียนจัดตั้งในประเทศสหรัฐอาหรับ เอมิเรตและถือหุ้น </w:t>
      </w:r>
      <w:r>
        <w:rPr>
          <w:rFonts w:cs="Angsana New" w:ascii="Angsana New" w:hAnsi="Angsana New"/>
          <w:sz w:val="32"/>
          <w:szCs w:val="32"/>
        </w:rPr>
        <w:t xml:space="preserve">50% </w:t>
      </w:r>
      <w:r>
        <w:rPr>
          <w:rFonts w:ascii="Angsana New" w:hAnsi="Angsana New" w:cs="Angsana New"/>
          <w:sz w:val="32"/>
          <w:sz w:val="32"/>
          <w:szCs w:val="32"/>
        </w:rPr>
        <w:t>โดยนายฮาเชม อัล มาร์ ซอคกี</w:t>
      </w:r>
      <w:r>
        <w:br w:type="page"/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การประกอบธุรกิจของแต่ละกลุ่มธุรกิจมีดังนี้</w:t>
      </w:r>
    </w:p>
    <w:p>
      <w:pPr>
        <w:pStyle w:val="Style8"/>
        <w:ind w:left="283" w:right="-21" w:hanging="283"/>
        <w:jc w:val="left"/>
        <w:rPr/>
      </w:pPr>
      <w:r>
        <w:rPr>
          <w:rFonts w:cs="Angsana New" w:ascii="Angsana New" w:hAnsi="Angsana New"/>
          <w:b/>
          <w:bCs/>
        </w:rPr>
        <w:t>1.</w:t>
        <w:tab/>
      </w:r>
      <w:r>
        <w:rPr>
          <w:rFonts w:ascii="Angsana New" w:hAnsi="Angsana New" w:cs="Angsana New"/>
          <w:b/>
          <w:b/>
          <w:bCs/>
        </w:rPr>
        <w:t>ธุรกิจเพลง</w:t>
      </w:r>
      <w:r>
        <w:rPr>
          <w:rFonts w:cs="Angsana New" w:ascii="Angsana New" w:hAnsi="Angsana New"/>
          <w:b/>
          <w:bCs/>
        </w:rPr>
        <w:tab/>
      </w:r>
    </w:p>
    <w:p>
      <w:pPr>
        <w:pStyle w:val="3"/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ดำเนินธุรกิจเพลงอย่างครบวงจร โดยตลอดระยะเวลาที่ผ่านมากลุ่มบริษัท ได้ผลิตผลงานเพลงที่มีคุณภาพและได้รับความนิยมสูง ด้วยแนวเพลงที่หลากหลายครอบคลุมทุกกลุ่มลูกค้าทุกเพศทุกวัยและมีผลงานออกสู่ตลาดอย่างต่อเนื่อง ทำให้กลุ่มบริษัท มีส่วนแบ่งทางการตลาดเพลงไทย เป็นอัน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ผู้นำวงการเพลงไทยในปัจจุบัน </w:t>
      </w:r>
    </w:p>
    <w:p>
      <w:pPr>
        <w:pStyle w:val="3"/>
        <w:spacing w:before="60" w:after="120"/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ในเค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งานสร้างสรรค์ผลงานเพลง โดยเริ่มตั้งแต่การแต่งเนื้อร้องและทำนอง ผ่านการเรียบเรียงเสียงประสานจนเป็นผลงานที่สมบูรณ์มีคุณภาพ พร้อมที่จะนำไปผลิตเป็นมาสเตอร์เทปที่สมบูรณ์แบบ  โดยแต่ละค่ายเพลงจะสร้างสรรค์ผลงานในแนวเพลงที่ถนัด ซึ่งมีความหลากหลายเพื่อคลอบคลุมรสนิยมของลูกค้าแต่ละกลุ่ม นอกเหนือจากการสร้างสรรค์เพลงแล้ว บริษัทยังทำจัดจำหน่ายสินค้าบันเทิง ผ่านร้านค้าส่งและร้านค้าปลีกทั่วไป รวมทั้งผ่าน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ซึ่งเป็นร้านค้าปลีกของบริษัทเอง นอกจากนี้บริษัทยังมีบริษัทในเครือและหน่วยงานต่างๆ ที่สนับสนุนธุรกิจเพลงเพื่อให้ครบวงจรมากยิ่งขึ้น  ได้แก่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เอ็มจีเอ จำกัด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120 </w:t>
      </w:r>
      <w:r>
        <w:rPr>
          <w:rFonts w:ascii="Angsana New" w:hAnsi="Angsana New" w:cs="Angsana New"/>
          <w:sz w:val="32"/>
          <w:sz w:val="32"/>
        </w:rPr>
        <w:t>ล้านบาท เป็นผู้ผลิตสินค้าเพลงของบริษัท โดยนำลิขสิทธิ์ภายใต้การผลิต และสร้างสรรค์ผลงานของกลุ่มบริษัทในรูปของมาสเตอร์เทปไปเป็นเทป ซีดี    วีซีดี และผลิตภัณฑ์ในรูปแบบต่างๆ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จีเอ็มเอ็ม มิวสิค พับลิชชิ่ง อินเตอร์เนชั่นแนล จำกัด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ล้านบาท  ดำเนินงานบริหารและจัดเก็บค่าลิขสิทธิ์จากผู้ประกอบการคาราโอเกะ ภัตตาคาร ร้านค้า หรือสื่อวิทยุที่นำผลงานเพลงไปใช้ในทางการค้า โดยบริษัทจัดเก็บค่าลิขสิทธิ์ผลงานเพลงของกลุ่มบริษัทและเจ้าของลิขสิทธิ์เพลงอื่นๆที่เป็นบุคคลภายนอกด้วย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คลีน คาราโอเกะ จำกัด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>ล้านบาท เป็นผู้บริหารค่าลิขสิทธิ์และดำเนินการเรียกเก็บเงินจากตู้คาราโอเกะ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โกลบอลมิวสิค แอนด์ มีเดีย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</w:rPr>
        <w:t>ประเทศไทย</w:t>
      </w:r>
      <w:r>
        <w:rPr>
          <w:rFonts w:cs="Angsana New" w:ascii="Angsana New" w:hAnsi="Angsana New"/>
          <w:b/>
          <w:bCs/>
          <w:sz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</w:rPr>
        <w:t>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 xml:space="preserve">ล้านบาท เป็นผู้ผลิตมาสเตอร์เทปเพลงที่ได้รับลิขสิทธิ์จากค่ายเพลงสากลชั้นนำในต่างประเทศ เพื่อจำหน่ายในประเทศไทย 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จีเอ็มเอ็ม </w:t>
      </w:r>
      <w:r>
        <w:rPr>
          <w:rFonts w:cs="Angsana New" w:ascii="Angsana New" w:hAnsi="Angsana New"/>
          <w:b/>
          <w:bCs/>
          <w:sz w:val="32"/>
        </w:rPr>
        <w:t xml:space="preserve">8866 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100 </w:t>
      </w:r>
      <w:r>
        <w:rPr>
          <w:rFonts w:ascii="Angsana New" w:hAnsi="Angsana New" w:cs="Angsana New"/>
          <w:sz w:val="32"/>
          <w:sz w:val="32"/>
        </w:rPr>
        <w:t>ล้านเหรียญไต้หวัน ดำเนินธุรกิจสร้างสรรค์และผลิตผลงานเพลงในประเทศไต้หวัน รวมทั้งรับจ้างผลิตงานมิวสิควีดีโอให้ลูกค้า ปัจจุบันอยู่ระหว่างการลดขนาดของธุรกิจ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หน่วยธุรกิจ จีเกท </w:t>
      </w:r>
      <w:r>
        <w:rPr>
          <w:rFonts w:ascii="Angsana New" w:hAnsi="Angsana New" w:cs="Angsana New"/>
          <w:sz w:val="32"/>
          <w:sz w:val="32"/>
        </w:rPr>
        <w:t>ดำเนินงานรับจ้างผลิตมิวสิควีดีโอ และสนับสนุนกระบวนการผลิตเพลงให้กับค่ายเพลงต่างๆ</w:t>
      </w:r>
    </w:p>
    <w:p>
      <w:pPr>
        <w:pStyle w:val="TextBodyIndent"/>
        <w:spacing w:before="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Style8"/>
        <w:ind w:left="283" w:right="-21" w:hanging="28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 </w:t>
      </w:r>
      <w:r>
        <w:rPr>
          <w:rFonts w:ascii="Angsana New" w:hAnsi="Angsana New" w:cs="Angsana New"/>
          <w:b/>
          <w:b/>
          <w:bCs/>
        </w:rPr>
        <w:t>ธุรกิจรับจัดกิจกรรมและคอนเสิร์ต</w:t>
      </w:r>
    </w:p>
    <w:p>
      <w:pPr>
        <w:pStyle w:val="3"/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ธุรกิจรับจ้างจัดกิจกรรมและงานแสดงต่างๆ ตั้งแต่งานคอนเสิร์ต ละครเวที และงานแสดงอื่นๆ โดยดำเนินงานคลอบคลุมถึงการสร้างสรรค์งานแสดงหรือเฉพาะการรับจ้างผลิต การดำเนินธุรกิจรับจัดกิจกรรมและคอนเสิร์ตนี้ทำให้กลุ่มบริษัทสามารถใช้ทรัพยากรที่มีอยู่ เช่นผลงานเพลง นักร้อง นักแสดง และศิลปินอื่นๆให้เกิดประโยชน์เพิ่มขึ้น โดยมีหน่วยงานและบริษัทที่รับผิดชอบดังนี้</w:t>
      </w:r>
    </w:p>
    <w:p>
      <w:pPr>
        <w:pStyle w:val="TextBodyIndent"/>
        <w:numPr>
          <w:ilvl w:val="0"/>
          <w:numId w:val="12"/>
        </w:numPr>
        <w:spacing w:before="0" w:after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หน่วยธุรกิจ จีเอ็มเอ็ม ไลฟ์</w:t>
      </w:r>
    </w:p>
    <w:p>
      <w:pPr>
        <w:pStyle w:val="TextBodyIndent"/>
        <w:numPr>
          <w:ilvl w:val="0"/>
          <w:numId w:val="12"/>
        </w:numPr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เอ็กซ์ทรอกาไนเซอร์ จำกัด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</w:p>
    <w:p>
      <w:pPr>
        <w:pStyle w:val="Style8"/>
        <w:ind w:left="283" w:right="-21" w:hanging="28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  </w:t>
      </w:r>
      <w:r>
        <w:rPr>
          <w:rFonts w:ascii="Angsana New" w:hAnsi="Angsana New" w:cs="Angsana New"/>
          <w:b/>
          <w:b/>
          <w:bCs/>
        </w:rPr>
        <w:t>ธุรกิจบริหารศิลปิน</w:t>
      </w:r>
    </w:p>
    <w:p>
      <w:pPr>
        <w:pStyle w:val="3"/>
        <w:ind w:left="283" w:firstLine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ำเนินงานโดย หน่วยงาน อราทิสท์ และบริษัท อราทิสท์ แมเนจเม้นท์ จำกัด ซึ่งมีทุน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ธุรกิจคัดสรร พัฒนาศิลปินใหม่ รวมถึงการดูแลและจัดหางานให้ศิลปินในสังกัด โดยมีบริการคลอบคลุมทั้งประเภท </w:t>
      </w:r>
      <w:r>
        <w:rPr>
          <w:rFonts w:cs="Angsana New" w:ascii="Angsana New" w:hAnsi="Angsana New"/>
          <w:sz w:val="32"/>
          <w:szCs w:val="32"/>
        </w:rPr>
        <w:t xml:space="preserve">Music Services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การใช้ศิลปินในงานเกี่ยวกับดนตรี เช่น ร้องเพลง เล่นดนตรี แสดงออเคสตร้า ร้องคอรัส และบริการประเภท </w:t>
      </w:r>
      <w:r>
        <w:rPr>
          <w:rFonts w:cs="Angsana New" w:ascii="Angsana New" w:hAnsi="Angsana New"/>
          <w:sz w:val="32"/>
          <w:szCs w:val="32"/>
        </w:rPr>
        <w:t xml:space="preserve">Non-music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ใช้ศิลปินไปแสดงความสามารถด้านอื่น เช่น เดินแบบ นักแสดง </w:t>
      </w:r>
      <w:r>
        <w:rPr>
          <w:rFonts w:cs="Angsana New" w:ascii="Angsana New" w:hAnsi="Angsana New"/>
          <w:sz w:val="32"/>
          <w:szCs w:val="32"/>
        </w:rPr>
        <w:t xml:space="preserve">MC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ธีกรงาน </w:t>
      </w:r>
      <w:r>
        <w:rPr>
          <w:rFonts w:cs="Angsana New" w:ascii="Angsana New" w:hAnsi="Angsana New"/>
          <w:sz w:val="32"/>
          <w:szCs w:val="32"/>
        </w:rPr>
        <w:t xml:space="preserve">Celebrities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แข่งกีฬ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บว์ลิ่ง ฟุตบอล</w:t>
      </w:r>
      <w:r>
        <w:rPr>
          <w:rFonts w:eastAsia="FreesiaUPC" w:cs="FreesiaUPC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อล์ฟ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3"/>
        <w:ind w:left="0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 </w:t>
      </w:r>
      <w:r>
        <w:rPr>
          <w:rFonts w:cs="Angsana New" w:ascii="Angsana New" w:hAnsi="Angsana New"/>
          <w:b/>
          <w:bCs/>
          <w:sz w:val="32"/>
          <w:szCs w:val="32"/>
        </w:rPr>
        <w:t>E-Business</w:t>
      </w:r>
    </w:p>
    <w:p>
      <w:pPr>
        <w:pStyle w:val="3"/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ภายใต้บริษัท จีเอ็มเอ็ม ดิจิตอล โดเมน จำกัด ซึ่งมีทุนชำระแล้ว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ธุรกิจเกี่ยวกับการใช้เทคโนโลยีเพื่อความบันเทิง โดยดำเนินธุรกิจหลักเป็นผู้ให้บริการ </w:t>
      </w:r>
      <w:r>
        <w:rPr>
          <w:rFonts w:cs="Angsana New" w:ascii="Angsana New" w:hAnsi="Angsana New"/>
          <w:sz w:val="32"/>
          <w:szCs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ะบบในการเก็บรวบรวม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มากเพื่อกระจายไปตามช่องทางต่าง ๆ เช่น โทรศัพท์พื้นฐาน โทรศัพท์เคลื่อนที่ หรืออินเตอร์เน็ต นอกจากนี้ยังเป็นผู้ให้บริการเว็ปไซต์ </w:t>
      </w:r>
      <w:r>
        <w:rPr>
          <w:rFonts w:cs="Angsana New" w:ascii="Angsana New" w:hAnsi="Angsana New"/>
          <w:sz w:val="32"/>
          <w:szCs w:val="32"/>
        </w:rPr>
        <w:t xml:space="preserve">www.gmember.com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</w:t>
      </w:r>
      <w:r>
        <w:rPr>
          <w:rFonts w:cs="Angsana New" w:ascii="Angsana New" w:hAnsi="Angsana New"/>
          <w:sz w:val="32"/>
          <w:szCs w:val="32"/>
        </w:rPr>
        <w:t xml:space="preserve">Entertainment Portal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ประเทศไทยอีกด้วย</w:t>
      </w:r>
    </w:p>
    <w:p>
      <w:pPr>
        <w:pStyle w:val="3"/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sz w:val="32"/>
          <w:szCs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มีหลายรูปแบบ เช่น </w:t>
      </w:r>
      <w:r>
        <w:rPr>
          <w:rFonts w:cs="Angsana New" w:ascii="Angsana New" w:hAnsi="Angsana New"/>
          <w:sz w:val="32"/>
          <w:szCs w:val="32"/>
        </w:rPr>
        <w:t xml:space="preserve">Ringtone, Wallpaper, Screensav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Java Karaok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ยังให้บริการดาวน์โหลด บริการพยากรณ์ดวงชะตาและบริการส่งเพลงตามสายและ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อื่นๆผ่านทางโทรศัพท์เคลื่อนที่ โทรศัพท์พื้นฐานระบบ </w:t>
      </w:r>
      <w:r>
        <w:rPr>
          <w:rFonts w:cs="Angsana New" w:ascii="Angsana New" w:hAnsi="Angsana New"/>
          <w:sz w:val="32"/>
          <w:szCs w:val="32"/>
        </w:rPr>
        <w:t xml:space="preserve">Audiotex 19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อินเตอร์เน็ตและยังเป็นผู้ให้บริการ </w:t>
      </w:r>
      <w:r>
        <w:rPr>
          <w:rFonts w:cs="Angsana New" w:ascii="Angsana New" w:hAnsi="Angsana New"/>
          <w:sz w:val="32"/>
          <w:szCs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ิจ </w:t>
      </w:r>
      <w:r>
        <w:rPr>
          <w:rFonts w:cs="Angsana New" w:ascii="Angsana New" w:hAnsi="Angsana New"/>
          <w:sz w:val="32"/>
          <w:szCs w:val="32"/>
        </w:rPr>
        <w:t xml:space="preserve">IPTV, Satellite Radio, Satellite TV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roadband </w:t>
      </w:r>
      <w:r>
        <w:rPr>
          <w:rFonts w:ascii="Angsana New" w:hAnsi="Angsana New" w:cs="Angsana New"/>
          <w:sz w:val="32"/>
          <w:sz w:val="32"/>
          <w:szCs w:val="32"/>
        </w:rPr>
        <w:t>อีกด้วย นอกจากนั้นบริษัทยังมีระบบและโครงสร้างพื้นฐานที่มีคุณภาพสูงเพื่อสนับสนุนการพัฒนาบริการรูปแบบใหม่ๆ เพื่อรองรับความก้าวหน้าของเทคโนโลยีในอนาคต</w:t>
      </w:r>
    </w:p>
    <w:p>
      <w:pPr>
        <w:pStyle w:val="Style8"/>
        <w:ind w:left="283" w:right="-21" w:hanging="28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ธุรกิจภาพยนตร์</w:t>
      </w:r>
    </w:p>
    <w:p>
      <w:pPr>
        <w:pStyle w:val="3"/>
        <w:ind w:left="283" w:firstLine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ภาพยนตร์และภาพยนตร์โฆษณาของกลุ่มบริษัท มีบริษัทในเครือและหน่วยธุรกิจ เป็นผู้รับผิดชอบดำเนินการ ดังนี้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จีเอ็มเอ็ม ไท หับ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225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sz w:val="32"/>
        </w:rPr>
        <w:t xml:space="preserve">(Featured Films) </w:t>
      </w:r>
      <w:r>
        <w:rPr>
          <w:rFonts w:ascii="Angsana New" w:hAnsi="Angsana New" w:cs="Angsana New"/>
          <w:sz w:val="32"/>
          <w:sz w:val="32"/>
        </w:rPr>
        <w:t xml:space="preserve">และจัดจำหน่ายทั้งในและต่างประเทศ โดยมีบริษัทในเครือ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บริษัท คือ บริษัท ทูว์ ทู ฟิล์ม จำกัด และบริษัท ฟิโนมินา โมชั่น พิคเจอร์ส จำกัด เป็นบริษัทเพื่อร่วมลงทุนในการผลิตภาพยนตร์ต่างๆกับพันธมิตรผู้ผลิตภาพยนตร์รายอื่นๆ โดยที่ใ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ได้มีการผลิตภาพยนตร์ออกสู่สายตาประชาชน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เรื่อง ได้แก่ มหาลัยเหมืองแร่ วัยอลวน และเพื่อนสนิท รวมทั้งได้จัดจำหน่ายภาพยนตร์เรื่อง ชัตเตอร์ ในต่างประเทศ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ที่ฟ้า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ผลิตภาพยนตร์คุณภาพ ทั้งในประเทศและต่างประเทศ และนำเสนอโครงการจัดสร้างภาพยนตร์เพื่อเสนอหาผู้ร่วมทุน โดยในปี </w:t>
      </w:r>
      <w:r>
        <w:rPr>
          <w:rFonts w:cs="Angsana New" w:ascii="Angsana New" w:hAnsi="Angsana New"/>
          <w:sz w:val="32"/>
        </w:rPr>
        <w:t xml:space="preserve">2547 </w:t>
      </w:r>
      <w:r>
        <w:rPr>
          <w:rFonts w:ascii="Angsana New" w:hAnsi="Angsana New" w:cs="Angsana New"/>
          <w:sz w:val="32"/>
          <w:sz w:val="32"/>
        </w:rPr>
        <w:t xml:space="preserve">บริษัทได้ดำเนินโครงการเรื่องสัตว์ประหลาด และ </w:t>
      </w:r>
      <w:r>
        <w:rPr>
          <w:rFonts w:cs="Angsana New" w:ascii="Angsana New" w:hAnsi="Angsana New"/>
          <w:sz w:val="32"/>
        </w:rPr>
        <w:t>Iron pussy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อัพเพอร์ คัท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ให้บริการรับจ้างผลิตภาพยนตร์โฆษณาทั้งในประเทศและต่างประเทศ 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หน่วยธุรกิจ </w:t>
      </w:r>
      <w:r>
        <w:rPr>
          <w:rFonts w:cs="Angsana New" w:ascii="Angsana New" w:hAnsi="Angsana New"/>
          <w:b/>
          <w:bCs/>
          <w:sz w:val="32"/>
        </w:rPr>
        <w:t>Sixth Element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ซึ่งอยู่ภายใต้การดำเนินงานของบริษัท จีเอ็มเอ็ม แกรมมี่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รับผิดชอบงาน </w:t>
      </w:r>
      <w:r>
        <w:rPr>
          <w:rFonts w:cs="Angsana New" w:ascii="Angsana New" w:hAnsi="Angsana New"/>
          <w:sz w:val="32"/>
        </w:rPr>
        <w:t xml:space="preserve">production support </w:t>
      </w:r>
      <w:r>
        <w:rPr>
          <w:rFonts w:ascii="Angsana New" w:hAnsi="Angsana New" w:cs="Angsana New"/>
          <w:sz w:val="32"/>
          <w:sz w:val="32"/>
        </w:rPr>
        <w:t>สำหรับภาพยนตร์ ภาพยนตร์ต่างประเทศ ภาพยนตร์โฆษณา และสารคดีที่เข้ามาถ่ายทำในประเทศไทยและประเทศเพื่อนบ้าน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หับโห้หิ้น ฟิลม์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sz w:val="32"/>
        </w:rPr>
        <w:t xml:space="preserve">(Featured Films) </w:t>
      </w:r>
      <w:r>
        <w:rPr>
          <w:rFonts w:ascii="Angsana New" w:hAnsi="Angsana New" w:cs="Angsana New"/>
          <w:sz w:val="32"/>
          <w:sz w:val="32"/>
        </w:rPr>
        <w:t>ปัจจุบันหยุดดำเนินการชั่วคราว</w:t>
      </w:r>
    </w:p>
    <w:p>
      <w:pPr>
        <w:pStyle w:val="Style8"/>
        <w:ind w:left="283" w:right="-21" w:hanging="28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ธุรกิจสื่อ</w:t>
      </w:r>
    </w:p>
    <w:p>
      <w:pPr>
        <w:pStyle w:val="3"/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ธุรกิจสื่อของกลุ่มบริษัทดำเนินการโดย บริษัท จีเอ็มเอ็ม มีเดี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บริษัทในเครือ ซึ่งได้เข้าจดทะเบียนในตลาดหลักทรัพย์แห่งประเทศไทย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ด้านสื่อของกลุ่มบริษัทสามารถแบ่งออก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ธุรกิจตามประเภทของสื่อ ดังนี้</w:t>
      </w:r>
    </w:p>
    <w:p>
      <w:pPr>
        <w:pStyle w:val="3"/>
        <w:numPr>
          <w:ilvl w:val="0"/>
          <w:numId w:val="0"/>
        </w:numPr>
        <w:spacing w:before="120" w:after="120"/>
        <w:ind w:left="85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วิทยุ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วิทยุ มีบริษัทฯและบริษัทย่อยเป็นผู้ดำเนินการและรับผิดชอบดังนี้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200,255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sz w:val="32"/>
          <w:szCs w:val="32"/>
        </w:rPr>
        <w:t>F.M. 88 Peak FM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ลี่ยนเป็น </w:t>
      </w:r>
      <w:r>
        <w:rPr>
          <w:rFonts w:cs="Angsana New" w:ascii="Angsana New" w:hAnsi="Angsana New"/>
          <w:sz w:val="32"/>
          <w:szCs w:val="32"/>
        </w:rPr>
        <w:t xml:space="preserve">Buzz FM </w:t>
      </w:r>
      <w:r>
        <w:rPr>
          <w:rFonts w:ascii="Angsana New" w:hAnsi="Angsana New" w:cs="Angsana New"/>
          <w:sz w:val="32"/>
          <w:sz w:val="32"/>
          <w:szCs w:val="32"/>
        </w:rPr>
        <w:t>ในเดือน ม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49),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sz w:val="32"/>
          <w:szCs w:val="32"/>
        </w:rPr>
        <w:t xml:space="preserve">F.M. 89.0 Banana FM,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sz w:val="32"/>
          <w:szCs w:val="32"/>
        </w:rPr>
        <w:t xml:space="preserve">F.M. 91.5 Hot Wave,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sz w:val="32"/>
          <w:szCs w:val="32"/>
        </w:rPr>
        <w:t xml:space="preserve">F.M. 93.5 EFM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ลื่น </w:t>
      </w:r>
      <w:r>
        <w:rPr>
          <w:rFonts w:cs="Angsana New" w:ascii="Angsana New" w:hAnsi="Angsana New"/>
          <w:sz w:val="32"/>
          <w:szCs w:val="32"/>
        </w:rPr>
        <w:t xml:space="preserve">F.M. 106.5 Green Wave 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อเพ่น เรดิโอ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ัดตั้งขึ้นโดยความร่วมมือระหว่าง </w:t>
      </w:r>
      <w:r>
        <w:rPr>
          <w:rFonts w:cs="Angsana New" w:ascii="Angsana New" w:hAnsi="Angsana New"/>
          <w:sz w:val="32"/>
          <w:szCs w:val="32"/>
        </w:rPr>
        <w:t xml:space="preserve">GMM MEDIA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ผู้ถือหุ้นที่มีประสบการณ์ด้านข่าว เพื่อ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sz w:val="32"/>
          <w:szCs w:val="32"/>
        </w:rPr>
        <w:t xml:space="preserve">F.M. 94.0 Open Radio 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รดิโอ คอนเซ็ป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ดำเนินการบริหารการตลาด หาช่องทางการจำหน่ายและผลิตรายการวิทยุ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ทม์ มีเดีย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ดำเนินการเข้าร่วมประมูลเวลาและให้เช่าช่วงสถานีวิทยุ</w:t>
      </w:r>
    </w:p>
    <w:p>
      <w:pPr>
        <w:pStyle w:val="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993" w:hanging="1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เพ่น เรดิโอ จำกัด ได้เริ่มดำเนินธุรกิจในเดือนมกร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3"/>
        <w:numPr>
          <w:ilvl w:val="0"/>
          <w:numId w:val="0"/>
        </w:numPr>
        <w:spacing w:before="120" w:after="120"/>
        <w:ind w:left="85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โทรทัศน์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ด้านโทรทัศน์ มีบริษัทย่อยและบริษัทร่วมดำเนินการบริหารการตลาดและผลิตรายการโทรทัศน์ประเภทต่างๆ เพื่อออกอากาศทางสถานีโทรทัศน์แบบพื้นฐาน หรือ ฟรีทีวีได้แก่ช่อง </w:t>
      </w:r>
      <w:r>
        <w:rPr>
          <w:rFonts w:cs="Angsana New" w:ascii="Angsana New" w:hAnsi="Angsana New"/>
          <w:sz w:val="32"/>
          <w:szCs w:val="32"/>
        </w:rPr>
        <w:t xml:space="preserve">3, 5, 7, 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ITV </w:t>
      </w:r>
      <w:r>
        <w:rPr>
          <w:rFonts w:ascii="Angsana New" w:hAnsi="Angsana New" w:cs="Angsana New"/>
          <w:sz w:val="32"/>
          <w:sz w:val="32"/>
          <w:szCs w:val="32"/>
        </w:rPr>
        <w:t>ซึ่งแต่ละรายการจะมีรูปแบบที่แตกต่างกันออกไป ตามความถนัดของแต่ละทีมงานฝ่ายผลิตกลุ่มธุรกิจโทรทัศน์ โดยผู้ดำเนินการและรับผิดชอบประกอบด้วยบริษัทต่างๆ ดังนี้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กรมมี่ เทเลวิ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การบริหารการ ตลาดหาช่องทางการจัดจำหน่ายและดำเนินการผลิตรายการเพลง เกมส์โชว์และสาระบันเทิง 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อ็กแซ็กท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 รับจ้างผลิตละคร และรายการประกวดร้องเพลง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ีน ทอล์ก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วาไรตี้วัยรุ่น และรับจ้างผลิตรายการ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ดีทอล์ค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วาไรตี้ สาระบันเทิง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ซีเนร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ซึ่งบริษัทฯ ถือหุ้นร้อยละ </w:t>
      </w:r>
      <w:r>
        <w:rPr>
          <w:rFonts w:cs="Angsana New" w:ascii="Angsana New" w:hAnsi="Angsana New"/>
          <w:sz w:val="32"/>
          <w:szCs w:val="32"/>
        </w:rPr>
        <w:t>25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รับจ้างผลิตละคร และผลิตละครเวที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มส มอนิเตอ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ได้หยุดการดำเนินงานชั่วคราวและอยู่ระหว่างการศึกษาถึงแผนงานใหม่ เพื่อการดำเนินงานในอนาคต</w:t>
      </w:r>
    </w:p>
    <w:p>
      <w:pPr>
        <w:pStyle w:val="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"/>
        <w:numPr>
          <w:ilvl w:val="0"/>
          <w:numId w:val="0"/>
        </w:numPr>
        <w:spacing w:before="120" w:after="120"/>
        <w:ind w:left="85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ิ่งพิมพ์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สิ่งพิมพ์ มีบริษัทย่อยเป็นผู้ดำเนินการและรับผิดชอบดังนี้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อิมเมจ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Image”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ความนิยมในกลุ่มวัยรุ่นและวัยทำงาน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อินเตอร์ พับลิชชิ่ง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Madame Figaro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 คือผู้หญิงทำงานวัย </w:t>
      </w:r>
      <w:r>
        <w:rPr>
          <w:rFonts w:cs="Angsana New" w:ascii="Angsana New" w:hAnsi="Angsana New"/>
          <w:sz w:val="32"/>
          <w:szCs w:val="32"/>
        </w:rPr>
        <w:t xml:space="preserve">25 - 45 </w:t>
      </w:r>
      <w:r>
        <w:rPr>
          <w:rFonts w:ascii="Angsana New" w:hAnsi="Angsana New" w:cs="Angsana New"/>
          <w:sz w:val="32"/>
          <w:sz w:val="32"/>
          <w:szCs w:val="32"/>
        </w:rPr>
        <w:t>ปี ที่มีการศึกษา มีรสนิยมในเรื่องแฟชั่นและความงาม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ไทม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Her World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วางแผงหนังสือฉบับแรก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 ผู้หญิงวัย </w:t>
      </w:r>
      <w:r>
        <w:rPr>
          <w:rFonts w:cs="Angsana New" w:ascii="Angsana New" w:hAnsi="Angsana New"/>
          <w:sz w:val="32"/>
          <w:szCs w:val="32"/>
        </w:rPr>
        <w:t xml:space="preserve">20 -40 </w:t>
      </w:r>
      <w:r>
        <w:rPr>
          <w:rFonts w:ascii="Angsana New" w:hAnsi="Angsana New" w:cs="Angsana New"/>
          <w:sz w:val="32"/>
          <w:sz w:val="32"/>
          <w:szCs w:val="32"/>
        </w:rPr>
        <w:t>ปี ตั้งแต่นักศึกษาจนถึงวัยทำงานในทุกสาขาอาชีพ และผลิตและจัดจำหน่ายนิตยสารผู้ชาย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Maxim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วางแผงหนังสือฉบับแรก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ชายทันสมัย วัย </w:t>
      </w:r>
      <w:r>
        <w:rPr>
          <w:rFonts w:cs="Angsana New" w:ascii="Angsana New" w:hAnsi="Angsana New"/>
          <w:sz w:val="32"/>
          <w:szCs w:val="32"/>
        </w:rPr>
        <w:t xml:space="preserve">20-4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บลิส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ธุรกิจผลิตและจำหน่ายหนังสือเล่ม </w:t>
      </w:r>
      <w:r>
        <w:rPr>
          <w:rFonts w:cs="Angsana New" w:ascii="Angsana New" w:hAnsi="Angsana New"/>
          <w:sz w:val="32"/>
          <w:szCs w:val="32"/>
        </w:rPr>
        <w:t xml:space="preserve">(Pocket Book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sz w:val="32"/>
          <w:szCs w:val="32"/>
        </w:rPr>
        <w:t xml:space="preserve">18-35 </w:t>
      </w:r>
      <w:r>
        <w:rPr>
          <w:rFonts w:ascii="Angsana New" w:hAnsi="Angsana New" w:cs="Angsana New"/>
          <w:sz w:val="32"/>
          <w:sz w:val="32"/>
          <w:szCs w:val="32"/>
        </w:rPr>
        <w:t>ปี และผลิตและจำหน่ายนิตยสารแฟชั่นรายปักษ์ภายใต้ชื่อ “</w:t>
      </w:r>
      <w:r>
        <w:rPr>
          <w:rFonts w:cs="Angsana New" w:ascii="Angsana New" w:hAnsi="Angsana New"/>
          <w:sz w:val="32"/>
          <w:szCs w:val="32"/>
        </w:rPr>
        <w:t xml:space="preserve">In Magazine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sz w:val="32"/>
          <w:szCs w:val="32"/>
        </w:rPr>
        <w:t xml:space="preserve">18-3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ซึ่งเริ่มออกจำหน่ายตั้งแต่เดือน มีน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ปรับโครงสร้างธุรกิจใหม่โดยการจัดตั้งบริษัท อิน พับลิชชิ่ง จำกัด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ภายใต้การดำเนินงานในรูปแบบบริษัทกับผู้ร่วมทุน และโอนขายธุรกิจนิตยสาร “</w:t>
      </w:r>
      <w:r>
        <w:rPr>
          <w:rFonts w:cs="Angsana New" w:ascii="Angsana New" w:hAnsi="Angsana New"/>
          <w:sz w:val="32"/>
          <w:szCs w:val="32"/>
        </w:rPr>
        <w:t xml:space="preserve">In Magazine” </w:t>
      </w:r>
      <w:r>
        <w:rPr>
          <w:rFonts w:ascii="Angsana New" w:hAnsi="Angsana New" w:cs="Angsana New"/>
          <w:sz w:val="32"/>
          <w:sz w:val="32"/>
          <w:szCs w:val="32"/>
        </w:rPr>
        <w:t>จากบริษัท บลิส พับลิชชิ่ง จำกัด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3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บลิส พับลิชชิ่ง จำกัด เพื่อเป็นตัวแทนในการร่วมทุนกับบุคคลภายนอกในรูปแบบของกิจการร่วมค้า โดยที่ในขณะนี้ บริษัท </w:t>
      </w:r>
      <w:r>
        <w:rPr>
          <w:rFonts w:cs="Angsana New" w:ascii="Angsana New" w:hAnsi="Angsana New"/>
          <w:sz w:val="32"/>
          <w:szCs w:val="32"/>
        </w:rPr>
        <w:t xml:space="preserve">6353 </w:t>
      </w:r>
      <w:r>
        <w:rPr>
          <w:rFonts w:ascii="Angsana New" w:hAnsi="Angsana New" w:cs="Angsana New"/>
          <w:sz w:val="32"/>
          <w:sz w:val="32"/>
          <w:szCs w:val="32"/>
        </w:rPr>
        <w:t>จำกัด ยังไม่ได้เริ่มดำเนินการ</w:t>
      </w:r>
    </w:p>
    <w:p>
      <w:pPr>
        <w:pStyle w:val="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"/>
        <w:numPr>
          <w:ilvl w:val="0"/>
          <w:numId w:val="0"/>
        </w:numPr>
        <w:spacing w:before="120" w:after="120"/>
        <w:ind w:left="85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บริหารงานกิจกรรม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ธุรกิจสร้างสรรค์และบริหารงานกิจกรรมมีบริษัทย่อยเป็นผู้ดำเนินการและรับผิดชอบดังนี้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300" w:before="60" w:after="60"/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72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การดำเนินธุรกิจให้บริการรับจัดและบริหารกิจกรรมทางการตลาดแบบครบวงจร เพื่อให้สามารถตอบสนองความต้องการของลูกค้าได้ในทุกความต้องการ</w:t>
      </w:r>
    </w:p>
    <w:p>
      <w:pPr>
        <w:pStyle w:val="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300" w:before="60" w:after="60"/>
        <w:ind w:left="1276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ย่อยที่ถือหุ้นโดย 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วิชั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ตูดิโอ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การดำเนินธุรกิจให้เช่าห้องและอุปกรณ์ในการผลิตสื่อโฆษณา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ีเว้นท์ โซลูชั่น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การดำเนินธุรกิจให้บริการติดตั้งอุปกรณ์เครื่องเล่นในงานบันเทิง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ทรเบีย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.5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การดำเนินธุรกิจให้บริการรับตกแต่งสถานที่ให้บริการอุปกรณ์ในงานสังสรรค์และงานพิธีกรรมต่างๆ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วิชั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1994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การดำเนินธุรกิจให้บริการติดตั้งอุปกรณ์เกี่ยวกับระบบเสียงในงานบันเทิง</w:t>
      </w:r>
    </w:p>
    <w:p>
      <w:pPr>
        <w:pStyle w:val="3"/>
        <w:numPr>
          <w:ilvl w:val="0"/>
          <w:numId w:val="7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 คอมมิวนิเคชั่น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การดำเนินธุรกิจให้บริการและจัดกิจกรรมทางการตลาด</w:t>
      </w:r>
    </w:p>
    <w:p>
      <w:pPr>
        <w:pStyle w:val="Style8"/>
        <w:ind w:left="283" w:right="-21" w:hanging="283"/>
        <w:jc w:val="left"/>
        <w:rPr/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ธุรกิจอื่นๆ</w:t>
      </w:r>
    </w:p>
    <w:p>
      <w:pPr>
        <w:pStyle w:val="3"/>
        <w:numPr>
          <w:ilvl w:val="0"/>
          <w:numId w:val="0"/>
        </w:numPr>
        <w:ind w:left="2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อื่นๆของบริษัท มีบริษัทในเครือดำเนินการดังนี้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จีเอ็มเอ็ม สตูดิโอ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31.25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ให้เช่าอุปกรณ์การถ่ายทำ การตัดต่อหรือสร้างภาพพิเศษ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มีฟ้า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45 </w:t>
      </w:r>
      <w:r>
        <w:rPr>
          <w:rFonts w:ascii="Angsana New" w:hAnsi="Angsana New" w:cs="Angsana New"/>
          <w:sz w:val="32"/>
          <w:sz w:val="32"/>
        </w:rPr>
        <w:t>ล้านบาท ดำเนินธุรกิจโรงเรียนสอนดนตรีตั้งแต่ทฤษฎีขั้นพื้นฐานไปจนถึงขั้นสูง   โดยมีหลักสูตรต่างๆ ที่ครอบคลุมทั้งดนตรีไทยและสากล ที่ได้รับการรับรองจากกระทรวงศึกษาธิการ นอกจากนี้ในปัจจุบันยังได้มีการอนุญาตให้ใช้สิทธิสำหรับผู้ที่สนใจประกอบธุรกิจโรงเรียนสอนดนตรีมีฟ้า</w:t>
      </w:r>
      <w:r>
        <w:br w:type="page"/>
      </w:r>
    </w:p>
    <w:p>
      <w:pPr>
        <w:pStyle w:val="Normal"/>
        <w:numPr>
          <w:ilvl w:val="1"/>
          <w:numId w:val="5"/>
        </w:numPr>
        <w:ind w:left="721" w:hanging="43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ายได้ของกลุ่มบริษัท</w:t>
      </w:r>
    </w:p>
    <w:p>
      <w:pPr>
        <w:pStyle w:val="Normal"/>
        <w:ind w:left="28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/>
        <w:drawing>
          <wp:inline distT="0" distB="0" distL="0" distR="0">
            <wp:extent cx="5756910" cy="6527800"/>
            <wp:effectExtent l="0" t="0" r="0" b="0"/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284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284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/>
        <w:drawing>
          <wp:inline distT="0" distB="0" distL="0" distR="0">
            <wp:extent cx="5756910" cy="6652895"/>
            <wp:effectExtent l="0" t="0" r="0" b="0"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65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ind w:left="284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43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้าหมายการดำเนินธุรกิจ</w:t>
      </w:r>
    </w:p>
    <w:p>
      <w:pPr>
        <w:pStyle w:val="TextBodyIndent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บริษัทมีจุดมุ่งหมายในการดำเนินงานเพื่อเป็นผู้นำในการสร้างสรรค์และผลิตผลงานทางด้านบันเทิงทุกรูปแบบ ควบคู่ไปกับทุกพัฒนาการของสื่อและเทคโนโลยี เพื่อมอบคุณค่าชีวิตที่ดีและความสุขแบบไร้ขีดจำกัด</w:t>
      </w:r>
    </w:p>
    <w:p>
      <w:pPr>
        <w:pStyle w:val="TextBodyIndent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โดยใ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บริษัทได้ปรับโครงสร้างภายในและแบ่งกลุ่มธุรกิจให้ชัดเจน เพื่อให้สามารถใช้ทรัพยากรในการสนับสนุนการเติบโตของธุรกิจได้มากที่สุด เช่นการรวมสินทรัพย์และบุคลากรที่เกี่ยวข้องกับการให้บริการอุปกรณ์ถ่ายทำ ตัดต่อภาพและบันทึกเสียงไว้ในบริษัท จีเอ็มเอ็ม สตูดิโอ จำกัด เพื่อเพิ่มความคล่องตัวในการบริหารจัดการ และการ </w:t>
      </w:r>
      <w:r>
        <w:rPr>
          <w:rFonts w:cs="Angsana New" w:ascii="Angsana New" w:hAnsi="Angsana New"/>
          <w:sz w:val="32"/>
        </w:rPr>
        <w:t xml:space="preserve">Re-branding </w:t>
      </w:r>
      <w:r>
        <w:rPr>
          <w:rFonts w:ascii="Angsana New" w:hAnsi="Angsana New" w:cs="Angsana New"/>
          <w:sz w:val="32"/>
          <w:sz w:val="32"/>
        </w:rPr>
        <w:t>บริษัท อราทิสท์ แมเนจเม้นท์ จำกัด เพื่อดำเนินธุรกิจบริหารศิลปินที่มีอยู่ในสังกัดทั้งหมด</w:t>
      </w:r>
    </w:p>
    <w:p>
      <w:pPr>
        <w:pStyle w:val="TextBodyIndent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อกจากนี้กลุ่มบริษัทยังได้ขยายธุรกิจโดยร่วมทุนกับพันธมิตรต่างๆเพื่อสร้างโครงข่าย เช่นการลงทุนบมจ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อินเด็กซ์ อีเว้นท์ เอเจนซี่ ซึ่งทำให้กลุ่มบริษัทสามารถดำเนินธุรกิจได้อย่างครบวงจร และตอบสนองความต้องการของลูกค้าได้ดียิ่งขึ้น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9 </w:t>
      </w:r>
      <w:r>
        <w:rPr>
          <w:rFonts w:ascii="Angsana New" w:hAnsi="Angsana New" w:cs="Angsana New"/>
          <w:sz w:val="32"/>
          <w:sz w:val="32"/>
        </w:rPr>
        <w:t xml:space="preserve">กลุ่มบริษัทยังคงมุ่งสู่เป้าหมายที่วางไว้ โดยเน้นการรักษาคุณภาพและความหลากหลายของผลงาน เพื่อให้ธุรกิจสามารถเติบโตได้อย่างต่อเนื่อง นอกจากนี้ยังวางแผนรุกในธุรกิจ </w:t>
      </w:r>
      <w:r>
        <w:rPr>
          <w:rFonts w:cs="Angsana New" w:ascii="Angsana New" w:hAnsi="Angsana New"/>
          <w:sz w:val="32"/>
        </w:rPr>
        <w:t xml:space="preserve">E-Business </w:t>
      </w:r>
      <w:r>
        <w:rPr>
          <w:rFonts w:ascii="Angsana New" w:hAnsi="Angsana New" w:cs="Angsana New"/>
          <w:sz w:val="32"/>
          <w:sz w:val="32"/>
        </w:rPr>
        <w:t>และธุรกิจสื่อเพื่อรองรับกับความก้าวหน้าของสื่อและเทคโนโลยีรูปแบบใหม่ๆ โดยบริษัทวางภารกิจในการดำเนินธุรกิจดังต่อไปนี้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ร้างสรรค์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ผลงานที่เป็นเลิศให้เกิดขึ้นอย่างต่อเนื่อง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สริมสร้าง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ให้เป็นองค์กรแห่งการเรียนรู้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่งเสริม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บุคลากรให้รักและเชี่ยวชาญในงานที่ทำและมีคุณภาพชีวิตที่ดียิ่งขึ้น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นับสนุน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ิจกรรมอันเป็นประโยชน์และรับผิดชอบต่อสังค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37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0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10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719"/>
        </w:tabs>
        <w:ind w:left="719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30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4">
    <w:lvl w:ilvl="0">
      <w:numFmt w:val="bullet"/>
      <w:lvlText w:val="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4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ember.com/" TargetMode="External"/><Relationship Id="rId3" Type="http://schemas.openxmlformats.org/officeDocument/2006/relationships/hyperlink" Target="http://www.eotoday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6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5:39:00Z</dcterms:modified>
  <cp:revision>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