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ที่มีรายได้เกินกว่าร้อยละ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องรายได้รวมตาม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ด้แก่ ธุรกิจเพลง และธุรกิจสื่อ 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ไปจนถึงการบริหารจัดเก็บค่าลิขสิทธิ์ นอกจากนี้ในกลุ่มบริษัทยังมีการดำเนินธุรกิจต่อเนื่องอื่นๆ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กวีดีโอ และการตัดต่อภาพ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ลอบคลุมรสนิยมของลูกค้าแต่ละกลุ่ม โดยกลุ่มบริษัท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ซึ่งเน้นแนวเพลงต่างกันไป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rammy Grand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Mainstre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More Music*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Roc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enie Record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  <w:r>
        <w:rPr>
          <w:rFonts w:ascii="Angsana New" w:hAnsi="Angsana New" w:cs="Angsana New"/>
          <w:sz w:val="32"/>
          <w:sz w:val="32"/>
          <w:szCs w:val="32"/>
        </w:rPr>
        <w:t>และ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Up^G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>Pop Roc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rammy Gold</w:t>
        <w:tab/>
      </w:r>
      <w:r>
        <w:rPr>
          <w:rFonts w:ascii="Angsana New" w:hAnsi="Angsana New" w:cs="Angsana New"/>
          <w:sz w:val="32"/>
          <w:sz w:val="32"/>
          <w:szCs w:val="32"/>
        </w:rPr>
        <w:t>เพลงแนวลูกทุ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สนามหลวง</w:t>
      </w:r>
      <w:r>
        <w:rPr>
          <w:rFonts w:cs="Angsana New" w:ascii="Angsana New" w:hAnsi="Angsana New"/>
          <w:sz w:val="32"/>
          <w:szCs w:val="32"/>
        </w:rPr>
        <w:t>**</w:t>
        <w:tab/>
      </w:r>
      <w:r>
        <w:rPr>
          <w:rFonts w:ascii="Angsana New" w:hAnsi="Angsana New" w:cs="Angsana New"/>
          <w:sz w:val="32"/>
          <w:sz w:val="32"/>
          <w:szCs w:val="32"/>
        </w:rPr>
        <w:t>เพลงแนวอินด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*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ับผิดชอบโดยบริษัท มอร์ มิวสิค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**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ับผิดชอบโดยบริษัท สนามหลวงการดนตรี จำกัด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 </w:t>
      </w:r>
      <w:r>
        <w:rPr>
          <w:rFonts w:cs="Angsana New" w:ascii="Angsana New" w:hAnsi="Angsana New"/>
          <w:sz w:val="32"/>
          <w:szCs w:val="32"/>
        </w:rPr>
        <w:t xml:space="preserve">Grammy Big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ูแลการผลิตอัลบั้มเพลงรวมฮิต และกลุ่ม </w:t>
      </w:r>
      <w:r>
        <w:rPr>
          <w:rFonts w:cs="Angsana New" w:ascii="Angsana New" w:hAnsi="Angsana New"/>
          <w:sz w:val="32"/>
          <w:szCs w:val="32"/>
        </w:rPr>
        <w:t xml:space="preserve">GMM Thaila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ดำเนินงานโดย บริษัท โกลบอล มิวสิค แอนด์ มีเด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ดูแลการดำเนินธุรกิจเพลงต่างประเทศ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่วยงานและทีมงานที่ทำการสร้างสรรค์และผลิตผลงานเพลงภายใต้กลุ่มบริษัท มีทั้งหมด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เบล </w:t>
      </w:r>
      <w:r>
        <w:rPr>
          <w:rFonts w:cs="Angsana New" w:ascii="Angsana New" w:hAnsi="Angsana New"/>
          <w:sz w:val="32"/>
          <w:szCs w:val="32"/>
        </w:rPr>
        <w:t xml:space="preserve">(Label)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261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ncor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oody 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คนเล็ก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iraff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ker He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uddy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 B 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usic Arm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&amp;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d Catz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en Ligh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ance planet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ulldo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RE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Voodoo Recor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้านคอคลั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ei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ere-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วัสดี เรคคอร์ดส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riz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ธุรกิจเพลงดังกล่าว บริษัทได้มอบหมายให้ บริษัท จีเอ็มเอ็ม </w:t>
      </w:r>
      <w:r>
        <w:rPr>
          <w:rFonts w:cs="Angsana New" w:ascii="Angsana New" w:hAnsi="Angsana New"/>
          <w:sz w:val="32"/>
          <w:szCs w:val="32"/>
        </w:rPr>
        <w:t xml:space="preserve">8866 </w:t>
      </w:r>
      <w:r>
        <w:rPr>
          <w:rFonts w:ascii="Angsana New" w:hAnsi="Angsana New" w:cs="Angsana New"/>
          <w:sz w:val="32"/>
          <w:sz w:val="32"/>
          <w:szCs w:val="32"/>
        </w:rPr>
        <w:t>จำกัด ดำเนินธุรกิจสร้างสรรค์และผลิตผลงานเพลงในประเทศไต้หวัน รวมทั้งรับจ้างผลิตงานมิวสิควีดีโอให้ลูกค้า อย่างไรก็ตาม บริษัทได้ลดขนาดของธุรกิจในประเทศไต้หวันลง โดยไม่มีการออกอัลบั้มใหม่ และเพียงเพิ่มการรับจ้างผลิตให้แก่ลูกค้าเพิ่มขึ้น นอกเหนือจากการจำหน่ายผลงานอัลบั้มเก่าเท่านั้น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็มจีเอ จำกัดซึ่งเป็นบริษัทในเครือเป็นผู้รับผิดชอบในการนำมาสเตอร์เทปที่สมบูรณ์แบบจากกระบวนการสร้างสรรค์เพลง ไปผลิตเป็นรูปแบบของเทป ซีดี และวีซีดี โดยหน่วยธุรกิจค้าปลีกของบริษัทเองจะกระจายสินค้าดังกล่าวให้แก่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 และ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รวมทั้งร้านค้าปลีกและหน่วยงานขายเคลื่อนที่ของบริษัทเองภายใต้ชื่อ </w:t>
      </w:r>
      <w:r>
        <w:rPr>
          <w:rFonts w:cs="Angsana New" w:ascii="Angsana New" w:hAnsi="Angsana New"/>
          <w:sz w:val="32"/>
          <w:szCs w:val="32"/>
        </w:rPr>
        <w:t>Imagine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ร้านค้า สื่อวิทยุ ร้านคาราโอเกะ ตู้คาราโอเกะ หรือผู้ประกอบการอื่นๆที่นำผลงานเพลงไปใช้ในทางการค้า โดยบริษัทได้รับมอบหมายให้จัดเก็บค่าลิขสิทธิ์ผลงานเพลงของกลุ่มบริษัทและผลงานเพลงของเจ้าของลิขสิทธิ์ที่เป็นบุคคลภายนอกอื่นๆ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การดำเนินธุรกิจเพลงที่ครบวงจรดังกล่าว กลุ่มบริษัทยังได้ดำเนินธุรกิจที่เกี่ยวเนื่องกับธุรกิจเพลงต่างๆ เช่นธุรกิจบริหารศิลปินจะเป็นการคัดสรรและพัฒนาศิลปินใหม่ และยังดูแลจัดหางานให้กับศิลปินซึ่งเป็นการสนับสนุนการดำเนินงานของธุรกิจเพลง ส่วนธุรกิจจัดกิจกรรมและคอนเสิร์ตเป็นการใช้ทรัพยากรทั้งผลงานเพลงและศิลปินที่กลุ่มบริษัทมีอยู่ในการต่อยอดธุรกิจ และการ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>นั้นเป็นการนำผลงานเพลงของบริษัทมาพัฒนาเป็นผลงานและบริการในรูปแบบใหม่ๆตามความก้าวหน้าของเทคโนโลย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140" w:before="120" w:after="0"/>
        <w:ind w:left="71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น้นการผลิตผลงานเพลงที่มีคุณภาพ นอกจากนี้ เพื่อให้ผลงานเพลงของบริษัทครอบคลุมทุกกลุ่มเป้าหมาย บริษัทได้แบ่งแยกหน่วยงานในการสร้างสรรค์ผลงานเพลงแต่ละแนวออกเป็นกลุ่มเพล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ามความถนัด ด้วยทีมงานระดับมืออาชีพของวงการเพลงเมืองไทย และด้วยความพร้อมทางด้านการแข่งขันและผลิตภัณฑ์ที่หลากหลาย รวมทั้งคุณภาพของทีมงานและผลงาน สื่อภาพลักษณ์ที่ดีของศิลปินที่ได้ถ่ายทอดออกไป ทำให้ผลงานของบริษัทสามารถสนองตอบต่อความต้องการของผู้บริโภคได้เป็นอย่างดี ส่งผลให้ผลงานเพลงของกลุ่มบริษัทสามารถครองส่วนแบ่งการตลาดเพลงในประเทศไทยในทุกกลุ่มเป้าหมายทุกเพศทุกวัย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ที่ครบวงจร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เหนือจากการผลิตผลงานที่มีคุณภาพและมีความหลากหลายออกสู่สายตาผู้บริโภคแล้ว กลุ่มบริษัทยังมีโครงสร้างการดำเนินงานที่ครบวงจรสำหรับธุรกิจบันเทิง ทั้งในส่วนของการจัดจำหน่ายค้าส่งและปลีกในธุรกิจเพลง การบริหารการตลาดในด้านต่างๆ การมีธุรกิจสื่อที่เป็นของตนเอง ทั้งวิทยุ โทรทัศน์ และสิ่งพิมพ์ รวมทั้ง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>ซึ่งถือเป็นสื่อหนึ่งในการโฆษณาประชาสัมพันธ์ และเป็นช่องทางการจำหน่ายใหม่ที่มีศักยภาพสูงเพื่อจำหน่ายผลงานเพลงของกลุ่มบริษัท สิ่งเหล่านี้ทำให้กลุ่มบริษัทมีความได้เปรียบในการแข่งขัน สามารถกำหนดนโยบาย กลยุทธ์ และวางแผนการตลาดได้อย่างเหมาะสมและมีประสิทธิภาพ รวมทั้งการมีต้นทุนการผลิตและโฆษณาประชาสัมพันธ์ที่ต่ำ  ซึ่งทำให้กลุ่มบริษัทได้รับประโยชน์สูงสุด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ระบบการจัดจำหน่ายที่มีประสิทธิภาพ</w:t>
      </w:r>
    </w:p>
    <w:p>
      <w:pPr>
        <w:pStyle w:val="Normal"/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ด้นำระบบซอฟแวร์ที่มีประสิทธิภาพมาใช้กับการจัดจำหน่าย ซึ่งเอื้อประโยชน์เป็นอย่างมากในการกระจายสินค้าไปสู่กลุ่มเป้าหมายที่ถูกต้อง และทำให้การบริหารสินค้าคงคลังมีประสิทธิภาพมากยิ่งขึ้น ซึ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เข้าสู่ระบบผลิตระบบขายและระบบบริหารสินค้าคงคลังที่มีประสิทธิภาพมากขึ้น โดยการพัฒนาบนพื้นฐานของระบบงานที่มีชื่อเสียงเป็นอันดับหนึ่งของโลกคือ ระบบ </w:t>
      </w:r>
      <w:r>
        <w:rPr>
          <w:rFonts w:cs="Angsana New" w:ascii="Angsana New" w:hAnsi="Angsana New"/>
          <w:sz w:val="32"/>
          <w:szCs w:val="32"/>
        </w:rPr>
        <w:t xml:space="preserve">SAP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จะทำให้เพิ่มประสิทธิภาพในการบริหารธุรกิจทั้งสายได้มากขึ้นและนำหน้าคู่แข่งในอุตสาหกรรมเดียวกัน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</w:p>
    <w:p>
      <w:pPr>
        <w:pStyle w:val="Normal"/>
        <w:ind w:left="1620" w:right="7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กลุ่มบริษัทมีผลงานเพลงที่ผลิตในสังกัดเกือบ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และศิลปินในสังกัด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ีวิต ซึ่งนับเป็นสินทรัพย์ที่ทรงคุณค่า โดยเพลงทั้งหมดได้ถูกจัด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เป็นผลงานที่มีคุณภาพ ซึ่งสามารถนำมาผลิตและสร้างสรรค์เป็นผลงานใหม่ในรูปแบบต่างๆ ได้อย่างไร้ขีดจำกัด เช่น การรวมอัลบั้มในรูปแบบของคาราโอเกะ การรวมเพลงที่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เป็นต้น ส่วนศิลปินในสังกัดของบริษัท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อย่างมีนัยสำคัญมาโดยตลอด</w:t>
      </w:r>
    </w:p>
    <w:p>
      <w:pPr>
        <w:pStyle w:val="Heading9"/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เทป ซีดี และวีซ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รายแรกดังนี้</w:t>
      </w:r>
    </w:p>
    <w:p>
      <w:pPr>
        <w:pStyle w:val="Normal"/>
        <w:ind w:left="1264" w:right="68" w:firstLine="153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5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4.95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8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34</w:t>
            </w:r>
          </w:p>
        </w:tc>
      </w:tr>
    </w:tbl>
    <w:p>
      <w:pPr>
        <w:pStyle w:val="Normal"/>
        <w:spacing w:before="240" w:after="0"/>
        <w:ind w:left="1259" w:right="-6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เช่น สถานีวิท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สายการบ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ห้างสรรพสินค้า</w:t>
      </w:r>
    </w:p>
    <w:p>
      <w:pPr>
        <w:pStyle w:val="Normal"/>
        <w:spacing w:before="240" w:after="0"/>
        <w:ind w:left="1259" w:right="-6" w:firstLine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Heading9"/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เพลงในรูปแบบของ เทป ซีดี และวีซีดี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 ตามลำดับ โดยมีรายละเอีย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dern Trade (Discount store)</w:t>
      </w:r>
    </w:p>
    <w:p>
      <w:pPr>
        <w:pStyle w:val="TextBodyIndent"/>
        <w:numPr>
          <w:ilvl w:val="0"/>
          <w:numId w:val="0"/>
        </w:numPr>
        <w:ind w:left="1980" w:hanging="0"/>
        <w:jc w:val="both"/>
        <w:rPr/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โลตัส คาร์ฟูร์และบิ๊กซี ซึ่งมีสาขาอยู่ทั่วประเทศรวมกว่า </w:t>
      </w:r>
      <w:r>
        <w:rPr>
          <w:rFonts w:cs="Angsana New" w:ascii="Angsana New" w:hAnsi="Angsana New"/>
          <w:sz w:val="32"/>
        </w:rPr>
        <w:t xml:space="preserve">100 </w:t>
      </w:r>
      <w:r>
        <w:rPr>
          <w:rFonts w:ascii="Angsana New" w:hAnsi="Angsana New" w:cs="Angsana New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ditional Trad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ค้าปลี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sz w:val="32"/>
          <w:szCs w:val="32"/>
        </w:rPr>
        <w:t xml:space="preserve">7-Eleven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๊มน้ำมัน ซึ่งมีสาขาอยู่ทั่วประเทศ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ั้งอยู่ในซูเปอร์สโตร์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นอกจากนี้บริษัท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sz w:val="32"/>
          <w:szCs w:val="32"/>
        </w:rPr>
        <w:t xml:space="preserve">Mobile </w:t>
      </w:r>
      <w:r>
        <w:rPr>
          <w:rFonts w:ascii="Angsana New" w:hAnsi="Angsana New" w:cs="Angsana New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ที่ผ่านมา ธุรกิจเพลงมีการเปลี่ยนแปลงไปจากความก้าวหน้าของเทคโนโลยีที่เกี่ยวข้อง ทำให้เกิดช่องทางในการขายและรูปแบบบริการใหม่ๆ ผู้ประกอบการต่างๆแข่งขันกันในการสร้างมูลค่าเพิ่มจากการขายอัลบั้มเพลงตามปกติ เช่นขายลิขสิทธิ์เพลงสำหรับการให้บริการเสียงเพลงระหว่างรอสาย </w:t>
      </w:r>
      <w:r>
        <w:rPr>
          <w:rFonts w:cs="Angsana New" w:ascii="Angsana New" w:hAnsi="Angsana New"/>
          <w:sz w:val="32"/>
        </w:rPr>
        <w:t xml:space="preserve">(Caller Ring) </w:t>
      </w:r>
      <w:r>
        <w:rPr>
          <w:rFonts w:ascii="Angsana New" w:hAnsi="Angsana New" w:cs="Angsana New"/>
          <w:sz w:val="32"/>
          <w:sz w:val="32"/>
        </w:rPr>
        <w:t>หรือการฟังเพลงผ่านอินเตอร์เน็ต นอกจากนั้นยังมีการแข่งขันในการพัฒนาธุรกิจอื่นๆที่เกี่ยวข้องกับธุรกิจเพลง เช่นธุรกิจบริหารศิลปิน เพื่อสร้างมูลค่าเพิ่มให้กับทั้งศิลปินและผลงานเพลง</w:t>
      </w:r>
    </w:p>
    <w:p>
      <w:pPr>
        <w:pStyle w:val="Normal"/>
        <w:spacing w:before="120" w:after="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แบ่งการตลาดและขนาดของคู่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 คือ เพลงไทยสากล และเพลงไทยลูกทุ่ง โดยเพลงไทยสากลจะมีการพัฒนาแนวดนตรีอย่างหลากหลายและเปลี่ยนแปลงไปตามยุคตามสมัย ในขณะที่แนวเพลงไทยลูกทุ่งจะไม่ค่อยมีการเปลี่ยนแปลงมากนัก ส่วนใหญ่มักเป็นการนำเนื้อร้องเพลงเก่าซึ่งเป็นอมตะมาเปลี่ยนทำนองดนตรีใหม่ให้ทันสมัยมากขึ้น หรือบางอัลบั้มก็มีการแต่งเนื้อร้องและทำนองเพลงใหม่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หรับส่วนแบ่งทางการตลาดของธุรกิจเพลงของบริษัท สามารถคิดเป็นสัดส่วนการครองส่วนแบ่งการตลาดสำหรับธุรกิจเพลงไทยได้ประมาณร้อยละ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 w:cs="Angsana New"/>
          <w:sz w:val="32"/>
          <w:sz w:val="32"/>
        </w:rPr>
        <w:t xml:space="preserve">โดยบริษัทเป็นผู้นำทั้งในส่วนของเพลงไทยสากลและเพลงลูกทุ่ง ในปัจจุบันบริษัทมีคู่แข่งโดยตรงเพียง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บริษัทเท่านั้น ที่มีกลุ่มลูกค้าเป้าหมายที่ใกล้เคียงกัน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สำหรับแนวโน้มในปี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บริษัทคาดว่าการแข่งขันจะมีความรุนแรงเพิ่มขึ้น ในแง่ของความพยายามจากผู้ประกอบการในการสร้างสรรค์ความแปลกใหม่ และความหลากหลายเพื่อนำเสนอผลงานสู่ผู้บริโภค รวมถึงมีการแบ่งกลุ่มเป้าหมายโดยมี </w:t>
      </w:r>
      <w:r>
        <w:rPr>
          <w:rFonts w:cs="Angsana New" w:ascii="Angsana New" w:hAnsi="Angsana New"/>
          <w:sz w:val="32"/>
        </w:rPr>
        <w:t xml:space="preserve">segmentation </w:t>
      </w:r>
      <w:r>
        <w:rPr>
          <w:rFonts w:ascii="Angsana New" w:hAnsi="Angsana New" w:cs="Angsana New"/>
          <w:sz w:val="32"/>
          <w:sz w:val="32"/>
        </w:rPr>
        <w:t xml:space="preserve">ที่ชัดเจนขึ้น นอกจากนี้ยังจะเป็นการแข่งขันกันในแง่ของการขยายช่องทางในการสร้างรายได้ใหม่ๆ ที่เป็นการใช้ประโยชน์จาก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 xml:space="preserve">และศิลปินในสังกัดของตน ดังที่กล่าวถึงข้างต้น รวมถึงการใช้ประโยชน์จากเทคโนโลยีใหม่ๆ ที่จะเกิดขึ้นในอนาคต ซึ่งรวมถึงการพัฒนาประสิทธิภาพของเครื่องลูกข่ายโทรศัพท์มือถือเอง ที่จะเอื้อประโยชน์ต่อการแปลงผลงานเพลงต่างๆ ให้อยู่ในรูปแบบดิจิตอล ซึ่งจะทำให้การดาวน์โหลด </w:t>
      </w:r>
      <w:r>
        <w:rPr>
          <w:rFonts w:cs="Angsana New" w:ascii="Angsana New" w:hAnsi="Angsana New"/>
          <w:sz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</w:rPr>
        <w:t xml:space="preserve">จากผู้ใช้โทรศัพท์มือถือจะไม่จำกัดอยู่เพียงแค่ </w:t>
      </w:r>
      <w:r>
        <w:rPr>
          <w:rFonts w:cs="Angsana New" w:ascii="Angsana New" w:hAnsi="Angsana New"/>
          <w:sz w:val="32"/>
        </w:rPr>
        <w:t xml:space="preserve">Ringtone </w:t>
      </w:r>
      <w:r>
        <w:rPr>
          <w:rFonts w:ascii="Angsana New" w:hAnsi="Angsana New" w:cs="Angsana New"/>
          <w:sz w:val="32"/>
          <w:sz w:val="32"/>
        </w:rPr>
        <w:t xml:space="preserve">ภาพ หรือ </w:t>
      </w:r>
      <w:r>
        <w:rPr>
          <w:rFonts w:cs="Angsana New" w:ascii="Angsana New" w:hAnsi="Angsana New"/>
          <w:sz w:val="32"/>
        </w:rPr>
        <w:t xml:space="preserve">Picture Message </w:t>
      </w:r>
      <w:r>
        <w:rPr>
          <w:rFonts w:ascii="Angsana New" w:hAnsi="Angsana New" w:cs="Angsana New"/>
          <w:sz w:val="32"/>
          <w:sz w:val="32"/>
        </w:rPr>
        <w:t xml:space="preserve">เท่านั้นแต่จะรวมถึงการดาวน์โหลดเพลงโดยตรง หรือผู้ประกอบการให้บริการ </w:t>
      </w:r>
      <w:r>
        <w:rPr>
          <w:rFonts w:cs="Angsana New" w:ascii="Angsana New" w:hAnsi="Angsana New"/>
          <w:sz w:val="32"/>
        </w:rPr>
        <w:t xml:space="preserve">broadband </w:t>
      </w:r>
      <w:r>
        <w:rPr>
          <w:rFonts w:ascii="Angsana New" w:hAnsi="Angsana New" w:cs="Angsana New"/>
          <w:sz w:val="32"/>
          <w:sz w:val="32"/>
        </w:rPr>
        <w:t xml:space="preserve">ก็มีการพัฒนาระบบ </w:t>
      </w:r>
      <w:r>
        <w:rPr>
          <w:rFonts w:cs="Angsana New" w:ascii="Angsana New" w:hAnsi="Angsana New"/>
          <w:sz w:val="32"/>
        </w:rPr>
        <w:t xml:space="preserve">internet </w:t>
      </w:r>
      <w:r>
        <w:rPr>
          <w:rFonts w:ascii="Angsana New" w:hAnsi="Angsana New" w:cs="Angsana New"/>
          <w:sz w:val="32"/>
          <w:sz w:val="32"/>
        </w:rPr>
        <w:t xml:space="preserve">ซึ่งจะทำให้ผู้ใช้สามารถดาวน์โหลดผลิตภัณฑ์ต่างๆได้สะดวก และรวดเร็วขึ้น รวมถึงเกมส์ออนไลน์ต่างๆ และปัจจัยสำคัญที่จะเป็นตัวกำหนดความสำเร็จของผู้ประกอบการแต่ละรายในอนาคต ก็คือ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 xml:space="preserve">ที่มีอยู่ ซึ่งคือขนาด และคุณภาพของ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 xml:space="preserve">และ ศิลปินในสังกัดที่จะสามารถนำมาใช้ประโยชน์ได้อย่างไม่มีขีดจำกัด 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cs="Angsana New" w:ascii="Angsana New" w:hAnsi="Angsana New"/>
          <w:sz w:val="32"/>
        </w:rPr>
        <w:t xml:space="preserve">203 </w:t>
      </w:r>
      <w:r>
        <w:rPr>
          <w:rFonts w:ascii="Angsana New" w:hAnsi="Angsana New" w:cs="Angsana New"/>
          <w:sz w:val="32"/>
          <w:sz w:val="32"/>
        </w:rPr>
        <w:t xml:space="preserve">คน นอกจากนี้ยังมีผลงานเพลงอีกประมาณ </w:t>
      </w:r>
      <w:r>
        <w:rPr>
          <w:rFonts w:cs="Angsana New" w:ascii="Angsana New" w:hAnsi="Angsana New"/>
          <w:sz w:val="32"/>
        </w:rPr>
        <w:t xml:space="preserve">20,000 </w:t>
      </w:r>
      <w:r>
        <w:rPr>
          <w:rFonts w:ascii="Angsana New" w:hAnsi="Angsana New" w:cs="Angsana New"/>
          <w:sz w:val="32"/>
          <w:sz w:val="32"/>
        </w:rPr>
        <w:t xml:space="preserve">เพลงที่เป็นลิขสิทธิ์ของบริษัท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ๆได้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sz w:val="32"/>
          <w:sz w:val="32"/>
        </w:rPr>
        <w:t>ิน</w:t>
      </w:r>
      <w:r>
        <w:rPr>
          <w:rFonts w:ascii="Angsana New" w:hAnsi="Angsana New" w:cs="Angsana New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sz w:val="32"/>
        </w:rPr>
        <w:t xml:space="preserve">350 </w:t>
      </w:r>
      <w:r>
        <w:rPr>
          <w:rFonts w:ascii="Angsana New" w:hAnsi="Angsana New" w:cs="Angsana New"/>
          <w:sz w:val="32"/>
          <w:sz w:val="32"/>
        </w:rPr>
        <w:t xml:space="preserve">หน่วย รวมทั้งหมดมากกว่า </w:t>
      </w:r>
      <w:r>
        <w:rPr>
          <w:rFonts w:cs="Angsana New" w:ascii="Angsana New" w:hAnsi="Angsana New"/>
          <w:sz w:val="32"/>
        </w:rPr>
        <w:t xml:space="preserve">50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ind w:left="1440" w:right="-109" w:hanging="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 xml:space="preserve">ตั้งอยู่เลขที่ </w:t>
      </w:r>
      <w:r>
        <w:rPr>
          <w:rFonts w:cs="Angsana New" w:ascii="Angsana New" w:hAnsi="Angsana New"/>
          <w:sz w:val="32"/>
        </w:rPr>
        <w:t xml:space="preserve">36/1, 36/5 </w:t>
      </w:r>
      <w:r>
        <w:rPr>
          <w:rFonts w:ascii="Angsana New" w:hAnsi="Angsana New" w:cs="Angsana New"/>
          <w:sz w:val="32"/>
          <w:sz w:val="32"/>
        </w:rPr>
        <w:t xml:space="preserve">สุขุมวิท </w:t>
      </w:r>
      <w:r>
        <w:rPr>
          <w:rFonts w:cs="Angsana New" w:ascii="Angsana New" w:hAnsi="Angsana New"/>
          <w:sz w:val="32"/>
        </w:rPr>
        <w:t xml:space="preserve">69 </w:t>
      </w:r>
      <w:r>
        <w:rPr>
          <w:rFonts w:ascii="Angsana New" w:hAnsi="Angsana New" w:cs="Angsana New"/>
          <w:sz w:val="32"/>
          <w:sz w:val="32"/>
        </w:rPr>
        <w:t xml:space="preserve">แขวงพระโขนงเหนือ เขตวัฒนา กรุงเทพฯ มีพื้นที่ใช้สอยรวมทั้งสิ้น </w:t>
      </w:r>
      <w:r>
        <w:rPr>
          <w:rFonts w:cs="Angsana New" w:ascii="Angsana New" w:hAnsi="Angsana New"/>
          <w:sz w:val="32"/>
        </w:rPr>
        <w:t xml:space="preserve">6,606 </w:t>
      </w:r>
      <w:r>
        <w:rPr>
          <w:rFonts w:ascii="Angsana New" w:hAnsi="Angsana New" w:cs="Angsana New"/>
          <w:sz w:val="32"/>
          <w:sz w:val="32"/>
        </w:rPr>
        <w:t xml:space="preserve">ตารางเมตร ซึ่งกำลังการผลิตเทปเพลง ซีดี และ วีซีดี พร้อมทั้งปริมาณการผลิตจริง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/>
        <w:t>ปี ย้อนหลังเป็นดังนี้</w:t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trHeight w:val="142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</w:tr>
      <w:tr>
        <w:trPr>
          <w:trHeight w:val="67" w:hRule="atLeast"/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3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5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trHeight w:val="13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>ปริมาณการผลิตจริง</w:t>
            </w:r>
            <w:r>
              <w:rPr>
                <w:rFonts w:cs="Angsana New" w:ascii="Angsana New" w:hAnsi="Angsana New"/>
                <w:szCs w:val="26"/>
              </w:rPr>
              <w:t xml:space="preserve">** </w:t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7,47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364,738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,402,441 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2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3</w:t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27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42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4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7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4 </w:t>
            </w:r>
          </w:p>
        </w:tc>
      </w:tr>
    </w:tbl>
    <w:p>
      <w:pPr>
        <w:pStyle w:val="21"/>
        <w:spacing w:lineRule="exact" w:line="160"/>
        <w:ind w:left="284" w:hanging="0"/>
        <w:jc w:val="left"/>
        <w:rPr>
          <w:rFonts w:cs="FreesiaUPC"/>
          <w:i/>
          <w:i/>
          <w:iCs/>
          <w:szCs w:val="26"/>
        </w:rPr>
      </w:pPr>
      <w:r>
        <w:rPr>
          <w:rFonts w:cs="FreesiaUPC"/>
          <w:i/>
          <w:iCs/>
          <w:szCs w:val="26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6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>*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2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,195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3,57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313,398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017,579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7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9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ี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9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ิมาณการผลิตปกติ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6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292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39,18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837,957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807,551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3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3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6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* </w:t>
      </w:r>
      <w:r>
        <w:rPr>
          <w:rFonts w:ascii="Angsana New" w:hAnsi="Angsana New" w:cs="Angsana New"/>
          <w:i/>
          <w:i/>
          <w:iCs/>
        </w:rPr>
        <w:t xml:space="preserve">ณ  เวลาการผลิตปกติ </w:t>
      </w:r>
      <w:r>
        <w:rPr>
          <w:rFonts w:cs="Angsana New" w:ascii="Angsana New" w:hAnsi="Angsana New"/>
          <w:i/>
          <w:iCs/>
        </w:rPr>
        <w:t xml:space="preserve">8 </w:t>
      </w:r>
      <w:r>
        <w:rPr>
          <w:rFonts w:ascii="Angsana New" w:hAnsi="Angsana New" w:cs="Angsana New"/>
          <w:i/>
          <w:i/>
          <w:iCs/>
        </w:rPr>
        <w:t>ชั่วโมงต่อว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** </w:t>
      </w:r>
      <w:r>
        <w:rPr>
          <w:rFonts w:ascii="Angsana New" w:hAnsi="Angsana New" w:cs="Angsana New"/>
          <w:i/>
          <w:i/>
          <w:iCs/>
        </w:rPr>
        <w:t xml:space="preserve">อัตราการผลิตเทปลดลงต่อเนื่องและมีสาระสำคัญ เนื่องจากแนวโน้มความต้องการของผู้บริโภคในผลิตภัณฑ์รูปแบบเทปลดลงจากการความก้าวหน้าด้านอุปกรณ์เครื่องเสียงและเทคโนโลยี อย่างไรก็ตามบริษัทยังดำเนินงานสายการผลิตนี้ เพื่อรองรับสินค้าประเภทเพลงลูกทุ่งและสินค้าเพลงที่เน้นตลาด </w:t>
      </w:r>
      <w:r>
        <w:rPr>
          <w:rFonts w:cs="Angsana New" w:ascii="Angsana New" w:hAnsi="Angsana New"/>
          <w:i/>
          <w:iCs/>
        </w:rPr>
        <w:t>Mass</w:t>
      </w:r>
    </w:p>
    <w:p>
      <w:pPr>
        <w:pStyle w:val="Heading6"/>
        <w:spacing w:before="0" w:after="60"/>
        <w:ind w:left="360" w:firstLine="720"/>
        <w:jc w:val="left"/>
        <w:rPr>
          <w:rFonts w:ascii="FreesiaUPC" w:hAnsi="FreesiaUPC" w:cs="FreesiaUPC"/>
          <w:i/>
          <w:i/>
          <w:iCs/>
          <w:sz w:val="26"/>
          <w:szCs w:val="26"/>
        </w:rPr>
      </w:pPr>
      <w:r>
        <w:rPr>
          <w:rFonts w:cs="FreesiaUPC" w:ascii="FreesiaUPC" w:hAnsi="FreesiaUPC"/>
          <w:i/>
          <w:iCs/>
          <w:sz w:val="26"/>
          <w:szCs w:val="26"/>
        </w:rPr>
      </w:r>
    </w:p>
    <w:p>
      <w:pPr>
        <w:pStyle w:val="Heading6"/>
        <w:spacing w:before="0" w:after="60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ศิลปินที่มียอดจำหน่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0"/>
        <w:gridCol w:w="900"/>
        <w:gridCol w:w="1620"/>
        <w:gridCol w:w="900"/>
        <w:gridCol w:w="1620"/>
        <w:gridCol w:w="900"/>
      </w:tblGrid>
      <w:tr>
        <w:trPr>
          <w:tblHeader w:val="true"/>
          <w:cantSplit w:val="true"/>
        </w:trPr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left="-19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/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3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3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.57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8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งชัย </w:t>
            </w:r>
            <w:r>
              <w:rPr>
                <w:rFonts w:cs="Angsana New" w:ascii="Angsana New" w:hAnsi="Angsana New"/>
              </w:rPr>
              <w:t xml:space="preserve">+ </w:t>
            </w:r>
            <w:r>
              <w:rPr>
                <w:rFonts w:ascii="Angsana New" w:hAnsi="Angsana New" w:cs="Angsana New"/>
              </w:rPr>
              <w:t>เสก โลโซ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2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8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วมเพลง </w:t>
            </w:r>
            <w:r>
              <w:rPr>
                <w:rFonts w:cs="Angsana New" w:ascii="Angsana New" w:hAnsi="Angsana New"/>
              </w:rPr>
              <w:t>Project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.7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Hits Project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0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พล พลกองเส็ง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2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.27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ปี แกรมมี่ โกลด์ 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9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รทั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.2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ิลลี่ ฟูลส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Body Sla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9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ม่ เจริญปุระ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.0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นนา คัมมินส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6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ลงภาพยนตร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.8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9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 คุณวุฒิ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.7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พล พลกองเส็ง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8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ttle Rock Project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.58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Peacemaker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5%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๊ด นอกรอ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.5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 Friends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%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36.53%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-1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22%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38%</w:t>
            </w:r>
          </w:p>
        </w:tc>
      </w:tr>
    </w:tbl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ะเห็นได้ว่าศิลปินของบริษัทเป็นศิลปินที่ได้รับความนิยมยาวนาน และมีกลุ่มศิลปินรุ่นใหม่ในกลุ่มเพลงแนวต่างๆที่ได้รับความนิยมในอัตราที่สูงเช่นกัน</w:t>
      </w:r>
    </w:p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เทปเพลง ซีดี และวีซีดี ได้แก่ ตลับเทป สายเทป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แต่ละราย และไม่ได้มีการพึ่งพิงผู้จำหน่ายวัตถุดิบรายใด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ของมูลค่าการซื้อวัตถุดิบ จึงทำให้ไม่มีปัญหาในการจัดหาวัตถุดิบ นอกจากนี้ เนื่องจากผู้ประกอบการที่ผลิตวัตถุดิบต่างๆมีจำนวนมากรายในประเทศ ดังนั้นกลุ่มบริษัทจึงสามารถจัดหาวัตถุดิบต่างๆ ได้จากผู้จัดจำหน่ายรายอื่นได้เช่นกัน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Normal"/>
        <w:spacing w:before="120" w:after="0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ind w:left="1260" w:firstLine="360"/>
        <w:jc w:val="left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 xml:space="preserve">ไม่มี </w:t>
      </w:r>
      <w:r>
        <w:rPr>
          <w:rFonts w:cs="Angsana New" w:ascii="Angsana New" w:hAnsi="Angsana New"/>
          <w:sz w:val="32"/>
        </w:rPr>
        <w:t>-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 –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ประกอบไปด้ว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ได้แก่ ธุรกิจวิทยุ ธุรกิจโทรทัศน์ ธุรกิจสิ่งพิมพ์ และธุรกิจสร้างสรรค์และบริหารกิจกรรมทางการตล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Style8"/>
        <w:spacing w:before="60" w:after="60"/>
        <w:ind w:left="851" w:right="-4" w:hanging="0"/>
        <w:jc w:val="lef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11695</wp:posOffset>
                </wp:positionH>
                <wp:positionV relativeFrom="paragraph">
                  <wp:posOffset>6985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5.5pt" to="567.8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11695</wp:posOffset>
                </wp:positionH>
                <wp:positionV relativeFrom="paragraph">
                  <wp:posOffset>1435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11.3pt" to="567.8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โดยปัจจุบัน กลุ่มบริษัทมีรายการวิทยุของกลุ่มบริษัททั้งสิ้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รายการ โดยแต่ละรายการมีลักษณะเฉพาะที่ต่างกันดังนี้</w:t>
      </w:r>
    </w:p>
    <w:tbl>
      <w:tblPr>
        <w:tblW w:w="86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313"/>
        <w:gridCol w:w="2509"/>
      </w:tblGrid>
      <w:tr>
        <w:trPr>
          <w:trHeight w:val="6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17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ัศมีครอบคลุ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รายการ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เป้าหมา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8.0 MHz.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de-DE"/>
              </w:rPr>
            </w:pPr>
            <w:r>
              <w:rPr>
                <w:rFonts w:cs="Angsana New" w:ascii="Angsana New" w:hAnsi="Angsana New"/>
              </w:rPr>
              <w:t xml:space="preserve">Peak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</w:rPr>
              <w:footnoteReference w:id="2"/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de-DE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677545" cy="687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ุกวัน </w:t>
            </w:r>
            <w:r>
              <w:rPr>
                <w:rFonts w:cs="Angsana New" w:ascii="Angsana New" w:hAnsi="Angsana New"/>
              </w:rPr>
              <w:t xml:space="preserve">05:00 -02:00 </w:t>
            </w:r>
            <w:r>
              <w:rPr>
                <w:rFonts w:ascii="Angsana New" w:hAnsi="Angsana New" w:cs="Angsana New"/>
              </w:rPr>
              <w:t>น</w:t>
            </w:r>
          </w:p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(21 </w:t>
            </w:r>
            <w:r>
              <w:rPr>
                <w:rFonts w:ascii="Angsana New" w:hAnsi="Angsana New" w:cs="Angsana New"/>
              </w:rPr>
              <w:t>ชั่วโมง ต่อวัน</w:t>
            </w:r>
            <w:r>
              <w:rPr>
                <w:rFonts w:cs="Angsana New" w:ascii="Angsana New" w:hAnsi="Angsana New"/>
              </w:rPr>
              <w:t>) /</w:t>
            </w:r>
            <w:r>
              <w:rPr>
                <w:rFonts w:ascii="Angsana New" w:hAnsi="Angsana New" w:cs="Angsana New"/>
              </w:rPr>
              <w:t>กรุงเทพฯ ปริมณฑล ชล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ิทยุที่เปิดเพลงไทย และเพลงสากล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วัยรุ่นเพศชายและหญิงอายุ </w:t>
            </w:r>
            <w:r>
              <w:rPr>
                <w:rFonts w:cs="Angsana New" w:ascii="Angsana New" w:hAnsi="Angsana New"/>
              </w:rPr>
              <w:br/>
              <w:t xml:space="preserve">18 </w:t>
            </w:r>
            <w:r>
              <w:rPr>
                <w:rFonts w:ascii="Angsana New" w:hAnsi="Angsana New" w:cs="Angsana New"/>
              </w:rPr>
              <w:t xml:space="preserve">ปีขึ้นไป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วัยทำงานหนุ่มสาวหรือผู้ใหญ่ที่มีความทันสมั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</w:rPr>
              <w:t>F.M. 91.5 MHz.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t Wave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708660" cy="734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ุกวัน 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ชั่วโมง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กรุงเทพฯ ปริมณฑล อยุธยา สระ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การวิทยุยอดนิยมของวัยรุ่น และคนรุ่นใหม่ที่ชอบความทันสมัย 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93.5 MHz.</w:t>
            </w:r>
          </w:p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M</w:t>
            </w:r>
          </w:p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708660" cy="722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ุกวัน </w:t>
            </w:r>
            <w:r>
              <w:rPr>
                <w:rFonts w:cs="Angsana New" w:ascii="Angsana New" w:hAnsi="Angsana New"/>
              </w:rPr>
              <w:t xml:space="preserve">05:00 -02:00 </w:t>
            </w:r>
            <w:r>
              <w:rPr>
                <w:rFonts w:ascii="Angsana New" w:hAnsi="Angsana New" w:cs="Angsana New"/>
              </w:rPr>
              <w:t>น</w:t>
            </w:r>
          </w:p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(21 </w:t>
            </w:r>
            <w:r>
              <w:rPr>
                <w:rFonts w:ascii="Angsana New" w:hAnsi="Angsana New" w:cs="Angsana New"/>
              </w:rPr>
              <w:t>ชั่วโมง ต่อวัน</w:t>
            </w:r>
            <w:r>
              <w:rPr>
                <w:rFonts w:eastAsia="Cordia New" w:cs="Angsana New" w:ascii="Angsana New" w:hAnsi="Angsana New"/>
              </w:rPr>
              <w:t>) /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กรุงเทพฯ ปริมณฑล สมุทรสาคร สมุทรสงคราม เพชรบุรี เชียงใหม่ เชียงราย พิษณุโลก อุดรธานี นครราชสีมา และสงขลา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ื่นบันเทิงของคนทั้งประเทศ เป็นรายการวิทยุ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อากาศด้วยระบบดาวเทียมที่ทันสมัย ไปยั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งหวัดใหญ่ของประเทศ 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วัยรุ่น คนทำงาน ผู้ใหญ่ที่ชื่นชอบความทันสมัย การแสดงออก ติดตามการเคลื่อนไหว </w:t>
            </w:r>
            <w:r>
              <w:rPr>
                <w:rFonts w:cs="Angsana New" w:ascii="Angsana New" w:hAnsi="Angsana New"/>
              </w:rPr>
              <w:t xml:space="preserve">(Trend) </w:t>
            </w:r>
            <w:r>
              <w:rPr>
                <w:rFonts w:ascii="Angsana New" w:hAnsi="Angsana New" w:cs="Angsana New"/>
              </w:rPr>
              <w:t>ในแวดวงบันเทิงต่างๆ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ุ่มคนบันเทิงทุกสาขาทั้งดารา ศิลปิน นักร้อง คนทำงานเบื้องหลั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313"/>
        <w:gridCol w:w="25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ัศมีครอบคลุ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รายการ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เป้าหมา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9.0 MHz.</w:t>
            </w:r>
          </w:p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nana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</w:rPr>
              <w:footnoteReference w:id="3"/>
            </w:r>
          </w:p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709295" cy="675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ุกวัน 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ชั่วโมง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ุงเทพฯ ปริมณฑล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การวิทยุที่เปิดเพลงเพราะต่อเนื่องในแนว </w:t>
            </w:r>
            <w:r>
              <w:rPr>
                <w:rFonts w:cs="Angsana New" w:ascii="Angsana New" w:hAnsi="Angsana New"/>
                <w:sz w:val="32"/>
                <w:szCs w:val="32"/>
              </w:rPr>
              <w:t>Easy Listening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ปี ถึง </w:t>
            </w:r>
            <w:r>
              <w:rPr>
                <w:rFonts w:cs="Angsana New" w:ascii="Angsana New" w:hAnsi="Angsana New"/>
              </w:rPr>
              <w:t xml:space="preserve">35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</w:tr>
      <w:tr>
        <w:trPr>
          <w:trHeight w:val="3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106.5 MHz.</w:t>
            </w:r>
          </w:p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een Wave</w:t>
            </w:r>
          </w:p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822960" cy="779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ุกวัน 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ชั่วโมง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ุงเทพฯ ปริมณฑล สมุทรสาคร สมุทรสงคราม เพชรบุรี ประจวบคีรีขันธ์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ิทยุยอดนิยมของคนทำงาน ที่ใส่ใจในสุขภาพและสิ่งแวดล้อม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</w:rPr>
              <w:t xml:space="preserve">35 </w:t>
            </w:r>
            <w:r>
              <w:rPr>
                <w:rFonts w:ascii="Angsana New" w:hAnsi="Angsana New" w:cs="Angsana New"/>
              </w:rPr>
              <w:t xml:space="preserve">ปีขึ้นไป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94.0 MHz.</w:t>
            </w:r>
          </w:p>
          <w:p>
            <w:pPr>
              <w:pStyle w:val="Style8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Opern Radio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</w:rPr>
              <w:footnoteReference w:id="4"/>
            </w:r>
          </w:p>
          <w:p>
            <w:pPr>
              <w:pStyle w:val="Style8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817245" cy="374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ุกวัน 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ชั่วโมง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ุงเทพฯ ปริมณฑล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วิทยุข่าวสารที่ทันสมัย รู้จริงและทันต่อทุกเหตุการณ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ลุ่มเป้าหมายคนวัยทำงานอายุ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ปีขึ้นไป</w:t>
            </w:r>
          </w:p>
        </w:tc>
      </w:tr>
    </w:tbl>
    <w:p>
      <w:pPr>
        <w:pStyle w:val="Heading3"/>
        <w:spacing w:before="60" w:after="60"/>
        <w:ind w:left="1276" w:hanging="425"/>
        <w:rPr>
          <w:rFonts w:ascii="FreesiaUPC" w:hAnsi="FreesiaUPC" w:cs="FreesiaUPC"/>
          <w:sz w:val="26"/>
          <w:szCs w:val="26"/>
        </w:rPr>
      </w:pPr>
      <w:r>
        <w:rPr>
          <w:rFonts w:cs="FreesiaUPC" w:ascii="FreesiaUPC" w:hAnsi="FreesiaUPC"/>
          <w:sz w:val="26"/>
          <w:szCs w:val="26"/>
        </w:rPr>
      </w:r>
    </w:p>
    <w:p>
      <w:pPr>
        <w:pStyle w:val="Heading3"/>
        <w:spacing w:before="60" w:after="60"/>
        <w:ind w:left="1276" w:hanging="42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รูปแบบรายการของแต่ละสถานีวิทยุ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88.0 MHz. </w:t>
      </w:r>
      <w:r>
        <w:rPr>
          <w:rFonts w:cs="Angsana New" w:ascii="Angsana New" w:hAnsi="Angsana New"/>
          <w:sz w:val="32"/>
          <w:szCs w:val="32"/>
        </w:rPr>
        <w:t>(Buzz FM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มประชาสัมพันธ์ </w:t>
      </w:r>
    </w:p>
    <w:p>
      <w:pPr>
        <w:pStyle w:val="Normal"/>
        <w:spacing w:before="60" w:after="60"/>
        <w:ind w:left="851" w:right="-6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Peak FM “Peak U Up”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วิทยุที่นำเสนอเรื่องราวของความเป็นที่สุดในด้านต่างๆ โดยเป็นการสื่อสารกับผู้ฟังอย่างใกล้ชิดเพื่อถ่ายทอดเรื่องราวในลักษณะของการสร้างการเหนือความคาดหมาย มีความเป็นธรรมชาติ โดยจะเน้นการสร้างบรรยากาศที่เร้าใจผ่านนักจัดรายการ ภายใต้รูปแบบของการเป็นที่สุด </w:t>
      </w:r>
      <w:r>
        <w:rPr>
          <w:rFonts w:cs="Angsana New" w:ascii="Angsana New" w:hAnsi="Angsana New"/>
          <w:sz w:val="32"/>
          <w:szCs w:val="32"/>
        </w:rPr>
        <w:t xml:space="preserve">(PEAK) </w:t>
      </w:r>
      <w:r>
        <w:rPr>
          <w:rFonts w:ascii="Angsana New" w:hAnsi="Angsana New" w:cs="Angsana New"/>
          <w:sz w:val="32"/>
          <w:sz w:val="32"/>
          <w:szCs w:val="32"/>
        </w:rPr>
        <w:t>ไม่มีกฎเกณฑ์ ไม่มีรูปแบบเชิงการเป็นทางการ เน้นความทันสมัย ตื่นเต้นเร้าใจเหนือการคาดเดา ตลอดจนรูปแบบการจัดกิจกรรมต่างๆ ก็จะบ่งบอกความเป็นที่สุดเช่นกัน ซึ่งเป็นคลื่นวิทยุที่มีเอกลักษณ์เฉพาะตัวภายใต้สโลแกน “ไม่ใช่เพื่อความเป็นที่หนึ่ง แต่เพื่อความเป็นที่สุ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!”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รูปแบบและชื่อรายการเป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uzz FM </w:t>
      </w:r>
      <w:r>
        <w:rPr>
          <w:rFonts w:ascii="Angsana New" w:hAnsi="Angsana New" w:cs="Angsana New"/>
          <w:sz w:val="32"/>
          <w:sz w:val="32"/>
          <w:szCs w:val="32"/>
        </w:rPr>
        <w:t>เป็นความร่วมมือของอาร์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ี กับ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มีเดีย ผลิตรายการวิทยุที่เปิดเพลงแนว </w:t>
      </w:r>
      <w:r>
        <w:rPr>
          <w:rFonts w:cs="Angsana New" w:ascii="Angsana New" w:hAnsi="Angsana New"/>
          <w:sz w:val="32"/>
          <w:szCs w:val="32"/>
        </w:rPr>
        <w:t xml:space="preserve">Easy listening </w:t>
      </w:r>
      <w:r>
        <w:rPr>
          <w:rFonts w:ascii="Angsana New" w:hAnsi="Angsana New" w:cs="Angsana New"/>
          <w:sz w:val="32"/>
          <w:sz w:val="32"/>
          <w:szCs w:val="32"/>
        </w:rPr>
        <w:t>และข้อมูลสำหรับคนเดินทาง ครอบคลุมกลุ่มเป้าหมายผู้โดยสารที่ใช้ประจำทางของ ขสมก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91.5 MHz. (Hot Wav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ยานเกราะ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Hot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รายการวิทยุที่รวบรวมเรื่องราวทันสมัย สำหรับวัยรุ่นโดยเฉพาะ อีกทั้งยังเป็นแหล่งรวมเพลงไทยที่กำลังเป็นที่นิยมและใหม่ล่าสุดฟังได้ก่อนใครจากทุกค่ายเพลง เน้นบรรยากาศของรายการด้วยความคึกคักและสนุกสนานเป็นกันเองกับผู้ฟัง ดำเนินรายการโดยนักจัดรายการอารมณ์ดีที่มีเอกลักษณ์ในการจัดรายการให้ตรงใจวัยรุ่น และได้แสดงออกในสิ่งที่เป็นประโยชน์ร่วมกันอย่างไม่มีพิษภัย โดยเฉพาะการจัดกิจกรรมของทางสถานีทั้งในและนอกสถานที่ เช่น โครงการแนะแนวทางการใช้ชีวิตในมหาวิทยาลัยให้กับนักเรียนมัธยม โดยรุ่นพี่จากรั้วมหาวิทยาลัยชื่อดัง พร้อมดาราศิลปินที่เป็นตัวอย่างที่ดี หรือการจัด </w:t>
      </w:r>
      <w:r>
        <w:rPr>
          <w:rFonts w:cs="Angsana New" w:ascii="Angsana New" w:hAnsi="Angsana New"/>
          <w:sz w:val="32"/>
          <w:szCs w:val="32"/>
        </w:rPr>
        <w:t xml:space="preserve">Hot Wave Music Award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รหาผู้มีความสามารถทางดนตรีอย่างต่อเนื่อง  ทำให้ปัจจุบัน </w:t>
      </w:r>
      <w:r>
        <w:rPr>
          <w:rFonts w:cs="Angsana New" w:ascii="Angsana New" w:hAnsi="Angsana New"/>
          <w:sz w:val="32"/>
          <w:szCs w:val="32"/>
        </w:rPr>
        <w:t xml:space="preserve">Hot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วิทยุยอดนิยม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วัยรุ่นจากการสำรวจของบริษัทฯ และบริษัทสำรวจที่เป็นอิสระ</w:t>
      </w:r>
    </w:p>
    <w:p>
      <w:pPr>
        <w:pStyle w:val="Normal"/>
        <w:spacing w:before="60" w:after="60"/>
        <w:ind w:left="127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93.5 MHz. (EFM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มประชาสัมพันธ์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EFM “Entertainment in Your Hand”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ลื่นวิทยุที่จะมอบความบันเทิง ส่งตรงถึงผู้ฟัง โดยผู้ฟังจะได้พบกับนักจัดรายการ </w:t>
      </w:r>
      <w:r>
        <w:rPr>
          <w:rFonts w:cs="Angsana New" w:ascii="Angsana New" w:hAnsi="Angsana New"/>
          <w:sz w:val="32"/>
          <w:szCs w:val="32"/>
        </w:rPr>
        <w:t xml:space="preserve">NEW FACE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ดัง พร้อมเพลงที่ชื่นชอบ และความทันสมัย หลากหลายในวงการบันเทิง รวบรวมเรื่องราวข่าวคราว หรือ </w:t>
      </w:r>
      <w:r>
        <w:rPr>
          <w:rFonts w:cs="Angsana New" w:ascii="Angsana New" w:hAnsi="Angsana New"/>
          <w:sz w:val="32"/>
          <w:szCs w:val="32"/>
        </w:rPr>
        <w:t xml:space="preserve">GOSSIP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 </w:t>
      </w:r>
      <w:r>
        <w:rPr>
          <w:rFonts w:cs="Angsana New" w:ascii="Angsana New" w:hAnsi="Angsana New"/>
          <w:sz w:val="32"/>
          <w:szCs w:val="32"/>
        </w:rPr>
        <w:t xml:space="preserve">LIFE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งานใหม่ๆ ของศิลปินที่ชื่นชอบ ตลอดจนกิจกรรม สร้างสรรค์มากมายตลอดทั้งปี โดยจะเป็นคลื่นที่เปิดโอกาสให้ผู้ฟังทุกคน สามารถร่วมเป็นส่วนหนึ่งของวงการบันเทิงได้ ผ่านทางรายการวิทยุคลื่นแรกที่ออกอากาศด้วยระบบดาวเทียม ซึ่งนอกจากกรุงเทพฯและปริมณฑลแล้วยังครอบคลุมพื้นที่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ใหญ่ ได้แก่ </w:t>
      </w:r>
      <w:r>
        <w:rPr>
          <w:rFonts w:cs="Angsana New" w:ascii="Angsana New" w:hAnsi="Angsana New"/>
          <w:sz w:val="32"/>
          <w:szCs w:val="32"/>
        </w:rPr>
        <w:t xml:space="preserve">F.M. 98.0 MHz. 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ียงใหม่ </w:t>
      </w:r>
      <w:r>
        <w:rPr>
          <w:rFonts w:cs="Angsana New" w:ascii="Angsana New" w:hAnsi="Angsana New"/>
          <w:sz w:val="32"/>
          <w:szCs w:val="32"/>
        </w:rPr>
        <w:t xml:space="preserve">/ F.M. 95.75 MHz. 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ียงราย </w:t>
      </w:r>
      <w:r>
        <w:rPr>
          <w:rFonts w:cs="Angsana New" w:ascii="Angsana New" w:hAnsi="Angsana New"/>
          <w:sz w:val="32"/>
          <w:szCs w:val="32"/>
        </w:rPr>
        <w:t xml:space="preserve">/ F.M. 94.25 MHz. 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ษณุโลก </w:t>
      </w:r>
      <w:r>
        <w:rPr>
          <w:rFonts w:cs="Angsana New" w:ascii="Angsana New" w:hAnsi="Angsana New"/>
          <w:sz w:val="32"/>
          <w:szCs w:val="32"/>
        </w:rPr>
        <w:t xml:space="preserve">/ F.M. 93.75 MHz. 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ดรธานี </w:t>
      </w:r>
      <w:r>
        <w:rPr>
          <w:rFonts w:cs="Angsana New" w:ascii="Angsana New" w:hAnsi="Angsana New"/>
          <w:sz w:val="32"/>
          <w:szCs w:val="32"/>
        </w:rPr>
        <w:t xml:space="preserve">/ F.M. 106.25 MHz.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ครราชสีมา และ </w:t>
      </w:r>
      <w:r>
        <w:rPr>
          <w:rFonts w:cs="Angsana New" w:ascii="Angsana New" w:hAnsi="Angsana New"/>
          <w:sz w:val="32"/>
          <w:szCs w:val="32"/>
        </w:rPr>
        <w:t xml:space="preserve">F.M. 90.5 MHz. </w:t>
      </w:r>
      <w:r>
        <w:rPr>
          <w:rFonts w:ascii="Angsana New" w:hAnsi="Angsana New" w:cs="Angsana New"/>
          <w:sz w:val="32"/>
          <w:sz w:val="32"/>
          <w:szCs w:val="32"/>
        </w:rPr>
        <w:t>สว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งขลา โดยนับ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กเลิกการออกอากาศ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จังหวัดใหญ่แล้ว จากผลกระทบจากวิทยุชุมชน</w:t>
      </w:r>
      <w:r>
        <w:br w:type="page"/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89.0 MHz. (Banana FM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ีวิทยุยานเกราะ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วิทยุที่นำเสนอเพลงไพเราะต่อเนื่องในแนว </w:t>
      </w:r>
      <w:r>
        <w:rPr>
          <w:rFonts w:cs="Angsana New" w:ascii="Angsana New" w:hAnsi="Angsana New"/>
          <w:sz w:val="32"/>
          <w:szCs w:val="32"/>
        </w:rPr>
        <w:t xml:space="preserve">Easy listening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ูปแบบรายการที่ตอบสนองความต้องการของคนวัยทำงาน ไม่ว่าจะเป็นเหตุการณ์ปัจจุบันที่ใกล้ตัว กิจกรรมพักผ่อน การดูแลคุณภาพชีวิต และมุ่งเน้นการเปิดเพลงเพราะต่อเนื่องที่ทำให้อารมณ์ของคนเมืองผ่อนคลายจากความวุ่นวายด้วย </w:t>
      </w:r>
      <w:r>
        <w:rPr>
          <w:rFonts w:cs="Angsana New" w:ascii="Angsana New" w:hAnsi="Angsana New"/>
          <w:spacing w:val="-20"/>
          <w:sz w:val="32"/>
          <w:szCs w:val="32"/>
        </w:rPr>
        <w:t>89 Banana FM Soft &amp; Easy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94.0 MHz. (Open Radio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กองทับบก </w:t>
      </w:r>
    </w:p>
    <w:p>
      <w:pPr>
        <w:pStyle w:val="Normal"/>
        <w:spacing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Open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สถานีข่าวทันสมัย เป็นความร่วมมือจีเอ็มเอ็ม มีเดียกับพันธมิตรที่มีประสบการณ์และความเชี่ยวชาญในธุรกิจข่าว โดย </w:t>
      </w:r>
      <w:r>
        <w:rPr>
          <w:rFonts w:cs="Angsana New" w:ascii="Angsana New" w:hAnsi="Angsana New"/>
          <w:sz w:val="32"/>
          <w:szCs w:val="32"/>
        </w:rPr>
        <w:t xml:space="preserve">Open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สถานีข่าวที่รวบรวมบุคลากรด้านข่าวชั้นนำของเมืองไทย ทั้งนักวิชาการ คอลัมนิสต์ สื่อมวลชนครบทุกแขนงที่พร้อมจะวิเคราะห์ข่าวและรายงานสถานการณ์ข่าวได้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จะเป็นคลื่นข่าวที่มุ่งยึดข้อเท็จจริงเป็นหลักในการนำเสนอข่าวและพร้อมเปิดรับข่าวสารความเคลื่อนไหวทั้งจากภาครัฐ ภาคเอกชนและภาคประชาชนอย่างเต็มที่ เพื่อตอกย้ำความเป็นคลื่นข่าวทันสมัยตามคอนเซ็ปต์ “เปิดโลก เปิดใจ เปิดความเป็นจริง” 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F.M. 106.5 MHz. (Green Wav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กิจการโทรคมนาคมแห่งชาติ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รายการวิทยุรายการเดียวที่ทำหน้าที่ของคลื่นสีเขียวเพื่อสิ่งแวดล้อมมาโดยตลอด โดยนำเสนอเนื้อหาและความรู้เกี่ยวกับสิ่งแวดล้อมที่เป็นประโยชน์ให้แก่ผู้ฟัง เพื่อสร้างจิตสำนึกที่ดีให้กับผู้ฟัง ในการเห็นคุณค่าของสิ่งแวดล้อม รู้จักปกป้องรักษาและปรับปรุงสิ่งแวดล้อมให้ดีขึ้น เป็นการสอดแทรกสาระลงไปในรายการอย่างกลมกลืน นอกจากนี้ </w:t>
      </w: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นำเสนอเพลงไทยในแนว </w:t>
      </w:r>
      <w:r>
        <w:rPr>
          <w:rFonts w:cs="Angsana New" w:ascii="Angsana New" w:hAnsi="Angsana New"/>
          <w:sz w:val="32"/>
          <w:szCs w:val="32"/>
        </w:rPr>
        <w:t xml:space="preserve">Easy Listening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ลือกสรรแล้ว ซึ่งดำเนินรายการโดยนักจัดรายการที่มีคุณภาพ โดยเน้นความสอดคล้องกลมกลืนของอารมณ์การฟังด้วยรูปแบบที่เป็นเอกลักษณ์อย่างชัดเจน </w:t>
      </w: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ป็นรายการวิทยุยอดนิยมติด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วิทยุยอดนิยมของการสำรวจของบริษัทฯ และบริษัทสำรวจที่เป็นอิสระ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sz w:val="32"/>
          <w:szCs w:val="32"/>
        </w:rPr>
        <w:t xml:space="preserve">(Interact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ได้รับความนิยมติดอันดับต้นๆ </w:t>
      </w:r>
      <w:r>
        <w:rPr>
          <w:rFonts w:ascii="Angsana New" w:hAnsi="Angsana New" w:cs="Angsana New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ี่คุ้มค่า ให้ลูกค้าเลือกได้ เพื่อให้สอดคล้องตามงบประมาณของลูกค้า นอกจากนี้ กลุ่มธุรกิจวิทยุยังมีการให้ส่วนลดสำหรับลูกค้าที่มีการเซ็นสัญญาในระยะยาว เพื่อความต่อเนื่องในการบริหารงบประมาณของลูกค้า เมื่อต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มีการปรับราคาขายอัตราค่าโฆษณาขึ้นประมาณ </w:t>
      </w:r>
      <w:r>
        <w:rPr>
          <w:rFonts w:cs="Angsana New" w:ascii="Angsana New" w:hAnsi="Angsana New"/>
          <w:sz w:val="32"/>
          <w:szCs w:val="32"/>
        </w:rPr>
        <w:t xml:space="preserve">20%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ภาพของอุตสาหกรรมวิทยุโดยรวม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หลังจากที่ไม่ได้มีการปรับราคามาตั้งแต่ปี</w:t>
      </w:r>
      <w:r>
        <w:rPr>
          <w:rFonts w:cs="Angsana New" w:ascii="Angsana New" w:hAnsi="Angsana New"/>
          <w:spacing w:val="-20"/>
          <w:sz w:val="32"/>
          <w:szCs w:val="32"/>
        </w:rPr>
        <w:t>25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ห้ความสำคัญกับการให้บริการที่ดีเลิศแก่ลูกค้าของกลุ่มบริษัท โดยมีการจัดอบรมให้แก่พนักงานของกลุ่มบริษัทอย่างต่อเนื่อง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sz w:val="32"/>
          <w:szCs w:val="32"/>
        </w:rPr>
        <w:t xml:space="preserve">Concept </w:t>
      </w:r>
      <w:r>
        <w:rPr>
          <w:rFonts w:ascii="Angsana New" w:hAnsi="Angsana New" w:cs="Angsana New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ไม่ว่าจะเป็นการท่องเที่ยวทั้งในประเทศและต่างประเทศ การแข่งขันการขับรถยนต์ทางไกล </w:t>
      </w:r>
      <w:r>
        <w:rPr>
          <w:rFonts w:cs="Angsana New" w:ascii="Angsana New" w:hAnsi="Angsana New"/>
          <w:sz w:val="32"/>
          <w:szCs w:val="32"/>
        </w:rPr>
        <w:t xml:space="preserve">(Rally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คอนเสิร์ต และการประกวดแข่งขันในรูปแบบต่างๆ เป็นต้น ทั้งนี้เพื่อตอบสนองความต้องการของลูกค้าของกลุ่มวิทยุ ซึ่งมี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กลุ่มผู้ฟัง และกลุ่มผู้ซื้อสื่อโฆษณ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ุบนอินเตอร์เน็ต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เพิ่มศักยภาพในการรับฟัง กลุ่มธุรกิจวิทยุได้นำเอาความบันเทิงด้านเสียงเพลงมาผนวกกับเทคโนโลยีในปัจจุบัน และถ่ายทอดผ่านระบบ 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กลุ่มธุรกิจวิทยุสามารถนำเสนอความบันเทิงด้านเสียงเพลงผ่านทางอินเตอร์เน็ตที่สามารถเข้าถึงได้ทุกที่ ในทุกมุมโลกที่มีการใช้งานเป็นแห่งแรกของเมืองไทย โดยเปิดบริการเต็มรูปแบบภายใต้ชื่อ </w:t>
      </w:r>
      <w:hyperlink r:id="rId8">
        <w:r>
          <w:rPr>
            <w:rStyle w:val="InternetLink"/>
            <w:rFonts w:cs="Angsana New" w:ascii="Angsana New" w:hAnsi="Angsana New"/>
            <w:sz w:val="32"/>
            <w:szCs w:val="32"/>
          </w:rPr>
          <w:t>www.atimemedia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ถือเป็นการสร้างสัมพันธภาพใหม่ระหว่างผู้จัดรายการและผู้ฟังซึ่งสามารถรับฟังได้ทั่วโลก อันจะช่วยลดข้อจำกัดของเขตพื้นที่กระจายเสียงที่ไม่สามารถรับคลื่นความถี่ได้ หรือในต่างประเทศด้วยการกระจายเสียงที่ไม่มีขีดจำกัดด้านพรมแดน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ฟัง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ฟังเป้าหมายของแต่ละสถานีจะชัดเจนตามรูปแบบของรายการในแต่ละคลื่น ซึ่งสามารถสรุปได้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ลุ่มดังนี้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88.0 MHz. Peak FM : </w:t>
      </w:r>
      <w:r>
        <w:rPr>
          <w:rFonts w:ascii="Angsana New" w:hAnsi="Angsana New" w:cs="Angsana New"/>
          <w:sz w:val="32"/>
          <w:sz w:val="32"/>
          <w:szCs w:val="32"/>
        </w:rPr>
        <w:t>โดยมีกลุ่มเป้าหมายตั้งแต่กลุ่มนักเรียน นิสิตนักศึกษา ไปจนถึงกลุ่มคนทำงาน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91.5 MHz. Hot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ทั้งชายและหญิง อายุระหว่าง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93.5 MHz. EFM  : </w:t>
      </w:r>
      <w:r>
        <w:rPr>
          <w:rFonts w:ascii="Angsana New" w:hAnsi="Angsana New" w:cs="Angsana New"/>
          <w:sz w:val="32"/>
          <w:sz w:val="32"/>
          <w:szCs w:val="32"/>
        </w:rPr>
        <w:t>วัยรุ่น คนทำงาน ผู้ใหญ่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อบความทันสมัย การแสดงออก ติดตามการเคลื่อนไหว </w:t>
      </w:r>
      <w:r>
        <w:rPr>
          <w:rFonts w:cs="Angsana New" w:ascii="Angsana New" w:hAnsi="Angsana New"/>
          <w:sz w:val="32"/>
          <w:szCs w:val="32"/>
        </w:rPr>
        <w:t xml:space="preserve">(Trend) </w:t>
      </w:r>
      <w:r>
        <w:rPr>
          <w:rFonts w:ascii="Angsana New" w:hAnsi="Angsana New" w:cs="Angsana New"/>
          <w:sz w:val="32"/>
          <w:sz w:val="32"/>
          <w:szCs w:val="32"/>
        </w:rPr>
        <w:t>ในแวดวงบันเทิงต่างๆ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ลุ่มคนบันเทิงทุกสาขาทั้งดารา ศิลปิน นักร้อง คนทำงานเบื้องหลัง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89.0 MHz. Banana FM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 อายุระหว่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94.0 MHz. Open Radio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numPr>
          <w:ilvl w:val="0"/>
          <w:numId w:val="16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106.5 MHz. Green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65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1134"/>
        <w:gridCol w:w="1134"/>
        <w:gridCol w:w="1276"/>
      </w:tblGrid>
      <w:tr>
        <w:trPr/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hanging="108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98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ปีนั้นๆ</w:t>
      </w:r>
    </w:p>
    <w:p>
      <w:pPr>
        <w:pStyle w:val="TextBodyIndent"/>
        <w:spacing w:lineRule="exact" w:line="280"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lineRule="exact" w:line="280"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lineRule="exact" w:line="280"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sz w:val="32"/>
          <w:szCs w:val="32"/>
        </w:rPr>
        <w:t xml:space="preserve">48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sz w:val="32"/>
          <w:szCs w:val="32"/>
        </w:rPr>
        <w:t xml:space="preserve">FM 4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หล่งข้อมูลจากกรมประชาสัมพ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จ้าของสถานีวิทยุจะเป็นหน่วย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ทำให้เมื่อหมดช่วงเวลาเช่านั้นๆ ลักษณะของรายการก็จะเปลี่ยนไป  การเช่าเวลาทั้งวันตามที่เป็นในปัจจุบัน ส่งผลให้ผู้ฟังไม่สับสนในรูปแบบของรายการ และทำให้ผู้ผลิตรายการสามารถที่จะนำเสนอรูปแบบของรายการที่ต่อเนื่องกว่าและก่อให้เกิดรายได้จากการโฆษณาที่แน่นอน และมั่นคงขึ้น 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ผลิตรายการทางวิทยุ ผู้ผลิตรายการต้องมีความพร้อมในด้านเงินทุน ประสบการณ์ และความชำนาญ 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 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และได้รับความนิยมสูง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ในธุรกิจวิทยุมีความรุนแรงเพิ่มขึ้น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งบประมาณโฆษณาในธุรกิจวิทยุมีการขยายตัวเพิ่มขึ้นเพียงเล็กน้อยเมื่อเทียบกับธุรกิจสื่ออื่นๆ ในขณะที่เจ้าของสถานีมีการนำคลื่นวิทยุกลับมาบริหารเอง ในขณะเดียวกันผู้ประกอบการทั้งรายเก่าและรายใหม่ ยังคงมีความพยายามที่จะแย่งชิงส่วนแบ่งตลาด ด้วยการปรับตัวในเชิงรุก ไม่ว่าจะเป็นการปรับเปลี่ยนรูปแบบรายการให้มีความน่าสนใจขึ้น การจัดกิจกรรมทางการตลาด หรือการเพิ่มคลื่นใหม่</w:t>
      </w:r>
      <w:r>
        <w:br w:type="page"/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ของบริษัท</w:t>
      </w:r>
    </w:p>
    <w:p>
      <w:pPr>
        <w:pStyle w:val="Normal"/>
        <w:spacing w:lineRule="exact" w:line="280"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 มีดังนี้</w:t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693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เป้าหมา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80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วิทยุ ของ</w:t>
            </w:r>
          </w:p>
          <w:p>
            <w:pPr>
              <w:pStyle w:val="Style8"/>
              <w:spacing w:lineRule="exact" w:line="280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บริษั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80"/>
              <w:ind w:left="0" w:right="-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วิทยุของคู่แข่ง</w:t>
            </w:r>
          </w:p>
        </w:tc>
      </w:tr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วัยรุ่นเพศชายและหญิงอายุ </w:t>
            </w:r>
            <w:r>
              <w:rPr>
                <w:rFonts w:cs="Angsana New" w:ascii="Angsana New" w:hAnsi="Angsana New"/>
                <w:sz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ปีขึ้นไป </w:t>
            </w:r>
            <w:r>
              <w:rPr>
                <w:rFonts w:cs="Angsana New" w:ascii="Angsana New" w:hAnsi="Angsana New"/>
                <w:sz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</w:rPr>
              <w:t>กลุ่มคนทำงานหนุ่มสาวหรือผู้ใหญ่ที่มีความทันสมั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8.0 MHz.</w:t>
            </w:r>
          </w:p>
          <w:p>
            <w:pPr>
              <w:pStyle w:val="Header"/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Peak F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8.5 MHz. FM Max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</w:rPr>
              <w:t>F.M. 97.5 MHz. SEED FM</w:t>
            </w:r>
          </w:p>
          <w:p>
            <w:pPr>
              <w:pStyle w:val="Head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32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.M. 91.5 MHz. </w:t>
            </w:r>
          </w:p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t Wa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8.5 MHz. FM Max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</w:rPr>
              <w:t>F.M. 97.5 MHz. SEED FM</w:t>
            </w:r>
          </w:p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F.M. 95.5 MHz. </w:t>
            </w:r>
            <w:r>
              <w:rPr>
                <w:rFonts w:eastAsia="Cordia New" w:cs="Angsana New" w:ascii="Angsana New" w:hAnsi="Angsana New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ยรุ่น คนทำงาน ผู้ใหญ่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ผู้ชอบความทันสมัย การแสดงออก ติดตามการเคลื่อนไหว </w:t>
            </w:r>
            <w:r>
              <w:rPr>
                <w:rFonts w:cs="Angsana New" w:ascii="Angsana New" w:hAnsi="Angsana New"/>
              </w:rPr>
              <w:t xml:space="preserve">(Trend) </w:t>
            </w:r>
            <w:r>
              <w:rPr>
                <w:rFonts w:ascii="Angsana New" w:hAnsi="Angsana New" w:cs="Angsana New"/>
              </w:rPr>
              <w:t>ในแวดวงบันเทิงต่างๆ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ุ่มคนบันเทิงทุกสาขาทั้งดารา ศิลปิน นักร้อง คนทำงานเบื้องหลั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.M. 93.5 MHz. </w:t>
            </w:r>
          </w:p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M. 88.5 MHz. FM Max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.M. 95.5 MHz. </w:t>
            </w:r>
            <w:r>
              <w:rPr>
                <w:rFonts w:eastAsia="Cordia New" w:cs="Angsana New" w:ascii="Angsana New" w:hAnsi="Angsana New"/>
              </w:rPr>
              <w:t>Virgin Hitz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ปี ถึง </w:t>
            </w:r>
            <w:r>
              <w:rPr>
                <w:rFonts w:cs="Angsana New" w:ascii="Angsana New" w:hAnsi="Angsana New"/>
              </w:rPr>
              <w:t xml:space="preserve">3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lang w:val="pt-BR"/>
              </w:rPr>
            </w:pPr>
            <w:r>
              <w:rPr>
                <w:rFonts w:cs="Angsana New" w:ascii="Angsana New" w:hAnsi="Angsana New"/>
                <w:lang w:val="pt-BR"/>
              </w:rPr>
              <w:t xml:space="preserve">F.M. 89.0 MHz. </w:t>
            </w:r>
          </w:p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lang w:val="pt-BR"/>
              </w:rPr>
            </w:pPr>
            <w:r>
              <w:rPr>
                <w:rFonts w:cs="Angsana New" w:ascii="Angsana New" w:hAnsi="Angsana New"/>
                <w:lang w:val="pt-BR"/>
              </w:rPr>
              <w:t>Banana F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spacing w:val="-4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spacing w:val="-4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FM ONE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pacing w:val="-4"/>
                <w:lang w:val="pt-BR"/>
              </w:rPr>
            </w:pPr>
            <w:r>
              <w:rPr>
                <w:rFonts w:cs="Angsana New" w:ascii="Angsana New" w:hAnsi="Angsana New"/>
                <w:spacing w:val="-4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lang w:val="pt-BR"/>
              </w:rPr>
              <w:t>Cool FM</w:t>
            </w:r>
            <w:r>
              <w:rPr>
                <w:rFonts w:cs="Angsana New" w:ascii="Angsana New" w:hAnsi="Angsana New"/>
                <w:spacing w:val="-4"/>
                <w:lang w:val="pt-BR"/>
              </w:rPr>
              <w:t xml:space="preserve"> 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</w:rPr>
              <w:t xml:space="preserve">106.0 </w:t>
            </w:r>
            <w:r>
              <w:rPr>
                <w:rFonts w:cs="Angsana New" w:ascii="Angsana New" w:hAnsi="Angsana New"/>
                <w:spacing w:val="-4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lang w:val="pt-BR"/>
              </w:rPr>
              <w:t>Life FM</w:t>
            </w:r>
            <w:r>
              <w:rPr>
                <w:rFonts w:cs="Angsana New" w:ascii="Angsana New" w:hAnsi="Angsana New"/>
                <w:spacing w:val="-4"/>
                <w:lang w:val="pt-BR"/>
              </w:rPr>
              <w:t xml:space="preserve">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</w:rPr>
              <w:t xml:space="preserve">35 </w:t>
            </w:r>
            <w:r>
              <w:rPr>
                <w:rFonts w:ascii="Angsana New" w:hAnsi="Angsana New" w:cs="Angsana New"/>
              </w:rPr>
              <w:t>ปีขึ้นไ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.M. 106.5 MHz. </w:t>
            </w:r>
          </w:p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een Wa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lang w:val="pt-BR"/>
              </w:rPr>
              <w:t>Cool FM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F.M. 90.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</w:rPr>
              <w:t>Virgin Soft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ปีขึ้นไ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F.M. 94.0 MHz. </w:t>
            </w:r>
          </w:p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pen Ra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pacing w:val="-4"/>
                <w:lang w:val="pt-BR"/>
              </w:rPr>
            </w:pP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F.M. 96.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pt-BR"/>
              </w:rPr>
              <w:t xml:space="preserve">MHz. </w:t>
            </w:r>
            <w:r>
              <w:rPr>
                <w:rFonts w:ascii="Angsana New" w:hAnsi="Angsana New" w:cs="Angsana New"/>
                <w:spacing w:val="-4"/>
                <w:lang w:val="pt-BR"/>
              </w:rPr>
              <w:t>คลื่นความคิด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pt-BR"/>
              </w:rPr>
            </w:pPr>
            <w:r>
              <w:rPr>
                <w:rFonts w:cs="Angsana New" w:ascii="Angsana New" w:hAnsi="Angsana New"/>
                <w:spacing w:val="-4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lang w:val="pt-BR"/>
              </w:rPr>
              <w:t xml:space="preserve"> </w:t>
            </w:r>
            <w:r>
              <w:rPr>
                <w:rFonts w:ascii="Angsana New" w:hAnsi="Angsana New" w:cs="Angsana New"/>
                <w:lang w:val="pt-BR"/>
              </w:rPr>
              <w:t>เมืองไทยแข็งแรง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spacing w:val="-4"/>
                <w:lang w:val="pt-BR"/>
              </w:rPr>
              <w:t>F.M. 101.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</w:rPr>
              <w:t>INN News Channel</w:t>
            </w:r>
          </w:p>
        </w:tc>
      </w:tr>
    </w:tbl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ในขณะที่ความเป็นจริงในปัจจุบัน 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การตลาดได้ โดยจากผล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ได้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2.07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โฆษณาของสื่อวิทยุทั่วประเทศ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ภาพรวมของการใช้งบโฆษณาผ่านสื่อทุกประเภทใน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ปรับตัวเพิ่มขึ้นเล็กน้อยจาก </w:t>
      </w:r>
      <w:r>
        <w:rPr>
          <w:rFonts w:cs="Angsana New" w:ascii="Angsana New" w:hAnsi="Angsana New"/>
          <w:sz w:val="32"/>
        </w:rPr>
        <w:t xml:space="preserve">84,139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 xml:space="preserve">88,930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2"/>
        </w:rPr>
        <w:t xml:space="preserve">5.70 </w:t>
      </w:r>
      <w:r>
        <w:rPr>
          <w:rFonts w:ascii="Angsana New" w:hAnsi="Angsana New" w:cs="Angsana New"/>
          <w:sz w:val="32"/>
          <w:sz w:val="32"/>
        </w:rPr>
        <w:t xml:space="preserve">ส่วนหนึ่งมีสาเหตุมาจากการชะลอตัวของการเติบโตของเศรษฐกิจในประเทศโดยรวม ความไม่แน่นอนของผลกระทบจากเหตุการณ์สึนามิ เหตุผลดังกล่าวทำให้บริษัทต่างๆ ในประเทศชะลอการใช้จ่ายในการโฆษณาลงชั่วคราว เพื่อรอดูภาวะเศรษฐกิจโดยรวมให้ชัดเจนอีกครั้ง   อย่างไรก็ตามมีแนวโน้มภาวะเศรษฐกิจที่ดีขึ้นอย่างต่อเนื่องจาก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เรื่อยมาถึง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ทำให้การใช้จ่ายงบของอุตสาหกรรมต่างๆมีเม็ดเงินที่เพิ่มขึ้น การจัดสรรงบประมาณการส่งเสริมการขายของผู้ประกอบการ มีการกำหนดกลยุทธ์การตลาดที่เป็นกลุ่มเป้าหมายที่ชัดเจนมากขึ้น มีการเลือกประเภทสื่อที่สามารถเข้าถึงลูกค้าโดยตรง ขณะเดียวกันก็จะมีการโฆษณาประชาสัมพันธ์ผ่านการจัดกิจกรรมทางการตลาด เพื่อเป็นการส่งเสริมการขายและสร้างสีสันและความน่าสนใจสำหรับตัวสินค้าได้ไม่น้อย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การโฆษณาประชาสัมพันธ์ผ่านสื่อวิทยุปรับตัวเพิ่มขึ้นเล็กน้อยเมื่อเปรียบ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เนื่องจากอุตสาหกรรมสื่อวิทยุมีความผันผวนจากการโยกย้ายเปลี่ยนมือของคลื่นวิทยุค่อนข้างมาก ในขณะที่จำนวนคลื่นยังมีเท่าเดิม นอกจากนี้ ผู้ใช้งบโฆษณาเริ่มมีทางเลือกมากยิ่งขึ้น โดยสื่อใหม่ๆที่เริ่มได้รับความนิยมมากขึ้น เช่นสื่อในโรงภาพยนตร์ สื่อกลางแจ้ง เป็นต้น อย่างไรก็ตาม สื่อวิทยุยังคงเป็นสื่อที่มีประสิทธิภาพในมุมมองของลูกค้า เป็นเพราะสามารถเข้าถึงกลุ่มเป้าหมายได้อย่างชัดเจน และมีราคาไม่แพงจนเกินไป และยังคงเป็นสื่อที่มีความนิยมเป็นอันดับ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รองจากสื่อโทรทัศน์และหนังสือพิมพ์   โดยที่ 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ได้ทำการศึกษาและเปรียบเทียบ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 w:cs="Angsana New"/>
          <w:sz w:val="32"/>
          <w:sz w:val="32"/>
        </w:rPr>
        <w:t xml:space="preserve">โดยเพิ่มขึ้นจาก </w:t>
      </w:r>
      <w:r>
        <w:rPr>
          <w:rFonts w:cs="Angsana New" w:ascii="Angsana New" w:hAnsi="Angsana New"/>
          <w:sz w:val="32"/>
        </w:rPr>
        <w:t xml:space="preserve">6,743 </w:t>
      </w:r>
      <w:r>
        <w:rPr>
          <w:rFonts w:ascii="Angsana New" w:hAnsi="Angsana New" w:cs="Angsana New"/>
          <w:sz w:val="32"/>
          <w:sz w:val="32"/>
        </w:rPr>
        <w:t xml:space="preserve">ล้านบาทเป็น </w:t>
      </w:r>
      <w:r>
        <w:rPr>
          <w:rFonts w:cs="Angsana New" w:ascii="Angsana New" w:hAnsi="Angsana New"/>
          <w:sz w:val="32"/>
        </w:rPr>
        <w:t xml:space="preserve">7,055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2"/>
        </w:rPr>
        <w:t xml:space="preserve">3.00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หรับสื่ออื่นๆ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57 </w:t>
      </w:r>
      <w:r>
        <w:rPr>
          <w:rFonts w:ascii="Angsana New" w:hAnsi="Angsana New" w:cs="Angsana New"/>
          <w:sz w:val="32"/>
          <w:sz w:val="32"/>
        </w:rPr>
        <w:t xml:space="preserve">รองลงมาเป็นสื่อทางด้านหนังสือพิมพ์ร้อยละ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สื่อวิทยุร้อยละ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 w:cs="Angsana New"/>
          <w:sz w:val="32"/>
          <w:sz w:val="32"/>
        </w:rPr>
        <w:t xml:space="preserve">สื่อนิตยสารร้อยละ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สื่อกลางแจ้งและอื่นๆ ร้อยละ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และสื่อโรงภาพยนตร์ ร้อยละ </w:t>
      </w:r>
      <w:r>
        <w:rPr>
          <w:rFonts w:cs="Angsana New" w:ascii="Angsana New" w:hAnsi="Angsana New"/>
          <w:sz w:val="32"/>
        </w:rPr>
        <w:t xml:space="preserve">2 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267" w:firstLine="151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ดส่วนค่าใช้จ่ายโฆษณาในสื่อต่างๆ ในปี </w:t>
      </w:r>
      <w:r>
        <w:rPr>
          <w:rFonts w:cs="Angsana New" w:ascii="Angsana New" w:hAnsi="Angsana New"/>
          <w:b/>
          <w:bCs/>
          <w:sz w:val="32"/>
          <w:szCs w:val="32"/>
        </w:rPr>
        <w:t>2548</w:t>
      </w:r>
    </w:p>
    <w:p>
      <w:pPr>
        <w:pStyle w:val="Normal"/>
        <w:spacing w:lineRule="exact" w:line="280" w:before="60" w:after="60"/>
        <w:ind w:left="141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88,9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1417" w:hanging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787775" cy="2334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058" w:firstLine="382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hanging="87"/>
        <w:jc w:val="left"/>
        <w:rPr>
          <w:rFonts w:ascii="FreesiaUPC" w:hAnsi="FreesiaUPC" w:cs="FreesiaUPC"/>
          <w:b/>
          <w:b/>
          <w:bCs/>
          <w:sz w:val="26"/>
          <w:szCs w:val="26"/>
        </w:rPr>
      </w:pPr>
      <w:r>
        <w:rPr>
          <w:rFonts w:cs="FreesiaUPC" w:ascii="FreesiaUPC" w:hAnsi="FreesiaUPC"/>
          <w:sz w:val="26"/>
          <w:szCs w:val="26"/>
        </w:rPr>
        <w:drawing>
          <wp:inline distT="0" distB="0" distL="0" distR="0">
            <wp:extent cx="4463415" cy="248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93" w:hanging="0"/>
        <w:jc w:val="left"/>
        <w:rPr>
          <w:rFonts w:cs="FreesiaUPC"/>
          <w:szCs w:val="26"/>
        </w:rPr>
      </w:pPr>
      <w:r>
        <w:rPr>
          <w:rFonts w:eastAsia="FreesiaUPC" w:cs="FreesiaUPC"/>
          <w:szCs w:val="26"/>
        </w:rPr>
        <w:t xml:space="preserve"> </w:t>
      </w:r>
      <w:r>
        <w:rPr>
          <w:rFonts w:cs="FreesiaUPC"/>
          <w:szCs w:val="26"/>
        </w:rPr>
        <w:drawing>
          <wp:inline distT="0" distB="0" distL="0" distR="0">
            <wp:extent cx="4538345" cy="219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ากข้อมูลข้างต้น จะเห็นได้ว่าธุรกิจวิทยุมีการขยายตัวเพิ่มขึ้นอย่างต่อเนื่อง  เป็นไปในทิศทางเดียวกันกับการขยายตัวของภาวะเศรษฐกิจ  อย่างไรก็ตามการผลิตสร้างสรรค์ผลงาน และการผลิตรายการยังคงต้องมุ่งเน้นการตอบสนองความต้องการของลูกค้ามากขึ้น 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สูงสุดให้กับลูกค้า ในส่วนธุรกิจของบริษัทฯ ซึ่งถือเป็นผู้ประกอบการที่ผลิตรายการผ่านสื่อนั้น ต้องมุ่งเน้นผลิตผลงานที่มีคุณภาพเช่นกัน เพราะอำนาจการซื้อเป็นของลูกค้า ทำให้พฤติกรรมการเลือกซื้อของลูกค้าจะเลือกเฉพาะรายการที่ติดอันดับยอดนิยมเป็นอันดับต้นๆ ของการจัดสรรงบประมาณเสมอ นอกเหนือไปจากการพิจาร</w:t>
      </w:r>
      <w:r>
        <w:rPr>
          <w:rStyle w:val="PageNumber"/>
          <w:rFonts w:ascii="Angsana New" w:hAnsi="Angsana New" w:cs="Angsana New"/>
          <w:sz w:val="32"/>
          <w:sz w:val="32"/>
        </w:rPr>
        <w:t>ณ</w:t>
      </w:r>
      <w:r>
        <w:rPr>
          <w:rFonts w:ascii="Angsana New" w:hAnsi="Angsana New" w:cs="Angsana New"/>
          <w:sz w:val="32"/>
          <w:sz w:val="32"/>
        </w:rPr>
        <w:t>าเงื่อนไขราคาประกอบการตัดสินใจซื้อซึ่งเป็นปัจจัยรอง จากปัจจัยดังกล่าว 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 เป็นสิ่งที่กระทำได้ยากในปัจจุป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แข่งขันของธุรกิจสื่อวิทยุมีแนวโน้มที่จะรุนแรงขึ้นเรื่อยๆ ไม่ว่าจากการที่ระยะเวลาการเช่าสัมปทานที่ต้องมีการต่ออายุทุกปี จากที่ทุกฝ่ายรอความกระจ่างจากองค์กรจัดสรรคลื่นความถี่ที่กำลังอยู่ในระหว่างการจัดตั้ง หรือจากการที่เจ้าของสัมปทานเริ่มมีการนำคลื่นวิทยุกลับมาบริหารเอง และในขณะเดียวกัน ผู้ประกอบการทั้งรายเก่าและรายใหม่ ยังคงพยายามที่จะแย่งชิงส่วนแบ่งตลาดโดยกลยุทธ์ต่างๆ ไม่ว่าจะเป็นการปรับเปลี่ยนรูปแบบรายการให้มีความน่าสนใจขึ้น การจัดกิจกรรมทางการตลาด หรือการเพิ่มคลื่นใหม่ ซึ่งส่งผลให้การทำธุรกิจวิทยุมีต้นทุนที่สูงขึ้น ในขณะที่แนวโน้มของผู้ฟังในยุคปัจจุบันต้องการฟังเพลงยาวต่อเนื่อง ที่มีการเปิดโฆษณาหรือจัดกิจกรรมระหว่างชั่วโมงที่น้อยลง ดั้งนั้นผู้ประกอบการที่มีศักยภาพในการผลิตรายการที่มีคุณภาพและมีความคล่องตัวในการปรับกลยุทธ์ได้ทันท่วงทีจะสามารถที่จะครองส่วนแบ่งได้มั่นคงกว่า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Style8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Style8"/>
        <w:tabs>
          <w:tab w:val="clear" w:pos="720"/>
          <w:tab w:val="left" w:pos="1843" w:leader="none"/>
        </w:tabs>
        <w:spacing w:before="60" w:after="60"/>
        <w:ind w:left="1418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 xml:space="preserve">1) </w:t>
        <w:tab/>
      </w:r>
      <w:r>
        <w:rPr>
          <w:rFonts w:ascii="Angsana New" w:hAnsi="Angsana New" w:cs="Angsana New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lang w:val="en-US" w:eastAsia="en-US"/>
        </w:rPr>
        <w:t xml:space="preserve">(Disc Jockey) </w:t>
      </w:r>
      <w:r>
        <w:rPr>
          <w:rFonts w:ascii="Angsana New" w:hAnsi="Angsana New" w:cs="Angsana New"/>
          <w:lang w:val="en-US" w:eastAsia="en-US"/>
        </w:rPr>
        <w:t>และบุคลากร</w:t>
      </w:r>
    </w:p>
    <w:p>
      <w:pPr>
        <w:pStyle w:val="Style8"/>
        <w:spacing w:before="60" w:after="60"/>
        <w:ind w:left="1821" w:right="-4" w:firstLine="22"/>
        <w:jc w:val="left"/>
        <w:rPr/>
      </w:pPr>
      <w:r>
        <w:rPr>
          <w:rFonts w:ascii="Angsana New" w:hAnsi="Angsana New" w:cs="Angsana New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และค่าจ้างรายชั่วโมง ณ วันที่ </w:t>
      </w:r>
      <w:r>
        <w:rPr>
          <w:rFonts w:cs="Angsana New" w:ascii="Angsana New" w:hAnsi="Angsana New"/>
          <w:smallCaps/>
          <w:lang w:val="en-US" w:eastAsia="en-US"/>
        </w:rPr>
        <w:t xml:space="preserve">31 </w:t>
      </w:r>
      <w:r>
        <w:rPr>
          <w:rFonts w:ascii="Angsana New" w:hAnsi="Angsana New" w:cs="Angsana New"/>
          <w:smallCaps/>
          <w:lang w:val="en-US" w:eastAsia="en-US"/>
        </w:rPr>
        <w:t xml:space="preserve">ธันวาคม </w:t>
      </w:r>
      <w:r>
        <w:rPr>
          <w:rFonts w:cs="Angsana New" w:ascii="Angsana New" w:hAnsi="Angsana New"/>
          <w:smallCaps/>
          <w:lang w:val="en-US" w:eastAsia="en-US"/>
        </w:rPr>
        <w:t xml:space="preserve">2548 </w:t>
      </w:r>
      <w:r>
        <w:rPr>
          <w:rFonts w:ascii="Angsana New" w:hAnsi="Angsana New" w:cs="Angsana New"/>
          <w:smallCaps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 New" w:hAnsi="Angsana New" w:cs="Angsana New"/>
          <w:lang w:val="en-US" w:eastAsia="en-US"/>
        </w:rPr>
        <w:t>ผู้ดำเนินรายการ</w:t>
      </w:r>
      <w:r>
        <w:rPr>
          <w:rFonts w:ascii="Angsana New" w:hAnsi="Angsana New" w:cs="Angsana New"/>
          <w:smallCaps/>
          <w:lang w:val="en-US" w:eastAsia="en-US"/>
        </w:rPr>
        <w:t xml:space="preserve"> </w:t>
      </w:r>
      <w:r>
        <w:rPr>
          <w:rFonts w:cs="Angsana New" w:ascii="Angsana New" w:hAnsi="Angsana New"/>
          <w:smallCaps/>
          <w:lang w:val="en-US" w:eastAsia="en-US"/>
        </w:rPr>
        <w:t xml:space="preserve">47 </w:t>
      </w:r>
      <w:r>
        <w:rPr>
          <w:rFonts w:ascii="Angsana New" w:hAnsi="Angsana New" w:cs="Angsana New"/>
          <w:smallCaps/>
          <w:lang w:val="en-US" w:eastAsia="en-US"/>
        </w:rPr>
        <w:t xml:space="preserve">คน 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107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ผู้ดำเนินรายการ และบุคลากรของบริษัทฯ</w:t>
      </w:r>
      <w:r>
        <w:rPr>
          <w:rFonts w:ascii="Angsana New" w:hAnsi="Angsana New" w:cs="Angsana New"/>
          <w:smallCaps/>
          <w:lang w:val="en-US" w:eastAsia="en-US"/>
        </w:rPr>
        <w:t xml:space="preserve"> ส่วนใหญ่จะอยู่กับบริษัทฯ มาเป็นระยะเวลานาน และกลุ่มบริษัทได้ให้ความสำคัญของการอบรมและพัฒนาบุคลากรเป็นอย่างมาก</w:t>
      </w:r>
    </w:p>
    <w:p>
      <w:pPr>
        <w:pStyle w:val="Style8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>2)</w:t>
        <w:tab/>
        <w:t xml:space="preserve">Studio Network </w:t>
      </w:r>
      <w:r>
        <w:rPr>
          <w:rFonts w:ascii="Angsana New" w:hAnsi="Angsana New" w:cs="Angsana New"/>
          <w:lang w:val="en-US" w:eastAsia="en-US"/>
        </w:rPr>
        <w:t xml:space="preserve">ซึ่งประกอบด้วย ห้องจัดรายการ </w:t>
      </w:r>
      <w:r>
        <w:rPr>
          <w:rFonts w:cs="Angsana New" w:ascii="Angsana New" w:hAnsi="Angsana New"/>
          <w:lang w:val="en-US" w:eastAsia="en-US"/>
        </w:rPr>
        <w:t xml:space="preserve">7 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>(</w:t>
      </w:r>
      <w:r>
        <w:rPr>
          <w:rFonts w:ascii="Angsana New" w:hAnsi="Angsana New" w:cs="Angsana New"/>
          <w:lang w:val="en-US" w:eastAsia="en-US"/>
        </w:rPr>
        <w:t xml:space="preserve">ที่จีเอ็มเอ็ม แกรมมี่ เพลส </w:t>
      </w:r>
      <w:r>
        <w:rPr>
          <w:rFonts w:cs="Angsana New" w:ascii="Angsana New" w:hAnsi="Angsana New"/>
          <w:lang w:val="en-US" w:eastAsia="en-US"/>
        </w:rPr>
        <w:t xml:space="preserve">6 </w:t>
      </w:r>
      <w:r>
        <w:rPr>
          <w:rFonts w:ascii="Angsana New" w:hAnsi="Angsana New" w:cs="Angsana New"/>
          <w:lang w:val="en-US" w:eastAsia="en-US"/>
        </w:rPr>
        <w:t xml:space="preserve">ห้องและที่สยามเซ็นเตอร์ </w:t>
      </w:r>
      <w:r>
        <w:rPr>
          <w:rFonts w:cs="Angsana New" w:ascii="Angsana New" w:hAnsi="Angsana New"/>
          <w:lang w:val="en-US" w:eastAsia="en-US"/>
        </w:rPr>
        <w:t>1</w:t>
      </w:r>
      <w:r>
        <w:rPr>
          <w:rFonts w:ascii="Angsana New" w:hAnsi="Angsana New" w:cs="Angsana New"/>
          <w:lang w:val="en-US" w:eastAsia="en-US"/>
        </w:rPr>
        <w:t>ห้อง</w:t>
      </w:r>
      <w:r>
        <w:rPr>
          <w:rFonts w:cs="Angsana New" w:ascii="Angsana New" w:hAnsi="Angsana New"/>
          <w:lang w:val="en-US" w:eastAsia="en-US"/>
        </w:rPr>
        <w:t xml:space="preserve">) / </w:t>
      </w:r>
      <w:r>
        <w:rPr>
          <w:rFonts w:ascii="Angsana New" w:hAnsi="Angsana New" w:cs="Angsana New"/>
          <w:lang w:val="en-US" w:eastAsia="en-US"/>
        </w:rPr>
        <w:t xml:space="preserve">ห้องจัดรายการสำรอง </w:t>
      </w:r>
      <w:r>
        <w:rPr>
          <w:rFonts w:cs="Angsana New" w:ascii="Angsana New" w:hAnsi="Angsana New"/>
          <w:lang w:val="en-US" w:eastAsia="en-US"/>
        </w:rPr>
        <w:t xml:space="preserve">1 </w:t>
      </w:r>
      <w:r>
        <w:rPr>
          <w:rFonts w:ascii="Angsana New" w:hAnsi="Angsana New" w:cs="Angsana New"/>
          <w:lang w:val="en-US" w:eastAsia="en-US"/>
        </w:rPr>
        <w:t xml:space="preserve">ห้อง และที่สยามสแควร์ </w:t>
      </w:r>
      <w:r>
        <w:rPr>
          <w:rFonts w:cs="Angsana New" w:ascii="Angsana New" w:hAnsi="Angsana New"/>
          <w:lang w:val="en-US" w:eastAsia="en-US"/>
        </w:rPr>
        <w:t xml:space="preserve">1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Production 5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Sound Booth 3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Transfer 1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Storage 1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Machine  Room 1 </w:t>
      </w:r>
      <w:r>
        <w:rPr>
          <w:rFonts w:ascii="Angsana New" w:hAnsi="Angsana New" w:cs="Angsana New"/>
          <w:lang w:val="en-US" w:eastAsia="en-US"/>
        </w:rPr>
        <w:t xml:space="preserve">ห้อง </w:t>
      </w:r>
      <w:r>
        <w:rPr>
          <w:rFonts w:cs="Angsana New" w:ascii="Angsana New" w:hAnsi="Angsana New"/>
          <w:lang w:val="en-US" w:eastAsia="en-US"/>
        </w:rPr>
        <w:t xml:space="preserve">/ </w:t>
      </w:r>
      <w:r>
        <w:rPr>
          <w:rFonts w:ascii="Angsana New" w:hAnsi="Angsana New" w:cs="Angsana New"/>
          <w:lang w:val="en-US" w:eastAsia="en-US"/>
        </w:rPr>
        <w:t xml:space="preserve">ห้องผู้ชมดนตรี จำนวน </w:t>
      </w:r>
      <w:r>
        <w:rPr>
          <w:rFonts w:cs="Angsana New" w:ascii="Angsana New" w:hAnsi="Angsana New"/>
          <w:lang w:val="en-US" w:eastAsia="en-US"/>
        </w:rPr>
        <w:t xml:space="preserve">20 </w:t>
      </w:r>
      <w:r>
        <w:rPr>
          <w:rFonts w:ascii="Angsana New" w:hAnsi="Angsana New" w:cs="Angsana New"/>
          <w:lang w:val="en-US" w:eastAsia="en-US"/>
        </w:rPr>
        <w:t xml:space="preserve">ที่นั่ง </w:t>
      </w:r>
      <w:r>
        <w:rPr>
          <w:rFonts w:cs="Angsana New" w:ascii="Angsana New" w:hAnsi="Angsana New"/>
          <w:lang w:val="en-US" w:eastAsia="en-US"/>
        </w:rPr>
        <w:t xml:space="preserve">1 </w:t>
      </w:r>
      <w:r>
        <w:rPr>
          <w:rFonts w:ascii="Angsana New" w:hAnsi="Angsana New" w:cs="Angsana New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lang w:val="en-US" w:eastAsia="en-US"/>
        </w:rPr>
        <w:t xml:space="preserve">1 </w:t>
      </w:r>
      <w:r>
        <w:rPr>
          <w:rFonts w:ascii="Angsana New" w:hAnsi="Angsana New" w:cs="Angsana New"/>
          <w:lang w:val="en-US" w:eastAsia="en-US"/>
        </w:rPr>
        <w:t xml:space="preserve">ห้อง นอกจากนี้กลุ่มบริษัทยังมีระบบจัดการ </w:t>
      </w:r>
      <w:r>
        <w:rPr>
          <w:rFonts w:cs="Angsana New" w:ascii="Angsana New" w:hAnsi="Angsana New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lang w:val="en-US" w:eastAsia="en-US"/>
        </w:rPr>
        <w:t xml:space="preserve">File Computer  </w:t>
      </w:r>
      <w:r>
        <w:rPr>
          <w:rFonts w:ascii="Angsana New" w:hAnsi="Angsana New" w:cs="Angsana New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 New" w:ascii="Angsana New" w:hAnsi="Angsana New"/>
          <w:lang w:val="en-US" w:eastAsia="en-US"/>
        </w:rPr>
        <w:t xml:space="preserve">6 </w:t>
      </w:r>
      <w:r>
        <w:rPr>
          <w:rFonts w:ascii="Angsana New" w:hAnsi="Angsana New" w:cs="Angsana New"/>
          <w:lang w:val="en-US" w:eastAsia="en-US"/>
        </w:rPr>
        <w:t>สถานีวิทยุของกลุ่มธุรกิจสื่อวิทยุ</w:t>
      </w:r>
    </w:p>
    <w:p>
      <w:pPr>
        <w:pStyle w:val="Style8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ต้นทุนการผลิตของกลุ่มบริษัทฯ ค่าใช้จ่ายหลักคือ ค่าเช่าเวลา ซึ่งทางกลุ่มบริษัทฯ ได้ทำสัญญาเช่าเวลาสถานีวิทยุกับกรมประชาสัมพันธ์ กรมทหารสื่อสารวิทยุ สถานีวิทยุยานเกราะ และคณะกรรมการกิจการโทรคมนาคมแห่งชาติ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2"/>
        <w:spacing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2"/>
        <w:spacing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spacing w:before="60" w:after="60"/>
        <w:ind w:left="993" w:firstLine="1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Style8"/>
        <w:spacing w:before="60" w:after="60"/>
        <w:ind w:left="851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418"/>
        <w:gridCol w:w="2199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2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418" w:type="dxa"/>
            <w:tcBorders/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ถานี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418" w:type="dxa"/>
            <w:tcBorders/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418" w:type="dxa"/>
            <w:tcBorders/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ถานี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ช่อง ไอทีวี</w:t>
            </w:r>
          </w:p>
        </w:tc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ไอทีวี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</w:tbl>
    <w:p>
      <w:pPr>
        <w:pStyle w:val="Style8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w:br w:type="page"/>
      </w:r>
    </w:p>
    <w:p>
      <w:pPr>
        <w:pStyle w:val="Style8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ณ วันที่ </w:t>
      </w:r>
      <w:r>
        <w:rPr>
          <w:rFonts w:cs="Angsana New" w:ascii="Angsana New" w:hAnsi="Angsana New"/>
          <w:lang w:val="en-US" w:eastAsia="en-US"/>
        </w:rPr>
        <w:t xml:space="preserve">31 </w:t>
      </w:r>
      <w:r>
        <w:rPr>
          <w:rFonts w:ascii="Angsana New" w:hAnsi="Angsana New" w:cs="Angsana New"/>
          <w:lang w:val="en-US" w:eastAsia="en-US"/>
        </w:rPr>
        <w:t xml:space="preserve">ธันวาคม </w:t>
      </w:r>
      <w:r>
        <w:rPr>
          <w:rFonts w:cs="Angsana New" w:ascii="Angsana New" w:hAnsi="Angsana New"/>
          <w:lang w:val="en-US" w:eastAsia="en-US"/>
        </w:rPr>
        <w:t xml:space="preserve">2548 </w:t>
      </w:r>
      <w:r>
        <w:rPr>
          <w:rFonts w:ascii="Angsana New" w:hAnsi="Angsana New" w:cs="Angsana New"/>
          <w:lang w:val="en-US" w:eastAsia="en-US"/>
        </w:rPr>
        <w:t xml:space="preserve">กลุ่มบริษัทมีรายการโทรทัศน์ทั้งสิ้น </w:t>
      </w:r>
      <w:r>
        <w:rPr>
          <w:rFonts w:cs="Angsana New" w:ascii="Angsana New" w:hAnsi="Angsana New"/>
          <w:lang w:val="en-US" w:eastAsia="en-US"/>
        </w:rPr>
        <w:t xml:space="preserve">28 </w:t>
      </w:r>
      <w:r>
        <w:rPr>
          <w:rFonts w:ascii="Angsana New" w:hAnsi="Angsana New" w:cs="Angsana New"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2680"/>
        <w:gridCol w:w="1559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 – 13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ive 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พ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10 – 0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10 – 0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10 -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ียน’โอเก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2.25 – 13.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มลงมั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25 – 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วลเพลงติดดาว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2.40 - 13.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25 –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I Love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1.05 –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มะฮอตสะมะฮ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อง ไอทีว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-13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่อแกกับแม่ฉ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15-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0 – 23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15-21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</w:p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1.30-12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ก </w:t>
            </w:r>
            <w:r>
              <w:rPr>
                <w:rFonts w:cs="Angsana New" w:ascii="Angsana New" w:hAnsi="Angsana New"/>
                <w:sz w:val="28"/>
                <w:szCs w:val="28"/>
              </w:rPr>
              <w:t>8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ุญดีผีคุ้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4 Family G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15-17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ซองเก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10 - 23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มวัดดว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 -1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Unseen 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15 -1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Wake Club X-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09.05 - 09.55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รามห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15 – 21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</w:rPr>
              <w:t>&amp;</w:t>
            </w:r>
          </w:p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องมายา </w:t>
            </w:r>
            <w:r>
              <w:rPr>
                <w:rFonts w:cs="Angsana New" w:ascii="Angsana New" w:hAnsi="Angsana New"/>
                <w:sz w:val="28"/>
                <w:szCs w:val="28"/>
              </w:rPr>
              <w:t>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9.00 –19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น ทอล์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บอ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10 -23.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นี่ หมอช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5 -23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าปารัชซ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00 – 23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720" w:right="-6" w:firstLine="36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ันแปลกดีน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-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</w:tbl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เภทรายการโทรทัศน์ของกลุ่มบริษัท </w:t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062605" cy="2105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รูปแบบของแต่ละรา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4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พลง </w:t>
      </w:r>
    </w:p>
    <w:p>
      <w:pPr>
        <w:pStyle w:val="Normal"/>
        <w:spacing w:before="60" w:after="60"/>
        <w:ind w:left="1276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มีการนำเสนอในรูปแบบของมิวสิควีดีโอหรือภาพคอนเสิร์ตของศิลปินมากมายหลากหลาย โดยมีวัตถุประสงค์ในการโฆษณาประชาสัมพันธ์ผลงานของกลุ่มบริษัทที่มีการผลิตผลงานออกมาในขณะนั้นให้เป็นที่รู้จัก เป็นการแนะนำเพลงและศิลปิน นอกเหนือจากการได้รับฟังผ่านสื่อประเภทอื่น ดังนั้นรายการเพลงในรูปแบบของมิวสิควิดีโอหรือภาพคอนเสิร์ต จึงเป็นอีกหนึ่งทางเลือกในการนำเสนอให้ผู้บริโภคได้ทราบก่อนที่จะตัดสินใจซื้อผลิตภัณฑ์นั้นๆ ของกลุ่มบริษั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ครโทรทัศน์</w:t>
      </w:r>
    </w:p>
    <w:p>
      <w:pPr>
        <w:pStyle w:val="Normal"/>
        <w:spacing w:before="60" w:after="60"/>
        <w:ind w:left="1276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ช่วงที่ผ่านมารายการประเภทละครของกลุ่มธุรกิจโทรทัศน์ที่มีการผลิตออกอากาศ ได้รับการตอบรับจากผู้ชมติดอันดับแนวหน้าเสมอมา โดยเฉพาะในส่วนของละคร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ฯถือว่าเป็นผู้นำในการนำเสนอละครในรูปแบบนี้ และได้รับความนิยมสูงสุดอย่างต่อเนื่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กมส์โชว์</w:t>
      </w:r>
    </w:p>
    <w:p>
      <w:pPr>
        <w:pStyle w:val="Normal"/>
        <w:spacing w:before="60" w:after="60"/>
        <w:ind w:left="1276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โทรทัศน์ที่ได้รับความนิยมจากผู้ชมเป็นอย่างดีในปัจจุบัน เนื่องจากรูปแบบการดำเนินรายการที่สนุกสนาน มีสาระและความบันเทิงครบครัน และเปิดโอกาสให้ประชาชนทั่วไปเข้าร่วมการแข่งขันกับทางรายการ โดยผู้ชมยังได้รับความรู้ที่เป็นประโยชน์จากการชมรายการประเภทควิซโชว์ในประเด็นคำถามต่างๆ ที่ได้รับการเลือกสรรมาอย่างดี หรือจะเป็นการนำเสนอในรูปแบบของเกมโชว์ที่มีเอกลักษณ์  สนุกสนาน เร้าใจ มีจุดขายอยู่ที่ศิลปินที่ถูกเชิญมาร่วมกับทางรายการ ทำให้รายการของกลุ่มบริษัทเป็นรายการที่ได้รับความนิยม ครองใจผู้ชมมาโดยตลอด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สาระบันเทิง</w:t>
      </w:r>
    </w:p>
    <w:p>
      <w:pPr>
        <w:pStyle w:val="Normal"/>
        <w:spacing w:before="60" w:after="60"/>
        <w:ind w:left="1276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มีกลุ่มเป้าหมายที่ชัดเจนแน่นอน  มีการนำเสนอในแง่ของความบันเทิงที่หลากหลาย รายงานกระแสความนิยมและเรื่องราวความคิด รวมถึงนำเสนอเรื่องราวเหตุการณ์ปัจจุบัน โดยมีการสอดแทรก เนื้อหา สาระให้กับกลุ่มเป้าหมายได้อย่างมีประสิทธิภาพ 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ประกวดร้องเพลง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จัดเวทีการประกวดร้องเพลง มีรูปแบบรายการในลักษณะการค้นหาดาว โดยที่ผู้ชนะจะได้รับโอกาสเข้ามาเป็นศิลปินในสังกัดของกลุ่มบริษัท เป็นรายการที่มีความตื่นเต้น เร้าใจ โดยผู้ชมจะมีส่วนร่วมในการเป็นกรรมการตัดสินให้คะแนนแก่ผู้เข้าร่วมการประกวด โดยจะเป็นคะแนนที่สำคัญสำหรับทำให้ผู้เข้าประกวดนั้นเข้ารอบต่อไปหรือตกรอบ เป็นอีกหนึ่งรายการที่มีคุณภาพส่งเสริมและสนับสนุนเยาวชนให้กล้าแสดงออกในทางที่ถูก 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อล์คโชว์</w:t>
      </w:r>
    </w:p>
    <w:p>
      <w:pPr>
        <w:pStyle w:val="Normal"/>
        <w:spacing w:before="60" w:after="60"/>
        <w:ind w:left="1276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ให้สาระและความบันเทิง เพลิดเพลินให้แก่ผู้ชมทางบ้านผ่านพิธีกรที่มีชื่อเสียง เป็นการนำประเด็นหรือหยิบยกสิ่งที่น่าสนใจในขณะนั้น หรือนำเสนอแง่คิด มิติ หรือมุมมองความคิดประสบการณ์ของบุคคลชั้นในในแวดวงต่างของเมืองไทยมานำเสนอให้กับผู้ชมได้อย่างน่าสนใจ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คร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ด้านการตลาดของกลุ่มธุรกิจโทรทัศน์จะยึดการพัฒนารูปแบบรายการอย่างต่อเนื่อง ในการนำเสนอรายการรูปแบบใหม่ที่มีสาระและมีคุณค่าต่อประชาชน โดยการกำหนดกลุ่มเป้าหมายของผู้ชมที่ชัดเจน มีรายการที่ให้ความบันเทิงหลายรูปแบบ ไม่ว่าจะเป็นรายการวาไรตี้ที่เน้นสาระและความบันเทิง ละคร หรือ เกมส์โชว์ เป็นต้น โดยแต่ละบริษัทจะสามารถผลิตรายการโทรทัศน์ได้หลายประเภทตามความถนัด ความสามารถ และความชำนาญของทีมงานผลิต เพื่อให้ได้รายการโทรทัศน์ที่มีคุณภาพ นอกจากนี้กลุ่มบริษัทยังใช้กลยุทธ์ในการสร้างความต่อเนื่องในฐานลูกค้า โดยให้ผู้ชมรายการมีส่วนร่วมในรายการโดยให้ผู้ชมรายการมีส่วนร่วมตอบคำถามชิงรางวัลทางโทรศัพท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ใหม่ๆ กลุ่มบริษัทจะมีการวิเคราะห์ กลุ่มผู้ชมเป้าหมาย รูปแบบรายการของสถานีอื่นที่แพร่ภาพในเวลาเดียวกัน  เพื่อนำมาประเมินถึงจุดเด่นของรายการที่จะสามารถดึงดูดจำนวนผู้ชมได้มากกว่า นอกจากนี้กลุ่มบริษัทยังนำข้อมูลจากการสำรวจ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ขึ้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มงานและบุคลากรสำหรับกลุ่มธุรกิจโทรทัศน์ เป็นทีมงานและบุคลากรที่เป็นมืออาชีพในวงการโทรทัศน์ด้วยประสบการณ์ที่ยาวนาน ซึ่งเป็นส่วนสำคัญที่จะทำให้ผลงานที่ออกสู่สายตาประชาชนมากด้วยคุณภาพและสาระ โดยรายการโทรทัศน์ของกลุ่มบริษัท ส่วนใหญ่มี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ผู้ชมในปริมาณที่น่าพอใจ นอกจากนี้ กลุ่มบริษัทยังได้ใช้เครือข่ายของบริษัทในเครือต่างๆ ในการจัดหาศิลปินหรือนักแสดง เพื่อให้เกิดมูลค่าโดยรวมสำหรับทุกส่วนงา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โทรทัศน์ได้เน้น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โดยการนำผลิตภัณฑ์ของลูกค้าไปเป็นส่วนประกอบหนึ่งในฉากของรายการโทรทัศน์ด้ว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ชม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ผู้ชมเป้าหมายสามารถแบ่งได้ตามรูปแบบของรายการ และเจาะจงเฉพาะตามลักษณะเฉพาะของแต่ละรายการ โดยสามารถสรุปได้ดังนี้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ชายและหญิง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นักศึกษ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ะครโทรทัศน์ และ รายการเกมส์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สาระบันเทิ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ั้งสำหรับวัยรุ่นชายหญิงทั่วประเทศ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ปีขึ้นไป และ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ะกวดร้องเพล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ชายและหญิ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นักศึกษ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4"/>
        </w:numPr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อล์ค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มทางบ้าน อายุตั้งแต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โทรทัศน์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6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170"/>
        <w:gridCol w:w="1134"/>
        <w:gridCol w:w="993"/>
        <w:gridCol w:w="1275"/>
      </w:tblGrid>
      <w:tr>
        <w:trPr/>
        <w:tc>
          <w:tcPr>
            <w:tcW w:w="3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0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6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.26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โทรทัศน์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1418" w:hanging="0"/>
        <w:jc w:val="both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ภาวะการแข่งขันอุตสาหกรรมโทรทัศน์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ัดได้ว่ามีการแข่งขันกันค่อนข้างสูง ทั้งในแง่ของสถานีโทรทัศน์และผู้ผลิตรายการ จากการเติบโตของอุตสาหกรรมโฆษณาตามการฟื้นตัวของเศรษฐกิจโดยรวม ทำให้สถานีโทรทัศน์ทุกช่องต่างปรับตัวเพื่อช่วงชิงส่วนแบ่งตลาดและเม็ดเงินโฆษณาที่เพิ่มขึ้น โดยมุ่งเน้นที่การปรับปรุงรูปแบบของสถานีโทรทัศน์ที่มีความชัดเจนมากยิ่งขึ้น นำเสนอรายการที่ออกอากาศให้มีความน่าสนใจ และหลากหลายมากขึ้นเพื่อให้รายการและแต่ละสถานีโทรทัศน์เป็นที่นิยมในหมู่ผู้ชมให้มากที่สุด และในส่วนของผู้ผลิตรายการต่างก็แข่งขันกันในแง่ของคุณภาพของรายการและช่วงชิงเวลาออกอากาศกับสถานีโทรทัศน์ช่องต่างๆ โดยเฉพาะช่ว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Prime Time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มีสถานีโทรทัศน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แก่ผู้ชมทั่วประเทศโดยไม่คิดมูลค่าหรือสถานีโทรทัศน์แบบพื้นฐาน </w:t>
      </w:r>
      <w:r>
        <w:rPr>
          <w:rFonts w:cs="Angsana New" w:ascii="Angsana New" w:hAnsi="Angsana New"/>
          <w:sz w:val="32"/>
          <w:szCs w:val="32"/>
        </w:rPr>
        <w:t xml:space="preserve">(Fre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ได้แก่ ช่อง </w:t>
      </w:r>
      <w:r>
        <w:rPr>
          <w:rFonts w:cs="Angsana New" w:ascii="Angsana New" w:hAnsi="Angsana New"/>
          <w:sz w:val="32"/>
          <w:szCs w:val="32"/>
        </w:rPr>
        <w:t xml:space="preserve">3, 5, 7, 9, 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อทีวี ทั้งนี้ผู้ผลิตรายการจะต้องทำสัญญาเช่าเวลาจากทางเจ้าของสถานี เพื่อผลิตรายการและหารายได้จากการขายโฆษณาสินค้าและบริการต่างๆ หรือผลิตรายการและขายให้แก่ทางสถานี โดยได้รับรายได้จากการขายรายการนั้นๆ ยกเว้นช่อ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มีการขายโฆษณา ทั้งนี้ ในการเช่าเวลาเพื่อผลิตรายการหรือการขายรายการ ทางเจ้าของสถานีจะพิจารณาจากรายการที่นำเสนอ คุณภาพ โอกาสที่จะสร้างความนิยม ซึ่งจะมีผลต่อการจัดอันดับ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>และความต้องการโฆษณาของสินค้าและบริการที่มากกว่ารายการอื่นๆ หรือสถานีอื่นๆ ซึ่งไม่เป็นอุปสรรคแก่กลุ่มบริษัทฯ ที่มิได้เป็นเจ้าของสถานีหรือผู้รับสัมปทานโดยตร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ทางโทรทัศน์ ผู้ผลิตรายการต้องมีความพร้อมในด้านเงินทุน ประสบการณ์ ความชำนาญ บุคลากร และความสัมพันธ์กับเจ้าของสถานีทั้งหน่วยของรัฐบาลและเอกชน การแข่งขันจะรุนแรงมากในทุกๆ ช่วงของรายการที่แพร่ภาพไม่ว่าจะเป็นช่วงก่อนและหลังข่าวภาคค่ำ  ที่เป็น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จะเป็นช่วงใหม่ที่มีการแยกเซ็กเม้นท์ลูกค้าชัดเจนมากขึ้น ทั้งนี้การผลิตรายการที่มีคุณภาพ เพื่อให้เข้าถึงผู้บริโภคจะเป็นปัจจัยสำคัญที่ทางผู้ผลิตรายการโทรทัศน์ต้องให้ความสำคัญ  </w:t>
      </w:r>
    </w:p>
    <w:p>
      <w:pPr>
        <w:pStyle w:val="Normal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คู่แข่งขันในธุรกิจสื่อโทรทัศน์ ปัจจุบันมีบริษัทที่ประกอบธุรกิจผลิตและรับจ้างผลิตรายการโทรทัศน์ประเภทต่างๆ มากราย ที่มีรูปแบบการผลิตรายการที่ใกล้เคียงกัน ประกอบด้วยบริษัทย่อยของทางเจ้าของสถานีที่เป็นเอกชน หรือผู้ผลิตรายการอิสระ เช่น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โพลีพลัส 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รอดคาสไทย เทเลวิชั่น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อนด์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เดีย อ๊อฟ มีเดีย 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เอสแอล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ีวี ธันเดอร์ และ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ิร์กพ้อยท์  ผู้ผลิตรายการอิสระบางรายจะดำเนินการผลิตรายการให้แก่สถานีใดสถานีหนึ่งเท่านั้น แต่มีน้อยรายรวมทั้งกลุ่มบริษัทที่สามารถผลิตรายการให้แก่สถานีทุกช่อง 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มูลค่าโดยรวมของธุรกิจสื่อโฆษณาทางโทรทัศน์ จะเป็นการคำนวณจากนาทีโฆษณาในแต่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ช่วงคูณด้วยอัตราค่าโฆษณาในช่วงนั้นๆ โดยใช้มูลค่าที่ไม่ได้มีการปรับลดราคาขาย ส่งผลให้มูลค่าตลาดที่ได้มานั้นสูงเกินจริงอย่างไรก็ตามวิธีการคำนวณก่อนหักส่วนลดถือเป็นวิธีที่ดีที่สุดที่สามารถนำมา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แบ่งการตลาดได้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ข้อมูลของ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สรุปตัวเลขการโฆษณาผ่านสื่อโทรทัศน์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,0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ส่วนแบ่งทางการตลาดแยกตามสถานีโทรทัศน์พบว่าช่อง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การตลาดสูงสุด </w:t>
      </w:r>
      <w:r>
        <w:rPr>
          <w:rFonts w:cs="Angsana New" w:ascii="Angsana New" w:hAnsi="Angsana New"/>
          <w:sz w:val="32"/>
          <w:szCs w:val="32"/>
        </w:rPr>
        <w:t xml:space="preserve">35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24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8% </w:t>
      </w:r>
      <w:r>
        <w:rPr>
          <w:rFonts w:ascii="Angsana New" w:hAnsi="Angsana New" w:cs="Angsana New"/>
          <w:sz w:val="32"/>
          <w:sz w:val="32"/>
          <w:szCs w:val="32"/>
        </w:rPr>
        <w:t xml:space="preserve">ไอทีวี มีส่วนแบ่ง </w:t>
      </w:r>
      <w:r>
        <w:rPr>
          <w:rFonts w:cs="Angsana New" w:ascii="Angsana New" w:hAnsi="Angsana New"/>
          <w:sz w:val="32"/>
          <w:szCs w:val="32"/>
        </w:rPr>
        <w:t xml:space="preserve">19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12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3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ากตัวเลขข้างต้นสามารถประมาณตัวเลขส่วนแบ่งทางการตลาด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ส่วนแบ่งทางการตลาดของธุรกิจสื่อโทรทัศน์ประมาณ </w:t>
      </w:r>
      <w:r>
        <w:rPr>
          <w:rFonts w:cs="Angsana New" w:ascii="Angsana New" w:hAnsi="Angsana New"/>
          <w:sz w:val="32"/>
          <w:szCs w:val="32"/>
        </w:rPr>
        <w:t xml:space="preserve">2.24%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z w:val="32"/>
          <w:szCs w:val="32"/>
        </w:rPr>
        <w:t xml:space="preserve">2.4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่อนเนื่องจากจำนวนเวลาออกอากาศใน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>ลดลงจากภาวการณ์แข่งขันของธุรกิจสื่อโทรทัศน์ อย่างไรก็ตามบริษัทฯสามารถขายโฆษณาต่อชั่วโมงออกอากาศได้ในอัตราที่ดีขึ้น รวมถึงรายการต่างๆของบริษัทได้รับความนิยม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>โดยเฉลี่ยที่ดีขึ้น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โทรทัศน์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ได้เปรียบเทียบตัวเลขการใช้งบโฆษณาผ่านสื่อประเภทต่างๆ 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พบว่าสื่อโทรทัศน์เป็นสื่อที่ได้รับความนิยมสูงสุด โดย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57.0 </w:t>
      </w:r>
      <w:r>
        <w:rPr>
          <w:rFonts w:ascii="Angsana New" w:hAnsi="Angsana New" w:cs="Angsana New"/>
          <w:sz w:val="32"/>
          <w:sz w:val="32"/>
        </w:rPr>
        <w:t xml:space="preserve">และเมื่อเปรียบเทียบกับ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ซึ่งมีส่วนแบ่งการตลาดประมาณร้อยละ </w:t>
      </w:r>
      <w:r>
        <w:rPr>
          <w:rFonts w:cs="Angsana New" w:ascii="Angsana New" w:hAnsi="Angsana New"/>
          <w:sz w:val="32"/>
        </w:rPr>
        <w:t xml:space="preserve">56.0 </w:t>
      </w:r>
      <w:r>
        <w:rPr>
          <w:rFonts w:ascii="Angsana New" w:hAnsi="Angsana New" w:cs="Angsana New"/>
          <w:sz w:val="32"/>
          <w:sz w:val="32"/>
        </w:rPr>
        <w:t xml:space="preserve">เมื่อเปรียบเทียบ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กับ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พบว่างบโฆษณาสื่อโทรทัศน์เพิ่มขึ้นจาก </w:t>
      </w:r>
      <w:r>
        <w:rPr>
          <w:rFonts w:cs="Angsana New" w:ascii="Angsana New" w:hAnsi="Angsana New"/>
          <w:sz w:val="32"/>
        </w:rPr>
        <w:t xml:space="preserve">47,173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 xml:space="preserve">50,016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2"/>
        </w:rPr>
        <w:t xml:space="preserve">6.0 </w:t>
      </w:r>
      <w:r>
        <w:rPr>
          <w:rFonts w:ascii="Angsana New" w:hAnsi="Angsana New" w:cs="Angsana New"/>
          <w:sz w:val="32"/>
          <w:sz w:val="32"/>
        </w:rPr>
        <w:t>ทั้งนี้เนื่องมาจากการขยายตัวทางเศรษฐกิจ และส่วนหนึ่งเป็นผลมาจากการปรับผังรายการของสถานีโทรทัศน์ต่างๆ ทำให้มีการกระจายงบโฆษณาไปในหลากหลายสถานีมากยิ่งขึ้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มูลค่าค่าโฆษณาในสื่อโทรทัศน์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</w:rPr>
        <w:t>ล้านบาท</w:t>
      </w:r>
      <w:r>
        <w:rPr>
          <w:rFonts w:cs="Angsana New" w:ascii="Angsana New" w:hAnsi="Angsana New"/>
          <w:b/>
          <w:bCs/>
          <w:sz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605020" cy="2277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Heading9"/>
        <w:numPr>
          <w:ilvl w:val="0"/>
          <w:numId w:val="0"/>
        </w:numPr>
        <w:spacing w:before="60" w:after="60"/>
        <w:ind w:left="69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ื่อโทรทัศน์เป็นสื่อที่ได้รับความนิยมสูงสุดตั้งแต่ในอดีต และมีแนวโน้มที่จะยังคงเป็นเช่นนี้ต่อไปในอนาคต เนื่องจากเป็นสื่อที่สามารถสื่อความหมาย แพร่ภาพได้เข้าใจง่าย ใกล้ชิดผู้บริโภคมากที่สุด และเจาะกลุ่มเป้าหมายได้ทั่วถึง ขณะที่ภาวะการแข่งขันในปัจจุบันและในอนาคตที่ยิ่งทวีความรุนแรงเพิ่มขึ้นอย่างมาก ทำให้โครงสร้างธุรกิจมีการเปลี่ยนแปลงไปอย่างเห็นได้ชัด โดยสถานีโทรทัศน์แต่ละแห่งจะมีรูปแบบรายการที่สะท้อนบุคลิกเฉพาะสถานีที่ชัดเจนขึ้นเพื่อสร้างความแตกต่างและเป็นจุดขายที่สำคัญ ซึ่งทำให้แต่ละสถานีมีความต้องการรายการโทรทัศน์ประเภทต่างๆ ที่หลากหลายมากขึ้น  นอกจากนี้ สถานีโทรทัศน์ต่างๆมีการเปลี่ยนผังรายการอย่างต่อเนื่อง เพื่อแย่งชิงความนิยม</w:t>
      </w:r>
      <w:r>
        <w:rPr>
          <w:rFonts w:ascii="Angsana New" w:hAnsi="Angsana New" w:cs="Angsana New"/>
          <w:sz w:val="32"/>
          <w:sz w:val="32"/>
          <w:lang w:val="en-GB"/>
        </w:rPr>
        <w:t xml:space="preserve"> </w:t>
      </w:r>
      <w:r>
        <w:rPr>
          <w:rFonts w:cs="Angsana New" w:ascii="Angsana New" w:hAnsi="Angsana New"/>
          <w:sz w:val="32"/>
          <w:lang w:val="en-GB"/>
        </w:rPr>
        <w:t>(Rating)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ส่งผลให้ผู้ผลิตรายการต้องเน้นคุณภาพ ความแปลกใหม่ของรายการ รูปแบบที่เหมาะสมกับผู้ชมส่วนใหญ่และเป็นที่ต้องการของลูกค้า เพื่อให้รายการที่ผลิตสามารถแพร่ภาพในสถานีที่มีส่วนแบ่งการตลาดสูง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การที่มีช่องว่างสำหรับเครือข่ายรายใหม่ในระบบยูเอชเอฟ อีกหนึ่งเครือข่ายซึ่งขึ้นอยู่กับนโยบายขององค์กรจัดสรรคลื่นความถี่ที่กำลังอยู่ในระหว่างการจัดตั้ง จะทำให้กลุ่มบริษัทที่มีศักยภาพ และเงินทุนเพียงพอ มีโอกาสที่จะเป็นเจ้าของสถานี และเมื่อเกิดสถานีช่องใหม่ ก็จะยิ่งทำให้เกิดความต้องการรายการโทรทัศน์ ประเภทต่างๆ เพิ่มมากยิ่ง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ในปัจจุบันจะมีข้อได้เปรียบกว่าในการรองรับการขยายตัวของอุตสาหกรรมโทรทัศน์ในอนาคต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Style8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Style8"/>
        <w:numPr>
          <w:ilvl w:val="0"/>
          <w:numId w:val="5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Style8"/>
        <w:spacing w:before="60" w:after="60"/>
        <w:ind w:left="1821" w:right="-4" w:firstLine="22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กลุ่มบริษัทจะมีข้อได้เปรียบ ในกรณีที่นักแสดงหรือ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ของกลุ่มบริษัท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169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บุคลากรของกลุ่มบริษัท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กลุ่ม</w:t>
      </w:r>
      <w:r>
        <w:rPr>
          <w:rFonts w:ascii="Angsana New" w:hAnsi="Angsana New" w:cs="Angsana New"/>
          <w:smallCaps/>
          <w:lang w:val="en-US" w:eastAsia="en-US"/>
        </w:rPr>
        <w:t>บริษัท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Style8"/>
        <w:numPr>
          <w:ilvl w:val="0"/>
          <w:numId w:val="5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Style8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การถ่ายทำนอกสถานที่เป็นหลัก ดังนั้นกลุ่มบริษัท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Style8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Style8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2"/>
        <w:spacing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2"/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ิ่งพิมพ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ผลิตภัณฑ์หลักของกลุ่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พิมพ์ คือ การผลิตนิตยสารรายเดือน ซึ่งเป็นนิตยสารแฟชั่น และนิตยสารสำหรับผู้หญิง และเป็นผู้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ออกนิตยสารรายเดือนสำหรับผู้ชาย และนิตยสารบันเทิงรายปักษ์ ปัจจุบันมีนิตยสารของกลุ่มบริษัท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เป็นนิตยสารไท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และเป็นนิตยสารที่ได้ลิขสิทธิ์มาจากต่างประเทศ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่ม โดยนิตยสารแต่ละเล่มมีลักษณะเฉพาะที่ต่างกันดังนี้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ิตย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สิ่งพิมพ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ของเนื้อ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ลุ่มเป้าหมาย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มเม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Image)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เดื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มเมจฉบับพิเศษ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Beauty </w:t>
              <w:br/>
              <w:t>&amp; Heal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ดาม ฟิกาโ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(Madame Figar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ฟชั่น ความงาม สาระและบันเทิง  ที่ทันสมัยอินเทรนด์ ตามกระแสนิยม ไม่ต้องการฮาวท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-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ฮอร์ เวิลด์ </w:t>
            </w:r>
            <w:r>
              <w:rPr>
                <w:rFonts w:cs="Angsana New" w:ascii="Angsana New" w:hAnsi="Angsana New"/>
                <w:sz w:val="32"/>
                <w:szCs w:val="32"/>
              </w:rPr>
              <w:t>(Her World)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ชั่น ความงาม สาระและบันเทิง วิถีการดำเนินชีวิต และการใช้เวลาที่มีประโยชน์ โดยนำเนื้อหามาปรับให้เข้ากับสภาพความเป็นอยู่ของคนไทย และนำเสนอในเทรนด์ของชาวเอเชี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หญิง ที่เป็นนักศึกษา ไปจนถึงวัยทำงาน 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-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มกซิม </w:t>
            </w:r>
            <w:r>
              <w:rPr>
                <w:rFonts w:cs="Angsana New" w:ascii="Angsana New" w:hAnsi="Angsana New"/>
                <w:sz w:val="32"/>
                <w:szCs w:val="32"/>
              </w:rPr>
              <w:t>(Maxim)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ราวการใช้ชีวิตและไลฟ์สไตล์ของ ผู้ชาย มีทั้งสาระความรู้ ความบันเทิง การใช้ชีวิตของผู้ชายในทุกเรื่อง เช่น การแต่งกาย ความเป็นอยู่ สุขภา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-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ิน แมกกาซี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(In Magazine)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exclus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-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มีรายได้ระดับกลางถึงสูง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32"/>
                <w:szCs w:val="32"/>
              </w:rPr>
              <w:t>(Pocket Bo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เรื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iction, Non-Fiction, Styl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elf Este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หญิง 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-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 </w:t>
        <w:tab/>
        <w:t xml:space="preserve">Her World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ัดจำหน่ายเล่ม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**</w:t>
        <w:tab/>
        <w:t xml:space="preserve">Maxim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ัดจำหน่ายเล่มแรกในเดือนมกร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**</w:t>
        <w:tab/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ัดจำหน่ายเล่มแรกในเดือนมีน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br w:type="page"/>
      </w:r>
    </w:p>
    <w:p>
      <w:pPr>
        <w:pStyle w:val="Normal"/>
        <w:spacing w:before="60" w:after="60"/>
        <w:ind w:left="851" w:right="-4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สิ่งพิมพ์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อิมเมจ </w:t>
      </w:r>
      <w:r>
        <w:rPr>
          <w:rFonts w:cs="Angsana New" w:ascii="Angsana New" w:hAnsi="Angsana New"/>
          <w:b/>
          <w:bCs/>
          <w:sz w:val="32"/>
          <w:szCs w:val="32"/>
        </w:rPr>
        <w:t>(Image)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อิมเมจเป็นนิตยสารแฟชั่น ที่โดดเด่นด้วยภาพแฟชั่น รวมถึงเนื้อหาที่เข้มข้นร่วมสมัย ประกอบด้วยข่าวสารและข้อมูลที่น่าสนใจ ทั้งในด้านสังคม ศิลปะ ดนตรี ภาพยนตร์ เพลง หนังสือ คอลัมน์ที่เอื้อประโยชน์ต่อสังคม การสัมภาษณ์แนะนำบุคคลที่น่าสนใจในทุกสาขาอาชีพ สารคดี รายงานพิเศษทั้งในและต่างประเทศ แนะนำข่าวสารและสินค้าเกี่ยวกับความงาม แฟชั่น บทความเชิงทัศนะ จากนักเขียนรับเชิญจากวงการต่างๆ เช่นนักธุรกิจ นักโฆษณา นักดนตรี แพทย์ นักวิชาการ และมีบทความเกี่ยวกับการท่องเที่ยวทั้งในและต่างประเทศ ส่วนนิตยสารอิมเมจฉบับพิเศษ </w:t>
      </w:r>
      <w:r>
        <w:rPr>
          <w:rFonts w:cs="Angsana New" w:ascii="Angsana New" w:hAnsi="Angsana New"/>
          <w:sz w:val="32"/>
          <w:szCs w:val="32"/>
        </w:rPr>
        <w:t xml:space="preserve">Beauty &amp; Health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ุ่งเน้นความเข้มข้นของเนื้อหาที่เกี่ยวกับการรักษาสุขภาพในสภาวะปัจจุบัน เสริมด้วยภาพและแฟชั่นที่น่าสนใจ เน้นให้เกิดความแตกต่างจากนิตยสารทั่วไป ปัจจุบันนิตยสารอิมเมจบริหารโดย บริษัท อิมเมจ พับลิชชิ่ง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70 </w:t>
        <w:tab/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 New" w:ascii="Angsana New" w:hAnsi="Angsana New"/>
          <w:b/>
          <w:bCs/>
          <w:sz w:val="32"/>
          <w:szCs w:val="32"/>
        </w:rPr>
        <w:t>(Madame Figaro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มาดาม ฟิกาโร เป็นนิตยสารแฟชั่น ที่จับกลุ่มผู้หญิงที่มีระดับ มีรสนิยม และการศึกษาสูง ไม่ต้องการฮาวทู เป็นนิตยสารในแบบฉบับของผู้หญิงที่ชอบในศิลปะที่สวยงาม ให้สาระและความบันเทิงในสไตล์ที่ครบถ้วน มีรสนิยมและความสวยงามที่จะมอบให้ผู้อ่าน ไม่ว่าจะเป็นเรื่องอาหารหรือเรื่องแฟชั่น ภาพที่งดงามและให้แรงบันดาลใจ โดยนำเสนอสิ่งต่างๆ ที่พร้อมสรรพให้กับผู้อ่าน ปัจจุบันนิตยสารมาดามฟิกาโร บริหารโดยบริษัท จีเอ็มเอ็ม อินเตอร์ พับลิชชิ่ง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 New" w:ascii="Angsana New" w:hAnsi="Angsana New"/>
          <w:b/>
          <w:bCs/>
          <w:sz w:val="32"/>
          <w:szCs w:val="32"/>
        </w:rPr>
        <w:t>(Her World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เฮอร์ เวิลด์เป็นนิตยสารผู้หญิงที่ได้รับความนิยมมากที่สุดในประเทศสิงคโปร์ ได้นำมาพัฒนาให้สอดคล้องกับวิถีการดำเนินชีวิตของคนไทย โดยมีการปรับปรุงเนื้อหาให้เข้ากับผู้หญิงไทย ภายใต้คอนเซ็ปของชาวเอเชียที่กำลังมาแรงอยู่ในขณะนี้ มีการนำเสนอเรื่องราวน่าสนใจต่างๆ เช่น เรื่องราวเกี่ยวกับความสวยความงาม สาระและความบันเทิงที่ครบครัน รอบรู้ในทุกๆ ด้าน รวมถึงเรื่องของวิถีชีวิตและการใช้เวลาว่างที่มีประโยชน์และใช้ชีวิต โดยจะเป็นเพื่อนที่คอยให้คำแนะนำและดีที่สุดสำหรับผู้หญิง ปัจจุบันนิตยสาร เฮอร์ เวิลด์ บริหารโดยบริษัท จีเอ็มเอ็ม ไทมส์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แมกซิม </w:t>
      </w:r>
      <w:r>
        <w:rPr>
          <w:rFonts w:cs="Angsana New" w:ascii="Angsana New" w:hAnsi="Angsana New"/>
          <w:b/>
          <w:bCs/>
          <w:sz w:val="32"/>
          <w:szCs w:val="32"/>
        </w:rPr>
        <w:t>(Maxim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แมกซิมเป็นนิตยสารผู้ชายที่ขายดีที่สุดในโลก โดยประเทศไทยเป็นประเทศ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พิมพ์นิตยสารฉบับนี้ เป็นนิตยสารสำหรับผู้ชายที่มีรสนิยม มีความมั่นใจในตัวเองสูง ผู้ชายที่อินเทรนด์แต่ไม่ตามเทรนด์ โดยที่เนื้อหาสาระ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ข้อใหญ่ๆ คือฉลาด เท่ มีสาระ มีอารมณ์ขัน และอ่านสนุก และนำเสนอไลฟ์สไตล์ของผู้ชายยุคใหม่ ไม่ว่าจะเป็นการแต่งตัว ช๊อปปิ้ง สุขภาพ โดยได้มีการผลิตและจำหน่ายฉบับแรก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นิตยสาร แมกซิม บริหารโดยบริษัท จีเอ็มเอ็ม ไทมส์ จำกัด ซึ่ง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spacing w:before="60" w:after="60"/>
        <w:ind w:right="-4" w:firstLine="8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ยสารอิน แมกกาซีน </w:t>
      </w:r>
      <w:r>
        <w:rPr>
          <w:rFonts w:cs="Angsana New" w:ascii="Angsana New" w:hAnsi="Angsana New"/>
          <w:b/>
          <w:bCs/>
          <w:sz w:val="32"/>
          <w:szCs w:val="32"/>
        </w:rPr>
        <w:t>(In Magazine)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บันเทิงที่มุ่งเน้นที่จะสร้างตลาดใหม่ซึ่งแตกต่าง โดยเน้นความรักของดารา บทสัมภาษณ์เชิงลึก และสไตล์ของดาราที่นำไปดัดแปลงใช้กับสาวไทยทั่วไปได้ แบ่งหมวดเป็น </w:t>
      </w:r>
      <w:r>
        <w:rPr>
          <w:rFonts w:cs="Angsana New" w:ascii="Angsana New" w:hAnsi="Angsana New"/>
          <w:sz w:val="32"/>
          <w:szCs w:val="32"/>
        </w:rPr>
        <w:t xml:space="preserve">In Love In 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nsight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ความต้องการของกลุ่มเป้าหมาย และมีบุคลิกเด่น คือ </w:t>
      </w:r>
      <w:r>
        <w:rPr>
          <w:rFonts w:cs="Angsana New" w:ascii="Angsana New" w:hAnsi="Angsana New"/>
          <w:sz w:val="32"/>
          <w:szCs w:val="32"/>
        </w:rPr>
        <w:t xml:space="preserve">selectiv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ดสรรเฉพาะเรื่องเด่นเพื่อประหยัดเวลาผู้อ่าน มองโลกในแง่ดี อ่านแล้วรื่นรมย์ และ </w:t>
      </w:r>
      <w:r>
        <w:rPr>
          <w:rFonts w:cs="Angsana New" w:ascii="Angsana New" w:hAnsi="Angsana New"/>
          <w:sz w:val="32"/>
          <w:szCs w:val="32"/>
        </w:rPr>
        <w:t xml:space="preserve">exclusive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เสาะหาสิ่งพิเศษให้กับผู้อ่าน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างแผงฉบับ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โดย บริษัท บลิส พับลิชชิ่ง จำกัด ซึ่งบริษัทฯ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pacing w:val="-20"/>
          <w:sz w:val="32"/>
          <w:szCs w:val="32"/>
        </w:rPr>
        <w:t>100</w:t>
      </w:r>
    </w:p>
    <w:p>
      <w:pPr>
        <w:pStyle w:val="Normal"/>
        <w:spacing w:before="60" w:after="60"/>
        <w:ind w:right="-4" w:firstLine="8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ังสือเล่ม </w:t>
      </w:r>
      <w:r>
        <w:rPr>
          <w:rFonts w:cs="Angsana New" w:ascii="Angsana New" w:hAnsi="Angsana New"/>
          <w:b/>
          <w:bCs/>
          <w:sz w:val="32"/>
          <w:szCs w:val="32"/>
        </w:rPr>
        <w:t>(Pocket Book)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เล่มของธุรกิจสิ่งพิมพ์ เป็นหนังสือที่จุดประกายให้กับผู้หญิง สามารถ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ใหญ่ๆ คือ </w:t>
      </w:r>
      <w:r>
        <w:rPr>
          <w:rFonts w:cs="Angsana New" w:ascii="Angsana New" w:hAnsi="Angsana New"/>
          <w:sz w:val="32"/>
          <w:szCs w:val="32"/>
        </w:rPr>
        <w:t xml:space="preserve">1. Bliss Self Estee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คนอ่านมองเห็นคุณค่าในตัวเอง </w:t>
      </w:r>
      <w:r>
        <w:rPr>
          <w:rFonts w:cs="Angsana New" w:ascii="Angsana New" w:hAnsi="Angsana New"/>
          <w:sz w:val="32"/>
          <w:szCs w:val="32"/>
        </w:rPr>
        <w:t xml:space="preserve">2. Bliss Style Book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ู่มือการดูแลตัวเองทั้งสุขภาพและความงาม </w:t>
      </w:r>
      <w:r>
        <w:rPr>
          <w:rFonts w:cs="Angsana New" w:ascii="Angsana New" w:hAnsi="Angsana New"/>
          <w:sz w:val="32"/>
          <w:szCs w:val="32"/>
        </w:rPr>
        <w:t xml:space="preserve">3. Bliss Non-Fic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งานเขียนที่นำเสนอมุมมองต่างๆที่น่าจะสร้างแรงบันดาลใจให้กับคนอ่าน และ </w:t>
      </w:r>
      <w:r>
        <w:rPr>
          <w:rFonts w:cs="Angsana New" w:ascii="Angsana New" w:hAnsi="Angsana New"/>
          <w:sz w:val="32"/>
          <w:szCs w:val="32"/>
        </w:rPr>
        <w:t xml:space="preserve">4. Bliss Fic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รรณกรรมแปลร่วมสมัย นอกจากนี้ ยังมี </w:t>
      </w:r>
      <w:r>
        <w:rPr>
          <w:rFonts w:cs="Angsana New" w:ascii="Angsana New" w:hAnsi="Angsana New"/>
          <w:sz w:val="32"/>
          <w:szCs w:val="32"/>
        </w:rPr>
        <w:t xml:space="preserve">J Book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วรรณกรรมแปลร่วมสมัยของประเทศญี่ปุ่นอีกด้วย ปัจจุบัน หนังสือเล่มบริหารโดย บริษัท บลิส พับลิชชิ่ง จำกัด ซึ่งบริษัทฯ ถือหุ้นทั้งร้อยละ </w:t>
      </w:r>
      <w:r>
        <w:rPr>
          <w:rFonts w:cs="Angsana New" w:ascii="Angsana New" w:hAnsi="Angsana New"/>
          <w:sz w:val="32"/>
          <w:szCs w:val="32"/>
        </w:rPr>
        <w:t xml:space="preserve">100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ความน่าสนใ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แต่ละเล่มจะมีจุดเด่นที่ชัดเจน คือ มีหน้าปกและแฟชั่นที่น่าสนใจและเป็นที่ดึงดูด โดยการนำนางแบบชั้นนำของเมืองไทยและต่างประเทศ มานำเสนอในรูปแบบที่ทันสมัย มีความโดดเด่นในนิตยสารเฉพาะเล่มแตกต่างจากนิตยสารแฟชั่นเล่มอื่นๆ นอกจากนี้ยังมีเนื้อหาที่หลากหลายในทุกๆ คอลัมน์ที่น่าสนใจสัมผัสได้ มีการแยกกลุ่มผู้อ่านของนิตยสารแต่ละฉบับอย่างชัดเจน เนื่องจากผู้ลงโฆษณาจะเลือกเล่มที่มีกลุ่มเป้าหมายชัดเจนจริงๆ เท่านั้น นอกจากนี้มีการจัดรูปเล่มที่สวยงาม พิมพ์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ี ทำให้ภาพโฆษณาดูสวยงาม ในส่วนของหนังสือเล่มจะเน้นการสร้างผลิตภัณฑ์ที่มีคุณภาพ โดดเด่น เนื้อหาที่ทันยุค อยู่ในสมัยนิยม ไม่เน้นปริมาณในการออกหนังสือ แต่จะเน้นคุณภาพเป็นสำคัญ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ที่ซื้อโฆษณา ธุรกิจสิ่งพิมพ์จะให้สิทธิพิเศษสำหรับลูกค้าที่มียอดซื้อสูงพอสมควร เช่น ให้คิวถ่ายแฟชั่น สำหรับลูกค้าที่ซื้อโฆษณาตลอดทั้งปี หรือให้สิทธิลูกค้าในการนำสินค้าใหม่ๆ มาลงโฆษณาเสริมได้ตามความเหมาะสม หรือให้ตำแหน่งหน้าโฆษณาที่ดีขึ้น </w:t>
      </w:r>
      <w:r>
        <w:rPr>
          <w:rFonts w:cs="Angsana New" w:ascii="Angsana New" w:hAnsi="Angsana New"/>
          <w:sz w:val="32"/>
          <w:szCs w:val="32"/>
        </w:rPr>
        <w:t xml:space="preserve">(Upgrad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โฆษณา และประชาสัมพันธ์สินค้าในคอลัมน์ต่างๆ ตามความเหมาะสม นอกจากนี้ สำหรับนิตยสารที่เปิดตัวใหม่ กลุ่มบริษัทมีการประชาสัมพันธ์ไปยังกลุ่มเป้าหมายโดยตรง ในลักษณะของการจัด </w:t>
      </w:r>
      <w:r>
        <w:rPr>
          <w:rFonts w:cs="Angsana New" w:ascii="Angsana New" w:hAnsi="Angsana New"/>
          <w:sz w:val="32"/>
          <w:szCs w:val="32"/>
        </w:rPr>
        <w:t xml:space="preserve">event marke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ถาบันการศึกษาชั้นนำ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โดยนำดาราเข้ามามีส่วนร่วมในการสร้างจุดขายให้กับนิตยสา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ที่ซื้อโฆษณา ธุรกิจสิ่งพิมพ์มีนโยบายการปรับราคาที่ยืดหยุ่นสำหรับลูกค้าเดิม เช่น ให้สิทธิลูกค้าในการซื้อหน้าโฆษณาในนิตยสารฉบับพิเศษที่ราคาพิเศษ สำหรับลูกค้าที่มีการลงโฆษณาในนิตยสารปกติหลายครั้ง  หรือให้ส่วนลดแก่ลูกค้าที่ซื้อโฆษณาในนิตยสารปกติตลอดทั้งป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ที่ซื้อนิตยสารจะมีการลดแลกแจกแถมเฉพาะในกรณีที่ได้รับสปอนเซอร์จากทางลูกค้า โดยเลือกเฉพาะสินค้าที่เหมาะสมเป็นการอภินันทนาการแก่ผู้อ่าน ส่วนหนังสือเล่มในช่วงปกติจะหลีกเลี่ยง การลด แลก แจก แถม เพราะจะเป็นวิธีการที่ไม่ได้ผลในระยะยาว ซึ่งทำลายภาพพจน์ของบริษัท และส่งผลให้กำไรลดลง ทั้งนี้จะดำเนินการดังกล่าวเฉพาะในช่วงงานสัปดาห์หนังสือและมหกรรมหนังสือเท่านั้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อ่าน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ผู้อ่านเป้าหมายสามารถแบ่งได้ตามประเภทของสิ่งพิมพ์ ประกอบด้ว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อิมเม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จำกัดเพศหรืออายุของกลุ่มผู้อ่าน ประกอบด้วย บุคคลหลายสาขาอาชีพ เช่น นักเรียน นักศึกษา นักโฆษณา ผู้คนในวงการแฟชั่น และวงสังคม แพทย์ นักพัฒนา บรรณาธิการ นักการเมือง และคนทำงานโดยทั่วไป เป็นต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หญิง ที่มีอายุตั้งแต่ </w:t>
      </w:r>
      <w:r>
        <w:rPr>
          <w:rFonts w:cs="Angsana New" w:ascii="Angsana New" w:hAnsi="Angsana New"/>
          <w:sz w:val="32"/>
          <w:szCs w:val="32"/>
        </w:rPr>
        <w:t xml:space="preserve">25 – 4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นทำงาน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หญิง ที่มีอายุตั้งแต่ </w:t>
      </w:r>
      <w:r>
        <w:rPr>
          <w:rFonts w:cs="Angsana New" w:ascii="Angsana New" w:hAnsi="Angsana New"/>
          <w:sz w:val="32"/>
          <w:szCs w:val="32"/>
        </w:rPr>
        <w:t xml:space="preserve">20 – 40 </w:t>
      </w:r>
      <w:r>
        <w:rPr>
          <w:rFonts w:ascii="Angsana New" w:hAnsi="Angsana New" w:cs="Angsana New"/>
          <w:sz w:val="32"/>
          <w:sz w:val="32"/>
          <w:szCs w:val="32"/>
        </w:rPr>
        <w:t>ปี นักศึกษา คน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ตยสารแมกซิม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ชาย วัย </w:t>
      </w:r>
      <w:r>
        <w:rPr>
          <w:rFonts w:cs="Angsana New" w:ascii="Angsana New" w:hAnsi="Angsana New"/>
          <w:sz w:val="32"/>
          <w:szCs w:val="32"/>
        </w:rPr>
        <w:t xml:space="preserve">20-4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n Magazine 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ิตยสารสำหรับผู้หญิงวัย </w:t>
      </w:r>
      <w:r>
        <w:rPr>
          <w:rFonts w:cs="Angsana New" w:ascii="Angsana New" w:hAnsi="Angsana New"/>
          <w:sz w:val="32"/>
          <w:szCs w:val="32"/>
        </w:rPr>
        <w:t xml:space="preserve">20-29 </w:t>
      </w:r>
      <w:r>
        <w:rPr>
          <w:rFonts w:ascii="Angsana New" w:hAnsi="Angsana New" w:cs="Angsana New"/>
          <w:sz w:val="32"/>
          <w:sz w:val="32"/>
          <w:szCs w:val="32"/>
        </w:rPr>
        <w:t>ปี นักศึกษา คน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เล่ม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หญิง อายุ </w:t>
      </w:r>
      <w:r>
        <w:rPr>
          <w:rFonts w:cs="Angsana New" w:ascii="Angsana New" w:hAnsi="Angsana New"/>
          <w:sz w:val="32"/>
          <w:szCs w:val="32"/>
        </w:rPr>
        <w:t xml:space="preserve">17-3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นิตยสาร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จ่ายค่าตอบแทนการขายเป็นร้อยละของราคาหน้าปก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ต่างจังหวัด จะขายให้แก่ตัวแทนจัดจำหน่ายคือ บริษัท ธนบรรณ จำกัด และ บริษัทเพ็ญบุญ จำกัด โดยบริษัท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before="60" w:after="60"/>
        <w:ind w:left="1843" w:right="-4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หนังสือเล่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คือ บริษัท งานดี จำกัด  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 อมรินทร์ บุ้คเซ็นเตอร์ จำกัด 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ด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ย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</w:tbl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275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4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สิ่งพิมพ์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ข้อมูลที่รวบรวมโดย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ิตยสารหัวใหม่เกิดขึ้นถึง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โดยส่วนใหญ่เป็นนิตยสารกลุ่มแฟชั่นและวัยรุ่น นอกจากนี้นิตยสารลิขสิทธิ์หัวนอกมีการเติบโตอย่างมาก โดยที่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นิตยสารหัวใหม่เป็นนิตยสารต่างประเทศ การแข่งขันในตลาดนิตยสาร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แข่งขันที่รุนแรงมากขึ้น ทั้งคุณภาพของนิตยสารและการกำหนดวันวางแผง ดั้งนั้นผู้ผลิตนิตยสารจำเป็นจะต้องปรับตัวให้ทันสมัยอยู่เสมอไม่ว่าจะเป็นเรื่องของเนื้อหา ด้านการตลาด การจัดจำหน่ายและการขายโฆษณา และที่สำคัญคุณภาพของบทบรรณาธิการที่จะต้องตอบสนองความต้องการของผู้อ่านได้อย่างสูงสุด เพราะผู้อ่านนิตยสารส่วนใหญ่ไม่มีความจงรักภักดีต่อนิตยสารฉบับใดฉบับหนึ่ง สังเกตได้จาก การรับสมัครสมาชิกซึ่งทั้งที่ </w:t>
      </w:r>
      <w:r>
        <w:rPr>
          <w:rFonts w:cs="Angsana New" w:ascii="Angsana New" w:hAnsi="Angsana New"/>
          <w:sz w:val="32"/>
          <w:szCs w:val="32"/>
        </w:rPr>
        <w:t xml:space="preserve">Premiu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แถมให้นั้นมีราคาสูงกว่าค่าสมาชิกก็ตาม 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ซึ่งแนวโน้มดังกล่าวเกิดจากที่ภาวะเศรษฐกิจโดยรวมดีขึ้นต่อเนื่องจากการศึกษาของ 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พบว่า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โฆษณาผ่านสื่อนิตยสารมีการ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8.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6,6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สิ่งดึงดูดให้ผู้ประกอบ การยังคงทยอยเปิดตัวนิตยสารหัวใหม่ๆเพิ่มขึ้นอย่างต่อเนื่อง </w:t>
      </w:r>
    </w:p>
    <w:p>
      <w:pPr>
        <w:pStyle w:val="Normal"/>
        <w:spacing w:before="60" w:after="60"/>
        <w:ind w:left="1418" w:right="-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ังสือเล่ม ผู้ประกอบการของหนังสือเล่ม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แพรวเอ็นเตอร์เทน สำนักพิมพ์คลีนิคบ้านและสวน สำนักพิมพ์ครัวบ้านและสวน สำนักพิมพ์อรุณ กลุ่มนานมีบุคส์ กลุ่มเนชั่น และกลุ่มมติชน ส่วนสำนักพิมพ์บลิส พับลิชชิ่ง 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ส่วนสำนักพิมพ์ขนาดกลางและขนาดเล็กอื่นจะมีอีกจำนวนมาก และเมื่อสำนักพิมพ์บลิส พับลิชชิ่ง สามารถสร้างกลุ่มผู้อ่าน และประสบความสำเร็จในการเจาะตลาดใหม่ๆ สำนักพิมพ์ขนาดกลางและขนาดเล็กจะพยายามเข้ามาแย่งชิงส่วนแบ่งตลาด อย่างไรก็ตามจากการที่ ทางสำนักพิมพ์บลิส พับลิชชิ่ง มีประสบการณ์และความเชี่ยวชาญ รวมทั้งการได้รับการยอมรับจากผู้อ่านสูง การเข้ามาชิงส่วนแบ่งตลาดของคู่แข่งจึงทำได้ไม่ง่าย นอกจากนี้สำนักพิมพ์ขนาดกลางและขนาดเล็กส่วนใหญ่จะมีปัญหาด้านบุคลากร เงินทุน ความต่อเนื่องในการดำเนินงาน และขาดทิศทางการดำเนินงานที่ชัดเจน</w:t>
      </w:r>
    </w:p>
    <w:p>
      <w:pPr>
        <w:pStyle w:val="Normal"/>
        <w:spacing w:before="60" w:after="60"/>
        <w:ind w:left="1418" w:right="-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สิ่งพิมพ์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รียบเทียบตัวเลขการใช้งบโฆษณาผ่านสื่อประเภทต่างๆ พบว่า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ื่อทุกประเภทและมีมูลค่า เพิ่มขึ้นจาก  </w:t>
      </w:r>
      <w:r>
        <w:rPr>
          <w:rFonts w:cs="Angsana New" w:ascii="Angsana New" w:hAnsi="Angsana New"/>
          <w:sz w:val="32"/>
          <w:szCs w:val="32"/>
        </w:rPr>
        <w:t xml:space="preserve">5,973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,6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8.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วามนิยมในการใช้สื่อทางนิตยสารมีแนวโน้มเพิ่มขึ้น และสินค้าที่ลงโฆษณามีได้หลากหลายประเภทเช่นเครื่องสำอาง น้ำหอม เสื้อผ้า เครื่องแต่งกาย ผลิตภัณฑ์ผม อาหาร เครื่องดื่ม ยา อาหารเสริม เครื่องใช้ไฟฟ้า อุปกรณ์สำนักงาน สื่อสาร ธนาคาร โรงแรม บ้าน และรถยนต์ </w:t>
      </w:r>
      <w:r>
        <w:br w:type="page"/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ภาพแสดงมูลค่าค่าโฆษณาในสื่อสิ่งพิมพ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347210" cy="2440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697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าดการณ์ว่า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ยสารหัวนอกทั้งหญิงและชายจะเริ่มทยอยออกตลาดอีกเช่น </w:t>
      </w:r>
      <w:r>
        <w:rPr>
          <w:rFonts w:cs="Angsana New" w:ascii="Angsana New" w:hAnsi="Angsana New"/>
          <w:sz w:val="32"/>
          <w:szCs w:val="32"/>
        </w:rPr>
        <w:t xml:space="preserve">Arena, InStyle, Voque, etc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ผู้อ่านมีสิทธิเลือกนิตยสารที่ตอบสนองความต้องการของตนได้มากขึ้น สามารถสร้างสีสันได้อย่างน่าสนใจ โดยมีปัจจัยสนับสนุนคือ การเติบโตของเศรษฐกิจของประเทศและอุตสาหกรรมโฆษณาอย่างต่อ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การที่ประชาชนให้ความสำคัญกับการอ่านมากขึ้น ในปัจจุบันจำนวนผู้อ่านหนังสือในประเทศไทยยังเป็นฐานที่เล็กมาก คิดเป็นเพียงแค่ร้อยละ </w:t>
      </w: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นั้น ซึ่งยังมีโอกาสที่จะเติบโตได้อีกมากในอนาคต ในขณะที่ประเทศที่พัฒนาแล้วอัตราจำนวนผู้อ่านหนังสือจะสูงถึงร้อยละ </w:t>
      </w:r>
      <w:r>
        <w:rPr>
          <w:rFonts w:cs="Angsana New" w:ascii="Angsana New" w:hAnsi="Angsana New"/>
          <w:sz w:val="32"/>
          <w:szCs w:val="32"/>
        </w:rPr>
        <w:t>30 (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จาก 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ี่นิตยสารต่างๆ ที่ออกใหม่จะเน้นกลุ่มเป้าหมายไปที่ </w:t>
      </w:r>
      <w:r>
        <w:rPr>
          <w:rFonts w:cs="Angsana New" w:ascii="Angsana New" w:hAnsi="Angsana New"/>
          <w:sz w:val="32"/>
          <w:szCs w:val="32"/>
        </w:rPr>
        <w:t xml:space="preserve">niche market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 เพื่อเจาะตลาดเฉพาะกลุ่ม ไม่ได้เป็นตลาด </w:t>
      </w:r>
      <w:r>
        <w:rPr>
          <w:rFonts w:cs="Angsana New" w:ascii="Angsana New" w:hAnsi="Angsana New"/>
          <w:sz w:val="32"/>
          <w:szCs w:val="32"/>
        </w:rPr>
        <w:t xml:space="preserve">mass </w:t>
      </w:r>
      <w:r>
        <w:rPr>
          <w:rFonts w:ascii="Angsana New" w:hAnsi="Angsana New" w:cs="Angsana New"/>
          <w:sz w:val="32"/>
          <w:sz w:val="32"/>
          <w:szCs w:val="32"/>
        </w:rPr>
        <w:t>เหมือนที่เคยเป็น นอกจากนี้ ในส่วนของนิตยสารหัวนอกยังมีการเพิ่มขึ้นอย่างต่อเนื่อง เนื่องจากมีแบรนด์ที่แข็งแกร่ง เป็นที่รู้จักของลูกค้าที่ลงโฆษณาอยู่แล้ว และมีรูปแบบที่เป็นมาตรฐานทั้งการวางคอลัมน์ และเนื้อหา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64" w:hanging="43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 New" w:ascii="Angsana New" w:hAnsi="Angsana New"/>
          <w:sz w:val="32"/>
          <w:szCs w:val="32"/>
          <w:lang w:val="en-US" w:eastAsia="en-US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Style8"/>
        <w:numPr>
          <w:ilvl w:val="0"/>
          <w:numId w:val="6"/>
        </w:numPr>
        <w:spacing w:before="60" w:after="60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lang w:val="en-US" w:eastAsia="en-US"/>
        </w:rPr>
        <w:t>(Content)</w:t>
      </w:r>
    </w:p>
    <w:p>
      <w:pPr>
        <w:pStyle w:val="Normal"/>
        <w:spacing w:before="60" w:after="60"/>
        <w:ind w:left="1800" w:right="-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ในการผลิตนิตยสารอิมเมจ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spacing w:before="60" w:after="60"/>
        <w:ind w:left="1800" w:right="-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  <w:r>
        <w:br w:type="page"/>
      </w:r>
    </w:p>
    <w:p>
      <w:pPr>
        <w:pStyle w:val="Style8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lang w:val="en-US" w:eastAsia="en-US"/>
        </w:rPr>
        <w:t xml:space="preserve">3 </w:t>
      </w:r>
      <w:r>
        <w:rPr>
          <w:rFonts w:ascii="Angsana New" w:hAnsi="Angsana New" w:cs="Angsana New"/>
          <w:lang w:val="en-US" w:eastAsia="en-US"/>
        </w:rPr>
        <w:t>แหล่งคื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วบรวมต้นฉบับจากนิตยสารหรือหนังสือพิมพ์ และจ่ายค่าลิขสิทธิ์ให้แก่นักเขียน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60" w:after="60"/>
        <w:ind w:left="2268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Style8"/>
        <w:numPr>
          <w:ilvl w:val="0"/>
          <w:numId w:val="6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Style8"/>
        <w:spacing w:before="60" w:after="60"/>
        <w:ind w:left="1800" w:right="-4" w:hanging="0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บุคลากรจะเป็นพนักงานประจำ 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lang w:val="en-US" w:eastAsia="en-US"/>
        </w:rPr>
        <w:t xml:space="preserve">5 </w:t>
      </w:r>
      <w:r>
        <w:rPr>
          <w:rFonts w:ascii="Angsana New" w:hAnsi="Angsana New" w:cs="Angsana New"/>
          <w:lang w:val="en-US" w:eastAsia="en-US"/>
        </w:rPr>
        <w:t xml:space="preserve">ฉบับประกอบด้วย 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lang w:val="en-US" w:eastAsia="en-US"/>
        </w:rPr>
        <w:t xml:space="preserve">84 </w:t>
      </w:r>
      <w:r>
        <w:rPr>
          <w:rFonts w:ascii="Angsana New" w:hAnsi="Angsana New" w:cs="Angsana New"/>
          <w:lang w:val="en-US" w:eastAsia="en-US"/>
        </w:rPr>
        <w:t>คน นอกจากนี้จะมีการจ้างช่างภาพมืออาชีพในการถ่ายภาพแฟชั่นในบางกรณี และจ้างนางแบบจากภายนอกทั้งในและนอกสังกัดของกลุ่มบริษัทฯ</w:t>
      </w:r>
    </w:p>
    <w:p>
      <w:pPr>
        <w:pStyle w:val="Style8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lang w:val="en-US" w:eastAsia="en-US"/>
        </w:rPr>
        <w:t xml:space="preserve">13 </w:t>
      </w:r>
      <w:r>
        <w:rPr>
          <w:rFonts w:ascii="Angsana New" w:hAnsi="Angsana New" w:cs="Angsana New"/>
          <w:lang w:val="en-US" w:eastAsia="en-US"/>
        </w:rPr>
        <w:t xml:space="preserve">คน นอกจากนี้กลุ่มบริษัทจะว่าจ้างนักแปลที่มีความถนัดในการแปลหนังสือตามแนวที่ถนัด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Style8"/>
        <w:numPr>
          <w:ilvl w:val="0"/>
          <w:numId w:val="6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จัดพิมพ์</w:t>
      </w:r>
    </w:p>
    <w:p>
      <w:pPr>
        <w:pStyle w:val="Style8"/>
        <w:spacing w:before="60" w:after="60"/>
        <w:ind w:left="1797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จะทำการคัดเลือกโรงพิมพ์ ต่อจากนั้น กลุ่มบริษัทและโรงพิมพ์จะทำการวางแผนงานพิมพ์ร่วมกัน ก่อนจะนำไปสู่กระบวนการจัดพิมพ์ และจัดจำหน่ายเป็นลำดับถัดไป </w:t>
      </w:r>
    </w:p>
    <w:p>
      <w:pPr>
        <w:pStyle w:val="Style8"/>
        <w:spacing w:before="60" w:after="60"/>
        <w:ind w:left="1276" w:right="-4" w:firstLine="14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Style8"/>
        <w:spacing w:before="60" w:after="60"/>
        <w:ind w:left="1418" w:right="-6" w:hanging="0"/>
        <w:jc w:val="left"/>
        <w:rPr/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2"/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2"/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ve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ให้สามารถบริหารงานให้สอดคล้อง ตรงตามจุดมุ่งหมายของลูกค้าที่ตั้งไว้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อย่างครบวงจร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14"/>
        </w:numPr>
        <w:spacing w:before="60" w:after="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กิจกรรม ซึ่งเป็นธุรกิจหลัก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คือกิจกรรมทางการตลาดและงานประชุมและสัมมนา</w:t>
      </w:r>
    </w:p>
    <w:p>
      <w:pPr>
        <w:pStyle w:val="Normal"/>
        <w:numPr>
          <w:ilvl w:val="0"/>
          <w:numId w:val="14"/>
        </w:numPr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การจัดหาอุปกรณ์สำหรับจัดกิจกรรม อาทิเช่น ระบบ แสง สี เสียง และเทคนิคพิเศษต่างๆ</w:t>
      </w:r>
    </w:p>
    <w:p>
      <w:pPr>
        <w:pStyle w:val="Normal"/>
        <w:numPr>
          <w:ilvl w:val="0"/>
          <w:numId w:val="14"/>
        </w:numPr>
        <w:spacing w:before="60" w:after="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การที่เกี่ยวเนื่องอื่นๆ ซึ่งประกอบไปด้วย บริการเช่าอุปกรณ์กล้องและเครื่องมือตัดต่อภาพและเสียงบริการจัดหาอุปกรณ์เครื่องเล่นและนำเข้าการแสดงพิเศษ และบริการจัดกิจกรรมสำหรับบุคคลทั่วไป</w:t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งานหลากหลายรูปแบบของกลุ่มธุรกิจสร้างสรรค์และบริหารงานกิจกรรมได้สร้างนวัตกรรมใหม่ให้กับภาคธุรกิจ ทั้งในแง่ของความคิดสร้างสรรค์และเทคโนโลยีอย่างต่อเนื่องและเสมอมา โดยผลงานที่มีชื่อเสียงและได้รับการกล่าวถึงในวงกว้าง ได้แก่ สาวเชคเนสกาแฟ งาน </w:t>
      </w:r>
      <w:r>
        <w:rPr>
          <w:rFonts w:cs="Angsana New" w:ascii="Angsana New" w:hAnsi="Angsana New"/>
          <w:sz w:val="32"/>
          <w:szCs w:val="32"/>
        </w:rPr>
        <w:t xml:space="preserve">Lux Super Rich: The World’s Longest Catwalk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Bangkok Fashion City Extravaganza 200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กระทิงแดงคนกล้าท้ามฤตยู </w:t>
      </w:r>
      <w:r>
        <w:rPr>
          <w:rFonts w:cs="Angsana New" w:ascii="Angsana New" w:hAnsi="Angsana New"/>
          <w:sz w:val="32"/>
          <w:szCs w:val="32"/>
        </w:rPr>
        <w:t xml:space="preserve">200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าน </w:t>
      </w:r>
      <w:r>
        <w:rPr>
          <w:rFonts w:cs="Angsana New" w:ascii="Angsana New" w:hAnsi="Angsana New"/>
          <w:sz w:val="32"/>
          <w:szCs w:val="32"/>
        </w:rPr>
        <w:t xml:space="preserve">Esprit &amp; Citibank Vertical Catwalk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b/>
          <w:bCs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ต่างชาติ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หลายประเทศด้วยกัน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สามารถพัฒนาและปรับปรุงรูปแบบของบริการ ให้มีความแตกต่างทั้งในแง่ของความคิดสร้างสรรค์ใหม่ๆ  รวมทั้งการนำเอา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เสมอ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b/>
          <w:bCs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นำกลุ่มเป้าหมายมาใกล้ชิดกับตราสินค้า และให้ได้รับ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อย่างเดียว แต่ยังรวมถึงการวางกลยุทธ์ทางการตลาดเข้ามาผสมผสาน และล่าสุด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สำคัญที่ทำให้ได้รับคัดเลือกเข้าไปเสนองาน คือ ชื่อเสียงและภาพพจน์ </w:t>
      </w:r>
      <w:r>
        <w:rPr>
          <w:rFonts w:cs="Angsana New" w:ascii="Angsana New" w:hAnsi="Angsana New"/>
          <w:sz w:val="32"/>
          <w:szCs w:val="32"/>
        </w:rPr>
        <w:t xml:space="preserve">(Imag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ห็นได้ชัดเจนในกรณีการคัดเลือกผู้จัดงานสำหรับกิจกรรมขนาดใหญ่ ว่ากลุ่มผู้ดำเนินธุรกิจสร้างสรรค์และบริหารกิจกรรม ภายใต้ชื่อกลุ่มบริษัทอินเด็กซ์นั้นมีเอกลักษณ์พิเศษ คือการเป็นผู้นำในการสร้างสรรค์งานกิจกรรมทางการตลาด โดยเฉพาะงานระดับใหญ่ที่มีการกล่าวถึงในวงกว้าง </w:t>
      </w:r>
      <w:r>
        <w:rPr>
          <w:rFonts w:cs="Angsana New" w:ascii="Angsana New" w:hAnsi="Angsana New"/>
          <w:sz w:val="32"/>
          <w:szCs w:val="32"/>
        </w:rPr>
        <w:t xml:space="preserve">(Talk of the town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ึงไม่มีนโยบายในการเข้าร่วมประมูลงานที่แข่งกันด้วยราคา เพราะงบประมาณที่จำกัดจะมีผลกระทบทางด้านลบต่อมาตรฐานและประสิทธิภาพของงานกิจกรรม รวมทั้งภาพพจน์และชื่อเสียงของกลุ่มบริษัทฯ ด้วย </w:t>
      </w:r>
      <w:r>
        <w:br w:type="page"/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อ่าน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7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ลูกค้าหลักและกลุ่มลูกค้าเป้าหมาย เป็นกลุ่มที่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>อาทิเช่น 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เนสท์เล่  แอมเวย์   ยูนิลีเวอร์  เป็นต้น และผู้ประกอบการในประเทศที่ส่วนใหญ่เป็นบริษัท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 กลุ่มบริษัททรู 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ยูไนเต็ด บรอดแคสติ้ง คอร์ปอเรชั่น </w:t>
      </w:r>
      <w:r>
        <w:rPr>
          <w:rFonts w:cs="Angsana New" w:ascii="Angsana New" w:hAnsi="Angsana New"/>
          <w:sz w:val="32"/>
          <w:szCs w:val="32"/>
        </w:rPr>
        <w:t xml:space="preserve">(UBC)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7"/>
        </w:numPr>
        <w:spacing w:before="60" w:after="60"/>
        <w:ind w:left="180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ค้ากลุ่มนี้มีความต้องการจัดกิจกรรมเพื่อให้ประชาชนทั่วไปมีความรู้ ความเข้าใจ หรือจัดกิจกรรมทางการตลาด ดังนั้นบริการที่ใช้ส่วนใหญ่จึงเป็นกิจกรรมประเภทงานประชุม สัมมนา และงานนิทรรศการ ตัวอย่างของลูกค้ากลุ่มนี้ได้แก่  การท่องเที่ยวแห่งประเทศไทย กระทรวงวิทยาศาสตร์และเทคโนโลยี กรมส่งเสริมการส่งออก ธนาคารแห่งประเทศไทย และตลาดหลักทรัพย์แห่งประเทศไทย เป็นต้น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ารางแสดงสัดส่วนรายได้จากการให้บริการขอ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ยกตามกลุ่มลูกค้า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275"/>
      </w:tblGrid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ของลูกค้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เอกช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.0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</w:t>
            </w:r>
          </w:p>
        </w:tc>
      </w:tr>
      <w:tr>
        <w:trPr/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ของรัฐ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0</w:t>
            </w:r>
          </w:p>
        </w:tc>
      </w:tr>
      <w:tr>
        <w:trPr/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รายได้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ร้างสรรค์และบริหารงานกิจกรรม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 เนื่องมาจากลักษณะการรับงานครอบคลุมการให้บริการ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จากระดับความยากง่ายของงาน ระยะเวลาในการดำเนินการ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Index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ด้รับคัดเลือกในการจัดและบริหารกิจกรรมผ่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spacing w:before="60" w:after="60"/>
        <w:ind w:left="1843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่านการเข้าเสนอแผนงาน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spacing w:before="60" w:after="60"/>
        <w:ind w:left="1843" w:right="-4" w:hanging="4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ของ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ลูกค้าจะเชิญ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่งกับผู้รับจัดกิจกรรมรายอื่นๆ สำหรับลูกค้ารายเดิม ทีมงานมีหน้าที่รักษาความสัมพันธ์ที่ดีอย่างต่อเนื่อง เพื่อทราบถึงแผนการจัดกิจกรรมด้านการตลาด และเสนอแนวคิดในการจัดกิจกรรมใหม่ๆ แก่ลูกค้า โดยส่วนใหญ่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>จะได้รับเลือกให้จัดงานโดยไม่ต้องผ่านกระบวนการเสนอแผนงาน</w:t>
      </w:r>
    </w:p>
    <w:p>
      <w:pPr>
        <w:pStyle w:val="Normal"/>
        <w:spacing w:before="60" w:after="60"/>
        <w:ind w:left="1843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spacing w:before="60" w:after="60"/>
        <w:ind w:left="1843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ที่ได้รับส่วนใหญ่มาจากสายสัมพันธ์ทางธุรกิจมากกว่าการเข้าเสนอแผนงานแข่งกับรายอื่นๆ เนื่องจากผู้ร่วมทุน โดยเฉพาะกลุ่มจีเอ็มเอ็ม แกรมมี่ และกลุ่มนิตยสารเปรียว ทั้งนี้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>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ในช่วงแรกยังไม่จัดว่ารุนแรงมาก เนื่องจากการให้บริการตั้งอยู่บนรากฐานของธุรกิจที่อาศัยความเชี่ยวชาญเฉพาะด้าน เช่น การให้เช่าอุปกรณ์ การจัดนิทรรศการ การผลิตและจัดทำเวที และการจัดหากิจกรรมบันเทิง เป็นต้น ด้วยการเติบโตของธุรกิจกิจกรรมในช่ว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ทำให้มีผู้ประกอบการในลักษณะครบวงจรเกิดขึ้นมาเป็นจำนวนมาก เห็นได้จากรายชื่อผู้ประกอบการที่มีทั้งหมด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>ราย จากการรวบรวมโดยบริษัท โฆษณาธุรกิจ จำกัด ในหนังสือ “</w:t>
      </w:r>
      <w:r>
        <w:rPr>
          <w:rFonts w:cs="Angsana New" w:ascii="Angsana New" w:hAnsi="Angsana New"/>
          <w:sz w:val="32"/>
          <w:szCs w:val="32"/>
        </w:rPr>
        <w:t xml:space="preserve">Advertising 2004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ในลักษณะกิจกรรมและนิทรรศการ </w:t>
      </w:r>
      <w:r>
        <w:rPr>
          <w:rFonts w:cs="Angsana New" w:ascii="Angsana New" w:hAnsi="Angsana New"/>
          <w:sz w:val="32"/>
          <w:szCs w:val="32"/>
        </w:rPr>
        <w:t xml:space="preserve">(Event Management/ Exhibition Organizer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มีทั้งหมดกว่า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ยังไม่นับรวมบริษัทโฆษณาที่ให้บริการในลักษณะเดียวกันในบางกรณี อย่างไรก็ตามบริษัทโฆษณาจัดว่าเป็นพันธมิตรของผู้ประกอบการธุรกิจบริการสร้างสรรค์และบริหารกิจกรรมมากกว่าเป็นคู่แข่งเพราะมีความเชี่ยวชาญที่แตกต่างกันจึงไม่สามารถลงทุนบุคคลากร หรือเครื่องมือเหมือนผู้ประกอบการด้านนี้โดยตรง ปัจจุบันผู้ประกอบการส่วนมากมีขนาดเล็กและมีบุคลากรเพียง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งานที่รับส่วนใหญ่เป็นกิจกรรมขนาดเล็กที่ไม่มีความต้องการความคิดสร้างสรรค์มาก และได้รับงานโดยอาศัยความสัมพันธ์ส่วนตัวเป็นหลัก ซึ่งไม่จัดว่าเป็นคู่แข่งโดยตรงของกลุ่ม </w:t>
      </w:r>
      <w:r>
        <w:rPr>
          <w:rFonts w:cs="Angsana New" w:ascii="Angsana New" w:hAnsi="Angsana New"/>
          <w:sz w:val="32"/>
          <w:szCs w:val="32"/>
        </w:rPr>
        <w:t>Index</w:t>
      </w:r>
    </w:p>
    <w:p>
      <w:pPr>
        <w:pStyle w:val="Normal"/>
        <w:ind w:left="1418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หากพิจารณาจากผู้ประกอบการในปัจจุบัน คู่แข่งโดยตรงของ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พียง </w:t>
      </w:r>
      <w:r>
        <w:rPr>
          <w:rFonts w:cs="Angsana New" w:ascii="Angsana New" w:hAnsi="Angsana New"/>
          <w:sz w:val="32"/>
          <w:szCs w:val="32"/>
        </w:rPr>
        <w:t xml:space="preserve">2-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ที่มีประสบการณ์ บุคลากร และเงินทุนเพียงพอที่สามารถรับงานขนาดใหญ่คือ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ขึ้นไป ซึ่งที่ผ่านมามีเพียง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>รายเดียวที่เน้นรับงานจัดกิจกรรมทางการตลาด ในขณะที่คู่แข่งรายอื่น มีลูกค้ากลุ่มเป้าหมายและงานที่รับจัดแตกต่างกันไป ปัจจุบันผู้ประกอบการที่เคยรับงานราชการหรือจัดนิทรรศการเป็นหลักเริ่มมีความสนใจในกิจกรรมด้านการตลาดมากขึ้น เนื่องจากมีมูลค่างานและอัตรากำไรที่สูงกว่า อีกทั้งมีศักยภาพในการเจริญเติบโตอย่างต่อเนื่อง ส่งผลให้การแข่งขันทวีความรุนแรงขึ้น</w:t>
      </w:r>
    </w:p>
    <w:p>
      <w:pPr>
        <w:pStyle w:val="Normal"/>
        <w:ind w:left="698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โดยเฉพาะในส่วนของกิจกรรมทางการตลาดมีแนวโน้มเติบโตอย่างต่อเนื่องในอนาคต  เนื่องจากนักการตลาดยังคงมองเห็นความสำคัญของการจัดกิจกรรมประเภทนี้ในภาวะที่เพิ่มมากขึ้น เพราะผลลัพธ์ที่ได้กลับมานั้นคุ้มค่าและให้ผลในหลายมิติ ประกอบกับค่าโฆษณาในสื่อหลักที่สูงขึ้นอย่างต่อเนื่อง ทำให้ผู้ประกอบการหลายรายเลือกเปลี่ยนมาใช้การจัดกิจกรรมทางการตลาดเพื่อส่งเสริมการขายมากขึ้น อีกทั้งนโยบายภาครัฐที่มีส่วนช่วยส่งเสริมการเติบโตของธุรกิจเช่น การ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ดเทศกาลสงกรานต์ ที่พัฒนามาเป็นการตกแต่งถนนราชดำเนินในลักษณะเฟสติวัล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ผลักดันให้ประเทศไทยเป็นศูนย์กลางแฟชั่นได้กระตุ้นให้เกิดกิจกรรมต่างๆ ตามมา มีงานประเภทแฟชั่นโชว์ที่มีการจัดบ่อยครั้งขึ้น  </w:t>
      </w:r>
    </w:p>
    <w:p>
      <w:pPr>
        <w:pStyle w:val="Normal"/>
        <w:spacing w:before="60" w:after="60"/>
        <w:ind w:left="1440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ากวิเคราะห์ตามกลุ่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ผลิตภัณฑ์ กลุ่มที่มีแนวโน้มลดค่าใช้จ่ายด้านโฆษณาลงคาดว่าเป็นกลุ่ม</w:t>
      </w:r>
      <w:r>
        <w:rPr>
          <w:rFonts w:ascii="Angsana New" w:hAnsi="Angsana New" w:cs="Angsana New"/>
          <w:sz w:val="32"/>
          <w:sz w:val="32"/>
          <w:szCs w:val="32"/>
        </w:rPr>
        <w:t>รถยนต์  สินค้าอุปโภค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บริโภค และอสังหาริมทรัพย์ โดยกลุ่มที่จะเข้ามาทดแทนและสามารถทำให้ค่าใช้จ่ายการจัดกิจกรรมเติบโตต่อไปในอนาคต นอกเหนือจากกลุ่มเครื่องดื่มแอลกอฮอล์และเครื่องดื่มชูกำลังแล้ว คือผลิตภัณฑ์ตลาดระดับบนเช่น น้ำหอม เครื่องสำอาง  หรือ นาฬิกา ซึ่งการโฆษณาในสื่อหลักจะมีประสิทธิภาพน้อยกว่าการจัดกิจกรรมทางการตลาดที่สามารถเข้าถึงกลุ่มเป้าหมายได้มากกว่า  อย่างไรก็ตาม กลุ่มสื่อสารโทรคมนาคมยังคงเป็นกลุ่มที่มีค่าใช้จ่ายด้านกิจกรรมทางการตลาดสูงที่สุด โดยยังมีการจัดงานเปิดตัวผลิตภัณฑ์ใหม่ งานเลี้ยงสำหรับสมาชิก และงานสร้างภาพลักษณ์ขององค์กรอย่างต่อเนื่อง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Style8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>ธุรกิจสร้างสรรค์และบริหารงานกิจกรรม</w:t>
      </w:r>
    </w:p>
    <w:p>
      <w:pPr>
        <w:pStyle w:val="Style8"/>
        <w:numPr>
          <w:ilvl w:val="0"/>
          <w:numId w:val="9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Style8"/>
        <w:spacing w:before="60" w:after="60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 จะมีบุคลากรที่รับผิดชอบในส่วนออกแบบ คิดสร้างสรรค์ และบริหารจัดการให้งานกิจกรรมประสบความสำเร็จตามวัตถุประสงค์และความต้องการของลูกค้า โดยกลุ่มบริษัทได้ให้ความสำคัญกับการพัฒนาความรู้และแนวคิดทางการตลาดโดยจัดให้มีการอบรมและสัมมนาในหัวข้อที่เกี่ยวข้องกับธุรกิจการให้บริการของกลุ่มบริษัทให้กับบุคลากรอย่างต่อเนื่องมาโดยตลอด ทำให้บุคลากรสามารถออกแบบและสร้างสรรค์งานกิจกรรมบนพื้นฐานแนวคิดของกลยุทธ์ทางการตลาด</w:t>
      </w:r>
    </w:p>
    <w:p>
      <w:pPr>
        <w:pStyle w:val="Style8"/>
        <w:numPr>
          <w:ilvl w:val="0"/>
          <w:numId w:val="9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เครื่องมือ</w:t>
      </w:r>
      <w:r>
        <w:rPr>
          <w:rFonts w:ascii="Angsana New" w:hAnsi="Angsana New" w:cs="Angsana New"/>
        </w:rPr>
        <w:t xml:space="preserve">และอุปกรณ์ในการจัดงาน </w:t>
      </w:r>
    </w:p>
    <w:p>
      <w:pPr>
        <w:pStyle w:val="Style8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อฟเฟคท์ต่างๆ อุปกรณ์กล้องและเครื่องมือตัดต่อภาพและเสียง อุปกรณ์เครื่องเล่น อุปกรณ์จัดเลี้ยง และอุปกรณ์อำนวยความสะดวก เช่น พัดลม เต้นท์ ซึ่งเป็นอุปกรณ์ที่กลุ่มบริษัทเป็นเจ้าของเองเพื่อให้บริการลูกค้าอย่างครบวงจร โดยการผลิต จัดซื้อ หรือนำเข้าจากต่างประเทศ นอกจากนี้ยังมีอุปกรณ์ที่กลุ่มบริษัท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และ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Style8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Style8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ต้นทุนการให้บริการ โดยต้นทุนของงานส่วนใหญ่เป็นลักษณะเหมาจ่ายร่วมกับชิ้นงานหรือลักษณะ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2"/>
        <w:spacing w:lineRule="exact" w:line="280" w:before="60" w:after="60"/>
        <w:ind w:left="426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ม่มี </w:t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0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428" w:hanging="142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ab/>
        <w:t xml:space="preserve"> </w: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กลุ่มบริษัทได้เปลี่ยนรูปแบบรายการสำหรับคลื่น </w:t>
      </w:r>
      <w:r>
        <w:rPr>
          <w:sz w:val="24"/>
          <w:szCs w:val="24"/>
        </w:rPr>
        <w:t xml:space="preserve">F.M. 88.0 MHz. </w:t>
      </w:r>
      <w:r>
        <w:rPr>
          <w:sz w:val="24"/>
          <w:sz w:val="24"/>
          <w:szCs w:val="24"/>
        </w:rPr>
        <w:t xml:space="preserve">จาก </w:t>
      </w:r>
      <w:r>
        <w:rPr>
          <w:sz w:val="24"/>
          <w:szCs w:val="24"/>
        </w:rPr>
        <w:t>Peak FM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 </w:t>
      </w:r>
      <w:r>
        <w:rPr>
          <w:sz w:val="24"/>
          <w:szCs w:val="24"/>
        </w:rPr>
        <w:t xml:space="preserve">Buzz FM </w:t>
      </w:r>
      <w:r>
        <w:rPr>
          <w:sz w:val="24"/>
          <w:sz w:val="24"/>
          <w:szCs w:val="24"/>
        </w:rPr>
        <w:t xml:space="preserve">ตั้งแต่วันที่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 xml:space="preserve">มีนาคม </w:t>
      </w:r>
      <w:r>
        <w:rPr>
          <w:sz w:val="24"/>
          <w:szCs w:val="24"/>
        </w:rPr>
        <w:t>2549</w:t>
      </w:r>
    </w:p>
  </w:footnote>
  <w:footnote w:id="3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ab/>
        <w:t xml:space="preserve"> </w: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กลุ่มบริษัทได้เริ่มบริหาร </w:t>
      </w:r>
      <w:r>
        <w:rPr>
          <w:sz w:val="24"/>
          <w:szCs w:val="24"/>
        </w:rPr>
        <w:t>F.M. 89.0 MHz Banana F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ตั้งแต่วันที่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4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</w:footnote>
  <w:footnote w:id="4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ab/>
        <w:t xml:space="preserve"> </w:t>
      </w:r>
      <w:r>
        <w:rPr>
          <w:sz w:val="24"/>
          <w:sz w:val="24"/>
          <w:szCs w:val="24"/>
        </w:rPr>
        <w:t xml:space="preserve">หมายเหตุ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กลุ่มบริษัทได้เริ่มบริหาร </w:t>
      </w:r>
      <w:r>
        <w:rPr>
          <w:sz w:val="24"/>
          <w:szCs w:val="24"/>
        </w:rPr>
        <w:t>F.M. 94.0 MHz Open radio  F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ตั้งแต่วันที่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4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โดยที่ </w:t>
      </w:r>
      <w:r>
        <w:rPr>
          <w:sz w:val="24"/>
          <w:szCs w:val="24"/>
        </w:rPr>
        <w:t xml:space="preserve">Open radio 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เป็นรายการวิทยุคลื่นสถานีข่าวตลอด </w:t>
      </w: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ชั่วโมง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8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atimemedia.com/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40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6:22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