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6.</w:t>
        <w:tab/>
      </w:r>
      <w:r>
        <w:rPr>
          <w:rFonts w:ascii="Angsana New" w:hAnsi="Angsana New" w:eastAsia="Times New Roman" w:cs="Angsana New"/>
          <w:b/>
          <w:b/>
          <w:bCs/>
        </w:rPr>
        <w:t>โครงการดำเนินงานในอนาคต</w:t>
      </w:r>
    </w:p>
    <w:p>
      <w:pPr>
        <w:pStyle w:val="Style8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มีความมุ่งมั่นที่จะรักษาความเป็นผู้นำของธุรกิจบันเทิงของประเทศและพัฒนาธุรกิจด้านบันเทิงและสันทนาการให้มีมาตรฐานเทียบเท่าในระดับสากล เพื่อให้ได้บรรลุถึงเป้าหมายดังกล่าว บริษัทจึงมีโครงการดำเนินงานในอนาคต 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120" w:after="0"/>
        <w:ind w:left="108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เพลง</w:t>
      </w:r>
    </w:p>
    <w:p>
      <w:pPr>
        <w:pStyle w:val="Normal"/>
        <w:ind w:left="1080" w:right="-4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ุ่งเน้นการสร้างสรรค์ ผลงานเพลงที่มีความหลากหลาย ครอบคลุมทุกกลุ่มเป้าหมาย เพื่อใช้เป็นฐานสำหรับการเติบโตของธุรกิจอื่นที่เกี่ยวข้องในอนาคต รวมทั้งการขยายช่องทางการจัดจำหน่าย เพื่อให้สินค้าของกลุ่มบริษัทสามารถเข้าถึงผู้บริโภคได้อย่างทั่วถึงที่สุด ไม่ว่าจะเป็นในหน่วยขายเคลื่อนที่ </w:t>
      </w:r>
      <w:r>
        <w:rPr>
          <w:rFonts w:cs="Angsana New" w:ascii="Angsana New" w:hAnsi="Angsana New"/>
          <w:sz w:val="32"/>
          <w:szCs w:val="32"/>
        </w:rPr>
        <w:t xml:space="preserve">(Mobile Sale Unit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เพิ่มพื้นที่การขายใน </w:t>
      </w:r>
      <w:r>
        <w:rPr>
          <w:rFonts w:cs="Angsana New" w:ascii="Angsana New" w:hAnsi="Angsana New"/>
          <w:sz w:val="32"/>
          <w:szCs w:val="32"/>
        </w:rPr>
        <w:t xml:space="preserve">discount store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างๆอีกด้วย นอกจากนี้ยังมุ่งเน้นการใช้ประโยชน์จากทรัพย์สินทางปัญญาของกลุ่มบริษัท โดยเฉพาะผลงานเพลงกว่า </w:t>
      </w:r>
      <w:r>
        <w:rPr>
          <w:rFonts w:cs="Angsana New" w:ascii="Angsana New" w:hAnsi="Angsana New"/>
          <w:sz w:val="32"/>
          <w:szCs w:val="32"/>
        </w:rPr>
        <w:t xml:space="preserve">2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ที่ถูกเก็บไว้ใน </w:t>
      </w:r>
      <w:r>
        <w:rPr>
          <w:rFonts w:cs="Angsana New" w:ascii="Angsana New" w:hAnsi="Angsana New"/>
          <w:sz w:val="32"/>
          <w:szCs w:val="32"/>
        </w:rPr>
        <w:t xml:space="preserve">Music Library </w:t>
      </w:r>
      <w:r>
        <w:rPr>
          <w:rFonts w:ascii="Angsana New" w:hAnsi="Angsana New" w:cs="Angsana New"/>
          <w:sz w:val="32"/>
          <w:sz w:val="32"/>
          <w:szCs w:val="32"/>
        </w:rPr>
        <w:t>ของกลุ่มบริษัท นอกจากนี้ยังมีแผนที่จะขยายธุรกิจการให้บริการและบริหารค่าลิขสิทธิ์ตู้คาราโอเกะเพิ่มขึ้น ซึ่งจะทำให้บริษัทมีฐานข้อมูลของกลุ่มลูกค้าและความนิยม ส่งผลให้บริษัทสามารถวางแผนทางด้านการตลาดและกำหนดกลยุทธ์ทางด้านการแข่งขันได้แม่นยำมากยิ่งขึ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120" w:after="0"/>
        <w:ind w:left="108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สร้างสรรค์และรับกิจกรรมและคอนเสิร์ต</w:t>
      </w:r>
    </w:p>
    <w:p>
      <w:pPr>
        <w:pStyle w:val="Normal"/>
        <w:ind w:left="1080" w:right="-4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ุ่งเน้นการสร้างผลกำไรจากการจัดคอนเสิร์ตและการแสดงเพิ่มขึ้น ซึ่งจากในอดีตอาจถูกมองว่าเป็นเพียงหนึ่งในเครื่องมือที่ใช้ในการโปรโมทอัลบั้มเพลงเท่านั้น โดยกลุ่มบริษัทมีโครงการที่จะเพิ่มจำนวนการจัดคอนเสิร์ตและการแสดงเพิ่มขึ้น ไม่ว่าจะเป็นคอนเสิร์ตแบบเต็มรูปแบบ หรือคอนเสิร์ตเล็กๆ ที่จะมี </w:t>
      </w:r>
      <w:r>
        <w:rPr>
          <w:rFonts w:cs="Angsana New" w:ascii="Angsana New" w:hAnsi="Angsana New"/>
          <w:sz w:val="32"/>
          <w:szCs w:val="32"/>
        </w:rPr>
        <w:t xml:space="preserve">theme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กต่างกันไป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120" w:after="0"/>
        <w:ind w:left="108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บริหารศิลปิน</w:t>
      </w:r>
    </w:p>
    <w:p>
      <w:pPr>
        <w:pStyle w:val="Normal"/>
        <w:ind w:left="1080" w:right="-4" w:firstLine="36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มุ่งเน้นการสร้างมูลค่าเพิ่มจากศิลปินของบริษัท โดยที่ได้มีการปรับเปลี่ยนแนวความคิดในการดำเนินธุรกิจ จากการเป็นหน่วยงานที่คอยดูแลศิลปินเพื่ออำนวยความสะดวกให้แก่งานในเครือของ จีเอ็มเอ็ม แกรมมี่ เป็นการทำการตลาดในเชิงรุก เพื่อขายงานของศิลปินให้แก่ลูกค้าภายนอกด้วย เพื่อให้ศิลปินในสังกัด สามารถสร้างมูลค่าเพิ่มให้แก่ทั้งตัวศิลปินเอง และกลุ่มบริษัทอีกด้วย โดยบริการที่มีคลอบคลุมทั้งบริการประเภท </w:t>
      </w:r>
      <w:r>
        <w:rPr>
          <w:rFonts w:cs="Angsana New" w:ascii="Angsana New" w:hAnsi="Angsana New"/>
          <w:sz w:val="32"/>
          <w:szCs w:val="32"/>
        </w:rPr>
        <w:t xml:space="preserve">Music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Non - Musi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120" w:after="0"/>
        <w:ind w:left="108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E-Business</w:t>
      </w:r>
    </w:p>
    <w:p>
      <w:pPr>
        <w:pStyle w:val="Normal"/>
        <w:ind w:left="1080" w:right="-4" w:firstLine="36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จากการเล็งเห็นถึงแนวโน้มการเติบโตของเทคโนโลยี ที่เข้ามามีบทบาทในชีวิตประจำวันของกลุ่มผู้บริโภคมากยิ่งขึ้น ซึ่งกลุ่มบริษัทมีการพัฒนาบริการต่างๆเพิ่มขึ้นอย่างต่อเนื่อง ไม่ว่าจะเป็นบริการที่เกี่ยวกับโทรศัพท์มือถือ เช่น เสียงเพลงระหว่างรอสาย </w:t>
      </w:r>
      <w:r>
        <w:rPr>
          <w:rFonts w:cs="Angsana New" w:ascii="Angsana New" w:hAnsi="Angsana New"/>
          <w:sz w:val="32"/>
          <w:szCs w:val="32"/>
        </w:rPr>
        <w:t xml:space="preserve">(Caller Ring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ดาวน์โหลดเสียงเพลงเรียกเข้าโทรศัพท์มือถือ </w:t>
      </w:r>
      <w:r>
        <w:rPr>
          <w:rFonts w:cs="Angsana New" w:ascii="Angsana New" w:hAnsi="Angsana New"/>
          <w:sz w:val="32"/>
          <w:szCs w:val="32"/>
        </w:rPr>
        <w:t xml:space="preserve">(Ring Tones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การให้บริการผ่านระบบ </w:t>
      </w:r>
      <w:r>
        <w:rPr>
          <w:rFonts w:cs="Angsana New" w:ascii="Angsana New" w:hAnsi="Angsana New"/>
          <w:sz w:val="32"/>
          <w:szCs w:val="32"/>
        </w:rPr>
        <w:t xml:space="preserve">Audiotex 190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โครงการที่จะพัฒนาบริการใหม่ๆโดยใช้ประโยชน์อย่างเต็มที่จาก </w:t>
      </w:r>
      <w:r>
        <w:rPr>
          <w:rFonts w:cs="Angsana New" w:ascii="Angsana New" w:hAnsi="Angsana New"/>
          <w:sz w:val="32"/>
          <w:szCs w:val="32"/>
        </w:rPr>
        <w:t xml:space="preserve">content 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ด้านบันเทิงของกลุ่มบริษัทที่มีอยู่อย่างมากมาย รวมถึงศึกษาการให้บริการต่างๆผ่าน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ผ่าน </w:t>
      </w:r>
      <w:r>
        <w:rPr>
          <w:rFonts w:cs="Angsana New" w:ascii="Angsana New" w:hAnsi="Angsana New"/>
          <w:sz w:val="32"/>
          <w:szCs w:val="32"/>
        </w:rPr>
        <w:t xml:space="preserve">kiosk </w:t>
      </w:r>
      <w:r>
        <w:rPr>
          <w:rFonts w:ascii="Angsana New" w:hAnsi="Angsana New" w:cs="Angsana New"/>
          <w:sz w:val="32"/>
          <w:sz w:val="32"/>
          <w:szCs w:val="32"/>
        </w:rPr>
        <w:t>ตามจุดต่างๆ โดยมีจุดมุ่งหมายให้ผู้บริโภคสามารถใช้บริการได้อย่างสะดวก รวดเร็ว และคุ้มราค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120" w:after="0"/>
        <w:ind w:left="108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ภาพยนตร์</w:t>
      </w:r>
    </w:p>
    <w:p>
      <w:pPr>
        <w:pStyle w:val="Normal"/>
        <w:ind w:left="1080" w:right="-4" w:firstLine="36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จีเอ็มเอ็ม ไท หับ จำกัด มีนโยบายที่จะผลิตและจัดจำหน่ายภาพยนตร์ประมาณ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หลากหลายแนว ซึ่งจะประกอบด้วยทั้งภาพยนตร์ฟอร์มยักษ์ ภาพยนตร์ตลก และภาพยนตร์สยองขวัญ โดยที่บางเรื่อง จะเป็นการร่วมลงทุนผลิตกับผู้ประกอบการภาพยนตร์รายอื่นๆ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120" w:after="0"/>
        <w:ind w:left="108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สื่อ</w:t>
      </w:r>
    </w:p>
    <w:p>
      <w:pPr>
        <w:pStyle w:val="Normal"/>
        <w:tabs>
          <w:tab w:val="clear" w:pos="720"/>
          <w:tab w:val="left" w:pos="1440" w:leader="none"/>
        </w:tabs>
        <w:ind w:left="1080" w:right="-4" w:firstLine="36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ุรกิจวิทยุ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เป้าหมายในการปรับรูปแบบการผลิตรายการและเพิ่มคุณภาพของรายการ เพื่อให้สามารถรักษาความนิยมของผู้ฟังและรายได้ค่าโฆษณา พร้อมทั้งการจัดกิจกรรมหลากหลายรูปแบบที่มุ้งเน้นส่งเสริมการขายให้มีประสิทธิภาพมากขึ้น ให้ความสำคัญในการสำรวจและการทำวิจัยเพื่อให้ตรงประเด็นและใกล้ชิดกลุ่มเป้าหมายตลอดเวลา นอกเหนือจากการสร้างความต่างให้เกิดขึ้นกับการผลิตรายการวิทยุที่บริษัทมีอยู่ที่สามารถตอกย้ำถึงความโดดเด่นในการเป็นผู้ผลิตรายการและผู้จัดรายการวิทยุในระดับแนวหน้าของเมืองไทยทุกๆด้านไม่ว่าจะเป็นเนื้อหาและสาระความบันเทิง นอกจากนี้ บริษัทฯ มีแผนที่จะขยายธุรกิจด้านสื่อวิทยุร่วมกับพันธมิตรในการผลิตรายการวิทยุที่มีเนื้อหาสาระแตกต่างไปจากรูปแบบในปัจจุบัน  </w:t>
      </w:r>
    </w:p>
    <w:p>
      <w:pPr>
        <w:pStyle w:val="Normal"/>
        <w:tabs>
          <w:tab w:val="clear" w:pos="720"/>
          <w:tab w:val="left" w:pos="1440" w:leader="none"/>
        </w:tabs>
        <w:ind w:left="1080" w:right="-4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โทรทัศ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เป้าหมายในการเพิ่มจำนวนผู้ชมรายการทางสถานีโทรทัศน์ และในส่วนของรายได้ค่าโฆษณา โดยมุ่งเน้นการสร้างสรรค์รายการโทรทัศน์คุณภาพที่ให้ทั้งสาระและความบันเทิงแก่ผู้ชมรายการโทรทัศน์ในทุกๆกลุ่มเป้าหมาย มีการพัฒนาและผลิตรายการเพื่อตอบโจทย์ให้ตรงใจผู้บริโภคเฉพาะเจาะจงกลุ่มมากขึ้น โดยให้ความสำคัญกับรูปแบบของรายการที่ต้องสอดคล้องกับช่วงเวลาที่ออกอากาศเป็นสำคัญ  นอกจากนี้ บริษัทฯมีแผนที่จะขยายธุรกิจและสร้างรายได้จากการบริหารลิขสิทธิ์ อาทิการจำหน่ายลิขสิทธิ์ผลงานรายการโทรทัศน์ของบริษัทฯ เพื่อเป็นการส่งเสริมผลงาน และเพิ่มช่องทางรายได้ให้กับบริษัทฯ</w:t>
      </w:r>
    </w:p>
    <w:p>
      <w:pPr>
        <w:pStyle w:val="Normal"/>
        <w:tabs>
          <w:tab w:val="clear" w:pos="720"/>
          <w:tab w:val="left" w:pos="1440" w:leader="none"/>
        </w:tabs>
        <w:ind w:left="1080" w:right="-4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สิ่งพิมพ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เป้าหมายที่จะขยายธุรกิจสื่อสิ่งพิมพ์ประเภทนิตยสารในหลายประเภทมากขึ้น เพื่อให้ครอบคลุมกลุ่มเป้าหมายเฉพาะกลุ่มมากขึ้น อาทิ นิตยสารสำหรับผู้หญิงกลุ่มวัยรุ่น กลุ่มคนวัยทำงาน หรือนิตยสารสำหรับผู้ชาย นอกจากนี้ก็จะนำเอาหนังสือจากต่างประเทศมาแปลจัดทำเป็นหนังสือเล่ม โดยจะเป็นการเพิ่มจำนวนนิตยสารให้หลากหลายโดยมีการนำเข้านิตยสารที่มีคุณภาพที่เข้าถึงกลุ่มคนทุกระดับ มีชื่อเสียงจากต่างประเทศ และเป็นที่รู้จักต่อผู้บริโภคและผู้ซื้อโฆษณาทั่วไป มาดำเนินการผลิตและจัดจำหน่าย อีกทั้งมีการพัฒนานิตยสารของกลุ่มบริษัทเอง เพื่อให้ครอบคลุมกลุ่มผู้อ่านกลุ่มอื่นๆมากยิ่งขึ้น และสามารถใช้ทรัพยากรภายในของบริษัทได้แก่ศิลปินดารา นักแสดงได้อย่างมีประสิทธิภาพมากยิ่งขึ้น </w:t>
      </w:r>
    </w:p>
    <w:p>
      <w:pPr>
        <w:pStyle w:val="Normal"/>
        <w:tabs>
          <w:tab w:val="clear" w:pos="720"/>
          <w:tab w:val="left" w:pos="1440" w:leader="none"/>
        </w:tabs>
        <w:ind w:left="1080" w:right="-4" w:firstLine="36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สร้างสรรค์และบริหารงานกิจก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การที่กลุ่มบริษัทฯ เข้าไปลงทุนในบริษัท อินเด็กซ์ อีเว้นท์ เอเจนซ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ำให้กลุ่มบริษัทฯมีความแข็งแกร่งด้านธุรกิจสร้างสรรค์และบริหารงานกิจกรรมมากขึ้น ควบคู่ไปกับการนำทรัพยากรที่เป็นศิลปิน ดาราไปต่อยอดสร้างมูลค่าให้เกิดขึ้นกับบริษัทอย่างสูงสุด และกลุ่มบริษัทฯมีความมุ่งมั่นที่จะคงความเป็นผู้นำในธุรกิจบริการสร้างสรรค์และบริหารกิจกรรมต่อไป โดยจะเป็นผู้ริเริ่มผลิตสร้างสรรค์นวัตกรรมใหม่ให้กับภาคธุรกิจทั้งในแง่ของการคิดค้นสร้างสรรค์ผลงานผนวกกับเทคโนโลยีสมัยใหม่ ตลอดจนนำเอาประสบการณ์ที่สะสมมาอย่างยาวนานไปสร้างและขยายฐานตลาดใหม่ทั้งในและต่างประเทศ อาทิแถบตะวันออกกลาง ซึ่งเป็นตลาดที่มีศักยภาพสูงรวมถึงการขยายธุรกิจเข้าไปในธุรกิจที่เกี่ยวเนื่องด้วย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FreesiaUPC"/>
        <w:szCs w:val="26"/>
      </w:rPr>
    </w:pPr>
    <w:r>
      <w:rPr>
        <w:rFonts w:cs="FreesiaUPC" w:ascii="Times New Roman" w:hAnsi="Times New Roman"/>
        <w:szCs w:val="26"/>
      </w:rPr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FreesiaUPC"/>
        <w:szCs w:val="26"/>
      </w:rPr>
      <w:t>ส่วนที่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 xml:space="preserve">2  </w:t>
    </w:r>
    <w:r>
      <w:rPr>
        <w:rFonts w:ascii="Angsana New" w:hAnsi="Angsana New" w:cs="FreesiaUPC"/>
        <w:szCs w:val="26"/>
      </w:rPr>
      <w:t>บริษัทที่ออกหลักทรัพย์</w:t>
    </w:r>
    <w:r>
      <w:rPr>
        <w:rFonts w:cs="FreesiaUPC" w:ascii="Angsana New" w:hAnsi="Angsana New"/>
        <w:szCs w:val="26"/>
      </w:rPr>
      <w:tab/>
    </w:r>
    <w:r>
      <w:rPr>
        <w:rFonts w:ascii="Angsana New" w:hAnsi="Angsana New" w:cs="FreesiaUPC"/>
        <w:szCs w:val="26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Style w:val="PageNumber"/>
        <w:rFonts w:ascii="Angsana New" w:hAnsi="Angsana New" w:cs="FreesiaUPC"/>
        <w:szCs w:val="26"/>
      </w:rPr>
      <w:fldChar w:fldCharType="begin"/>
    </w:r>
    <w:r>
      <w:rPr>
        <w:rStyle w:val="PageNumber"/>
        <w:szCs w:val="26"/>
        <w:rFonts w:ascii="Angsana New" w:hAnsi="Angsana New" w:cs="FreesiaUPC"/>
      </w:rPr>
      <w:instrText xml:space="preserve"> PAGE </w:instrText>
    </w:r>
    <w:r>
      <w:rPr>
        <w:rStyle w:val="PageNumber"/>
        <w:szCs w:val="26"/>
        <w:rFonts w:ascii="Angsana New" w:hAnsi="Angsana New" w:cs="FreesiaUPC"/>
      </w:rPr>
      <w:fldChar w:fldCharType="separate"/>
    </w:r>
    <w:r>
      <w:rPr>
        <w:rStyle w:val="PageNumber"/>
        <w:szCs w:val="26"/>
        <w:rFonts w:ascii="Angsana New" w:hAnsi="Angsana New" w:cs="FreesiaUPC"/>
      </w:rPr>
      <w:t>93</w:t>
    </w:r>
    <w:r>
      <w:rPr>
        <w:rStyle w:val="PageNumber"/>
        <w:szCs w:val="26"/>
        <w:rFonts w:ascii="Angsana New" w:hAnsi="Angsana New" w:cs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top w:val="single" w:sz="4" w:space="1" w:color="000000"/>
      </w:pBdr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" w:hAnsi="Tms Rmn" w:cs="Tms Rm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Symbol" w:hAnsi="Monotype Sorts;Symbol" w:cs="Monotype Sorts;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Symbol" w:hAnsi="Monotype Sorts;Symbol" w:cs="Monotype Sorts;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Symbol" w:hAnsi="Monotype Sorts;Symbol" w:cs="Monotype Sorts;Symbol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Symbol" w:hAnsi="Monotype Sorts;Symbol" w:cs="Monotype Sorts;Symbol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Symbol" w:hAnsi="Monotype Sorts;Symbol" w:cs="Monotype Sorts;Symbol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Symbol" w:hAnsi="Monotype Sorts;Symbol" w:cs="Monotype Sorts;Symbol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Symbol" w:hAnsi="Monotype Sorts;Symbol" w:cs="Monotype Sorts;Symbol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Symbol" w:hAnsi="Monotype Sorts;Symbol" w:cs="Monotype Sorts;Symbol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Symbol" w:hAnsi="Monotype Sorts;Symbol" w:cs="Monotype Sorts;Symbol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Symbol" w:hAnsi="Monotype Sorts;Symbol" w:cs="Monotype Sorts;Symbol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Symbol" w:hAnsi="Monotype Sorts;Symbol" w:cs="Monotype Sorts;Symbol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宋体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Symbol" w:hAnsi="Monotype Sorts;Symbol" w:cs="Monotype Sorts;Symbol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宋体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Symbol" w:hAnsi="Monotype Sorts;Symbol" w:cs="Monotype Sorts;Symbol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宋体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Symbol" w:hAnsi="Monotype Sorts;Symbol" w:cs="Monotype Sorts;Symbol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Style5"/>
    <w:qFormat/>
    <w:rPr>
      <w:sz w:val="32"/>
      <w:szCs w:val="32"/>
      <w:vertAlign w:val="superscript"/>
    </w:rPr>
  </w:style>
  <w:style w:type="character" w:styleId="Tahoma101">
    <w:name w:val="tahoma101"/>
    <w:basedOn w:val="Style5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Style5"/>
    <w:qFormat/>
    <w:rPr>
      <w:sz w:val="32"/>
      <w:szCs w:val="32"/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การอ้างอิงข้อคิดเห็น"/>
    <w:basedOn w:val="Style5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2">
    <w:name w:val="ตัวข้อความ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Style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8">
    <w:name w:val="ข้อความแบบบล็อก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3">
    <w:name w:val="การเยื้องตัวข้อความ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21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Style9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Style10">
    <w:name w:val="วันที่"/>
    <w:basedOn w:val="Normal"/>
    <w:next w:val="Normal"/>
    <w:qFormat/>
    <w:pPr/>
    <w:rPr>
      <w:rFonts w:cs="Cordia New"/>
      <w:szCs w:val="32"/>
    </w:rPr>
  </w:style>
  <w:style w:type="paragraph" w:styleId="Style11">
    <w:name w:val="คำอธิบายเฉพาะ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31">
    <w:name w:val="ตัวข้อความ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Style12">
    <w:name w:val="ปกติ (เว็บ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3:30:00Z</dcterms:created>
  <dc:creator>GMM Grammy PCL.</dc:creator>
  <dc:description/>
  <dc:language>en-US</dc:language>
  <cp:lastModifiedBy>praneelux</cp:lastModifiedBy>
  <cp:lastPrinted>2006-03-31T16:25:00Z</cp:lastPrinted>
  <dcterms:modified xsi:type="dcterms:W3CDTF">2006-03-31T16:45:00Z</dcterms:modified>
  <cp:revision>3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