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การ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การจัดการ</w:t>
      </w:r>
    </w:p>
    <w:p>
      <w:pPr>
        <w:pStyle w:val="TextBodyIndent"/>
        <w:ind w:left="992" w:hanging="0"/>
        <w:jc w:val="left"/>
        <w:rPr/>
      </w:pPr>
      <w:r>
        <w:rPr>
          <w:rFonts w:ascii="Angsana New" w:hAnsi="Angsana New" w:cs="Angsana New"/>
          <w:sz w:val="32"/>
          <w:sz w:val="32"/>
        </w:rPr>
        <w:t>ปัจจุบัน โครงสร้างการจัดการของบริษัทประกอบด้วยคณะกรรมการบริษัท และกรรมการชุดย่อย</w:t>
      </w:r>
      <w:r>
        <w:rPr>
          <w:rFonts w:ascii="Angsana New" w:hAnsi="Angsana New" w:cs="Angsana New"/>
          <w:spacing w:val="-4"/>
          <w:sz w:val="32"/>
          <w:sz w:val="32"/>
        </w:rPr>
        <w:t xml:space="preserve">อีก </w:t>
      </w:r>
      <w:r>
        <w:rPr>
          <w:rFonts w:cs="Angsana New" w:ascii="Angsana New" w:hAnsi="Angsana New"/>
          <w:spacing w:val="-4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ชุด ซึ่งแต่งตั้งโดยคณะกรรมการบริษัท ประกอบด้วย คณะกรรมการบริหาร คณะกรรมการตรวจสอบ คณะกรรมการสรรหาและกำหนดค่าตอบแทน </w:t>
      </w:r>
      <w:r>
        <w:rPr>
          <w:rFonts w:ascii="Angsana New" w:hAnsi="Angsana New" w:cs="Angsana New"/>
          <w:spacing w:val="-4"/>
          <w:sz w:val="32"/>
          <w:sz w:val="32"/>
        </w:rPr>
        <w:t xml:space="preserve">และคณะกรรมการบริหารความเสี่ยง </w:t>
      </w:r>
      <w:r>
        <w:rPr>
          <w:rFonts w:ascii="Angsana New" w:hAnsi="Angsana New" w:cs="Angsana New"/>
          <w:sz w:val="32"/>
          <w:sz w:val="32"/>
        </w:rPr>
        <w:t xml:space="preserve">และคณะผู้บริหารอีก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ุด ตามรายละเอียดดังนี้ 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ณะกรรมก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่าน โดยมีรองกรรมการผู้อำนวยการอาวุโสสายงานสนับสนุนกลางและพัฒนาธุรกิจ ทำหน้าที่เลขานุการคณะกรรมการบริษัท ซึ่งมีรายชื่อดังนี้ </w:t>
      </w:r>
    </w:p>
    <w:tbl>
      <w:tblPr>
        <w:tblW w:w="735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0"/>
        <w:gridCol w:w="3405"/>
      </w:tblGrid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ธาน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2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อิสระ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4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0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านุการคณะกรรมการบริษัท </w:t>
            </w:r>
          </w:p>
        </w:tc>
      </w:tr>
    </w:tbl>
    <w:p>
      <w:pPr>
        <w:pStyle w:val="Normal"/>
        <w:spacing w:before="60" w:after="60"/>
        <w:ind w:left="1134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ดยที่กรรมการอิสระของบริษัท มีคุณสมบัติครบถ้วนและมีความเป็นอิสระ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กล่าวคือ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ของบริษัท บริษัทย่อย บริษัทร่วม หรือบริษัทที่เกี่ยวข้อง ทั้งนี้ให้นับรวมหุ้นที่ถือโดยผู้ที่เกี่ยวข้องด้วย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รรมการที่ไม่มีส่วนร่วมในการบริหารงาน รวมทั้งไม่เป็นลูกจ้าง พนักงาน หรือที่ปรึกษาที่ได้รับเงินเดือนประจำ หรือให้บริการด้านวิชาชีพ เช่น ผู้สอบบัญชี ทนายความ เป็นต้น หรือเป็นผู้มีอำนาจควบคุมของบริษัท บริษัทย่อย บริษัทร่วม บริษัทที่เกี่ยวข้อง หรือเป็นผู้ถือหุ้นรายใหญ่ของบริษัท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ที่ไม่มีผลประโยชน์หรือส่วนได้เสีย ไม่ว่าทางตรงหรือทางอ้อม ทั้งในด้านการเงินและการบริหารงาน รวมทั้งไม่มีความสัมพันธ์ทางธุรกิจ เช่น เป็นลูกค้า ผู้จัดหาวัตถุดิบ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เงินให้กู้ยืม ของบริษัท บริษัทย่อย บริษัทร่วม หรือบริษัทที่เกี่ยวข้อง หรือผู้ถือหุ้นรายใหญ่ของบริษัท อย่างมีสาระสำคัญ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ต้องไม่เป็นกรรมการตาม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ก่อนได้รับการแต่งตั้งเป็นกรรมการอิสระ เว้นแต่คณะกรรมการบริษัทได้พิจารณาอย่างรอบคอบแล้วเห็นว่า การเคยมีผลประโยชน์หรือส่วนได้เสียนั้น จะ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ที่ไม่เป็นผู้ที่เกี่ยวข้อง หรือญาติสนิทของผู้บริหารหรือผู้ถือหุ้นรายใหญ่ของบริษัท บริษัทย่อย บริษัทร่วม หรือบริษัทที่เกี่ยวข้อง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 หรือผู้ถือหุ้นซึ่งเป็นผู้ที่เกี่ยวข้องกับผู้ถือหุ้นรายใหญ่ของบริษัท บริษัทย่อย บริษัทร่วม หรือบริษัทที่เกี่ยวข้อง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สามารถปฏิบัติหน้าที่และแสดงความเห็น หรือรายงานผลการปฏิบัติงานได้อย่างเป็นอิสระตามหน้าที่และความรับผิดชอบที่ได้รับมอบหมายจากคณะกรรมการบริษัท โดยไม่อยู่ภายใต้การควบคุมของผู้บริหารหรือผู้ถือหุ้นรายใหญ่ของบริษัทและบริษัทย่อย รวมทั้งผู้ที่เกี่ยวข้องหรือญาติสนิทของบุคคลดังกล่าว</w:t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 ตลอดจนมติที่ประชุมผู้ถือหุ้นด้วยความซื่อสัตย์  สุจริต 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และให้ความเห็นชอบ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และความรับผิดชอบ ของ คณะกรรมการบริษัท คณะกรรมการชุดย่อย  และฝ่ายบริหาร อย่างชัดเจน โดยกำหนดอำนาจดำเนินการไว้อย่างชัดเจน ใน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มีสาระสำคัญ เช่นโครงการลงทุนใหม่ การได้มาและจำหน่ายไปซึ่งทรัพย์สิน  เป็นต้น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เกี่ยวโยงกัน และรายการที่อาจมีความขัดแย้งทางผลประโยชน์ของบริษัทและบริษัทย่อย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 และการรายงานทางการเงินและการสอบบัญชีที่เชื่อถือได้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ที่ตนเองเป็นกรรมการอย่างแท้จริง และมีความตั้งใจที่จะดำเนินธุรกิจอย่างต่อเนื่อง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จะต้องมีความรับผิดชอบต่อผู้ถือหุ้นโดยสม่ำเสมอ  ดำเนินงานโดยรักษาผลประโยชน์ของผู้ถือหุ้น  มีการเปิดเผยข้อมูลต่อผู้ลงทุนอย่างถูกต้องครบถ้วน  มีมาตรฐานและโปร่งใส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 โดยให้มีความตั้งใจและความระมัดระวังในการปฏิบัติงาน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Normal"/>
        <w:spacing w:before="60" w:after="60"/>
        <w:ind w:left="127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ษัทให้สอดคล้องกับ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before="60" w:after="60"/>
        <w:ind w:left="127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เล็งเห็นถึงความสำคัญของการกำกับดูแลกิจการที่ดี กรรมการบริษั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คือนายสุเมธ ดำรงชัยธรรม และนายเดช บุลสุข ได้ผ่าน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บรรยง พงษ์พานิช ได้ผ่าน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ข้ารับ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Chairman of the Board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te of Directors)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 ประกอบด้วยบุคคลผู้ท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ุณวุฒิที่เป็นกรรมการอิสระ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โดยมีผู้อำนวยการฝ่ายตรวจสอบภายในทำหน้าที่เป็นเลขานุการคณะกรรมการตรวจสอบ ซึ่งมีรายชื่อดังนี้</w:t>
      </w:r>
    </w:p>
    <w:tbl>
      <w:tblPr>
        <w:tblW w:w="702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คณะ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เกษณี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ออัมพวันวงศ์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กรรมการตรวจสอบ</w:t>
            </w:r>
          </w:p>
        </w:tc>
      </w:tr>
    </w:tbl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การรายงานทางการเงินอย่างถูกต้อง ครบถ้วน เชื่อถือได้ และมีการเปิดเผยข้อมูลอย่างเพียงพอ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>ระบบการบริหารความเสี่ยง และระบบการตรวจสอบภายในที่เพียงพอ เหมาะสมและมีประสิทธิผ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มีการปฏิบัติตามนโยบายการกำกับดูแลกิจการที่ดี และ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คัดเลือก และเสนอแต่งตั้งผู้สอบบัญชีของบริษัท และเสนอค่าตอบแทนผู้สอบบัญชี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ปฏิบัติงานของหน่วยงานตรวจสอบภายในในระดับนโยบาย และการปฏิบัติงานตรวจสอบภายใน โดยพิจารณาให้ความเห็นชอบกฎบัตร รวมทั้งขอบเขตและแผนการตรวจสอบ ของหน่วยงานตรวจสอบภายใ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การปฏิบัติงาน และการพิจารณาผลตอบแทนของพนักงานหน่วยงานตรวจสอบภายใน ให้อยู่ในอำนาจของประธานกรรมการบริหารเป็นผู้ประเมิน โดยให้คณะกรรมการตรวจสอบพิจารณาให้ความเห็นชอ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 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 เพื่อให้ทันสมัยและเหมาะสมกับสภาพแวดล้อมขององค์กร 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งานภารกิจและการกำกับดูแลกิจการของคณะกรรมการตรวจสอบ โดยเปิดเผยไว้ในรายงานประจำปีของบริษัท 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ของคณะ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</w:tabs>
        <w:ind w:left="172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ได้มีการทบทวนและแก้ไขขอบเขตอำนาจหน้าที่ของคณะกรรมการตรวจสอบ จากเดิ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เป็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เพื่อให้ทันสมัยและเหมาะสมกับสภาพแวดล้อมขององค์กร โดยได้รับการอนุมัติจาก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ที่ปรึกษาคณะกรรมการบริหาร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องกรรมการผู้อำนวยการอาวุโสสายงานสนับสนุนกลางและพัฒนาธุรกิจทำหน้าที่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ลขานุการ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ชื่อดังนี้ </w:t>
      </w:r>
    </w:p>
    <w:tbl>
      <w:tblPr>
        <w:tblW w:w="718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80"/>
        <w:gridCol w:w="3420"/>
      </w:tblGrid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คณะ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0" w:type="dxa"/>
            <w:tcBorders>
              <w:top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420" w:type="dxa"/>
            <w:tcBorders>
              <w:top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วัฒน์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เลขานุการคณะกรรมการบริหาร </w:t>
            </w:r>
          </w:p>
        </w:tc>
      </w:tr>
    </w:tbl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 และต้องเป็นไปตามกฎหมาย วัตถุประสงค์ และข้อบังคับของบริษัท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คณะกรรมการกำกับหลักทรัพย์ หรือ กลต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ฯ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 และเรื่องการได้มาและจำหน่ายไปซึ่งสินทรัพย์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หารให้สอดคล้องกับนโยบายการกำกับดูแลกิจการที่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5"/>
        <w:spacing w:before="60" w:after="60"/>
        <w:ind w:left="1275" w:hanging="283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spacing w:before="60" w:after="60"/>
        <w:ind w:left="127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72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40"/>
        <w:gridCol w:w="4666"/>
      </w:tblGrid>
      <w:tr>
        <w:trPr/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6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</w:p>
        </w:tc>
        <w:tc>
          <w:tcPr>
            <w:tcW w:w="46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5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66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</w:tbl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ค่าตอบแท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 และคณะกรรมการชุดย่อย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 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    และมีหน้าที่ให้คำชี้แจง 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หตุผล ของการกำหนดค่าตอบแทนกรรมการและผู้บริหาร ตามข้อกำหนดของตลาดหลักทรัพย์ โดยเปิดเผยไว้ในแบบแสดงข้อมูลประจำปี</w:t>
      </w:r>
      <w:r>
        <w:rPr>
          <w:rFonts w:cs="Angsana New" w:ascii="Angsana New" w:hAnsi="Angsana New"/>
          <w:sz w:val="32"/>
          <w:szCs w:val="32"/>
        </w:rPr>
        <w:t xml:space="preserve">( 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  <w:r>
        <w:br w:type="page"/>
      </w:r>
    </w:p>
    <w:p>
      <w:pPr>
        <w:pStyle w:val="Heading5"/>
        <w:spacing w:before="60" w:after="60"/>
        <w:ind w:left="127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399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43"/>
        <w:gridCol w:w="3757"/>
      </w:tblGrid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75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7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7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ฐิติมา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ุ่งขวัญศิริโรจน์</w:t>
            </w:r>
          </w:p>
        </w:tc>
        <w:tc>
          <w:tcPr>
            <w:tcW w:w="375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</w:tbl>
    <w:p>
      <w:pPr>
        <w:pStyle w:val="Heading5"/>
        <w:spacing w:before="60" w:after="60"/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นโยบาย และกรอบการบริหารความเสี่ยง เพื่อ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กระบวนการบ่งชี้และประเมินความเสี่ยง  และอนุมัติแผนการจัดการความเสี่ยงเพื่อให้มั่นใจว่าบริษัทได้มีแผนการจัดการความเสี่ยงที่เหมาะสม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นโยบายและกรอบการบริหารความเสี่ยง โดยกำหนดให้การบริหารความเสี่ยงเป็นความรับผิดชอบร่วมกันของผู้บริหารและพนักงานทุกระดับ และมีการปฏิบัติอย่างต่อเนื่อ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สานงานกับคณะกรรมการตรวจสอบเกี่ยวกับความเสี่ยงที่สำคัญ  และมีหน่วยงานตรวจสอบภายในเป็นผู้สอบทานเพื่อให้มั่นใจว่าบริษัทมีระบบการควบคุมภายในที่เหมาะสมต่อการจัดการความเสี่ยงรวมทั้งมีการนำระบบการบริหารความเสี่ยงมาปรับใช้อย่างเหมาะสมและมีการปฏิบัติตามทั่วทั้งองค์กร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คณะกรรมการบริษัทบริษัทเกี่ยวกับความเสี่ยงและการจัดการความเสี่ยงดังกล่าว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บริหารความเสี่ยงตามที่คณะกรรมการบริษัทบริษัทมอบหมาย</w:t>
      </w:r>
    </w:p>
    <w:p>
      <w:pPr>
        <w:pStyle w:val="Normal"/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right="-144" w:hanging="28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บริหาร ตามคำนิยามของทางสำนักงาน 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ผู้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ท่านดังนี้</w:t>
      </w:r>
    </w:p>
    <w:tbl>
      <w:tblPr>
        <w:tblW w:w="808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20"/>
        <w:gridCol w:w="4680"/>
      </w:tblGrid>
      <w:tr>
        <w:trPr/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คณะผู้บริหาร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ระธานกรรมการบริหาร และ</w:t>
            </w:r>
            <w:r>
              <w:rPr>
                <w:rFonts w:cs="Angsana New" w:ascii="Angsana New" w:hAnsi="Angsana New"/>
                <w:sz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สร้างสรรค์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ธุรกิจเพลง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อาวุโส สายงานสนับสนุนกลางและพัฒนาธุรกิจ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อำนวยการ สายงานเพลง สังกัดจีนี่เรคคอร์ด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เพลง สังกัดแกรมมี่แกรนด์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ูพงษ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ตนบัณฑูร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สตูดิโ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 บริษัท อัพเพอร์ คัท จำกัด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องกรรมการผู้อำนวยการ 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GMM Live</w:t>
            </w:r>
          </w:p>
        </w:tc>
      </w:tr>
      <w:tr>
        <w:trPr/>
        <w:tc>
          <w:tcPr>
            <w:tcW w:w="178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ฐิติมา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ุ่งขวัญศิริโรจน์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บัญชีการเงินและสารสน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กรรมการและผู้บริหารทุกท่าน ปรากฏในเอกสารแนบ</w:t>
      </w:r>
    </w:p>
    <w:p>
      <w:pPr>
        <w:pStyle w:val="Heading1"/>
        <w:spacing w:before="60" w:after="60"/>
        <w:ind w:left="992" w:hanging="567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9.2  </w:t>
        <w:tab/>
      </w:r>
      <w:r>
        <w:rPr>
          <w:rFonts w:ascii="Angsana New" w:hAnsi="Angsana New" w:cs="Angsana New"/>
          <w:szCs w:val="32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1260" w:leader="none"/>
          <w:tab w:val="left" w:pos="6686" w:leader="none"/>
          <w:tab w:val="left" w:pos="8558" w:leader="none"/>
          <w:tab w:val="left" w:pos="8986" w:leader="none"/>
        </w:tabs>
        <w:spacing w:before="60" w:after="60"/>
        <w:ind w:left="99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ัดเลือกบุคคลที่จะแต่งตั้งเป็นกรรมการ</w:t>
      </w:r>
    </w:p>
    <w:p>
      <w:pPr>
        <w:pStyle w:val="Normal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มีหน้าที่กำหนดหลักเกณฑ์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ind w:left="127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ข้อบังคับของบริษัทได้กำหนดให้ที่ประชุมผู้ถือหุ้นเลือกตั้งกรรมการโดยวิธีการดังต่อไปนี้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ตนถื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3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3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 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Heading9"/>
        <w:spacing w:before="60" w:after="60"/>
        <w:ind w:left="99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สรรหาผู้บริหารของบริษัท  </w:t>
      </w:r>
    </w:p>
    <w:p>
      <w:pPr>
        <w:pStyle w:val="Normal"/>
        <w:ind w:left="127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ระเบียบอำนาจอนุมัติและดำเนินการของบริษัทกำหนดไว้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กรรมการบริหาร 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 ตั้งแต่รองกรรมการผู้อำนวยการขึ้นไป เป็นอำนาจอนุมัติโดยคณะกรรมการบริห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รองกรรมการผู้อำนวยการ เป็นอำนาจอนุมัติโดยประธานกรรมการบริหาร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ผู้บริหาร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ที่เป็นตัวเงินของคณะกรรมการบริษัท ประกอบด้วยเบี้ยประชุมและบำเหน็จกรรมการซึ่งแปรตามผลการดำเนินงานของบริษัท โดยที่ค่าตอบแทน สำหรับกรรมกา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ค่าตอบแทนคณะกรรมการตรวจสอบ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ายละเอียดดังนี้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8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16"/>
        <w:gridCol w:w="1318"/>
        <w:gridCol w:w="1426"/>
        <w:gridCol w:w="1216"/>
      </w:tblGrid>
      <w:tr>
        <w:trPr>
          <w:tblHeader w:val="true"/>
          <w:trHeight w:val="56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firstLine="2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คณะกรรมการบริษั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คณะกรรมการตรวจสอ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ดำรงชัยธรร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57,000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 ดาวเรือ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000</w:t>
            </w:r>
          </w:p>
        </w:tc>
      </w:tr>
      <w:tr>
        <w:trPr>
          <w:trHeight w:val="291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 ช่วงอรุณ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 ดำรงชัยธรร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 มนตรีกุล ณ อยุธย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4,000 </w:t>
            </w:r>
          </w:p>
          <w:p>
            <w:pPr>
              <w:pStyle w:val="Normal"/>
              <w:ind w:right="5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 พงษ์พานิช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20,000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 ณ ศีลวันต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20,000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บุลสุ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,033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,533,000</w:t>
            </w:r>
          </w:p>
        </w:tc>
      </w:tr>
    </w:tbl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ไม่มีผลตอบแทนที่เป็นตัวเงินจากการดำรงตำแหน่งกรรมการบริหาร ส่วนค่าตอบแทนที่เป็นตัวเงินของผู้บริหารของบริษัท ในรูปของเงินเดือน โบนัส และค่าตอบแทนอื่นๆ เช่นรถยนต์ประจำตำแหน่ง เงินเพิ่มพิเศษแทนรถยนต์ประจำตำแหน่ง และโทรศัพท์มือถือ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รวมทั้งสิ้น </w:t>
      </w:r>
      <w:r>
        <w:rPr>
          <w:rFonts w:cs="Angsana New" w:ascii="Angsana New" w:hAnsi="Angsana New"/>
          <w:sz w:val="32"/>
          <w:szCs w:val="32"/>
        </w:rPr>
        <w:t xml:space="preserve">91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อื่น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tabs>
          <w:tab w:val="clear" w:pos="720"/>
          <w:tab w:val="left" w:pos="6686" w:leader="none"/>
          <w:tab w:val="left" w:pos="8558" w:leader="none"/>
          <w:tab w:val="left" w:pos="8986" w:leader="none"/>
        </w:tabs>
        <w:spacing w:before="120" w:after="0"/>
        <w:ind w:left="99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ืบเนื่องจากการที่ตลาดหลักทรัพย์แห่งประเทศไทยได้ส่งเสริมให้บริษัทจดทะเบียนปฏิบัติตาม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ให้หลักการ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้อ เพื่อใช้เป็นแนวทางปฏิบัติสำหรับบริษัทจดทะเบียน บริษัทขอเปิดเผยให้ทราบถึงการปฏิบัติตามแนวทางดังกล่าวของบริษัท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2" w:leader="none"/>
        </w:tabs>
        <w:ind w:left="1412" w:hanging="4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กิจการ และเพิ่มความเชื่อมั่นให้แก่ผู้ถือหุ้น ผู้ลงทุน และผู้มีส่วนได้ส่วนเสียทุกฝ่าย ตลอดจนสร้างมูลค่าเพิ่มของกิจการในระยะยาว โดยได้ดำเนินการตามแนวทางของหลักการกำกับดูแลกิจการที่ดี ที่ประกาศโดยตลาดหลักทรัพย์แห่งประเทศไทย และเพื่อให้เหมาะสมและรัดกุมมากขึ้น จึงได้มีการปรับปรุงแก้ไขเพิ่มเติมนโยบายการกำกับดูแลกิจการขึ้น โดย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และประกาศใช้นโยบายการกำกับดูแลกิจการ </w:t>
      </w:r>
      <w:r>
        <w:rPr>
          <w:rFonts w:cs="Angsana New" w:ascii="Angsana New" w:hAnsi="Angsana New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มีการจัดทำนโยบายการกำกับดูแลกิจการที่ดีฉบับพกพา ที่มีเนื้อหากระชับและเข้าใจง่าย รวมทั้งเผยแพร่ผ่านเว็บไซด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21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บทบาทต่อผู้มีส่วนได้เสีย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และการบริหารความเสี่ยง</w:t>
      </w:r>
    </w:p>
    <w:p>
      <w:pPr>
        <w:pStyle w:val="Normal"/>
        <w:ind w:left="2125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ฯ ได้พิจารณาทบทวนและปรับปรุงนโยบายการกำกับดูแลกิจการให้ทันสมัยเหมาะสมกับสภาพแวดล้อมขององค์กรและสอดคล้องกับแนวทางของหน่วยงานกำกับดูแลต่างๆ ที่กำหนดขึ้นเพิ่มเติม โดย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ทบทวนและอนุมัติการแก้ไขปรับปรุงนโยบายการกำกับดูแลกิจการของบริษัทที่ถือปฏิบัติอยู่ในบางประเด็นให้ชัดเจนยิ่งขึ้น กล่าวคือ บริษัทฯ ส่งเสริมและอำนวยความสะดวกให้มีการฝึกอบรมและให้ความรู้ด้านการกำกับดูแลกิจการ การแนะนำธุรกิจของบริษัท รวมทั้งจัดให้มีเอกสารและข้อมูลที่เป็นประโยชน์ต่อการปฏิบัติหน้าที่ของกรรมการใหม่ และการเพิ่มช่องทางในการเผยแพร่ข่าวสารข้อมูลผ่านเว็บไซต์ของบริษัท เพื่อให้ผู้ถือหุ้นเข้าถึงข้อมูลได้อย่างสะดวกและรวดเร็ว เช่น เผยแพร่รายงานการประชุมผู้ถือหุ้น และเอกสารประกอบ เป็นต้น 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ยังคงยึดมั่นในการนำแนวทาง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ฯ อย่างต่อเนื่องและจริงจัง เป็นผลให้ในเดือนพฤศจิก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 ได้รับการประเมินผลการกำกับดูแลกิจการ อยู่ในกลุ่ม “ดีเด่น”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Top Quartile Companies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ากสมาคมส่งเสริมสถาบันกรรมการบริษัทไทย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IOD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โดยการสนับสนุนของตลาดหลักทรัพย์แห่งประเทศไทยและสำนักงานคณะกรรมการกำกับหลักทรัพย์และตลาดหลักทรัพย์ จากข้อมูลประจำ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ี่เปิดเผยต่อสาธารณะ อันเป็นแหล่งข้อมูลที่ผู้ลงทุนและผู้ถือหุ้นโดยทั่วไปจะสามารถเข้าถึงได้ ซึ่งมีจำนวนทั้งหมด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จากบริษัทจดทะเบียนทั้งสิ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7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โดยผลการประเมินดังกล่าว ได้สะท้อนให้เห็นมาตรฐานของการกำกับดูแลกิจการที่ดีของบริษัทฯ และช่วยเสริมสร้างความเชื่อมั่นและภาพลักษณ์ที่ดีของบริษัท ที่มีต่อนักลงทุนและสาธารณชนทั่วไป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2" w:leader="none"/>
        </w:tabs>
        <w:ind w:left="1412" w:hanging="4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ของผู้ถือหุ้น  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ถือปฏิบัติต่อผู้ถือหุ้นทุกรายอย่างเท่าเทียมกัน โดยผู้ถือหุ้น สิทธิที่จะได้รับทราบข่าวสารข้อมูลของบริษัทอย่างถูกต้อง สม่ำเสมอ ทันเวลา สิทธิในการรับเงินปันผลหรือผลประโยชน์ใดๆจากบริษัท สิทธิในการเข้าร่วมประชุมผู้ถือหุ้น แสดงความเห็น ให้ข้อเสนอแนะ และร่วมพิจารณาตัดสินในการเปลี่ยนแปลงที่สำคัญต่างๆ  สิทธิในการรับทราบข้อมูลและหรืออนุมัติการทำรายการที่เกี่ยวโยงกันที่มีสาระสำคัญ โดยที่บริษัทมีการอำนวยความสะดวกแก่ผู้ถือหุ้นทุกคนอย่างเท่าเทียมกัน มีการกำหนดให้มีการจัดประชุมใน วัน เวลา และสถานที่ประชุม โดยส่งหนังสือเชิญประชุมผู้ถือหุ้นล่วงหน้า และระบุเอกสารที่ต้องใช้แสดงตัวในการเข้าร่วมประชุม รวมทั้งผู้ถือหุ้นสามารถมอบฉันทะให้บุคคลอื่น หรือกรรมการอิสระของบริษัท เพื่อลงคะแนนเสียงแทนในกรณีที่ผู้ถือหุ้นไม่สามารถเข้าร่วมประชุมได้ด้วยตนเอง มีการเปิดโอกาสและส่งเสริมให้ผู้ถือหุ้นซักถามและแสดงความคิดเห็นในที่ประชุมอย่างเท่าเทียมกัน ส่งเสริมให้กรรมการบริษัทและคณะกรรมการชุดย่อยเข้าร่วมประชุมผู้ถือหุ้น โดยเฉพาะประธานกรรมการบริษัท และประธานคณะกรรมการชุดย่อย เพื่อร่วมชี้แจงในที่ประชุมผู้ถือหุ้น 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ยังได้เผยแพร่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มูลอื่นๆ ที่จำเป็นไว้ล่วงหน้าในเว็บไซด์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การจัดส่งเอกสารไปยังผู้ถือหุ้นรับทราบ เพื่อประกอบการตัดสินใจในการใช้สิทธิออกเสียง และมีการเผยแพร่รายงานการประชุมผู้ถือหุ้นผ่านเว็บไซด์ของบริษัทฯ </w:t>
      </w:r>
    </w:p>
    <w:p>
      <w:pPr>
        <w:pStyle w:val="Normal"/>
        <w:tabs>
          <w:tab w:val="clear" w:pos="720"/>
          <w:tab w:val="left" w:pos="709" w:leader="none"/>
        </w:tabs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ต่อสิทธิของผู้มีส่วนได้เสียทุกกลุ่ม ไม่ว่าจะเป็นผู้มีส่วนได้เสียภายในหรือผู้มีส่วนได้เสียภายนอก ซึ่งรวมถึงผู้ถือหุ้น พนักงา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จ้าหนี้ คู่แข่งทางการค้า และสังคมส่วนรวม  โดยบริษัทได้กำหนดแนวทางปฏิบัติสำหรับกรรมการ ผู้บริหาร และพนักงาน ไว้ในคู่มือจริยธรรมธุรกิจและข้อพึงปฏิบัติในการทำงาน เพื่อให้เกิดความโปร่งใส และเป็นธรรมต่อผู้มีส่วนได้เสียกลุ่มต่างๆ โดยที่คู่มือจริยธรรมธุรกิจได้ผ่านมติ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โดยสรุปข้อพึงปฏิบัติที่สำคัญได้ดังนี้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417" w:hanging="0"/>
        <w:outlineLvl w:val="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ุ่งมั่นในการบริหารงานด้วยความรู้ ความสามารถ ความซื่อสัตย์ สุจริต โปร่งใส และเป็นธรรม เพื่อให้บริษัทฯ มีความเจริญก้าวหน้า มั่นคง ผู้ถือหุ้นได้รับผลตอบแทนที่ยั่งยืนจากการทำงานที่มีประสิทธิภาพและประสิทธิผล  ตลอดจนรายงานสถานะและผลการดำเนินงานรวมทั้งข้อมูลสารสนเทศของบริษัทฯ ให้ผู้ถือหุ้นทุกรายทราบอย่างสม่ำเสมอ ทันเวลา และถูกต้อง ครบถ้วนตามความเป็นจริง โดยมีข้อมูลสนับสนุน ที่มีเหตุผลอย่างเพียงพอ </w:t>
      </w:r>
    </w:p>
    <w:p>
      <w:pPr>
        <w:pStyle w:val="Normal"/>
        <w:numPr>
          <w:ilvl w:val="0"/>
          <w:numId w:val="0"/>
        </w:numPr>
        <w:ind w:left="1417" w:hanging="0"/>
        <w:jc w:val="both"/>
        <w:outlineLvl w:val="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ต่อลูกค้า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ดำเนินธุรกิจอย่างถูกต้อง เป็นธรรม และสามารถตอบสนองความต้องการของลูกค้าด้วย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ดีมีคุณภาพ ในราคาที่เหมาะสม โดยพนักงานที่มีคุณภาพ ด้วยนวัตกรรมและเทคโนโลยีที่ทันสมัย รวมถึงให้ความสำคัญในการรักษาสารสนเทศที่เป็นความลับของลูกค้าอย่างจริงจัง รวมถึงเปิดโอกาสให้ลูกค้าสามารถร้องเรียน พร้อมทั้งดำเนินการแก้ไข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ตอบสนองความต้องการของลูกค้าตามความเหมาะสม</w:t>
      </w:r>
    </w:p>
    <w:p>
      <w:pPr>
        <w:pStyle w:val="Normal"/>
        <w:numPr>
          <w:ilvl w:val="0"/>
          <w:numId w:val="0"/>
        </w:numPr>
        <w:ind w:left="1417" w:hanging="0"/>
        <w:outlineLvl w:val="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ต่อคู่ค้า และ </w:t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หรือ เจ้าหนี้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รักษาและปฏิบัติตามเงื่อนไขข้อตกลงต่าง ๆ ที่มี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อย่างเคร่งครัด และไม่เรียก รับ หรือ ยอมรับทรัพย์สิน หรือประโยชน์อื่นใด ที่ไม่สุจริตในการค้ากับ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โดยหากไม่สามารถปฏิบัติตามเงื่อนไขดังกล่าว หรือมีข้อมูลว่ามีการกระทำที่ไม่สุจริตเกิดขึ้น จะรีบแจ้งหรือเปิดเผยข้อมูล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เพื่อร่วมกันแก้ไขปัญหาและป้องกันไม่ให้เกิดความเสียหาย</w:t>
      </w:r>
    </w:p>
    <w:p>
      <w:pPr>
        <w:pStyle w:val="Normal"/>
        <w:numPr>
          <w:ilvl w:val="0"/>
          <w:numId w:val="0"/>
        </w:numPr>
        <w:ind w:left="1417" w:hanging="0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ประพฤติปฏิบัติต่อคู่แข่งทางการค้า ภายใต้กรอบกติกามารยาทของการแข่งขันที่ดี ไม่แสวงหาข้อมูลที่เป็นความลับของคู่แข่งทางการค้าด้วยวิธีที่ไม่เหมาะสม หรือขัดต่อกฎหมายใด ๆ และไม่กระทำโดยเจตนาเพื่อทำลายชื่อเสียงด้วยการกล่าวหาในทางเสื่อมเสีย โดยปราศข้อมูลอันอาจกล่าวอ้างได้</w:t>
      </w:r>
    </w:p>
    <w:p>
      <w:pPr>
        <w:pStyle w:val="Normal"/>
        <w:numPr>
          <w:ilvl w:val="0"/>
          <w:numId w:val="0"/>
        </w:numPr>
        <w:ind w:left="1417" w:hanging="0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ind w:left="1417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ส่งเสริมการพัฒนาความรู้ ความสามารถของพนักงานทุกระดับอย่างต่อเนื่อง ให้ผลตอบแทนและสวัสดิการแก่พนักงานอย่างเหมาะสม เป็นธรรม ปฏิบัติต่อพนักงานตามข้อบังคับของกฎหมายแรงงานและสวัสดิการของพนักงาน และให้ความเคารพต่อสิทธิหน้าที่ส่วนบุคคล ตลอดจนดูแลให้เกิดสภาพแวดล้อมที่ดีในการทำงานเพื่อสุขอนามัย และความปลอดภัยต่อชีวิตและทรัพย์สินของพนักงาน รวมทั้งส่งเสริมให้ปฏิบัติงานภายใต้ค่านิยมที่ดีร่วมกันและมีความสามัคคีภายในองค์กรรวมทั้งส่งเสริมการมีส่วนร่วมของพนักงานในการกำหนดทิศทางการทำงานและการแก้ไขป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>ญหาของบริษัท</w:t>
      </w:r>
    </w:p>
    <w:p>
      <w:pPr>
        <w:pStyle w:val="Normal"/>
        <w:numPr>
          <w:ilvl w:val="0"/>
          <w:numId w:val="0"/>
        </w:numPr>
        <w:ind w:left="1417" w:hanging="0"/>
        <w:outlineLvl w:val="0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ต่อสังคมส่วนรวม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สร้างสรรค์และให้การสนับสนุนกิจกรรมอันเป็นประโยชน์ต่อชุมชนและสังคมส่วนรวม ปลูกฝังจิตสำนึกความรับผิดชอบต่อชุมชนและสังคมส่วนรวมให้เกิดขึ้นในหมู่พนักงานทุกระดับ และไม่กระทำการใดหรือให้การสนับสนุนการกระทำใดๆ ที่ผิดกฎหมาย หรือก่อให้เกิดผลเสียหายต่อชื่อเสียงประเทศ ทรัพยากรธรรมชาติ และสิ่งแวดล้อม และเป็นภัยต่อสังคมและความมั่นคงของประเทศ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2" w:leader="none"/>
        </w:tabs>
        <w:ind w:left="1412" w:hanging="4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ประชุมสามัญประจำปีผู้ถือหุ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โดยการประชุมได้จัดที่บริษัท และบริษัทได้จัดส่งหนังสือเชิญประชุม แบบฟอร์ม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ประจำปี พร้อมทั้งข้อมูลประกอบการประชุมวาระต่างๆ ให้ผู้ถือหุ้นทราบล่วงหน้าก่อนวันประชุ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 โดยในแต่ละวาระมีความเห็นของคณะกรรมการบริษัทประกอบเหตุผลและความจำเป็น ผลกระทบทั้งด้านบวกและลบในแต่ละวาระ เพื่อเปิดโอกาสให้ผู้ถือหุ้นได้ศึกษาข้อมูลดังกล่าวก่อนการประชุม นอกจากนี้ บริษัทฯ ได้ลงประกาศหนังสือพิมพ์แจ้งกำหนดวัน เวลา สถานที่และวาระการประชุมทั้งภาษาไทยและภาษาอังกฤษ ก่อนวันประชุ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ติดต่อ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กรณีที่ผู้ถือหุ้นประสงค์จะมอบฉันทะให้ผู้อื่นมาประชุมแทน สามารถเลือกมอบฉันทะให้บุคคลใดบุคคลหนึ่ง หรือกรรมการอิสระของบริษัทเข้าร่วมประชุมลงคะแนนเสียงแทนได้ 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การประชุมสามัญประจำปีผู้ถือหุ้น มีกรรมการเช้าร่วม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ซึ่งรวมประธานกรรมการบริษัท ประธานกรรมการบริหาร ประธานคณะกรรมการชุดย่อย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ตรวจสอบ ประธานกรรมการสรรหาและกำหนดค่าตอบแทน 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 กรรมการตรวจสอบทั้งคณะ กรรมการสรรหาและกำหนดค่าตอบแทนทั้งคณะ กรรมการบริหารความเสี่ยง กรรมการบริหาร รวมทั้งผู้สอบบัญชีของบริษัท และผู้บริหาร เข้าร่วมประชุม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แล้ว โดยมีการเผยแพร่รายงานการประชุมผู้ถือหุ้นผ่านทางเว็บไซด์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วัน  นับจากวันประชุม 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 ที่สามารถตรวจสอบและอ้างอิงได้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ความมุ่งมั่นที่จะดำเนินกิจการของบริษัทให้เจริญก้าวหน้าและมีการเติบโตที่มั่นคง เพื่อสร้างผลตอบแทนที่เหมาะสมแก่ผู้ลงทุนโดยรวม คณะกรรมการบริษัท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และทักษะในการจัดการบริษัทอย่างเต็มความรู้ความสามารถ ยึดถือตามกฎหมาย หลักเกณฑ์และข้อพึงปฏิบัติที่ดีเกี่ยวกับการดำเนินธุรกิจ โดยคำนึงถึงผลประโยชน์ของผู้มีส่วนได้เสียทุกฝ่าย นอกจากนี้ในการปฏิบัติหน้าที่คณะกรรมการบริษัทได้มีการแต่งตั้งคณะกรรมการบริหาร เป็นผู้รับผิดชอบการบริหารงานประจำของบริษัท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 โดยคณะกรรมการบริษัทเป็นผู้กำหนดวิสัยทัศน์ และภารกิจ ของบริษัทและให้ความเห็นชอบ 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ใน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รับปรุงและประกาศใช้วิสัยทัศน์ และภารกิจของกลุ่มบริษัท โดยมีข้อความดังต่อไปนี้</w:t>
      </w:r>
    </w:p>
    <w:p>
      <w:pPr>
        <w:pStyle w:val="Normal"/>
        <w:tabs>
          <w:tab w:val="clear" w:pos="720"/>
          <w:tab w:val="left" w:pos="2160" w:leader="none"/>
        </w:tabs>
        <w:ind w:left="2692" w:hanging="12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Style w:val="Tahoma101"/>
          <w:rFonts w:cs="Angsana New" w:ascii="Angsana New" w:hAnsi="Angsana New"/>
          <w:sz w:val="32"/>
          <w:szCs w:val="32"/>
        </w:rPr>
        <w:tab/>
      </w:r>
      <w:r>
        <w:rPr>
          <w:rStyle w:val="Tahoma101"/>
          <w:rFonts w:ascii="Angsana New" w:hAnsi="Angsana New" w:cs="Angsana New"/>
          <w:sz w:val="32"/>
          <w:sz w:val="32"/>
          <w:szCs w:val="32"/>
        </w:rPr>
        <w:t>เป็นผู้นำในการสร้างสรรค์และผลิตผลงาน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left="252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งานที่เป็นเลิศให้เกิดขึ้นอย่างต่อเนื่อง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left="252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ริมสร้า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องค์กรแห่งการเรียนรู้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ลากรให้รักและเชี่ยวชาญในงานที่ทำและมีคุณภาพ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ชีวิตที่ดียิ่ง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left="252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ิจกรรมอันเป็นประโยชน์และรับผิดชอบต่อสังคม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7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พื่อให้การปฏิบัติหน้าที่ของคณะกรรมการบริษัทบรรลุตามวัตถุประสงค์และขอบเขตอำนาจหน้าที่และความรับผิดชอบที่ได้รับมอบหมาย บริษัทได้ส่งเสริมและอำนวยความสะดวกให้มีการฝึกอบรมและให้ความรู้ด้านการกำกับดูแลกิจการของบริษัท รวมทั้งมีการแนะนำธุรกิจ และแนวทางการดำเนินธุรกิจของบริษัท โดยจัดให้มีเอกสารและข้อมูลที่เป็นประโยชน์ต่อการปฏิบัติหน้าที่ของกรรมการใหม่  </w:t>
      </w:r>
    </w:p>
    <w:p>
      <w:pPr>
        <w:pStyle w:val="Normal"/>
        <w:tabs>
          <w:tab w:val="clear" w:pos="720"/>
          <w:tab w:val="left" w:pos="2835" w:leader="none"/>
        </w:tabs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เล็งเห็นถึงความสำคัญของการพัฒนาด้านการกำกับดูแลกิจการที่ดี โดยส่งเสริมและสนับสนุนให้กรรมการของบริษัทเข้ารับการอบรมกับหน่วยงานที่เกี่ยวข้อง ซึ่งปัจจุบัน มีกรรมการบริษั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คือ นายบรรยง พงษ์พานิช นายเดช บุลสุข และนายสุเมธ ดำรงชัยธรรม  ได้เข้ารับ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te of Directors)  </w:t>
      </w:r>
    </w:p>
    <w:p>
      <w:pPr>
        <w:pStyle w:val="Normal"/>
        <w:ind w:left="1417" w:hanging="425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้องกันความขัดแย้งทางผลประโยชน์ คณะกรรมการบริษัท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ระเบียบอำนาจอนุมัติและดำเนินการ รวมทั้งมีการปฏิบัติตามหลักเกณฑ์ของตลาดหลักทรัพย์แห่งประเทศไทย ทั้งนี้มีการกำหนด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sz w:val="32"/>
          <w:sz w:val="32"/>
          <w:szCs w:val="32"/>
        </w:rPr>
        <w:t>และได้เปิดเผยรายละเอียด มูลค่ารายการ คู่สัญญา เหตุผล และความจำเป็นตามข้อกำหนดของตลาดหลักทรัพย์ ไว้ในรายงาน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และ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ัวข้อ “รายการระหว่างกัน” 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ฯ กำหนดให้มีการรายงานการถือครองหลักทรัพย์ของกรรมการบริษัท กรรมการบริหาร 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คณะกรรมการกำกับหลักทรัพย์และตลาดหลักทรัพย์ 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ถึงคู่สมรสและบุตรที่ยังไม่บรรลุนิติภาวะ  ในที่ประชุมคณะกรรมการบริษัทอย่างน้อยปีละครั้ง ทั้งนี้เพื่อความโปร่งใสในการบริหารงานและเป็นไป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ของหลักการกำกับดูแลกิจการที่ดี นอกจากนี้บริษัทฯ ได้ให้ความสำคัญกับระบบการเก็บรักษาและป้องกันการใช้ข้อมูลภายในของบริษัทฯ เพื่อป้องกันมิให้มีการนำข้อมูลภายในไปแสวงหาผลประโยชน์ในทางมิชอบให้แก่ตนเองและผู้ที่เกี่ยวข้อง 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ึดมั่นในการดำเนินธุรกิจโดยยึดหลักความซื่อสัตย์สุจริต โปร่งใส และเป็นธรรม เพื่อเพิ่มความเชื่อมั่นต่อผู้ถือหุ้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จ้าหนี้ คู่แข่งทางการค้า พนักงาน และสังคมส่วนรวม โดยบริษัทยึดถือปฏิบัติตามกฎหมาย มาตรฐานและข้อปฏิบัติที่ดีเกี่ยวกับการดำเนินธุรกิจ และการเปิดเผยข้อมูลทางการเงิน ไม่แสวงหาผลประโยชน์ใส่ตนและผู้เกี่ยวข้องโดยนำสารสนเทศภายในที่ยังไม่ได้เปิดเผย หรือที่เป็นความลับไปใช้หรือนำไปเปิดเผยกับบุคคล ภายนอก หรือกระทำการอันก่อให้เกิดความขัดแย้งทางผลประโยชน์ 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สนับสนุนและส่งเสริมกิจกรรมที่เป็นประโยชน์ต่อสังคม วัฒนธรรม และประเพณีอันดีงามอย่างต่อเนื่อง รวมทั้งส่งเสริม พัฒนาและเคารพการสร้างสรรค์งานทรัพย์สินทางปัญญา ตลอดจนประเมินคุณค่างานดังกล่าวอย่างเป็นธรรม โดยไม่กีดกันหรือไม่ให้สิทธิพิเศษหรือเลือกปฏิบัติต่อผู้หนึ่งผู้ใด 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ได้จัดทำคู่มือจริยธรรมธุรกิจ </w:t>
      </w:r>
      <w:r>
        <w:rPr>
          <w:rFonts w:cs="Angsana New" w:ascii="Angsana New" w:hAnsi="Angsana New"/>
          <w:sz w:val="32"/>
          <w:szCs w:val="32"/>
        </w:rPr>
        <w:t xml:space="preserve">(Code of Ethic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พึงปฏิบัติในการทำงาน เป็นลายลักษณ์อักษร ซึ่งได้รับ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ทั้งนี้คณะกรรมการบริษัทได้จัดให้มีกระบวนการที่จะดูแลให้มีการถือปฏิบัติจริงอย่างเคร่งครัด 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คณะกรรมการ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ผู้ทรงคุณวุฒิ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ท่านดังนี้</w:t>
      </w:r>
    </w:p>
    <w:p>
      <w:pPr>
        <w:pStyle w:val="Normal"/>
        <w:tabs>
          <w:tab w:val="clear" w:pos="720"/>
          <w:tab w:val="left" w:pos="5400" w:leader="none"/>
        </w:tabs>
        <w:ind w:left="1417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5400" w:leader="none"/>
        </w:tabs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อิสระ และไม่ได้เป็นผู้บริหาร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5400" w:leader="none"/>
        </w:tabs>
        <w:ind w:left="1417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7.5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ทั้งคณ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left="1417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แบ่งแยกอำนาจหน้าที่ โดยได้กำหนดอำนาจอนุมัติและดำเนินการของบริษัท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ลงทุน  การเงิน  การผลิต  และจัดซื้อสินค้า  ทรัพย์สินถาวร  และครุภัณฑ์  ค่าใช้จ่าย  การอนุมัติรายการระหว่างกัน และระเบียบการลงนามสั่งจ่ายบัญชีธนาคาร ซึ่งทั้งหมดนี้ได้ถูกบรรจุไว้ใน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</w:rPr>
        <w:t xml:space="preserve">1/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การอนุมัติการเปลี่ยนแปลงระเบียบอำนาจอนุมัติฯดังกล่าว เกี่ยวกับการอนุมัติรายการระหว่างกัน ในการประชุมคณะกร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สอดคล้องกับการเปลี่ยนแปลงของประกาศคณะกรรมการตลาดหลักทรัพย์แห่งประเทศไทย 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00" w:leader="none"/>
        </w:tabs>
        <w:ind w:left="1700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และกรรมการชุดย่อย 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ได้กำหนดหลักเกณฑ์และนโยบายในการสรรหาและกำหนดค่าตอบแทนของกรรมการบริษัท และกรรมการชุดย่อย รวมทั้งพิจารณากำหนดค่าตอบแทนของคณะกรรมการบริษัทและคณะกรรมการชุดย่อย โดยพิจารณาจากความเหมาะสมของภาระหน้าที่ ความรับผิดชอบ ผลงาน และประโยชน์ที่คาดว่าจะได้รับมา รวมทั้งได้เปรียบเทียบกับบริษัทในธุรกิจที่คล้ายคลึงกัน เพื่อเสนอต่อคณะกรรมการบริษัทและเสนอขออนุมัติต่อที่ประชุมผู้ถือหุ้นตามลำดั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00" w:leader="none"/>
        </w:tabs>
        <w:ind w:left="1700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เป็นไปตามหลักการและนโยบายที่คณะกรรมการบริษัทกำหนด ซึ่งเชื่อมโยงกับผลการดำเนินงานของบริษัท และผลการปฏิบัติงานของผู้บริหารแต่ละท่าน โดยคณะกรรมการบริษัทจะเป็นผู้พิจารณาอนุมัติค่าตอบแทนดังกล่าว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700" w:hanging="283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ค่าตอบแทนในปี </w:t>
      </w:r>
      <w:r>
        <w:rPr>
          <w:rFonts w:cs="Angsana New" w:ascii="Angsana New" w:hAnsi="Angsana New"/>
          <w:sz w:val="32"/>
          <w:szCs w:val="32"/>
        </w:rPr>
        <w:t xml:space="preserve">2548 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ต่างๆ ให้แก่กรรมการ และผู้บริหาร ตามรายละเอียดที่ปรากฏในหัวข้อ </w:t>
      </w:r>
      <w:r>
        <w:rPr>
          <w:rFonts w:cs="Angsana New" w:ascii="Angsana New" w:hAnsi="Angsana New"/>
          <w:sz w:val="32"/>
          <w:szCs w:val="32"/>
        </w:rPr>
        <w:t>9.3  “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” หน้า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ารกำหนดประชุมไว้ล่วงหน้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อาจมีการประชุมในวาระพิเศษเพิ่มตามความจำเป็น โดยมีการกำหนดวาระชัดเจนล่วงหน้า และมีการแบ่งหมวดหมู่ชัดเจน เช่น เรื่องขออนุมัติ เรื่องขอสัตยาบัน เรื่องแจ้งเพื่อทราบ และเรื่องพิจารณาติดตามผลการดำเนินงาน เป็นต้น เลขานุการบริษัทได้จัดส่งหนังสือเชิญประชุมพร้อมระเบียบวาระการประชุมและเอกสารประกอบฯ ก่อนการประชุมล่วงหน้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ื่อให้คณะกรรมการบริษัทได้มีเวลาศึกษาข้อมูลอย่างเพียงพอก่อนเข้าร่วมประชุม ปกติการประชุมแต่ละครั้งจะใช้เวลา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ทั้งนี้ในการประชุมแต่ละคราวประธานจะเปิดโอกาสให้กรรมการแต่ละคนแสดงความคิดเห็นอย่างเป็นอิสระ 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ตามวาระปกต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การเข้าร่วมประชุมของคณะกรรมการบริษัทแต่ละท่านสรุปได้ดังนี้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262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843"/>
        <w:gridCol w:w="1842"/>
        <w:gridCol w:w="1134"/>
      </w:tblGrid>
      <w:tr>
        <w:trPr>
          <w:cantSplit w:val="true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ร่วมประชุ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15" w:hRule="atLeast"/>
          <w:cantSplit w:val="true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พิเศ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1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  <w:tab w:val="left" w:pos="1593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สาว บุษบา  ดาวเรือ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กิตติศักดิ์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บรรยง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ศีลวันต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เดช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ลสุ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สายทิพย์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นตรีกุล ณ อยุธย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/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593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เมธ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ำรงชัยธรร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/10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tabs>
          <w:tab w:val="clear" w:pos="720"/>
          <w:tab w:val="left" w:pos="2835" w:leader="none"/>
        </w:tabs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4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อนุกรรมการ </w:t>
      </w:r>
    </w:p>
    <w:p>
      <w:pPr>
        <w:pStyle w:val="Normal"/>
        <w:numPr>
          <w:ilvl w:val="0"/>
          <w:numId w:val="0"/>
        </w:numPr>
        <w:ind w:left="1417" w:firstLine="284"/>
        <w:jc w:val="both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ได้จัดให้มีคณะกรรมการชุดต่างๆ โดยสมาชิกประกอบด้วยคณะกรรมการบริษัท กรรมการอิสระ และผู้บริหารที่มีความรู้ความชำนาญที่เหมาะสมในการเป็นคณะกรรมการชุดย่อย เพื่อทำหน้าที่พิเศษตามที่ได้รับมอบหม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ก่อนนำเสน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ิจารณาเห็นชอบ หรือรับรองแล้วแต่กรณี  </w:t>
      </w:r>
    </w:p>
    <w:p>
      <w:pPr>
        <w:pStyle w:val="Normal"/>
        <w:numPr>
          <w:ilvl w:val="0"/>
          <w:numId w:val="0"/>
        </w:numPr>
        <w:ind w:left="1417" w:firstLine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ชุดย่อยประกอบด้วย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0" w:leader="none"/>
        </w:tabs>
        <w:ind w:left="1984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0" w:leader="none"/>
        </w:tabs>
        <w:ind w:left="1984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0" w:leader="none"/>
        </w:tabs>
        <w:ind w:left="1984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0" w:leader="none"/>
        </w:tabs>
        <w:ind w:left="1984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spacing w:before="120" w:after="0"/>
        <w:ind w:left="141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ind w:left="141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ของบริษัท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จัดตั้งครั้งแรก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นวทางที่ตลาดหลักทรัพย์แห่งประเทศไทยกำหนด โดยคณะกรรมการชุดล่าสุด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ลับเข้าดำรงตำแหน่งอีกวาระหนึ่ง โดยมีวาระการในการดำรงตำแหน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กล่าวคือ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กรรมการบริษัทที่เป็นกรรมการอิสระ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มีกรรมการ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ี่มีความรู้ความเข้าใจหรือประสบการณ์ด้านบัญชีหรือการเงิน ทั้งนี้มีรายชื่อและขอบเขตอำนาจหน้าที่และความรับผิดชอบที่ได้รับมอบหมายจากคณะกรรมการบริษัทตามกฎบัตรคณะกรรมการตรวจสอบ  ตามรายละเอียดที่ปรากฏในหัวข้อ </w:t>
      </w:r>
      <w:r>
        <w:rPr>
          <w:rFonts w:cs="Angsana New" w:ascii="Angsana New" w:hAnsi="Angsana New"/>
          <w:sz w:val="32"/>
          <w:szCs w:val="32"/>
        </w:rPr>
        <w:t>9.1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 xml:space="preserve">98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เพื่อส่งเสริมระบบการกำกับดูแลกิจการที่ดี  ในปี 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ได้ปฏิบัติหน้าที่เพิ่มเติมในประเด็นดังต่อไปนี้ </w:t>
      </w:r>
    </w:p>
    <w:p>
      <w:pPr>
        <w:pStyle w:val="Normal"/>
        <w:tabs>
          <w:tab w:val="clear" w:pos="720"/>
          <w:tab w:val="left" w:pos="1134" w:leader="none"/>
        </w:tabs>
        <w:ind w:left="212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ทบทวนกฎบัต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ฎบัตรของหน่วยงานตรวจสอบภายใน เป็นประจำ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ให้เหมาะสมกับสภาพแวดล้อมภายนอกและภายในองค์กรที่อาจมีการเปลี่ยนแปลงไป โดยพบว่า กฎบัตรทั้งสอง ยังคงมีความทันสมัยและเหมาะสมกับสภาพแวดล้อมขององค์กร </w:t>
      </w:r>
    </w:p>
    <w:p>
      <w:pPr>
        <w:pStyle w:val="Normal"/>
        <w:ind w:left="2125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ณะกรรมการตรวจสอบได้ปฏิบัติงานอย่างมีประสิทธิภาพและบรรลุวัตถุประสงค์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นอกจากนี้ได้รายงานสรุปภารกิจการกำกับดูแลกิจการและความเห็นจากการปฏิบัติหน้าที่ของคณะกรรมการตรวจสอบ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ind w:left="2125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คณะกรรมการตรวจสอบและกรรมการตรวจสอบทุกท่าน ได้เข้าร่วมประชุมและชี้แจงประเด็นที่เกี่ยวข้องกับหน้าที่ความรับผิดชอบของคณะกรรมการตรวจสอบ ใน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</w:p>
    <w:p>
      <w:pPr>
        <w:pStyle w:val="Normal"/>
        <w:spacing w:before="120" w:after="120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สามารถสรุปการเข้าร่วมประชุมของคณะกรรมการตรวจสอบแต่ละท่าน ได้ดังนี้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120"/>
        <w:gridCol w:w="2164"/>
      </w:tblGrid>
      <w:tr>
        <w:trPr/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 พงษ์พานิช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26" w:hanging="10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เดช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ลสุข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</w:tr>
    </w:tbl>
    <w:p>
      <w:pPr>
        <w:pStyle w:val="Normal"/>
        <w:spacing w:before="120" w:after="120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้</w:t>
      </w:r>
    </w:p>
    <w:p>
      <w:pPr>
        <w:pStyle w:val="Normal"/>
        <w:spacing w:before="120" w:after="0"/>
        <w:ind w:left="141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บริษัทฯ ได้รับการแต่งตั้งจากคณะกรรมการปริษัท 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ที่ปรึกษาคณะกรรมการบริหาร 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ั้งนี้มีรายชื่อและขอบเขตหน้าที่และความรับผิดชอบ ตามรายละเอียดหัวข้อ “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>101</w:t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หาร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รับผิดชอบในการบริหารงานประจำของบริษัท ในการพิจารณากำหนดกลยุทธ์ทางธุรกิจ นโยบาย  แผนธุรกิจ และงานที่ได้รับมอบหมายอื่น  โดยสามารถ สรุปการเข้าร่วมประชุมของคณะกรรมการบริหาร ได้ดังนี้ </w:t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46"/>
        <w:gridCol w:w="1834"/>
        <w:gridCol w:w="2135"/>
      </w:tblGrid>
      <w:tr>
        <w:trPr>
          <w:trHeight w:val="282" w:hRule="atLeast"/>
          <w:cantSplit w:val="true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กิตติศักดิ์  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สายทิพย์  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ันติสุข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นิติพงษ์  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 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ประธานกรรมการบริหา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</w:tbl>
    <w:p>
      <w:pPr>
        <w:pStyle w:val="Normal"/>
        <w:ind w:left="1440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ได้รับแต่งตั้งเมื่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</w:t>
      </w:r>
      <w:r>
        <w:rPr>
          <w:rFonts w:cs="Angsana New" w:ascii="Angsana New" w:hAnsi="Angsana New"/>
          <w:i/>
          <w:iCs/>
          <w:sz w:val="32"/>
          <w:szCs w:val="32"/>
        </w:rPr>
        <w:t>.2548</w:t>
      </w:r>
    </w:p>
    <w:p>
      <w:pPr>
        <w:pStyle w:val="Normal"/>
        <w:ind w:left="1418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0"/>
        <w:ind w:left="141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ไว้อย่างครบถ้วน พร้อมให้คณะกรรมการตรวจสอบ และผู้ที่เกี่ยวข้องตรวจสอบได้</w:t>
      </w:r>
      <w:r>
        <w:br w:type="page"/>
      </w:r>
    </w:p>
    <w:p>
      <w:pPr>
        <w:pStyle w:val="Normal"/>
        <w:spacing w:before="120" w:after="0"/>
        <w:ind w:left="141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ind w:left="1417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ั้งนี้มีรายชื่อและขอบเขตหน้าที่และความรับผิดชอบตามรายละเอียดหัวข้อ </w:t>
      </w:r>
      <w:r>
        <w:rPr>
          <w:rFonts w:cs="Angsana New" w:ascii="Angsana New" w:hAnsi="Angsana New"/>
          <w:sz w:val="32"/>
          <w:szCs w:val="32"/>
        </w:rPr>
        <w:t>9.1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 xml:space="preserve">102 </w:t>
      </w:r>
    </w:p>
    <w:p>
      <w:pPr>
        <w:pStyle w:val="Normal"/>
        <w:spacing w:before="120" w:after="120"/>
        <w:ind w:left="1418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สรรหาและกำหนดค่าตอบแทน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พิจารณากำหนดค่าตอบแทนคณะกรรมการบริษัท และคณะกรรมการตรวจสอบประจำ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รวมทั้งเสนอแต่งตั้งกรรมการทดแทนกรรมการที่ออกตามวาระ โดยสามารถสรุปการเข้าร่วมประชุมของคณะกรรมการสรรหาและกำหนดค่าตอบแทนแต่ละท่าน ได้ดังนี้</w:t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772"/>
        <w:gridCol w:w="2268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5" w:leader="none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>1/1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 พงษ์พานิช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ind w:left="1026" w:hanging="10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</w:tr>
    </w:tbl>
    <w:p>
      <w:pPr>
        <w:pStyle w:val="Normal"/>
        <w:spacing w:before="120" w:after="120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สรรหาและกำหนดค่าตอบแทนอย่างครบถ้วน พร้อมให้คณะกรรมการสรรหาและกำหนดค่าตอบแทน และผู้ที่เกี่ยวข้องตรวจสอบได้</w:t>
      </w:r>
    </w:p>
    <w:p>
      <w:pPr>
        <w:pStyle w:val="Normal"/>
        <w:spacing w:before="120" w:after="0"/>
        <w:ind w:left="1418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ความเสี่ยง</w:t>
      </w:r>
    </w:p>
    <w:p>
      <w:pPr>
        <w:pStyle w:val="Normal"/>
        <w:ind w:left="141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ั้งนี้มีรายชื่อและขอบเขตหน้าที่และความรับผิดชอบ ตามรายละเอียดหัวข้อ </w:t>
      </w:r>
      <w:r>
        <w:rPr>
          <w:rFonts w:cs="Angsana New" w:ascii="Angsana New" w:hAnsi="Angsana New"/>
          <w:sz w:val="32"/>
          <w:szCs w:val="32"/>
        </w:rPr>
        <w:t>9.1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 xml:space="preserve">104 </w:t>
      </w:r>
    </w:p>
    <w:p>
      <w:pPr>
        <w:pStyle w:val="Normal"/>
        <w:ind w:left="141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หารความเสี่ยง อยู่ระหว่างการกำหนดนโยบายและกรอบบริหารความเสี่ยง สำหรับบริษัทฯ และบริษัทย่อย ที่เป็นลายลักษณ์อักษร 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การควบคุมและการตรวจสอบภายใน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 (The Committee of Sponsoring Organizations of the Treadway Commis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ยังจัดให้มีระบบการรายงานทางการเงินเสนอต่อสายงานที่รับผิดชอบ โดยคณะกรรมการบริษัทได้แสดงความเห็นต่อความเพียงพอของระบบการควบคุมภายในของบริษัทและบริษัทย่อยไว้ในหัวข้อ </w:t>
      </w:r>
      <w:r>
        <w:rPr>
          <w:rFonts w:cs="Angsana New" w:ascii="Angsana New" w:hAnsi="Angsana New"/>
          <w:sz w:val="32"/>
          <w:szCs w:val="32"/>
        </w:rPr>
        <w:t>10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”  หน้า </w:t>
      </w:r>
      <w:r>
        <w:rPr>
          <w:rFonts w:cs="Angsana New" w:ascii="Angsana New" w:hAnsi="Angsana New"/>
          <w:sz w:val="32"/>
          <w:szCs w:val="32"/>
        </w:rPr>
        <w:t>128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น่วยงานตรวจสอบภายในทำหน้าที่ตรวจสอบและสอบทานระบบการปฏิบัติงานต่างๆ รวมทั้งการประเมินประสิทธิภาพและความเพียงพอของระบบการควบคุมภายในของบริษัทฯ และบริษัทย่อย เพื่อให้มั่นใจว่าการปฏิบัติงานหลักและกิจกรรมทางการเงินที่สำคัญของบริษัท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ถึงทำการตรวจสอบการปฏิบัติตามกฎหมายและข้อกำหนดอื่นที่เกี่ยวข้องกับบริษัท  ดังนั้นเพื่อให้หน่วยงานตรวจสอบภายในมีความเป็นอิสระ สามารถทำหน้าที่ตรวจสอบและถ่วงดุลได้อย่างเต็มที่ คณะกรรมการบริษัทจึงกำหนดให้หน่วยงานตรวจสอบภายใน มีสายการบังคับบัญชาขึ้นตรงต่อคณะกรรมการตรวจสอบ ดำเนินการตรวจสอบตามแผนงานประจำปีที่ได้รับความเห็นชอบจากคณะกรรมการตรวจสอบโดยรายงานผลการตรวจสอบและข้อเสนอแนะต่อคณะกรรมการตรวจสอบและประธานกรรมการบริหารอย่างทันเวลาและสม่ำเสมอ </w:t>
      </w:r>
    </w:p>
    <w:p>
      <w:pPr>
        <w:pStyle w:val="Normal"/>
        <w:ind w:left="1417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ความสำคัญกับการกระบวนการการบริหารความเสี่ยง ที่มีผลกระทบต่อบริษัททั้งจากปัจจัยภายในและภายนอก ให้มีความเสี่ยงที่เหลืออยู่ อยู่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และในต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ได้แต่งตั้งคณะกรรมการบริหารความเสี่ยงเพื่อทำหน้าที่กำหนดนโยบายและกรอบการบริหารความเสี่ยงโดยภาพรวมทั้งองค์กร พิจารณาอนุมัติแผนการจัดการความเสี่ยงที่แต่ละหน่วยงานจัดทำขึ้น และติดตามให้บริษัทมีกระบวนการบ่งชี้ การประเมิน การจัดการ การติดตาม และการรายงานความเสี่ยงอย่างต่อเนื่อง ทั้งนี้ผู้บริหารและพนักงานจะร่วมกันดำเนินการตามแนวนโยบายการบริหารและจัดการความเสี่ยงดังกล่าว และรายงานให้คณะกรรมการบริหารความเสี่ยงทราบ ทั้งนี้คณะกรรมการบริหารความเสี่ยงจะประสานงานกับคณะกรรมการตรวจสอบเกี่ยวกับความเสี่ยงที่สำคัญ และรายงานคณะกรรมการบริษัทเกี่ยวกับความเสี่ยงและการจัดการความเสี่ยงดังกล่าว รวมทั้งมีการทบทวนนโยบายและกรอบการบริหารความเสี่ยงตามความจำเป็น และนำเสนอคณะกรรมการบริษัทเพื่อพิจารณาอนุมัติ</w:t>
      </w:r>
    </w:p>
    <w:p>
      <w:pPr>
        <w:pStyle w:val="Normal"/>
        <w:ind w:left="1417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เป็นผู้รับผิดชอบต่องบการเงินรวม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ารสนเทศทางการเงินที่ปรากฏในรายงานประจำปี  ให้มีการจัดทำขึ้นตามมาตรฐานการบัญชีที่รับรองทั่วไป โดยใช้นโยบายบัญชีที่เหมาะส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ณะกรรมการบริษัท ได้แต่งตั้งคณะกรรมการตรวจสอบ ซึ่งประกอบด้วยกรรมการอิสระ เพื่อทำหน้าที่ดูแลรับผิดชอบเกี่ยวกับคุณภาพของรายงานทางการเงินและระบบการควบคุมภายใน โดยความเห็นของคณะกรรมการตรวจสอบเกี่ยวกับเรื่องนี้ได้ปรากฏในรายงานของคณะกรรมการตรวจสอบ </w:t>
      </w:r>
    </w:p>
    <w:p>
      <w:pPr>
        <w:pStyle w:val="Normal"/>
        <w:ind w:left="1417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การ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คณะกรรมการตรวจสอบทุกท่าน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โดยได้แสดงความเห็นต่อความเพียงพอของระบบการควบคุมภายในของบริษัทและบริษัทย่อยไว้ในหัวข้อ </w:t>
      </w:r>
      <w:r>
        <w:rPr>
          <w:rFonts w:cs="Angsana New" w:ascii="Angsana New" w:hAnsi="Angsana New"/>
          <w:sz w:val="32"/>
          <w:szCs w:val="32"/>
        </w:rPr>
        <w:t>10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”  หน้า </w:t>
      </w:r>
      <w:r>
        <w:rPr>
          <w:rFonts w:cs="Angsana New" w:ascii="Angsana New" w:hAnsi="Angsana New"/>
          <w:sz w:val="32"/>
          <w:szCs w:val="32"/>
        </w:rPr>
        <w:t>128</w:t>
      </w:r>
    </w:p>
    <w:p>
      <w:pPr>
        <w:pStyle w:val="Normal"/>
        <w:ind w:left="1417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ากการที่บริษัทฯยึดมั่นในการนำนโยบายการกำกับดูแล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ฯ อย่างต่อเนื่องและจริงจัง เป็นผลให้ในเดือนพฤศจิก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 ได้รับการประเมินผลการกำกับดูแลกิจการ อยู่ในกลุ่ม “ดีเด่น”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Top Quartile Companies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ากสมาคมส่งเสริมสถาบันกรรมการบริษัทไทย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IOD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โดยการสนับสนุนของตลาดหลักทรัพย์แห่งประเทศไทยและสำนักงานคณะกรรมการกำกับหลักทรัพย์และตลาดหลักทรัพย์ จากข้อมูลประจำ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ี่เปิดเผยต่อสาธารณะอันเป็นแหล่งข้อมูลที่ผู้ลงทุนและผู้ถือหุ้นโดยทั่วไปจะสามารถเข้าถึงได้ ซึ่งมีจำนวนทั้งหมด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จากบริษัทจดทะเบียนทั้งสิ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7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โดยผลการประเมินดังกล่าว ได้สะท้อนให้เห็นมาตรฐานของการกำกับดูแลกิจการที่ดีของบริษัทฯ และช่วยเสริมสร้างความเชื่อมั่นและภาพลักษณ์ที่ดีของบริษัทฯ ที่มีต่อนักลงทุนและสาธารณชนทั่วไป</w:t>
      </w:r>
    </w:p>
    <w:p>
      <w:pPr>
        <w:pStyle w:val="Normal"/>
        <w:ind w:left="1417" w:firstLine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คณะกรรมการบริษัทยังได้จัดทำ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ทุกปี เพื่อใช้เป็นกรอบในการตรวจสอบการปฏิบัติงานในหน้าที่ของคณะกรรมการบริษัท ซึ่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สรุปผลการประเมินว่า คณะกรรมการบริษัทมีความพร้อมในการปฏิบัติหน้าที่ในฐานะกรรมการบริษัทด้วยความรู้ ความสามารถ ประสบการณ์ และความเข้าใจธุรกิจโดยกรรมการสามารถจัดสรรเวลาอย่างเพียงพอในการปฏิบัติหน้าที่ในฐานะกรรมการบริษัท มีส่วนร่วมในการกำหนดวิสัยทัศน์ ภารกิจ กลยุทธ์ เป้าหมาย ตลอดจนกำกับดูแลและติดตามผลการดำเนินงานอย่างสม่ำเสมอ  มีการจัดโครงสร้างของคณะกรรมการโดยมีกรรมการที่ไม่ได้เป็นผู้บริหาร 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คณะกรรมการบริษัท รวมทั้งมีการจัดตั้งคณะกรรมการชุดย่อยเพื่อสนับสนุนงานของคณะกรรมการบริษัท ซึ่งได้แก่ คณะกรรมการตรวจสอบ คณะกรรมการบริหาร คณะกรรมการสรรหาและกำหนดค่าตอบแทน และคณะกรรมการบริหารความเสี่ยง โดยมีการแบ่งแยกหน้าที่และความรับผิดชอบอย่างชัดเจน ซึ่งมีระเบียบอำนาจอนุมัติและดำเนินการกำหนดไว้อย่างชัดเจน มีการพิจารณาและเสนอรายชื่อผู้สอบบัญชีของบริษัทและค่าตอบแทนเพื่อขออนุมัติจากผู้ถือหุ้น นอกจากนี้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กล่าวคือ รับทราบถึงรายการที่เกี่ยวโยงกันและรายการที่มีความขัดแย้งทางผลประโยชน์ ซึ่งกรรมการผู้มีส่วนได้เสียจะไม่มีสิทธิออกเสียงในรายการที่เกี่ยวโยงกัน มีการปฏิบัติต่อผู้ถือหุ้นอย่างเท่าเทียมกัน มีการประชุมสม่ำเสมอเพียงพอต่อการทำงานและการติดตามรายงานทางการเงินเป็นอย่างดี ตลอดจนคณะกรรมการมีการกำกับดูแลให้บริษัทมีระบบการควบคุมภายใน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และ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กิจการที่ดี  และจริยธรรมธุรกิจ  อย่างต่อเนื่อง</w:t>
      </w:r>
    </w:p>
    <w:p>
      <w:pPr>
        <w:pStyle w:val="Normal"/>
        <w:ind w:left="1417" w:hanging="425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ัมพันธ์กับผู้ลงทุน</w:t>
      </w:r>
    </w:p>
    <w:p>
      <w:pPr>
        <w:pStyle w:val="NormalWeb"/>
        <w:spacing w:before="0" w:after="0"/>
        <w:ind w:left="1417" w:firstLine="29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ให้ความสำคัญต่อการเปิดเผยข้อมูลที่มีความถูกต้อง เพียงพอ โปร่งใส เชื่อถือได้ ทั่วถึงและทันเวลา ทั้งรายงานข้อมูลทางการเงินและข้อมูลทั่วไปที่อาจมีผลกระทบต่อกระบวนการตัดสินใจของผู้ลงทุน และผู้ที่มีส่วนได้เสียของบริษัท และเป็นไปตามแนวทางหรือกฎเกณฑ์ที่สำนักงานกำกับหลักทรัพย์และตลาดหลักทรัพย์ และตลาดหลักทรัพย์แห่งประเทศไทยกำหนด โดยบริษัทฯ มีการเปิดเผยข้อมูลสารสนเทศและข่าวสารต่างๆ ให้ผู้ถือหุ้น นักลงทุน และผู้ที่เกี่ยวข้องได้รับทราบผ่านช่องทางต่างๆ เช่น 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์ฯ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ผู้ถือหุ้นสามารถเข้าถึงข้อมูลได้โดยสะดวกและรวดเร็ว เช่น ข้อมูลลักษณะการประกอบธุรกิจ งบ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ถือหุ้น โครงสร้างองค์กร  รายงานประจำปี 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xy Fo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้อมูลอื่นๆ ที่จำเป็น ไว้ล่วงหน้าในเว็บไซด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นการจัดส่งเอกสารไปยังผู้ถือหุ้นรับทราบ โดยมีการปรับปรุงข้อมูลที่เผยแพร่ผ่านทางเว็บไซต์ของบริษัทฯ ให้มีความทันสมัยอยู่เสมอ นอกจากนี้ ในเว็บไซต์ของบริษัทยังมีมุมเพื่อให้นักลงทุนเข้าไปตั้งคำถามหรือรับเรื่องร้องเรียนต่างๆ ทั้งนี้เพื่อเป็นช่องทางสื่อสารระหว่างบริษัทกับผู้ถือหุ้น นักลงทุน โดยผู้ลงทุนสามารถติดต่องานนักลงทุนสัมพันธ์ของกลุ่มบริษัทได้ที่โทร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 </w:t>
      </w:r>
      <w:hyperlink r:id="rId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อี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ล์ 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IR@gmmgrammy.com</w:t>
        </w:r>
      </w:hyperlink>
    </w:p>
    <w:p>
      <w:pPr>
        <w:pStyle w:val="NormalWeb"/>
        <w:spacing w:before="0" w:after="0"/>
        <w:ind w:left="1417" w:firstLine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บริการข้อมูล และข่าวสารกิจกรรมต่างๆ ของบริษัทกับผู้ลงทุน ผู้ถือหุ้น นักวิเคราะห์ และประชาชนทั่วไป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ัดการประชุมชี้แจงผลประกอบการประจำไตรมาสและการลงทุนใหม่แก่นักลงทุนและนักวิเคราะ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ตามลำดับ รวมทั้ง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ครั้งที่มีกิจกรรมการลงทุนหรือกิจกรรมทางธุรกิจที่สำคัญๆ 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992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ให้ความสำคัญกับระบบการเก็บรักษาและป้องกันการใช้ข้อมูลภายในของบริษัทฯ โดยได้กำหนดไว้ใน สัญญาจ้างแรงงาน ข้อบังคับเกี่ยวกับการทำงาน นโยบายการกำกับดูแลกิจการ และคู่มือจริยธรรมธุรกิจและข้อพึงปฏิบัติในการทำงาน ในการไม่แสวงหาผลประโยชน์ให้ตนเองและผู้ที่เกี่ยวข้อง โดยให้ข้อมูลหรือข่าวสารใดๆ ของบริษัทฯ ที่เป็นความลับและยังไม่เปิดเผยต่อสาธารณะ รวมทั้งแจ้งให้ผู้บริหารทุกท่านทราบว่า ผู้บริหารที่ได้รับทราบข้อมูลภายในไม่ควรซื้อหรือขายหลักทรัพย์ของบริษัทของ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่อนงบการเงินเผยแพร่ต่อสาธารณชน </w:t>
      </w:r>
    </w:p>
    <w:p>
      <w:pPr>
        <w:pStyle w:val="Normal"/>
        <w:ind w:left="992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มีการควบคุมและรักษาความปลอดภัยของข้อมูลในระบบสารสนเทศ โดยการใช้ระบบ </w:t>
      </w:r>
      <w:r>
        <w:rPr>
          <w:rFonts w:cs="Angsana New" w:ascii="Angsana New" w:hAnsi="Angsana New"/>
          <w:sz w:val="32"/>
          <w:szCs w:val="32"/>
        </w:rPr>
        <w:t xml:space="preserve">Information System </w:t>
      </w:r>
      <w:r>
        <w:rPr>
          <w:rFonts w:ascii="Angsana New" w:hAnsi="Angsana New" w:cs="Angsana New"/>
          <w:sz w:val="32"/>
          <w:sz w:val="32"/>
          <w:szCs w:val="32"/>
        </w:rPr>
        <w:t>ในการควบคุ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 การเข้าถึงข้อมูลบริษัทจากบุคคลภายนอก และการกำหนดระดับการเข้าถึงข้อมูลของบริษัทให้กับพนักงานในระดับต่าง ๆ ให้เหมาะสมกับความรับผิดชอบ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992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ที่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 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ูลต่อ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992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ฝ่ายบริหารจะจัดทำรายงานให้คณะกรรมการบริษัท ทราบถึงประสิทธิผลของแนวการรักษาและป้องกันการใช้ข้อมูลภายในเป็นประจำทุกปี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พนักงา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2,96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ได้จ่ายผลตอบแทนรวม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,299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เป็นผลตอบแทนในรูปของเงินเดือน โบนัส และสวัสดิการอื่นๆ ด้วย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ในการพัฒนาพนักงาน</w:t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rFonts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บริษัทมีนโยบายสนับสนุนการพัฒนาบุคลากรในทุกระดับทั้งในด้านทักษะทั่วไป การบริหารจัดการและเทคนิควิชาชีพเฉพาะของแต่ละสายงาน ตลอดจนได้สนับสนุนและส่งเสริมการพัฒนาบริษัทให้แหล่งเรียนรู้ โดยได้จัดให้มีกิจกรรมส่งเสริมความรู้และสนับสนุนให้พนักงานเข้ารับการฝึกอบรมและสัมมนาทั้งภายในและภายนอกบริษัทฯ เพื่อให้พนักงานได้พัฒนาแนวความคิด และความรู้จากวิทยากรที่มีความเชี่ยวชาญและประสบการณ์จากหลายสาขาอาชีพอย่างต่อเนื่อง  นอกจากนี้บริษัทจัดให้มีห้องหนังสือเบิกฟ้า เพื่ออำนวยความสะดวกในการค้นคว้าและศึกษาเพิ่มเติม ซึ่งเป็นการตอบสนองภารกิจ </w:t>
      </w:r>
      <w:r>
        <w:rPr>
          <w:rFonts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นการเสริมสร้างให้บริษัทเป็นองค์กรแห่งการเรียนรู้   รวมทั้งจัดกิจกรรมพนักงานสัมพันธ์ต่างๆ ซึ่งเอื้อประโยชน์ต่อการประสานงานของพนักงานในกลุ่มบริษัทฯ  รวมถึง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ด้วยความซื่อสัตย์และตั้งมั่นในคุณธรรม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ตระหนักถึงระบบการสื่อสารภายในองค์กร เพื่อให้พนักงานได้รับทราบข้อมูลข่าวสาร รวมทั้งสนับสนุนให้บุคลากรได้เรียนรู้ร่วมกันและเปิดโอกาสในมีส่วนร่วมในรูปแบบต่างๆ เช่น การสื่อสารผ่านระบบอินทราเน็ต  บอร์ดประชาสัมพันธ์ วารสารภายใน เป็นต้น นอกจากนี้บริษัทให้ความสำคัญกับการพัฒนาคุณภาพชีวิตในการทำงานที่ดีขึ้น โดยนอกเหนือจากการจัดให้มีสวัสดิการต่างๆ ให้กับพนักงานตามที่กฎหมายกำหนดแล้ว บริษัท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 สวัสดิการค่ารักษาพยาบาล ห้องพยาบาล ห้องเนอสเซอรี่ </w:t>
      </w:r>
      <w:r>
        <w:rPr>
          <w:rFonts w:cs="Angsana New" w:ascii="Angsana New" w:hAnsi="Angsana New"/>
          <w:sz w:val="32"/>
          <w:szCs w:val="32"/>
        </w:rPr>
        <w:t xml:space="preserve">(GMM Nursery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sz w:val="32"/>
          <w:szCs w:val="32"/>
        </w:rPr>
        <w:t xml:space="preserve">(Plearn Kids) </w:t>
      </w:r>
      <w:r>
        <w:rPr>
          <w:rFonts w:ascii="Angsana New" w:hAnsi="Angsana New" w:cs="Angsana New"/>
          <w:sz w:val="32"/>
          <w:sz w:val="32"/>
          <w:szCs w:val="32"/>
        </w:rPr>
        <w:t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 และอื่นๆ 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</w:t>
      </w:r>
    </w:p>
    <w:p>
      <w:pPr>
        <w:pStyle w:val="Normal"/>
        <w:ind w:left="785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85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41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1"/>
        </w:tabs>
        <w:ind w:left="421" w:hanging="4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7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mgrammy.com/" TargetMode="External"/><Relationship Id="rId3" Type="http://schemas.openxmlformats.org/officeDocument/2006/relationships/hyperlink" Target="http://www.set.or.th/" TargetMode="External"/><Relationship Id="rId4" Type="http://schemas.openxmlformats.org/officeDocument/2006/relationships/hyperlink" Target="http://www.gmmgrammy.com/" TargetMode="External"/><Relationship Id="rId5" Type="http://schemas.openxmlformats.org/officeDocument/2006/relationships/hyperlink" Target="http://www.gmmgrammy.com/" TargetMode="External"/><Relationship Id="rId6" Type="http://schemas.openxmlformats.org/officeDocument/2006/relationships/hyperlink" Target="http://www.gmmgrammy.com/" TargetMode="External"/><Relationship Id="rId7" Type="http://schemas.openxmlformats.org/officeDocument/2006/relationships/hyperlink" Target="mailto:IR@gmmgrammy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57:00Z</dcterms:created>
  <dc:creator>GMM Grammy PCL.</dc:creator>
  <dc:description/>
  <dc:language>en-US</dc:language>
  <cp:lastModifiedBy>Aphinan</cp:lastModifiedBy>
  <cp:lastPrinted>2006-03-31T16:25:00Z</cp:lastPrinted>
  <dcterms:modified xsi:type="dcterms:W3CDTF">2006-03-31T18:14:00Z</dcterms:modified>
  <cp:revision>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