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5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วบคุมภายใน</w:t>
      </w:r>
    </w:p>
    <w:p>
      <w:pPr>
        <w:pStyle w:val="Normal"/>
        <w:ind w:left="785" w:right="70" w:firstLine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sz w:val="32"/>
          <w:szCs w:val="32"/>
        </w:rPr>
        <w:t xml:space="preserve">COSO (The Committee of Sponsoring Organizations of the Treadway Commiss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ยังจัดให้มีระบบการรายงานทางการเงินเสนอต่อสายงานที่รับผิดชอบ </w:t>
      </w:r>
    </w:p>
    <w:p>
      <w:pPr>
        <w:pStyle w:val="Normal"/>
        <w:ind w:left="785" w:right="70" w:firstLine="349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คณะกรรมการตรวจสอบซึ่งได้รับการแต่งตั้งโดยมติที่ประชุมคณะกรรมการบริษัท ตามแนวทางที่ตลาดหลักทรัพย์แห่งประเทศไทยกำหนด ซึ่งปัจจุบันประกอบด้วยกรรมการอิสระ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และมีผู้อำนวยการฝ่ายตรวจสอบภายในทำหน้าที่เลขานุการคณะกรรมการตรวจสอบ  โดยคณะกรรมการตรวจสอบมีขอบเขตหน้าที่และความรับผิดชอบในการสอบทานงบการเงิน การเปิดเผยข้อมูลในรายงานทางการเงินและรายการที่มีความเกี่ยวโยงกันหรือมีความขัดแย้งทางผลประโยชน์ ให้มีความถูกต้อง ครบถ้วน เชื่อถือได้  และประสานงานกับฝ่ายตรวจสอบภายใน ผู้สอบบัญชี และฝ่ายบริหารของบริษัทในการสอบทานระบบการควบคุมภายใน และดูแลการปฏิบัติงานให้เป็นไปตามกฎหมายและข้อกำหนดที่เกี่ยวข้อง รวมทั้งพิจารณาให้ความเห็นชอบแผนงานการประเมินผลการปฏิบัติงานและผลตอบแทนของฝ่ายตรวจสอบภายใน และคัดเลือกและเสนอแต่งตั้งผู้สอบบัญชีและค่าสอบบัญชีประจำปี รวมทั้งปฏิบัติหน้าที่อื่นตามที่คณะกรรมการบริษัทมอบหมาย และมีการประเมินผลการปฏิบัติงานตนเองของคณะกรรมการตรวจสอบ เพื่อให้แน่ใจว่าคณะกรรมการตรวจสอบได้ปฏิบัติหน้าที่ตามขอบเขตที่ได้รับมอบหมายอย่างครบถ้วนและมีประสิทธิผล</w:t>
      </w:r>
    </w:p>
    <w:p>
      <w:pPr>
        <w:pStyle w:val="Normal"/>
        <w:ind w:left="851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คณะกรรมการตรวจสอบทุกท่าน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และบริษัทย่อย ที่ฝ่ายบริหารของบริษัทกำหนดขึ้นในด้านต่างๆ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กล่าวคือ โดยรวมบริษัทและบริษัทย่อย มีระบบการควบคุมภายในที่มีประสิทธิภาพเพียงพอและเหมาะสมกับลักษณะของธุรกิจ โดยไม่พบข้อบกพร่องของระบบการควบคุมภายในที่จะมีผลกระทบอย่างเป็นสาระสำคัญต่อความถูกต้อง และความน่าเชื่อถือได้ของรายงานทางการเงิน และประสิทธิภาพประสิทธิผลในการบรรลุเป้าหมายขององค์กร รวมทั้งมีระบบการควบคุมภายในเกี่ยวกับ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 และเหมาะสม อย่างไรก็ดีคณะกรรมการบริษัท ยังคงให้ความสำคัญกับการสนับสนุนและส่งเสริมให้ฝ่ายบริหารมีการพัฒนาอย่างต่อเนื่องในด้านคุณภาพของระบบการควบคุมภายใน ระบบบริหารความเสี่ยง และการปฏิบัติตามนโยบายการกำกับดูแลกิจการที่ดี และจริยธรรมธุรกิจ </w:t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29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29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8:14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