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5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ระหว่างกัน </w:t>
      </w:r>
    </w:p>
    <w:p>
      <w:pPr>
        <w:pStyle w:val="Normal"/>
        <w:ind w:left="1260" w:hanging="540"/>
        <w:rPr>
          <w:rStyle w:val="PageNumber"/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ุคคลที่อาจมีความขัดแย้งทางผลประโยชน์ที่มีการทำรายการระหว่างกันกับบร</w:t>
      </w:r>
      <w:r>
        <w:rPr>
          <w:rStyle w:val="PageNumber"/>
          <w:rFonts w:ascii="Angsana New" w:hAnsi="Angsana New" w:cs="Angsana New"/>
          <w:b/>
          <w:b/>
          <w:bCs/>
          <w:sz w:val="32"/>
          <w:sz w:val="32"/>
          <w:szCs w:val="32"/>
        </w:rPr>
        <w:t>ิษัทฯ และบริษัทย่อย</w:t>
      </w:r>
    </w:p>
    <w:p>
      <w:pPr>
        <w:pStyle w:val="Normal"/>
        <w:ind w:left="1260" w:hanging="0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ในช่วง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48  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ได้มีการทำรายการระหว่างกันกับบริษัทและบุคคลที่เกี่ยวข้อง ที่อาจมีความขัดแย้งทางผลประโยชน์ซึ่งมีทั้งรายการที่เป็นไปตามปกติทางธุรกิจของบริษัทฯและบริษัทย่อยและรายการที่ไม่เป็นปกติทางธุรกิจ เพื่อให้ง่ายต่อการทำความเข้าใจ จะได้จำแนกกลุ่มธุรกิจซึ่งได้มีการทำรายการระหว่างกันออกเป็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4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กลุ่ม ดังต่อไปนี้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20" w:leader="none"/>
        </w:tabs>
        <w:ind w:left="16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ฯ</w:t>
      </w:r>
    </w:p>
    <w:p>
      <w:pPr>
        <w:pStyle w:val="Heading1"/>
        <w:spacing w:before="0" w:after="60"/>
        <w:ind w:left="1620" w:hanging="0"/>
        <w:jc w:val="left"/>
        <w:rPr>
          <w:rStyle w:val="PageNumber"/>
          <w:rFonts w:ascii="Angsana New" w:hAnsi="Angsana New" w:cs="Angsana New"/>
          <w:b/>
          <w:b/>
          <w:bCs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Cs w:val="32"/>
        </w:rPr>
        <w:t xml:space="preserve">กลุ่มบริษัทฯประกอบไปด้วยบริษัท จีเอ็มเอ็ม แกรมมี่ จำกัด </w:t>
      </w:r>
      <w:r>
        <w:rPr>
          <w:rFonts w:cs="Angsana New" w:ascii="Angsana New" w:hAnsi="Angsana New"/>
          <w:b w:val="false"/>
          <w:bCs w:val="false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Cs w:val="32"/>
        </w:rPr>
        <w:t>มหาชน</w:t>
      </w:r>
      <w:r>
        <w:rPr>
          <w:rFonts w:cs="Angsana New" w:ascii="Angsana New" w:hAnsi="Angsana New"/>
          <w:b w:val="false"/>
          <w:bCs w:val="false"/>
          <w:szCs w:val="32"/>
        </w:rPr>
        <w:t>) (“</w:t>
      </w:r>
      <w:r>
        <w:rPr>
          <w:rFonts w:ascii="Angsana New" w:hAnsi="Angsana New" w:cs="Angsana New"/>
          <w:b w:val="false"/>
          <w:b w:val="false"/>
          <w:bCs w:val="false"/>
          <w:szCs w:val="32"/>
        </w:rPr>
        <w:t>บริษัทฯ”</w:t>
      </w:r>
      <w:r>
        <w:rPr>
          <w:rFonts w:cs="Angsana New" w:ascii="Angsana New" w:hAnsi="Angsana New"/>
          <w:b w:val="false"/>
          <w:bCs w:val="false"/>
          <w:szCs w:val="32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Cs w:val="32"/>
        </w:rPr>
        <w:t>และบริษัทย่อยของบริษัทฯ รายละเอียดของกลุ่มบร</w:t>
      </w:r>
      <w:r>
        <w:rPr>
          <w:rStyle w:val="PageNumber"/>
          <w:rFonts w:ascii="Angsana New" w:hAnsi="Angsana New" w:cs="Angsana New"/>
          <w:b/>
          <w:b/>
          <w:bCs/>
          <w:szCs w:val="32"/>
        </w:rPr>
        <w:t>ิษัทฯมีดังต่อไปนี้</w:t>
      </w:r>
    </w:p>
    <w:p>
      <w:pPr>
        <w:pStyle w:val="Heading2"/>
        <w:rPr/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เกี่ยวกับบริษัทในกลุ่มบริษัทฯ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25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20"/>
              <w:ind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20" w:before="0" w:after="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ัดส่วนการถือหุ้นของบริษัทฯ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48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จีเอ็มเอ็ม แกรมมี่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 w:before="0" w:after="6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>สร้างสรรค์และผลิตผลงานเพลงประเภทต่าง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80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exact" w:line="320" w:before="0" w:after="6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็มจีเ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ผลิตและจัดจำหน่ายเทปเพลง คอมแพคดิสก์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 xml:space="preserve">,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เลเซอร์ดิสค์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 xml:space="preserve">,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วีดีโอเทป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ิวสิค ก๊อปปี้ไรท์ คอลเลคชั่น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20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8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จีเอ็มเอ็ม 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 w:before="0" w:after="6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>บริหารการตลาด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>หาช่องทางการจำหน่ายและผลิตรายการวิทย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.4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8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เอ็กซ์ทรอกาไนเซอร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รับจ้างจัดคอนเสิร์ต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 xml:space="preserve">,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ผลิตรายการโทรทัศน์และบริหารงานศิลปิ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อัพเพอร์ คัท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ผลิตภาพยนตร์โฆษณา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จีเอ็มเอ็ม มิวสิค พับลิชชิ่ง อินเตอร์เนชั่นแนล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จัดการเกี่ยวกับลิขสิทธิ์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โกลบอล มิวสิค แอนด์ มีเดี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ผลิตมาสเตอร์เทป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อร์ มิวสิค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ผลิตมาสเตอร์เทป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อราทิสท์ แมเนจเม้นท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บริหารงานศิลปิ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>
          <w:trHeight w:val="265" w:hRule="atLeast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กลบอล มิวสิค แอนด์ มีเดีย จำกัด</w:t>
            </w:r>
          </w:p>
          <w:p>
            <w:pPr>
              <w:pStyle w:val="Normal"/>
              <w:spacing w:lineRule="exact" w:line="32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อยู่ที่เกาะเคย์แม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ลงทุนในต่างประเทศ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จีเอ็มเอ็ม โฮลดิ้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ลงทุนในบริษัทอื่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จีเอ็มเอ็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8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  <w:p>
            <w:pPr>
              <w:pStyle w:val="Normal"/>
              <w:spacing w:lineRule="exact" w:line="32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ดทะเบียนจัดตั้งในประเทศสาธารณรัฐไต้หว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ผลิตมาสเตอร์เทป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หับโห้หิ้น ฟิล์ม จำกัด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20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 %</w:t>
            </w:r>
          </w:p>
        </w:tc>
      </w:tr>
    </w:tbl>
    <w:p>
      <w:pPr>
        <w:pStyle w:val="Heading2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เกี่ยวกับบริษัทในกลุ่ม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25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8"/>
                <w:sz w:val="28"/>
                <w:szCs w:val="28"/>
                <w:lang w:eastAsia="ja-JP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ของบริษัทฯ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)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จีเอ็มเอ็ม ไท หับ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ผลิตและจัดจำหน่าย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นินจา รีเทินส์ คอมมูนิเคชั่น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รับจ้างจัดคอนเสิร์ต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ี่ฟ้า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จัดหาผู้ร่วมทุนสำหรับการผลิต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คลีน คาราโอเกะ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จัดการเกี่ยวกับลิขสิทธิ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ร่วมค้า เดอะชัตเตอร์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ผลิตและหรือสร้าง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80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บริษัทย่อยที่ถือหุ้นโดยบริษัท จีเอ็มเอ็ม มีเดีย จำกัด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eastAsia="MS Mincho;ＭＳ 明朝" w:cs="Angsana New"/>
                <w:sz w:val="28"/>
                <w:szCs w:val="28"/>
                <w:u w:val="singl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ทม์ มีเดีย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ให้เช่าช่วงสถานีวิทย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รดิโอ คอนเซ็ป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ให้เช่าช่วงสถานีวิทย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อเพ่น เรดิโ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าช่องทางการจำหน่ายและผลิตรายการวิทย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็กแซ็กท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าช่องทางการจัดจำหน่ายและ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กรมมี่ เทเลวิชั่น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าช่องทางการจัดจำหน่ายและ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มส มอนิเตอร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ุดการ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ีน ทอล์ก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าช่องทางการจัดจำหน่ายและ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ดีทอล์ค จำกัด</w:t>
            </w:r>
          </w:p>
          <w:p>
            <w:pPr>
              <w:pStyle w:val="Normal"/>
              <w:spacing w:lineRule="exact" w:line="340"/>
              <w:ind w:left="18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ถ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 %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บริษัท แมส มอนิเตอร์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าช่องทางการจัดจำหน่ายและ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ลิส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และจำหน่ายหนังสือเล่ม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อิมเมจ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าช่องทางการจำหน่ายและ 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จีเอ็มเอ็ม อินเตอร์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าช่องทางการจำหน่ายและ 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จีเอ็มเอ็ม ไทมส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าช่องทางการจำหน่ายและ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ปรึกษาการจัดการเกี่ยวกับธุรกิจการบันเทิงทุกประเภท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0%</w:t>
            </w:r>
          </w:p>
        </w:tc>
      </w:tr>
    </w:tbl>
    <w:p>
      <w:pPr>
        <w:pStyle w:val="Heading2"/>
        <w:rPr>
          <w:rFonts w:ascii="FreesiaUPC" w:hAnsi="FreesiaUPC" w:cs="FreesiaUPC"/>
        </w:rPr>
      </w:pPr>
      <w:r>
        <w:rPr>
          <w:rFonts w:cs="FreesiaUPC" w:ascii="FreesiaUPC" w:hAnsi="FreesiaUPC"/>
        </w:rPr>
      </w:r>
      <w:r>
        <w:br w:type="page"/>
      </w:r>
    </w:p>
    <w:p>
      <w:pPr>
        <w:pStyle w:val="Heading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เกี่ยวกับบริษัทในกลุ่ม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25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8"/>
                <w:sz w:val="28"/>
                <w:szCs w:val="28"/>
                <w:lang w:eastAsia="ja-JP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ของบริษัทฯ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บริษัทย่อยที่ถือหุ้นโดยบริษัท จีเอ็มเอ็ม โฮลดิ้ง จำกัด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28"/>
                <w:szCs w:val="28"/>
                <w:u w:val="singl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กรมมี่ ไดเร็คท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กรมมี่ ภาพยนตร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8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จีเอ็มเอ็ม สตูดิโ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บริการงานด้านสตูดิโอ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วอร์เทกซ์ วิชั่น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นามหลวงการดนตรี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ร้างสรรค์และผลิตผลงาน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ฟ้า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โรงเรียนสอนดนตรี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จีเอ็มเอ็ม ดิจิตอล โดเมน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บริการดาวน์โหลดให้กับผู้ใช้โทรศัพท์เคลื่อนที่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กรมมี่ เน็ตเวิร์ค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มจิค ฟิล์ม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.9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กรมมี่ พับลิชชิ่ง เฮ้าส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จำหน่ายหนังสือและสื่อการเรียนการสอ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ยาม อินฟินิท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บริการเกมส์ทางอินเตอร์เน็ต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โกลบอล มิวสิค แอนด์ มีเดี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จี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ดทะเบียนจัดตั้งในฮ่องก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ผลิตมาสเตอร์เทป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บริษัทย่อยที่ถือหุ้นโดยบริษัท โกลบอล มิวสิค แอนด์ มีเดีย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28"/>
                <w:szCs w:val="28"/>
                <w:u w:val="singl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โกลบอล มิวสิค แอนด์ มีเดี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เช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ดทะเบียนจัดตั้งในฮ่องก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บริษัทย่อยที่ถือหุ้นโดยบริษัท จีเอ็มเอ็ม มิวสิค พับลิชชิ่ง อินเตอร์เนชั่นแนล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28"/>
                <w:szCs w:val="28"/>
                <w:u w:val="singl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มกเกอร์เฮด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บริษัทย่อยที่ถือหุ้นโดยบริษัท บลิส พับลิชชิ่ง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28"/>
                <w:szCs w:val="28"/>
                <w:u w:val="singl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35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บริษัทย่อยที่ถือหุ้นโดยบริษัท จีเอ็มเอ็ม ไท หับ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28"/>
                <w:szCs w:val="28"/>
                <w:u w:val="singl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ูว์ ทู ฟิล์ม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ผลิตและจัดจำหน่าย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ฟีโนมีนา โมชั่นพิคเจอร์ส จำกัด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ผลิตและจัดจำหน่าย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 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เกี่ยวกับบริษัทในกลุ่ม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25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ของบริษัทฯ</w:t>
            </w:r>
          </w:p>
          <w:p>
            <w:pPr>
              <w:pStyle w:val="Heading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)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บริษัทย่อยที่ถือหุ้นโดย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28"/>
                <w:szCs w:val="28"/>
                <w:u w:val="singl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วิชั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ตูดิโ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ให้เช่าห้องและอุปกรณ์ในการผลิตสื่อโฆษณา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อีเว้นท์ โซลูชั่นส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ติดตั้งอุปกรณ์เครื่องเล่นในงานบันเทิ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ทรเบีย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รับตกแต่งสถานที่ ให้บริการอุปกรณ์ในงานสังสรรค์และงานพิธีกรรมต่างๆ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85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มีเดีย วิชั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1994)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ติดตั้งอุปกรณ์เกี่ยวกับระบบเสียงในงานบันเทิ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จี คอมมิวนิเคชั่นส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และจัดกิจกรรมทางการตลาด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บริษัทย่อยที่ถือหุ้นโดยบริษัท อีเว้นท์ โซลูชั่นส์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28"/>
                <w:szCs w:val="28"/>
                <w:u w:val="singl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อสเพน อินเด็กซ์ อีเว้นท์ จำกัด</w:t>
            </w:r>
          </w:p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้งอยู่ที่ประเทศสหรัฐอาหรับ เอมิเรต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และจัดกิจกรรมในตะวันออกกลา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กิจการร่วมค้าที่ร่วมลงทุนโดยบริษัท ทูว์ ทู ฟิล์ม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ร่วมค้า บี จ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และหรือสร้าง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ร่วมค้า จีไฟว์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และหรือสร้าง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ร่วมค้า เด็กหอ</w:t>
            </w:r>
          </w:p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%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บริษัท ฟีโนมีนา โมชั่นพิคเจอร์ส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และหรือสร้าง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 %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80" w:leader="none"/>
        </w:tabs>
        <w:ind w:left="148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ร่วม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25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ของบริษัทฯ</w:t>
            </w:r>
          </w:p>
          <w:p>
            <w:pPr>
              <w:pStyle w:val="Heading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)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บริษัทร่วมที่ถือหุ้นโดยบริษัท จีเอ็มเอ็ม มีเดีย จำกัด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28"/>
                <w:szCs w:val="28"/>
                <w:u w:val="singl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ซีเนริโ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าช่องทางการจัดจำหน่ายและ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% 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บริษัทร่วมที่ถือหุ้นโดย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28"/>
                <w:szCs w:val="28"/>
                <w:u w:val="singl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บริษัท อีเว้นท์ เอเชีย จำกัด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ให้บริการและจัดกิจกรรมในตะวันออกกลาง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80" w:leader="none"/>
        </w:tabs>
        <w:ind w:left="148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ที่เกี่ยวข้องกับกลุ่มบริษัทฯ โดยการมีกรรมการร่วมกัน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396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ของธุรกิ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ความสัมพันธ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ยู สตาร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เครื่องสำอา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ไพบูลย์  ดำรงชัยธรรม และนายสุเมธ ดำรงชัยธรรม ซึ่งดำรงตำแหน่งกรรมการของบริษัทฯ และบริษัทย่อยหลายบริษัทดำรงตำแหน่งกรรมการซึ่งมีอำนาจลงนามผูกพันของบริษัท ยู สตาร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ไพบูลย์ ดำรงชัยธรรม ซึ่งเป็นผู้ถือหุ้นใหญ่ของบริษัทฯ และเป็นผู้ถือหุ้นของบริษัทย่อยหลายบริษัท เป็นผู้ถือหุ้นใหญ่ของบริษัท ยู สตาร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ฮวยู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อบธุรกิจร้านอาหารญี่ปุ่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บูลย์  ดำรงชัยธรรม และนายสุเมธ ดำรงชัยธรรม ซึ่งดำรงตำแหน่งกรรมการของบริษัทฯ และบริษัทย่อยหลายบริษัทดำรงตำแหน่งกรรมการซึ่งมีอำนาจลงนามผูกพันของบริษัท โฮวยู จำกั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บูลย์ ดำรงชัยธรรม ซึ่งเป็นผู้ถือหุ้นใหญ่ของบริษัทฯ และเป็นผู้ถือหุ้นของบริษัทย่อยหลายบริษัท เป็นผู้ถือหุ้นใหญ่ของบริษัท โฮวยู จำกัด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กิดฟ้า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ห้เช่าและบริการสถานที่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บูลย์  ดำรงชัยธรรม และนายสุเมธ ดำรงชัยธรรม ซึ่งดำรงตำแหน่งกรรมการของบริษัทฯ และบริษัทย่อยหลายบริษัทดำรงตำแหน่งกรรมการซึ่งมีอำนาจลงนามผูกพันของบริษัท เกิดฟ้า จำกั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บูลย์ ดำรงชัยธรรม ซึ่งเป็นผู้ถือหุ้นใหญ่ของบริษัทฯ และเป็นผู้ถือหุ้นของบริษัทย่อยหลายบริษัท เป็นผู้ถือหุ้นใหญ่ของบริษัท เกิดฟ้า จำกัด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ร่วมฟ้า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ห้เช่าและบริการสถานที่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บูลย์  ดำรงชัยธรรม และนายสุเมธ ดำรงชัยธรรม ซึ่งดำรงตำแหน่งกรรมการของบริษัทฯ และบริษัทย่อยหลายบริษัทดำรงตำแหน่งกรรมการซึ่งมีอำนาจลงนามผูกพันของบริษัท ร่วมฟ้า จำกั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บูลย์ ดำรงชัยธรรม ซึ่งเป็นผู้ถือหุ้นใหญ่ของบริษัทฯ และเป็นผู้ถือหุ้นของบริษัทย่อยหลายบริษัท เป็นผู้ถือหุ้นใหญ่ของบริษัท ร่วมฟ้า จำกัด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้างหุ้นส่วนจำกัด จักร์ธรานุ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ห้เช่าและบริการสถานที่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คำรณ ปราโมช ณ อยุธยา ซึ่งเป็นผู้ถือหุ้นและดำรงตำแหน่งกรรมการของบริษัทย่อยเป็นหุ้นส่วนผู้จัดการของห้างหุ้นส่วน จักร์ธรานุภาพ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ของรายการระหว่างกัน</w:t>
      </w:r>
    </w:p>
    <w:p>
      <w:pPr>
        <w:pStyle w:val="Heading1"/>
        <w:spacing w:before="0" w:after="60"/>
        <w:ind w:left="1440" w:hanging="0"/>
        <w:jc w:val="left"/>
        <w:rPr>
          <w:rFonts w:ascii="Angsana New" w:hAnsi="Angsana New" w:cs="Angsana New"/>
          <w:b w:val="false"/>
          <w:b w:val="false"/>
          <w:bCs w:val="false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Cs w:val="32"/>
        </w:rPr>
        <w:t>บริษัทฯประกอบธุรกิจสร้างสรรค์และผลิตผลงานเพลง</w:t>
      </w:r>
      <w:r>
        <w:rPr>
          <w:rFonts w:cs="Angsana New" w:ascii="Angsana New" w:hAnsi="Angsana New"/>
          <w:b w:val="false"/>
          <w:bCs w:val="false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Cs w:val="32"/>
        </w:rPr>
        <w:t>จัดจำหน่ายเทปเพลง</w:t>
      </w:r>
      <w:r>
        <w:rPr>
          <w:rFonts w:cs="Angsana New" w:ascii="Angsana New" w:hAnsi="Angsana New"/>
          <w:b w:val="false"/>
          <w:bCs w:val="false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Cs w:val="32"/>
        </w:rPr>
        <w:t>คอมแพคดิสก์</w:t>
      </w:r>
      <w:r>
        <w:rPr>
          <w:rFonts w:cs="Angsana New" w:ascii="Angsana New" w:hAnsi="Angsana New"/>
          <w:b w:val="false"/>
          <w:bCs w:val="false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Cs w:val="32"/>
        </w:rPr>
        <w:t xml:space="preserve">เลเซอร์ดิสก์และวีดีโอเทป   เนื่องจากบริษัทฯ มีบริษัทย่อยหลายบริษัทซึ่งเป็นธุรกิจด้านการผลิตสื่อที่สนับสนุนและเป็นคู่ค้ากับบริษัทฯและบริษัทย่อยได้ ดังนั้น บริษัทฯและบริษัทย่อยจึงมีการทำรายการระหว่างกันในกลุ่มบริษัทหลายบริษัท บริษัทร่วมและบริษัทที่เกี่ยวข้องโดยการมีกรรมการร่วมกันหลายประเภท ทั้งนี้ลักษณะรายการระหว่างกันที่กลุ่มบริษัทฯทำกับบริษัทในกลุ่มบริษัทฯ บริษัทร่วมและบริษัทที่เกี่ยวข้องโดยการมีกรรมการร่วมกันสามารถจำแนกได้เป็น </w:t>
      </w:r>
      <w:r>
        <w:rPr>
          <w:rFonts w:cs="Angsana New" w:ascii="Angsana New" w:hAnsi="Angsana New"/>
          <w:b w:val="false"/>
          <w:bCs w:val="false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Cs w:val="32"/>
        </w:rPr>
        <w:t>ประเภทใหญ่ อันได้แก่</w:t>
      </w:r>
      <w:r>
        <w:rPr>
          <w:rFonts w:cs="Angsana New" w:ascii="Angsana New" w:hAnsi="Angsana New"/>
          <w:b w:val="false"/>
          <w:bCs w:val="false"/>
          <w:szCs w:val="32"/>
        </w:rPr>
        <w:tab/>
      </w:r>
    </w:p>
    <w:p>
      <w:pPr>
        <w:pStyle w:val="Normal"/>
        <w:numPr>
          <w:ilvl w:val="0"/>
          <w:numId w:val="17"/>
        </w:numPr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ที่เป็นไปตามปกติทางธุรกิจ ประกอบไปด้วยรายได้จากการค่าจำหน่ายสินค้าเพลง ค่าลิขสิทธิ์  ค่าผลิตและจัดจำหน่ายภาพยนตร์ รายการค่าโฆษณา ค่าประชาสัมพันธ์ ค่าส่งเสริมการขาย ค่าส่วนแบ่งเทป ค่าบริการสตูดิโอ ค่าบริหารศิลปิน ค่าจ้างผลิต ค่าเช่าสถานีวิทยุ ค่าบริการจัดคอนเสิร์ตและค่าจัดกิจกรรมต่างๆ เป็นต้น</w:t>
      </w:r>
    </w:p>
    <w:p>
      <w:pPr>
        <w:pStyle w:val="Normal"/>
        <w:numPr>
          <w:ilvl w:val="0"/>
          <w:numId w:val="17"/>
        </w:numPr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ที่ไม่เป็นไปตามปกติทางธุรกิจ ประกอบไปด้วยค่าเช่าอาคารสำนักงาน การให้กู้ยืมเงินแก่บริษัทย่อย ค่าบริหารงานส่วนกลางและค่าบริการวิชาชีพ รวมถึงการซื้อขายสินทรัพย์ที่มิได้เกี่ยวข้องกับการดำเนินธุรกิจโดยปกติของบริษัทฯ</w:t>
      </w:r>
    </w:p>
    <w:p>
      <w:pPr>
        <w:pStyle w:val="Normal"/>
        <w:spacing w:before="60" w:after="6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1260" w:hanging="0"/>
        <w:jc w:val="left"/>
        <w:rPr/>
      </w:pPr>
      <w:r>
        <w:rPr/>
      </w:r>
    </w:p>
    <w:p>
      <w:pPr>
        <w:pStyle w:val="Normal"/>
        <w:spacing w:before="60" w:after="60"/>
        <w:ind w:left="1260" w:hanging="0"/>
        <w:jc w:val="left"/>
        <w:rPr/>
      </w:pPr>
      <w:r>
        <w:rPr/>
      </w:r>
    </w:p>
    <w:p>
      <w:pPr>
        <w:pStyle w:val="Normal"/>
        <w:spacing w:before="60" w:after="60"/>
        <w:ind w:left="1260" w:hanging="0"/>
        <w:jc w:val="left"/>
        <w:rPr/>
      </w:pPr>
      <w:r>
        <w:rPr/>
      </w:r>
    </w:p>
    <w:p>
      <w:pPr>
        <w:pStyle w:val="Normal"/>
        <w:spacing w:before="60" w:after="60"/>
        <w:ind w:left="1260" w:hanging="0"/>
        <w:jc w:val="left"/>
        <w:rPr/>
      </w:pPr>
      <w:r>
        <w:rPr/>
      </w:r>
    </w:p>
    <w:p>
      <w:pPr>
        <w:pStyle w:val="Normal"/>
        <w:spacing w:before="60" w:after="60"/>
        <w:ind w:left="1260" w:hanging="0"/>
        <w:jc w:val="left"/>
        <w:rPr/>
      </w:pPr>
      <w:r>
        <w:rPr/>
      </w:r>
    </w:p>
    <w:p>
      <w:pPr>
        <w:pStyle w:val="Normal"/>
        <w:spacing w:before="60" w:after="60"/>
        <w:ind w:left="1260" w:hanging="0"/>
        <w:jc w:val="left"/>
        <w:rPr/>
      </w:pPr>
      <w:r>
        <w:rPr/>
      </w:r>
    </w:p>
    <w:p>
      <w:pPr>
        <w:pStyle w:val="Normal"/>
        <w:spacing w:before="60" w:after="60"/>
        <w:ind w:left="1260" w:hanging="0"/>
        <w:jc w:val="left"/>
        <w:rPr/>
      </w:pPr>
      <w:r>
        <w:rPr/>
      </w:r>
    </w:p>
    <w:p>
      <w:pPr>
        <w:pStyle w:val="Normal"/>
        <w:spacing w:before="60" w:after="60"/>
        <w:ind w:left="1260" w:hanging="0"/>
        <w:jc w:val="left"/>
        <w:rPr/>
      </w:pPr>
      <w:r>
        <w:rPr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ระหว่างกันระหว่างกลุ่มบริษัทฯ กับบริษัทที่เกี่ยวข้องโดยการมีกรรมการร่วมกัน ซึ่งเป็นไปตามปกติธุรกิจ</w:t>
      </w:r>
    </w:p>
    <w:tbl>
      <w:tblPr>
        <w:tblW w:w="91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345"/>
        <w:gridCol w:w="4141"/>
      </w:tblGrid>
      <w:tr>
        <w:trPr>
          <w:trHeight w:val="1140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ที่อาจมีความขัดแย้งทางผลประโยชน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ที่อาจมีความขัดแย้งทางผลประโยชน์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ยูสตาร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เครื่องสำอา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ความสัมพันธ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ักษณะความสัมพันธ์ได้แสดงไว้แล้วในตารา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.3</w:t>
            </w:r>
          </w:p>
        </w:tc>
      </w:tr>
      <w:tr>
        <w:trPr>
          <w:trHeight w:val="39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กิดฟ้า จำกัด 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เช่าและบริการสถานที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ักษณะความสัมพันธ์ได้แสดงไว้แล้วในตารา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.3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โฮวยู จำกัด</w:t>
            </w:r>
          </w:p>
          <w:p>
            <w:pPr>
              <w:pStyle w:val="Normal"/>
              <w:ind w:left="3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อบธุรกิจร้านอาหารญี่ปุ่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ักษณะความสัมพันธ์ได้แสดงไว้แล้วในตารา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.3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้างหุ้นส่วนจำกัด จักร์ธรานุภาพ</w:t>
            </w:r>
          </w:p>
          <w:p>
            <w:pPr>
              <w:pStyle w:val="Normal"/>
              <w:ind w:lef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ให้เช่าและบริการสถานที่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ลักษณะความสัมพันธ์ได้แสดงไว้แล้วในตารางที่ </w:t>
            </w:r>
            <w:r>
              <w:rPr>
                <w:sz w:val="32"/>
                <w:szCs w:val="32"/>
              </w:rPr>
              <w:t>1.3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ของรายการ</w:t>
            </w:r>
          </w:p>
        </w:tc>
        <w:tc>
          <w:tcPr>
            <w:tcW w:w="7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จากการรับจ้างผลิตและลิขสิทธิ์คอนเสิร์ต โดยให้บริการแก่บริษัท ยู สตาร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รายการ </w:t>
            </w:r>
          </w:p>
        </w:tc>
        <w:tc>
          <w:tcPr>
            <w:tcW w:w="7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  กำหนดราคาโดยใช้ต้นทุนการผลิตและการดำเนินงานที่เกิดขึ้นจริงบวกกำไ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รายได้ของบริษัทฯ ทั้งสิ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คงค้าง</w:t>
            </w:r>
          </w:p>
        </w:tc>
        <w:tc>
          <w:tcPr>
            <w:tcW w:w="7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ลูกหนี้การค้าของบริษัทฯ ทั้งสิ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เห็นของคณะกรรมการตรวจสอบ</w:t>
            </w:r>
          </w:p>
        </w:tc>
        <w:tc>
          <w:tcPr>
            <w:tcW w:w="7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ณะกรรมการตรวจสอบมีความเห็นว่า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จากการรับจ้างผลิตและลิขสิทธิ์คอนเสิร์ต ที่ให้บริการแก่บริษัท ยู สตาร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กัด โดยการกำหนดราคาใช้ต้นทุนการผลิตและการดำเนินงานที่เกิดขึ้นจริง บวกกำไร เป็นไปตามปกติทางการค้า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ซึ่งคณะกรรมการตรวจสอบมีความเห็นว่า กำหนดราคาดังกล่าว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มีความสมเหตุสมผ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ของรายการ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จ่ายอื่นๆ ซึ่งประกอบด้วย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อาหารสำหรับเลี้ยงรับรองและจัดประชุม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ระบบสาธารณูปโภค และพื้นที่จอดร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รายการ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.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  กำหนดราคาโดยอิงราคาตลาดและราคาตามสัญญาที่อิงราคาตลา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บ่งเป็นค่าบริการจ่ายของบริษัทฯ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3.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และค่าบริการจ่ายของบริษัทย่อย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คงค้า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เจ้าหนี้การค้าของบริษัทฯ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.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และเป็นเจ้าหนี้การค้าของ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เห็นของคณะกรรมการตรวจสอบ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ณะกรรมการตรวจสอบมีความเห็นว่า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บริการจ่ายอื่นๆ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.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ได้กำหนดราคาโดยอิงราคาตลาด และราคาตามสัญญาที่อิงราคาตลาด เป็นไปตามปกติของธุรกิจ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ณะกรรมการตรวจสอบเห็นว่า กำหนดราคาดังกล่าว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มีความสมเหตุสมผล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ระหว่างกันระหว่างกลุ่มบริษัทฯ กับบริษัทร่วมซึ่งเป็นไปตามปกติทางธุรกิจ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32"/>
        <w:gridCol w:w="4140"/>
      </w:tblGrid>
      <w:tr>
        <w:trPr>
          <w:trHeight w:val="11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ที่อาจมีความขัดแย้งทางผลประโยชน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ที่อาจมีความขัดแย้งทางผลประโยชน์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374" w:leader="none"/>
              </w:tabs>
              <w:ind w:left="32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ซีเนริโอ จำกั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เนินธุรกิจผลิตรายการโทรทัศน์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ความสัมพันธ์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252" w:right="43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ื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%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ที่บริษัทฯ ถือหุ้นอยู่ </w:t>
            </w:r>
            <w:r>
              <w:rPr>
                <w:rFonts w:cs="Angsana New" w:ascii="Angsana New" w:hAnsi="Angsana New"/>
                <w:sz w:val="32"/>
                <w:szCs w:val="32"/>
              </w:rPr>
              <w:t>79.4%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กรรมการร่วมกับกลุ่มบริษัทฯ อยู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่าน คือ นายสกลเกียรติ วีรวรรณ</w:t>
            </w:r>
          </w:p>
        </w:tc>
      </w:tr>
      <w:tr>
        <w:trPr>
          <w:trHeight w:val="11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324" w:leader="none"/>
              </w:tabs>
              <w:ind w:left="2340" w:hanging="2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อีเว้นท์ เอเชีย จำกั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เนินธุรกิจให้บริการและจัดกิจกรรมทางการตลาด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ื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%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บริษัท อินเด็กซ์ อีเว้นท์  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การถือผ่าน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50%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ที่บริษัทฯ ถือหุ้นอยู่ </w:t>
            </w:r>
            <w:r>
              <w:rPr>
                <w:rFonts w:cs="Angsana New" w:ascii="Angsana New" w:hAnsi="Angsana New"/>
                <w:sz w:val="32"/>
                <w:szCs w:val="32"/>
              </w:rPr>
              <w:t>79.4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ของรายการ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ผลิตรายการโทรทัศน์ซึ่งเป็นรายได้จากการขายสื่อโฆษณารายการโทรทัศน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รายการ 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6.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กำหนดราคาโดยใช้ต้นทุนการผลิตและการดำเนินงานที่เกิดขึ้นจริงบวก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ายได้ของบริษัทฯ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และรายได้ของบริษัทย่อยทั้งสิ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6.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เห็นของคณะกรรมการตรวจสอบ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ณะกรรมการตรวจสอบมีความเห็นว่า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จากการผลิตรายการโทรทัศน์ซึ่งเป็นรายได้จากการขายสื่อโฆษณารายการโทรทัศน์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6.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โดยการกำหนดราคาโดยใช้ต้นทุนการผลิตและการดำเนินงานที่เกิดขึ้นจริงบวกกำไร เป็นไปตามปกติทางการค้า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ซึ่งคณะกรรมการตรวจสอบเห็นว่า กำหนดราคาดังกล่าว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มีความสมเหตุสมผ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7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ของรายการ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บริหารจัดหาศิลปินให้แก่ บริษัท ซีเนริโอ จำกัด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รายการ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 กำหนดราคาโดยใช้ต้นทุนการผลิตและการดำเนินงานที่เกิดขึ้นจริงบวกกำไร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รายได้ของบริษัทฯ ทั้งจำนว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เห็นของคณะกรรมการตรวจสอบ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ณะกรรมการตรวจสอบมีความเห็นว่า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จากการบริหารจัดหาศิลปินให้แก่ บริษัท ซีเนริโอ จำกัด 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โดยการกำหนดราคาโดยใช้ต้นทุนการผลิตและการดำเนินงานที่เกิดขึ้นจริงบวกกำไร เป็นไปตามปกติทางการค้า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ณะกรรมการตรวจสอบเห็นว่า กำหนดราคาดังกล่าว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มีความสมเหตุสมผล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ของรายการ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บริหารงานค่าที่ปรึกษาทางด้านการตลาด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รายการ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การกำหนดราคาขึ้นอยู่กับคุณภาพของงานและบริการที่ได้รับโดยค่าบริการในขั้นสุดท้ายจะขึ้นอยู่กับการเจรจาต่อรองกันระหว่างบริษัทผู้ใช้บริการและผู้ให้บริ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รายได้ของบริษัทย่อยทั้งจำนว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เห็นของคณะกรรมการตรวจสอบ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ณะกรรมการตรวจสอบมีความเห็นว่า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บริหารงานค่าที่ปรึกษาทางด้านการตลาด ทำให้กลุ่มบริษัทได้ประโยชน์ คณะกรรมการตรวจสอบเห็นว่า การคิดค่าบริการค่าที่ปรึกษาทางด้านการตลาด ขึ้นอยู่กับปัจจัยหลายอย่าง เช่น ขอบเขต และความยากง่ายของงาน ความคิดสร้างสรรค์ และประสบการณ์ของผู้ให้บริการ ซึ่งบริษัทได้นำปัจจัยเหล่านี้มากำหนดค่าบริการในเบื้องต้น ซึ่งค่าบริการในขั้นสุดท้ายขึ้นอยู่กับการเจรจาต่อรองระหว่างผู้ให้บริการ และผู้ใช้บริการ คณะกรรมการตรวจสอบเห็นว่า วิธีการคิดค่าตอบแทน โดยพิจารณาขอบเขต และความยากง่ายของงาน ความคิดสร้างสรรค์ และประสบการณ์ของผู้ให้บริการ ซึ่งใช้กันโดยทั่วไป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ีความสมเหตุสมผ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7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ของรายการ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ให้บริการห้องสตูดิโอ โดยกลุ่มบริษัทฯ ให้บริการแก่                 บริษัท ซีเนริโอ จำกัด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รายการ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 การกำหนดราคาขึ้นอยู่กับคุณภาพของงานและบริการที่ได้รับโดยค่าบริการในขั้นสุดท้ายจะขึ้นอยู่กับการเจรจาต่อรองกันระหว่างบริษัทผู้ใช้บริการและผู้ให้บริการ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ายได้ของบริษัทฯ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และรายได้ของบริษัทย่อยทั้งสิ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เห็นของคณะกรรมการตรวจสอบ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ณะกรรมการตรวจสอบมีความเห็นว่า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ให้บริการห้องสตูดิโอ ทำให้กลุ่มบริษัทได้ประโยชน์ คณะกรรมการตรวจสอบเห็นว่า การให้บริการห้องสตูดิโอ ขึ้นอยู่กับปัจจัยหลายอย่าง เช่น ขอบเขต และความยากง่ายของงาน ความคิดสร้างสรรค์ และประสบการณ์ของผู้ให้บริการ ซึ่งบริษัทได้นำปัจจัยเหล่านี้มากำหนดค่าบริการในเบื้องต้น ซึ่งค่าบริการในขั้นสุดท้ายขึ้นอยู่กับการเจรจาต่อรองระหว่างผู้ให้บริการ และผู้ใช้บริการ คณะกรรมการตรวจสอบเห็นว่า วิธีการคิดค่าตอบแทน โดยพิจารณาขอบเขต และความยากง่ายของงาน ความคิดสร้างสรรค์ และประสบการณ์ของผู้ให้บริการ ซึ่งใช้กันโดยทั่วไป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ีความสมเหตุสมผ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7309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ของรายการ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ให้บริการอื่น  ประกอบด้วย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361" w:leader="none"/>
              </w:tabs>
              <w:ind w:left="361" w:hanging="36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ให้บริการห้องซ้อม บริการจัดงานแถลงข่าว บริการรับจัดละครเพลงให้แก่ บริษัท ซีเนริโอ จำกัด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361" w:leader="none"/>
              </w:tabs>
              <w:ind w:left="361" w:hanging="36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ให้บริการงานโฆษณาประชาสัมพันธ์สื่อสิ่งพิมพ์ และงานสำนักงานส่วนกลาง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361" w:leader="none"/>
              </w:tabs>
              <w:ind w:left="361" w:hanging="36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ให้บริการรับจัดและบริหารกิจกรรม และรายได้จากการบริการจัดหาอุปกรณ์ให้แก่บริษัท อีเว้นท์ เอเชีย จำกัด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รายการ 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4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การกำหนดราคาโดยใช้ต้นทุนการผลิตและการดำเนินงานที่เกิดขึ้นจริงบวกกำไร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ายได้ของบริษัทฯ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.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และรายได้ของบริษัทย่อยทั้งสิ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คงค้าง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4.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ลูกหนี้การค้าของบริษัทฯ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และเป็นลูกหนี้การค้าของบริษัทย่อย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.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เห็นของคณะกรรมการตรวจสอบ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ณะกรรมการตรวจสอบมีความเห็นว่า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จากการให้บริการอื่น ข้างต้น โดยการกำหนดราคาโดยใช้ต้นทุนการผลิตและการดำเนินงานที่เกิดขึ้นจริงบวกกำไร เป็นไปตามปกติทางการค้า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ณะกรรมการตรวจสอบเห็นว่า กำหนดราคาดังกล่าว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              มีความสมเหตุสมผ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7312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ของรายการ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จ่าย ซึ่งประกอบไปด้วย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4" w:leader="none"/>
              </w:tabs>
              <w:ind w:left="364" w:hanging="364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ค่าสื่อโฆษณา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ปอตโทรทัศน์ และค่าอุปถัมภ์ราย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ะคร </w:t>
            </w:r>
            <w:r>
              <w:rPr>
                <w:rFonts w:cs="Angsana New" w:ascii="Angsana New" w:hAnsi="Angsana New"/>
                <w:sz w:val="32"/>
                <w:szCs w:val="32"/>
              </w:rPr>
              <w:t>(Sponsorship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4" w:leader="none"/>
              </w:tabs>
              <w:ind w:left="364" w:hanging="364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แบ่งค่าลิขสิทธิ์จากการจำหน่ายรายการโทรทัศน์ อาทิเช่น ละคร เพลง รายการเกมส์โชว์ในรูปของ เทป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D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VC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4" w:leader="none"/>
              </w:tabs>
              <w:ind w:left="364" w:hanging="36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ายและผลิตรายการโทรทัศน์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รายการ 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.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กลุ่มบริษัทคิดราคาตามราคาตลาดและตามสัญญาที่กำหนดโดยอิงราคาตลา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บ่งเป็นค่าบริการของบริษัทฯ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9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และเป็นค่าบริการของบริษัทย่อย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8.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และต้นทุนค้างจ่าย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.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เจ้าหนี้การค้าของบริษัทฯ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และเป็นเจ้าหนี้การค้าของบริษัทย่อย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3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เห็นของคณะกรรมการตรวจสอบ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ณะกรรมการตรวจสอบมีความเห็นว่า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บริการจ่ายข้างต้น 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.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ได้กำหนดราคาโดยอิงราคาตลาด และราคาตามสัญญาที่อิงราคาตลาด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ณะกรรมการตรวจสอบเห็นว่า กำหนดราคาดังกล่าว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มีความสมเหตุสมผ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7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ของรายการ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 จากการซื้ออุปกรณ์สำนักงานในราคาทุน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งค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ลูกหนี้อื่น ทั้งจำนว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เห็นของคณะกรรมการตรวจสอบ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คณะกรรมการตรวจสอบมีความเห็นว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ลูกหนี้อื่น จากการซื้ออุปกรณ์สำนัก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วัสดุการผลิต เทป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ใช้ราคาทุน ซึ่งเป็นราคาตลาดที่บริษัทซื้อ และขายให้บริษัทในกลุ่ม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ณะกรรมการตรวจสอบเห็นว่า กำหนดราคาดังกล่าว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มีความสมเหตุสมผ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ระหว่างกันระหว่างบริษัทฯ และบริษัทย่อยกับกรรม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7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ที่อาจมีความขัดแย้งทางผลประโยชน์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ษัทและบริษัทย่อยซึ่งมีความเชี่ยวชาญและประสบการณ์ในการแต่งเพลง เป็นพิธีกร ผู้กำกับรายการและเขียนบท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ของรายการ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ุ่มบริษัทฯ จ่ายค่าลิขสิทธิ์ ค่าพิธีกร ผู้กำกับรายการและค่าเขียนบทให้แก่กรรมการ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รายการ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.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การกำหนดราคาขึ้นอยู่กับคุณภาพของงานและบริการที่ได้รับโดยค่าบริการในขั้นสุดท้ายจะขึ้นอยู่กับการเจรจาต่อรองกันระหว่างบริษัทผู้ใช้บริการและผู้ให้บริ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ค่าใช้จ่ายของบริษัทฯ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และเป็นค่าใช้จ่ายของ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เห็นของคณะกรรมการตรวจสอบ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คณะกรรมการตรวจสอบมีความเห็นว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การแต่งเพลง การให้บริการเป็นพิธีกร ผู้กำกับรายการและค่าเขียนบทของกรรมการบางท่าน ซึ่งมีความเชี่ยวชาญ และประสบการณ์ในธุรกิจมานาน ทำให้บริษัทได้ประโยชน์ จากการทำงานดังกล่าว ซึ่งการคิดค่าบริการการแต่งเพลง การให้บริการเป็นพิธีกร ผู้กำกับรายการและค่าเขียนบทขึ้นอยู่กับปัจจัยหลายอย่าง เช่น ขอบเขต และความยากง่ายของงาน ความคิดสร้างสรรค์ ชื่อเสียง และประสบการณ์ของผู้ให้บริการ โดยบริษัทได้นำปัจจัยเหล่านี้มากำหนดค่าบริการในเบื้องต้น ทั้งนี้ค่าบริการในขั้นสุดท้ายขึ้นอยู่กับการเจรจาต่อรองระหว่าง ผู้ใช้บริการ และผู้ให้บริการ คณะกรรมการตรวจสอบเห็นว่า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คิดค่าตอบแทน โดยพิจารณาขอบเขต และความยากง่ายของงาน ความคิดสร้างสรรค์ ชื่อเสียง และประสบการณ์ของผู้ให้บริการ ซึ่งใช้กันโดยทั่วไปในธุรกิจบันเทิ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ีความสมเหตุสมผ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7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และต้นทุนค้างจ่าย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และต้นทุนค้างจ่ายค่าลิขสิทธิ์ ค่าพิธีกร ผู้กำกับรายการและค่าเขียนบทให้แก่กรรม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.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เจ้าหนี้การค้าของบริษัทฯ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และเป็นเจ้าหนี้การค้าของบริษัทย่อย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เห็นของคณะกรรมการตรวจสอบ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คณะกรรมการตรวจสอบมีความเห็นว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จ้าหนี้การค้าและต้นทุนค้างจ่าย ที่เป็นค่าลิขสิทธิ์ ค่าพิธีกร ผู้กำกับรายการและค่าเขียนบทให้แก่กรรมการ ซึ่งมีความเชี่ยวชาญ และประสบการณ์ในธุรกิจมานาน ทำให้บริษัทได้ประโยชน์จากการทำงานดังกล่าว ซึ่งการคิดค่าบริการการแต่งเพลง การให้บริการเป็นพิธีกร ผู้กำกับรายการและค่าเขียนบทขึ้นอยู่กับปัจจัยหลายอย่าง เช่น ขอบเขต และความยากง่ายของงาน ความคิดสร้างสรรค์ ชื่อเสียง และประสบการณ์ของผู้ให้บริการ โดยบริษัทได้นำปัจจัยเหล่านี้มากำหนดค่าบริการในเบื้องต้น ทั้งนี้ค่าบริการในขั้นสุดท้ายขึ้นอยู่กับการเจรจาต่อรองระหว่าง ผู้ใช้บริการ และผู้ให้บริการ คณะกรรมการตรวจสอบเห็นว่า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คิดค่าตอบแทน โดยพิจารณาขอบเขต และความยากง่ายของงาน ความคิดสร้างสรรค์ ชื่อเสียง และประสบการณ์ของผู้ให้บริการ ซึ่งใช้กันโดยทั่วไปในธุรกิจบันเทิง มีความสมเหตุสมผ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7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ของรายการ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ในนามกรรมการของบริษัท เพื่อใช้ในการดำเนินธุรกิจของบริษัทฯ จึงไม่มีการคิดดอกเบี้ยสำหรับเงินทดรองดังกล่าว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งค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ลูกหนี้อื่นและเงินทดรองของบริษัทฯ ทั้งจำนว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เห็นของคณะกรรมการตรวจสอบ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คณะกรรมการตรวจสอบมีความเห็นว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งินทดรองที่เบิกในนามกรรมการของบริษัท ได้มีการนำไปใช้ในธุรกิจของบริษัทฯ คณะกรรมการตรวจสอบจึงเห็นว่า การไม่คิดดอกเบี้ยสำหรับเงินทดรองดังกล่าว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ีความสมเหตุสมผ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spacing w:before="120" w:after="12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ระหว่างกันซึ่งไม่เป็นไปตามปกติทางการค้าระหว่างกลุ่มบริษัทฯ กับบริษัทที่เกี่ยวข้องกับกลุ่มบริษัทฯ โดยการมีกรรมการร่วมกัน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166"/>
      </w:tblGrid>
      <w:tr>
        <w:trPr>
          <w:trHeight w:val="39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ุ่มบริษัทฯ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ให้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หรือบุคคลที่อาจมี        ความขัดแย้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: 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กิดฟ้า จำกัด </w:t>
            </w:r>
          </w:p>
        </w:tc>
      </w:tr>
      <w:tr>
        <w:trPr>
          <w:trHeight w:val="104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ักษณะความสัม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 ดำรงชัยธรรมและนายสุเมธ ดำรงชัยธรรมซึ่งดำรงตำแหน่งกรรมการของบริษัทฯและบริษัทย่อยหลายบริษัทดำรงตำแหน่งกรรมการของบริษัท เกิดฟ้า จำกัด ด้วย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 ดำรงชัยธรรมซึ่งเป็นผู้ถือหุ้นใหญ่ของบริษัทฯ และเป็นผู้ถือหุ้นของบริษัทย่อยหลายๆบริษัท เป็นผู้ถือหุ้นใหญ่ของบริษัท เกิดฟ้า จำกัด ด้วย</w:t>
            </w:r>
          </w:p>
        </w:tc>
      </w:tr>
      <w:tr>
        <w:trPr>
          <w:trHeight w:val="75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Cs w:val="32"/>
              </w:rPr>
              <w:t xml:space="preserve">ลักษณะของรายการระหว่างกัน </w:t>
            </w:r>
            <w:r>
              <w:rPr>
                <w:rFonts w:cs="Angsana New" w:ascii="Angsana New" w:hAnsi="Angsana New"/>
                <w:b w:val="false"/>
                <w:bCs w:val="false"/>
                <w:szCs w:val="32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ุ่มบริษัทฯเช่าอาคารสำนักงาน ซึ่งเป็นพื้นที่อาคารสำนักงานสู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ั้น ตั้งอยู่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อโศ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ุขุมวิ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คลองเตยเหนือ เขตวัฒนา กรุงเทพฯ จากบริษัท เกิดฟ้า จำกัด</w:t>
            </w:r>
          </w:p>
        </w:tc>
      </w:tr>
      <w:tr>
        <w:trPr>
          <w:trHeight w:val="529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นาดของพื้นที่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8" w:leader="none"/>
              </w:tabs>
              <w:ind w:left="398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6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ารางเมตร ตั้งแต่ชั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-3, 5, 9-10, 13-16, 18-42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8.5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พื้นที่เช่าทั้งหมด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8" w:leader="none"/>
              </w:tabs>
              <w:ind w:left="398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37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ารางเมตร ตั้งแต่ชั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-15, 17, 4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เติม</w:t>
            </w:r>
          </w:p>
        </w:tc>
      </w:tr>
      <w:tr>
        <w:trPr>
          <w:trHeight w:val="5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เวลาการ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8" w:leader="none"/>
              </w:tabs>
              <w:ind w:left="398" w:hanging="39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เวล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้งแต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7-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0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ผู้เช่ามีสิทธิ์ในการต่ออายุสัญญาเช่าได้อี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ั้ง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8" w:leader="none"/>
              </w:tabs>
              <w:ind w:left="398" w:hanging="39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เวล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้งแต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7-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8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ผู้เช่ามีสิทธิ์ในต่ออายุสัญญาเช่าได้อี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ั้ง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53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ค่าเช่าและค่าบริ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398" w:leader="none"/>
              </w:tabs>
              <w:ind w:left="398" w:hanging="39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ราคาเดิมรวมค่าเช่าและบริ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ตารางเมตรต่อเดือน 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64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ต่อตารางเมตรต่อเดือน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398" w:leader="none"/>
              </w:tabs>
              <w:ind w:left="398" w:hanging="39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ช่าและบริ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ตารางเมตรต่อเดือน</w:t>
            </w:r>
          </w:p>
        </w:tc>
      </w:tr>
      <w:tr>
        <w:trPr>
          <w:trHeight w:val="719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โยบายการกำหนดราคา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ไปตามเงื่อนไขของสัญญา คือต่ออายุ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ั้ง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โดยใช้อัตราค่าเช่าและค่าบริการตามราคาตลาด ยกเว้นการต่ออายุสัญญาเช่าครั้งแรก ให้ปรับค่าเช่าและค่าบริการขึ้นได้ไม่เกิ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166"/>
      </w:tblGrid>
      <w:tr>
        <w:trPr>
          <w:trHeight w:val="1246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ค่าเช่าจ่ายที่กลุ่มบริษัทฯจ่ายให้แก่บริษัทฯเกิดฟ้า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48 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2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ค่าเช่าและค่าบริการของบริษัทฯ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8.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และ ของบริษัทย่อย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3.8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ของราย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ตลอดระยะเวล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รวมภาษีมูลค่าเพิ่มและภาษีอื่นที่เกี่ยวข้อ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506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วามเห็นของคณะกรรมการตรวจสอบ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ณะกรรมการตรวจสอบเห็นว่า อัตราค่าเช่าซึ่งบริษัทฯ และบริษัทย่อยจ่ายให้บริษัท เกิดฟ้า จำกัด ในอัตร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264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บาทต่อตารางเมตรต่อเดือน เป็นอัตราค่าเช่าที่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มีความเหมาะส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ดยอัตราค่าเช่าดังกล่าวอยู่ในช่วงระหว่างอัตราค่าเช่าตามราคาตลาดซึ่งอยู่ระหว่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60-3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ต่อตารางเมตรต่อเดือน ตามรายงานการประเมินราคาของบริษัท สยามแอพเพรซัล แอนด์ เซอร์วิส จำกัด ซึ่งเป็นผู้ประเมินราคาอิสระซึ่งได้รับความเห็นชอบจากสำนักงานคณะกรรมการกำกับหลักทรัพย์และตลาดหลักทรัพย์ </w:t>
            </w:r>
          </w:p>
        </w:tc>
      </w:tr>
    </w:tbl>
    <w:p>
      <w:pPr>
        <w:pStyle w:val="Normal"/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7176"/>
      </w:tblGrid>
      <w:tr>
        <w:trPr>
          <w:trHeight w:val="32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อิมเมจ พับลิชชิ่ง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ให้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หรือบุคคลที่อาจมีความขัดแย้ง</w:t>
            </w:r>
            <w:r>
              <w:rPr>
                <w:rFonts w:cs="Angsana New" w:ascii="Angsana New" w:hAnsi="Angsana New"/>
                <w:sz w:val="32"/>
                <w:szCs w:val="32"/>
              </w:rPr>
              <w:t>)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างหุ้นส่วนจำกัด จักร์ธรานุภาพ</w:t>
            </w:r>
          </w:p>
        </w:tc>
      </w:tr>
      <w:tr>
        <w:trPr>
          <w:trHeight w:val="116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ักษณะความสัม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ind w:left="1488" w:hanging="148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ฐานะผู้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คำรณ ปราโมช ณ อยุธยา เป็นกรรมการและเป็นผู้บริหาร         ของบริษัทย่อย </w:t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ind w:left="1488" w:hanging="1488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ฐานะผู้ให้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คำรณ ปราโมช ณ อยุธยาเป็นหุ้นส่วนผู้จัดการของห้าง หุ้นส่วนจำกัด จักร์ธรานุภาพ</w:t>
            </w:r>
          </w:p>
        </w:tc>
      </w:tr>
      <w:tr>
        <w:trPr>
          <w:trHeight w:val="52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Cs w:val="32"/>
              </w:rPr>
              <w:t xml:space="preserve">ลักษณะของรายการะหว่างกัน </w:t>
            </w:r>
            <w:r>
              <w:rPr>
                <w:rFonts w:cs="Angsana New" w:ascii="Angsana New" w:hAnsi="Angsana New"/>
                <w:b w:val="false"/>
                <w:bCs w:val="false"/>
                <w:szCs w:val="32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มเมจ พับลิชชิ่ง จำกัดเช่าอาคารสำนักงาน 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7/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32"/>
                <w:szCs w:val="32"/>
              </w:rPr>
              <w:t>63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กมั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สุขุมวิท เขตวัฒนา กรุงเทพฯ จากห้างหุ้นส่วนจำกัด จักร์ธรานุภาพ</w:t>
            </w:r>
          </w:p>
        </w:tc>
      </w:tr>
      <w:tr>
        <w:trPr>
          <w:trHeight w:val="27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นาดของพื้นที่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2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ารางเมตร </w:t>
            </w:r>
          </w:p>
        </w:tc>
      </w:tr>
      <w:tr>
        <w:trPr>
          <w:trHeight w:val="25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เวลาการ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้งแต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6-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8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จะพิจารณาปรับค่าเช่าเมื่อ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9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ค่าเช่าและค่าบริ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ช่ว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แรก กำหนดไว้ที่อัตร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ต่อตารางเมตรต่อเดือน หร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ต่อเดือน หร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 ต่อปี</w:t>
            </w:r>
          </w:p>
        </w:tc>
      </w:tr>
      <w:tr>
        <w:trPr>
          <w:trHeight w:val="42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โยบายการกำหนดราคา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ื่อนไขปกติและเป็นไปตามราคาตลาด</w:t>
            </w:r>
          </w:p>
        </w:tc>
      </w:tr>
      <w:tr>
        <w:trPr>
          <w:trHeight w:val="35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ของราย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ตลอดระยะเวล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รวมภาษีมูลค่าเพิ่มและภาษีอื่นที่เกี่ยวข้อ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วามเห็นของคณะกรรมการตรวจสอบ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ณะกรรมการตรวจสอบเห็นว่า อัตราค่าเช่าซึ่งบริษัท อิมเมจ พับลิชชิ่ง จำกัดจ่ายให้แก่ห้างหุ้นส่วนจำกัด จักร์ธรานุภาพในอัตร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16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บาทต่อตารางเมตรต่อเดือน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มีความสมเหตุสมผ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นื่องจากอัตราดังกล่าวต่ำกว่าอัตราค่าเช่าพื้นที่สำนักงานในบริเวณใกล้เคียงกันเฉลี่ยในช่วงปลาย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ช่วงเวลาที่ทำสัญญาเช่า ซึ่ง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ต่อตารางเมตรต่อเดือน 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7176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มี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ให้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หรือบุคคลที่อาจมีความขัดแย้ง</w:t>
            </w:r>
            <w:r>
              <w:rPr>
                <w:rFonts w:cs="Angsana New" w:ascii="Angsana New" w:hAnsi="Angsana New"/>
                <w:sz w:val="32"/>
                <w:szCs w:val="32"/>
              </w:rPr>
              <w:t>)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ร่วม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ักษณะความสัม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ind w:left="1488" w:hanging="148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ฐานะผู้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ไพบูลย์ ดำรงชัยธรรม เป็นผู้ถือหุ้นใหญ่และดำรงตำแหน่งกรรมการของบริษัทฯ และบริษัทย่อยหลายบริษัท </w:t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ind w:left="1488" w:hanging="1488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ฐานะผู้ให้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 ดำรงชัยธรรม เป็นผู้ถือหุ้นใหญ่และดำรงตำแหน่งกรรมการของบริษัท ร่วม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ักษณะของรายการะหว่า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มีฟ้า จำกัดเช่าอาคารสำนักงาน 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9/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สุขุมวิท เขตวัฒนา  กรุงเทพฯ จากบริษัท ร่วม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นาดของพื้นที่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336.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ารางเมตร 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เวลาการ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้งแต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8-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1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มีการต่ออายุสัญญาทุ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ละให้สิทธิผู้เช่าในการต่ออายุสัญญาเช่าได้ถึ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ค่าเช่าและค่าบริ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หนดค่าเช่าและค่าบริการไว้ที่อัตร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ต่อเดือน 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โยบายการกำหนดราคา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ื่อนไขปกติและเป็นไปตามราคาตลา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ของราย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ตลอด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วามเห็นของคณะกรรมการตรวจสอบ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ณะกรรมการตรวจสอบเห็นว่า อัตราค่าเช่าซึ่งบริษัท มีฟ้า จำกัดจ่ายให้แก่บริษัท ร่วมฟ้า จำกัด ในอัตร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0.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ล้านบาทต่อเดือน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มีความสมเหตุสมผ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นื่องจากเป็นการต่ออายุสัญญาเดิม โดยอัตราค่าเช่า และค่าบริการเท่าเดิม ซึ่งเป็นไปตามราคาตลาด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1"/>
          <w:numId w:val="9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จำเป็นและความสมเหตุสมผลของรายการระหว่างกัน</w:t>
      </w:r>
    </w:p>
    <w:p>
      <w:pPr>
        <w:pStyle w:val="Normal"/>
        <w:autoSpaceDE w:val="false"/>
        <w:ind w:left="14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เนื่องจากบริษัทฯ ประกอบธุรกิจ</w:t>
      </w:r>
      <w:r>
        <w:rPr>
          <w:rFonts w:ascii="Angsana New" w:hAnsi="Angsana New" w:cs="Angsana New"/>
          <w:sz w:val="32"/>
          <w:sz w:val="32"/>
          <w:szCs w:val="32"/>
        </w:rPr>
        <w:t>บันเทิงที่ครบวงจ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โดยมีบริษัทในกลุ่มฯ ประกอบธุรกิจบันเทิงในแต่ละประเภทที่มีความเกี่ยวข้องกัน บริษัทฯ จึงมีการทำรายการระหว่างกันเป็นจำนวนมากกับบริษัทในกลุ่มฯ บริษัทร่วม บริษัทที่เกี่ยวข้องกัน โดยการมีกรรมการร่วมกันและบุคคลที่อาจมีความขัดแย้งทางผลประโยชน์ ทั้งนี้ในการทำรายการระหว่างกันต่างๆ เป็นไปตามรายการทางการค้าปกติ และเพื่อประโยชน์สูงสุดของกลุ่มบริษัทฯ โดยคณะกรรมการตรวจสอบของบริษัทฯ ซึ่งเป็นผู้ไม่มีส่วนได้ส่วนเสียในรายการระหว่างกันดังกล่าวได้ให้ความเห็นต่อรายการระหว่างกันที่เกิดขึ้น คณะกรรมการตรวจสอบพิจารณาว่ารายการข้างต้นเป็นรายการที่เกิดขึ้นเป็นประจำทุกปีและมีความสมเหตุสมผล โดยบริษัทฯ และคณะกรรมการตรวจสอบจะร่วมกันดูแลรายการระหว่างกันที่อาจเกิดขึ้นในอนาคตให้เป็นไปตามนโยบายการทำรายการระหว่างกัน และสัญญาหรือข้อตกลงที่ได้มีการทำร่วมกัน พร้อมทั้งเปิดเผยชนิด และมูลค่าของรายการระหว่างกันกับบุคคลที่อาจมีความขัดแย้งทางผลประโยชน์ภายใต้ประกาศ และข้อบังคับของสำนักงานคณะกรรมการกำกับหลักทรัพย์และตลาดหลักทรัพย์และตลาดหลักทรัพย์แห่งประเทศไทย</w:t>
      </w:r>
    </w:p>
    <w:p>
      <w:pPr>
        <w:pStyle w:val="Normal"/>
        <w:ind w:firstLine="54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numPr>
          <w:ilvl w:val="1"/>
          <w:numId w:val="9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การหรือขั้นตอนในการอนุมัติการทำรายการระหว่างกัน</w:t>
      </w:r>
    </w:p>
    <w:p>
      <w:pPr>
        <w:pStyle w:val="Normal"/>
        <w:autoSpaceDE w:val="false"/>
        <w:ind w:left="14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จากระเบียบอำนาจอนุมัติและดำเนินการ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/2545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หมวด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ว่าด้วยเรื่องการอนุมัติการทำรายการระหว่างกันของบริษัท จีเอ็มเอ็ม แกรมมี่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และบริษัทในเครือ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ซึ่งได้รับอนุมัติจากคณะกรรมการบริษัทครั้ง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8/2545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ได้แก้ไขปรับปรุงจาก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  <w:lang w:val="th-TH"/>
        </w:rPr>
        <w:t>5/254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>1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54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โดยที่การประชุมกรรมการบริษัทดังกล่าวมีกรรมการตรวจสอบเข้าร่วมประชุมด้วย ได้กำหนดอำนาจอนุมัติและดำเนินการในการทำรายการระหว่างกันให้สอดคล้องกับประกาศของตลาดหลักทรัพย์แห่งประเทศไทย เรื่องการเปิดเผยข้อมูลและการปฏิบัติของบริษัทจดทะเบียนในรายการที่เกี่ยวโยงกัน พ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ศ</w:t>
      </w:r>
      <w:r>
        <w:rPr>
          <w:rFonts w:cs="Angsana New" w:ascii="Angsana New" w:hAnsi="Angsana New"/>
          <w:sz w:val="32"/>
          <w:szCs w:val="32"/>
          <w:lang w:val="th-TH"/>
        </w:rPr>
        <w:t xml:space="preserve">.2546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โดยสามารถสรุปได้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8" w:leader="none"/>
        </w:tabs>
        <w:spacing w:before="60" w:after="60"/>
        <w:ind w:left="1778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รายการเกี่ยวโยงกันที่อยู่ในอำนาจอนุมัติของฝ่ายจัดการ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60" w:after="60"/>
        <w:ind w:left="2192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ธุรกิจปกติ รายการสนับสนุนธุรกิจปกติ รายการเช่าหรือให้เช่าอสังหาริมทรัพย์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ซึ่งทั้งหมดต้องเป็นรายการที่มีรายการขนาดเล็ก แต่ไม่มีเงื่อนไขการค้าทั่วไปและรายการเกี่ยวกับทรัพย์สินหรือบริการอื่นที่มีขนาดเล็ก มีการกำหนดอำนาจอนุมัติให้ประธานกรรมการบริหารมีอำนาจในการอนุมัติ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60" w:after="60"/>
        <w:ind w:left="2192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ธุรกิจปกติที่มีเงื่อนไขการค้าทั่วไป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จำกัดมูลค่าราย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สนับสนุนธุรกิจปกติที่มีเงื่อนไขการค้าทั่วไป และมีค่าตอบแทนสามารถคำนวณได้จากทรัพย์สินหรือมูลค่าอ้างอิ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จำกัดมูลค่าราย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สนับสนุนธุรกิจปกติขนาดกลางที่มีเงื่อนไขทางการค้าทั่วไปแต่ค่าตอบแทนไม่สามารถคำนวณได้จากทรัพย์สินหรือมูลค่าอ้างอิง รายการเช่าหรือให้เช่าอสังหาริมทรัพย์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มีขนาดรายการเป็นขนาดกลางที่ไม่มีเงื่อนไขการค้าทั่วไปซึ่งต้องเปิดเผยต่อตลาดหลักทรัพย์แห่งประเทศไทย มีการกำหนดอำนาจอนุมัติให้ประธานกรรมการบริหารจะมีอำนาจอนุมัติรายการที่มี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ณะกรรมการบริหารมีอำนาจอนุมัติรายการที่มีวงเงินไม่เกิน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การอนุมัติรายการที่มีวงเงินเกินกว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 จะต้องผ่านการอนุมัติรายการจากคณะกรรมการบริษัท</w:t>
      </w:r>
    </w:p>
    <w:p>
      <w:pPr>
        <w:pStyle w:val="Normal"/>
        <w:spacing w:before="60" w:after="60"/>
        <w:ind w:left="2678" w:hanging="12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กี่ยวโยงกันที่จะต้องขออนุมัติจากคณะกรรมการบริษั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38" w:leader="none"/>
        </w:tabs>
        <w:spacing w:before="60" w:after="60"/>
        <w:ind w:left="213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ธุรกิจปกติที่มีขนาดรายการขนาดกลางและขนาดใหญ่ ที่ไม่มีเงื่อนไขการค้าทั่วไ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38" w:leader="none"/>
        </w:tabs>
        <w:spacing w:before="60" w:after="60"/>
        <w:ind w:left="2138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สนับสนุนธุรกิจปกติที่มีขนาดรายการขนาดกลางและขนาดใหญ่ที่ไม่มีเงื่อนไขการค้าทั่วไ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38" w:leader="none"/>
        </w:tabs>
        <w:spacing w:before="60" w:after="60"/>
        <w:ind w:left="213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ช่าหรือให้เช่าอสังหาริมทรัพย์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ที่มีขนาดรายการขนาดใหญ่ ที่ไม่มีเงื่อนไขการค้าทั่วไ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38" w:leader="none"/>
        </w:tabs>
        <w:spacing w:before="60" w:after="60"/>
        <w:ind w:left="213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กี่ยวกับทรัพย์สินหรือบริการอื่นที่มีขนาดรายการขนาดกลางและขนาดใหญ่ ที่ไม่มีเงื่อนไขการค้าทั่วไ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38" w:leader="none"/>
        </w:tabs>
        <w:spacing w:before="60" w:after="60"/>
        <w:ind w:left="213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ความช่วยเหลือทางการเงินให้แก่บุคคลเกี่ยวโยงกัน แบ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ือให้ความช่วยเหลือทางการเงินแก่บุคคลที่เกี่ยวโยงกันดังต่อไปนี้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2476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ที่เกี่ยวโยงกันเป็นบุคคลธรรมดา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2476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ที่เกี่ยวโยงกันเป็นนิติบุคคลที่บริษัทจดทะเบียนหรือบริษัทย่อยถือหุ้นในสัดส่วนที่น้อยกว่าสัดส่วนที่บุคคลที่เกี่ยวโยงกันอื่นๆที่มิใช่บริษัทจดทะเบียนหรือบริษัทย่อยถือหุ้นในนิติบุคคลนั้น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</w:tabs>
        <w:spacing w:before="60" w:after="60"/>
        <w:ind w:left="213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ความช่วยเหลือทางการเงินให้แก่บุคคลที่เกี่ยวโยงกัน แบบ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ให้ความช่วยเหลือทางการเงินแก่บุคคลที่เกี่ยวโยงกัน นอกจากแบ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ที่มีรายการขนาดกลางและขนาดใหญ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38" w:leader="none"/>
        </w:tabs>
        <w:spacing w:before="60" w:after="60"/>
        <w:ind w:left="213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กี่ยวโยงอื่นๆที่นอกเหนือจากข้างต้นที่มีขนาดรายการขนาดกลางและขนาดใหญ่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38" w:leader="none"/>
        </w:tabs>
        <w:spacing w:before="60" w:after="60"/>
        <w:ind w:left="213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กี่ยวโยงกันในประเภทที่ต้องขออนุมัติจากคณะกรรมการบริษัท หากเป็นรายการที่มีขนาดใหญ่ และการช่วยเหลือทางการเงินแบ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รายการ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ขึ้นไป หรือ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มูลค่าทรัพย์สินที่มีตัวตนขึ้นไป แล้วแต่จำนวนใดจะต่ำกว่า การเข้าทำรายการนอกจากได้รับความเห็นชอบจากคณะกรรมการบริษัทแล้วจะต้องได้รับการอนุมัติจากที่ประชุมผู้ถือหุ้นด้วย ทั้งนี้เป็นไปตามประกาศของตลาดหลักทรัพย์แห่งประเทศไท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รื่องการเปิดเผยข้อมูลและการป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ฏิ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ัติของบริษัทจดทะเบียนในรายการที่เกี่ยวโยงกัน พ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ศ</w:t>
      </w:r>
      <w:r>
        <w:rPr>
          <w:rFonts w:cs="Angsana New" w:ascii="Angsana New" w:hAnsi="Angsana New"/>
          <w:sz w:val="32"/>
          <w:szCs w:val="32"/>
          <w:lang w:val="th-TH"/>
        </w:rPr>
        <w:t>. 2546</w:t>
      </w:r>
    </w:p>
    <w:p>
      <w:pPr>
        <w:pStyle w:val="Normal"/>
        <w:spacing w:before="60" w:after="60"/>
        <w:ind w:left="1418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60" w:after="6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ปก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 รายการทางการค้าที่บริษัทฯหรือบริษัทย่อยทำเป็นปกติเพื่อประกอบกิจการ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ันได้แก่รายการให้บริการโฆษณา การประชาสัมพันธ์ การส่งเสริมการขาย การจ่ายค่าลิขสิทธิ์ ค่าส่วนแบ่ง</w:t>
      </w:r>
      <w:r>
        <w:rPr>
          <w:rFonts w:ascii="Angsana New" w:hAnsi="Angsana New" w:cs="Angsana New"/>
          <w:sz w:val="32"/>
          <w:sz w:val="32"/>
          <w:szCs w:val="32"/>
        </w:rPr>
        <w:t>เทป การให้บริการสตูดิโอ การบริหารศิลปิน การจ้างผลิต การเช่าสถานีวิทยุ การให้บริการจัดคอนเสิร์ตและการจัดกิจกรรมต่างๆ เป็นต้น</w:t>
      </w:r>
    </w:p>
    <w:p>
      <w:pPr>
        <w:pStyle w:val="Normal"/>
        <w:spacing w:before="60" w:after="6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สนับสนุนธุรกิจปก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 รายการทางการค้าซึ่งบริษัทที่อยู่ในธุรกิจเดียวกันกับบริษัทหรือบริษัทย่อยมักกระทำเพื่อสนับสนุนรายการธุรกิจปกติของบริษัทตน อันได้แก่ การผลิตชิ้นงานคลิป การจัดละครเวทีและการให้เช่าอุปกรณ์แสง สีและเสียง เป็นต้น</w:t>
      </w:r>
    </w:p>
    <w:p>
      <w:pPr>
        <w:pStyle w:val="Normal"/>
        <w:spacing w:before="60" w:after="6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เกี่ยวกับทรัพย์สินหรือ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 รายการได้มาหรือจำหน่ายไปซึ่งสินทรัพย์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สิทธิในการได้มาหรือจำหน่ายไปซึ่งสินทรัพย์ การเช่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ให้เช่าสินทรัพย์ การให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รับบริการ การลงทุ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ขายเงินลงทุนในกิจการ</w:t>
      </w:r>
    </w:p>
    <w:p>
      <w:pPr>
        <w:pStyle w:val="Normal"/>
        <w:spacing w:before="60" w:after="6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เช่าหรือให้เช่าอสังหาริมทรัพย์ไม่เกิ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รายการเช่าหรือให้เช่าอสังหาริมทรัพย์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และไม่สามารถแสดงได้ว่ามีเงื่อนไขทางการทั่วไป</w:t>
      </w:r>
    </w:p>
    <w:p>
      <w:pPr>
        <w:pStyle w:val="Normal"/>
        <w:spacing w:before="60" w:after="6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ให้หรือรับความช่วยเหลือ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>คือ รายการที่บริษัทหรือบริษัทย่อยให้หรือรับความช่วยเหลือทางการเงินกับบุคคลที่เกี่ยวโยงกัน ซึ่งรวมถึงรายการกู้ยืมเงิน การค้ำประกัน การให้สินทรัพย์เป็นหลักประกันหนี้</w:t>
      </w:r>
    </w:p>
    <w:p>
      <w:pPr>
        <w:pStyle w:val="Normal"/>
        <w:spacing w:before="60" w:after="6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ื่อนไขการค้าทั่วไปข้า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 เงื่อนไขการค้าที่มีราคาและเงื่อนไขที่เป็นธรรมและไม่ก่อให้เกิดการถ่ายเทผลประโยชน์</w:t>
      </w:r>
    </w:p>
    <w:p>
      <w:pPr>
        <w:pStyle w:val="Normal"/>
        <w:spacing w:before="60" w:after="6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นาดรายการขนาดเล็ก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รายการที่มี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หรือ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0.03 </w:t>
      </w:r>
      <w:r>
        <w:rPr>
          <w:rFonts w:ascii="Angsana New" w:hAnsi="Angsana New" w:cs="Angsana New"/>
          <w:sz w:val="32"/>
          <w:sz w:val="32"/>
          <w:szCs w:val="32"/>
        </w:rPr>
        <w:t>ของมูลค่าสินทรัพย์ที่มีตัวตนสุทธิ แล้วแต่จำนวนใดจะสูงกว่า</w:t>
      </w:r>
    </w:p>
    <w:p>
      <w:pPr>
        <w:pStyle w:val="Normal"/>
        <w:spacing w:before="60" w:after="6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นาดรายการขนาด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รายการที่มีมูลค่ามาก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น้อย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มากกว่าร้อยละ </w:t>
      </w:r>
      <w:r>
        <w:rPr>
          <w:rFonts w:cs="Angsana New" w:ascii="Angsana New" w:hAnsi="Angsana New"/>
          <w:sz w:val="32"/>
          <w:szCs w:val="32"/>
        </w:rPr>
        <w:t xml:space="preserve">0.0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มูลค่าสินทรัพย์ที่มีตัวตนสุทธิ แล้วแต่จำนวนใดจะสูงกว่า</w:t>
      </w:r>
    </w:p>
    <w:p>
      <w:pPr>
        <w:pStyle w:val="Normal"/>
        <w:spacing w:before="60" w:after="6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นาดรายการขนาด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รายการที่มีมูลค่าไม่ต่ำกว่า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หรือ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มูลค่าสินทรัพย์ที่มีตัวตนสุทธิ แล้วแต่จำนวนใดจะสูงกว่า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9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หรือแนวโน้มการทำรายการระหว่างกันในอนาคต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38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นโยบายในการเข้าทำรายการระหว่างกันที่เป็นปกติทางธุรกิจ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หรือสนับสนุนธุรกิจปกติ เช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โฆษณา การประชาสัมพันธ์  การส่งเสริมการขาย การจ่ายลิขสิทธิ์ ค่าส่วนแบ่งเทป การให้บริการสตูดิโอ การบริหารศิลปิน การจ้างผลิต การเช่าสถานีวิทยุ การให้บริการจัดคอนเสิร์ต การจัดกิจกรรมต่างๆ การผลิตชิ้นงานคลิป การจัดละครเวทีและการให้เช่าอุปกรณ์แสง สีและเสียงเป็นต้น ที่เกิดขึ้นเป็นประจำ ต่อไปในอนาคต ซึ่งบริษัทฯ มีนโยบายที่จะดำเนินการให้รายการระหว่างกันดังกล่าวเป็นไปเพื่อประโยชน์สูงสุดของบริษัทฯ โดยจะกำหนดเงื่อนไขต่างๆให้เป็นไปตามลักษณะการดำเนินการค้าปกติ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38" w:leader="none"/>
        </w:tabs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รายการระหว่างกันที่ไม่เป็นปกติทางธุรกิจ แต่อาจมีขึ้นในอนาคต เช่น การให้กู้ยืมเงินแก่บริษัทย่อย ค่าบริหารงานส่วนกลางและค่าบริการวิชาชีพ รวมถึงการซื้อขายสินทรัพย์ที่มิได้เกี่ยวข้องกับการดำเนินธุรกิจโดยปกติของบริษัทฯ หรือมีการกำหนดราคาและเงื่อนไขทางการค้าที่ไม่เป็นไปตามตลาดโดยทั่วไป บริษัทฯ จะดำเนินการให้การพิจารณาและอนุมัติการทำรายการประเภทดังกล่าวผ่านที่ประชุมคณะกรรมการบริษัท ซึ่งต้องมีกรรมการตรวจสอบเข้าร่วมประชุมด้วย เพื่อดูแลให้รายการระหว่างกันเป็นไปอย่างยุติธรรม และมีนโยบายในการกำหนดราคาที่เหมาะสม โดยกรรมการผู้มีส่วนได้ส่วนเสียจะไม่มีสิทธิออกเสียงในรายการดังกล่าว นอกจากนี้ บริษัทฯ จะดำเนินการเกี่ยวกับรายการระหว่างกันประเภทดังกล่าวให้เป็นไปตามประกาศของสำนักงานคณะกรรมการกำกับหลักทรัพย์และตลาดหลักทรัพย์และประกาศของตลาดหลักทรัพย์แห่งประเทศไทย รวมตลอดถึงการปฏิบัติตามข้อกำหนดเกี่ยวกับการเปิดเผยข้อมูลการทำรายการที่เกี่ยวโยงกันและการได้มาหรือจำหน่ายไปซึ่งสินทรัพย์ที่สำคัญของบริษัทและบริษัทย่อย รวมทั้งปฏิบัติตามมาตรฐานการบัญชีที่กำหนดโดยสมาคมนักบัญชีและผู้สอบบัญชีรับอนุญาตแห่งประเทศไท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38" w:leader="none"/>
        </w:tabs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รายการระหว่างกันประเภทการยืมหรือให้กู้ยืมเงินแก่กรรมการ ผู้บริหารหรือบุคคลที่มีความเกี่ยวข้องกับบุคคลดังกล่าวไม่ว่าจะเป็นบุคคลที่มีความสัมพันธ์ทางสายโลหิต หรือเป็นนิติบุคคลที่ไม่ได้เป็นบริษัทในกลุ่มบริษัทฯหรือบริษัทร่วม บริษัทฯจะดูแลมิให้มีรายการประเภทดังกล่าว</w:t>
      </w:r>
    </w:p>
    <w:p>
      <w:pPr>
        <w:pStyle w:val="Normal"/>
        <w:spacing w:lineRule="exact" w:line="2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spacing w:val="-2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หตุผลที่บุคคลที่อาจมีความขัดแย้งทางผลประโยชน์เข้าไปถือหุ้นในบริษัทย่อยหรือบริษัทร่วมเกินกว่า </w:t>
      </w:r>
      <w:r>
        <w:rPr>
          <w:rFonts w:cs="Angsana New" w:ascii="Angsana New" w:hAnsi="Angsana New"/>
          <w:b/>
          <w:bCs/>
          <w:sz w:val="32"/>
          <w:szCs w:val="32"/>
        </w:rPr>
        <w:t>5 %</w:t>
      </w:r>
      <w:r>
        <w:rPr>
          <w:rFonts w:cs="Angsana New" w:ascii="Angsana New" w:hAnsi="Angsana New"/>
          <w:b/>
          <w:bCs/>
          <w:spacing w:val="-2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pacing w:val="-20"/>
          <w:sz w:val="32"/>
          <w:sz w:val="32"/>
          <w:szCs w:val="32"/>
        </w:rPr>
        <w:t>ของทุนที่ชำระแล้ว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มีบริษัทย่อยในกลุ่มบ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ิษัทร่วมอยู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บุคคลที่อาจมีความขัดแย้งเข้าไปถือหุ้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ของแต่ละบริษัทประกอบด้วย  บ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ิษัท อิมเมจ พับลิชชิ่ง จำกัด บริษัท จีเอ็มเอ็ม อินเตอร์ พับลิชชิ่ง จำกัด และบริษัท ซีเนริโอ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สัดส่วนการถือหุ้นของบริษัทฯและบุคคลที่อาจมีความขัดแย้งในแต่ละบริษัทเป็นดังต่อไปนี้ </w:t>
      </w:r>
    </w:p>
    <w:p>
      <w:pPr>
        <w:pStyle w:val="Normal"/>
        <w:spacing w:lineRule="exact" w:line="280"/>
        <w:ind w:firstLine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2520"/>
        <w:gridCol w:w="32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บริษัท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ัดส่วนการถือหุ้นโดยบร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ิษัท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ัดส่วนการถือหุ้นโดยบุคค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ี่อาจมีความขัดแย้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เหตุผลที่บุคคลที่อาจมีความขัดแย้งเข้าไปถือหุ้นในแต่ละบริษัทเกินกว่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5 %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องทุนที่ชำระแล้ว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</w:t>
            </w:r>
            <w:r>
              <w:rPr>
                <w:rStyle w:val="PageNumber"/>
                <w:rFonts w:ascii="Angsana New" w:hAnsi="Angsana New" w:cs="Angsana New"/>
                <w:sz w:val="32"/>
                <w:sz w:val="32"/>
                <w:szCs w:val="32"/>
              </w:rPr>
              <w:t>ิษัท อิมเมจ พับลิชชิ่ง จำกั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คำรณ ปราโมช ณ อยุธยาซึ่งดำรงตำแหน่งกรรมการของบร</w:t>
            </w:r>
            <w:r>
              <w:rPr>
                <w:rStyle w:val="PageNumber"/>
                <w:rFonts w:ascii="Angsana New" w:hAnsi="Angsana New" w:cs="Angsana New"/>
                <w:sz w:val="32"/>
                <w:sz w:val="32"/>
                <w:szCs w:val="32"/>
              </w:rPr>
              <w:t xml:space="preserve">ิษัทฯถือหุ้นของบริษัทดังกล่าวคิดเป็นร้อยละ </w:t>
            </w:r>
            <w:r>
              <w:rPr>
                <w:rStyle w:val="PageNumber"/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Style w:val="PageNumber"/>
                <w:rFonts w:ascii="Angsana New" w:hAnsi="Angsana New" w:cs="Angsana New"/>
                <w:sz w:val="32"/>
                <w:sz w:val="32"/>
                <w:szCs w:val="32"/>
              </w:rPr>
              <w:t>ของทุนที่ชำระแล้ว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</w:t>
            </w:r>
            <w:r>
              <w:rPr>
                <w:rStyle w:val="PageNumber"/>
                <w:rFonts w:ascii="Angsana New" w:hAnsi="Angsana New" w:cs="Angsana New"/>
                <w:sz w:val="32"/>
                <w:sz w:val="32"/>
                <w:szCs w:val="32"/>
              </w:rPr>
              <w:t>ิษัทฯเปิดโอกาสให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คำรณ ปราโมช ณ อยุธยา และนางสาวลายคราม เลิศวิทยาประสิทธิ์เข้ามาถือหุ้น</w:t>
            </w:r>
            <w:r>
              <w:rPr>
                <w:rStyle w:val="PageNumber"/>
                <w:rFonts w:ascii="Angsana New" w:hAnsi="Angsana New" w:cs="Angsana New"/>
                <w:sz w:val="32"/>
                <w:sz w:val="32"/>
                <w:szCs w:val="32"/>
              </w:rPr>
              <w:t>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</w:t>
            </w:r>
            <w:r>
              <w:rPr>
                <w:rStyle w:val="PageNumber"/>
                <w:rFonts w:ascii="Angsana New" w:hAnsi="Angsana New" w:cs="Angsana New"/>
                <w:sz w:val="32"/>
                <w:sz w:val="32"/>
                <w:szCs w:val="32"/>
              </w:rPr>
              <w:t>ิษัท อิมเมจ พับลิชชิ่ง จำกัด    และบริษัท จีเอ็มเอ็ม อินเตอร์ พับลิชชิ่ง จำกัดซึ่งดำเนินธุรกิจเกี่ยวกับการผลิตสื่อสิ่งพิมพ์ และให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ถกลเกียรติ วีรวรรณเข้ามาเป็นผู้ถือหุ้นใหญ่ของ</w:t>
            </w:r>
            <w:r>
              <w:rPr>
                <w:rStyle w:val="PageNumber"/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ซีเนริโอ จำกัดซึ่ง ดำเนินธุรกิจเกี่ยวกับการผลิตรายการโทรทัศน์ เพื่อให้ผู้บริหารทั้ง </w:t>
            </w:r>
            <w:r>
              <w:rPr>
                <w:rStyle w:val="PageNumber"/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Style w:val="PageNumber"/>
                <w:rFonts w:ascii="Angsana New" w:hAnsi="Angsana New" w:cs="Angsana New"/>
                <w:sz w:val="32"/>
                <w:sz w:val="32"/>
                <w:szCs w:val="32"/>
              </w:rPr>
              <w:t>ท่านเข้ามาเป็นผู้ถือหุ้นใหญ่ในแต่ละบริษัท เพื่อให้ผลตอบแทนและเป็นการสร้างขวัญ กำลังใจและแรงจูงใจให้แก่ผู้บริหารระดับสูงเหล่านี้ให้อยู่ทำงานเพื่อสร้างสรรค์ความเจริญให้กับกลุ่มธุรกิจสิ่งพิมพ์และกลุ่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ุรกิจผลิตรายการโทรทัศน์ของกลุ่มบริษัทฯในระยะยาว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Style w:val="PageNumber"/>
                <w:rFonts w:ascii="Angsana New" w:hAnsi="Angsana New" w:cs="Angsana New"/>
                <w:sz w:val="32"/>
                <w:sz w:val="32"/>
                <w:szCs w:val="32"/>
              </w:rPr>
              <w:t>บริษัท จีเอ็มเอ็ม อินเตอร์ พับลิชชิ่ง จำกั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ลายคราม เลิศวิทยาประสิทธิ์ซึ่งดำรงตำแหน่งกรรมการของบร</w:t>
            </w:r>
            <w:r>
              <w:rPr>
                <w:rStyle w:val="PageNumber"/>
                <w:rFonts w:ascii="Angsana New" w:hAnsi="Angsana New" w:cs="Angsana New"/>
                <w:sz w:val="32"/>
                <w:sz w:val="32"/>
                <w:szCs w:val="32"/>
              </w:rPr>
              <w:t xml:space="preserve">ิษัทฯถือหุ้นของบริษัทดังกล่าวคิดเป็นร้อยละ </w:t>
            </w:r>
            <w:r>
              <w:rPr>
                <w:rStyle w:val="PageNumber"/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Style w:val="PageNumber"/>
                <w:rFonts w:ascii="Angsana New" w:hAnsi="Angsana New" w:cs="Angsana New"/>
                <w:sz w:val="32"/>
                <w:sz w:val="32"/>
                <w:szCs w:val="32"/>
              </w:rPr>
              <w:t>ของทุนที่ชำระแล้ว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rFonts w:ascii="Angsana New" w:hAnsi="Angsana New" w:cs="Angsana New"/>
                <w:sz w:val="32"/>
                <w:sz w:val="32"/>
                <w:szCs w:val="32"/>
              </w:rPr>
              <w:t>บริษัท ซีเนริโอ จำกั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ถกลเกียรติ วีรวรรณซึ่งดำรงตำแหน่งกรรมการของบร</w:t>
            </w:r>
            <w:r>
              <w:rPr>
                <w:rStyle w:val="PageNumber"/>
                <w:rFonts w:ascii="Angsana New" w:hAnsi="Angsana New" w:cs="Angsana New"/>
                <w:sz w:val="32"/>
                <w:sz w:val="32"/>
                <w:szCs w:val="32"/>
              </w:rPr>
              <w:t xml:space="preserve">ิษัทฯถือหุ้นของบริษัทดังกล่าวคิดเป็นร้อยละ </w:t>
            </w:r>
            <w:r>
              <w:rPr>
                <w:rStyle w:val="PageNumber"/>
                <w:rFonts w:cs="Angsana New" w:ascii="Angsana New" w:hAnsi="Angsana New"/>
                <w:sz w:val="32"/>
                <w:szCs w:val="32"/>
              </w:rPr>
              <w:t xml:space="preserve">51 </w:t>
            </w:r>
            <w:r>
              <w:rPr>
                <w:rStyle w:val="PageNumber"/>
                <w:rFonts w:ascii="Angsana New" w:hAnsi="Angsana New" w:cs="Angsana New"/>
                <w:sz w:val="32"/>
                <w:sz w:val="32"/>
                <w:szCs w:val="32"/>
              </w:rPr>
              <w:t>ของทุนที่ชำระแล้ว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168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top w:val="single" w:sz="4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1"/>
        </w:tabs>
        <w:ind w:left="421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081"/>
        </w:tabs>
        <w:ind w:left="1081" w:hanging="360"/>
      </w:pPr>
      <w:rPr>
        <w:sz w:val="36"/>
        <w:szCs w:val="36"/>
      </w:rPr>
    </w:lvl>
    <w:lvl w:ilvl="2">
      <w:start w:val="1"/>
      <w:numFmt w:val="lowerRoman"/>
      <w:lvlText w:val="%3."/>
      <w:lvlJc w:val="right"/>
      <w:pPr>
        <w:tabs>
          <w:tab w:val="num" w:pos="1801"/>
        </w:tabs>
        <w:ind w:left="1801" w:hanging="180"/>
      </w:pPr>
    </w:lvl>
    <w:lvl w:ilvl="3">
      <w:start w:val="1"/>
      <w:numFmt w:val="decimal"/>
      <w:lvlText w:val="%4."/>
      <w:lvlJc w:val="left"/>
      <w:pPr>
        <w:tabs>
          <w:tab w:val="num" w:pos="2521"/>
        </w:tabs>
        <w:ind w:left="2521" w:hanging="360"/>
      </w:pPr>
    </w:lvl>
    <w:lvl w:ilvl="4">
      <w:start w:val="1"/>
      <w:numFmt w:val="lowerLetter"/>
      <w:lvlText w:val="%5."/>
      <w:lvlJc w:val="left"/>
      <w:pPr>
        <w:tabs>
          <w:tab w:val="num" w:pos="3241"/>
        </w:tabs>
        <w:ind w:left="3241" w:hanging="360"/>
      </w:pPr>
    </w:lvl>
    <w:lvl w:ilvl="5">
      <w:start w:val="1"/>
      <w:numFmt w:val="lowerRoman"/>
      <w:lvlText w:val="%6."/>
      <w:lvlJc w:val="right"/>
      <w:pPr>
        <w:tabs>
          <w:tab w:val="num" w:pos="3961"/>
        </w:tabs>
        <w:ind w:left="3961" w:hanging="180"/>
      </w:pPr>
    </w:lvl>
    <w:lvl w:ilvl="6">
      <w:start w:val="1"/>
      <w:numFmt w:val="decimal"/>
      <w:lvlText w:val="%7."/>
      <w:lvlJc w:val="left"/>
      <w:pPr>
        <w:tabs>
          <w:tab w:val="num" w:pos="4681"/>
        </w:tabs>
        <w:ind w:left="4681" w:hanging="360"/>
      </w:pPr>
    </w:lvl>
    <w:lvl w:ilvl="7">
      <w:start w:val="1"/>
      <w:numFmt w:val="lowerLetter"/>
      <w:lvlText w:val="%8."/>
      <w:lvlJc w:val="left"/>
      <w:pPr>
        <w:tabs>
          <w:tab w:val="num" w:pos="5401"/>
        </w:tabs>
        <w:ind w:left="5401" w:hanging="360"/>
      </w:pPr>
    </w:lvl>
    <w:lvl w:ilvl="8">
      <w:start w:val="1"/>
      <w:numFmt w:val="lowerRoman"/>
      <w:lvlText w:val="%9."/>
      <w:lvlJc w:val="right"/>
      <w:pPr>
        <w:tabs>
          <w:tab w:val="num" w:pos="6121"/>
        </w:tabs>
        <w:ind w:left="6121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1125"/>
        </w:tabs>
        <w:ind w:left="112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36"/>
      <w:szCs w:val="36"/>
    </w:rPr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Symbol" w:hAnsi="Monotype Sorts;Symbol" w:cs="Monotype Sorts;Symbol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Symbol" w:hAnsi="Monotype Sorts;Symbol" w:cs="Monotype Sorts;Symbol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Symbol" w:hAnsi="Monotype Sorts;Symbol" w:cs="Monotype Sorts;Symbol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Symbol" w:hAnsi="Monotype Sorts;Symbol" w:cs="Monotype Sorts;Symbol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Symbol" w:hAnsi="Monotype Sorts;Symbol" w:cs="Monotype Sorts;Symbol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Symbol" w:hAnsi="Monotype Sorts;Symbol" w:cs="Monotype Sorts;Symbol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Symbol" w:hAnsi="Monotype Sorts;Symbol" w:cs="Monotype Sorts;Symbol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Symbol" w:hAnsi="Monotype Sorts;Symbol" w:cs="Monotype Sorts;Symbol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Symbol" w:hAnsi="Monotype Sorts;Symbol" w:cs="Monotype Sorts;Symbol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Symbol" w:hAnsi="Monotype Sorts;Symbol" w:cs="Monotype Sorts;Symbol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7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4:32:00Z</dcterms:created>
  <dc:creator>GMM Grammy PCL.</dc:creator>
  <dc:description/>
  <dc:language>en-US</dc:language>
  <cp:lastModifiedBy>Aphinan</cp:lastModifiedBy>
  <cp:lastPrinted>2006-03-31T16:25:00Z</cp:lastPrinted>
  <dcterms:modified xsi:type="dcterms:W3CDTF">2006-03-31T18:29:00Z</dcterms:modified>
  <cp:revision>6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