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ฐานะการเงินและผลการดำเนินงาน</w:t>
      </w:r>
    </w:p>
    <w:p>
      <w:pPr>
        <w:pStyle w:val="Normal"/>
        <w:spacing w:before="120" w:after="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ind w:left="12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รายงานการสอบบัญชี</w:t>
      </w:r>
    </w:p>
    <w:p>
      <w:pPr>
        <w:pStyle w:val="Normal"/>
        <w:ind w:left="126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ได้แสดงความเห็นในรายงานการสอบบัญชีแบบไม่มีเงื่อนไขในรอบระยะเวลา 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ที่ผ่านม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58" w:leader="none"/>
          <w:tab w:val="left" w:pos="898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สรุปงบการเงินรวม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b/>
          <w:b/>
          <w:bCs/>
        </w:rPr>
      </w:pPr>
      <w:r>
        <w:rPr/>
        <w:drawing>
          <wp:inline distT="0" distB="0" distL="0" distR="0">
            <wp:extent cx="5953760" cy="55702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557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b/>
          <w:b/>
          <w:bCs/>
        </w:rPr>
      </w:pPr>
      <w:r>
        <w:rPr/>
        <w:drawing>
          <wp:inline distT="0" distB="0" distL="0" distR="0">
            <wp:extent cx="5953760" cy="74707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747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/>
        <w:drawing>
          <wp:inline distT="0" distB="0" distL="0" distR="0">
            <wp:extent cx="5953760" cy="59772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597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rPr>
          <w:b/>
          <w:b/>
          <w:bCs/>
        </w:rPr>
      </w:pPr>
      <w:r>
        <w:rPr>
          <w:rFonts w:eastAsia="FreesiaUPC"/>
        </w:rPr>
        <w:t xml:space="preserve"> </w:t>
      </w:r>
      <w:r>
        <w:rPr/>
        <w:drawing>
          <wp:inline distT="0" distB="0" distL="0" distR="0">
            <wp:extent cx="5953125" cy="59893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598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58" w:leader="none"/>
          <w:tab w:val="left" w:pos="898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ัตราส่วนทางการเงินที่สำคัญ</w:t>
      </w:r>
    </w:p>
    <w:p>
      <w:pPr>
        <w:pStyle w:val="Normal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432" w:hanging="540"/>
        <w:jc w:val="left"/>
        <w:rPr>
          <w:b/>
          <w:b/>
          <w:bCs/>
        </w:rPr>
      </w:pPr>
      <w:r>
        <w:rPr/>
        <w:drawing>
          <wp:inline distT="0" distB="0" distL="0" distR="0">
            <wp:extent cx="5953125" cy="692023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692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972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2.2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8" w:leader="none"/>
          <w:tab w:val="left" w:pos="898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ารปฏิบัติตามแผนการดำเนินธุรกิจ</w:t>
      </w:r>
    </w:p>
    <w:p>
      <w:pPr>
        <w:pStyle w:val="Normal"/>
        <w:spacing w:before="60" w:after="60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 </w:t>
      </w:r>
      <w:r>
        <w:rPr>
          <w:rFonts w:cs="Angsana New" w:ascii="Angsana New" w:hAnsi="Angsana New"/>
          <w:sz w:val="32"/>
          <w:szCs w:val="32"/>
        </w:rPr>
        <w:t xml:space="preserve">2548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มีการดำเนินการตามโครงการในอนาคต ตามที่ได้เปิดเผยข้อมูลไว้ในรายงานประจำปีของบริษัทฯ 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>เพื่อนำไปสู่การเป็นกลุ่มบริษัทธุรกิจบันเทิงครบวงจรดังนี้</w:t>
      </w:r>
    </w:p>
    <w:p>
      <w:pPr>
        <w:pStyle w:val="Normal"/>
        <w:numPr>
          <w:ilvl w:val="0"/>
          <w:numId w:val="7"/>
        </w:numPr>
        <w:spacing w:before="6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พิ่มช่องทางการจัดเก็บรายได้ในธุรกิจเพลง เพื่อบริหารจัดการเรื่องลิขสิทธิ์และควบคุมการละเมิดลิขสิทธิ์ โดยจัดตั้งบริษัท คลีนคาราโอเกะ จำกัด ด้วย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บริษัทฯ ลงทุน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80  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ธุรกิจจัดเก็บเงินจากตู้คาราโอเกะ บริหารจัดการเรื่องลิขสิทธิ์เพลง การแบ่งจ่ายค่าลิขสิทธิ์เพลง การ </w:t>
      </w:r>
      <w:r>
        <w:rPr>
          <w:rFonts w:cs="Angsana New" w:ascii="Angsana New" w:hAnsi="Angsana New"/>
          <w:sz w:val="32"/>
          <w:szCs w:val="32"/>
        </w:rPr>
        <w:t xml:space="preserve">update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ใหม่ทุกเดือน และการให้บริการตู้คาราโอเกะ </w:t>
      </w:r>
    </w:p>
    <w:p>
      <w:pPr>
        <w:pStyle w:val="Normal"/>
        <w:numPr>
          <w:ilvl w:val="0"/>
          <w:numId w:val="7"/>
        </w:numPr>
        <w:spacing w:before="6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ลงทุนเพิ่มในบริษัท สนามหลวงการดนตรี จำกัด  ผ่านบริษัท จีเอ็มเอ็ม โฮลด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แกรมมี่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100 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เพื่อขยายธุรกิจเพลง โดยบริษัทสนามหลวงการดนตรี จะเน้นการสร้างสรรค์เพลงในแนวอินดี้ และเปิดโอกาสให้กลุ่มศิลปินอิสระนำผลงานเพลงมาเสนอ เพื่อทำธุรกิจร่วมกับบริษัท </w:t>
      </w:r>
    </w:p>
    <w:p>
      <w:pPr>
        <w:pStyle w:val="Normal"/>
        <w:numPr>
          <w:ilvl w:val="0"/>
          <w:numId w:val="7"/>
        </w:numPr>
        <w:spacing w:before="6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การ </w:t>
      </w:r>
      <w:r>
        <w:rPr>
          <w:rFonts w:cs="Angsana New" w:ascii="Angsana New" w:hAnsi="Angsana New"/>
          <w:sz w:val="32"/>
          <w:szCs w:val="32"/>
        </w:rPr>
        <w:t xml:space="preserve">Re-branding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 อราทิสท์ และบริษัท อราทิสท์ แมเนจเม้นท์ จำกัด เพื่อดำเนินกลยุทธ์เชิงรุกในธุรกิจบริหารศิลปินมากยิ่งขึ้น โดยให้บริการคลอบคลุมทั้งประเภท </w:t>
      </w:r>
      <w:r>
        <w:rPr>
          <w:rFonts w:cs="Angsana New" w:ascii="Angsana New" w:hAnsi="Angsana New"/>
          <w:sz w:val="32"/>
          <w:szCs w:val="32"/>
        </w:rPr>
        <w:t xml:space="preserve">Music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งานร้องเพลง เล่นดนตรี และประเภท </w:t>
      </w:r>
      <w:r>
        <w:rPr>
          <w:rFonts w:cs="Angsana New" w:ascii="Angsana New" w:hAnsi="Angsana New"/>
          <w:sz w:val="32"/>
          <w:szCs w:val="32"/>
        </w:rPr>
        <w:t xml:space="preserve">Non-Music </w:t>
      </w:r>
      <w:r>
        <w:rPr>
          <w:rFonts w:ascii="Angsana New" w:hAnsi="Angsana New" w:cs="Angsana New"/>
          <w:sz w:val="32"/>
          <w:sz w:val="32"/>
          <w:szCs w:val="32"/>
        </w:rPr>
        <w:t>เช่น งานเดินแบบ งานพิธีกร</w:t>
      </w:r>
    </w:p>
    <w:p>
      <w:pPr>
        <w:pStyle w:val="Normal"/>
        <w:numPr>
          <w:ilvl w:val="0"/>
          <w:numId w:val="7"/>
        </w:numPr>
        <w:spacing w:before="6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ลงทุนในหุ้นสามัญของบม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เอ็ด ยูเคชั่น 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และเรียกชำระแล้ว โดยมีมูลค่าการลงทุนทั้งสิ้น </w:t>
      </w:r>
      <w:r>
        <w:rPr>
          <w:rFonts w:cs="Angsana New" w:ascii="Angsana New" w:hAnsi="Angsana New"/>
          <w:sz w:val="32"/>
          <w:szCs w:val="32"/>
        </w:rPr>
        <w:t xml:space="preserve">348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เป็นการลงทุนที่ให้ผลตอบแทนที่ดี และก่อให้เกิดผลประโยชน์ร่วมกันจากการพัฒนาและขยายช่องทางการจัดจำหน่ายผลงานของกลุ่มบริษัท</w:t>
      </w:r>
    </w:p>
    <w:p>
      <w:pPr>
        <w:pStyle w:val="Normal"/>
        <w:numPr>
          <w:ilvl w:val="0"/>
          <w:numId w:val="7"/>
        </w:numPr>
        <w:spacing w:before="6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ฯขยายธุรกิจภาพยนตร์ โดยบริษัท จีเอ็มเอ็ม ไท หับ จำกัด ได้ร่วมลงทุนกับผู้ที่มีความรู้และมีประสบการณ์ในธุรกิจภาพยนตร์ ได้แก่ บริษัทไฟว์สตาร์ โปรดักชั่น จำกัด บริษัท ฟีโนมีนา โมชั่นพิคเจอร์ส จำกัด และบริษัท บีบีทีวี โปรดัคชันส์ จำกัด 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นำภาพยนตร์ออกสู่สายตาผู้ชมทั้งสิ้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รื่อง ได้แก่ มหาลัย’เหมืองแร่ วัยอลวน และเพื่อนสนิท</w:t>
      </w:r>
    </w:p>
    <w:p>
      <w:pPr>
        <w:pStyle w:val="Normal"/>
        <w:numPr>
          <w:ilvl w:val="0"/>
          <w:numId w:val="7"/>
        </w:numPr>
        <w:spacing w:before="60" w:after="6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ฯได้คืนสัมปทานคลื่น </w:t>
      </w:r>
      <w:r>
        <w:rPr>
          <w:rFonts w:cs="Angsana New" w:ascii="Angsana New" w:hAnsi="Angsana New"/>
          <w:sz w:val="32"/>
          <w:szCs w:val="32"/>
        </w:rPr>
        <w:t xml:space="preserve">F.M. 103.0 FMM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เจ้าของสถานีไปใน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ทางเจ้าของสถานีได้สงวนเวลาช่วง </w:t>
      </w:r>
      <w:r>
        <w:rPr>
          <w:rFonts w:cs="Angsana New" w:ascii="Angsana New" w:hAnsi="Angsana New"/>
          <w:sz w:val="32"/>
          <w:szCs w:val="32"/>
        </w:rPr>
        <w:t xml:space="preserve">prime time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ออกอากาศรายการของกองทัพบก บริษัทจึงไม่สามารถจัดรายการเพื่อสร้างรายได้ให้ตามแผนที่วางไว้ และในปลาย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ฯได้จัดตั้งบริษัท โอเพ่น เรดิโอ จำกัด และดำเนินการประมูลคลื่น </w:t>
      </w:r>
      <w:r>
        <w:rPr>
          <w:rFonts w:cs="Angsana New" w:ascii="Angsana New" w:hAnsi="Angsana New"/>
          <w:sz w:val="32"/>
          <w:szCs w:val="32"/>
        </w:rPr>
        <w:t xml:space="preserve">F.M. 94.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ดำเนินธุรกิจวิทยุประเภทสถานีข่าว โดยเริ่มออกอากาศ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numPr>
          <w:ilvl w:val="0"/>
          <w:numId w:val="7"/>
        </w:numPr>
        <w:spacing w:before="60" w:after="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ฯได้มีการขยายธุรกิจสื่อโทรทัศน์ โดยได้เข้าซื้อหุ้นในบริษัท ดีทอล์ค จำกัด เพิ่มอีกร้อยละ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ชำระแล้ว คิดเป็นมูลค่า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ให้กลุ่มบริษัทถือหุ้นเพิ่มจากเดิมร้อยละ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และเรียกชำระแล้ว</w:t>
      </w:r>
    </w:p>
    <w:p>
      <w:pPr>
        <w:pStyle w:val="Normal"/>
        <w:numPr>
          <w:ilvl w:val="0"/>
          <w:numId w:val="7"/>
        </w:numPr>
        <w:spacing w:before="60" w:after="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ธุรกิจสื่อสิ่งพิมพ์ กลุ่มบริษัทฯได้ออกนิตยสารเพิ่ม ได้แก่นิตยสารผู้ชาย </w:t>
      </w:r>
      <w:r>
        <w:rPr>
          <w:rFonts w:cs="Angsana New" w:ascii="Angsana New" w:hAnsi="Angsana New"/>
          <w:sz w:val="32"/>
          <w:szCs w:val="32"/>
        </w:rPr>
        <w:t>Maxim (</w:t>
      </w:r>
      <w:r>
        <w:rPr>
          <w:rFonts w:ascii="Angsana New" w:hAnsi="Angsana New" w:cs="Angsana New"/>
          <w:sz w:val="32"/>
          <w:sz w:val="32"/>
          <w:szCs w:val="32"/>
        </w:rPr>
        <w:t xml:space="preserve">วางแผงฉบับแรก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48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เพิ่มทุนในบริษัท บลิส พับลิชชิ่ง จำกัด  เป็น </w:t>
      </w:r>
      <w:r>
        <w:rPr>
          <w:rFonts w:cs="Angsana New" w:ascii="Angsana New" w:hAnsi="Angsana New"/>
          <w:sz w:val="32"/>
          <w:szCs w:val="32"/>
        </w:rPr>
        <w:t xml:space="preserve">42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รองรับการผลิตและจำหน่ายนิตยสารบันเทิงรายปักษ์ </w:t>
      </w:r>
      <w:r>
        <w:rPr>
          <w:rFonts w:cs="Angsana New" w:ascii="Angsana New" w:hAnsi="Angsana New"/>
          <w:sz w:val="32"/>
          <w:szCs w:val="32"/>
        </w:rPr>
        <w:t>In Magazine (</w:t>
      </w:r>
      <w:r>
        <w:rPr>
          <w:rFonts w:ascii="Angsana New" w:hAnsi="Angsana New" w:cs="Angsana New"/>
          <w:sz w:val="32"/>
          <w:sz w:val="32"/>
          <w:szCs w:val="32"/>
        </w:rPr>
        <w:t xml:space="preserve">วางแผงฉบับแรกเดือน มีนาคม </w:t>
      </w:r>
      <w:r>
        <w:rPr>
          <w:rFonts w:cs="Angsana New" w:ascii="Angsana New" w:hAnsi="Angsana New"/>
          <w:sz w:val="32"/>
          <w:szCs w:val="32"/>
        </w:rPr>
        <w:t xml:space="preserve">2549)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บริษัทยังลงทุนซื้อหุ้นสามัญของบริษัท มติช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ซื้อหุ้นสามัญของบริษัท โพสต์ พับลิชชิ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23.60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และเรียกชำระแล้ว</w:t>
      </w:r>
    </w:p>
    <w:p>
      <w:pPr>
        <w:pStyle w:val="Normal"/>
        <w:numPr>
          <w:ilvl w:val="0"/>
          <w:numId w:val="7"/>
        </w:numPr>
        <w:spacing w:before="60" w:after="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ขยายเข้าสู่ธุรกิจสร้างสรรค์และบริหารกิจกรรมทางการตลาด โดยเข้าลงทุนใน บริษัท อินเด็กซ์ อีเว้นท์ เอเจนซ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และเรียกชำระแล้ว เพื่อรองรับแนวโน้มการเติบโตของธุรกิจการจัดอีเว้นท์ นอกจากนี้ยังส่งผลให้กลุ่มบริษัทสามารถดำเนินธุรกิจสื่อได้อย่างครบวงจร และตอบสนองความต้องการของลูกค้าได้ดียิ่งขึ้น</w:t>
      </w:r>
    </w:p>
    <w:p>
      <w:pPr>
        <w:pStyle w:val="Normal"/>
        <w:spacing w:before="60" w:after="60"/>
        <w:ind w:left="12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8" w:leader="none"/>
          <w:tab w:val="left" w:pos="898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การดำเนินงาน </w:t>
      </w:r>
    </w:p>
    <w:p>
      <w:pPr>
        <w:pStyle w:val="Normal"/>
        <w:spacing w:before="60" w:after="60"/>
        <w:ind w:left="720" w:firstLine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พรวมของผลการดำเนินงานที่ผ่านมา</w:t>
      </w:r>
    </w:p>
    <w:p>
      <w:pPr>
        <w:pStyle w:val="Normal"/>
        <w:spacing w:before="60" w:after="60"/>
        <w:ind w:left="12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พรวมของผลการดำเนินงานที่ผ่านมาของกลุ่มบริษัทฯ 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ได้รวมทั้งสิ้น </w:t>
      </w:r>
      <w:r>
        <w:rPr>
          <w:rFonts w:cs="Angsana New" w:ascii="Angsana New" w:hAnsi="Angsana New"/>
          <w:sz w:val="32"/>
          <w:szCs w:val="32"/>
        </w:rPr>
        <w:t xml:space="preserve">6,313.2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ลดลงจากรายได้ของงวดเดียวกันกันของปีก่อน </w:t>
      </w:r>
      <w:r>
        <w:rPr>
          <w:rFonts w:cs="Angsana New" w:ascii="Angsana New" w:hAnsi="Angsana New"/>
          <w:sz w:val="32"/>
          <w:szCs w:val="32"/>
        </w:rPr>
        <w:t xml:space="preserve">358.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มื่อเปรียบเทียบกับรายได้รวมของ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,671.4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สาเหตุหลักเกิดจากการลดลงของรายได้ในธุรกิจเพลง ธุรกิจสื่อวิทยุ และธุรกิจสื่อโทรทัศน์ อย่างไรก็ตามกลุ่มบริษัทมีธุรกิจที่ทำรายได้เพิ่มขึ้นได้แก่ธุรกิจ </w:t>
      </w:r>
      <w:r>
        <w:rPr>
          <w:rFonts w:cs="Angsana New" w:ascii="Angsana New" w:hAnsi="Angsana New"/>
          <w:sz w:val="32"/>
          <w:szCs w:val="32"/>
        </w:rPr>
        <w:t xml:space="preserve">E-Business </w:t>
      </w:r>
      <w:r>
        <w:rPr>
          <w:rFonts w:ascii="Angsana New" w:hAnsi="Angsana New" w:cs="Angsana New"/>
          <w:sz w:val="32"/>
          <w:sz w:val="32"/>
          <w:szCs w:val="32"/>
        </w:rPr>
        <w:t>ธุรกิจสื่อสิ่งพิมพ์  และธุรกิจให้บริการสร้างสรรค์และจัดกิจกรรมทางการตลาด</w:t>
      </w:r>
    </w:p>
    <w:p>
      <w:pPr>
        <w:pStyle w:val="Normal"/>
        <w:spacing w:before="60" w:after="60"/>
        <w:ind w:left="12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กลุ่มบริษัทมีกำไรสุทธิรวมจำนวน </w:t>
      </w:r>
      <w:r>
        <w:rPr>
          <w:rFonts w:cs="Angsana New" w:ascii="Angsana New" w:hAnsi="Angsana New"/>
          <w:sz w:val="32"/>
          <w:szCs w:val="32"/>
        </w:rPr>
        <w:t xml:space="preserve">203.5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จาก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496.6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มื่อเปรียบเทียบกับงวดเดียวกันกับ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กำไรสุทธิจำนวน </w:t>
      </w:r>
      <w:r>
        <w:rPr>
          <w:rFonts w:cs="Angsana New" w:ascii="Angsana New" w:hAnsi="Angsana New"/>
          <w:sz w:val="32"/>
          <w:szCs w:val="32"/>
        </w:rPr>
        <w:t xml:space="preserve">700.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ลดลงคิดเป็นอัตราร้อยละ </w:t>
      </w:r>
      <w:r>
        <w:rPr>
          <w:rFonts w:cs="Angsana New" w:ascii="Angsana New" w:hAnsi="Angsana New"/>
          <w:sz w:val="32"/>
          <w:szCs w:val="32"/>
        </w:rPr>
        <w:t>71</w:t>
      </w:r>
    </w:p>
    <w:p>
      <w:pPr>
        <w:pStyle w:val="Normal"/>
        <w:spacing w:before="60" w:after="60"/>
        <w:ind w:left="12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บริษัทและบริษัทย่อยมีค่าใช้จ่ายในการขายและบริหารเป็นจำนวน </w:t>
      </w:r>
      <w:r>
        <w:rPr>
          <w:rFonts w:cs="Angsana New" w:ascii="Angsana New" w:hAnsi="Angsana New"/>
          <w:sz w:val="32"/>
          <w:szCs w:val="32"/>
        </w:rPr>
        <w:t xml:space="preserve">2,225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จาก </w:t>
      </w:r>
      <w:r>
        <w:rPr>
          <w:rFonts w:cs="Angsana New" w:ascii="Angsana New" w:hAnsi="Angsana New"/>
          <w:sz w:val="32"/>
          <w:szCs w:val="32"/>
        </w:rPr>
        <w:t xml:space="preserve">1,857.9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9.77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จะเห็นได้ว่าอัตราส่วนของค่าใช้จ่ายในการขายและบริหารต่อรายได้รวมของบริษัท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35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รวม  การเพิ่มขึ้นของค่าใช้จ่ายดังกล่าวในขณะที่รายได้รวมมีการปรับตัวลดลงนั้น ส่วนใหญ่เป็นผลมาจากค่าใช้จ่ายในการโฆษณาและส่งเสริมการขายที่เพิ่มขึ้น เพื่อสนับสนุนการขยายตัวของธุรกิจ </w:t>
      </w:r>
      <w:r>
        <w:rPr>
          <w:rFonts w:cs="Angsana New" w:ascii="Angsana New" w:hAnsi="Angsana New"/>
          <w:sz w:val="32"/>
          <w:szCs w:val="32"/>
        </w:rPr>
        <w:t xml:space="preserve">E-Business </w:t>
      </w:r>
      <w:r>
        <w:rPr>
          <w:rFonts w:ascii="Angsana New" w:hAnsi="Angsana New" w:cs="Angsana New"/>
          <w:sz w:val="32"/>
          <w:sz w:val="32"/>
          <w:szCs w:val="32"/>
        </w:rPr>
        <w:t>ธุรกิจสิ่งพิมพ์และธุรกิจใหม่คือธุรกิจสร้างสรรค์และรับจัดกิจกรรม นอกจากนี้ยังเป็นค่าใช้จ่ายเพื่อรักษาส่วนแบ่งทางการตลาดในธุรกิจวิทยุและโทรทัศน์ซึ่งมีภาวการณ์แข่งขันที่รุนแรง</w:t>
      </w:r>
    </w:p>
    <w:p>
      <w:pPr>
        <w:pStyle w:val="Normal"/>
        <w:spacing w:before="60" w:after="60"/>
        <w:ind w:left="12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เงินกู้ เพื่อใช้ลงทุนขยายกิจการของบริษัท จึงมีภาระดอกเบี้ยจ่ายจำนวน </w:t>
      </w:r>
      <w:r>
        <w:rPr>
          <w:rFonts w:cs="Angsana New" w:ascii="Angsana New" w:hAnsi="Angsana New"/>
          <w:sz w:val="32"/>
          <w:szCs w:val="32"/>
        </w:rPr>
        <w:t xml:space="preserve">34.7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60" w:after="60"/>
        <w:ind w:left="12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ผลขาดทุนจากเงินลงทุนใน บริษัท ยูไนเต็ด บรอดคาสติ้ง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(UBC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2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นื่องจากตลาดหลักทรัพย์ได้อนุมัติให้เพิกถอนหุ้นสามัญของ </w:t>
      </w:r>
      <w:r>
        <w:rPr>
          <w:rFonts w:cs="Angsana New" w:ascii="Angsana New" w:hAnsi="Angsana New"/>
          <w:sz w:val="32"/>
          <w:szCs w:val="32"/>
        </w:rPr>
        <w:t xml:space="preserve">UBC </w:t>
      </w:r>
      <w:r>
        <w:rPr>
          <w:rFonts w:ascii="Angsana New" w:hAnsi="Angsana New" w:cs="Angsana New"/>
          <w:sz w:val="32"/>
          <w:sz w:val="32"/>
          <w:szCs w:val="32"/>
        </w:rPr>
        <w:t xml:space="preserve">ออกจากการเป็นหลักทรัพย์จดทะเบียนในตลาดหลักทรัพย์ 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ึงได้โอนเงินลงทุนในหลักทรัพย์ดังกล่าวมาเป็นเงินลงทุนทั่วไป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26.50 </w:t>
      </w:r>
      <w:r>
        <w:rPr>
          <w:rFonts w:ascii="Angsana New" w:hAnsi="Angsana New" w:cs="Angsana New"/>
          <w:sz w:val="32"/>
          <w:sz w:val="32"/>
          <w:szCs w:val="32"/>
        </w:rPr>
        <w:t>บาท ซึ่งเป็นราคาที่มีผู้ทำคำเสนอซื้อหุ้นของบริษัทดังกล่าว และบันทึกขาดทุนจากเงินลงทุนนี้</w:t>
      </w:r>
    </w:p>
    <w:p>
      <w:pPr>
        <w:pStyle w:val="Normal"/>
        <w:spacing w:before="60" w:after="60"/>
        <w:ind w:left="12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ถึงแม้บริษัทจะมีรายได้ลดลงตามที่อธิบายข้างต้น แต่อัตรากำไรขั้นต้นของบริษัทฯยังคงอยู่ในระดับที่ใกล้เคียงกับงวดเดียวกันของปีก่อน คือลดลงจากอัตราร้อยละ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เนื่องจากการลดลงของรายได้ธุรกิจเพลงซึ่งก่อให้เกิดผลกระทบต่อธุรกิจที่ต่อเนื่องอื่นๆ รวมทั้ง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 เป็นช่วงเริ่มต้นของการลงทุนในธุรกิจใหม่และมีภาวะการแข่งขันที่ค่อนข้างรุนแรงในธุรกิจวิทยุและโทรทัศน์ ทำให้บริษัทมีค่าใช้จ่ายในโฆษณาและส่งเสริมการขายเพิ่มขึ้นดังที่ได้กล่าวแล้วข้างต้น ส่งผลให้อัตรากำไรจากการดำเนินการลดลงจากอัตราร้อยละ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ลือเพียงอัตราร้อยละ </w:t>
      </w:r>
      <w:r>
        <w:rPr>
          <w:rFonts w:cs="Angsana New" w:ascii="Angsana New" w:hAnsi="Angsana New"/>
          <w:sz w:val="32"/>
          <w:szCs w:val="32"/>
        </w:rPr>
        <w:t>8</w:t>
      </w:r>
    </w:p>
    <w:p>
      <w:pPr>
        <w:pStyle w:val="Normal"/>
        <w:spacing w:before="60" w:after="60"/>
        <w:ind w:left="720" w:firstLine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ารดำเนินงานที่ผ่านมาของแต่ละธุรกิจ</w:t>
      </w:r>
    </w:p>
    <w:p>
      <w:pPr>
        <w:pStyle w:val="Normal"/>
        <w:spacing w:before="60" w:after="60"/>
        <w:ind w:left="12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เพลงมีรายได้รวมจากการจำหน่ายสินค้าและค่าลิขสิทธิ์เพลง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,783.5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จากช่วงระยะเวลาเดียวกันของปี 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รายได้ </w:t>
      </w:r>
      <w:r>
        <w:rPr>
          <w:rFonts w:cs="Angsana New" w:ascii="Angsana New" w:hAnsi="Angsana New"/>
          <w:sz w:val="32"/>
          <w:szCs w:val="32"/>
        </w:rPr>
        <w:t xml:space="preserve">3,235.9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 ลดลง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3.98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เป็นผลมาจากสภาพเศรษฐกิจโดยรวม ทำให้เกิดการชะลอตัวของการบริโภคอย่างต่อเนื่องตลอด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แม้ว่าจำนวนอัลบั้มของเพลงที่ออกจำหน่ายในปีปัจจุบันจะใกล้เคียงกับจำนวนอัลบั้มของเพลงที่ออกจำหน่ายในปีก่อน และสืบเนื่องจากการเปลี่ยนแปลงลักษณะการซื้อสินค้าของผู้บริโภคจากซื้อสินค้าเพลงในรูป เทป ซีดี วีซีดี เป็นการซื้อสินค้า </w:t>
      </w:r>
      <w:r>
        <w:rPr>
          <w:rFonts w:cs="Angsana New" w:ascii="Angsana New" w:hAnsi="Angsana New"/>
          <w:sz w:val="32"/>
          <w:szCs w:val="32"/>
        </w:rPr>
        <w:t xml:space="preserve">Digital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กับโทรศัพท์มือถือ เพิ่มมากขึ้น ทำให้การเพิ่มขึ้นของรายได้จากธุรกิจ </w:t>
      </w:r>
      <w:r>
        <w:rPr>
          <w:rFonts w:cs="Angsana New" w:ascii="Angsana New" w:hAnsi="Angsana New"/>
          <w:sz w:val="32"/>
          <w:szCs w:val="32"/>
        </w:rPr>
        <w:t xml:space="preserve">E-Business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การ ซึ่งสามารถชดเชยการลดลงของรายได้ของธุรกิจเพลงในบางส่วน นอกจากนี้การเพิ่มขึ้นของรายได้ในธุรกิจนี้เป็นผลจากการพัฒนาช่องทางและวิธีการจำหน่าย ซึ่งเป็นผลให้บริษัทฯ สามารถเพิ่มรายได้และลดการพึ่งพารายได้จากผู้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(Mobile Operator) </w:t>
      </w:r>
      <w:r>
        <w:rPr>
          <w:rFonts w:ascii="Angsana New" w:hAnsi="Angsana New" w:cs="Angsana New"/>
          <w:sz w:val="32"/>
          <w:sz w:val="32"/>
          <w:szCs w:val="32"/>
        </w:rPr>
        <w:t>ได้บางส่วน นอกจากนี้บริษัทฯ มีการขยายธุรกิจทางด้านคาราโอเกะ ซึ่งจะเป็นธุรกิจที่เอื้อประโยชน์ต่อธุรกิจเพลงในอนาคต ทั้งในด้านรายได้และฐานข้อมูลของผู้บริโภคที่มีขนาดใหญ่ทั่วประเทศ ซึ่งจะช่วยให้บริษัทสามารถวิเคราะห์และวางกลยุทธ์ได้อย่างประสิทธิภาพและทันต่อเหตุการณ์</w:t>
      </w:r>
    </w:p>
    <w:p>
      <w:pPr>
        <w:pStyle w:val="Normal"/>
        <w:spacing w:before="60" w:after="60"/>
        <w:ind w:left="12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การจัดคอนเสิร์ตและละครเวทีมีรายได้รวม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60.4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จากช่วงระยะเวลาเดียวกันของ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รายได้ </w:t>
      </w:r>
      <w:r>
        <w:rPr>
          <w:rFonts w:cs="Angsana New" w:ascii="Angsana New" w:hAnsi="Angsana New"/>
          <w:sz w:val="32"/>
          <w:szCs w:val="32"/>
        </w:rPr>
        <w:t xml:space="preserve">291.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เป็นผลมาจากเหตุการณ์สึนามิ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ผลทำให้ทั้งภาครัฐและเอกชนลดการจัดคอนเสิร์ตในครึ่งปีแรกของ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อย่างไรก็ตามธุรกิจคอนเสิร์ตมีปรับตัวขึ้นในช่วงครึ่งปีหลังของ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มีรายได้ใกล้เคียงกับระยะระยะเวลาเดียวกันของปีก่อน ในส่วนละครเวทีไม่มีการจัด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อันเนื่องจากการจัดโครงสร้างธุรกิจภายในกลุ่มบริษัท</w:t>
      </w:r>
    </w:p>
    <w:p>
      <w:pPr>
        <w:pStyle w:val="Normal"/>
        <w:spacing w:before="60" w:after="60"/>
        <w:ind w:left="12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การจัดการและบริหารศิลปินมีรายได้รวม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20.9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มีจำนวนใกล้เคียงกันกับช่วงระยะเวลาเดียวกันของ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รายได้ </w:t>
      </w:r>
      <w:r>
        <w:rPr>
          <w:rFonts w:cs="Angsana New" w:ascii="Angsana New" w:hAnsi="Angsana New"/>
          <w:sz w:val="32"/>
          <w:szCs w:val="32"/>
        </w:rPr>
        <w:t xml:space="preserve">326.81 </w:t>
      </w:r>
      <w:r>
        <w:rPr>
          <w:rFonts w:ascii="Angsana New" w:hAnsi="Angsana New" w:cs="Angsana New"/>
          <w:sz w:val="32"/>
          <w:sz w:val="32"/>
          <w:szCs w:val="32"/>
        </w:rPr>
        <w:t>ล้านบาท ถึงอย่างไรก็ตามบริษัทมีนโยบายมุ่งเน้นพัฒนาและบริหารจัดการศิลปินของบริษัทเพื่อให้เป็นแหล่งรายได้หลักของบริษัทอีกช่องทางหนึ่ง</w:t>
      </w:r>
    </w:p>
    <w:p>
      <w:pPr>
        <w:pStyle w:val="Normal"/>
        <w:spacing w:before="60" w:after="60"/>
        <w:ind w:left="12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ภาพยนตร์มีรายได้รวมจากการผลิตภาพยนตร์และภาพยนตร์โฆษณา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18.4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จากช่วงระยะเวลาเดียวกันของ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รายได้ </w:t>
      </w:r>
      <w:r>
        <w:rPr>
          <w:rFonts w:cs="Angsana New" w:ascii="Angsana New" w:hAnsi="Angsana New"/>
          <w:sz w:val="32"/>
          <w:szCs w:val="32"/>
        </w:rPr>
        <w:t xml:space="preserve">361.6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ลดลงคิดเป็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ภาพยนตร์ออกฉายน้อยกว่า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>ถึงอย่างไรก็ตามบริษัทฯ สามารถเพิ่มรายได้ของธุรกิจภาพยนตร์โดยการขายลิขสิทธิ์ภาพยนตร์ในต่างประเทศ</w:t>
      </w:r>
    </w:p>
    <w:p>
      <w:pPr>
        <w:pStyle w:val="Normal"/>
        <w:spacing w:before="60" w:after="60"/>
        <w:ind w:left="1260"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สื่อวิทยุมีรายได้รวม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44.7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จากช่วงระยะเวลาเดียวกันของ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รายได้ </w:t>
      </w:r>
      <w:r>
        <w:rPr>
          <w:rFonts w:cs="Angsana New" w:ascii="Angsana New" w:hAnsi="Angsana New"/>
          <w:sz w:val="32"/>
          <w:szCs w:val="32"/>
        </w:rPr>
        <w:t xml:space="preserve">972.3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ลดลงคิดเป็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เป็นผลมาจากจำนวนคลื่นวิทยุที่บริษัทฯ บริหารลดลงจาก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 เหลือ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 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นื่องจากภาวะการแข่งขันที่สูงขึ้นอย่างต่อเนื่อง ทำให้รายได้ลดลง อย่างไรก็ดี บริษัทยังคงมุ่งเน้นการปรับปรุงรายการคุณภาพให้ได้รับความนิยม </w:t>
      </w:r>
      <w:r>
        <w:rPr>
          <w:rFonts w:cs="Angsana New" w:ascii="Angsana New" w:hAnsi="Angsana New"/>
          <w:sz w:val="32"/>
          <w:szCs w:val="32"/>
        </w:rPr>
        <w:t xml:space="preserve">(Rat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ูงอยู่เสมอ โดยในคลื่นหลักของบริษัท อาทิ เช่น </w:t>
      </w:r>
      <w:r>
        <w:rPr>
          <w:rFonts w:cs="Angsana New" w:ascii="Angsana New" w:hAnsi="Angsana New"/>
          <w:sz w:val="32"/>
          <w:szCs w:val="32"/>
        </w:rPr>
        <w:t xml:space="preserve">Green Wav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Hot Wave </w:t>
      </w:r>
      <w:r>
        <w:rPr>
          <w:rFonts w:ascii="Angsana New" w:hAnsi="Angsana New" w:cs="Angsana New"/>
          <w:sz w:val="32"/>
          <w:sz w:val="32"/>
          <w:szCs w:val="32"/>
        </w:rPr>
        <w:t xml:space="preserve">ยังคงรักษาลูกค้าสื่อโฆษณาไว้ได้อย่างต่อเนื่อง ทั้งนี้กลุ่มบริษัทมีต้นทุนหลักในการประกอบธุรกิจวิทยุของบริษัทประกอบด้วย ค่าเช่าช่วงเวลา ค่าจัดรายการและค่าใช้จ่ายกิจกรรมคลื่น และเป็นที่น่าสังเกตว่าท่ามกลางภาวะแข่งขันที่รุนแรงในการประมูลคลื่นและการแย่งความนิยม </w:t>
      </w:r>
      <w:r>
        <w:rPr>
          <w:rFonts w:cs="Angsana New" w:ascii="Angsana New" w:hAnsi="Angsana New"/>
          <w:sz w:val="32"/>
          <w:szCs w:val="32"/>
        </w:rPr>
        <w:t xml:space="preserve">(Rat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ผู้ฟัง ต้นทุนต่างๆ เหล่านี้มีแนวโน้มที่จะเพิ่มสูงขึ้นทั้งสิ้น กลยุทธ์หลักของบริษัทคือการผลิตรายการที่มีคุณภาพและดึงดูดความสนใจจากผู้ฟังอย่างต่อเนื่อง จึงต้องมีการจัดกิจกรรมพิเศษต่างๆให้ผู้ฟังมากขึ้น ดังนั้น ต้นทุนค่าจัดรายการและค่าใช้จ่ายกิจกรรมคลื่นจึงสูงขึ้น </w:t>
      </w:r>
    </w:p>
    <w:p>
      <w:pPr>
        <w:pStyle w:val="Normal"/>
        <w:spacing w:before="60" w:after="60"/>
        <w:ind w:left="12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สื่อโทรทัศน์มีรายได้รวม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919.6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ลดลงจากช่วงระยะเวลาเดียวกันของปี 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รายได้ </w:t>
      </w:r>
      <w:r>
        <w:rPr>
          <w:rFonts w:cs="Angsana New" w:ascii="Angsana New" w:hAnsi="Angsana New"/>
          <w:sz w:val="32"/>
          <w:szCs w:val="32"/>
        </w:rPr>
        <w:t xml:space="preserve">939.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 ลดลง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เป็นผลมาจากจำนวนเวลาออกอากาศในช่วง </w:t>
      </w:r>
      <w:r>
        <w:rPr>
          <w:rFonts w:cs="Angsana New" w:ascii="Angsana New" w:hAnsi="Angsana New"/>
          <w:sz w:val="32"/>
          <w:szCs w:val="32"/>
        </w:rPr>
        <w:t xml:space="preserve">Prime time </w:t>
      </w:r>
      <w:r>
        <w:rPr>
          <w:rFonts w:ascii="Angsana New" w:hAnsi="Angsana New" w:cs="Angsana New"/>
          <w:sz w:val="32"/>
          <w:sz w:val="32"/>
          <w:szCs w:val="32"/>
        </w:rPr>
        <w:t>ลดลงจากภาวะการแข่งขันของธุรกิจสื่อโทรทัศน์ ถึงอย่างไรก็ตามบริษัทฯ สามารถขายโฆษณาต่อชั่วโมงออกอากาศได้ในอัตราที่ดีขึ้น รวมถึงรายการของบริษัทฯ มีเรตติ้งโดยเฉลี่ยที่ดีขึ้น</w:t>
      </w:r>
    </w:p>
    <w:p>
      <w:pPr>
        <w:pStyle w:val="Normal"/>
        <w:spacing w:before="60" w:after="60"/>
        <w:ind w:left="1260"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สื่อสิ่งพิมพ์มีรายได้รวม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95.9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จากช่วงระยะเวลาเดียวกันของ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รายได้ </w:t>
      </w:r>
      <w:r>
        <w:rPr>
          <w:rFonts w:cs="Angsana New" w:ascii="Angsana New" w:hAnsi="Angsana New"/>
          <w:sz w:val="32"/>
          <w:szCs w:val="32"/>
        </w:rPr>
        <w:t xml:space="preserve">262.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 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2.8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สูงกว่างบโฆษณาผ่านนิตยสารของอุตสาหกรรมที่เพิ่มขึ้นเพียงร้อยละ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มีผลมาจาก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นิตยสารรายเดือนและรายปักษ์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่ม ในขณะที่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ิตยสารรายเดือนเพีย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่มโดยนิตยสารที่เพิ่มขึ้นได้แก่นิตยสารรายเดือน </w:t>
      </w:r>
      <w:r>
        <w:rPr>
          <w:rFonts w:cs="Angsana New" w:ascii="Angsana New" w:hAnsi="Angsana New"/>
          <w:sz w:val="32"/>
          <w:szCs w:val="32"/>
        </w:rPr>
        <w:t xml:space="preserve">Maxim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นิตยสารรายปักษ์ </w:t>
      </w:r>
      <w:r>
        <w:rPr>
          <w:rFonts w:cs="Angsana New" w:ascii="Angsana New" w:hAnsi="Angsana New"/>
          <w:sz w:val="32"/>
          <w:szCs w:val="32"/>
        </w:rPr>
        <w:t xml:space="preserve">In Magazine </w:t>
      </w:r>
    </w:p>
    <w:p>
      <w:pPr>
        <w:pStyle w:val="Normal"/>
        <w:spacing w:before="60" w:after="60"/>
        <w:ind w:left="12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ารขยายธุรกิจเข้าสู่ธุรกิจให้บริการสร้างสรรค์และจัดกิจกรรมทางการตลาด โดยลงทุนในกลุ่มบริษัท อินเด็กซ์ อีเว้นท์ เอเจนซ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ลายเดือน มิถุน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และเรียกชำระแล้ว มีผลทำให้มียอดรายได้จากกิจกรรมทางการตลาดในปีปัจจุบันเพิ่มขึ้น </w:t>
      </w:r>
      <w:r>
        <w:rPr>
          <w:rFonts w:cs="Angsana New" w:ascii="Angsana New" w:hAnsi="Angsana New"/>
          <w:sz w:val="32"/>
          <w:szCs w:val="32"/>
        </w:rPr>
        <w:t xml:space="preserve">298.1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8" w:leader="none"/>
          <w:tab w:val="left" w:pos="898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ฐานะทางการเงิน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60" w:after="60"/>
        <w:ind w:left="144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60" w:after="60"/>
        <w:ind w:left="180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ประกอบของสินทรัพย์</w:t>
      </w:r>
    </w:p>
    <w:p>
      <w:pPr>
        <w:pStyle w:val="Normal"/>
        <w:spacing w:before="60" w:after="6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สินทรัพย์รวมทั้งสิ้นเป็นจำนวน </w:t>
      </w:r>
      <w:r>
        <w:rPr>
          <w:rFonts w:cs="Angsana New" w:ascii="Angsana New" w:hAnsi="Angsana New"/>
          <w:sz w:val="32"/>
          <w:szCs w:val="32"/>
        </w:rPr>
        <w:t xml:space="preserve">7,172.4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21.4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จำนวน </w:t>
      </w:r>
      <w:r>
        <w:rPr>
          <w:rFonts w:cs="Angsana New" w:ascii="Angsana New" w:hAnsi="Angsana New"/>
          <w:sz w:val="32"/>
          <w:szCs w:val="32"/>
        </w:rPr>
        <w:t xml:space="preserve">5,907.41 </w:t>
      </w:r>
      <w:r>
        <w:rPr>
          <w:rFonts w:ascii="Angsana New" w:hAnsi="Angsana New" w:cs="Angsana New"/>
          <w:sz w:val="32"/>
          <w:sz w:val="32"/>
          <w:szCs w:val="32"/>
        </w:rPr>
        <w:t>ล้านบาท การเปลี่ยนแปลงสินทรัพย์ส่วนใหญ่เกิดจากการลงทุนขยายกิจการเพิ่มเติมตามแผนธุรกิจของบริษัท  ได้แก่การขยายเข้าสู่ธุรกิจสร้างสรรค์และบริหารกิจกรรมทางการตลาด โดยลงทุนในกลุ่มบม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อินเด็กซ์ อีเว้นท์ เอเจนซี่ และการลงทุนซื้อหุ้นสามัญของบริษัท ซีเอ็ดยูเค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มติช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บริษัท โพสต์ พับลิชชิ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60" w:after="60"/>
        <w:ind w:left="1800" w:hanging="36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ุณภาพของสินทรัพย์ </w:t>
      </w:r>
    </w:p>
    <w:p>
      <w:pPr>
        <w:pStyle w:val="Normal"/>
        <w:spacing w:before="60" w:after="60"/>
        <w:ind w:left="18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spacing w:before="60" w:after="6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ลูกหนี้การค้า </w:t>
      </w:r>
      <w:r>
        <w:rPr>
          <w:rFonts w:cs="Angsana New" w:ascii="Angsana New" w:hAnsi="Angsana New"/>
          <w:sz w:val="32"/>
          <w:szCs w:val="32"/>
        </w:rPr>
        <w:t xml:space="preserve">(Gross) </w:t>
      </w:r>
      <w:r>
        <w:rPr>
          <w:rFonts w:ascii="Angsana New" w:hAnsi="Angsana New" w:cs="Angsana New"/>
          <w:sz w:val="32"/>
          <w:sz w:val="32"/>
          <w:szCs w:val="32"/>
        </w:rPr>
        <w:t>ทั้งสิ้นจำนวน</w:t>
      </w:r>
      <w:r>
        <w:rPr>
          <w:rFonts w:cs="Angsana New" w:ascii="Angsana New" w:hAnsi="Angsana New"/>
          <w:sz w:val="32"/>
          <w:szCs w:val="32"/>
        </w:rPr>
        <w:t xml:space="preserve">1,366.3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แบ่งเป็นลูกหนี้กิจการที่เกี่ยวข้องกัน </w:t>
      </w:r>
      <w:r>
        <w:rPr>
          <w:rFonts w:cs="Angsana New" w:ascii="Angsana New" w:hAnsi="Angsana New"/>
          <w:sz w:val="32"/>
          <w:szCs w:val="32"/>
        </w:rPr>
        <w:t xml:space="preserve">17.4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1.2%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ลูกหนี้การค้าทั่วไป </w:t>
      </w:r>
      <w:r>
        <w:rPr>
          <w:rFonts w:cs="Angsana New" w:ascii="Angsana New" w:hAnsi="Angsana New"/>
          <w:sz w:val="32"/>
          <w:szCs w:val="32"/>
        </w:rPr>
        <w:t xml:space="preserve">1,348.8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98.8%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จากปี 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กลุ่มบริษัทขยายธุรกิจในด้านกิจกรรมทางการตลาดซึ่งมีผลทำให้กลุ่มบริษัทมีลูกหนี้สูงขึ้น  บริษัทมีระยะเวลาเก็บหนี้เฉลี่ย </w:t>
      </w:r>
      <w:r>
        <w:rPr>
          <w:rFonts w:cs="Angsana New" w:ascii="Angsana New" w:hAnsi="Angsana New"/>
          <w:sz w:val="32"/>
          <w:szCs w:val="32"/>
        </w:rPr>
        <w:t xml:space="preserve">78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จาก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68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อย่างไรก็ตามระยะเวลาเก็บหนี้เฉลี่ยยังอยู่ในระดับที่ใกล้เคียงกับนโยบายการให้เครดิตกับลูกค้า </w:t>
      </w:r>
      <w:r>
        <w:rPr>
          <w:rFonts w:cs="Angsana New" w:ascii="Angsana New" w:hAnsi="Angsana New"/>
          <w:sz w:val="32"/>
          <w:szCs w:val="32"/>
        </w:rPr>
        <w:t xml:space="preserve">(Credit term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60-9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ในขณะที่ระยะเวลาขายสินค้าเฉลี่ยประมาณ </w:t>
      </w:r>
      <w:r>
        <w:rPr>
          <w:rFonts w:cs="Angsana New" w:ascii="Angsana New" w:hAnsi="Angsana New"/>
          <w:sz w:val="32"/>
          <w:szCs w:val="32"/>
        </w:rPr>
        <w:t xml:space="preserve">63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ใกล้เคียงกับ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62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และระยะเวลาในการชำระหนี้ประมาณ </w:t>
      </w:r>
      <w:r>
        <w:rPr>
          <w:rFonts w:cs="Angsana New" w:ascii="Angsana New" w:hAnsi="Angsana New"/>
          <w:sz w:val="32"/>
          <w:szCs w:val="32"/>
        </w:rPr>
        <w:t xml:space="preserve">118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เพิ่มจาก </w:t>
      </w:r>
      <w:r>
        <w:rPr>
          <w:rFonts w:cs="Angsana New" w:ascii="Angsana New" w:hAnsi="Angsana New"/>
          <w:sz w:val="32"/>
          <w:szCs w:val="32"/>
        </w:rPr>
        <w:t xml:space="preserve">103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ให้บริษัทมี </w:t>
      </w:r>
      <w:r>
        <w:rPr>
          <w:rFonts w:cs="Angsana New" w:ascii="Angsana New" w:hAnsi="Angsana New"/>
          <w:sz w:val="32"/>
          <w:szCs w:val="32"/>
        </w:rPr>
        <w:t xml:space="preserve">Cash Cycle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ลดลงจาก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ในปี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spacing w:before="60" w:after="60"/>
        <w:ind w:left="18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หนี้สูญ</w:t>
      </w:r>
    </w:p>
    <w:p>
      <w:pPr>
        <w:pStyle w:val="Normal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นโยบายในการตั้งสำรองหนี้สงสัยจะสูญโดยประมาณจากยอดลูกหนี้ที่อาจเรียกเก็บเงินไม่ได้ ซึ่งอาศัยประสบการณ์ในการเรียกเก็บเงินในอดีตและตามสถานะปัจจุบันของลูกหนี้เป็นเกณฑ์ ซึ่งในกรณีทั่วไปจะเป็นลูกหนี้การค้าที่ค้างชำระเกิ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อย่างไรก็ดี จะเห็นได้ว่าบริษัทมีการตั้งสำรองหนี้สงสัยจะสูญเต็มจำนวนสำหรับลูกหนี้ที่คาดว่าจะมีปัญหาในการชำระเงินเพียงพอแล้ว แสดงให้เห็นถึงนโยบายการบัญชีที่เข้มงวด </w:t>
      </w:r>
      <w:r>
        <w:rPr>
          <w:rFonts w:cs="Angsana New" w:ascii="Angsana New" w:hAnsi="Angsana New"/>
          <w:sz w:val="32"/>
          <w:szCs w:val="32"/>
        </w:rPr>
        <w:t xml:space="preserve">(Conservative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ทำให้สามารถมั่นใจได้ว่ายอดลูกหนี้การค้าสุทธิที่ปรากฏในงบดุลมีคุณภาพสูงและสามารถเรียกเก็บเงินได้ตามกำหนดเวลา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60" w:after="60"/>
        <w:ind w:left="144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ภาพคล่อ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60" w:after="60"/>
        <w:ind w:left="180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ะแสเงินสด</w:t>
      </w:r>
    </w:p>
    <w:p>
      <w:pPr>
        <w:pStyle w:val="Normal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เงินสดและรายการเทียบเท่าเงินสดลดลง </w:t>
      </w:r>
      <w:r>
        <w:rPr>
          <w:rFonts w:cs="Angsana New" w:ascii="Angsana New" w:hAnsi="Angsana New"/>
          <w:sz w:val="32"/>
          <w:szCs w:val="32"/>
        </w:rPr>
        <w:t xml:space="preserve">584.0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มีสาเหตุมาจากที่บริษัทสามารถสร้างกระแสเงินสดจากการดำเนินงานได้ทั้งสิ้น </w:t>
      </w:r>
      <w:r>
        <w:rPr>
          <w:rFonts w:cs="Angsana New" w:ascii="Angsana New" w:hAnsi="Angsana New"/>
          <w:sz w:val="32"/>
          <w:szCs w:val="32"/>
        </w:rPr>
        <w:t xml:space="preserve">571.3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ต่มีการใช้เงินสดไปในกิจกรรมลงทุนจำนวน </w:t>
      </w:r>
      <w:r>
        <w:rPr>
          <w:rFonts w:cs="Angsana New" w:ascii="Angsana New" w:hAnsi="Angsana New"/>
          <w:sz w:val="32"/>
          <w:szCs w:val="32"/>
        </w:rPr>
        <w:t xml:space="preserve">2,014.2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ส่วนใหญ่เป็นการจ่ายซื้อเงินลงทุนในบริษัทย่อยและการซื้อเงินลงทุนระยะยาว รวมทั้งการซื้ออุปกรณ์ในการผลิตรายการประเภทต่างๆ ตามแผนธุรกิจของบริษัท ส่วนเงินทุนที่เหลือบริษัทได้รับจากกิจกรรมจัดหาเงิน โดยกระแสเงินสดจากกิจกรรมการจัดหาเงินสุทธิเท่ากับ </w:t>
      </w:r>
      <w:r>
        <w:rPr>
          <w:rFonts w:cs="Angsana New" w:ascii="Angsana New" w:hAnsi="Angsana New"/>
          <w:sz w:val="32"/>
          <w:szCs w:val="32"/>
        </w:rPr>
        <w:t xml:space="preserve">867.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่วนใหญ่เกิดจากการกู้ยืมเงินจากธนาคารจำนวน </w:t>
      </w:r>
      <w:r>
        <w:rPr>
          <w:rFonts w:cs="Angsana New" w:ascii="Angsana New" w:hAnsi="Angsana New"/>
          <w:sz w:val="32"/>
          <w:szCs w:val="32"/>
        </w:rPr>
        <w:t xml:space="preserve">1,159.7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และมีการจ่ายเงินปันผลจำนวน </w:t>
      </w:r>
      <w:r>
        <w:rPr>
          <w:rFonts w:cs="Angsana New" w:ascii="Angsana New" w:hAnsi="Angsana New"/>
          <w:sz w:val="32"/>
          <w:szCs w:val="32"/>
        </w:rPr>
        <w:t xml:space="preserve">416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เป็นการจ่ายเงินปันผลประจำปีจากกำไรของ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เงิน </w:t>
      </w:r>
      <w:r>
        <w:rPr>
          <w:rFonts w:cs="Angsana New" w:ascii="Angsana New" w:hAnsi="Angsana New"/>
          <w:sz w:val="32"/>
          <w:szCs w:val="32"/>
        </w:rPr>
        <w:t xml:space="preserve">318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เป็นการจ่ายเงินปันผลระหว่างกาล สำหรับ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ผลการดำเนินงานครึ่งปีแรกของ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2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เงิน </w:t>
      </w:r>
      <w:r>
        <w:rPr>
          <w:rFonts w:cs="Angsana New" w:ascii="Angsana New" w:hAnsi="Angsana New"/>
          <w:sz w:val="32"/>
          <w:szCs w:val="32"/>
        </w:rPr>
        <w:t xml:space="preserve">9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ั้งนี้ แม้เงินสดของบริษัทจะลดลง แต่ก็ยังอยู่ในระดับที่สูงมาก โดย ณ สิ้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เงินสดและรายการเทียบเท่าเงินสด อยู่ </w:t>
      </w:r>
      <w:r>
        <w:rPr>
          <w:rFonts w:cs="Angsana New" w:ascii="Angsana New" w:hAnsi="Angsana New"/>
          <w:sz w:val="32"/>
          <w:szCs w:val="32"/>
        </w:rPr>
        <w:t xml:space="preserve">1,762.77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สดงให้เห็นถึงสภาพคล่องที่ดีและฐานะทางการเงินที่เข้มแข็งของบริษั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60" w:after="60"/>
        <w:ind w:left="180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ัตราส่วนสภาพคล่องที่สำคัญ</w:t>
      </w:r>
    </w:p>
    <w:p>
      <w:pPr>
        <w:pStyle w:val="Normal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มีอัตราอัตราส่วนสภาพคล่องเท่ากับ </w:t>
      </w:r>
      <w:r>
        <w:rPr>
          <w:rFonts w:cs="Angsana New" w:ascii="Angsana New" w:hAnsi="Angsana New"/>
          <w:sz w:val="32"/>
          <w:szCs w:val="32"/>
        </w:rPr>
        <w:t xml:space="preserve">1.3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และอัตราส่วนสภาพคล่องหมุนเร็วเท่ากับ </w:t>
      </w:r>
      <w:r>
        <w:rPr>
          <w:rFonts w:cs="Angsana New" w:ascii="Angsana New" w:hAnsi="Angsana New"/>
          <w:sz w:val="32"/>
          <w:szCs w:val="32"/>
        </w:rPr>
        <w:t>1.05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เทียบกับ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 </w:t>
      </w:r>
      <w:r>
        <w:rPr>
          <w:rFonts w:cs="Angsana New" w:ascii="Angsana New" w:hAnsi="Angsana New"/>
          <w:sz w:val="32"/>
          <w:szCs w:val="32"/>
        </w:rPr>
        <w:t xml:space="preserve">2.2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และ </w:t>
      </w:r>
      <w:r>
        <w:rPr>
          <w:rFonts w:cs="Angsana New" w:ascii="Angsana New" w:hAnsi="Angsana New"/>
          <w:sz w:val="32"/>
          <w:szCs w:val="32"/>
        </w:rPr>
        <w:t>1.79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ตามลำดับ อัตราส่วนดังกล่าวแสดงให้เห็นถึงสภาพคล่องที่ค่อนข้างสูงของบริษัท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60" w:after="60"/>
        <w:ind w:left="144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สร้างเงินทุ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60" w:after="60"/>
        <w:ind w:left="180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</w:t>
      </w:r>
    </w:p>
    <w:p>
      <w:pPr>
        <w:pStyle w:val="Normal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หนี้สินรวม </w:t>
      </w:r>
      <w:r>
        <w:rPr>
          <w:rFonts w:cs="Angsana New" w:ascii="Angsana New" w:hAnsi="Angsana New"/>
          <w:sz w:val="32"/>
          <w:szCs w:val="32"/>
        </w:rPr>
        <w:t xml:space="preserve">3,576.5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ขณะที่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ี้สินจำนวน </w:t>
      </w:r>
      <w:r>
        <w:rPr>
          <w:rFonts w:cs="Angsana New" w:ascii="Angsana New" w:hAnsi="Angsana New"/>
          <w:sz w:val="32"/>
          <w:szCs w:val="32"/>
        </w:rPr>
        <w:t xml:space="preserve">2,295.90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หนี้สินส่วนใหญ่เกิดจากเงินกู้ยืมจากธนาคารเพื่อใช้ในการลงทุนของกลุ่มบริษัท และส่วนหนี้สินที่เกิดจากการดำเนินงาน อันได้แก่ เจ้าหนี้การค้าและค่าใช้จ่ายค้างจ่ายประเภทต่างๆ  ส่วนใหญ่เพิ่มขึ้นจากบริษัทที่มีขนาดใหญ่ขึ้นจากขยายการลงทุนของกลุ่มบริษั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60" w:after="60"/>
        <w:ind w:left="180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ของผู้ถือหุ้น</w:t>
      </w:r>
    </w:p>
    <w:p>
      <w:pPr>
        <w:pStyle w:val="Normal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ส่วนของผู้ถือหุ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สิ้นจำนวน </w:t>
      </w:r>
      <w:r>
        <w:rPr>
          <w:rFonts w:cs="Angsana New" w:ascii="Angsana New" w:hAnsi="Angsana New"/>
          <w:sz w:val="32"/>
          <w:szCs w:val="32"/>
        </w:rPr>
        <w:t xml:space="preserve">3,595.9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มื่อเทียบกับจำนวน </w:t>
      </w:r>
      <w:r>
        <w:rPr>
          <w:rFonts w:cs="Angsana New" w:ascii="Angsana New" w:hAnsi="Angsana New"/>
          <w:sz w:val="32"/>
          <w:szCs w:val="32"/>
        </w:rPr>
        <w:t xml:space="preserve">3,611.5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ในส่วนของผู้ถือหุ้นเล็กน้อย  โดยสาเหตุหลักมาจากกำไรสะสมลดลง จำนวน </w:t>
      </w:r>
      <w:r>
        <w:rPr>
          <w:rFonts w:cs="Angsana New" w:ascii="Angsana New" w:hAnsi="Angsana New"/>
          <w:sz w:val="32"/>
          <w:szCs w:val="32"/>
        </w:rPr>
        <w:t xml:space="preserve">311.7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ขาดทุนที่ยังไม่เกิดขึ้นจริงจากการเปลี่ยนแปลงมูลค่าเงินลงทุนระยะยาว จำนวน </w:t>
      </w:r>
      <w:r>
        <w:rPr>
          <w:rFonts w:cs="Angsana New" w:ascii="Angsana New" w:hAnsi="Angsana New"/>
          <w:sz w:val="32"/>
          <w:szCs w:val="32"/>
        </w:rPr>
        <w:t xml:space="preserve">76.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ุทธิจากส่วนเกินมูลค่าหุ้นที่เพิ่มขึ้นจาก กลุ่มจีเอ็มเอ็ม มีเดีย </w:t>
      </w:r>
      <w:r>
        <w:rPr>
          <w:rFonts w:cs="Angsana New" w:ascii="Angsana New" w:hAnsi="Angsana New"/>
          <w:sz w:val="32"/>
          <w:szCs w:val="32"/>
        </w:rPr>
        <w:t xml:space="preserve">139.7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ส่วนของผู้ถือหุ้นส่วนน้อยที่เพิ่มขึ้นจากการลงทุนในบริษัทย่อยมากขึ้นจำนวน </w:t>
      </w:r>
      <w:r>
        <w:rPr>
          <w:rFonts w:cs="Angsana New" w:ascii="Angsana New" w:hAnsi="Angsana New"/>
          <w:sz w:val="32"/>
          <w:szCs w:val="32"/>
        </w:rPr>
        <w:t xml:space="preserve">251.3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60" w:after="60"/>
        <w:ind w:left="180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มาะสมของโครงสร้างเงินทุน</w:t>
      </w:r>
    </w:p>
    <w:p>
      <w:pPr>
        <w:pStyle w:val="TextBodyIndent"/>
        <w:spacing w:before="60" w:after="60"/>
        <w:ind w:left="1800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ณ วันที่ </w:t>
      </w:r>
      <w:r>
        <w:rPr>
          <w:rFonts w:cs="Angsana New" w:ascii="Angsana New" w:hAnsi="Angsana New"/>
          <w:sz w:val="32"/>
        </w:rPr>
        <w:t xml:space="preserve">31 </w:t>
      </w:r>
      <w:r>
        <w:rPr>
          <w:rFonts w:ascii="Angsana New" w:hAnsi="Angsana New" w:cs="Angsana New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sz w:val="32"/>
        </w:rPr>
        <w:t xml:space="preserve">2548 </w:t>
      </w:r>
      <w:r>
        <w:rPr>
          <w:rFonts w:ascii="Angsana New" w:hAnsi="Angsana New" w:cs="Angsana New"/>
          <w:sz w:val="32"/>
          <w:sz w:val="32"/>
        </w:rPr>
        <w:t xml:space="preserve">บริษัทมีอัตราส่วนหนี้สินต่อส่วนของผู้ถือหุ้นเท่ากับ </w:t>
      </w:r>
      <w:r>
        <w:rPr>
          <w:rFonts w:cs="Angsana New" w:ascii="Angsana New" w:hAnsi="Angsana New"/>
          <w:sz w:val="32"/>
        </w:rPr>
        <w:t xml:space="preserve">0.99 </w:t>
      </w:r>
      <w:r>
        <w:rPr>
          <w:rFonts w:ascii="Angsana New" w:hAnsi="Angsana New" w:cs="Angsana New"/>
          <w:sz w:val="32"/>
          <w:sz w:val="32"/>
        </w:rPr>
        <w:t xml:space="preserve">เท่า เพิ่มขึ้น </w:t>
      </w:r>
      <w:r>
        <w:rPr>
          <w:rFonts w:cs="Angsana New" w:ascii="Angsana New" w:hAnsi="Angsana New"/>
          <w:sz w:val="32"/>
        </w:rPr>
        <w:t xml:space="preserve">0.35 </w:t>
      </w:r>
      <w:r>
        <w:rPr>
          <w:rFonts w:ascii="Angsana New" w:hAnsi="Angsana New" w:cs="Angsana New"/>
          <w:sz w:val="32"/>
          <w:sz w:val="32"/>
        </w:rPr>
        <w:t>เท่า จาก ณ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 xml:space="preserve">สิ้นปี </w:t>
      </w:r>
      <w:r>
        <w:rPr>
          <w:rFonts w:cs="Angsana New" w:ascii="Angsana New" w:hAnsi="Angsana New"/>
          <w:sz w:val="32"/>
        </w:rPr>
        <w:t xml:space="preserve">2547 </w:t>
      </w:r>
      <w:r>
        <w:rPr>
          <w:rFonts w:ascii="Angsana New" w:hAnsi="Angsana New" w:cs="Angsana New"/>
          <w:sz w:val="32"/>
          <w:sz w:val="32"/>
        </w:rPr>
        <w:t>เนื่องจากบริษัทมีการกู้ยืมจากธนาคารเพิ่มขึ้นเพื่อการขยายการลงทุน ซึ่งบริษัทคาดว่าการลงทุนที่เกิดขึ้น จะทำให้บริษัทบรรลุเป้าหมายการเป็นผู้นำธุรกิจบันเทิงและสื่อครบวงจรทั้ง เพลง คอนเสิร์ต บริหารศิลปิน ภาพยนตร์ และสื่อต่างๆรวมถึงสื่อวิทยุ โทรทัศน์ และการจัดกิจกรรมทางการตลาด ทั้งนี้ยังเป็นการเพิ่มช่องทางการทำรายได้ของกลุ่มบริษัทอีกด้ว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60" w:after="60"/>
        <w:ind w:left="144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ัจจัยและอิทธิพลหลักที่อาจมีผลต่อผลการดำเนินงานและฐานะการเงินในอนาคต 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ของผู้สอบบัญชี</w:t>
      </w:r>
    </w:p>
    <w:p>
      <w:pPr>
        <w:pStyle w:val="Normal"/>
        <w:spacing w:before="60" w:after="6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อบปีบัญช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แต่งตั้งสำนักงาน เอินส์ท แอนด์ ยัง จำกัด โดยคุณ ฌรงค์ พันตาวงษ์ เป็นผู้สอบบัญชีของบริษัท โดยสำนักงานสอบบัญชีได้รับค่าตอบแทนจากกลุ่มบริษัท เป็นค่าตอบแทนจากการสอบบัญชี จำนวน </w:t>
      </w:r>
      <w:r>
        <w:rPr>
          <w:rFonts w:cs="Angsana New" w:ascii="Angsana New" w:hAnsi="Angsana New"/>
          <w:sz w:val="32"/>
          <w:szCs w:val="32"/>
        </w:rPr>
        <w:t xml:space="preserve">8.49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ไม่มีค่าตอบแทนจากค่าบริการอื่น แต่อย่างใด ไม่ว่าในรอบบัญชีที่ผ่านมาหรือที่ต้องจ่ายในอนาคตอันเกิดจากการตกลงที่ยังให้บริการไม่แล้วเสร็จในรอบปีบัญชี </w:t>
      </w:r>
      <w:r>
        <w:rPr>
          <w:rFonts w:cs="Angsana New" w:ascii="Angsana New" w:hAnsi="Angsana New"/>
          <w:sz w:val="32"/>
          <w:szCs w:val="32"/>
        </w:rPr>
        <w:t xml:space="preserve">2548 </w:t>
      </w:r>
    </w:p>
    <w:p>
      <w:pPr>
        <w:pStyle w:val="Normal"/>
        <w:spacing w:before="60" w:after="6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418" w:footer="720" w:bottom="1418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 xml:space="preserve">2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  <w:rFonts w:ascii="Angsana New" w:hAnsi="Angsana New" w:cs="FreesiaUPC"/>
        <w:szCs w:val="26"/>
      </w:rPr>
      <w:fldChar w:fldCharType="begin"/>
    </w:r>
    <w:r>
      <w:rPr>
        <w:rStyle w:val="PageNumber"/>
        <w:szCs w:val="26"/>
        <w:rFonts w:ascii="Angsana New" w:hAnsi="Angsana New" w:cs="FreesiaUPC"/>
      </w:rPr>
      <w:instrText xml:space="preserve"> PAGE </w:instrText>
    </w:r>
    <w:r>
      <w:rPr>
        <w:rStyle w:val="PageNumber"/>
        <w:szCs w:val="26"/>
        <w:rFonts w:ascii="Angsana New" w:hAnsi="Angsana New" w:cs="FreesiaUPC"/>
      </w:rPr>
      <w:fldChar w:fldCharType="separate"/>
    </w:r>
    <w:r>
      <w:rPr>
        <w:rStyle w:val="PageNumber"/>
        <w:szCs w:val="26"/>
        <w:rFonts w:ascii="Angsana New" w:hAnsi="Angsana New" w:cs="FreesiaUPC"/>
      </w:rPr>
      <w:t>172</w:t>
    </w:r>
    <w:r>
      <w:rPr>
        <w:rStyle w:val="PageNumber"/>
        <w:szCs w:val="26"/>
        <w:rFonts w:ascii="Angsana New" w:hAnsi="Angsana New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top w:val="single" w:sz="4" w:space="1" w:color="000000"/>
      </w:pBdr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4">
    <w:lvl w:ilvl="0">
      <w:start w:val="1"/>
      <w:numFmt w:val="thaiLetters"/>
      <w:lvlText w:val="(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thaiLetters"/>
      <w:lvlText w:val="(%1)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Symbol" w:hAnsi="Monotype Sorts;Symbol" w:cs="Monotype Sorts;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Symbol" w:hAnsi="Monotype Sorts;Symbol" w:cs="Monotype Sorts;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Symbol" w:hAnsi="Monotype Sorts;Symbol" w:cs="Monotype Sorts;Symbol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Symbol" w:hAnsi="Monotype Sorts;Symbol" w:cs="Monotype Sorts;Symbol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Symbol" w:hAnsi="Monotype Sorts;Symbol" w:cs="Monotype Sorts;Symbol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Symbol" w:hAnsi="Monotype Sorts;Symbol" w:cs="Monotype Sorts;Symbol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Symbol" w:hAnsi="Monotype Sorts;Symbol" w:cs="Monotype Sorts;Symbol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Symbol" w:hAnsi="Monotype Sorts;Symbol" w:cs="Monotype Sorts;Symbol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Symbol" w:hAnsi="Monotype Sorts;Symbol" w:cs="Monotype Sorts;Symbol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Symbol" w:hAnsi="Monotype Sorts;Symbol" w:cs="Monotype Sorts;Symbol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Symbol" w:hAnsi="Monotype Sorts;Symbol" w:cs="Monotype Sorts;Symbol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Symbol" w:hAnsi="Monotype Sorts;Symbol" w:cs="Monotype Sorts;Symbol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Symbol" w:hAnsi="Monotype Sorts;Symbol" w:cs="Monotype Sorts;Symbol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Symbol" w:hAnsi="Monotype Sorts;Symbol" w:cs="Monotype Sorts;Symbol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Style5"/>
    <w:qFormat/>
    <w:rPr>
      <w:sz w:val="32"/>
      <w:szCs w:val="32"/>
      <w:vertAlign w:val="superscript"/>
    </w:rPr>
  </w:style>
  <w:style w:type="character" w:styleId="Tahoma101">
    <w:name w:val="tahoma101"/>
    <w:basedOn w:val="Style5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Style5"/>
    <w:qFormat/>
    <w:rPr>
      <w:sz w:val="32"/>
      <w:szCs w:val="32"/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การอ้างอิงข้อคิดเห็น"/>
    <w:basedOn w:val="Style5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2">
    <w:name w:val="ตัวข้อความ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Style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8">
    <w:name w:val="ข้อความแบบบล็อก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3">
    <w:name w:val="การเยื้องตัวข้อความ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21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Style9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Style10">
    <w:name w:val="วันที่"/>
    <w:basedOn w:val="Normal"/>
    <w:next w:val="Normal"/>
    <w:qFormat/>
    <w:pPr/>
    <w:rPr>
      <w:rFonts w:cs="Cordia New"/>
      <w:szCs w:val="32"/>
    </w:rPr>
  </w:style>
  <w:style w:type="paragraph" w:styleId="Style11">
    <w:name w:val="คำอธิบายเฉพาะ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31">
    <w:name w:val="ตัวข้อความ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Style12">
    <w:name w:val="ปกติ (เว็บ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3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4:34:00Z</dcterms:created>
  <dc:creator>GMM Grammy PCL.</dc:creator>
  <dc:description/>
  <dc:language>en-US</dc:language>
  <cp:lastModifiedBy>praneelux</cp:lastModifiedBy>
  <cp:lastPrinted>2006-03-31T16:25:00Z</cp:lastPrinted>
  <dcterms:modified xsi:type="dcterms:W3CDTF">2006-03-31T17:45:00Z</dcterms:modified>
  <cp:revision>4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