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ักษณะการประกอบธุรกิจ</w:t>
      </w:r>
    </w:p>
    <w:p>
      <w:pPr>
        <w:pStyle w:val="Normal"/>
        <w:numPr>
          <w:ilvl w:val="1"/>
          <w:numId w:val="9"/>
        </w:numPr>
        <w:spacing w:before="120" w:after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เป็นมา</w:t>
      </w:r>
    </w:p>
    <w:p>
      <w:pPr>
        <w:pStyle w:val="Normal"/>
        <w:ind w:left="720" w:right="-11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ิ่มก่อตั้ง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ระยะแรกบริษัทดำเนินธุรกิจหลักในการสร้างสรรค์ผลงานเพลงและรายการทีวี จากความสำเร็จในธุรกิจดังกล่าว บริษัทได้ขยายการดำเนินธุรกิจเข้าสู่ธุรกิจบันเทิงอื่นๆ เช่น ภาพยนตร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ริหารศิลปิ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ับจ้างจัดคอนเสิร์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สื่อ รวมทั้งธุรกิจร้านค้าปลีกเพื่อจัดจำหน่ายสินค้าต่างๆของบริษัทในเครือ</w:t>
      </w:r>
    </w:p>
    <w:p>
      <w:pPr>
        <w:pStyle w:val="Normal"/>
        <w:ind w:left="720" w:right="-11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ขยายธุรกิจดังกล่าวส่งให้บริษัทดำเนินธุรกิจอย่างครบวงจร และเป็นผู้นำในอุตสาหกรรมบันเทิงไทย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3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แปรสภาพเป็นบริษัทมหาชนจำกัด พร้อมกับเสนอขายหุ้นสามัญเพิ่มทุนให้แก่ประชาชนทั่วไปและเข้าจดทะเบียนในตลาดหลักทรัพย์แห่งประเทศไทยในชื่อบริษัท แกรมมี่ เอ็นเตอร์เทนเม้นท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เปลี่ยนเป็น บริษัท จีเอ็มเอ็ม แกรมมี่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ในช่วงที่ผ่านมาไม่มีการเปลี่ยนแปลงผู้ถือหุ้นรายใหญ่ของบริษัทแต่อย่างใด</w:t>
      </w:r>
    </w:p>
    <w:p>
      <w:pPr>
        <w:pStyle w:val="Normal"/>
        <w:ind w:left="720" w:right="-11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มีการเปลี่ยนแปลงและพัฒนาการที่สำคัญเกี่ยวกับการประกอบธุรกิจและโครงสร้างกลุ่มบริษัทดังนี้</w:t>
      </w:r>
    </w:p>
    <w:p>
      <w:pPr>
        <w:pStyle w:val="Normal"/>
        <w:ind w:left="720" w:right="-11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ในระยะแรกการดำเนินธุรกิจหลักของบริษัท คือ ธุรกิจเพลง โดยมีการผลิตและสร้างสรรค์     ผลงานออกมาในแนวเพลงไทยสากลเป็นส่วนใหญ่ ต่อมาบริษัทได้ขยายการลงทุนไปยังธุรกิจภาพยนตร์ และธุรกิจสื่อประเภทต่างๆ ได้แก่ สื่อโทรทัศน์ และสื่อวิทยุ ทำให้สามารถดำเนินธุรกิจได้อย่างครบวงจรและใช้สื่อต่างๆ ที่มีอยู่ในการสนับสนุนธุรกิจซึ่งกันและกัน และจากความสำเร็จในการประกอบธุรกิจ บริษัทจึงได้ขยายธุรกิจทั้งในแนวกว้างและแนวลึก เพื่อให้ครอบคลุมธุรกิจบันเทิงที่ครบวงจรมากยิ่งขึ้น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39 - 25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ฯ ได้ขยายธุรกิจไปยังธุรกิจสื่อสิ่งพิมพ์ รวมทั้งธุรกิจในต่างประเทศและธุรกิ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Edutainment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2 - 254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ฯ ได้มีการขยายธุรกิจไปยังธุรกิ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Entertainment online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ฯ ได้ทำการปรับราคาขายสินค้าเพลงทั้ง เทป ซีดี และ วีซีดี เพื่อลดช่องว่างราคาขายระหว่างสินค้า ถูกกฎหมายและสินค้าละเมิดลิขสิทธิ์ลง  และทำการรณรงค์ให้มีการซื้อสินค้าที่ถูกกฎหมาย และเป็นปีแรกที่กลุ่มบริษัทได้เริ่มดำเนินการจัดเก็บค่าลิขสิทธิ์จากผู้ประกอบการคาราโอเกะทั่วประเทศที่ใช้สินค้าเพลงของกลุ่มบริษัทในทางการค้าทั้งนี้เพื่อเป็นการคุ้มครองภูมิปัญญา ของผู้สร้างสรรค์ผลงานเพลงอันมีลิขสิทธิ์ และยังถือเป็นแหล่งรายได้ที่มีศักยภาพแหล่งหนึ่งของกลุ่มบริษัท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ฯ ได้รับการอนุมัติจากที่ประชุมคณะกรรมการบริษัทครั้ง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/254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ระชุมเมื่อ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ห้ทำการซื้อหุ้นคื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Treasury Stocks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ระหว่าง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จำนวน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.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หุ้น หรือ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หุ้นที่จำหน่ายทั้งหม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ูลค่าตราที่ไว้หุ้น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วงเงิน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โดยเมื่อสิ้นสุดระยะเวลาซื้อคืนดังกล่าว บริษัทได้ซื้อหุ้นคืนทั้งหม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หุ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ูลค่าที่ตราไว้หุ้น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รือคิดเป็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หุ้นที่จำหน่ายทั้งหมด โดยมีมูลค่าหุ้นที่ซื้อทั้งหม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7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ฯ ได้มีการปรับโครงสร้างของกลุ่มบริษัทเพื่อให้เกิดความคล่องตัว และความชัดเจนในการบริหารยิ่งขึ้น โดยได้มีการโอนขายบริษัทย่อยที่มีผลการดำเนินงานขาดทุน หรือหยุดดำเนินการจำนวนทั้งสิ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ให้แก่บริษัท จีเอ็มเอ็ม โฮลดิ้ง จำกัด ซึ่งเป็นบริษัทที่บริษัทถือหุ้นเต็ม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ราคามูลค่าตามบัญชี ซึ่งผ่านการตรวจสอบจากผู้สอบบัญชี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กฎ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ฯ ได้ทำการลดมูลค่าที่ตราไว้ของหุ้นจา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 เป็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ในเดือนกรกฎ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ได้รับการอนุมัติจากที่ประชุมวิสามัญผู้ถือหุ้นครั้ง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/254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ระชุมเมื่อ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ฤศจิก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มีการนำบริษัท จีเอ็มเอ็ม มีเดีย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ข้าจดทะเบียนในตลาดหลักทรัพย์แห่งประเทศไทยในเดือนพฤศจิก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ลุ่มบริษัทได้มีการโอนขายบริษัทย่อยที่ประกอบธุรกิจสื่อ ได้แก่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4" w:hanging="36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ุรกิจสื่อวิทยุ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เรดิโอ คอนเซ็ป จำกัด และบริษัท เ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ทม์ มีเดีย จำกัด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4" w:hanging="36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ุรกิจโทรทัศน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เอ็กแซ็กท์ จำกัด บริษัท แมสมอนิเตอร์ จำกัด บริษัท ทีน ทอล์ก จำกัด บริษัท แกรมมี่ เทเลวิชั่น จำกัด และ บริษัท เลมอนกราส โปรดักชั่นส์ จำกัด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4" w:hanging="36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ุรกิจสิ่งพิมพ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อิมเมจ พับลิชชิ่ง จำกัด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รวมทั้งสิ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จาก บริษัท จีเอ็มเอ็ม แกรมมี่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บริษัทในเครือไปยังบริษัท จีเอ็มเอ็ม มีเดีย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ราคาโอนขายที่ใช้ระหว่างกันเป็นราคามูลค่ายุติธรรมที่ได้รับการรับรอง และให้ความเห็นจากที่ปรึกษาทางการเง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หลักทรัพย์ ไอบี จำกัด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งหาคม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 xml:space="preserve">เปิดตัวนิตยสารสำหรับผู้หญิงฉบับใหม่คือ มาดาม ฟิกาโร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Madame Figaro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การจัดตั้งบริษัท จีเอ็มเอ็ม อินเตอร์ พับลิชชิ่ง จำกัด เพื่อทำหน้าที่บริหาร โดยม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และถือหุ้นโดย บริษัท จีเอ็มเอ็ม มีเดีย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ซึ่งเป็นบริษัทย่อยที่ประกอบธุรกิจสื่อ และผู้ถือหุ้นอื่น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ามลำดับ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มีการจัดตั้ง บริษัท จีเอ็มเอ็ม ไทมส์ จำกัด ด้วย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ถือหุ้นโดย บริษัท จีเอ็มเอ็ม มีเดีย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บริษัท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TP Ventures Private Ltd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ซึ่งเป็นบริษัทในเครือขอ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SPH Magazines Private Ltd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ากประเทศสิงคโปร์ 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ามลำดับ เพื่อความร่วมมือในการผลิตนิตยสารเฮอร์เวิลด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Her World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ภาษาไทย ซึ่งวางแผงฉบับแรกในเดือน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“แฟนฉัน” ออกสู่สายตาประชาชน และประสบความสำเร็จอย่างสูง โดยเป็นภาพยนตร์ไทยที่ทำรายได้จากการฉายสูงสุดใน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ทำสัญญาเช่าสถานีเพื่อผลิตรายการเพิ่มอี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ถานีคือ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.M. 94.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ป็นผลให้ใน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7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ลุ่มบริษัท เป็นผู้ผลิตรายการวิทยุ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ถาน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มีการย้ายคลื่นเป็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.M. 103.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ในที่สุด ได้ทำการคืนสัมปทานไปเมื่อ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ทำให้บริษัทฯ มีคลื่นวิทยุทั้งสิ้น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ถาน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มษ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right="-6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ข้าร่วมทุนกับกลุ่ม ไท เอ็นเตอร์เทนเมนท์ และกลุ่ม หับ โห้ หิ้น ที่เป็นผู้เชี่ยวชาญและเป็นที่ยอมรับในธุรกิจภาพยนตร์ไทย จัดตั้งบริษัทผลิตภาพยนตร์ชื่อ บริษัท จีเอ็มเอ็ม ไท หับ จำกัด เพื่อผลิตภาพยนตร์ฉายในโรง โดยม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และบริษัทถือหุ้นใน บริษัท จีเอ็มเอ็ม ไท หับ จำกัด 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right="-6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พื่อขยายการทำธุรกิจให้บริการรับจ้างผลิตและจัดคอนเสิร์ต บริษัทได้เข้าลงทุนในบริษัท นินจา รีเทินส์ คอมมิวนิเคชั่น จำกัด ซึ่งม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และบริษัทได้เข้าถือหุ้น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right="-6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ยายธุรกิจสื่อโทรทัศน์และละครเวที ซึ่งต้องอาศัยผู้บริหารที่มีประสบการณ์และความเชี่ยวชาญเฉพาะทาง โดยเข้าร่วมลงทุนในบริษัท ซีเนริโอ จำกัด 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ซีเนริโอ จำกัด ม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right="-6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ยายธุรกิจโทรทัศน์เพิ่มเติมโดยเข้าซื้อหุ้นในบริษัท ดีทอล์ค จำกัด 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ดีทอล์ค จำกัด ม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ฤษภ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ข้าร่วมทุนในบริษัท สยาม อินฟินิท จำกัด โดยบริษัท จีเอ็มเอ็ม โฮลดิ้ง จำกัด เพื่อขยายธุรกิจไปยังธุรกิ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Game Online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ที่บริษัท สยาม อินฟินิท จำกัด ม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และบริษัทถือหุ้นใน บริษัท สยาม อินฟินิท จำกัด 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ยายธุรกิจหนังสือเล่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pocketbook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โอนขายทรัพย์สินที่เกี่ยวกับธุรกิจหนังสือเล่ม ซึ่งเดิมเป็นหน่วยงานภายใต้บริษัท อิมเมจ พับลิชชิ่ง จำกัด ไปเป็นรูปบริษัท ภายใต้การดำเนินการของบริษัท บลิส พับลิชชิ่ง จำกัด ด้วย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งห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6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การลงนามในสัญญาเงินกู้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กับธนาคารไทยพาณิชย์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พื่อรองรับการขยายธุรกิจในอนาคต โดยที่บริษัทได้เบิกเงินกู้แล้ว เป็น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right="-6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การเพิ่มทุนจดทะเบียนในบริษัทจีเอ็มเอ็ม ไทมส์ จำกัด เป็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เพื่อขยายธุรกิจสื่อสิ่งพิมพ์ โดยผลิตและจำหน่ายนิตยสารผู้ชายรายเดือนเพิ่มอี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ฉบับ คือ “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Maxim”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ริ่มวางจำหน่ายฉบับแรกในเดือน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8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right="-6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“ชัตเตอร์ กดติดวิญญาณ” ออกสู่สายตาประชาชน และประสบความสำเร็จอย่างสูง โดยเป็นภาพยนตร์ไทยที่ทำรายได้จากการฉายสูงสุดใน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7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และหลังจากออกฉายแล้ว ใน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ได้ขายลิขสิทธิ์บทภาพยนตร์ให้แก่ผู้ผลิตภาพยนตร์ต่างประเทศ เพื่อการทำซ้ำในภาษาต่างประเทศ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Remake right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โดยได้รับค่าตอบแทนในอัตราสูงสุดของการขายลิขสิทธิ์บทภาพยนตร์ในภูมิภาคเอเชีย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" w:leader="none"/>
              </w:tabs>
              <w:snapToGrid w:val="false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" w:leader="none"/>
              </w:tabs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ที่ประชุมคณะกรรมการบริษัทครั้ง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/25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อนุมัติให้บริษัทฯ จัดสรรกำไรสะสมเป็นสำรองสำหรับซื้อหุ้นคื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Treasury Stock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6.5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สำหรับงบการเงินประจำ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" w:leader="none"/>
              </w:tabs>
              <w:ind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ได้รับรางวัล “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Best Small Cap Company“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ประเทศไทยและได้อันดับ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ในการเป็น “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Best Commitment to Strong Dividend Payments”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ประเทศไทย ซึ่งได้มีการจัดทำ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Asia’s Best Companies 2005 Poll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นิตยสาร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FinanceAsia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ยายเข้าสู่ธุรกิจสร้างสรรค์และบริหารงานกิจกรรมทางการตลาด โดย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 เข้าร่วมลงทุนใน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อินเด็กซ์ อีเว้นท์ เอเจนซี่ 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มีทุนจดทะเบียนและเรียกชำระแล้ว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7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ข้าลงทุนซื้อหุ้น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ซีเอ็ด ยูเคชั่น เพื่อขยายช่องทางการจัดจำหน่ายสินค้าของบริษัท 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ทุนจดทะเบียนและเรียกชำระแล้ว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กฎ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ัดตั้งบริษัท คลีน คาราโอเกะ จำกัด เพื่อบริหารค่าลิขสิทธิ์เพลงและเรียกเก็บเงินจากตู้คาราโอเกะโดยบริษัทถือหุ้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ทุนจดทะเบียนและเรียกชำระแล้ว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ัดตั้งบริษัทสนามหลวง การดนตรี จำกัด ด้วย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เพื่อขยายธุรกิจเพลงแนวอินดี้ และเปิดโอกาสให้กลุ่มศิลปินอิสระนำผลงานมาเสนอเพื่อทำธุรกิจร่วมกับบริษัท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ยายธุรกิจสื่อสิ่งพิมพ์ประเภทหนังสือพิมพ์ โดย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 เข้าซื้อหุ้นสามัญใน 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พสต์ พับลิชชิง จำน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3.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 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ติชน 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ที่จดทะเบียนและเรียกชำระแล้วของแต่ละบริษัท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“เพื่อนสนิท” ออกสู่สายตาประชาชน และประสบความสำเร็จอย่างสูง 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ซึ่งเป็นรายได้สูงสุดของภาพยนตร์ไทยแนวโรแมนติ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อมเมดี้ ในช่วงสองปีที่ผ่านม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คณะกรรมการบริษัท มีมติอนุมัติให้ลดทุนจดทะเบียนของบริษัท จา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เหลือ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9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เพื่อตัดจำหน่ายหุ้นทุนซื้อคืน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หุ้น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ยายธุรกิจสื่อวิทยุประเภทสถานีข่าว โดย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ีเอ็มเอ็ม มีเดีย เข้าลงทุนในบริษัท โอเพ่น เรดิโอ จำกัด ในสัดส่วนการถือหุ้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ทุนจดทะเบียนและเรียกชำระแล้ว และเริ่มออกอากาศผ่านคลื่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M 94.5 Open Radio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ัดตั้งบริษัท อิน พับลิชชิ่ง จำกัด ร่วมกับพันธมิตรที่มีศักยภาพทางธุรกิจหลายแขนง ด้วย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เพื่อรองรับการขยายตัวของการดำเนินงานนิตยสาร อิน แม็กกาซีน โดยมี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ีเอ็มเอ็ม มีเดียถือหุ้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จดทะเบียนและเรียกชำระแล้ว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ข้าลงทุน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บริษัท จีเอ็มเอ็ม ฟิตเนส จำกัด ซึ่งม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เพื่อขยายธุรกิจประเภทสถานออกกำลังกาย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ข้าลงทุนใ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บริษัท ลักษ์มิวสิค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9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ำกัด ซึ่งทีทุนจดทะเบี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เพื่อขยายธุรกิจเพลง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ำภาพยนตร์เรื่อง “ เด็กหอ ” ออกสู่สายตาประชาชน และประสบความสำเร็จอย่างสูง 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  และ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่อม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รับรางวัล “พระสุรัสวดี” ทั้งหม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รางวัล ได้แก่ รางวัลบทภาพยนตร์ยอดเยี่ยม รางวัลนักแสดงนำชายยอดเยี่ยม และ รางวัลนักแสดงนำหญิงยอดเยี่ยม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ด้ร่วมกับ 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อาร์ เอ็น ที เทเลวิชั่น ผลิตรายการบัซ เอฟเอ็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BUZZ FM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ซึ่งออกอากาศทั้งบนรถประจำทาง และ ทาง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M 8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9 </w:t>
            </w:r>
          </w:p>
          <w:p>
            <w:pPr>
              <w:pStyle w:val="Normal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มษ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ีเอ็มเอ็ม มีเดีย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การ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ปลี่ยนแปลงวงเงิ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ู้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7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ากวงเงินกู้ระยะสั้น เป็นวงเงินกู้ระรยะยาว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ับธนาคารไทยพาณิชย์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พื่อรองรับการขยายธุรกิจในอนาคต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ฤษภ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ีเอ็มเอ็ม มีเดีย ยกเลิกรูปแบบคลื่นบัซ เอฟเอ็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BUZZ FM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9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นื่องจากกลุ่มคู่ค้าไม่สามารถติดตั้งอุปกรณ์เครื่องรับสัญญาณบนรถประจำทางให้เป็นไปตามแผนงานที่วางไว้ และยังไม่สามารถแก้ปัญหาคลื่นแทรกซ้อนรวมถึงปัญหาเทคนิคต่างๆได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คืนสัมปทานสถานีวิทยุ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M 88.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กรมประชาสัมพันธ์ เมื่อ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9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กฎ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ยกเลิกการออกอากาศรายการข่าว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โอเพ่นเรดิโอ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ที่ออกอากาศทางคลื่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M 94.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โดยได้เปลี่ยนเป็นรูปแบบรายการคลื่นบันเทิง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ีเอฟเอ็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ที่เคยออกอากาศทางคลื่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FM 93.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9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ีเอ็มเอ็ม มีเดี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คืนสัมปทานสถานีวิทยุ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FM 93.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กรมประชาสัมพันธ์ เมื่อ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กฎาคม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9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แก๊งชะนี กับอีแอบ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” ออกสู่สายตาประชาชน และประสบความสำเร็จอย่า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ู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โดยทำรายได้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งหาคม</w:t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งห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โกยเถอะโย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” ออกสู่สายตาประชาชน และประสบความสำเร็จอย่า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ู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โดยทำรายได้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 เ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ราะอากาศเปลี่ยนแปลงบ่อ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” ออกสู่สายตาประชาชน และประสบความสำเร็จอย่างสูง โดยทำรายได้รว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 และได้รับรางวัล “พระสุรัสวดี” ทั้งหม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งวัล ได้แก่ รางวัลภาพยนตร์ยอดเยี่ยม รางวั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ำกับภาพยนต์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อดเยี่ยม และ รางวั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ำดับภาพ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อดเยี่ยม  </w:t>
            </w:r>
          </w:p>
          <w:p>
            <w:pPr>
              <w:pStyle w:val="Normal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ได้จดทะเบียนเพี่มทุน ใ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คลีน คาราโอเกะ จำกัด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ากเดิมที่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ถือหุ้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ทุนจดทะเบียนและเรียกชำระแล้ว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เป็นบริษัทถือหุ้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ทุนจดทะเบียนและเรียกชำระแล้ว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เพื่อขยายธุรกิจการให้บริการและบริหารจัดการเรื่องลิขสิทธิ์เพลง การแบ่งจ่ายค่าลิขสิทธิ์เพลง และการจัดเก็บเงินจากตู้คาราโอเกะ ใน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9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ได้รับโอนหน่วยปฏิบัติงาน และบุคลากรของบริษัท มอร์ มิวสิค จำกัด เข้าเป็นหน่วยงานในแกรมมี่  โดยบริษัทเป็นผู้รับอนุญาตในการใช้ลิขสิทธิ์งานดนตรีกรรม และเป็นผู้รับโอนลิขสิทธิ์ในสื่อต้นแบบงานสิ่งบันทึกเสียง และสื่อต้นแบบงานโสตทัศนวัสดุจาก บริษัท มอร์ มิวสิค จำกัด โดยมีการจ่ายค่าตอบแทนในการใช้ลิขสิทธิ์ และรับโอนลิขสิทธิ์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จีเอ็มเอ็ม ดิจิตอล โดเมน จำกัด ได้เข้าซื้อหุ้นสามัญของบริษัท สยามอินฟินิท จำกัด จากผู้ร่วมทุนกลุ่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Non-Grammy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บริษัท จีเอ็มเอ็ม โฮลดิ้ง จำกัด ทั้งนี้ทำให้บริษัท จีเอ็มเอ็ม ดิจิตอล โดเมน จำกัด ถือหุ้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2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บริษัท สยามอินฟินิท จำกัด และได้มีการเปลี่ยนชื่อบริษัท สยามอินฟินิท 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Siam Infinite Co., Ltd.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“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ดิจิตอล อาร์มส์ จำกั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Digital Arms Co.,Ltd.)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จีเอ็มเอ็ม ดิจิตอล โดเมน จำกัด  เริ่มให้บริการดาวน์โหลดเพลงแบบเต็มเพลง ผ่านทา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www.ikeyclub.co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หมากเตะรีเทิร์นส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</w:p>
          <w:p>
            <w:pPr>
              <w:pStyle w:val="Normal"/>
              <w:ind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-4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ำภาพยนตร์เรื่อง 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เก๋า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ก๋า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” ออกสู่สายตาประชาชน </w:t>
            </w:r>
          </w:p>
          <w:p>
            <w:pPr>
              <w:pStyle w:val="Normal"/>
              <w:ind w:left="72" w:right="-4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</w:t>
      </w:r>
    </w:p>
    <w:p>
      <w:pPr>
        <w:pStyle w:val="Normal"/>
        <w:spacing w:before="120" w:after="0"/>
        <w:ind w:left="720" w:hanging="436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พรวมการประกอบธุรกิจของบริษัทและบริษัทในเครือ</w:t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ลุ่มบริษัทดำเนินธุรกิจภายใต้ปรัชญาการทำงานอย่างสร้างสรรค์ มีคุณภาพและพัฒนาเทคโนโลยีอย่างต่อเนื่อง ส่งผลให้สามารถส่งมอบความสุขให้แก่ทุกกลุ่มผู้บริโภคตั้งแต่อดีตจนถึงปัจจุบัน ซึ่งกลุ่มบริษัทมีนโยบายแบ่งการดำเนินงานตามประเภทและลักษณะของธุรกิจ โดยปัจจุบันได้แบ่งธุรกิจออกเป็น </w:t>
      </w:r>
      <w:r>
        <w:rPr>
          <w:rFonts w:cs="Angsana New" w:ascii="Angsana New" w:hAnsi="Angsana New"/>
          <w:color w:val="000000"/>
        </w:rPr>
        <w:t xml:space="preserve">7 </w:t>
      </w:r>
      <w:r>
        <w:rPr>
          <w:rFonts w:ascii="Angsana New" w:hAnsi="Angsana New" w:cs="Angsana New"/>
          <w:color w:val="000000"/>
        </w:rPr>
        <w:t>กลุ่มธุรกิจหลัก คือ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18" w:hanging="28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เพ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ริ่มตั้งแต่การสร้างสรรค์ผลงานเพลงที่มีคุณภาพเพื่อให้ได้เป็นมาสเตอร์เทปที่สมบูรณ์แบบพร้อมที่จะนำไปผลิตเป็นซอฟแวร์บันเทิงต่างๆ ในรูปของ เทป ซีดี และวีซีดี เป็นต้น เพื่อจัดจำหน่ายผ่านร้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dern Trade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Traditional Trade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้านค้าส่ง และร้านค้าปลี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กระจายอยู่ทั่วประเทศ รวมทั้งธุรกิจสนับสนุนธุรกิจเพลงอื่น ซึ่งประกอบด้วย การจัดเก็บค่าลิขสิทธิ์จากผู้ประกอบการที่นำผลงานเพลงของกลุ่มบริษัทไปใช้ในทางการค้า และการจัดเก็บค่าลิขสิทธิ์และการบริหารตู้คาราโอเกะ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18" w:hanging="28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สร้างสรรค์และรับจัดกิจกรรมและคอนเสิร์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ดำเนินธุรกิจสร้างสรรค์รับจ้างจัดกิจกรรมและงานแสดงต่างๆ เช่นคอนเสิร์ต และละครเวที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18" w:hanging="284"/>
        <w:jc w:val="both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บริหารศิลป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ดำเนินธุรกิจคัดสรร พัฒนาศิลปินใหม่ รวมถึงการดูแลและจัดหางานให้ศิลปินในสัง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ในรูปแบบ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usic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Non-Music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18" w:hanging="28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ธุรกิจภาพยนตร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ารผลิตภาพยนตร์สร้างฉายตามโร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พยนต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eatured Film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พยนตร์โฆษณา และ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roduction suppor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ภาพยนตร์ต่างประเทศทุกประเภทที่เข้ามาถ่ายทำในประเทศไทยหรือประเทศเพื่อนบ้าน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18" w:hanging="284"/>
        <w:jc w:val="both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ธุรกิ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E-Business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การดำเนินธุรกิจเกี่ยวกับการใช้เทคโนโลยีเพื่อความบันเทิงทั้งในรูป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nl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ffl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 เว็บไซต์ </w:t>
      </w:r>
      <w:r>
        <w:rPr>
          <w:rFonts w:cs="Angsana New" w:ascii="Angsana New" w:hAnsi="Angsana New"/>
          <w:color w:val="000000"/>
          <w:sz w:val="32"/>
          <w:szCs w:val="32"/>
        </w:rPr>
        <w:t>gmember (</w:t>
      </w:r>
      <w:hyperlink r:id="rId2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gmember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ป็นการขยายช่องทางธุรกิจ และขยายฐานลูกค้าที่มีอยู่ให้ได้มากยิ่ง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เพื่อให้สามารถตอบสนองการฟังเพลงของผู้บริโภคในยุคดิจิตอลที่หลากหลายมากขึ้น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ทำการสร้างสรรค์ และพัฒนาผลิตภัณฑ์ในรูป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gital Content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ช่น การดาวน์โหลด เสียงเพลงเรียกเข้าโทรศัพท์มือถ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ngton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ภาพ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Logo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กลุ่มลูกค้าเป้าหมายคือ กลุ่มผู้ใช้โทรศัพท์มือถ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เริ่มเปิดให้บริการดาวน์โหลดเพลงแบบถูกกฎหมายผ่านทาง เว็ปไซด์ </w:t>
      </w:r>
      <w:hyperlink r:id="rId3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ikeyclub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ap.ikeyclub.com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นำมาใช้ฟังทางโทรศัพท์มือถือ หรือเครื่องเล่นเอ็มพ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18" w:hanging="28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ส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ประกอบไปด้วย สื่อวิทยุ เป็นการผลิต และจัดรายการวิทยุในระบบเอฟเอ็ม โดย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มีสถานีวิทยุเพล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 สื่อโทรทัศน์ เป็นการเช่าช่วงเวลาจากทางสถานีโทรทัศน์ ช่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5 7 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อทีวี เพื่อผลิตรายการโทรทัศน์ประเภทต่างๆ รวมถึงการรับจ้างผลิต ซึ่ง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มีการผลิตรายการ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การ โดยมีเวลาออกอากาศ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ั่วโม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ทีต่อสัปดาห์ สำหรับสื่อสิ่งพิมพ์ เป็นการผลิตและจัดจำหน่ายนิตยสารแฟชั่น อิมเมจ นิตยสารผู้หญิง มาดาม ฟิกาโร และ เฮอร์เวิลด์ นิตยสารผู้ชาย แมกซิม และนิตยสารบันเทิง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 Magazine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พ๊อคเก็ตบุ๊คที่ได้รับความนิยมต่างๆ นอกจากนี้ยังมีธุรกิจสร้างสรรค์และบริหารกิจกรรมทางการตลาดแบบครบวงจร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18" w:hanging="284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ธุรกิจอื่นๆ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รวมถึงธุรกิจการให้เช่าอุปกรณ์การถ่ายทำ การตัดต่อหรือสร้างภาพพิเศษ และธุรกิจการศึกษา เช่นโรงเรียนสอนดนตรีมีฟ้า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BlockText"/>
        <w:ind w:left="720" w:right="-4" w:firstLine="698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โดยกลุ่มบริษัทมีโครงสร้างการดำเนินธุรกิจและโครงสร้างการถือครองหุ้นและรายละเอียดการประกอบธุรกิจของแต่ละกลุ่มดังนี้</w:t>
      </w:r>
    </w:p>
    <w:p>
      <w:pPr>
        <w:pStyle w:val="Heading3"/>
        <w:ind w:hanging="0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โครงสร้างการดำเนินธุรกิจ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1217930" cy="3657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3657600"/>
                          <a:chOff x="0" y="0"/>
                          <a:chExt cx="1217880" cy="3657600"/>
                        </a:xfrm>
                      </wpg:grpSpPr>
                      <wps:wsp>
                        <wps:cNvSpPr txBox="1"/>
                        <wps:spPr>
                          <a:xfrm>
                            <a:off x="0" y="278280"/>
                            <a:ext cx="1217880" cy="3379320"/>
                          </a:xfrm>
                          <a:prstGeom prst="rect">
                            <a:avLst/>
                          </a:prstGeom>
                          <a:solidFill>
                            <a:srgbClr val="07be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แกรมมี่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มอร์ มิวสิค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 xml:space="preserve">บจก. สนามหลวงการดนตรี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ลักษ์ มิวสิค 999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โกลบอล มิวสิค แอนด์ มีเดีย (ประเทศไทย)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 xml:space="preserve">บจก. โกลบอล มิวสิค แอนด์ มีเดีย (ประเทศจีน)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8866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เอ็มจีเอ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มิวสิค พับลิชชิ่ง อินเตอร์เนชั่นแนล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 ไอ พี เมเนจเม้นท์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คลีน คาราโอเก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17880" cy="277560"/>
                          </a:xfrm>
                          <a:prstGeom prst="rect">
                            <a:avLst/>
                          </a:pr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เพล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65pt;width:95.9pt;height:288.05pt" coordorigin="0,273" coordsize="1918,57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7beff" stroked="f" o:allowincell="f" style="position:absolute;left:0;top:711;width:1917;height:53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แกรมมี่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มอร์ มิวสิค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 xml:space="preserve">บจก. สนามหลวงการดนตรี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ลักษ์ มิวสิค 999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โกลบอล มิวสิค แอนด์ มีเดีย (ประเทศไทย)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 xml:space="preserve">บจก. โกลบอล มิวสิค แอนด์ มีเดีย (ประเทศจีน)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8866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เอ็มจีเอ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มิวสิค พับลิชชิ่ง อินเตอร์เนชั่นแนล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 ไอ พี เมเนจเม้นท์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คลีน คาราโอเก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84100"/>
                  <v:stroke color="#3465a4" joinstyle="round" endcap="flat"/>
                  <w10:wrap type="none"/>
                </v:shape>
                <v:shape id="shape_0" fillcolor="#003366" stroked="f" o:allowincell="f" style="position:absolute;left:0;top:273;width:191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เพลง</w:t>
                        </w:r>
                      </w:p>
                    </w:txbxContent>
                  </v:textbox>
                  <v:fill o:detectmouseclick="t" type="solid" color2="#ffcc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4635</wp:posOffset>
                </wp:positionH>
                <wp:positionV relativeFrom="paragraph">
                  <wp:posOffset>173355</wp:posOffset>
                </wp:positionV>
                <wp:extent cx="1216660" cy="1658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1658520"/>
                          <a:chOff x="0" y="0"/>
                          <a:chExt cx="1216800" cy="1658520"/>
                        </a:xfrm>
                      </wpg:grpSpPr>
                      <wps:wsp>
                        <wps:cNvSpPr txBox="1"/>
                        <wps:spPr>
                          <a:xfrm>
                            <a:off x="0" y="250920"/>
                            <a:ext cx="1216800" cy="140796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ดิจิตอล โดเมน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ดิจิตอลอาร์มส์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16800" cy="24840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 E-Busines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05pt;margin-top:13.65pt;width:95.8pt;height:130.65pt" coordorigin="2401,273" coordsize="1916,2613">
                <v:shape id="shape_0" fillcolor="#ffccff" stroked="f" o:allowincell="f" style="position:absolute;left:2401;top:668;width:1915;height:22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ดิจิตอล โดเมน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ดิจิตอลอาร์มส์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2</w:t>
                        </w:r>
                      </w:p>
                    </w:txbxContent>
                  </v:textbox>
                  <v:fill o:detectmouseclick="t" type="solid" color2="#003300"/>
                  <v:stroke color="#3465a4" joinstyle="round" endcap="flat"/>
                  <w10:wrap type="none"/>
                </v:shape>
                <v:shape id="shape_0" fillcolor="#660066" stroked="f" o:allowincell="f" style="position:absolute;left:2401;top:273;width:191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 E-Busines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ff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48000</wp:posOffset>
                </wp:positionH>
                <wp:positionV relativeFrom="paragraph">
                  <wp:posOffset>173355</wp:posOffset>
                </wp:positionV>
                <wp:extent cx="1216660" cy="1638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1638360"/>
                          <a:chOff x="0" y="0"/>
                          <a:chExt cx="1216800" cy="1638360"/>
                        </a:xfrm>
                      </wpg:grpSpPr>
                      <wps:wsp>
                        <wps:cNvSpPr txBox="1"/>
                        <wps:spPr>
                          <a:xfrm>
                            <a:off x="0" y="227880"/>
                            <a:ext cx="1216800" cy="1410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แกรมมี่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ไท หับ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อัพเพอร์ คัท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 xml:space="preserve">บจก. ที่ฟ้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16800" cy="228600"/>
                          </a:xfrm>
                          <a:prstGeom prst="rect">
                            <a:avLst/>
                          </a:prstGeom>
                          <a:solidFill>
                            <a:srgbClr val="6633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ภาพยนตร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13.65pt;width:95.8pt;height:129pt" coordorigin="4800,273" coordsize="1916,2580">
                <v:shape id="shape_0" fillcolor="#ffcc99" stroked="f" o:allowincell="f" style="position:absolute;left:4800;top:632;width:1915;height:222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แกรมมี่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ไท หับ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อัพเพอร์ คัท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 xml:space="preserve">บจก. ที่ฟ้า 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663300" stroked="f" o:allowincell="f" style="position:absolute;left:4800;top:273;width:191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ภาพยนตร์</w:t>
                        </w:r>
                      </w:p>
                    </w:txbxContent>
                  </v:textbox>
                  <v:fill o:detectmouseclick="t" type="solid" color2="#99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ragraph">
                  <wp:posOffset>173355</wp:posOffset>
                </wp:positionV>
                <wp:extent cx="1216660" cy="16402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1640160"/>
                          <a:chOff x="0" y="0"/>
                          <a:chExt cx="1216800" cy="1640160"/>
                        </a:xfrm>
                      </wpg:grpSpPr>
                      <wps:wsp>
                        <wps:cNvSpPr txBox="1"/>
                        <wps:spPr>
                          <a:xfrm>
                            <a:off x="0" y="211320"/>
                            <a:ext cx="1216800" cy="142884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จีเอ็มเอ็ม สตูดิโอ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มีฟ้า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 xml:space="preserve">บจก. จีเอ็มเอ็ม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ฟิตเนสคลั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16800" cy="228600"/>
                          </a:xfrm>
                          <a:prstGeom prst="rect">
                            <a:avLst/>
                          </a:prstGeom>
                          <a:solidFill>
                            <a:srgbClr val="9900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อื่น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65pt;width:95.8pt;height:129.15pt" coordorigin="7200,273" coordsize="1916,2583">
                <v:shape id="shape_0" fillcolor="#ff9999" stroked="f" o:allowincell="f" style="position:absolute;left:7200;top:606;width:1915;height:22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จีเอ็มเอ็ม สตูดิโอ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มีฟ้า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 xml:space="preserve">บจก. จีเอ็มเอ็ม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ฟิตเนสคลับ</w:t>
                        </w:r>
                      </w:p>
                    </w:txbxContent>
                  </v:textbox>
                  <v:fill o:detectmouseclick="t" type="solid" color2="#006666"/>
                  <v:stroke color="#3465a4" joinstyle="round" endcap="flat"/>
                  <w10:wrap type="none"/>
                </v:shape>
                <v:shape id="shape_0" fillcolor="#990033" stroked="f" o:allowincell="f" style="position:absolute;left:7200;top:273;width:191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อื่นๆ</w:t>
                        </w:r>
                      </w:p>
                    </w:txbxContent>
                  </v:textbox>
                  <v:fill o:detectmouseclick="t" type="solid" color2="#66ff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29080</wp:posOffset>
                </wp:positionH>
                <wp:positionV relativeFrom="paragraph">
                  <wp:posOffset>196215</wp:posOffset>
                </wp:positionV>
                <wp:extent cx="452882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820" cy="228600"/>
                        </a:xfrm>
                        <a:prstGeom prst="rect"/>
                        <a:solidFill>
                          <a:srgbClr val="0033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</w:rPr>
                              <w:t>ธุรกิจสื่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00" style="position:absolute;rotation:-0;width:356.6pt;height:18pt;mso-wrap-distance-left:9.05pt;mso-wrap-distance-right:9.05pt;mso-wrap-distance-top:0pt;mso-wrap-distance-bottom:0pt;margin-top:15.45pt;mso-position-vertical-relative:text;margin-left:12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16"/>
                          <w:sz w:val="16"/>
                          <w:szCs w:val="16"/>
                        </w:rPr>
                        <w:t>ธุรกิจสื่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29080</wp:posOffset>
                </wp:positionH>
                <wp:positionV relativeFrom="paragraph">
                  <wp:posOffset>148590</wp:posOffset>
                </wp:positionV>
                <wp:extent cx="1094105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228600"/>
                        </a:xfrm>
                        <a:prstGeom prst="rect"/>
                        <a:solidFill>
                          <a:srgbClr val="33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</w:rPr>
                              <w:t>สื่อวิทย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00" style="position:absolute;rotation:-0;width:86.15pt;height:18pt;mso-wrap-distance-left:9.05pt;mso-wrap-distance-right:9.05pt;mso-wrap-distance-top:0pt;mso-wrap-distance-bottom:0pt;margin-top:11.7pt;mso-position-vertical-relative:text;margin-left:12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bCs/>
                          <w:color w:val="FFFFFF"/>
                          <w:sz w:val="16"/>
                          <w:sz w:val="16"/>
                          <w:szCs w:val="16"/>
                        </w:rPr>
                        <w:t>สื่อวิทย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12390</wp:posOffset>
                </wp:positionH>
                <wp:positionV relativeFrom="paragraph">
                  <wp:posOffset>148590</wp:posOffset>
                </wp:positionV>
                <wp:extent cx="1094105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22860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</w:rPr>
                              <w:t>สื่อโทรทัศน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86.15pt;height:18pt;mso-wrap-distance-left:9.05pt;mso-wrap-distance-right:9.05pt;mso-wrap-distance-top:0pt;mso-wrap-distance-bottom:0pt;margin-top:11.7pt;mso-position-vertical-relative:text;margin-left:2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bCs/>
                          <w:color w:val="FFFFFF"/>
                          <w:sz w:val="16"/>
                          <w:sz w:val="16"/>
                          <w:szCs w:val="16"/>
                        </w:rPr>
                        <w:t>สื่อโทรทัศน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95700</wp:posOffset>
                </wp:positionH>
                <wp:positionV relativeFrom="paragraph">
                  <wp:posOffset>148590</wp:posOffset>
                </wp:positionV>
                <wp:extent cx="12192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28600"/>
                        </a:xfrm>
                        <a:prstGeom prst="rect"/>
                        <a:solidFill>
                          <a:srgbClr val="00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</w:rPr>
                              <w:t>สื่อสิ่งพิมพ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00" style="position:absolute;rotation:-0;width:96pt;height:18pt;mso-wrap-distance-left:9.05pt;mso-wrap-distance-right:9.05pt;mso-wrap-distance-top:0pt;mso-wrap-distance-bottom:0pt;margin-top:11.7pt;mso-position-vertical-relative:text;margin-left:2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bCs/>
                          <w:color w:val="FFFFFF"/>
                          <w:sz w:val="16"/>
                          <w:sz w:val="16"/>
                          <w:szCs w:val="16"/>
                        </w:rPr>
                        <w:t>สื่อสิ่งพิมพ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14900</wp:posOffset>
                </wp:positionH>
                <wp:positionV relativeFrom="paragraph">
                  <wp:posOffset>150495</wp:posOffset>
                </wp:positionV>
                <wp:extent cx="11430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Event Marke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90pt;height:18pt;mso-wrap-distance-left:9.05pt;mso-wrap-distance-right:9.05pt;mso-wrap-distance-top:0pt;mso-wrap-distance-bottom:0pt;margin-top:11.8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color w:val="FFFFFF"/>
                          <w:sz w:val="16"/>
                          <w:szCs w:val="16"/>
                        </w:rPr>
                        <w:t>Event Mark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29080</wp:posOffset>
                </wp:positionH>
                <wp:positionV relativeFrom="paragraph">
                  <wp:posOffset>102870</wp:posOffset>
                </wp:positionV>
                <wp:extent cx="1094105" cy="32004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3200400"/>
                        </a:xfrm>
                        <a:prstGeom prst="rect"/>
                        <a:solidFill>
                          <a:srgbClr val="CCFF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64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มจ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จีเอ็มเอ็ม มีเดี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64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เรดิโอ คอนเซ็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64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เอ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 xml:space="preserve">ไทม์ มีเดีย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64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โอเพ่น เรดิโ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33" style="position:absolute;rotation:-0;width:86.15pt;height:252pt;mso-wrap-distance-left:9.05pt;mso-wrap-distance-right:9.05pt;mso-wrap-distance-top:0pt;mso-wrap-distance-bottom:0pt;margin-top:8.1pt;mso-position-vertical-relative:text;margin-left:12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64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มจ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จีเอ็มเอ็ม มีเดี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64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เรดิโอ คอนเซ็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64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เอ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 xml:space="preserve">ไทม์ มีเดีย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64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โอเพ่น เรดิโ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12390</wp:posOffset>
                </wp:positionH>
                <wp:positionV relativeFrom="paragraph">
                  <wp:posOffset>102870</wp:posOffset>
                </wp:positionV>
                <wp:extent cx="1094105" cy="32004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3200400"/>
                        </a:xfrm>
                        <a:prstGeom prst="rect"/>
                        <a:solidFill>
                          <a:srgbClr val="99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เอ็กแซ็กท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แกรมมี่ เทเลวิชั่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ทีน ทอล์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ดีทอล์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ซีเนริโ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yle="position:absolute;rotation:-0;width:86.15pt;height:252pt;mso-wrap-distance-left:9.05pt;mso-wrap-distance-right:9.05pt;mso-wrap-distance-top:0pt;mso-wrap-distance-bottom:0pt;margin-top:8.1pt;mso-position-vertical-relative:text;margin-left:2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เอ็กแซ็กท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แกรมมี่ เทเลวิชั่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ทีน ทอล์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ดีทอล์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ซีเนริโ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95700</wp:posOffset>
                </wp:positionH>
                <wp:positionV relativeFrom="paragraph">
                  <wp:posOffset>102870</wp:posOffset>
                </wp:positionV>
                <wp:extent cx="1219200" cy="32004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200400"/>
                        </a:xfrm>
                        <a:prstGeom prst="rect"/>
                        <a:solidFill>
                          <a:srgbClr val="00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อิมเมจ พับลิชชิ่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จีเอ็มเอ็ม อินเตอร์ พับลิชชิ่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จีเอ็มเอ็ม ไทมส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ลิส พับลิช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ชิ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ชิ่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righ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 อิน พับลิชชิ่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99" style="position:absolute;rotation:-0;width:96pt;height:252pt;mso-wrap-distance-left:9.05pt;mso-wrap-distance-right:9.05pt;mso-wrap-distance-top:0pt;mso-wrap-distance-bottom:0pt;margin-top:8.1pt;mso-position-vertical-relative:text;margin-left:2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อิมเมจ พับลิชชิ่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จีเอ็มเอ็ม อินเตอร์ พับลิชชิ่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จีเอ็มเอ็ม ไทมส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ลิส พับลิช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ชิ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ชิ่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righ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 อิน พับลิชชิ่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</wp:posOffset>
                </wp:positionV>
                <wp:extent cx="1143000" cy="32004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200400"/>
                        </a:xfrm>
                        <a:prstGeom prst="rect"/>
                        <a:solidFill>
                          <a:srgbClr val="00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มจ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อินเด็กซ์ อีเว้นท์ เอเจนซี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วิชั่น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20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สตูดิโ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อีเว้นท์ โซลูชั่นส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 xml:space="preserve">แอสเพน อินเด็กซ์ อีเว้นท์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เทรเบีย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 xml:space="preserve">มีเดีย วิชั่น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1994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เอนคอร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จี คอมมิวนิเคชั่นส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autoSpaceDE w:val="false"/>
                              <w:spacing w:lineRule="exact" w:line="320"/>
                              <w:ind w:left="181" w:hanging="181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บจ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อีเว้นท์ เอเชี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CC" style="position:absolute;rotation:-0;width:90pt;height:252pt;mso-wrap-distance-left:9.05pt;mso-wrap-distance-right:9.05pt;mso-wrap-distance-top:0pt;mso-wrap-distance-bottom:0pt;margin-top:8.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มจ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อินเด็กซ์ อีเว้นท์ เอเจนซี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วิชั่น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20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สตูดิโ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อีเว้นท์ โซลูชั่นส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 xml:space="preserve">แอสเพน อินเด็กซ์ อีเว้นท์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เทรเบีย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 xml:space="preserve">มีเดีย วิชั่น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1994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เอนคอร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จี คอมมิวนิเคชั่นส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autoSpaceDE w:val="false"/>
                        <w:spacing w:lineRule="exact" w:line="320"/>
                        <w:ind w:left="181" w:hanging="181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บจก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อีเว้นท์ เอเชี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1220470" cy="13709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0400" cy="1370880"/>
                          <a:chOff x="0" y="0"/>
                          <a:chExt cx="1220400" cy="1370880"/>
                        </a:xfrm>
                      </wpg:grpSpPr>
                      <wps:wsp>
                        <wps:cNvSpPr txBox="1"/>
                        <wps:spPr>
                          <a:xfrm>
                            <a:off x="0" y="340200"/>
                            <a:ext cx="1220400" cy="1030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แกรมมี่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เอ็กซ์ทรอกาไนเซอร์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มีเดี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20400" cy="34308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รับจัดกิจกรรมและคอนเสิร์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05pt;width:96.1pt;height:107.95pt" coordorigin="0,161" coordsize="1922,2159">
                <v:shape id="shape_0" fillcolor="#99ccff" stroked="f" o:allowincell="f" style="position:absolute;left:0;top:697;width:1921;height:162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แกรมมี่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เอ็กซ์ทรอกาไนเซอร์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มีเดีย</w:t>
                        </w:r>
                      </w:p>
                    </w:txbxContent>
                  </v:textbox>
                  <v:fill o:detectmouseclick="t" type="solid" color2="#663300"/>
                  <v:stroke color="#3465a4" joinstyle="round" endcap="flat"/>
                  <w10:wrap type="none"/>
                </v:shape>
                <v:shape id="shape_0" fillcolor="#0033cc" stroked="f" o:allowincell="f" style="position:absolute;left:0;top:161;width:192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รับจัดกิจกรรมและคอนเสิร์ต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226820" cy="10267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6880" cy="1026720"/>
                          <a:chOff x="0" y="0"/>
                          <a:chExt cx="1226880" cy="1026720"/>
                        </a:xfrm>
                      </wpg:grpSpPr>
                      <wps:wsp>
                        <wps:cNvSpPr txBox="1"/>
                        <wps:spPr>
                          <a:xfrm>
                            <a:off x="6480" y="226800"/>
                            <a:ext cx="1220400" cy="800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มจ. จีเอ็มเอ็ม แกรมมี่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en-US" w:bidi="th-TH"/>
                                </w:rPr>
                                <w:t>บจก. อราทิสท์ แมเนจเม้นท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20400" cy="228600"/>
                          </a:xfrm>
                          <a:prstGeom prst="rect">
                            <a:avLst/>
                          </a:prstGeom>
                          <a:solidFill>
                            <a:srgbClr val="0066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th-TH"/>
                                </w:rPr>
                                <w:t>ธุรกิจบริหารศิลปิ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pt;width:96.6pt;height:80.9pt" coordorigin="0,340" coordsize="1932,1618">
                <v:shape id="shape_0" fillcolor="#ccffff" stroked="f" o:allowincell="f" style="position:absolute;left:10;top:697;width:1921;height:12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มจ. จีเอ็มเอ็ม แกรมมี่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autoSpaceDE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000000"/>
                            <w:lang w:val="en-US" w:bidi="th-TH"/>
                          </w:rPr>
                          <w:t>บจก. อราทิสท์ แมเนจเม้นท์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0066ff" stroked="f" o:allowincell="f" style="position:absolute;left:0;top:340;width:192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ahoma" w:hAnsi="Tahoma" w:eastAsia="Times New Roman" w:cs="Tahoma"/>
                            <w:color w:val="FFFFFF"/>
                            <w:lang w:val="en-US" w:bidi="th-TH"/>
                          </w:rPr>
                          <w:t>ธุรกิจบริหารศิลปิน</w:t>
                        </w:r>
                      </w:p>
                    </w:txbxContent>
                  </v:textbox>
                  <v:fill o:detectmouseclick="t" type="solid" color2="#ff99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หมายเหตุ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จ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เกอร์เฮด เปลี่ยนชื่อเป็น บจ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ี ไอ พี เมเนจเม้นท์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จ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ยาม อินฟินิท เปลี่ยนชื่อเป็น บจ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ิจิตอล อาร์มส์</w:t>
      </w:r>
      <w:r>
        <w:br w:type="page"/>
      </w:r>
    </w:p>
    <w:p>
      <w:pPr>
        <w:pStyle w:val="Heading3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 xml:space="preserve">โครงสร้างการถือครองหุ้นของบริษัท ณ 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</w:rPr>
        <w:t>2549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5948680" cy="6687185"/>
                <wp:effectExtent l="5080" t="28575" r="5080" b="450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8640" cy="6687360"/>
                          <a:chOff x="0" y="0"/>
                          <a:chExt cx="5948640" cy="6687360"/>
                        </a:xfrm>
                      </wpg:grpSpPr>
                      <wps:wsp>
                        <wps:cNvSpPr txBox="1"/>
                        <wps:spPr>
                          <a:xfrm>
                            <a:off x="2024280" y="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ริษัท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จีเอ็มเอ็ม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แกรมมี่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จำกัด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(มหาชน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86796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Arial" w:hAnsi="Arial" w:eastAsia="Times New Roman" w:cs="FreesiaUPC"/>
                                  <w:color w:val="000066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Arial" w:hAnsi="Arial" w:eastAsia="Times New Roman" w:cs="Arial"/>
                                  <w:color w:val="000066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Arial" w:hAnsi="Arial" w:eastAsia="Times New Roman" w:cs="FreesiaUPC"/>
                                  <w:color w:val="000066"/>
                                  <w:lang w:val="en-US" w:bidi="th-TH"/>
                                </w:rPr>
                                <w:t>จีเอ็มเอ็ม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Arial" w:hAnsi="Arial" w:eastAsia="Times New Roman" w:cs="Arial"/>
                                  <w:color w:val="000066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Arial" w:hAnsi="Arial" w:eastAsia="Times New Roman" w:cs="FreesiaUPC"/>
                                  <w:color w:val="000066"/>
                                  <w:lang w:val="en-US" w:bidi="th-TH"/>
                                </w:rPr>
                                <w:t>โฮลดิ้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3560" y="2062440"/>
                            <a:ext cx="914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จีเอ็มเอ็ม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ดิจิตอล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โดเม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5360" y="253116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 xml:space="preserve">บจก. ดิจิตอล อาร์มส์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5360" y="2813760"/>
                            <a:ext cx="9144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จีเอ็มเอ็ม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สตูดิโ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5360" y="30967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มีฟ้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4280" y="1427400"/>
                            <a:ext cx="914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 โกลบอล มิวสิค แอนด์ มีเดีย (ประเทศจีน)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7480" y="2711520"/>
                            <a:ext cx="9144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แกรมมี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ภาพยนตร์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395856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เรดิโอ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คอนเซ็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42454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เอ-ไทม์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มีเดีย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453132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โอเพ่น เรดิโอ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3389760"/>
                            <a:ext cx="8002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 xml:space="preserve">บมจ. จีเอ็มเอ็ม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มีเดี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4560" y="395856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เอ็กแซ็กท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4560" y="42454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แกรมมี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เทเลวิชั่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4560" y="453132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ทีน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ทอล์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4560" y="482292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แมส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มอนิเตอร์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4560" y="55278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ซีเนริโอ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960" y="395856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อิมเม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พับลิชชิ่ง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960" y="4245480"/>
                            <a:ext cx="8002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จีเอ็มเอ็ม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อินเตอร์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พับลิชชิ่ง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960" y="4582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จีเอ็มเอ็ม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ไทมส์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960" y="48736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ลิส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พับลิชชิ่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560" y="5156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6353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525960"/>
                            <a:ext cx="45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080"/>
                            <a:ext cx="0" cy="489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40" y="86796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มอร์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มิวสิ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1440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04560"/>
                            <a:ext cx="114804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640" y="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โกลบอล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มิวสิ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แอนด์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มีเดีย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(ประเทศไทย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4000"/>
                              <a:ext cx="22860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9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638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10"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th-TH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653480"/>
                            <a:ext cx="1148040" cy="23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640" y="396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จีเอ็มเอ็ม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886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860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9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638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10"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th-TH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33640" y="31114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เอ็กซ์ทรอกาไนเซอร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34549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อราทิสท์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แมเนจเม้นท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50800"/>
                            <a:ext cx="114804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640" y="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เอ็มจีเ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5840"/>
                              <a:ext cx="22860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9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638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10"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th-TH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766600"/>
                            <a:ext cx="1148040" cy="23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640" y="252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 คลีน คาราโอเกะ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vertAlign w:val="superscript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860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9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28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10"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th-TH"/>
                                    </w:rPr>
                                    <w:t>71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483800"/>
                            <a:ext cx="114804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640" y="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มิวสิค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ก๊อปปี้ไรท์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คอลเลคชั่น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2560"/>
                              <a:ext cx="22860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9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638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10"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th-TH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11148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941000"/>
                            <a:ext cx="1148040" cy="29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640" y="0"/>
                              <a:ext cx="9144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นินจา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รีเทินส์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คอมมูนิเคชั่น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2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6336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48048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3640" y="37396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จีเอ็มเอ็ม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มิวสิ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พับลิชชิ่ง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อินเตอร์เนชั่นแน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119840"/>
                            <a:ext cx="69084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 xml:space="preserve">บจก. จี ไอ พ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เมเนจเม้นท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79908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9200" y="4195440"/>
                            <a:ext cx="14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278680"/>
                            <a:ext cx="1148040" cy="74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4080" y="401400"/>
                              <a:ext cx="7239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โกลบอล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มิวสิค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แอนด์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มีเดีย(เอเชีย)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48040" cy="566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364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FreesiaUPC"/>
                                      <w:color w:val="000000"/>
                                      <w:lang w:val="en-US" w:bidi="th-TH"/>
                                    </w:rPr>
                                    <w:t>บจก.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Arial"/>
                                      <w:color w:val="000000"/>
                                      <w:lang w:val="en-US" w:bidi="th-T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FreesiaUPC"/>
                                      <w:color w:val="000000"/>
                                      <w:lang w:val="en-US" w:bidi="th-TH"/>
                                    </w:rPr>
                                    <w:t>โกลบอล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Arial"/>
                                      <w:color w:val="000000"/>
                                      <w:lang w:val="en-US" w:bidi="th-T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FreesiaUPC"/>
                                      <w:color w:val="000000"/>
                                      <w:lang w:val="en-US" w:bidi="th-TH"/>
                                    </w:rPr>
                                    <w:t>มิวสิค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Arial"/>
                                      <w:color w:val="000000"/>
                                      <w:lang w:val="en-US" w:bidi="th-T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FreesiaUPC"/>
                                      <w:color w:val="000000"/>
                                      <w:lang w:val="en-US" w:bidi="th-TH"/>
                                    </w:rPr>
                                    <w:t>แอนด์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Arial"/>
                                      <w:color w:val="000000"/>
                                      <w:lang w:val="en-US" w:bidi="th-TH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FreesiaUPC"/>
                                      <w:color w:val="000000"/>
                                      <w:lang w:val="en-US" w:bidi="th-TH"/>
                                    </w:rPr>
                                    <w:t>มีเดีย*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63720"/>
                                <a: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89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638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i/>
                                        <w:szCs w:val="10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th-TH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760" y="343080"/>
                                <a:ext cx="17964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0304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" y="109080"/>
                                  <a:ext cx="1638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i/>
                                        <w:szCs w:val="10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th-TH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1598400" y="525960"/>
                            <a:ext cx="252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7800" y="1884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ที่ฟ้า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21697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อัพเพอร์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คั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0200" y="86796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5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00200" y="191520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00200" y="219132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00200" y="2460600"/>
                            <a:ext cx="11520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600" y="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หับโห้หิ้น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ฟิล์ม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0600"/>
                              <a:ext cx="22860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9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28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10"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th-TH"/>
                                    </w:rPr>
                                    <w:t>51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37800" y="867960"/>
                            <a:ext cx="9144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จีเอ็มเอ็ม ไท หั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vertAlign w:val="superscript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" y="285840"/>
                              <a:ext cx="730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ทูว์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ทู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ฟิล์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" y="571680"/>
                              <a:ext cx="730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ฟีโนมีนา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โมชั่น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พิคเจอร์ส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228600"/>
                              <a:ext cx="0" cy="51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432000"/>
                              <a:ext cx="16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" y="34308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40" y="75456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480" y="66816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5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0880" y="3409920"/>
                            <a:ext cx="1814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79.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6680" y="522000"/>
                            <a:ext cx="0" cy="29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2960" y="398916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52960" y="38448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2960" y="427212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2960" y="455688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52960" y="384480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5960" y="398916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95960" y="3849840"/>
                            <a:ext cx="0" cy="179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5960" y="427212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95960" y="455688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95960" y="483804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95960" y="524772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49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95960" y="555948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25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67280" y="504828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8360" y="398916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7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708360" y="3844800"/>
                            <a:ext cx="0" cy="18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0" y="4272120"/>
                            <a:ext cx="12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7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08360" y="455688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7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08360" y="489384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67720" y="5103000"/>
                            <a:ext cx="12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176440"/>
                            <a:ext cx="172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53160" y="212868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53160" y="12052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880" y="1090800"/>
                            <a:ext cx="0" cy="174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5680" y="2403360"/>
                            <a:ext cx="2005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5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38880" y="1676520"/>
                            <a:ext cx="1143000" cy="67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0"/>
                              <a:ext cx="91440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แกรมมี่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ไดเร็คท์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243720"/>
                              <a:ext cx="9144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แกรมมี่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เน็ตเวิร์ค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487440"/>
                              <a:ext cx="9144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เมจิ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ฟิล์ม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2680"/>
                              <a:ext cx="22860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9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638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10"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th-TH"/>
                                    </w:rPr>
                                    <w:t>100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360"/>
                              <a:ext cx="22860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9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638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10"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th-TH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02920"/>
                              <a:ext cx="22860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9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28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10"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th-TH"/>
                                    </w:rPr>
                                    <w:t>91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41400" y="1426680"/>
                            <a:ext cx="114300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0"/>
                              <a:ext cx="9144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แกรมมี่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พับลิชชิ่ง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เฮ้าส์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6200"/>
                              <a:ext cx="22860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9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638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10"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th-TH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81760" y="1800720"/>
                            <a:ext cx="9144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สนามหลวงการดนตร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3160" y="1895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8000" y="180648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38880" y="273744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8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53160" y="12052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53160" y="283140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50640" y="3148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5480" y="305928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20077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ลักษ์ มิวสิค 999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0412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5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00200" y="2755440"/>
                            <a:ext cx="11520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600" y="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จีเอ็มเอ็ม ฟิตเนส คลับ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vertAlign w:val="superscript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0240"/>
                              <a:ext cx="22860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9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28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10"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th-TH"/>
                                    </w:rPr>
                                    <w:t>51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939480" y="55098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อิน พับลิชชิ่ง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5553000"/>
                            <a:ext cx="128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7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280" y="408060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920" y="416952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280" y="428364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3522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43920" y="2381760"/>
                            <a:ext cx="114300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0"/>
                              <a:ext cx="9144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เวอร์เทกซ์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วิชั่น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760"/>
                              <a:ext cx="22860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9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28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10"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th-TH"/>
                                    </w:rPr>
                                    <w:t>7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824560" y="52102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บจก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ดีทอล์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Arial" w:hAnsi="Arial" w:eastAsia="Times New Roman" w:cs="FreesiaUPC"/>
                                  <w:color w:val="000000"/>
                                  <w:lang w:val="en-US" w:bidi="th-TH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5680" y="1593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566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498348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5274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5040" y="383868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480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36412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400" y="525960"/>
                            <a:ext cx="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858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60720" y="262332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48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08360" y="428004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120" y="0"/>
                              <a:ext cx="144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7480" y="3958560"/>
                            <a:ext cx="1181160" cy="272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0"/>
                              <a:ext cx="9475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มจ. อินเด็กซ์ อีเว้นท์ เอเจนซี่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vertAlign w:val="superscript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20" y="655920"/>
                              <a:ext cx="721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อีเว้นท์ โซลูชั่นส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1280"/>
                              <a:ext cx="22860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9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28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10"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th-TH"/>
                                    </w:rPr>
                                    <w:t>5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94120" y="284040"/>
                              <a:ext cx="0" cy="234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9160" y="71712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680" y="1371600"/>
                              <a:ext cx="721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เทรเบีย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280" y="137160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9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680" y="1645200"/>
                              <a:ext cx="721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มีเดีย วิชั่น (1994)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vertAlign w:val="superscript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240" y="170064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5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90320" y="942480"/>
                              <a:ext cx="685800" cy="383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9760" y="40680"/>
                                <a:ext cx="5360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FreesiaUPC"/>
                                      <w:color w:val="000000"/>
                                      <w:lang w:val="en-US" w:bidi="th-TH"/>
                                    </w:rPr>
                                    <w:t>บจก.แอสเพน อินเด็กซ์ อีเว้นท์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vertAlign w:val="superscript"/>
                                      <w:rFonts w:ascii="Arial" w:hAnsi="Arial" w:eastAsia="Times New Roman" w:cs="Arial"/>
                                      <w:color w:val="000000"/>
                                      <w:lang w:val="en-US" w:bidi="th-TH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7064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60" y="91800"/>
                                <a:ext cx="128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10"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th-TH"/>
                                    </w:rPr>
                                    <w:t>5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4680" y="2206800"/>
                              <a:ext cx="721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จี คอมมิวนิเคชั่นส์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vertAlign w:val="superscript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2680" y="235332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226260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5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680" y="2527920"/>
                              <a:ext cx="72144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ahoma" w:hAnsi="Tahoma" w:eastAsia="Times New Roman" w:cs="Tahoma"/>
                                    <w:color w:val="000000"/>
                                    <w:lang w:val="en-US" w:bidi="th-TH"/>
                                  </w:rPr>
                                  <w:t>บจก. อีเว้นท์ เอเชี</w:t>
                                </w:r>
                                <w:r>
                                  <w:rPr>
                                    <w:kern w:val="2"/>
                                    <w:sz w:val="14"/>
                                    <w:vertAlign w:val="superscript"/>
                                    <w:szCs w:val="14"/>
                                    <w:rFonts w:eastAsia="Times New Roman" w:ascii="Arial" w:hAnsi="Arial" w:cs="Arial"/>
                                    <w:color w:val="000000"/>
                                    <w:lang w:val="en-US" w:bidi="th-TH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2680" y="262656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253548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4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2001600"/>
                              <a:ext cx="536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 เอนคอร์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vertAlign w:val="superscript"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080" y="2022480"/>
                              <a:ext cx="1281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37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2680" y="79452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148032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82304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00" y="182304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00" y="211212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4680" y="378360"/>
                              <a:ext cx="72144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FreesiaUPC" w:hAnsi="FreesiaUPC" w:eastAsia="Times New Roman" w:cs="FreesiaUPC"/>
                                    <w:color w:val="000000"/>
                                    <w:lang w:val="en-US" w:bidi="th-TH"/>
                                  </w:rPr>
                                  <w:t>บจก. วิชั่น20สตูดิโ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2680" y="47700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86280"/>
                              <a:ext cx="1638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85560" y="1479600"/>
                            <a:ext cx="163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72168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9pt;width:468.4pt;height:526.55pt" coordorigin="0,58" coordsize="9368,10531">
                <v:shape id="shape_0" fillcolor="white" stroked="t" o:allowincell="f" style="position:absolute;left:3188;top:58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ริษัท</w:t>
                        </w: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จีเอ็มเอ็ม</w:t>
                        </w: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แกรมมี่</w:t>
                        </w: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จำกัด</w:t>
                        </w: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(มหาชน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57240" joinstyle="miter" endcap="flat"/>
                  <w10:wrap type="none"/>
                </v:shape>
                <v:shape id="shape_0" fillcolor="white" stroked="t" o:allowincell="f" style="position:absolute;left:6248;top:1425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Arial" w:hAnsi="Arial" w:eastAsia="Times New Roman" w:cs="FreesiaUPC"/>
                            <w:color w:val="000066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Arial" w:hAnsi="Arial" w:eastAsia="Times New Roman" w:cs="Arial"/>
                            <w:color w:val="000066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Arial" w:hAnsi="Arial" w:eastAsia="Times New Roman" w:cs="FreesiaUPC"/>
                            <w:color w:val="000066"/>
                            <w:lang w:val="en-US" w:bidi="th-TH"/>
                          </w:rPr>
                          <w:t>จีเอ็มเอ็ม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Arial" w:hAnsi="Arial" w:eastAsia="Times New Roman" w:cs="Arial"/>
                            <w:color w:val="000066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Arial" w:hAnsi="Arial" w:eastAsia="Times New Roman" w:cs="FreesiaUPC"/>
                            <w:color w:val="000066"/>
                            <w:lang w:val="en-US" w:bidi="th-TH"/>
                          </w:rPr>
                          <w:t>โฮลดิ้ง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171;top:3306;width:143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จีเอ็มเอ็ม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ดิจิตอล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โดเม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4;top:4044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 xml:space="preserve">บจก. ดิจิตอล อาร์มส์ 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4;top:4489;width:143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จีเอ็มเอ็ม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สตูดิโ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4;top:493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มีฟ้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2;top:2306;width:143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 โกลบอล มิวสิค แอนด์ มีเดีย (ประเทศจีน)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8;top:4328;width:143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แกรมมี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ภาพยนตร์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8;top:629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เรดิโอ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คอนเซ็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8;top:674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เอ-ไทม์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มีเดีย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8;top:719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โอเพ่น เรดิโอ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8;top:5396;width:125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 xml:space="preserve">บมจ. จีเอ็มเอ็ม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มีเดี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448;top:629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เอ็กแซ็กท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8;top:674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แกรมมี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เทเลวิชั่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8;top:719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ทีน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ทอล์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8;top:7653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แมส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มอนิเตอร์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8;top:8763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ซีเนริโอ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00;top:629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อิมเม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พับลิชชิ่ง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00;top:6744;width:12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จีเอ็มเอ็ม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อินเตอร์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พับลิชชิ่ง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00;top:727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จีเอ็มเอ็ม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ไทมส์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00;top:7733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ลิส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พับลิชชิ่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0;top:817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6353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,886" to="7147,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96" to="0,8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8;top:142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มอร์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มิวสิ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1498;width:359;height:180">
                  <v:line id="shape_0" from="0,1638" to="359,1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;top:1498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1955;width:1808;height:540">
                  <v:shape id="shape_0" fillcolor="white" stroked="t" o:allowincell="f" style="position:absolute;left:368;top:1955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โกลบอล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มิวสิ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แอนด์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มีเดีย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(ประเทศไทย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0;top:2040;width:359;height:180">
                    <v:line id="shape_0" from="0,2180" to="359,2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9;top:2040;width:257;height:17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10"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th-TH"/>
                              </w:rPr>
                              <w:t>10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0;top:2662;width:1808;height:366">
                  <v:shape id="shape_0" fillcolor="white" stroked="t" o:allowincell="f" style="position:absolute;left:368;top:2668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จีเอ็มเอ็ม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886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0;top:2662;width:359;height:180">
                    <v:line id="shape_0" from="0,2802" to="359,28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9;top:2662;width:257;height:17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10"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th-TH"/>
                              </w:rPr>
                              <w:t>10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368;top:495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เอ็กซ์ทรอกาไนเซอร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;top:549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อราทิสท์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แมเนจเม้นท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3760;width:1808;height:360">
                  <v:shape id="shape_0" fillcolor="white" stroked="t" o:allowincell="f" style="position:absolute;left:368;top:3760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เอ็มจีเอ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0;top:3785;width:359;height:180">
                    <v:line id="shape_0" from="0,3925" to="359,39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9;top:3785;width:257;height:17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10"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th-TH"/>
                              </w:rPr>
                              <w:t>10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0;top:4415;width:1808;height:364">
                  <v:shape id="shape_0" fillcolor="white" stroked="t" o:allowincell="f" style="position:absolute;left:368;top:4419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 คลีน คาราโอเกะ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vertAlign w:val="superscript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0;top:4415;width:359;height:180">
                    <v:line id="shape_0" from="0,4555" to="359,45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9;top:4415;width:201;height:17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10"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th-TH"/>
                              </w:rPr>
                              <w:t>71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0;top:7119;width:1808;height:540">
                  <v:shape id="shape_0" fillcolor="white" stroked="t" o:allowincell="f" style="position:absolute;left:368;top:7119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มิวสิค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ก๊อปปี้ไรท์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คอลเลคชั่น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0;top:7202;width:359;height:180">
                    <v:line id="shape_0" from="0,7342" to="359,73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9;top:7202;width:257;height:17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10"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th-TH"/>
                              </w:rPr>
                              <w:t>10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0;top:4958;width:359;height:180">
                  <v:line id="shape_0" from="0,5098" to="359,50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;top:4958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7839;width:1808;height:460">
                  <v:shape id="shape_0" fillcolor="white" stroked="t" o:allowincell="f" style="position:absolute;left:368;top:7839;width:143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นินจา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รีเทินส์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คอมมูนิเคชั่น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0,8079" to="359,80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;top:7939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5539;width:359;height:180">
                  <v:line id="shape_0" from="0,5679" to="359,5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;top:5539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68;top:594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จีเอ็มเอ็ม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มิวสิ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พับลิชชิ่ง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อินเตอร์เนชั่นแน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6546;width:1087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 xml:space="preserve">บจก. จี ไอ พ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เมเนจเม้นท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6041;width:359;height:180">
                  <v:line id="shape_0" from="0,6181" to="359,6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;top:6041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0;top:6665;width:1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8371;width:1808;height:1173">
                  <v:shape id="shape_0" fillcolor="white" stroked="t" o:allowincell="f" style="position:absolute;left:668;top:9003;width:11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โกลบอล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มิวสิค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แอนด์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มีเดีย(เอเชีย)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0;top:8371;width:1808;height:892">
                    <v:shape id="shape_0" fillcolor="white" stroked="t" o:allowincell="f" style="position:absolute;left:368;top:8371;width:1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FreesiaUPC"/>
                                <w:color w:val="000000"/>
                                <w:lang w:val="en-US" w:bidi="th-TH"/>
                              </w:rPr>
                              <w:t>บจก.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000000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FreesiaUPC"/>
                                <w:color w:val="000000"/>
                                <w:lang w:val="en-US" w:bidi="th-TH"/>
                              </w:rPr>
                              <w:t>โกลบอล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000000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FreesiaUPC"/>
                                <w:color w:val="000000"/>
                                <w:lang w:val="en-US" w:bidi="th-TH"/>
                              </w:rPr>
                              <w:t>มิวสิค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000000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FreesiaUPC"/>
                                <w:color w:val="000000"/>
                                <w:lang w:val="en-US" w:bidi="th-TH"/>
                              </w:rPr>
                              <w:t>แอนด์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000000"/>
                                <w:lang w:val="en-US"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FreesiaUPC"/>
                                <w:color w:val="000000"/>
                                <w:lang w:val="en-US" w:bidi="th-TH"/>
                              </w:rPr>
                              <w:t>มีเดีย*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0;top:8471;width:359;height:180">
                      <v:line id="shape_0" from="0,8611" to="359,86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9;top:8471;width:257;height:17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2;top:8911;width:282;height:352">
                      <v:line id="shape_0" from="392,8911" to="392,92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,9231" to="674,92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94;top:9083;width:257;height:17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line id="shape_0" from="2517,886" to="2520,45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94;top:302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ที่ฟ้า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4;top:347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อัพเพอร์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คั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20;top:1425;width:359;height:180">
                  <v:line id="shape_0" from="2520,1565" to="2879,1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59;top:1425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51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0;top:3074;width:359;height:180">
                  <v:line id="shape_0" from="2520,3214" to="2879,3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59;top:3074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0;top:3509;width:359;height:180">
                  <v:line id="shape_0" from="2520,3649" to="2879,3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59;top:3509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0;top:3933;width:1814;height:360">
                  <v:shape id="shape_0" fillcolor="white" stroked="t" o:allowincell="f" style="position:absolute;left:2894;top:3933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หับโห้หิ้น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ฟิล์ม*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20;top:3981;width:359;height:180">
                    <v:line id="shape_0" from="2520,4121" to="2879,41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559;top:3981;width:201;height:17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10"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th-TH"/>
                              </w:rPr>
                              <w:t>51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894;top:1425;width:1440;height:1441">
                  <v:shape id="shape_0" fillcolor="white" stroked="t" o:allowincell="f" style="position:absolute;left:2894;top:1425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จีเอ็มเอ็ม ไท หั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vertAlign w:val="superscript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84;top:1875;width:114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ทูว์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ทู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ฟิล์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84;top:2325;width:11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ฟีโนมีนา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โมชั่น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พิคเจอร์ส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924,1785" to="2924,2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5,2105" to="3184,2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927;top:1965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25,2613" to="3179,2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947;top:2477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5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59;top:5428;width:285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79.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5,880" to="2105,5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88;top:6340;width:359;height:180">
                  <v:line id="shape_0" from="2288,6480" to="2647,6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27;top:6340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288,6113" to="2288,7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88;top:6786;width:359;height:180">
                  <v:line id="shape_0" from="2288,6926" to="2647,6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27;top:6786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88;top:7234;width:359;height:180">
                  <v:line id="shape_0" from="2288,7374" to="2647,7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27;top:7234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288,6113" to="7507,6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88;top:6340;width:359;height:180">
                  <v:line id="shape_0" from="4088,6480" to="4447,6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27;top:6340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88,6121" to="4088,8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88;top:6786;width:359;height:180">
                  <v:line id="shape_0" from="4088,6926" to="4447,6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27;top:6786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88;top:7234;width:359;height:180">
                  <v:line id="shape_0" from="4088,7374" to="4447,7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27;top:7234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88;top:7677;width:359;height:180">
                  <v:line id="shape_0" from="4088,7817" to="4447,7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27;top:7677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88;top:8322;width:359;height:180">
                  <v:line id="shape_0" from="4088,8462" to="4447,8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27;top:8322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4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88;top:8813;width:359;height:180">
                  <v:line id="shape_0" from="4088,8953" to="4447,8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27;top:8813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2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88,8008" to="4988,82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840;top:6340;width:359;height:180">
                  <v:line id="shape_0" from="5840,6480" to="6199,6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79;top:6340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7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840,6113" to="5840,8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79;top:6786;width:201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7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40;top:7234;width:359;height:180">
                  <v:line id="shape_0" from="5840,7374" to="6199,7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79;top:7234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7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40;top:7765;width:359;height:180">
                  <v:line id="shape_0" from="5840,7905" to="6199,7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79;top:7765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46;top:8094;width:201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8210;width:27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08;top:3410;width:359;height:180">
                  <v:line id="shape_0" from="4808,3550" to="5167,3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47;top:3410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808,1956" to="4808,5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8,1776" to="7148,4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04;top:3843;width:315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5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48;top:2698;width:1800;height:1056">
                  <v:shape id="shape_0" fillcolor="white" stroked="t" o:allowincell="f" style="position:absolute;left:7508;top:2698;width:1439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แกรมมี่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ไดเร็คท์*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08;top:3082;width:143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แกรมมี่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เน็ตเวิร์ค*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08;top:3466;width:143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เมจิ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ฟิล์ม*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148;top:2734;width:359;height:180">
                    <v:line id="shape_0" from="7148,2874" to="7507,28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187;top:2734;width:257;height:17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10"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th-TH"/>
                              </w:rPr>
                              <w:t>10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148;top:3110;width:359;height:180">
                    <v:line id="shape_0" from="7148,3250" to="7507,32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187;top:3110;width:257;height:17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10"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th-TH"/>
                              </w:rPr>
                              <w:t>10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148;top:3490;width:359;height:180">
                    <v:line id="shape_0" from="7148,3630" to="7507,36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187;top:3490;width:201;height:17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10"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th-TH"/>
                              </w:rPr>
                              <w:t>91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152;top:2305;width:1800;height:289">
                  <v:shape id="shape_0" fillcolor="white" stroked="t" o:allowincell="f" style="position:absolute;left:7512;top:2305;width:143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แกรมมี่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พับลิชชิ่ง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เฮ้าส์*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152;top:2330;width:359;height:180">
                    <v:line id="shape_0" from="7152,2470" to="7511,2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191;top:2330;width:257;height:17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10"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th-TH"/>
                              </w:rPr>
                              <w:t>10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5168;top:2894;width:143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สนามหลวงการดนตร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08,3043" to="5167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7;top:2903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48;top:4369;width:359;height:180">
                  <v:line id="shape_0" from="7148,4509" to="7507,4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87;top:4369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8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808,1956" to="7147,1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08;top:4517;width:359;height:180">
                  <v:line id="shape_0" from="4808,4657" to="5167,46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47;top:4517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804,5016" to="5163,5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3;top:4876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8;top:322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ลักษ์ มิวสิค 999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3214;width:359;height:180">
                  <v:line id="shape_0" from="0,3354" to="359,3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;top:3214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5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0;top:4397;width:1814;height:360">
                  <v:shape id="shape_0" fillcolor="white" stroked="t" o:allowincell="f" style="position:absolute;left:2894;top:4397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จีเอ็มเอ็ม ฟิตเนส คลับ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vertAlign w:val="superscript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5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 xml:space="preserve"> </w:t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20;top:4445;width:359;height:180">
                    <v:line id="shape_0" from="2520,4585" to="2879,45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559;top:4445;width:201;height:17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10"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th-TH"/>
                              </w:rPr>
                              <w:t>51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6204;top:8735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อิน พับลิชชิ่ง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939;top:8803;width:201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7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,6484" to="424,6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2;top:6624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,6804" to="718,6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8,5606" to="2647,5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56;top:3809;width:1800;height:289">
                  <v:shape id="shape_0" fillcolor="white" stroked="t" o:allowincell="f" style="position:absolute;left:7516;top:3809;width:143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เวอร์เทกซ์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วิชั่น*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156;top:3818;width:359;height:180">
                    <v:line id="shape_0" from="7156,3958" to="7515,39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195;top:3818;width:201;height:17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10"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th-TH"/>
                              </w:rPr>
                              <w:t>7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4448;top:8263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บจก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ดีทอล์ค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Arial" w:hAnsi="Arial" w:eastAsia="Times New Roman" w:cs="FreesiaUPC"/>
                            <w:color w:val="000000"/>
                            <w:lang w:val="en-US" w:bidi="th-TH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12,2568" to="5171,2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4,8983" to="6203,8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8,7906" to="6008,8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4,8364" to="6543,8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0,6103" to="7520,6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3964" to="5760,3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3781" to="5760,4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2,886" to="7152,1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0;top:1138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20;top:4189;width:359;height:180">
                  <v:line id="shape_0" from="4820,4329" to="5179,4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4859;top:4189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48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40;top:6798;width:359;height:180">
                  <v:line id="shape_0" from="5840,6938" to="6199,6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977;top:6798;width:1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508;top:6292;width:1860;height:4297">
                  <v:shape id="shape_0" fillcolor="white" stroked="t" o:allowincell="f" style="position:absolute;left:7868;top:6292;width:1491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มจ. อินเด็กซ์ อีเว้นท์ เอเจนซี่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vertAlign w:val="superscript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32;top:7325;width:1135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อีเว้นท์ โซลูชั่นส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508;top:6404;width:359;height:180">
                    <v:line id="shape_0" from="7508,6544" to="7867,65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547;top:6404;width:201;height:17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10"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th-TH"/>
                              </w:rPr>
                              <w:t>5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971,6739" to="7971,10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979;top:7421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8224;top:8452;width:113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เทรเบีย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003;top:8452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9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8224;top:8883;width:1135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มีเดีย วิชั่น (1994)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vertAlign w:val="superscript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995;top:8970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5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280;top:7776;width:1080;height:604">
                    <v:shape id="shape_0" fillcolor="white" stroked="t" o:allowincell="f" style="position:absolute;left:8516;top:7840;width:843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FreesiaUPC"/>
                                <w:color w:val="000000"/>
                                <w:lang w:val="en-US" w:bidi="th-TH"/>
                              </w:rPr>
                              <w:t>บจก.แอสเพน อินเด็กซ์ อีเว้นท์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vertAlign w:val="superscript"/>
                                <w:rFonts w:ascii="Arial" w:hAnsi="Arial" w:eastAsia="Times New Roman" w:cs="Arial"/>
                                <w:color w:val="000000"/>
                                <w:lang w:val="en-US" w:bidi="th-TH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8280,8045" to="8506,80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303;top:7921;width:201;height:17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10"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th-TH"/>
                              </w:rPr>
                              <w:t>5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280,7776" to="8280,80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8224;top:9767;width:1135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จี คอมมิวนิเคชั่นส์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vertAlign w:val="superscript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969,9998" to="8223,9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995;top:9855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5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8224;top:10273;width:1135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ahoma" w:hAnsi="Tahoma" w:eastAsia="Times New Roman" w:cs="Tahoma"/>
                              <w:color w:val="000000"/>
                              <w:lang w:val="en-US" w:bidi="th-TH"/>
                            </w:rPr>
                            <w:t>บจก. อีเว้นท์ เอเชี</w:t>
                          </w:r>
                          <w:r>
                            <w:rPr>
                              <w:kern w:val="2"/>
                              <w:sz w:val="14"/>
                              <w:vertAlign w:val="superscript"/>
                              <w:szCs w:val="14"/>
                              <w:rFonts w:eastAsia="Times New Roman" w:ascii="Arial" w:hAnsi="Arial" w:cs="Arial"/>
                              <w:color w:val="000000"/>
                              <w:lang w:val="en-US" w:bidi="th-TH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969,10428" to="8223,10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995;top:10285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4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8516;top:9444;width:843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FreesiaUPC"/>
                              <w:color w:val="000000"/>
                              <w:lang w:val="en-US" w:bidi="th-TH"/>
                            </w:rPr>
                            <w:t>บจก. เอนคอร์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vertAlign w:val="superscript"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303;top:9477;width:201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37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69,7543" to="8223,7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6,8623" to="8230,8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69,9163" to="8223,9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0,9163" to="8100,9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0,9618" to="8524,9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224;top:6888;width:1135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FreesiaUPC" w:hAnsi="FreesiaUPC" w:eastAsia="Times New Roman" w:cs="FreesiaUPC"/>
                              <w:color w:val="000000"/>
                              <w:lang w:val="en-US" w:bidi="th-TH"/>
                            </w:rPr>
                            <w:t>บจก. วิชั่น20สตูดิโอ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969,7043" to="8223,70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995;top:6900;width:257;height:17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>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859;top:2388;width:257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0,5919" to="3240,6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20"/>
          <w:szCs w:val="20"/>
          <w:u w:val="single"/>
        </w:rPr>
      </w:pPr>
      <w:r>
        <w:rPr>
          <w:rFonts w:cs="Angsana New" w:ascii="Angsana New" w:hAnsi="Angsana New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10"/>
          <w:szCs w:val="10"/>
          <w:u w:val="single"/>
        </w:rPr>
      </w:pPr>
      <w:r>
        <w:rPr>
          <w:rFonts w:cs="Arial" w:ascii="Arial" w:hAnsi="Arial"/>
          <w:i/>
          <w:iCs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หมายเหตุ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 w:cs="Angsana New"/>
          <w:sz w:val="32"/>
          <w:sz w:val="32"/>
          <w:szCs w:val="32"/>
        </w:rPr>
        <w:t>หยุดดำเนินการชั่วคราว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ข้อมูลของผู้ถือหุ้นรายอื่นประกอบด้วย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ลักษ์ มิวสิค </w:t>
      </w:r>
      <w:r>
        <w:rPr>
          <w:rFonts w:cs="Angsana New" w:ascii="Angsana New" w:hAnsi="Angsana New"/>
          <w:sz w:val="32"/>
          <w:szCs w:val="32"/>
        </w:rPr>
        <w:t xml:space="preserve">99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นายเกียรติศักดิ์ อุดมนาค ถือหุ้น </w:t>
      </w:r>
      <w:r>
        <w:rPr>
          <w:rFonts w:cs="Angsana New" w:ascii="Angsana New" w:hAnsi="Angsana New"/>
          <w:sz w:val="32"/>
          <w:szCs w:val="32"/>
        </w:rPr>
        <w:t xml:space="preserve">30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นายชัชวาล ปุกหุต ถือหุ้น </w:t>
      </w:r>
      <w:r>
        <w:rPr>
          <w:rFonts w:cs="Angsana New" w:ascii="Angsana New" w:hAnsi="Angsana New"/>
          <w:sz w:val="32"/>
          <w:szCs w:val="32"/>
        </w:rPr>
        <w:t>20%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คลีนคาราโอเกะ คือ นายทวีชัย ตรีธารทิพย์ ถือหุ้น </w:t>
      </w:r>
      <w:r>
        <w:rPr>
          <w:rFonts w:cs="Angsana New" w:ascii="Angsana New" w:hAnsi="Angsana New"/>
          <w:sz w:val="32"/>
          <w:szCs w:val="32"/>
        </w:rPr>
        <w:t xml:space="preserve">24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นายธัญญะ ดาวเรือง ถือหุ้น </w:t>
      </w:r>
      <w:r>
        <w:rPr>
          <w:rFonts w:cs="Angsana New" w:ascii="Angsana New" w:hAnsi="Angsana New"/>
          <w:sz w:val="32"/>
          <w:szCs w:val="32"/>
        </w:rPr>
        <w:t>5%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ดิจ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ตอล อาร์มส์ จำกัด คือ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ดิจิตอล โดเมน ถือหุ้น </w:t>
      </w:r>
      <w:r>
        <w:rPr>
          <w:rFonts w:cs="Angsana New" w:ascii="Angsana New" w:hAnsi="Angsana New"/>
          <w:sz w:val="32"/>
          <w:szCs w:val="32"/>
        </w:rPr>
        <w:t xml:space="preserve">52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</w:p>
    <w:p>
      <w:pPr>
        <w:pStyle w:val="Normal"/>
        <w:ind w:firstLine="360"/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โฮลดิ้ง ถือหุ้น </w:t>
      </w:r>
      <w:r>
        <w:rPr>
          <w:rFonts w:cs="Angsana New" w:ascii="Angsana New" w:hAnsi="Angsana New"/>
          <w:sz w:val="32"/>
          <w:szCs w:val="32"/>
        </w:rPr>
        <w:t>48%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ไท หับ คือ กลุ่มพูลวรลักษณ์ ถือหุ้น </w:t>
      </w:r>
      <w:r>
        <w:rPr>
          <w:rFonts w:cs="Angsana New" w:ascii="Angsana New" w:hAnsi="Angsana New"/>
          <w:sz w:val="32"/>
          <w:szCs w:val="32"/>
        </w:rPr>
        <w:t xml:space="preserve">27% </w:t>
      </w: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บโห้หิ้น บางกอก ถือหุ้น </w:t>
      </w:r>
      <w:r>
        <w:rPr>
          <w:rFonts w:cs="Angsana New" w:ascii="Angsana New" w:hAnsi="Angsana New"/>
          <w:sz w:val="32"/>
          <w:szCs w:val="32"/>
        </w:rPr>
        <w:t xml:space="preserve">14% </w:t>
      </w:r>
    </w:p>
    <w:p>
      <w:pPr>
        <w:pStyle w:val="Normal"/>
        <w:ind w:firstLine="3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รายอื่นๆถือหุ้น </w:t>
      </w:r>
      <w:r>
        <w:rPr>
          <w:rFonts w:cs="Angsana New" w:ascii="Angsana New" w:hAnsi="Angsana New"/>
          <w:sz w:val="32"/>
          <w:szCs w:val="32"/>
        </w:rPr>
        <w:t>8%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ฟิตเนสคลับ คือ กลุ่มจิตประพันธ์ ถือหุ้น </w:t>
      </w:r>
      <w:r>
        <w:rPr>
          <w:rFonts w:cs="Angsana New" w:ascii="Angsana New" w:hAnsi="Angsana New"/>
          <w:sz w:val="32"/>
          <w:szCs w:val="32"/>
        </w:rPr>
        <w:t xml:space="preserve">41.5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นางสาวแค๊ทธียา ไรท์ ถือหุ้น </w:t>
      </w:r>
      <w:r>
        <w:rPr>
          <w:rFonts w:cs="Angsana New" w:ascii="Angsana New" w:hAnsi="Angsana New"/>
          <w:sz w:val="32"/>
          <w:szCs w:val="32"/>
        </w:rPr>
        <w:t xml:space="preserve">7.5% 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โกลบอล มิวสิค แอนด์ มีเด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จี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นายแกรี่ วู ถือหุ้น </w:t>
      </w:r>
      <w:r>
        <w:rPr>
          <w:rFonts w:cs="Angsana New" w:ascii="Angsana New" w:hAnsi="Angsana New"/>
          <w:sz w:val="32"/>
          <w:szCs w:val="32"/>
        </w:rPr>
        <w:t>50%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ดีทอล์ค คือ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นเตอร์เนชั่นแนล มีเดีย โฮลดิ้ง พีทีอี ถือหุ้น </w:t>
      </w:r>
      <w:r>
        <w:rPr>
          <w:rFonts w:cs="Angsana New" w:ascii="Angsana New" w:hAnsi="Angsana New"/>
          <w:sz w:val="32"/>
          <w:szCs w:val="32"/>
        </w:rPr>
        <w:t xml:space="preserve">35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</w:p>
    <w:p>
      <w:pPr>
        <w:pStyle w:val="Normal"/>
        <w:ind w:firstLine="360"/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มส มอนิเตอร์ ถือหุ้น </w:t>
      </w:r>
      <w:r>
        <w:rPr>
          <w:rFonts w:cs="Angsana New" w:ascii="Angsana New" w:hAnsi="Angsana New"/>
          <w:sz w:val="32"/>
          <w:szCs w:val="32"/>
        </w:rPr>
        <w:t>16%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เนริโอ คือ คุณถกลเกียรติ วีรวรรณ ถือหุ้น </w:t>
      </w:r>
      <w:r>
        <w:rPr>
          <w:rFonts w:cs="Angsana New" w:ascii="Angsana New" w:hAnsi="Angsana New"/>
          <w:sz w:val="32"/>
          <w:szCs w:val="32"/>
        </w:rPr>
        <w:t xml:space="preserve">55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อื่นๆถือหุ้น </w:t>
      </w:r>
      <w:r>
        <w:rPr>
          <w:rFonts w:cs="Angsana New" w:ascii="Angsana New" w:hAnsi="Angsana New"/>
          <w:sz w:val="32"/>
          <w:szCs w:val="32"/>
        </w:rPr>
        <w:t>20%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มเมจ พับลิชชิ่ง คือ คุณคำรณ ปราโมช ณ อยุธยา ถือหุ้น </w:t>
      </w:r>
      <w:r>
        <w:rPr>
          <w:rFonts w:cs="Angsana New" w:ascii="Angsana New" w:hAnsi="Angsana New"/>
          <w:sz w:val="32"/>
          <w:szCs w:val="32"/>
        </w:rPr>
        <w:t>30%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อินเตอร์ พับลิชชิ่ง  คือ คุณลายคราม เลิศวิทยาประสิทธิ์  ถือหุ้น </w:t>
      </w:r>
      <w:r>
        <w:rPr>
          <w:rFonts w:cs="Angsana New" w:ascii="Angsana New" w:hAnsi="Angsana New"/>
          <w:sz w:val="32"/>
          <w:szCs w:val="32"/>
        </w:rPr>
        <w:t xml:space="preserve">23% </w:t>
      </w:r>
    </w:p>
    <w:p>
      <w:pPr>
        <w:pStyle w:val="Normal"/>
        <w:ind w:firstLine="3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ุณพัชรา ประชานุกูล ถือหุ้น </w:t>
      </w:r>
      <w:r>
        <w:rPr>
          <w:rFonts w:cs="Angsana New" w:ascii="Angsana New" w:hAnsi="Angsana New"/>
          <w:sz w:val="32"/>
          <w:szCs w:val="32"/>
        </w:rPr>
        <w:t xml:space="preserve">5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ุณพิมพ์ฤทัย ชูแสงศรี ถือหุ้น </w:t>
      </w:r>
      <w:r>
        <w:rPr>
          <w:rFonts w:cs="Angsana New" w:ascii="Angsana New" w:hAnsi="Angsana New"/>
          <w:sz w:val="32"/>
          <w:szCs w:val="32"/>
        </w:rPr>
        <w:t>2%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เอ็มเอ็ม ไทมส์  คือ </w:t>
      </w:r>
      <w:r>
        <w:rPr>
          <w:rFonts w:cs="Angsana New" w:ascii="Angsana New" w:hAnsi="Angsana New"/>
          <w:sz w:val="32"/>
          <w:szCs w:val="32"/>
        </w:rPr>
        <w:t xml:space="preserve">TP Ventures Private Ltd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 </w:t>
      </w:r>
      <w:r>
        <w:rPr>
          <w:rFonts w:cs="Angsana New" w:ascii="Angsana New" w:hAnsi="Angsana New"/>
          <w:sz w:val="32"/>
          <w:szCs w:val="32"/>
        </w:rPr>
        <w:t>30%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อิน พับลิชชิ่ง คือ บ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โอสถสภา ถือหุ้น </w:t>
      </w:r>
      <w:r>
        <w:rPr>
          <w:rFonts w:cs="Angsana New" w:ascii="Angsana New" w:hAnsi="Angsana New"/>
          <w:sz w:val="32"/>
          <w:szCs w:val="32"/>
        </w:rPr>
        <w:t>30%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ม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นเด็กซ์ อีเว้นท์ เอเจนซี่ คือ กลุ่มกาญจนะโภคิน ถือหุ้น </w:t>
      </w:r>
      <w:r>
        <w:rPr>
          <w:rFonts w:cs="Angsana New" w:ascii="Angsana New" w:hAnsi="Angsana New"/>
          <w:sz w:val="32"/>
          <w:szCs w:val="32"/>
        </w:rPr>
        <w:t>50%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อสเพน อินเด็กซ์ อีเว้นท์ ได้มีการจดทะเบียนจัดตั้งในประเทศสหรัฐอาหรับ เอมิเร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ถือหุ้น </w:t>
      </w:r>
      <w:r>
        <w:rPr>
          <w:rFonts w:cs="Angsana New" w:ascii="Angsana New" w:hAnsi="Angsana New"/>
          <w:sz w:val="32"/>
          <w:szCs w:val="32"/>
        </w:rPr>
        <w:t xml:space="preserve">50% </w:t>
      </w:r>
      <w:r>
        <w:rPr>
          <w:rFonts w:ascii="Angsana New" w:hAnsi="Angsana New" w:cs="Angsana New"/>
          <w:sz w:val="32"/>
          <w:sz w:val="32"/>
          <w:szCs w:val="32"/>
        </w:rPr>
        <w:t>โดยนายฮาเชม อัล มาร์ ซอคกี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เดีย วิชั่น </w:t>
      </w:r>
      <w:r>
        <w:rPr>
          <w:rFonts w:cs="Angsana New" w:ascii="Angsana New" w:hAnsi="Angsana New"/>
          <w:sz w:val="32"/>
          <w:szCs w:val="32"/>
        </w:rPr>
        <w:t xml:space="preserve">(1994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นายธนรัช หงสกุล ถือหุ้น </w:t>
      </w:r>
      <w:r>
        <w:rPr>
          <w:rFonts w:cs="Angsana New" w:ascii="Angsana New" w:hAnsi="Angsana New"/>
          <w:sz w:val="32"/>
          <w:szCs w:val="32"/>
        </w:rPr>
        <w:t>49%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อนคอร์ คือ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ว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ซิสเท็มส์ ถือหุ้น </w:t>
      </w:r>
      <w:r>
        <w:rPr>
          <w:rFonts w:cs="Angsana New" w:ascii="Angsana New" w:hAnsi="Angsana New"/>
          <w:sz w:val="32"/>
          <w:szCs w:val="32"/>
        </w:rPr>
        <w:t xml:space="preserve">33%  </w:t>
      </w: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ลท์ซอร์ส ถือหุ้น </w:t>
      </w:r>
      <w:r>
        <w:rPr>
          <w:rFonts w:cs="Angsana New" w:ascii="Angsana New" w:hAnsi="Angsana New"/>
          <w:sz w:val="32"/>
          <w:szCs w:val="32"/>
        </w:rPr>
        <w:t>20%</w:t>
      </w:r>
    </w:p>
    <w:p>
      <w:pPr>
        <w:pStyle w:val="Normal"/>
        <w:ind w:firstLine="3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รายอื่นๆ ถือหุ้น </w:t>
      </w:r>
      <w:r>
        <w:rPr>
          <w:rFonts w:cs="Angsana New" w:ascii="Angsana New" w:hAnsi="Angsana New"/>
          <w:sz w:val="32"/>
          <w:szCs w:val="32"/>
        </w:rPr>
        <w:t>50%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ี คอมมิวนิเคชั่น คือ นางสาวมนญา ทองดีเลิศ ถือหุ้น </w:t>
      </w:r>
      <w:r>
        <w:rPr>
          <w:rFonts w:cs="Angsana New" w:ascii="Angsana New" w:hAnsi="Angsana New"/>
          <w:sz w:val="32"/>
          <w:szCs w:val="32"/>
        </w:rPr>
        <w:t>50%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อีเว้นท์ เอเชีย คือ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รียว ถือหุ้น </w:t>
      </w:r>
      <w:r>
        <w:rPr>
          <w:rFonts w:cs="Angsana New" w:ascii="Angsana New" w:hAnsi="Angsana New"/>
          <w:sz w:val="32"/>
          <w:szCs w:val="32"/>
        </w:rPr>
        <w:t xml:space="preserve">40% </w:t>
      </w:r>
      <w:r>
        <w:rPr>
          <w:rFonts w:ascii="Angsana New" w:hAnsi="Angsana New" w:cs="Angsana New"/>
          <w:sz w:val="32"/>
          <w:sz w:val="32"/>
          <w:szCs w:val="32"/>
        </w:rPr>
        <w:t>และ บจ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คอนเควสท์ ถือหุ้น </w:t>
      </w:r>
      <w:r>
        <w:rPr>
          <w:rFonts w:cs="Angsana New" w:ascii="Angsana New" w:hAnsi="Angsana New"/>
          <w:sz w:val="32"/>
          <w:szCs w:val="32"/>
        </w:rPr>
        <w:t>20%</w:t>
      </w:r>
      <w:r>
        <w:br w:type="page"/>
      </w:r>
    </w:p>
    <w:p>
      <w:pPr>
        <w:pStyle w:val="Heading3"/>
        <w:ind w:hanging="0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รายละเอียดการประกอบธุรกิจของแต่ละกลุ่มธุรกิจมีดังนี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BlockText"/>
        <w:ind w:left="283" w:right="-21" w:hanging="283"/>
        <w:jc w:val="left"/>
        <w:rPr/>
      </w:pPr>
      <w:r>
        <w:rPr>
          <w:rFonts w:cs="Angsana New" w:ascii="Angsana New" w:hAnsi="Angsana New"/>
          <w:b/>
          <w:bCs/>
          <w:color w:val="000000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</w:rPr>
        <w:t>ธุรกิจเพลง</w:t>
      </w:r>
      <w:r>
        <w:rPr>
          <w:rFonts w:cs="Angsana New" w:ascii="Angsana New" w:hAnsi="Angsana New"/>
          <w:b/>
          <w:bCs/>
          <w:color w:val="000000"/>
        </w:rPr>
        <w:tab/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ดำเนินธุรกิจเพลงอย่างครบวงจร โดยตลอดระยะเวลาที่ผ่านมากลุ่มบริษัท ได้ผลิตผลงานเพลงที่มีคุณภาพและได้รับความนิยมสูง ด้วยแนวเพลงที่หลากหลายครอบคลุมทุกกลุ่มลูกค้าทุกเพศทุกวัยและมีผลงานออกสู่ตลาดอย่างต่อเนื่อง และเป็นผู้นำวงการเพลงไทยในปัจจุบัน </w:t>
      </w:r>
    </w:p>
    <w:p>
      <w:pPr>
        <w:pStyle w:val="BodyTextIndent3"/>
        <w:spacing w:before="60" w:after="120"/>
        <w:ind w:left="283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ละบริษัทในเค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ดำเนินงานสร้างสรรค์ผลงานเพลง โดยเริ่มตั้งแต่การแต่งเนื้อร้องและทำนอง ผ่านการเรียบเรียงเสียงประสานจนเป็นผลงานที่สมบูรณ์มีคุณภาพ พร้อมที่จะนำไปผลิตเป็นมาสเตอร์เทปที่สมบูรณ์แบบ  โดยแต่ละค่ายเพลงจะสร้างสรรค์ผลงานในแนวเพลงที่ถนัด ซึ่งมีความหลากหลายเพื่อ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บคลุมรสนิยมของลูกค้าแต่ละกลุ่ม นอกเหนือจากการสร้างสรรค์เพลงแล้ว บริษัทยังทำจัดจำหน่ายสินค้าบันเทิง ผ่านร้านค้าส่งและร้านค้าปลีกทั่วไป รวมทั้งผ่านร้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magin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ร้านค้าปลีกของบริษัทเอง นอกจากนี้บริษัทยังมีบริษัทในเครือและหน่วยงานต่างๆ ที่สนับสนุนธุรกิจเพลงเพื่อให้ครบวงจรมากยิ่งขึ้น  ได้แก่</w:t>
      </w:r>
    </w:p>
    <w:p>
      <w:pPr>
        <w:pStyle w:val="TextBodyIndent"/>
        <w:numPr>
          <w:ilvl w:val="0"/>
          <w:numId w:val="3"/>
        </w:numPr>
        <w:spacing w:before="0" w:after="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เอ็มจีเอ 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120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เป็นผู้ผลิตสินค้าเพลงของบริษัท โดยนำลิขสิทธิ์ภายใต้การผลิต และสร้างสรรค์ผลงานของกลุ่มบริษัทในรูปของมาสเตอร์เทปไปเป็นเทป ซีดี    วีซีดี และผลิตภัณฑ์ในรูปแบบต่างๆ</w:t>
      </w:r>
    </w:p>
    <w:p>
      <w:pPr>
        <w:pStyle w:val="TextBodyIndent"/>
        <w:numPr>
          <w:ilvl w:val="0"/>
          <w:numId w:val="3"/>
        </w:numPr>
        <w:spacing w:before="0" w:after="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จีเอ็มเอ็ม มิวสิค พับลิชชิ่ง อินเตอร์เนชั่นแนล 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 ดำเนินงานบริหารและจัดเก็บค่าลิขสิทธิ์จากผู้ประกอบการคาราโอเกะ ภัตตาคาร ร้านค้า สื่อวิทยุ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หรือสื่ออื่นๆ </w:t>
      </w:r>
      <w:r>
        <w:rPr>
          <w:rFonts w:ascii="Angsana New" w:hAnsi="Angsana New" w:cs="Angsana New"/>
          <w:color w:val="000000"/>
          <w:sz w:val="32"/>
          <w:sz w:val="32"/>
        </w:rPr>
        <w:t>ที่นำผลงานเพลงไปใช้ในทางการค้า โดยบริษัทจัดเก็บค่าลิขสิทธิ์ผลงานเพลงของกลุ่มบริษัทและเจ้าของลิขสิทธิ์เพลงอื่นๆที่เป็นบุคคลภายนอกด้วย</w:t>
      </w:r>
    </w:p>
    <w:p>
      <w:pPr>
        <w:pStyle w:val="TextBodyIndent"/>
        <w:numPr>
          <w:ilvl w:val="0"/>
          <w:numId w:val="3"/>
        </w:numPr>
        <w:spacing w:before="0" w:after="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คลีน คาราโอเกะ 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20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</w:rPr>
        <w:t>ประกอบธุรกิจบริการ และบริหารจัดการเรื่องลิขสิทธิ์เพลง การแบ่งจ่ายค่าลิขสิทธิ์เพลง และการจัดเก็บเงินจากตู้คาราโอเกะ</w:t>
      </w:r>
    </w:p>
    <w:p>
      <w:pPr>
        <w:pStyle w:val="TextBodyIndent"/>
        <w:numPr>
          <w:ilvl w:val="0"/>
          <w:numId w:val="3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โกลบอลมิวสิค แอนด์ มีเดีย </w:t>
      </w:r>
      <w:r>
        <w:rPr>
          <w:rFonts w:cs="Angsana New" w:ascii="Angsana New" w:hAnsi="Angsana New"/>
          <w:b/>
          <w:bCs/>
          <w:color w:val="000000"/>
          <w:sz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ประเทศไทย</w:t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เป็นผู้ผลิตมาสเตอร์เทปเพลงที่ได้รับลิขสิทธิ์จากค่ายเพลงสากลชั้นนำในต่างประเทศ เพื่อจำหน่ายในประเทศไทย </w:t>
      </w:r>
    </w:p>
    <w:p>
      <w:pPr>
        <w:pStyle w:val="TextBodyIndent"/>
        <w:numPr>
          <w:ilvl w:val="0"/>
          <w:numId w:val="3"/>
        </w:numPr>
        <w:spacing w:before="0" w:after="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จีเอ็มเอ็ม </w:t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8866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</w:rPr>
        <w:t>ล้านเหรียญไต้หวัน ดำเนินธุรกิจสร้างสรรค์และผลิตผลงานเพลงในประเทศไต้หวัน รวมทั้งรับจ้างผลิตงานมิวสิควีดีโอให้ลูกค้า ปัจจุบันอยู่ระหว่างการลดขนาดของธุรกิจ</w:t>
      </w:r>
    </w:p>
    <w:p>
      <w:pPr>
        <w:pStyle w:val="TextBodyIndent"/>
        <w:numPr>
          <w:ilvl w:val="0"/>
          <w:numId w:val="3"/>
        </w:numPr>
        <w:spacing w:before="0" w:after="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ลักษ์มิวสิค  </w:t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999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</w:rPr>
        <w:t>ล้านบาท  ทำธุรกิจผลิต และสร้างสรรค์สินค้าเพลง</w:t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 xml:space="preserve">2.  </w:t>
      </w:r>
      <w:r>
        <w:rPr>
          <w:rFonts w:ascii="Angsana New" w:hAnsi="Angsana New" w:cs="Angsana New"/>
          <w:b/>
          <w:b/>
          <w:bCs/>
          <w:color w:val="000000"/>
        </w:rPr>
        <w:t>ธุรกิจรับจัดกิจกรรมและคอนเสิร์ต</w:t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ธุรกิจรับจ้างจัดกิจกรรมและงานแสดงต่างๆ ตั้งแต่งานคอนเสิร์ต ละครเวที และงานแสดงอื่นๆ โดยดำเนินงาน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บคลุมถึงการสร้างสรรค์งานแสดงหรือเฉพาะการรับจ้างผลิต การดำเนินธุรกิจรับจัดกิจกรรมและคอนเสิร์ตนี้ทำให้กลุ่มบริษัทสามารถใช้ทรัพยากรที่มีอยู่ เช่นผลงานเพลง นักร้อง นักแสดง และศิลปินอื่นๆให้เกิดประโยชน์เพิ่มขึ้น โดยมีหน่วยงานและบริษัทที่รับผิดชอบดังนี้</w:t>
      </w:r>
    </w:p>
    <w:p>
      <w:pPr>
        <w:pStyle w:val="TextBodyIndent"/>
        <w:numPr>
          <w:ilvl w:val="0"/>
          <w:numId w:val="12"/>
        </w:numPr>
        <w:spacing w:before="0" w:after="0"/>
        <w:jc w:val="left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หน่วยธุรกิจ จีเอ็มเอ็ม ไลฟ์</w:t>
      </w:r>
    </w:p>
    <w:p>
      <w:pPr>
        <w:pStyle w:val="TextBodyIndent"/>
        <w:numPr>
          <w:ilvl w:val="0"/>
          <w:numId w:val="12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บริษัท เอ็กซ์ทรอกาไนเซอร์ จำกัด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</w:t>
      </w:r>
    </w:p>
    <w:p>
      <w:pPr>
        <w:pStyle w:val="TextBodyIndent"/>
        <w:spacing w:before="0" w:after="0"/>
        <w:ind w:left="567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 xml:space="preserve">3.  </w:t>
      </w:r>
      <w:r>
        <w:rPr>
          <w:rFonts w:ascii="Angsana New" w:hAnsi="Angsana New" w:cs="Angsana New"/>
          <w:b/>
          <w:b/>
          <w:bCs/>
          <w:color w:val="000000"/>
        </w:rPr>
        <w:t>ธุรกิจบริหารศิลปิน</w:t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ำเนินงานโดย หน่วยงาน อราทิสท์ และบริษัท อราทิสท์ แมเนจเม้นท์ จำกัด ซึ่งมีทุน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ประกอบธุรกิจคัดสรร พัฒนาศิลปินใหม่ รวมถึงการดูแลและจัดหางานให้ศิลปินในสังกัด โดยมีบริการคลอบคลุมทั้งประเภ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usic Service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การใช้ศิลปินในงานเกี่ยวกับดนตรี เช่น ร้องเพลง เล่นดนตรี แสดงออเคสตร้า ร้องคอรัส และบริการประเภ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Non-music Servic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การใช้ศิลปินไปแสดงความสามารถด้านอื่น เช่น เดินแบบ นักแสด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C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ิธีกร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elebritie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แข่งกีฬ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บว์ลิ่ง ฟุตบอล</w:t>
      </w:r>
      <w:r>
        <w:rPr>
          <w:rFonts w:eastAsia="FreesiaUPC" w:cs="FreesiaUPC"/>
          <w:color w:val="000000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อล์ฟ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BodyTextIndent3"/>
        <w:ind w:left="0" w:hanging="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ธุรกิ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E-Business</w:t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การภายใต้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จีเอ็มเอ็ม ดิจิตอล โดเมน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ทุน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ประกอบธุรกิจเกี่ยวกับการใช้เทคโนโลยีเพื่อความบันเทิง โดยดำเนินธุรกิจหลักเป็นผู้ให้บริ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gital 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มีระบบในการเก็บรวบ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มากเพื่อกระจายไปตามช่องทางต่าง ๆ เช่น โทรศัพท์พื้นฐาน โทรศัพท์เคลื่อนที่ หรืออินเตอร์เน็ต นอกจากนี้ยังเป็นผู้ให้บริการเว็ปไซต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ww.gmember.com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Entertainment Portal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ันด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ประเทศไทยอีกด้วย</w:t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ให้บริ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gital Content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มีหลายรูปแบบ เช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ียงเพลงระหว่างรอส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ller Rin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ดาวน์โหลดเสียงเพลงเรียกเข้าในโทรศัพท์มือถ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ng Ton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ให้บริการผ่านระ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Audiotex 190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บริการดาวน์โหล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การพยากรณ์ดวงชะต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นอกจากนี้ยังมีการ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ื่นๆผ่านทางอินเตอร์เน็ตและยังเป็นผู้ให้บริ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gital Cont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ธุรกิ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PTV Satellite Radio  Satellite TV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roadban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ีกด้วย นอกจากนั้นบริษัทยังมีระบบและโครงสร้างพื้นฐานที่มีคุณภาพสูงเพื่อสนับสนุนการพัฒนาบริการรูปแบบใหม่ๆ เพื่อรองรับความก้าวหน้าของเทคโนโลยีในอนาคต</w:t>
      </w:r>
    </w:p>
    <w:p>
      <w:pPr>
        <w:pStyle w:val="BodyTextIndent3"/>
        <w:ind w:left="283" w:firstLine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TextBodyIndent"/>
        <w:ind w:left="283" w:firstLine="437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ปัจจุบัน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บริษัทได้มี</w:t>
      </w:r>
      <w:r>
        <w:rPr>
          <w:rFonts w:ascii="Angsana New" w:hAnsi="Angsana New" w:cs="Angsana New"/>
          <w:color w:val="000000"/>
          <w:sz w:val="32"/>
          <w:sz w:val="32"/>
        </w:rPr>
        <w:t>การเพิ่มช่องทางในการบริโภคเพลงจาการดาวน์โหลด</w:t>
      </w:r>
      <w:r>
        <w:rPr>
          <w:rFonts w:ascii="Angsana New" w:hAnsi="Angsana New" w:cs="Angsana New"/>
          <w:color w:val="000000"/>
          <w:sz w:val="32"/>
          <w:sz w:val="32"/>
        </w:rPr>
        <w:t>แบบเต็มเพลง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พลง </w:t>
      </w:r>
      <w:r>
        <w:rPr>
          <w:rFonts w:cs="Angsana New" w:ascii="Angsana New" w:hAnsi="Angsana New"/>
          <w:color w:val="000000"/>
          <w:sz w:val="32"/>
        </w:rPr>
        <w:t xml:space="preserve">(Full Song Download )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ดาวน์โหลดทั้งอัลบั้ม </w:t>
      </w:r>
      <w:r>
        <w:rPr>
          <w:rFonts w:cs="Angsana New" w:ascii="Angsana New" w:hAnsi="Angsana New"/>
          <w:color w:val="000000"/>
          <w:sz w:val="32"/>
        </w:rPr>
        <w:t xml:space="preserve">(Full Album Download) </w:t>
      </w:r>
      <w:r>
        <w:rPr>
          <w:rFonts w:ascii="Angsana New" w:hAnsi="Angsana New" w:cs="Angsana New"/>
          <w:color w:val="000000"/>
          <w:sz w:val="32"/>
          <w:sz w:val="32"/>
        </w:rPr>
        <w:t>ผ่านทาง</w:t>
      </w:r>
      <w:r>
        <w:rPr>
          <w:rFonts w:cs="Angsana New" w:ascii="Angsana New" w:hAnsi="Angsana New"/>
          <w:color w:val="000000"/>
          <w:sz w:val="32"/>
        </w:rPr>
        <w:t xml:space="preserve">www.ikeyclub.com </w:t>
      </w:r>
      <w:r>
        <w:rPr>
          <w:rFonts w:ascii="Angsana New" w:hAnsi="Angsana New" w:cs="Angsana New"/>
          <w:color w:val="000000"/>
          <w:sz w:val="32"/>
          <w:sz w:val="32"/>
        </w:rPr>
        <w:t>นอกจากนี้กลุ่มบริษัทมีโครงการที่จะพัฒนาบริการใหม่ๆโดยใช้ประโยชน์อย่างเต็มที่จาก</w:t>
      </w:r>
      <w:r>
        <w:rPr>
          <w:rFonts w:cs="Angsana New" w:ascii="Angsana New" w:hAnsi="Angsana New"/>
          <w:color w:val="000000"/>
          <w:sz w:val="32"/>
        </w:rPr>
        <w:t xml:space="preserve">content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ทางด้านบันเทิงของกลุ่มบริษัทที่มีอยู่อย่างมากมาย รวมถึงศึกษาการให้บริการต่างๆผ่าน </w:t>
      </w:r>
      <w:r>
        <w:rPr>
          <w:rFonts w:cs="Angsana New" w:ascii="Angsana New" w:hAnsi="Angsana New"/>
          <w:color w:val="000000"/>
          <w:sz w:val="32"/>
        </w:rPr>
        <w:t xml:space="preserve">internet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ผ่าน </w:t>
      </w:r>
      <w:r>
        <w:rPr>
          <w:rFonts w:cs="Angsana New" w:ascii="Angsana New" w:hAnsi="Angsana New"/>
          <w:color w:val="000000"/>
          <w:sz w:val="32"/>
        </w:rPr>
        <w:t xml:space="preserve">kiosk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ตามจุดต่างๆ โดยมีจุดมุ่งหมายให้ผู้บริโภคสามารถใช้บริการได้อย่างสะดวก รวดเร็ว และคุ้มราคา </w:t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5.</w:t>
        <w:tab/>
      </w:r>
      <w:r>
        <w:rPr>
          <w:rFonts w:ascii="Angsana New" w:hAnsi="Angsana New" w:cs="Angsana New"/>
          <w:b/>
          <w:b/>
          <w:bCs/>
          <w:color w:val="000000"/>
        </w:rPr>
        <w:t>ธุรกิจภาพยนตร์</w:t>
      </w:r>
    </w:p>
    <w:p>
      <w:pPr>
        <w:pStyle w:val="BodyTextIndent3"/>
        <w:ind w:left="283" w:firstLine="43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กอบธุรกิจภาพยนตร์และภาพยนตร์โฆษณาของกลุ่มบริษัท มีบริษัทในเครือและหน่วยธุรกิจ เป็นผู้รับผิดชอบดำเนินการ ดังนี้</w:t>
      </w:r>
    </w:p>
    <w:p>
      <w:pPr>
        <w:pStyle w:val="TextBodyIndent"/>
        <w:numPr>
          <w:ilvl w:val="0"/>
          <w:numId w:val="6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บริษัท จีเอ็มเอ็ม ไท หับ 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ดำเนินธุรกิจผลิตภาพยนตร์ </w:t>
      </w:r>
      <w:r>
        <w:rPr>
          <w:rFonts w:cs="Angsana New" w:ascii="Angsana New" w:hAnsi="Angsana New"/>
          <w:color w:val="000000"/>
          <w:sz w:val="32"/>
        </w:rPr>
        <w:t xml:space="preserve">(Featured Films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จัดจำหน่ายทั้งในและต่างประเทศ โดยมีบริษัทในเครือ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บริษัท คือ บริษัท ทูว์ ทู ฟิล์ม จำกัด และบริษัท ฟิโนมินา โมชั่น พิคเจอร์ส จำกัด เป็นบริษัทเพื่อร่วมลงทุนในการผลิตภาพยนตร์ต่างๆกับพันธมิตรผู้ผลิตภาพยนตร์รายอื่นๆ โดยที่ในปี </w:t>
      </w:r>
      <w:r>
        <w:rPr>
          <w:rFonts w:cs="Angsana New" w:ascii="Angsana New" w:hAnsi="Angsana New"/>
          <w:color w:val="000000"/>
          <w:sz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ได้มีการผลิตภาพยนตร์ออกสู่สายตาประชาชน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รื่อง ได้แก่ </w:t>
      </w:r>
      <w:r>
        <w:rPr>
          <w:rFonts w:ascii="Angsana New" w:hAnsi="Angsana New" w:cs="Angsana New"/>
          <w:color w:val="000000"/>
          <w:sz w:val="32"/>
          <w:sz w:val="32"/>
        </w:rPr>
        <w:t>“เด็กหอ”  “แก๊งชะนีกับอีแอบ”  “โกยเถอะโยม” “เพราะอากาศเปลี่ยนแปลงบ่อย”  “หมากเตะรีเทิร์นส์”  และ “เก๋า</w:t>
      </w:r>
      <w:r>
        <w:rPr>
          <w:rFonts w:cs="Angsana New" w:ascii="Angsana New" w:hAnsi="Angsana New"/>
          <w:color w:val="000000"/>
          <w:sz w:val="32"/>
        </w:rPr>
        <w:t>..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ก๋า”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รวมทั้งได้จัดจำหน่ายภาพยนตร์เรื่อง </w:t>
      </w:r>
      <w:r>
        <w:rPr>
          <w:rFonts w:ascii="Angsana New" w:hAnsi="Angsana New" w:cs="Angsana New"/>
          <w:color w:val="000000"/>
          <w:sz w:val="32"/>
          <w:sz w:val="32"/>
        </w:rPr>
        <w:t>เด็กหอ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ในต่างประเทศ</w:t>
      </w:r>
    </w:p>
    <w:p>
      <w:pPr>
        <w:pStyle w:val="TextBodyIndent"/>
        <w:numPr>
          <w:ilvl w:val="0"/>
          <w:numId w:val="6"/>
        </w:numPr>
        <w:spacing w:before="0" w:after="0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บริษัท ที่ฟ้า 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ดำเนินธุรกิจผลิตภาพยนตร์คุณภาพ ทั้งในประเทศและต่างประเทศ และนำเสนอโครงการจัดสร้างภาพยนตร์เพื่อเสนอหาผู้ร่วมทุน โดยในปี </w:t>
      </w:r>
      <w:r>
        <w:rPr>
          <w:rFonts w:cs="Angsana New" w:ascii="Angsana New" w:hAnsi="Angsana New"/>
          <w:color w:val="000000"/>
          <w:sz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อยู่ในระหว่างการดำเนินโครงการเพื่อเป็นส่วนร่วมในการผลิตภาพยนตร์แนวสยองขวัญ เรื่อง </w:t>
      </w:r>
      <w:r>
        <w:rPr>
          <w:rFonts w:ascii="Angsana New" w:hAnsi="Angsana New" w:cs="Angsana New"/>
          <w:color w:val="000000"/>
          <w:sz w:val="32"/>
          <w:sz w:val="32"/>
        </w:rPr>
        <w:t xml:space="preserve">“ </w:t>
      </w:r>
      <w:r>
        <w:rPr>
          <w:rFonts w:cs="Angsana New" w:ascii="Angsana New" w:hAnsi="Angsana New"/>
          <w:color w:val="000000"/>
          <w:sz w:val="32"/>
        </w:rPr>
        <w:t xml:space="preserve">Ghost Game”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“ </w:t>
      </w:r>
      <w:r>
        <w:rPr>
          <w:rFonts w:cs="Angsana New" w:ascii="Angsana New" w:hAnsi="Angsana New"/>
          <w:color w:val="000000"/>
          <w:sz w:val="32"/>
        </w:rPr>
        <w:t xml:space="preserve">The Coffin” </w:t>
      </w:r>
    </w:p>
    <w:p>
      <w:pPr>
        <w:pStyle w:val="TextBodyIndent"/>
        <w:numPr>
          <w:ilvl w:val="0"/>
          <w:numId w:val="6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บริษัท อัพเพอร์ คัท 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ดำเนินธุรกิจให้บริการรับจ้างผลิตภาพยนตร์โฆษณาทั้งในประเทศและต่างประเทศ </w:t>
      </w:r>
    </w:p>
    <w:p>
      <w:pPr>
        <w:pStyle w:val="TextBodyIndent"/>
        <w:numPr>
          <w:ilvl w:val="0"/>
          <w:numId w:val="6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 xml:space="preserve">หน่วยธุรกิจ </w:t>
      </w:r>
      <w:r>
        <w:rPr>
          <w:rFonts w:cs="Angsana New" w:ascii="Angsana New" w:hAnsi="Angsana New"/>
          <w:b/>
          <w:bCs/>
          <w:color w:val="000000"/>
          <w:sz w:val="32"/>
        </w:rPr>
        <w:t>Sixth Element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ซึ่งอยู่ภายใต้การดำเนินงานของบริษัท จีเอ็มเอ็ม แกรมมี่ จำกัด </w:t>
      </w:r>
      <w:r>
        <w:rPr>
          <w:rFonts w:cs="Angsana New" w:ascii="Angsana New" w:hAnsi="Angsana New"/>
          <w:color w:val="000000"/>
          <w:sz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</w:rPr>
        <w:t>มหาชน</w:t>
      </w:r>
      <w:r>
        <w:rPr>
          <w:rFonts w:cs="Angsana New" w:ascii="Angsana New" w:hAnsi="Angsana New"/>
          <w:color w:val="000000"/>
          <w:sz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รับผิดชอบงาน </w:t>
      </w:r>
      <w:r>
        <w:rPr>
          <w:rFonts w:cs="Angsana New" w:ascii="Angsana New" w:hAnsi="Angsana New"/>
          <w:color w:val="000000"/>
          <w:sz w:val="32"/>
        </w:rPr>
        <w:t xml:space="preserve">production support </w:t>
      </w:r>
      <w:r>
        <w:rPr>
          <w:rFonts w:ascii="Angsana New" w:hAnsi="Angsana New" w:cs="Angsana New"/>
          <w:color w:val="000000"/>
          <w:sz w:val="32"/>
          <w:sz w:val="32"/>
        </w:rPr>
        <w:t>สำหรับภาพยนตร์ ภาพยนตร์ต่างประเทศ ภาพยนตร์โฆษณา และสารคดีที่เข้ามาถ่ายทำในประเทศไทยและประเทศเพื่อนบ้าน</w:t>
      </w:r>
    </w:p>
    <w:p>
      <w:pPr>
        <w:pStyle w:val="TextBodyIndent"/>
        <w:numPr>
          <w:ilvl w:val="0"/>
          <w:numId w:val="6"/>
        </w:numPr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</w:rPr>
        <w:t>บริษัท หับโห้หิ้น ฟิลม์ จำกัด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color w:val="000000"/>
          <w:sz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ล้านบาท ดำเนินธุรกิจผลิตภาพยนตร์ </w:t>
      </w:r>
      <w:r>
        <w:rPr>
          <w:rFonts w:cs="Angsana New" w:ascii="Angsana New" w:hAnsi="Angsana New"/>
          <w:color w:val="000000"/>
          <w:sz w:val="32"/>
        </w:rPr>
        <w:t xml:space="preserve">(Featured Films) </w:t>
      </w:r>
      <w:r>
        <w:rPr>
          <w:rFonts w:ascii="Angsana New" w:hAnsi="Angsana New" w:cs="Angsana New"/>
          <w:color w:val="000000"/>
          <w:sz w:val="32"/>
          <w:sz w:val="32"/>
        </w:rPr>
        <w:t>ปัจจุบันหยุดดำเนินการชั่วคราว</w:t>
      </w:r>
    </w:p>
    <w:p>
      <w:pPr>
        <w:pStyle w:val="TextBodyIndent"/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TextBodyIndent"/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TextBodyIndent"/>
        <w:spacing w:before="0" w:after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TextBodyIndent"/>
        <w:spacing w:before="0" w:after="0"/>
        <w:ind w:left="0" w:hanging="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BlockText"/>
        <w:ind w:left="283" w:right="-21" w:hanging="283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6.</w:t>
        <w:tab/>
      </w:r>
      <w:r>
        <w:rPr>
          <w:rFonts w:ascii="Angsana New" w:hAnsi="Angsana New" w:cs="Angsana New"/>
          <w:b/>
          <w:b/>
          <w:bCs/>
          <w:color w:val="000000"/>
        </w:rPr>
        <w:t>ธุรกิจสื่อ</w:t>
      </w:r>
    </w:p>
    <w:p>
      <w:pPr>
        <w:pStyle w:val="BodyTextIndent3"/>
        <w:ind w:left="283" w:firstLine="43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ธุรกิจสื่อของกลุ่มบริษัทดำเนินการโดย บริษัท จีเอ็มเอ็ม มีเดี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เป็นบริษัทในเครือ ซึ่งได้เข้าจดทะเบียนในตลาดหลักทรัพย์แห่งประเทศไทยในเดือน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ประกอบธุรกิจด้านสื่อของกลุ่มบริษัทสามารถแบ่งออกได้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ตามประเภทของสื่อ ดังนี้</w:t>
      </w:r>
    </w:p>
    <w:p>
      <w:pPr>
        <w:pStyle w:val="BodyTextIndent3"/>
        <w:numPr>
          <w:ilvl w:val="0"/>
          <w:numId w:val="0"/>
        </w:numPr>
        <w:spacing w:before="120" w:after="120"/>
        <w:ind w:left="850" w:hanging="56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วิทยุ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before="60" w:after="60"/>
        <w:ind w:left="85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กอบธุรกิจด้านวิทยุ มีบริษัทฯและบริษัทย่อยเป็นผู้ดำเนินการและรับผิดชอบดังนี้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จีเอ็มเอ็ม มีเดีย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ทุนจดทะเบ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ีย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0,255,5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ผู้เข้าร่วมประมูลเวลาและดำเนินการผลิตรายการวิทยุ คล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.M. 89.0 Banana F.M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.M. 91.5  HOT WAVE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.M. 94 EFM Hot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คล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.M. 106.5 Green Wave 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โอเพ่น เรดิโอ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ีย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จัดตั้งขึ้นโดยความร่วมมือระหว่าง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MM MEDIA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กลุ่มผู้ถือหุ้นที่มีประสบการณ์ด้านข่า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เป็นผู้เข้าร่วมประมูลเวลาและดำเนินการผลิตรายการวิทยุ คล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.M. 94.0 Open Radio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ีข่าว ต่อมาในเดือน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49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ยกเลิกการผลิตรายการข่า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ปลี่ยนมาเป็นรายการเพลงภายใต้ชื่อ </w:t>
      </w:r>
      <w:r>
        <w:rPr>
          <w:rFonts w:cs="Angsana New" w:ascii="Angsana New" w:hAnsi="Angsana New"/>
          <w:color w:val="000000"/>
          <w:sz w:val="32"/>
          <w:szCs w:val="32"/>
        </w:rPr>
        <w:t>94.0 EFM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เรดิโอ คอนเซ็ป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ที่เรียกและ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ป็นผู้ดำเนินการบริหารการตลาด หาช่องทางการจำหน่ายและผลิตรายการวิทยุ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ได้หยุดดำเนินการชั่วคราว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-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ไทม์ มีเดีย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ที่เรียกและ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เป็นผู้ดำเนินการเข้าร่วมประมูลเวลาและให้เช่าช่วงสถาน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ทยุ</w:t>
      </w:r>
    </w:p>
    <w:p>
      <w:pPr>
        <w:pStyle w:val="BodyTextIndent3"/>
        <w:numPr>
          <w:ilvl w:val="0"/>
          <w:numId w:val="0"/>
        </w:numPr>
        <w:spacing w:before="120" w:after="120"/>
        <w:ind w:left="850" w:hanging="56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โทรทัศน์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before="60" w:after="60"/>
        <w:ind w:left="85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ประกอบธุรกิจด้านโทรทัศน์ มีบริษัทย่อยและบริษัทร่วมดำเนินการบริหารการตลาดและผลิตรายการโทรทัศน์ประเภทต่างๆ เพื่อออกอากาศทางสถานีโทรทัศน์แบบพื้นฐาน หรือ ฟรีทีวีได้แก่ช่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 5, 7, 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TV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แต่ละรายการจะมีรูปแบบที่แตกต่างกันออกไป ตามความถนัดของแต่ละทีมงานฝ่ายผลิตกลุ่มธุรกิจโทรทัศน์ โดยผู้ดำเนินการและรับผิดชอบประกอบด้วยบริษัทต่างๆ ดังนี้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แกรมมี่ เทเลวิชั่น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การบริหารการ ตลาดหาช่องทางการจัดจำหน่ายและดำเนินการผลิตรายการเพลง เกมส์โชว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ละค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สาระบันเทิง 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เอ็กแซ็กท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การผลิตรายการประเภทละคร เกมส์โชว์ วาไรตี้  รับจ้างผลิตละคร และรายการประกวดร้องเพลง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ทีน ทอล์ก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การผลิตรายการประเภทวาไรตี้วัยรุ่น และรับจ้างผลิตรายการ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ดีทอล์ค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การผลิตรายการประเภทวาไรตี้ สาระบันเทิง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ซีเนริโอ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บริษัทฯ 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25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ดำเนินการผลิตรายการประเภทละคร เกมส์โชว์ วาไรตี้ รับจ้างผลิตละคร และผลิตละครเวที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แมส มอนิเตอร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ปัจจุบันได้หยุดการดำเนินงานชั่วคราวและอยู่ระหว่างการศึกษาถึงแผนงานใหม่ เพื่อการดำเนินงานในอนาคต</w:t>
      </w:r>
    </w:p>
    <w:p>
      <w:pPr>
        <w:pStyle w:val="BodyTextIndent3"/>
        <w:numPr>
          <w:ilvl w:val="0"/>
          <w:numId w:val="0"/>
        </w:numPr>
        <w:spacing w:before="120" w:after="120"/>
        <w:ind w:left="850" w:hanging="56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3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สิ่งพิมพ์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before="60" w:after="60"/>
        <w:ind w:left="85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กอบธุรกิจด้านสิ่งพิมพ์ มีบริษัทย่อยเป็นผู้ดำเนินการและรับผิดชอบดังนี้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อิมเมจ พับลิชชิ่ง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เป็นผู้รับผิดชอบดูแลการผลิตและจัดจำหน่ายนิตยสารแฟชั่นรายเดือน ภายใต้ชื่อ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mage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ได้รับความนิยมในกลุ่มวัยรุ่นและวัยทำงาน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จีเอ็มเอ็ม อินเตอร์ พับลิชชิ่ง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รับผิดชอบดูแลการผลิตและจัดจำหน่ายนิตยสารแฟชั่นผู้หญิงรายเดือน ภายใต้ชื่อ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adame Figaro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กลุ่มเป้าหมาย คือผู้หญิงทำงานวั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- 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ที่มีการศึกษา มีรสนิยมในเรื่องแฟชั่นและความงาม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จีเอ็มเอ็ม ไทมส์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รับผิดชอบดูแลการผลิตและจัดจำหน่ายนิตยสารแฟชั่นผู้หญิงรายเดือน ภายใต้ชื่อ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er World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ได้วางแผงหนังสือฉบับแรกในเดือน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กลุ่มเป้าหมายคือ ผู้หญิงวั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-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ตั้งแต่นักศึกษาจนถึงวัยทำงานในทุกสาขาอาชีพ และผลิตและจัดจำหน่ายนิตยสารผู้ชายรายเดือน ภายใต้ชื่อ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axim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ได้วางแผงหนังสือฉบับแรกในเดือน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กลุ่มเป้าหมายคือผู้ชายทันสมัย วั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-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บลิส พับลิชชิ่ง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2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ดำเนินธุรกิจผลิตและจำหน่ายหนังสือเล่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ocket Book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กลุ่มเป้าหมายคือผู้หญิงวั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-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อิน พับลิชชิ่ง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ภายใต้การดำเนินงานในรูปแบบบริษัทกับผู้ร่วมทุ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ผลิตและจำหน่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ิตยส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ันเทิงรายปักษ์ ภายใต้ชื่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 Magazine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กลุ่มเป้าหมายคือผู้หญิงวั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-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before="60" w:after="60"/>
        <w:ind w:left="1276" w:hanging="42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6353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บริษัท บลิส พับลิชชิ่ง จำกัด เพื่อเป็นตัวแทนในการร่วมทุนกับบุคคลภายนอกในรูปแบบของกิจการร่วมค้า โดยที่ในขณะนี้ 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3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 ยังไม่ได้เริ่มดำเนินการ</w:t>
      </w:r>
    </w:p>
    <w:p>
      <w:pPr>
        <w:pStyle w:val="BodyTextIndent3"/>
        <w:numPr>
          <w:ilvl w:val="0"/>
          <w:numId w:val="0"/>
        </w:numPr>
        <w:spacing w:before="120" w:after="120"/>
        <w:ind w:left="850" w:hanging="56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4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สร้างสรรค์และบริหารงานกิจกรรม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spacing w:before="60" w:after="60"/>
        <w:ind w:left="85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กอบธุรกิจด้านธุรกิจสร้างสรรค์และบริหารงานกิจกรรมมีบริษัทย่อยเป็นผู้ดำเนินการและรับผิดชอบดังนี้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300" w:before="60" w:after="60"/>
        <w:ind w:left="1276" w:hanging="42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อินเด็กซ์ อีเว้นท์ เอเจนซี่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ทุนจดทะเบ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มีการดำเนินธุรกิจให้บริการรับจัดและบริหารกิจกรรมทางการตลาดแบบครบวงจร เพื่อให้สามารถตอบสนองความต้องการของลูกค้าได้ในทุกความต้องการ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  <w:tab w:val="left" w:pos="1276" w:leader="none"/>
        </w:tabs>
        <w:spacing w:lineRule="exact" w:line="300" w:before="60" w:after="60"/>
        <w:ind w:left="1276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ลุ่มบริษัทย่อยที่ถือหุ้นโดย บริษัท อินเด็กซ์ อีเว้นท์ เอเจนซี่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</w:tabs>
        <w:spacing w:lineRule="exact" w:line="300" w:before="60" w:after="60"/>
        <w:ind w:left="1701" w:hanging="425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วิชั่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ตูดิโอ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มีการดำเนินธุรกิจให้เช่าห้องและอุปกรณ์ในการผลิต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ื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โฆษณา 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</w:tabs>
        <w:spacing w:lineRule="exact" w:line="300" w:before="60" w:after="60"/>
        <w:ind w:left="1701" w:hanging="42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อีเว้นท์ โซลูชั่นส์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มีการดำเนินธุรกิจให้บริการติดตั้งอุปกรณ์เครื่องเล่นในงานบันเทิง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</w:tabs>
        <w:spacing w:lineRule="exact" w:line="300" w:before="60" w:after="60"/>
        <w:ind w:left="1701" w:hanging="42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แอสเพน อินเด็กซ์ อีเว้นท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ดีแรมห์มมีการดำเนินธุรกิจให้บริการรับจัดและบริหารกิจกรรมทางการตลาดแบบครบวงจร ในประเทศสหรัฐอาหรับ เอมิเรต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</w:tabs>
        <w:spacing w:lineRule="exact" w:line="300" w:before="60" w:after="60"/>
        <w:ind w:left="1701" w:hanging="42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เทรเบียง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มีการดำเนินธุรกิจให้บริการรับตกแต่งสถานที่ให้บริการอุปกรณ์ในงานสังสรรค์และงานพิธีกรรมต่างๆ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</w:tabs>
        <w:spacing w:lineRule="exact" w:line="300" w:before="60" w:after="60"/>
        <w:ind w:left="1701" w:hanging="42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มีเดีย วิชั่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(1994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ทุนจดทะเบียน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มีการดำเนินธุรกิจให้บริการติดตั้งอุปกรณ์เกี่ยวกับระบบเสียงในงานบันเทิง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  <w:tab w:val="left" w:pos="426" w:leader="none"/>
        </w:tabs>
        <w:spacing w:lineRule="exact" w:line="300" w:before="60" w:after="60"/>
        <w:ind w:left="1701" w:hanging="425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จี คอมมิวนิเคชั่นส์ จำกัด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ทุนจดทะเบ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รียก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มีการดำเนินธุรกิจให้บริ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ชาสัมพันธ์ให้กับสินค้า บริษัท หรือ กิจการทุกประเภท รวมทั้งรับจัดงานนิทรรศการ งานสัมมนา และงานเปิดตัวสินค้าทุกชนิด</w:t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</w:tabs>
        <w:spacing w:lineRule="exact" w:line="300" w:before="60" w:after="60"/>
        <w:ind w:left="1276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</w:tabs>
        <w:spacing w:lineRule="exact" w:line="300" w:before="60" w:after="60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</w:tabs>
        <w:spacing w:lineRule="exact" w:line="300" w:before="60" w:after="60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</w:tabs>
        <w:spacing w:lineRule="exact" w:line="300" w:before="60" w:after="60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</w:tabs>
        <w:spacing w:lineRule="exact" w:line="300" w:before="60" w:after="60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</w:tabs>
        <w:spacing w:lineRule="exact" w:line="300" w:before="60" w:after="60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</w:tabs>
        <w:spacing w:lineRule="exact" w:line="300" w:before="60" w:after="60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720"/>
          <w:tab w:val="left" w:pos="0" w:leader="none"/>
          <w:tab w:val="left" w:pos="426" w:leader="none"/>
        </w:tabs>
        <w:spacing w:lineRule="exact" w:line="300" w:before="60" w:after="60"/>
        <w:ind w:lef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lockText"/>
        <w:ind w:left="0" w:right="-21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7.</w:t>
        <w:tab/>
      </w:r>
      <w:r>
        <w:rPr>
          <w:rFonts w:ascii="Angsana New" w:hAnsi="Angsana New" w:cs="Angsana New"/>
          <w:b/>
          <w:b/>
          <w:bCs/>
        </w:rPr>
        <w:t>ธุรกิจอื่นๆ</w:t>
      </w:r>
    </w:p>
    <w:p>
      <w:pPr>
        <w:pStyle w:val="BodyTextIndent3"/>
        <w:numPr>
          <w:ilvl w:val="0"/>
          <w:numId w:val="0"/>
        </w:numPr>
        <w:ind w:left="490" w:firstLine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ประกอบธุรกิจอื่นๆของบริษัท มีบริษัทในเครือดำเนินการดังนี้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620" w:leader="none"/>
        </w:tabs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บริษัท จีเอ็มเอ็ม สตูดิโอ จำกัด</w:t>
      </w:r>
      <w:r>
        <w:rPr>
          <w:rFonts w:ascii="Angsana New" w:hAnsi="Angsana New" w:cs="Angsana New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sz w:val="32"/>
        </w:rPr>
        <w:t xml:space="preserve">50 </w:t>
      </w:r>
      <w:r>
        <w:rPr>
          <w:rFonts w:ascii="Angsana New" w:hAnsi="Angsana New" w:cs="Angsana New"/>
          <w:sz w:val="32"/>
          <w:sz w:val="32"/>
        </w:rPr>
        <w:t xml:space="preserve">ล้านบาท ดำเนินธุรกิจให้เช่าอุปกรณ์การถ่ายทำ การตัดต่อหรือสร้างภาพพิเศษ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620" w:leader="none"/>
        </w:tabs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>บริษัท มีฟ้า จำกัด</w:t>
      </w:r>
      <w:r>
        <w:rPr>
          <w:rFonts w:ascii="Angsana New" w:hAnsi="Angsana New" w:cs="Angsana New"/>
          <w:sz w:val="32"/>
          <w:sz w:val="32"/>
        </w:rPr>
        <w:t xml:space="preserve"> ซึ่งมีทุนชำระแล้ว </w:t>
      </w:r>
      <w:r>
        <w:rPr>
          <w:rFonts w:cs="Angsana New" w:ascii="Angsana New" w:hAnsi="Angsana New"/>
          <w:sz w:val="32"/>
        </w:rPr>
        <w:t xml:space="preserve">45 </w:t>
      </w:r>
      <w:r>
        <w:rPr>
          <w:rFonts w:ascii="Angsana New" w:hAnsi="Angsana New" w:cs="Angsana New"/>
          <w:sz w:val="32"/>
          <w:sz w:val="32"/>
        </w:rPr>
        <w:t>ล้านบาท ดำเนินธุรกิจโรงเรียนสอนดนตรีตั้งแต่ทฤษฎีขั้นพื้นฐานไปจนถึงขั้นสูง   โดยมีหลักสูตรต่างๆ ที่ครอบคลุมทั้งดนตรีไทยและสากล ที่ได้รับการรับรองจากกระทรวงศึกษาธิการ นอกจากนี้ในปัจจุบันยังได้มีการอนุญาตให้ใช้สิทธิสำหรับผู้ที่สนใจประกอบธุรกิจโรงเรียนสอนดนตรีมีฟ้า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620" w:leader="none"/>
        </w:tabs>
        <w:spacing w:before="0" w:after="0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 xml:space="preserve">บริษัท จีเอ็มเอ็ม ฟิตเนสคลับ จำกัด  </w:t>
      </w:r>
      <w:r>
        <w:rPr>
          <w:rFonts w:ascii="Angsana New" w:hAnsi="Angsana New" w:cs="Angsana New"/>
          <w:sz w:val="32"/>
          <w:sz w:val="32"/>
        </w:rPr>
        <w:t xml:space="preserve">ซึ่งมีทุนชำระแล้ว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>ล้านบาท</w:t>
      </w:r>
      <w:r>
        <w:rPr>
          <w:rFonts w:ascii="Angsana New" w:hAnsi="Angsana New" w:cs="Angsana New"/>
          <w:b/>
          <w:b/>
          <w:bCs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ดำเนินธุรกิจในด้านสถานออกกำลังกาย</w:t>
      </w:r>
      <w:r>
        <w:br w:type="page"/>
      </w:r>
    </w:p>
    <w:p>
      <w:pPr>
        <w:pStyle w:val="Normal"/>
        <w:ind w:left="284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รายได้ของกลุ่มบริษัท </w:t>
      </w:r>
    </w:p>
    <w:p>
      <w:pPr>
        <w:pStyle w:val="Normal"/>
        <w:jc w:val="both"/>
        <w:rPr>
          <w:b/>
          <w:b/>
          <w:bCs/>
        </w:rPr>
      </w:pPr>
      <w:r>
        <w:rPr/>
        <w:drawing>
          <wp:inline distT="0" distB="0" distL="0" distR="0">
            <wp:extent cx="5608955" cy="828230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828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highlight w:val="yellow"/>
        </w:rPr>
      </w:pPr>
      <w:r>
        <w:rPr/>
        <w:drawing>
          <wp:inline distT="0" distB="0" distL="0" distR="0">
            <wp:extent cx="5494655" cy="868108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้าหมายการดำเนินธุรกิจ</w:t>
      </w:r>
    </w:p>
    <w:p>
      <w:pPr>
        <w:pStyle w:val="TextBodyIndent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ลุ่มบริษัทมีจุดมุ่งหมายในการดำเนินงานเพื่อเป็นผู้นำในการสร้างสรรค์และผลิตผลงานทางด้านบันเทิงทุกรูปแบบ ควบคู่ไปกับทุกพัฒนาการของสื่อและเทคโนโลยี </w:t>
      </w:r>
    </w:p>
    <w:p>
      <w:pPr>
        <w:pStyle w:val="TextBodyIndent"/>
        <w:numPr>
          <w:ilvl w:val="0"/>
          <w:numId w:val="0"/>
        </w:numPr>
        <w:ind w:left="720" w:firstLine="36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โดยในปี </w:t>
      </w:r>
      <w:r>
        <w:rPr>
          <w:rFonts w:cs="Angsana New" w:ascii="Angsana New" w:hAnsi="Angsana New"/>
          <w:color w:val="000000"/>
          <w:sz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</w:rPr>
        <w:t>มุ่งสู่เป้าหมายที่วางไว้ โดยเน้นการรักษาคุณภาพและความหลากหลายของผลงาน เพื่อให้ธุรกิจสามารถเติบโตได้อย่างต่อเนื่อง นอกจากนี้ยัง</w:t>
      </w:r>
      <w:r>
        <w:rPr>
          <w:rFonts w:ascii="Angsana New" w:hAnsi="Angsana New" w:cs="Angsana New"/>
          <w:color w:val="000000"/>
          <w:sz w:val="32"/>
          <w:sz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</w:rPr>
        <w:t>รุก</w:t>
      </w:r>
      <w:r>
        <w:rPr>
          <w:rFonts w:ascii="Angsana New" w:hAnsi="Angsana New" w:cs="Angsana New"/>
          <w:color w:val="000000"/>
          <w:sz w:val="32"/>
          <w:sz w:val="32"/>
        </w:rPr>
        <w:t>เข้าไป</w:t>
      </w:r>
      <w:r>
        <w:rPr>
          <w:rFonts w:ascii="Angsana New" w:hAnsi="Angsana New" w:cs="Angsana New"/>
          <w:color w:val="000000"/>
          <w:sz w:val="32"/>
          <w:sz w:val="32"/>
        </w:rPr>
        <w:t>ในธุรกิจ</w:t>
      </w:r>
      <w:r>
        <w:rPr>
          <w:rFonts w:ascii="Angsana New" w:hAnsi="Angsana New" w:cs="Angsana New"/>
          <w:color w:val="000000"/>
          <w:sz w:val="32"/>
          <w:sz w:val="32"/>
        </w:rPr>
        <w:t>ดิจิทัล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และธุรกิจสื่อเพื่อรองรับกับความก้าวหน้าของสื่อและเทคโนโลยีรูปแบบใหม่ๆ </w:t>
      </w:r>
      <w:r>
        <w:rPr>
          <w:rFonts w:ascii="Angsana New" w:hAnsi="Angsana New" w:cs="Angsana New"/>
          <w:color w:val="000000"/>
          <w:sz w:val="32"/>
          <w:sz w:val="32"/>
        </w:rPr>
        <w:t>ภายใต้</w:t>
      </w:r>
      <w:r>
        <w:rPr>
          <w:rFonts w:ascii="Angsana New" w:hAnsi="Angsana New" w:cs="Angsana New"/>
          <w:color w:val="000000"/>
          <w:sz w:val="32"/>
          <w:sz w:val="32"/>
        </w:rPr>
        <w:t>ภารกิจในการดำเนินธุรกิจ</w:t>
      </w:r>
      <w:r>
        <w:rPr>
          <w:rFonts w:ascii="Angsana New" w:hAnsi="Angsana New" w:cs="Angsana New"/>
          <w:color w:val="000000"/>
          <w:sz w:val="32"/>
          <w:sz w:val="32"/>
        </w:rPr>
        <w:t>ของบริษัท</w:t>
      </w:r>
      <w:r>
        <w:rPr>
          <w:rFonts w:ascii="Angsana New" w:hAnsi="Angsana New" w:cs="Angsana New"/>
          <w:color w:val="000000"/>
          <w:sz w:val="32"/>
          <w:sz w:val="32"/>
        </w:rPr>
        <w:t>ดังต่อไปนี้</w:t>
      </w:r>
    </w:p>
    <w:p>
      <w:pPr>
        <w:pStyle w:val="TextBodyIndent"/>
        <w:numPr>
          <w:ilvl w:val="0"/>
          <w:numId w:val="0"/>
        </w:numPr>
        <w:spacing w:before="0" w:after="0"/>
        <w:ind w:left="720" w:firstLine="357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สร้างสรรค์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ผลงาน</w:t>
      </w:r>
      <w:r>
        <w:rPr>
          <w:rFonts w:ascii="Angsana New" w:hAnsi="Angsana New" w:cs="Angsana New"/>
          <w:color w:val="000000"/>
          <w:sz w:val="32"/>
          <w:sz w:val="32"/>
        </w:rPr>
        <w:t>คุณภาพ</w:t>
      </w:r>
      <w:r>
        <w:rPr>
          <w:rFonts w:ascii="Angsana New" w:hAnsi="Angsana New" w:cs="Angsana New"/>
          <w:color w:val="000000"/>
          <w:sz w:val="32"/>
          <w:sz w:val="32"/>
        </w:rPr>
        <w:t>ให้เกิดขึ้นอย่างต่อเนื่อง</w:t>
      </w:r>
    </w:p>
    <w:p>
      <w:pPr>
        <w:pStyle w:val="TextBodyIndent"/>
        <w:numPr>
          <w:ilvl w:val="0"/>
          <w:numId w:val="0"/>
        </w:numPr>
        <w:spacing w:before="0" w:after="0"/>
        <w:ind w:left="720" w:firstLine="357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เสริมสร้าง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ให้เป็นองค์กรแห่งการเรียนรู้</w:t>
      </w:r>
    </w:p>
    <w:p>
      <w:pPr>
        <w:pStyle w:val="TextBodyIndent"/>
        <w:numPr>
          <w:ilvl w:val="0"/>
          <w:numId w:val="0"/>
        </w:numPr>
        <w:spacing w:before="0" w:after="0"/>
        <w:ind w:left="720" w:firstLine="357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ส่งเสริม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บุคลากรให้รักและเชี่ยวชาญในงานที่ทำและมีคุณภาพชีวิตที่ดียิ่งขึ้น</w:t>
      </w:r>
    </w:p>
    <w:p>
      <w:pPr>
        <w:pStyle w:val="TextBodyIndent"/>
        <w:numPr>
          <w:ilvl w:val="0"/>
          <w:numId w:val="0"/>
        </w:numPr>
        <w:spacing w:before="0" w:after="0"/>
        <w:ind w:left="720" w:firstLine="357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สนับสนุน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กิจกรรมอันเป็นประโยชน์และรับผิดชอบต่อสังคม</w:t>
      </w:r>
    </w:p>
    <w:p>
      <w:pPr>
        <w:pStyle w:val="TextBodyIndent"/>
        <w:numPr>
          <w:ilvl w:val="0"/>
          <w:numId w:val="0"/>
        </w:numPr>
        <w:spacing w:before="0" w:after="0"/>
        <w:ind w:left="720" w:firstLine="357"/>
        <w:jc w:val="left"/>
        <w:rPr>
          <w:rFonts w:ascii="Angsana New" w:hAnsi="Angsana New" w:cs="Angsana New"/>
          <w:b/>
          <w:b/>
          <w:bCs/>
          <w:color w:val="CC0099"/>
          <w:sz w:val="32"/>
        </w:rPr>
      </w:pPr>
      <w:r>
        <w:rPr>
          <w:rFonts w:cs="Angsana New" w:ascii="Angsana New" w:hAnsi="Angsana New"/>
          <w:b/>
          <w:bCs/>
          <w:color w:val="CC0099"/>
          <w:sz w:val="3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720" w:firstLine="357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ลุ่มบริษัทได้วางกลยุทธ์ที่สำคัญไว้ </w:t>
      </w: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ด้าน คือ การเน้นลูกค้าเป็นศูนย์กลาง </w:t>
      </w:r>
      <w:r>
        <w:rPr>
          <w:rFonts w:cs="Angsana New" w:ascii="Angsana New" w:hAnsi="Angsana New"/>
          <w:color w:val="000000"/>
          <w:sz w:val="32"/>
        </w:rPr>
        <w:t xml:space="preserve">(Customer Centric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การผลิตผลงานที่มีคุณภาพ และตรงกับความต้องการของลูกค้า และเน้นการเข้าถึงลูกค้าให้ตรงกลุ่มเป้าหมายเป็นสำคัญ โดยผ่านการใช้สื่อที่ถูกต้องและแม่นยำมากขึ้น  และเน้นการขยายธุรกิจดิจิตอลในรูปแบบที่ง่ายต่อการใช้มากขึ้น นอกจากนี้ยังเน้นการสร้างให้ผู้บริโภคเริ่มคุ้นเคยกับการไปชมโชว์ และคอนเสิร์ตให้เป็นส่วนหนึ่งของไลฟ์ สไตล์ และเน้นการเก็บค่าลิขสิทธิ์การใช้เพลงของบริษัทในเชิงการค้า </w:t>
      </w:r>
      <w:r>
        <w:rPr>
          <w:rFonts w:cs="Angsana New" w:ascii="Angsana New" w:hAnsi="Angsana New"/>
          <w:color w:val="000000"/>
          <w:sz w:val="32"/>
        </w:rPr>
        <w:t xml:space="preserve">(Public Performance Right ) </w:t>
      </w:r>
      <w:r>
        <w:rPr>
          <w:rFonts w:ascii="Angsana New" w:hAnsi="Angsana New" w:cs="Angsana New"/>
          <w:color w:val="000000"/>
          <w:sz w:val="32"/>
          <w:sz w:val="32"/>
        </w:rPr>
        <w:t>ในต่างประเทศเพิ่มขึ้นโดยสายงานจีเอ็มเอ็ม อินเตอร์เนชั่นแนล เป็นผู้ดูแลทั้งนี้เพื่อเพิ่มความคล่องตัวในการบริหารจัดการ</w:t>
      </w:r>
    </w:p>
    <w:p>
      <w:pPr>
        <w:pStyle w:val="TextBodyIndent"/>
        <w:numPr>
          <w:ilvl w:val="0"/>
          <w:numId w:val="0"/>
        </w:numPr>
        <w:spacing w:before="0" w:after="0"/>
        <w:ind w:left="720" w:firstLine="357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กลยุทธ์ในด้านที่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ือ การเน้นการทำงานร่วมกับพันธ์มิตรทางธุรกิจให้มากขึ้นในรูปแบบของ การใช้เพลงและศิลปินของบริษัทเป็นเครื่องมือช่วยในการโปรโมทสินค้าของลูกค้า หรือพันธมิตรทางธุรกิจ  </w:t>
      </w:r>
      <w:r>
        <w:rPr>
          <w:rFonts w:cs="Angsana New" w:ascii="Angsana New" w:hAnsi="Angsana New"/>
          <w:color w:val="000000"/>
          <w:sz w:val="32"/>
        </w:rPr>
        <w:t xml:space="preserve">(Music Marketing)  </w:t>
      </w:r>
      <w:r>
        <w:rPr>
          <w:rFonts w:ascii="Angsana New" w:hAnsi="Angsana New" w:cs="Angsana New"/>
          <w:color w:val="000000"/>
          <w:sz w:val="32"/>
          <w:sz w:val="32"/>
        </w:rPr>
        <w:t>โดยเน้นการทำงานแบบวางแผนร่วมกัน</w:t>
      </w:r>
    </w:p>
    <w:p>
      <w:pPr>
        <w:pStyle w:val="TextBodyIndent"/>
        <w:numPr>
          <w:ilvl w:val="0"/>
          <w:numId w:val="0"/>
        </w:numPr>
        <w:spacing w:before="0" w:after="0"/>
        <w:ind w:left="720" w:firstLine="357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ลยุทธ์ในด้านที่ </w:t>
      </w: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</w:rPr>
        <w:t>คือ การบริหารความเสี่ยง ควบคู่ไปกับการควบคุมต้นทุนการผลิตให้เกิดประสิทธิภาพสูงสุด เพื่อรักษาการเติบโตอย่างมีเสถียรภาพของอัตรากำไรของบริษัท โดยเน้นในการใช้ต้นทุนในการผลิต และการใช้สื่อต่างๆ ในการโปรโมทอัลบั้มเพลง และตัวศิลปิ</w:t>
      </w:r>
      <w:r>
        <w:rPr>
          <w:rFonts w:ascii="Angsana New" w:hAnsi="Angsana New" w:cs="Angsana New"/>
          <w:color w:val="000000"/>
          <w:sz w:val="32"/>
          <w:sz w:val="32"/>
        </w:rPr>
        <w:t>น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ให้ม</w:t>
      </w:r>
      <w:r>
        <w:rPr>
          <w:rFonts w:ascii="Angsana New" w:hAnsi="Angsana New" w:cs="Angsana New"/>
          <w:color w:val="000000"/>
          <w:sz w:val="32"/>
          <w:sz w:val="32"/>
        </w:rPr>
        <w:t>ี</w:t>
      </w:r>
      <w:r>
        <w:rPr>
          <w:rFonts w:ascii="Angsana New" w:hAnsi="Angsana New" w:cs="Angsana New"/>
          <w:color w:val="000000"/>
          <w:sz w:val="32"/>
          <w:sz w:val="32"/>
        </w:rPr>
        <w:t>ประสิทธิภาพและคุ้ม</w:t>
      </w:r>
      <w:r>
        <w:rPr>
          <w:rFonts w:ascii="Angsana New" w:hAnsi="Angsana New" w:cs="Angsana New"/>
          <w:color w:val="000000"/>
          <w:sz w:val="32"/>
          <w:sz w:val="32"/>
        </w:rPr>
        <w:t>ค่ามากที่สุด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720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Style w:val="PageNumber"/>
        <w:rFonts w:ascii="Angsana New" w:hAnsi="Angsana New" w:cs="FreesiaUPC"/>
        <w:szCs w:val="26"/>
      </w:rPr>
      <w:fldChar w:fldCharType="begin"/>
    </w:r>
    <w:r>
      <w:rPr>
        <w:rStyle w:val="PageNumber"/>
        <w:szCs w:val="26"/>
        <w:rFonts w:ascii="Angsana New" w:hAnsi="Angsana New" w:cs="FreesiaUPC"/>
      </w:rPr>
      <w:instrText xml:space="preserve"> PAGE </w:instrText>
    </w:r>
    <w:r>
      <w:rPr>
        <w:rStyle w:val="PageNumber"/>
        <w:szCs w:val="26"/>
        <w:rFonts w:ascii="Angsana New" w:hAnsi="Angsana New" w:cs="FreesiaUPC"/>
      </w:rPr>
      <w:fldChar w:fldCharType="separate"/>
    </w:r>
    <w:r>
      <w:rPr>
        <w:rStyle w:val="PageNumber"/>
        <w:szCs w:val="26"/>
        <w:rFonts w:ascii="Angsana New" w:hAnsi="Angsana New" w:cs="FreesiaUPC"/>
      </w:rPr>
      <w:t>43</w:t>
    </w:r>
    <w:r>
      <w:rPr>
        <w:rStyle w:val="PageNumber"/>
        <w:szCs w:val="26"/>
        <w:rFonts w:ascii="Angsana New" w:hAnsi="Angsana New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 w:hint="default"/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14">
    <w:lvl w:ilvl="0">
      <w:numFmt w:val="bullet"/>
      <w:lvlText w:val=""/>
      <w:lvlJc w:val="left"/>
      <w:pPr>
        <w:tabs>
          <w:tab w:val="num" w:pos="360"/>
        </w:tabs>
        <w:ind w:left="1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Symbol" w:hAnsi="Monotype Sorts;Symbol" w:cs="Monotype Sorts;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Symbol" w:hAnsi="Monotype Sorts;Symbol" w:cs="Monotype Sorts;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/>
  </w:style>
  <w:style w:type="character" w:styleId="WW8Num85z1">
    <w:name w:val="WW8Num85z1"/>
    <w:qFormat/>
    <w:rPr>
      <w:rFonts w:ascii="Cordia New" w:hAnsi="Cordia New" w:eastAsia="Times New Roman" w:cs="Cordia New"/>
      <w:color w:val="00000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2">
    <w:name w:val="WW8Num94z2"/>
    <w:qFormat/>
    <w:rPr>
      <w:rFonts w:ascii="Cordia New" w:hAnsi="Cordia New" w:cs="Cordia New"/>
      <w:b/>
      <w:i w:val="false"/>
      <w:sz w:val="28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FreesiaUPC" w:hAnsi="FreesiaUPC" w:cs="FreesiaUPC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cs="Times New Roman"/>
      <w:b/>
      <w:bCs/>
    </w:rPr>
  </w:style>
  <w:style w:type="character" w:styleId="WW8Num116z0">
    <w:name w:val="WW8Num116z0"/>
    <w:qFormat/>
    <w:rPr>
      <w:rFonts w:ascii="Cordia New" w:hAnsi="Cordia New" w:eastAsia="Times New Roman" w:cs="Cordia New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ascii="Monotype Sorts;Symbol" w:hAnsi="Monotype Sorts;Symbol" w:cs="Monotype Sorts;Symbol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cs="Times New Roman"/>
      <w:b w:val="false"/>
      <w:bCs w:val="false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ascii="Cordia New" w:hAnsi="Cordia New" w:cs="Cordia New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/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Cordia New" w:hAnsi="Cordia New" w:eastAsia="Times New Roman" w:cs="Cordia New"/>
      <w:color w:val="000000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Cordia New" w:hAnsi="Cordia New" w:eastAsia="SimSun;宋体" w:cs="Cordia New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Wingdings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FreesiaUPC" w:hAnsi="FreesiaUPC" w:cs="FreesiaUPC"/>
    </w:rPr>
  </w:style>
  <w:style w:type="character" w:styleId="WW8Num148z0">
    <w:name w:val="WW8Num148z0"/>
    <w:qFormat/>
    <w:rPr>
      <w:rFonts w:cs="FreesiaUPC"/>
    </w:rPr>
  </w:style>
  <w:style w:type="character" w:styleId="WW8Num149z0">
    <w:name w:val="WW8Num14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ngsana New" w:hAnsi="Angsana New" w:eastAsia="Times New Roman" w:cs="Angsana New"/>
      <w:sz w:val="28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>
      <w:rFonts w:ascii="Monotype Sorts;Symbol" w:hAnsi="Monotype Sorts;Symbol" w:cs="Monotype Sorts;Symbol"/>
      <w:sz w:val="16"/>
      <w:lang w:bidi="th-TH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Cordia New" w:hAnsi="Cordia New" w:eastAsia="SimSun;宋体" w:cs="Cordia New"/>
    </w:rPr>
  </w:style>
  <w:style w:type="character" w:styleId="WW8Num162z1">
    <w:name w:val="WW8Num162z1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Monotype Sorts;Symbol" w:hAnsi="Monotype Sorts;Symbol" w:cs="Monotype Sorts;Symbol"/>
      <w:sz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Cordia New" w:hAnsi="Cordia New" w:eastAsia="SimSun;宋体" w:cs="Cordia New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6z5">
    <w:name w:val="WW8Num166z5"/>
    <w:qFormat/>
    <w:rPr>
      <w:rFonts w:ascii="Wingdings" w:hAnsi="Wingdings" w:cs="Wingdings"/>
    </w:rPr>
  </w:style>
  <w:style w:type="character" w:styleId="WW8Num167z1">
    <w:name w:val="WW8Num167z1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Cordia New" w:hAnsi="Cordia New" w:eastAsia="SimSun;宋体" w:cs="Cordia New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Cordia New" w:hAnsi="Cordia New" w:eastAsia="SimSun;宋体" w:cs="Cordia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Times New Roman" w:hAnsi="Times New Roman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  <w:sz w:val="28"/>
    </w:rPr>
  </w:style>
  <w:style w:type="character" w:styleId="WW8Num193z0">
    <w:name w:val="WW8Num193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cs="Symbol"/>
    </w:rPr>
  </w:style>
  <w:style w:type="character" w:styleId="WW8Num197z1">
    <w:name w:val="WW8Num197z1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Monotype Sorts;Symbol" w:hAnsi="Monotype Sorts;Symbol" w:cs="Monotype Sorts;Symbol"/>
      <w:sz w:val="1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rFonts w:ascii="Cordia New" w:hAnsi="Cordia New" w:eastAsia="SimSun;宋体" w:cs="Cordia New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Cordia New" w:hAnsi="Cordia New" w:eastAsia="SimSun;宋体" w:cs="Cordia New"/>
    </w:rPr>
  </w:style>
  <w:style w:type="character" w:styleId="WW8Num210z1">
    <w:name w:val="WW8Num210z1"/>
    <w:qFormat/>
    <w:rPr/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b/>
      <w:u w:val="single"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Symbol"/>
    </w:rPr>
  </w:style>
  <w:style w:type="character" w:styleId="WW8Num218z1">
    <w:name w:val="WW8Num218z1"/>
    <w:qFormat/>
    <w:rPr>
      <w:rFonts w:ascii="Cordia New" w:hAnsi="Cordia New" w:eastAsia="Times New Roman" w:cs="Cordia New"/>
      <w:color w:val="000000"/>
    </w:rPr>
  </w:style>
  <w:style w:type="character" w:styleId="WW8Num218z2">
    <w:name w:val="WW8Num218z2"/>
    <w:qFormat/>
    <w:rPr/>
  </w:style>
  <w:style w:type="character" w:styleId="WW8Num219z0">
    <w:name w:val="WW8Num219z0"/>
    <w:qFormat/>
    <w:rPr>
      <w:rFonts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/>
      <w:bCs/>
    </w:rPr>
  </w:style>
  <w:style w:type="character" w:styleId="WW8Num223z0">
    <w:name w:val="WW8Num223z0"/>
    <w:qFormat/>
    <w:rPr>
      <w:rFonts w:ascii="Cordia New" w:hAnsi="Cordia New" w:cs="Cordia New"/>
    </w:rPr>
  </w:style>
  <w:style w:type="character" w:styleId="WW8Num225z0">
    <w:name w:val="WW8Num225z0"/>
    <w:qFormat/>
    <w:rPr>
      <w:rFonts w:cs="Times New Roman"/>
    </w:rPr>
  </w:style>
  <w:style w:type="character" w:styleId="WW8Num227z0">
    <w:name w:val="WW8Num227z0"/>
    <w:qFormat/>
    <w:rPr>
      <w:rFonts w:ascii="Cordia New" w:hAnsi="Cordia New" w:cs="Cordia New"/>
    </w:rPr>
  </w:style>
  <w:style w:type="character" w:styleId="WW8Num228z0">
    <w:name w:val="WW8Num228z0"/>
    <w:qFormat/>
    <w:rPr>
      <w:rFonts w:ascii="Symbol" w:hAnsi="Symbol" w:cs="Symbol"/>
      <w:sz w:val="16"/>
      <w:szCs w:val="1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39z2">
    <w:name w:val="WW8Num239z2"/>
    <w:qFormat/>
    <w:rPr>
      <w:rFonts w:ascii="Cordia New" w:hAnsi="Cordia New" w:cs="Cordia New"/>
      <w:b/>
      <w:i w:val="false"/>
      <w:sz w:val="28"/>
    </w:rPr>
  </w:style>
  <w:style w:type="character" w:styleId="WW8Num240z0">
    <w:name w:val="WW8Num24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lang w:bidi="th-TH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Times New Roman" w:hAnsi="Times New Roman" w:cs="Symbol"/>
    </w:rPr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Cordia New" w:hAnsi="Cordia New" w:eastAsia="SimSun;宋体" w:cs="Cordia New"/>
    </w:rPr>
  </w:style>
  <w:style w:type="character" w:styleId="WW8Num248z0">
    <w:name w:val="WW8Num248z0"/>
    <w:qFormat/>
    <w:rPr>
      <w:rFonts w:cs="FreesiaUPC"/>
    </w:rPr>
  </w:style>
  <w:style w:type="character" w:styleId="WW8Num250z0">
    <w:name w:val="WW8Num250z0"/>
    <w:qFormat/>
    <w:rPr>
      <w:rFonts w:ascii="Angsana New" w:hAnsi="Angsana New" w:eastAsia="Times New Roman" w:cs="Angsana New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Monotype Sorts;Symbol" w:hAnsi="Monotype Sorts;Symbol" w:cs="Monotype Sorts;Symbol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Cordia New" w:hAnsi="Cordia New" w:eastAsia="SimSun;宋体" w:cs="Cordia New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lang w:bidi="th-TH"/>
    </w:rPr>
  </w:style>
  <w:style w:type="character" w:styleId="WW8Num258z0">
    <w:name w:val="WW8Num25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1z0">
    <w:name w:val="WW8Num261z0"/>
    <w:qFormat/>
    <w:rPr>
      <w:rFonts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i w:val="false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/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1">
    <w:name w:val="WW8Num273z1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Monotype Sorts;Symbol" w:hAnsi="Monotype Sorts;Symbol" w:cs="Monotype Sorts;Symbol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cs="Times New Roman"/>
    </w:rPr>
  </w:style>
  <w:style w:type="character" w:styleId="WW8Num278z0">
    <w:name w:val="WW8Num278z0"/>
    <w:qFormat/>
    <w:rPr>
      <w:rFonts w:ascii="FreesiaUPC" w:hAnsi="FreesiaUPC" w:cs="FreesiaUPC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Wingdings" w:hAnsi="Wingdings" w:cs="Wingdings"/>
    </w:rPr>
  </w:style>
  <w:style w:type="character" w:styleId="WW8Num282z0">
    <w:name w:val="WW8Num282z0"/>
    <w:qFormat/>
    <w:rPr>
      <w:sz w:val="20"/>
      <w:szCs w:val="20"/>
    </w:rPr>
  </w:style>
  <w:style w:type="character" w:styleId="WW8Num284z0">
    <w:name w:val="WW8Num284z0"/>
    <w:qFormat/>
    <w:rPr>
      <w:rFonts w:ascii="Monotype Sorts;Symbol" w:hAnsi="Monotype Sorts;Symbol" w:cs="Monotype Sorts;Symbol"/>
      <w:sz w:val="1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rFonts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Wingdings"/>
    </w:rPr>
  </w:style>
  <w:style w:type="character" w:styleId="WW8Num290z0">
    <w:name w:val="WW8Num290z0"/>
    <w:qFormat/>
    <w:rPr>
      <w:rFonts w:ascii="Symbol" w:hAnsi="Symbol" w:cs="Symbol"/>
      <w:sz w:val="16"/>
      <w:szCs w:val="1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bCs w:val="false"/>
      <w:color w:val="000000"/>
    </w:rPr>
  </w:style>
  <w:style w:type="character" w:styleId="WW8Num298z0">
    <w:name w:val="WW8Num298z0"/>
    <w:qFormat/>
    <w:rPr>
      <w:rFonts w:ascii="Times New Roman" w:hAnsi="Times New Roman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Cordia New" w:hAnsi="Cordia New" w:eastAsia="SimSun;宋体" w:cs="Cordia New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09z2">
    <w:name w:val="WW8Num309z2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Monotype Sorts;Symbol" w:hAnsi="Monotype Sorts;Symbol" w:cs="Monotype Sorts;Symbol"/>
      <w:outline w:val="false"/>
      <w:shadow w:val="false"/>
      <w:color w:val="000000"/>
      <w:sz w:val="16"/>
      <w:szCs w:val="1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Monotype Sorts;Symbol" w:hAnsi="Monotype Sorts;Symbol" w:cs="Monotype Sorts;Symbol"/>
      <w:sz w:val="16"/>
      <w:lang w:bidi="th-TH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cs="Times New Roman"/>
    </w:rPr>
  </w:style>
  <w:style w:type="character" w:styleId="WW8Num316z1">
    <w:name w:val="WW8Num316z1"/>
    <w:qFormat/>
    <w:rPr>
      <w:rFonts w:cs="Times New Roman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20z0">
    <w:name w:val="WW8Num320z0"/>
    <w:qFormat/>
    <w:rPr>
      <w:b w:val="false"/>
      <w:bCs w:val="false"/>
      <w:i w:val="false"/>
      <w:iCs w:val="false"/>
    </w:rPr>
  </w:style>
  <w:style w:type="character" w:styleId="WW8Num321z0">
    <w:name w:val="WW8Num32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/>
  </w:style>
  <w:style w:type="character" w:styleId="WW8Num323z3">
    <w:name w:val="WW8Num323z3"/>
    <w:qFormat/>
    <w:rPr>
      <w:rFonts w:ascii="Symbol" w:hAnsi="Symbol" w:cs="Symbol"/>
    </w:rPr>
  </w:style>
  <w:style w:type="character" w:styleId="WW8Num323z4">
    <w:name w:val="WW8Num323z4"/>
    <w:qFormat/>
    <w:rPr>
      <w:rFonts w:ascii="Courier New" w:hAnsi="Courier New" w:cs="Courier New"/>
    </w:rPr>
  </w:style>
  <w:style w:type="character" w:styleId="WW8Num324z0">
    <w:name w:val="WW8Num324z0"/>
    <w:qFormat/>
    <w:rPr>
      <w:rFonts w:ascii="Symbol" w:hAnsi="Symbol" w:cs="Symbol"/>
      <w:lang w:bidi="th-TH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6z0">
    <w:name w:val="WW8Num326z0"/>
    <w:qFormat/>
    <w:rPr>
      <w:rFonts w:ascii="Cordia New" w:hAnsi="Cordia New" w:eastAsia="SimSun;宋体" w:cs="Cordia New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4">
    <w:name w:val="WW8Num329z4"/>
    <w:qFormat/>
    <w:rPr>
      <w:rFonts w:ascii="Courier New" w:hAnsi="Courier New" w:cs="Courier New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Monotype Sorts;Symbol" w:hAnsi="Monotype Sorts;Symbol" w:cs="Monotype Sorts;Symbol"/>
      <w:sz w:val="1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1">
    <w:name w:val="WW8Num334z1"/>
    <w:qFormat/>
    <w:rPr>
      <w:rFonts w:ascii="Symbol" w:hAnsi="Symbol" w:cs="Symbol"/>
      <w:sz w:val="16"/>
      <w:szCs w:val="16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cs="Times New Roman"/>
    </w:rPr>
  </w:style>
  <w:style w:type="character" w:styleId="WW8Num341z0">
    <w:name w:val="WW8Num341z0"/>
    <w:qFormat/>
    <w:rPr>
      <w:rFonts w:ascii="Cordia New" w:hAnsi="Cordia New" w:eastAsia="SimSun;宋体" w:cs="Cordia New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Cordia New" w:hAnsi="Cordia New" w:cs="Cordia New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Cordia New" w:hAnsi="Cordia New" w:cs="Cordia New"/>
    </w:rPr>
  </w:style>
  <w:style w:type="character" w:styleId="WW8Num346z0">
    <w:name w:val="WW8Num346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AngsanaUPC"/>
      <w:sz w:val="20"/>
      <w:szCs w:val="20"/>
    </w:rPr>
  </w:style>
  <w:style w:type="character" w:styleId="WW8Num349z0">
    <w:name w:val="WW8Num349z0"/>
    <w:qFormat/>
    <w:rPr>
      <w:rFonts w:ascii="Monotype Sorts;Symbol" w:hAnsi="Monotype Sorts;Symbol" w:cs="Monotype Sorts;Symbol"/>
      <w:sz w:val="1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cs="Times New Roman"/>
      <w:b/>
    </w:rPr>
  </w:style>
  <w:style w:type="character" w:styleId="WW8Num358z1">
    <w:name w:val="WW8Num358z1"/>
    <w:qFormat/>
    <w:rPr>
      <w:rFonts w:cs="Times New Roman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FreesiaUPC" w:hAnsi="FreesiaUPC" w:eastAsia="Cordia New" w:cs="FreesiaUPC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Monotype Sorts;Symbol" w:hAnsi="Monotype Sorts;Symbol" w:cs="Monotype Sorts;Symbol"/>
      <w:outline w:val="false"/>
      <w:shadow w:val="false"/>
      <w:sz w:val="16"/>
      <w:szCs w:val="1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WW8NumSt372z0">
    <w:name w:val="WW8NumSt372z0"/>
    <w:qFormat/>
    <w:rPr>
      <w:rFonts w:ascii="Times New Roman" w:hAnsi="Times New Roman" w:cs="Wingdings"/>
    </w:rPr>
  </w:style>
  <w:style w:type="character" w:styleId="WW8NumSt372z1">
    <w:name w:val="WW8NumSt372z1"/>
    <w:qFormat/>
    <w:rPr>
      <w:rFonts w:ascii="Courier New" w:hAnsi="Courier New" w:cs="Courier New"/>
    </w:rPr>
  </w:style>
  <w:style w:type="character" w:styleId="WW8NumSt372z2">
    <w:name w:val="WW8NumSt372z2"/>
    <w:qFormat/>
    <w:rPr>
      <w:rFonts w:ascii="Wingdings" w:hAnsi="Wingdings" w:cs="Wingdings"/>
    </w:rPr>
  </w:style>
  <w:style w:type="character" w:styleId="WW8NumSt372z3">
    <w:name w:val="WW8NumSt37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5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ember.com/" TargetMode="External"/><Relationship Id="rId3" Type="http://schemas.openxmlformats.org/officeDocument/2006/relationships/hyperlink" Target="http://www.ikeyclub.com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34:00Z</dcterms:created>
  <dc:creator>GMM Grammy PCL.</dc:creator>
  <dc:description/>
  <dc:language>en-US</dc:language>
  <cp:lastModifiedBy>DuangkamolPec</cp:lastModifiedBy>
  <cp:lastPrinted>2007-03-28T17:55:00Z</cp:lastPrinted>
  <dcterms:modified xsi:type="dcterms:W3CDTF">2007-03-28T10:57:00Z</dcterms:modified>
  <cp:revision>18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