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</w:t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0"/>
        <w:gridCol w:w="252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และสิ่งปลูกสร้างตั้งอยู่เลขที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57/28,30,4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 คลองตันเหนือ เขต วัฒนา กรุงเทพฯขนา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.6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นเด็กซ์ อีเว้นท์ เอเจนซี่ </w:t>
            </w:r>
            <w:r>
              <w:rPr>
                <w:rFonts w:ascii="Angsana New" w:hAnsi="Angsana New" w:cs="Angsana New"/>
                <w:vanish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Angsana New" w:hAnsi="Angsana New" w:cs="Angsana New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Angsana New" w:hAnsi="Angsana New" w:cs="Angsana New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Angsana New" w:hAnsi="Angsana New" w:cs="Angsana New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Angsana New" w:hAnsi="Angsana New" w:cs="Angsana New"/>
              </w:rPr>
              <w:fldChar w:fldCharType="end"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4.8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และสิ่งปลูกสร้างตั้งอยู่เลขที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9,999/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ู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ขวง บางเขน เขต เมืองนนทบุรี  จังหวัด นนทบุรี ขนา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เดียวิชั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994)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ที่ดินและอาคารตามบัญชี 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3.8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สำนักงานและห้องเช่า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0"/>
        <w:gridCol w:w="252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ind w:hanging="284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ักษณะกรรมสิทธิ์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9/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ขุมวิท เขตวัฒนา กรุงเทพฯ โดยเป็นที่ดิน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รางวา และอ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้น  พื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366.1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รางเมตร </w:t>
            </w:r>
          </w:p>
        </w:tc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มีฟ้า จำกัด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2 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54) 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้น  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  จีเอ็มเอ็ม แกรมมี่ เพลส ถนน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>2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โศ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ขตวัฒนา  กรุงเทพฯ พื้นที่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,37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และบริษัทย่อย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7 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50)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3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เช่าตามห้าง เทสโก้ โลตัส และอื่นๆ ภายใต้ชื่อ “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magine”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ื้นที่ 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 – 10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รางเมตร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จำนวน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ีเอ็มเอ็ม แกรมมี่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ทำสัญญาเช่า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ิดค่าเช่าโดยประมาณ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4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ยอดขาย 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left="165" w:hanging="284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ื้นที่ใน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G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อาคารบ้านยศวดี 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พหลโยธิน ซ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ขวงสามเสนใน เขตพญาไท กรุงเทพฯ พื้นที่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3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มีฟ้า จำก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7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2/11, 92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92/18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>39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วัสด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คลองเตยเหนือ เขตวัฒนา กรุงเทพ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จีเอ็มเอ็ม ไท หับ จำก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ทำสัญญาเช่า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7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สยามเซ็นเตอร์ 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7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ขวงปทุมวัน เขตปทุมวัน กรุงเทพฯ พื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ีเอ็มเอ็ม มีเดีย 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1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7/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3 </w:t>
              <w:br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มั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สุขุมวิท เขตวัฒนา กรุงเทพฯ พื้นที่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250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มเมจ พับลิชชิ่ง จำกัด  </w:t>
            </w:r>
          </w:p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9 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51)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เช่าและค่า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นาคสุวรรณ ถนนนนทรี  แขวงช่องนนทรี เขตยานนาวา กรุงเทพฯ พื้นที่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บลิส พับลิชชิ่ง จำกัด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before="60" w:after="60"/>
              <w:ind w:left="34" w:right="-108" w:hanging="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9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1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เช่าตามห้าง เทสโก้ โลตัส และศูนย์การค้า อื่นๆ ภายใต้ชื่อ “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lean Karaoke”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จำนวน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ห่ง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right="-108" w:hanging="34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คลีน คาราโอเกะ 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ทำสัญญาเช่า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ิดค่าเช่าโดยประมาณ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– 40 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ยอดขาย 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left="165" w:hanging="284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65" w:right="-108" w:hanging="165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อ่อนนุช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สุขุมวิท แขวงสวนหลวง เขตสวนหลวง กรุงเทพฯ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กแซ็กท์ จำกัด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before="60" w:after="60"/>
              <w:ind w:left="28" w:hanging="28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50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2/56-5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ี  อาคารสาธรธาน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สาทรเหนือ แขวงสีลม เขตบางรัก  กรุงเทพฯ พื้นที่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จีคอมมิวนิเคชั่นส์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before="60" w:after="60"/>
              <w:ind w:left="28" w:hanging="2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8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1)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และค่าบริการ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16/3-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 คลองตันเหนือ เขต วัฒนา กรุงเทพฯ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ทรเบียง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7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สร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ระรามเก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ขวงสวนหลวง กรุงเทพฯ พื้นที่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วา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ีเอ็มเอ็ม แกรมมี่ 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50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84/9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 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>7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ีดีพนมยงค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ุขุมวิท แขวงคลองตัน เขตวัฒนา กรุงเทพฯ พื้นที่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รางวา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มเมจ พับลิชชิ่ง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 </w:t>
            </w:r>
          </w:p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9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01/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วังทองหลาง เขตวังทองหลาง กรุงเทพฯ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ลักษ์มิวสิค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 </w:t>
            </w:r>
          </w:p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9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ชรบุรีตัดใหม่ แขวงบางกะปิ เขตห้วยขวาง กรุงเทพฯ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ีเว้นท์ โซลูชั่น จำกัด ได้ทำ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 </w:t>
            </w:r>
          </w:p>
          <w:p>
            <w:pPr>
              <w:pStyle w:val="Normal"/>
              <w:spacing w:before="60" w:after="60"/>
              <w:ind w:left="28" w:hanging="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9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1)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0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งานและคลังสินค้า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์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65" w:hanging="165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, 36/1, 36/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สุขุมวิ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9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ระโขนงเหนือ วัฒนา กรุงเทพฯ  พื้นที่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,5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รางเมตร </w:t>
            </w:r>
          </w:p>
          <w:p>
            <w:pPr>
              <w:pStyle w:val="Normal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มจีเอ จำกัด  ทำสัญญาเช่า 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ชวณิชย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งา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7 – 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7 – 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50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ชวณิชย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ลังสินค้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47 – 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50)  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ค่าเช่าเดือ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spacing w:before="24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จักร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์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ครื่องจักรสำหรับอัดเทป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28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มจีเอ จำกัด เป็นเจ้าของและไม่มีภาระผูกพันใดๆ </w:t>
            </w:r>
          </w:p>
        </w:tc>
        <w:tc>
          <w:tcPr>
            <w:tcW w:w="261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.6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ครื่องจักรสำหรับอัดวีดีโอ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มจีเอ จำกัด เป็นเจ้าของและไม่มีภาระผูกพันใดๆ </w:t>
            </w:r>
          </w:p>
        </w:tc>
        <w:tc>
          <w:tcPr>
            <w:tcW w:w="26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ครื่องจักรผลิต ซีดี และวีซีด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28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อ็มจีเอ จำกัด เป็นเจ้าของและไม่มีภาระผูกพันใดๆ </w:t>
            </w:r>
          </w:p>
        </w:tc>
        <w:tc>
          <w:tcPr>
            <w:tcW w:w="261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1.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spacing w:before="24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ัมปทานและสัญญาเช่าวิทยุ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1800"/>
        <w:gridCol w:w="1620"/>
        <w:gridCol w:w="72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ถานี 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-155" w:right="-69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 F.M. 89.0</w:t>
            </w:r>
          </w:p>
        </w:tc>
        <w:tc>
          <w:tcPr>
            <w:tcW w:w="234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สถานีวิทยุยานเกราะ 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 ไทม์ มีเดีย</w:t>
            </w:r>
          </w:p>
        </w:tc>
        <w:tc>
          <w:tcPr>
            <w:tcW w:w="162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.60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 F.M. 91.5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ยานเกราะ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 ไทม์ มีเดีย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0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1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0</w:t>
            </w:r>
          </w:p>
        </w:tc>
      </w:tr>
      <w:tr>
        <w:trPr/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 F.M. 94.0</w:t>
            </w:r>
          </w:p>
        </w:tc>
        <w:tc>
          <w:tcPr>
            <w:tcW w:w="234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กองทัพบก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 ไทม์ มีเดีย</w:t>
            </w:r>
          </w:p>
        </w:tc>
        <w:tc>
          <w:tcPr>
            <w:tcW w:w="162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50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1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0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 F.M. 106.5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มไปรษณีย์โทรเลข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48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0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ัญญาเช่าโทรทัศน์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1800"/>
        <w:gridCol w:w="1620"/>
        <w:gridCol w:w="1316"/>
      </w:tblGrid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อง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108" w:firstLine="2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ค่าเช่า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1" w:hanging="108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 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0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3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0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3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86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ถานีวิทยุโทรทัศน์กองทัพบก 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นทอล์ก 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0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3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6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ีวิทยุโทรทัศน์กองทัพบก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0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3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94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โทรทัศน์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0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3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8</w:t>
            </w:r>
          </w:p>
        </w:tc>
      </w:tr>
      <w:tr>
        <w:trPr/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ีบีทีวี แอสเซต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มเนจเม้นท์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0</w:t>
            </w:r>
          </w:p>
        </w:tc>
        <w:tc>
          <w:tcPr>
            <w:tcW w:w="162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31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5</w:t>
            </w:r>
          </w:p>
        </w:tc>
      </w:tr>
      <w:tr>
        <w:trPr/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ีบีทีวี แอสเซต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มเนจเม้นท์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ีทอล์ค 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0</w:t>
            </w:r>
          </w:p>
        </w:tc>
        <w:tc>
          <w:tcPr>
            <w:tcW w:w="162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</w:t>
            </w:r>
          </w:p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จำนวนเวลา</w:t>
            </w:r>
          </w:p>
        </w:tc>
        <w:tc>
          <w:tcPr>
            <w:tcW w:w="131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7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กอก เอ็นเตอร์เทนเม้นต์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</w:t>
            </w:r>
          </w:p>
        </w:tc>
        <w:tc>
          <w:tcPr>
            <w:tcW w:w="1800" w:type="dxa"/>
            <w:vMerge w:val="restart"/>
            <w:tcBorders>
              <w:top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มีการทำสัญญาเป็นการตกลงช่วงเวลาการออกอากาศ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 ปรับเปลี่ยนผังการออกอากาศของสถานี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13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กอก เอ็นเตอร์เทนเม้นต์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</w:p>
        </w:tc>
        <w:tc>
          <w:tcPr>
            <w:tcW w:w="1800" w:type="dxa"/>
            <w:vMerge w:val="continue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13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br w:type="page"/>
      </w:r>
      <w:r>
        <w:rPr>
          <w:rFonts w:eastAsia="FreesiaUPC"/>
        </w:rPr>
        <w:t xml:space="preserve"> 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สัญญาเช่าโทรทัศน์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843"/>
        <w:gridCol w:w="1671"/>
        <w:gridCol w:w="1571"/>
        <w:gridCol w:w="1260"/>
      </w:tblGrid>
      <w:tr>
        <w:trPr/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อง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ของสถานี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เช่าช่วง</w:t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571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ค่าเช่า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</w:t>
            </w:r>
          </w:p>
        </w:tc>
        <w:tc>
          <w:tcPr>
            <w:tcW w:w="1671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12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ีทอล์ค </w:t>
            </w:r>
          </w:p>
        </w:tc>
        <w:tc>
          <w:tcPr>
            <w:tcW w:w="1671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12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กรมมี่ เทเลวิชั่น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5</w:t>
            </w:r>
          </w:p>
          <w:p>
            <w:pPr>
              <w:pStyle w:val="Normal"/>
              <w:spacing w:before="60" w:after="60"/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การสื่อสารมวลชนแห่งประเทศไทย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ีเนริโอ  </w:t>
            </w:r>
          </w:p>
        </w:tc>
        <w:tc>
          <w:tcPr>
            <w:tcW w:w="16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อายุสัญญา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ปันส่วนเวลาโฆษณา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before="60" w:after="60"/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อทีวี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อทีวี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  <w:tc>
          <w:tcPr>
            <w:tcW w:w="167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50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0</w:t>
            </w:r>
          </w:p>
        </w:tc>
        <w:tc>
          <w:tcPr>
            <w:tcW w:w="157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44" w:firstLine="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บบคงที่ตามจำนวนเวลา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6</w:t>
            </w:r>
          </w:p>
        </w:tc>
      </w:tr>
    </w:tbl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สัญญาร่วมดำเนินการให้บริการข้อมูลด้วยเสียงทางโทรศัพท์ </w:t>
      </w:r>
      <w:r>
        <w:rPr/>
        <w:t>(AUDIOTEX)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43"/>
        <w:gridCol w:w="1701"/>
        <w:gridCol w:w="1496"/>
        <w:gridCol w:w="1260"/>
      </w:tblGrid>
      <w:tr>
        <w:trPr>
          <w:tblHeader w:val="true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ให้บริการ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ู่สัญญ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่วงของสัญญา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108" w:hanging="108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  <w:b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1" w:hanging="108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ช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ศท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มจีเอ รีเทล 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hanging="94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47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62</w:t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  <w:p>
            <w:pPr>
              <w:pStyle w:val="Normal"/>
              <w:spacing w:before="60" w:after="60"/>
              <w:ind w:right="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</w:tbl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ลงทุนในบริษัทย่อย</w:t>
      </w:r>
    </w:p>
    <w:p>
      <w:pPr>
        <w:pStyle w:val="Normal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บริษัทมีเงินลงทุนในบริษัทย่อยในธุรกิจต่างๆ 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060"/>
      </w:tblGrid>
      <w:tr>
        <w:trPr/>
        <w:tc>
          <w:tcPr>
            <w:tcW w:w="5580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</w:t>
            </w:r>
          </w:p>
        </w:tc>
        <w:tc>
          <w:tcPr>
            <w:tcW w:w="3060" w:type="dxa"/>
            <w:tcBorders>
              <w:top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เพลง</w:t>
            </w:r>
          </w:p>
        </w:tc>
        <w:tc>
          <w:tcPr>
            <w:tcW w:w="306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53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มจีเอ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.8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กลบอล มิวสิค แอนด์ มี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6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อร์ มิวสิค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.7)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ักษ์มิวสิค </w:t>
            </w:r>
            <w:r>
              <w:rPr>
                <w:rFonts w:cs="Angsana New" w:ascii="Angsana New" w:hAnsi="Angsana New"/>
                <w:sz w:val="28"/>
                <w:szCs w:val="28"/>
              </w:rPr>
              <w:t>999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ีน คาราโอเกะ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.7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ิวสิค พับลิชชิ่ง อินเตอร์เนชั่นแนล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0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เอ็มเอ็ม </w:t>
            </w:r>
            <w:r>
              <w:rPr>
                <w:rFonts w:cs="Angsana New" w:ascii="Angsana New" w:hAnsi="Angsana New"/>
                <w:sz w:val="28"/>
                <w:szCs w:val="28"/>
              </w:rPr>
              <w:t>8866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79.3)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วสิค ก๊อปปี้ไรท์ คอลเลคชั่น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กลบอล มิวสิค แอนด์ มีเดีย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.7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จัดงานแสดง  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ซ์ทรอกาไนเซอร์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1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นจา รีเทินส์ คอมมูนิเคชั่น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4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บริหารศิลปิน  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ราทิสท์ แมเนจเม้นท์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ภาพยนตร์  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พเพอร์ คัท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4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บ โห หิ้น ฟิล์ม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ไท หับ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.6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ฟ้า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เดอะชัตเตอร์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2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มีเดีย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2.2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ฟิตเนสคลับ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7</w:t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จ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เอ็มเอ็ม โฮลดิ้ง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left="720" w:right="11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7.1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8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1.9</w:t>
            </w:r>
          </w:p>
        </w:tc>
      </w:tr>
    </w:tbl>
    <w:p>
      <w:pPr>
        <w:pStyle w:val="Normal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ดส่วนเงินลงทุนในบริษัทย่อยทั้งหมด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9.58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 </w:t>
      </w:r>
      <w:r>
        <w:rPr>
          <w:rFonts w:cs="Angsana New" w:ascii="Angsana New" w:hAnsi="Angsana New"/>
          <w:sz w:val="32"/>
          <w:szCs w:val="32"/>
        </w:rPr>
        <w:t xml:space="preserve">Mobile and Internet Contents </w:t>
      </w:r>
      <w:r>
        <w:rPr>
          <w:rFonts w:ascii="Angsana New" w:hAnsi="Angsana New" w:cs="Angsana New"/>
          <w:sz w:val="32"/>
          <w:sz w:val="32"/>
          <w:szCs w:val="32"/>
        </w:rPr>
        <w:t>ยังคงถูกรวมอยู่ในธุรกิจอื่น เนื่องจากดำเนินการภายใต้บริษัท จีเอ็มเอ็ม โฮลดิ้ง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ยังคงมีนโยบายการลงทุนในบริษัทย่อยที่มีศักยภาพในการบริหารงานและการทำกำไร ปัจจุบันบริษัทย่อยส่วนใหญ่ของบริษัทถือหุ้นโดยบริษัทเกือบ </w:t>
      </w:r>
      <w:r>
        <w:rPr>
          <w:rFonts w:cs="Angsana New" w:ascii="Angsana New" w:hAnsi="Angsana New"/>
          <w:sz w:val="32"/>
          <w:szCs w:val="32"/>
        </w:rPr>
        <w:t xml:space="preserve">100% </w:t>
      </w:r>
      <w:r>
        <w:rPr>
          <w:rFonts w:ascii="Angsana New" w:hAnsi="Angsana New" w:cs="Angsana New"/>
          <w:sz w:val="32"/>
          <w:sz w:val="32"/>
          <w:szCs w:val="32"/>
        </w:rPr>
        <w:t>อยู่แล้ว ดังนั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โยบายในการส่งตัวแทนของบริษัทไปเป็นกรรมการในบริษัทนั้นๆ 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99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" w:hAnsi="Tms Rmn" w:cs="Tms Rm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49:00Z</dcterms:created>
  <dc:creator>GMM Grammy PCL.</dc:creator>
  <dc:description/>
  <dc:language>en-US</dc:language>
  <cp:lastModifiedBy>DuangkamolPec</cp:lastModifiedBy>
  <cp:lastPrinted>2007-03-29T19:43:00Z</cp:lastPrinted>
  <dcterms:modified xsi:type="dcterms:W3CDTF">2007-03-29T12:46:00Z</dcterms:modified>
  <cp:revision>10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