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เงินทุน</w:t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ทรัพย์ของบริษัท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ทุนจดทะเบียน และ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แบ่งเป็นหุ้นสามัญ </w:t>
      </w:r>
      <w:r>
        <w:rPr>
          <w:rFonts w:cs="Angsana New" w:ascii="Angsana New" w:hAnsi="Angsana New"/>
          <w:sz w:val="32"/>
          <w:szCs w:val="32"/>
        </w:rPr>
        <w:t xml:space="preserve">490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2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ถือหุ้น</w:t>
      </w:r>
    </w:p>
    <w:p>
      <w:pPr>
        <w:pStyle w:val="BodyTextIndent3"/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.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ชื่อกลุ่มผู้ถือหุ้นรายใหญ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แรก ณ วันปิดสมุดทะเบียน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เป็นดังนี้</w:t>
      </w:r>
    </w:p>
    <w:tbl>
      <w:tblPr>
        <w:tblW w:w="81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40"/>
        <w:gridCol w:w="1080"/>
      </w:tblGrid>
      <w:tr>
        <w:trPr/>
        <w:tc>
          <w:tcPr>
            <w:tcW w:w="5580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-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ุนที่ออกและเรียกชำระแล้ว </w:t>
            </w:r>
          </w:p>
        </w:tc>
      </w:tr>
      <w:tr>
        <w:trPr/>
        <w:tc>
          <w:tcPr>
            <w:tcW w:w="5580" w:type="dxa"/>
            <w:tcBorders>
              <w:bottom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ุ่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ำร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ยธรรม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\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86,186,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58.40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2. CHASE NOMINEES LIMITED 42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3,162,0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81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เอ็นวีดีอาร์ จำกัด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80,01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3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ทวีฉัตร จุฬางกูร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800,0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2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5. Government of Singapore investment corporation C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556,6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54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6. GOLDMAN SACHS INTERNATIONAL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46,2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7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7. MELLON BANK,N.A.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39,0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5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-13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8. UBS AG Singapore, Branch-PB Securities Client Custody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17,3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2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9. Government of Singapore investment corporation H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33,6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4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-13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 State Street Bank and Trust Company for Australia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32,800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4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2,154,56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02" w:leader="none"/>
                <w:tab w:val="left" w:pos="990" w:leader="none"/>
              </w:tabs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.02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40" w:after="0"/>
        <w:ind w:left="2520" w:hanging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 xml:space="preserve">:- </w:t>
        <w:tab/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รวมการถือหุ้นของคุณไพบูลย์ ดำรงชัยธรรม และผู้ที่เกี่ยวข้อง</w:t>
      </w:r>
    </w:p>
    <w:p>
      <w:pPr>
        <w:pStyle w:val="BodyTextIndent3"/>
        <w:tabs>
          <w:tab w:val="clear" w:pos="720"/>
          <w:tab w:val="left" w:pos="2160" w:leader="none"/>
          <w:tab w:val="left" w:pos="2520" w:leader="none"/>
        </w:tabs>
        <w:ind w:left="2880" w:hanging="18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BodyTextIndent3"/>
        <w:ind w:left="126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2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ชื่อกลุ่มผู้ถือหุ้นรายใหญ่ที่โดยพฤติการณ์ มีอิทธิพลต่อการกำหนดนโยบายการจัดการ หรือการดำเนินงานของบริษัทอย่างมีนัยสำคัญ ได้แก่กลุ่มดำรงชัยธรรม</w:t>
      </w:r>
    </w:p>
    <w:p>
      <w:pPr>
        <w:pStyle w:val="BodyTextIndent3"/>
        <w:ind w:left="126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ind w:left="126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ind w:left="126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spacing w:before="24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ind w:left="72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นโยบายจ่ายเงินปันผลให้แก่ผู้ถือหุ้นในอัตรา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องกลุ่มบริษัทหลังจากหักภาษีเงินได้นิติบุคคลและสำรองตามกฎหมาย ทั้งนี้ขึ้นอยู่กับภาวะเศรษฐกิจและการดำเนินงานในอนาคตเป็นสำคัญ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99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0:06:00Z</dcterms:created>
  <dc:creator>GMM Grammy PCL.</dc:creator>
  <dc:description/>
  <dc:language>en-US</dc:language>
  <cp:lastModifiedBy>DuangkamolPec</cp:lastModifiedBy>
  <cp:lastPrinted>2007-03-27T11:47:00Z</cp:lastPrinted>
  <dcterms:modified xsi:type="dcterms:W3CDTF">2007-03-28T08:19:00Z</dcterms:modified>
  <cp:revision>4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