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60" w:after="60"/>
        <w:ind w:left="426" w:hanging="606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ควบคุมภายใน</w:t>
      </w:r>
    </w:p>
    <w:p>
      <w:pPr>
        <w:pStyle w:val="Normal"/>
        <w:ind w:left="360" w:right="7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SO  (The Committee of Sponsoring Organizations of the Treadway Commiss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 ยังจัดให้มีระบบการรายงานทางการเงินเสนอต่อสายงานที่รับผิดชอบ </w:t>
      </w:r>
    </w:p>
    <w:p>
      <w:pPr>
        <w:pStyle w:val="Normal"/>
        <w:ind w:left="360" w:right="70" w:firstLine="349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ยังมีคณะกรรมการตรวจสอบซึ่งได้รับการแต่งตั้งโดยมติที่ประชุมคณะกรรมการบริษัท ตามแนวทางที่ตลาดหลักทรัพย์แห่งประเทศไทยกำหนด ซึ่งปัจจุบันประกอบด้วยกรรมการอิสระ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และมีผู้อำนวยการฝ่ายตรวจสอบภายในทำหน้าที่เลขานุการคณะกรรมการตรวจสอบ  โดยคณะกรรมการตรวจสอบมีขอบเขตหน้าที่และความรับผิดชอบในการสอบทานงบการเงิน การเปิดเผยข้อมูลในรายงานทางการเงินและรายการที่มีความเกี่ยวโยงกันหรือมีความขัดแย้งท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ประโยชน์ ให้มีความถูกต้อง ครบถ้วน เชื่อถือได้  และประสานงานกับฝ่ายตรวจสอบภายใน ผู้สอบบัญชี และฝ่ายบริหารของบริษัทในการสอบทานระบบการควบคุมภายใน และดูแลการปฏิบัติงานให้เป็นไปตามกฎหมายและข้อกำหนดที่เกี่ยวข้อง รวมทั้งพิจารณาให้ความเห็นชอบแผนงานการประเมินผลการปฏิบัติงานและผลตอบแทนของฝ่ายตรวจสอบภายใน และคัดเลือกและเสนอแต่งตั้งผู้สอบบัญชีและค่าสอบบัญชีประจำปี รวมทั้งปฏิบัติหน้าที่อื่นตามที่คณะกรรมการบริษัทมอบหมาย และมีการประเมินผลการปฏิบัติงานตนเองของคณะกรรมการตรวจสอบ เพื่อให้แน่ใจว่าคณะกรรมการตรวจสอบได้ปฏิบัติหน้าที่ตามขอบเขตที่ได้รับมอบหมายอย่างครบถ้วนและมีประสิทธิผล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ประชุมคณะกรรมการบริษัท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คณะกรรมการตรวจสอบทุกท่าน ฝ่ายบริหารและฝ่ายตรวจสอบภายใน เข้าร่วมประชุมเพื่อพิจารณาความเพียงพอของระบบการควบคุมภายในของบริษัทฯ และบริษัทย่อย ที่ฝ่ายบริหารของบริษัทกำหนดขึ้นในด้านต่าง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 กล่าวคือ องค์กรและสภาพแวดล้อม การบริหารความเสี่ยง 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คณะกรรมการบริษัทมีความเห็นเช่นเดียวกับคณะกรรมการตรวจสอบ กล่าวคือ โดยรวมบริษัทและบริษัทย่อย มีระบบการควบคุมภายในที่มีประสิทธิภาพเพียงพอและเหมาะสมกับลักษณะของธุรกิจ โดยไม่พบข้อบกพร่องของระบบการควบคุมภายในที่จะมีผลกระทบอย่างเป็นสาระสำคัญต่อความถูกต้อง และความน่าเชื่อถือได้ของรายงานทางการเงิน และประสิทธิภาพประสิทธิผลในการบรรลุเป้าหมายขององค์กร รวมทั้งมีระบบการควบคุมภายในเกี่ยวกับ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ะเหมาะสม ซึ่งคณะกรรมการตรวจสอบและฝ่ายบริหารได้ให้ความสำคัญกับการกำกับดูแลกิจการที่ดี การควบคุมภายใน และการบริหารความเสี่ยงอย่างต่อเนื่อง เพื่อให้บริษัทมีการกำกับดูแลกิจการที่ดี มีการควบคุมภายในที่เพียงพอเหมาะสมกับการดำเนินธุรกิจ มีการบริหารความเสี่ยงในระดับที่ยอมรับได้ ระบบบัญชี และรายงานทางการเงินมีความถูกต้องเชื่อถือได้ รวมทั้งการปฏิบัติตามกฎหมาย ระเบียบข้อบังคับที่เกี่ยวข้องกับการดำเนินธุรกิจของบริษัท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hanging="60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32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หฮฬๅ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หฮฬๅ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หฮฬๅ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หฮฬๅ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หฮฬๅ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หฮฬๅ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หฮฬๅ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หฮฬๅ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หฮฬๅ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หฮฬๅ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หฮฬๅ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หฮฬๅ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หฮฬๅ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หฮฬๅ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29:00Z</dcterms:created>
  <dc:creator>GMM Grammy PCL.</dc:creator>
  <dc:description/>
  <dc:language>en-US</dc:language>
  <cp:lastModifiedBy>DuangkamolPec</cp:lastModifiedBy>
  <cp:lastPrinted>2007-03-27T12:27:00Z</cp:lastPrinted>
  <dcterms:modified xsi:type="dcterms:W3CDTF">2007-04-02T09:14:00Z</dcterms:modified>
  <cp:revision>9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