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</w:tabs>
        <w:ind w:left="1440" w:hanging="915"/>
        <w:rPr>
          <w:rStyle w:val="PageNumber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ุคคลที่อาจมีความขัดแย้งทางผลประโยชน์ที่มีการทำรายการระหว่างกันกับบร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ิษัทฯ 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left="1440" w:firstLine="36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ช่วง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ได้มีการทำรายการระหว่างกันกับบริษัทและบุคคลที่เกี่ยวข้อง ที่อาจมีความขัดแย้งทางผลประโยชน์ซึ่งมีทั้งรายการที่เป็นไปตามปกติทางธุรกิจของบริษัทฯและบริษัทย่อยและรายการที่ไม่เป็นปกติทางธุรกิจ เพื่อให้ง่ายต่อการทำความเข้าใจ จะได้จำแนกกลุ่มธุรกิจซึ่งได้มีการทำรายการระหว่างกันออกเป็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กลุ่ม ดังต่อไปนี้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ฯประกอบไปด้วยบริษัท จีเอ็มเอ็ม แกรมม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44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 ”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ของบริษัทฯ รายละเอียด ของกลุ่มบร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ิษัทฯมีดังต่อไปนี้</w:t>
      </w:r>
    </w:p>
    <w:p>
      <w:pPr>
        <w:pStyle w:val="Heading2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 w:cs="Angsana New"/>
          <w:sz w:val="32"/>
          <w:sz w:val="32"/>
          <w:szCs w:val="32"/>
          <w:u w:val="none"/>
        </w:rPr>
        <w:t>รายละเอียดเกี่ยวกับบริษัทในกลุ่มบริษัทฯ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2549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จีเอ็มเอ็ม แกรมมี่ จำกัด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ร้างสรรค์และผลิตผลงานเพลงประเภทต่างๆ จัดจำหน่ายเทปเพลง คอมแพคดิสก์ เลเซอร์ดิสก์ และวีดีโอเท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เอ็มจีเ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เทปเพลง คอมแพคดิสก์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  <w:t xml:space="preserve">,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เลเซอร์ดิสค์ และ วีดีโอเทป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มิวสิค ก๊อปปี้ไรท์ คอลเล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จีเอ็มเอ็ม มีเดีย จำกัด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79.4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 เอ็กซ์ทรอกาไนเซ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รับจ้างจัดคอนเสิร์ต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  <w:t xml:space="preserve">,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รายการโทรทัศน์และบริหารงาน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อัพเพอร์ คัท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ภาพยนตร์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เอ็มเอ็ม มิวสิค พับลิชชิ่ง อินเตอร์เนชั่นแนล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จัดการเกี่ยวกับลิขสิทธิ์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บริหารลิขสิทธิ์เพลงจาก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มอร์ มิวสิค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อราทิสท์ แมเนจเม้น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บริหารและจัดสรรงานเพื่อศิลปิ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>
          <w:trHeight w:val="265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โกลบอล มิวสิค แอนด์ มีเดีย จำกัด</w:t>
            </w:r>
          </w:p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ัดตั้งอยู่ที่เกาะเคย์แม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ลงทุนในต่าง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เอ็มเอ็ม โฮลดิ้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ลงทุนในบริษัท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จีเอ็มเอ็ม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88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ำกัด</w:t>
            </w:r>
          </w:p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ดทะเบียนจัดตั้งในประเทศสาธารณรัฐไต้หวั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99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หับโห้หิ้น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1 %</w:t>
            </w:r>
          </w:p>
        </w:tc>
      </w:tr>
    </w:tbl>
    <w:p>
      <w:pPr>
        <w:pStyle w:val="Heading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ต่อ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szCs w:val="28"/>
                <w:u w:val="none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2549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เอ็มเอ็ม ไท ห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นินจา รีเทินส์ คอมมูนิเค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รับจ้างจัดคอนเสิร์ต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ที่ฟ้า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จัดหาผู้ร่วมทุนสำหรับการผลิต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คลีน คาราโอเกะ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7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เอ็มเอ็ม ฟิตเนสคลับ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ศูนย์ออกกำลังกา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ลักษ์มิวสิค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99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 เดอะชัตเตอร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และหรือสร้าง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8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เอ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ไทม์ มีเดีย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ให้เช่าช่วงสถานี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เรดิโอ คอนเซ็ป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โอเพ่น เร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ำหน่ายและผลิตรายการวิทย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เอ็กแซ็กท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แกรมมี่ เทเลวิชั่น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แมส มอนิเต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ยุดการ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ทีน ทอล์ก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ดีทอล์ค จำกัด</w:t>
            </w:r>
          </w:p>
          <w:p>
            <w:pPr>
              <w:pStyle w:val="Heading2"/>
              <w:rPr/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และถือ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16 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โดยบริษัท แมส มอนิเตอร์ จำกั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49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บลิส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ผลิตและจำหน่ายหนังสือเล่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อิมเมจ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ำหน่ายและ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เอ็มเอ็ม อินเตอร์ พับลิชชิ่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ำหน่ายและ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7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เอ็มเอ็ม ไทม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หาช่องทางการจำหน่ายและ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70 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ต่อ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5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szCs w:val="28"/>
                <w:u w:val="none"/>
                <w:lang w:eastAsia="ja-JP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2549)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อิน พับลิชชิ่ง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หารการตลาด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 xml:space="preserve">,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หาช่องทางการจำหน่ายและผลิตและจำหน่ายนิตยส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7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 xml:space="preserve">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ที่ปรึกษาการจัดการเกี่ยวกับธุรกิจการบันเทิงทุกประเภท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50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 xml:space="preserve">บริษัทย่อยที่ถือหุ้นโดยบริษัท จีเอ็มเอ็ม โฮลดิ้ง จำกัด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7"/>
                <w:szCs w:val="27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7"/>
                <w:szCs w:val="27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7"/>
                <w:szCs w:val="27"/>
                <w:u w:val="none"/>
                <w:lang w:eastAsia="ja-JP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แกรมมี่ ไดเร็คท์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แกรมมี่ ภาพยนตร์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8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จีเอ็มเอ็ม สตูดิโอ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ให้บริการห้องตัดต่อ และอุปกรณ์ในการตัดต่อ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เวอร์เทกซ์ วิชั่น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7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สนามหลวงการดนตรี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สร้างสรรค์และผลิตผลงาน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มีฟ้า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โรงเรียนสอนดนตร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 xml:space="preserve">บริษัท จีเอ็มเอ็ม ดิจิตอล โดเมน จำกัด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บริการดาวน์โหลดข้อมูล ภาพ เสียง ให้กับผู้ใช้โทรศัพท์เคลื่อนที่ อินเตอร์เน็ต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แกรมมี่ เน็ตเวิร์ค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เมจิค ฟิล์ม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หยุดดำเนินการ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90.9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แกรมมี่ พับลิชชิ่ง เฮ้าส์ จำกั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จำหน่ายหนังสือและสื่อการเรียนการส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ดิจิตอล อาร์มส์ จำกัด</w:t>
            </w:r>
          </w:p>
          <w:p>
            <w:pPr>
              <w:pStyle w:val="Heading2"/>
              <w:rPr/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 xml:space="preserve">และถือ 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 xml:space="preserve">52%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โดยบริษัท จีเอ็มเอ็ม ดิจิตอล โดเมน จำกัด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 xml:space="preserve">ผู้ให้บริการ </w:t>
            </w:r>
            <w:r>
              <w:rPr>
                <w:rFonts w:eastAsia="MS Mincho;ＭＳ 明朝" w:cs="Angsana New" w:ascii="Angsana New" w:hAnsi="Angsana New"/>
                <w:sz w:val="27"/>
                <w:szCs w:val="27"/>
                <w:u w:val="none"/>
                <w:lang w:eastAsia="ja-JP"/>
              </w:rPr>
              <w:t>Digital Content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48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ประเทศจีน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จำกัด</w:t>
            </w:r>
          </w:p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จดทะเบียนจัดตั้งในฮ่องกง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ผลิตมาสเตอร์เทปเพล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50 %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 xml:space="preserve">บริษัทย่อยที่ถือหุ้นโดยบริษัท โกลบอล มิวสิค แอนด์ มีเดีย จำกัด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7"/>
                <w:szCs w:val="27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7"/>
                <w:szCs w:val="27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7"/>
                <w:szCs w:val="27"/>
                <w:u w:val="none"/>
                <w:lang w:eastAsia="ja-JP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 xml:space="preserve">บริษัท โกลบอล มิวสิค แอนด์ มีเดีย 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เอเชีย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จำกัด</w:t>
            </w:r>
          </w:p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จดทะเบียนจัดตั้งในฮ่องกง</w:t>
            </w: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 xml:space="preserve">บริษัทย่อยที่ถือหุ้นโดยบริษัท จีเอ็มเอ็ม มิวสิค พับลิชชิ่ง อินเตอร์เนชั่นแนล จำกัด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7"/>
                <w:szCs w:val="27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7"/>
                <w:szCs w:val="27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7"/>
                <w:szCs w:val="27"/>
                <w:u w:val="none"/>
                <w:lang w:eastAsia="ja-JP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none"/>
              </w:rPr>
              <w:t>บริษัท จีไอพี แมเนจเม้น จำกัด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7"/>
                <w:szCs w:val="27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7"/>
                <w:sz w:val="27"/>
                <w:szCs w:val="27"/>
                <w:u w:val="none"/>
                <w:lang w:eastAsia="ja-JP"/>
              </w:rPr>
              <w:t>จัดการเกี่ยวกับลิขสิทธิ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7"/>
                <w:szCs w:val="27"/>
                <w:u w:val="non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none"/>
              </w:rPr>
              <w:t>100 %</w:t>
            </w:r>
          </w:p>
        </w:tc>
      </w:tr>
    </w:tbl>
    <w:p>
      <w:pPr>
        <w:pStyle w:val="Heading2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 w:cs="Angsana New"/>
          <w:sz w:val="32"/>
          <w:sz w:val="32"/>
          <w:szCs w:val="32"/>
          <w:u w:val="none"/>
        </w:rPr>
        <w:t xml:space="preserve">รายละเอียดเกี่ยวกับบริษัทในกลุ่มบริษัทฯ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none"/>
        </w:rPr>
        <w:t>ต่อ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2549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บลิส พับลิชชิ่ง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63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หยุดดำเนินงานชั่วคราว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จีเอ็มเอ็ม ไท หับ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ทูว์ ทู ฟิล์ม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ฟีโนมีนา โมชั่นพิคเจอร์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none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วิชั่น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ตูด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การให้เช่าห้องและอุปกรณ์ในการผลิตสื่อโฆษณ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อีเว้นท์ โซลูชั่นส์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การติดตั้งอุปกรณ์เครื่องเล่น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10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เทรเบียง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การรับตกแต่งสถานที่ ให้บริการอุปกรณ์ในงานสังสรรค์และงานพิธีกรรม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89.5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บริษัท มีเดีย วิชั่น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(1994)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การติดตั้งอุปกรณ์เกี่ยวกับระบบเสียงในงานบันเทิ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1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จี คอมมิวนิเคชั่นส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ประชาสัมพันธ์ จัดงานนิทรรศการต่าง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อีเว้นท์ โซลูชั่นส์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non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eastAsia="MS Mincho;ＭＳ 明朝" w:cs="Angsana New"/>
                <w:sz w:val="28"/>
                <w:szCs w:val="28"/>
                <w:u w:val="non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none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บริษัท แอสเพน อินเด็กซ์ อีเว้นท์ จำกัด</w:t>
            </w:r>
          </w:p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ตั้งอยู่ที่ประเทศสหรัฐอาหรับ เอมิเรต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ให้บริการและจัดกิจกรรมในตะวันออกกลา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ร่วมค้าที่ร่วมลงทุนโดยบริษัท ทูว์ ทู ฟิล์ม 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 บี จี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 จีไฟว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5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 เด็กหอ</w:t>
            </w:r>
          </w:p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และถือ 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 xml:space="preserve">30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โดยบริษัท ฟีโนมีนา โมชั่น พิคเจอร์ส จำกัด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ผลิตและจัดจำหน่ายภาพยนตร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70 %</w:t>
            </w:r>
          </w:p>
        </w:tc>
      </w:tr>
    </w:tbl>
    <w:p>
      <w:pPr>
        <w:pStyle w:val="Heading2"/>
        <w:rPr>
          <w:rFonts w:ascii="Angsana New" w:hAnsi="Angsana New" w:cs="Angsana New"/>
          <w:b/>
          <w:b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B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ชื่อ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ประเภทของธุรกิ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สัดส่วนการถือหุ้นของบริษัทฯ</w:t>
            </w:r>
          </w:p>
          <w:p>
            <w:pPr>
              <w:pStyle w:val="Heading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2549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ร่วมที่ถือหุ้นโดยบริษัท จีเอ็มเอ็ม มีเดีย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นริโอ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ช่องทางการจัดจำหน่ายและผลิตรายการโทรทัศน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% 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ร่วมที่ถือหุ้นโดย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ีเว้นท์ เอเชีย จำกัด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ะจัดกิจกรรมทางการตลาด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 %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ร่วมที่ถือหุ้นโดยบริษัท มีเดีย วิชั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(1994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นคอร์ จำกัด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ให้บริการอุปกรณ์ อะไหล่ เครื่องมือ เครื่องใช้ สีเสียงและระบบภาพต่าง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 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C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ที่เกี่ยวข้องกับกลุ่มบริษัทฯ โดยการมีกรรมการร่วมกั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ธุรกิ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hanging="2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ยู สต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เครื่องสำอา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ไพบูลย์ ดำรงชัยธรรม และนายสุเมธ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ยู สต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ยู สตา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วยู จำ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ธุรกิจร้านอาหารญี่ปุ่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โฮวยู 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โฮวยู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กิดฟ้า จำ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เช่าและบริการสถานที่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ดำรงตำแหน่งกรรมการซึ่งมีอำนาจลงนามผูกพันของบริษัท เกิดฟ้า 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เกิดฟ้า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่วมฟ้า จำ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เช่าและบริการสถานที่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และนายสุเมธ ดำรงชัยธรรม ซึ่งดำรงตำแหน่งกรรมการของบริษัทฯ และบริษัทย่อยหลายบริษัท ดำรงตำแหน่งกรรมการซึ่งมีอำนาจลงนามผูกพันของบริษัท ร่วมฟ้า 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เป็นผู้ถือหุ้นใหญ่ของบริษัทฯ และเป็นผู้ถือหุ้นของบริษัทย่อยหลายบริษัท เป็นผู้ถือหุ้นใหญ่ของบริษัท ร่วมฟ้า จำกัด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กลุ่มบริษัทที่เกี่ยวข้องกับกลุ่มบริษัทฯโดยมีกรรมการ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ธุรกิ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hanging="2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างหุ้นส่วนจำกัด จักร์ธรานุภา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เช่าและบริการสถานที่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รณ ปราโมช ณ อยุธยา ซึ่งเป็นผู้ถือหุ้นและดำรงตำแหน่งกรรมการของบริษัทย่อยเป็นหุ้นส่วนผู้จัดการของห้างหุ้นส่วน จักร์ธรานุภา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าร์เก็ตติ้ง แอนด์ อิมเมจ แอดเวอร์ไทซิ่ง 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โฆษณา ประชาสัมพันธ์ผ่านสื่อต่าง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5847" w:leader="none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ดำรงตำแหน่งกรรมการของบริษัทฯ และบริษัทย่อยหลายบริษัท ดำรงตำแหน่งกรรมการของบริษัท มาร์เก็ตติ้ง แอนด์ อิมเมจ แอดเวอร์ไทซิ่ง จำกั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5847" w:leader="none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ซึ่งเป็นผู้ถือหุ้นใหญ่ของบริษัทฯ เป็นผู้ถือหุ้นของ บริษัท มาร์เก็ตติ้ง แอนด์ อิมเมจ แอดเวอร์ไทซิ่ง จำกั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  <w:tab w:val="left" w:pos="5847" w:leader="none"/>
              </w:tabs>
              <w:ind w:left="252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ไชย ณ ศีลวันต์ ซึ่งดำรงตำแหน่งกรรมการอิสระและเป็นกรรมการตรวจสอบของบริษัทฯ ดำรงตำแหน่งกรรมการซึ่งมีอำนาจลงนามผูกพันและเป็นผู้ถือหุ้นของบริษัท มาร์เก็ตติ้ง แอนด์ อิมเมจ แอดเวอร์ไทซิ่ง จำกัด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ของรายการระหว่างกัน</w:t>
      </w:r>
    </w:p>
    <w:p>
      <w:pPr>
        <w:pStyle w:val="Heading1"/>
        <w:ind w:firstLine="540"/>
        <w:jc w:val="left"/>
        <w:rPr>
          <w:rFonts w:ascii="Angsana New" w:hAnsi="Angsana New" w:cs="Angsana New"/>
          <w:b w:val="false"/>
          <w:b w:val="false"/>
          <w:bCs w:val="false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Cs w:val="32"/>
        </w:rPr>
        <w:t>บริษัทฯประกอบธุรกิจสร้างสรรค์และผลิตผลงานเพลง</w:t>
      </w:r>
      <w:r>
        <w:rPr>
          <w:rFonts w:cs="Angsana New" w:ascii="Angsana New" w:hAnsi="Angsana New"/>
          <w:b w:val="false"/>
          <w:bCs w:val="false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จัดจำหน่ายเทปเพลง</w:t>
      </w:r>
      <w:r>
        <w:rPr>
          <w:rFonts w:cs="Angsana New" w:ascii="Angsana New" w:hAnsi="Angsana New"/>
          <w:b w:val="false"/>
          <w:bCs w:val="false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คอมแพคดิสก์</w:t>
      </w:r>
      <w:r>
        <w:rPr>
          <w:rFonts w:cs="Angsana New" w:ascii="Angsana New" w:hAnsi="Angsana New"/>
          <w:b w:val="false"/>
          <w:bCs w:val="false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 xml:space="preserve">เลเซอร์ดิสก์และวีดีโอเทป   เนื่องจากบริษัทฯ มีบริษัทย่อยหลายบริษัทซึ่งเป็นธุรกิจด้านการผลิตสื่อที่สนับสนุนและเป็นคู่ค้ากับบริษัทฯและบริษัทย่อยได้ ดังนั้น บริษัทฯและบริษัทย่อยจึงมีการทำรายการระหว่างกันในกลุ่มบริษัทหลายบริษัท บริษัทร่วมและบริษัทที่เกี่ยวข้องโดยการมีกรรมการร่วมกันหลายประเภท ทั้งนี้ลักษณะรายการระหว่างกันที่กลุ่มบริษัทฯทำกับบริษัทในกลุ่มบริษัทฯ บริษัทร่วมและบริษัทที่เกี่ยวข้องโดยการมีกรรมการร่วมกันสามารถจำแนกได้เป็น </w:t>
      </w:r>
      <w:r>
        <w:rPr>
          <w:rFonts w:cs="Angsana New" w:ascii="Angsana New" w:hAnsi="Angsana New"/>
          <w:b w:val="false"/>
          <w:bCs w:val="false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ประเภทใหญ่ อันได้แก่</w:t>
      </w:r>
      <w:r>
        <w:rPr>
          <w:rFonts w:cs="Angsana New" w:ascii="Angsana New" w:hAnsi="Angsana New"/>
          <w:b w:val="false"/>
          <w:bCs w:val="false"/>
          <w:szCs w:val="32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60" w:after="6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เป็นไปตามปกติทางธุรกิจ ประกอบไปด้วยรายได้จากการค่าจำหน่ายสินค้าเพลง ค่าลิขสิทธิ์  ค่าผลิตและจัดจำหน่ายภาพยนตร์ รายการค่าโฆษณา ค่าประชาสัมพันธ์ ค่าส่งเสริมการขาย ค่าส่วนแบ่งเทป ค่าบริการสตูดิโอ ค่าบริหารศิลปิน ค่าจ้างผลิต ค่าเช่าสถานีวิทยุ ค่าบริการจัดคอนเสิร์ตและค่าจัดกิจกรรมต่างๆ 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60" w:after="6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ไม่เป็นไปตามปกติทางธุรกิจ ประกอบไปด้วยค่าเช่าอาคารสำนักงา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</w:t>
      </w:r>
    </w:p>
    <w:p>
      <w:pPr>
        <w:pStyle w:val="Normal"/>
        <w:spacing w:before="60" w:after="6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าร์เก็ตติ้ง แอนด์ อิมเมจ แอดเวอร์ไทซิ่ง จำกั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โฆษณา ประชาสัมพันธ์ผ่านสื่อต่างๆ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ผลิตรายการวิทยุซึ่งเป็นรายได้จากการขายสื่อโฆษณารายการวิทยุเพื่อโฆษณาประชาสัมพันธ์สินค้า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ราคาตามปกติทางการค้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ได้ของบริษัทย่อย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จากการผลิตรายการวิทยุซึ่งเป็นรายได้จากการขายสื่อโฆษณารายการวิทยุเพื่อโฆษณาประชาสัมพันธ์สินค้า เป็นรายการปกติทางการค้า และโดยรวมไม่มีความแตกต่างอย่างมีนัยสำคัญจากราคาของสื่อโฆษณาทางวิทยุที่บริษัทฯ ขายให้แก่ลูกค้าภายนอก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การระหว่างกันระหว่างกลุ่มบริษัทฯ กับบริษัทที่เกี่ยวข้องโดยการมีกรรมการร่วมกัน  ซึ่งเป็นไปตามปกติธุรกิจ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</w:tblGrid>
      <w:tr>
        <w:trPr>
          <w:trHeight w:val="112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57" w:leader="none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กิดฟ้า จำกัด 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และบริการสถา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วยู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ธุรกิจร้านอาหารญี่ปุ่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างหุ้นส่วนจำกัด จักร์ธรานุภาพ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และบริการสถา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่วมฟ้า จำกัด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4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และบริการสถา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ได้แสดงไว้แล้วในตารา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จ่ายอื่นๆ ซึ่งประกอบด้วย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อาหารสำหรับเลี้ยงรับรองและจัดประชุม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ระบบสาธารณูปโภค และพื้นที่จอดร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ราคาที่ตกลงร่วม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บ่งเป็นค่าบริการจ่าย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ค่าบริการจ่ายของบริษัทย่อ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คงค้าง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เจ้าหนี้การค้า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เจ้าหนี้การค้าของ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บริการจ่ายอื่นๆ ได้กำหนดราคา โดยอ้างอิงราคาตลาด และราคาตามสัญญาที่อิงราคาตลาด เป็นไปตามปกติของธุรกิ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2"/>
        <w:gridCol w:w="4320"/>
      </w:tblGrid>
      <w:tr>
        <w:trPr>
          <w:trHeight w:val="11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374" w:leader="none"/>
              </w:tabs>
              <w:ind w:left="324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นริโอ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ผลิตรายการโทรทัศน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right="43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บริษัท จีเอ็มเอ็ม 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ที่บริษัทฯ ถือหุ้นอยู่ </w:t>
            </w:r>
            <w:r>
              <w:rPr>
                <w:rFonts w:cs="Angsana New" w:ascii="Angsana New" w:hAnsi="Angsana New"/>
                <w:sz w:val="28"/>
                <w:szCs w:val="28"/>
              </w:rPr>
              <w:t>79.4%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รรมการร่วมกับกลุ่มบริษัทฯ อย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่าน คือ นายถกลเกียรติ วีรวรรณ</w:t>
            </w:r>
          </w:p>
        </w:tc>
      </w:tr>
      <w:tr>
        <w:trPr>
          <w:trHeight w:val="14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324" w:leader="none"/>
              </w:tabs>
              <w:ind w:left="2340" w:hanging="2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ีเว้นท์ เอเชีย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ให้บริการและจัดกิจกรรมทางการตลา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การถือผ่านบริษัท จีเอ็มเอ็ม มีเดี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50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ที่บริษัทฯ ถือหุ้นอยู่ </w:t>
            </w:r>
            <w:r>
              <w:rPr>
                <w:rFonts w:cs="Angsana New" w:ascii="Angsana New" w:hAnsi="Angsana New"/>
                <w:sz w:val="28"/>
                <w:szCs w:val="28"/>
              </w:rPr>
              <w:t>79.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ผลิตรายการโทรทัศน์ซึ่งเป็นรายได้จากการขายสื่อโฆษณารายการโทรทัศน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ได้ของบริษัทย่อย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ผลิตรายการโทรทัศน์ซึ่งเป็นรายได้จากการขายสื่อโฆษณารายการโทรทัศน์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ซึ่ง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บริหารจัดหาศิลปินให้แก่ บริษัท ซีเนริโอ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ได้ของบริษัทฯ 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บริหารจัดหาศิลปินให้แก่ บริษัท ซีเนริโอ จำกัด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ระหว่างกันระหว่างกลุ่มบริษัทฯ กับบริษัทร่วมซึ่งเป็นไปตามปกติทางธุรกิจ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ห้องสตูดิโอ โดยกลุ่มบริษัทฯ ให้บริการแก่บริษัท ซีเนริโอ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กำหนดราคาขึ้นอยู่กับคุณภาพของงานและบริการที่ได้รับโดยค่าบริการในขั้นสุดท้ายจะขึ้นอยู่กับการเจรจาต่อ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ระหว่างบริษัทผู้ใช้บริการและผู้ให้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ด้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รายได้ของบริษัทย่อย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ให้บริการห้องสตูดิโอ ทำให้กลุ่มบริษัทได้ประโยชน์ คณะกรรมการตรวจสอบเห็นว่า การให้บริการห้องสตูดิโอ ขึ้นอยู่กับปัจจัยหลายอย่าง เช่น ขอบเขต และความยากง่ายของงาน ความคิดสร้างสรรค์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ผู้ให้บริการ และผู้ใช้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และประสบการณ์ของผู้ให้บริการ ซึ่งใช้กันโดยทั่วไป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จัดคอนเสิร์ต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เวที ให้แก่ บริษัท ซีเนริโอ จำกั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ราคาโดยใช้ต้นทุนการผลิตและการดำเนินงานที่เกิดขึ้นจริงบวก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รายได้ของบริษัทฯ 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บริหารจัดหาศิลปินให้แก่ บริษัท ซีเนริโอ จำกัด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8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อื่น  ประกอบด้วย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61" w:leader="none"/>
              </w:tabs>
              <w:ind w:left="361" w:hanging="36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ห้องซ้อม บริการจัดงานแถลงข่าว บริการรับจัดละครเพลง ให้แก่ บริษัท ซีเนริโอ จำกัด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61" w:leader="none"/>
              </w:tabs>
              <w:ind w:left="361" w:hanging="36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งานโฆษณาประชาสัมพันธ์สื่อสิ่งพิมพ์ รายการวิทยุ และงานสำนักงานส่วนกลาง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61" w:leader="none"/>
              </w:tabs>
              <w:ind w:left="361" w:hanging="36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รับจัดและบริหารกิจกรรม และรายได้จากการบริการจัดหาอุปกรณ์ให้แก่บริษัท อีเว้นท์ เอเชีย จำกัด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กำหนดราคาโดยใช้ต้นทุนการผลิตและการดำเนินงานที่เกิดขึ้นจริงบวก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ด้ของบริษัทฯ 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รายได้ของบริษัทย่อยทั้งสิ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คงค้าง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ลูกหนี้การค้าของบริษัทฯ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ลูกหนี้การค้าของ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ให้บริการอื่น ข้างต้น ได้กำหนดราคา โดยใช้ต้นทุนการผลิตและการดำเนินงานที่เกิดขึ้นจริงบวกกำไร เป็นไปตามปกติทางการ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การระหว่างกันระหว่างกลุ่มบริษัทฯ กับบริษัทร่วมซึ่งเป็นไปตามปกติทางธุรกิจ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49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จ่าย ซึ่งประกอบไปด้ว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ค่าสื่อโฆษณ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ปอตโทรทัศน์ และค่าอุปถัมภ์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 </w:t>
            </w:r>
            <w:r>
              <w:rPr>
                <w:rFonts w:cs="Angsana New" w:ascii="Angsana New" w:hAnsi="Angsana New"/>
                <w:sz w:val="28"/>
                <w:szCs w:val="28"/>
              </w:rPr>
              <w:t>(Sponsorship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4" w:leader="none"/>
              </w:tabs>
              <w:ind w:left="364" w:hanging="36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แบ่งค่าลิขสิทธิ์จากการจำหน่ายรายการโทรทัศน์ อาทิเช่น ละคร เพลง รายการเกมส์โชว์ในรูปของ เท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VC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ส่วนแบ่งค่าลิขสิทธิ์ </w:t>
            </w:r>
            <w:r>
              <w:rPr>
                <w:rFonts w:cs="Angsana New" w:ascii="Angsana New" w:hAnsi="Angsana New"/>
                <w:sz w:val="28"/>
                <w:szCs w:val="28"/>
              </w:rPr>
              <w:t>Cont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4" w:leader="none"/>
              </w:tabs>
              <w:ind w:left="364" w:hanging="3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ผลิตรายการโทรทัศน์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.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กำหนดราคาขึ้นอยู่กับคุณภาพงานและบริการที่ได้รับโดยค่าบริการในขั้นสุดท้ายจะขึ้นอยู่กับการเจรจาต่อร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หว่างบริษัทผู้ใช้บริการและผู้ให้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ค่าบริการของบริษัทฯ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ค่าบริการของ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ต้นทุนค้างจ่าย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เจ้าหนี้การค้าของบริษัทฯ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เจ้าหนี้การค้าของบริษัทย่อย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มีความเห็นว่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บริการจ่ายข้างต้น ได้กำหนดราคาโดยอิงราคาตลาด และราคาตามสัญญาที่อิงราคาตลา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ำหนดราคา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ระหว่างกันระหว่างบริษัทฯ และบริษัทย่อยกับกรรม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อาจมีความขัดแย้งทางผลประโยชน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และบริษัทย่อยซึ่งมีความเชี่ยวชาญและประสบการณ์ในการแต่งเพลง เป็นพิธีกร ผู้กำกับรายการและเขียนบท และเป็นผู้มีสิทธิในพื้นที่การค้าซึ่งบริษัทย่อยใช้ในการประกอบธุรกิ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ฯ จ่ายค่าลิขสิทธิ์ ค่าพิธีกร ผู้กำกับรายการ ค่าเขียนบทและค่าเช่าให้แก่กรรมกา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ายการ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ราคาโดยคิดราคาต่อหน่วยที่ขายได้ ซึ่งอิงกับราคาตลาด และราคาขึ้นอยู่กับคุณภาพของงานและบริการที่ได้รับ โดยค่าบริการในขั้นสุดท้ายจะขึ้นอยู่กับการเจรจาต่อ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ระหว่างบริษัทผู้ใช้บริการและผู้ให้บริการ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ค่าใช้จ่ายของบริษัทฯ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ค่าใช้จ่ายของ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ต้นทุนค้างจ่าย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เจ้าหนี้การค้าของบริษัทฯ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เจ้าหนี้การค้าของบริษัทย่อย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แต่งเพลง การให้บริการเป็นพิธีกร ผู้กำกับรายการและค่าเขียนบทของกรรมการบางท่าน ซึ่งมีความเชี่ยวชาญ และประสบการณ์ในธุรกิจมานาน ทำให้บริษัทได้ประโยชน์ จากการทำงานดังกล่าว คณะกรรมการตรวจสอบเห็นว่าการคิดค่าบริการการแต่งเพลง การให้บริการเป็นพิธีกร ผู้กำกับรายการและค่าเขียนบทขึ้นอยู่กับปัจจัยหลายอย่าง เช่น ขอบเขต และความยากง่ายของงาน ความคิดสร้างสรรค์ ชื่อเสียง และประสบการณ์ของผู้ให้บริการ ซึ่งบริษัทได้นำปัจจัยเหล่านี้มากำหนดค่าบริการในเบื้องต้น ซึ่งค่าบริการในขั้นสุดท้ายขึ้นอยู่กับการเจรจาต่อรองระหว่าง ผู้ใช้บริการ และผู้ให้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วิธีการคิดค่าตอบแทน โดยพิจารณาขอบเขต และความยากง่ายของงาน ความคิดสร้างสรรค์ ชื่อเสียง และประสบการณ์ของผู้ให้บริการ ซึ่งใช้กันโดยทั่วไปในธุรกิจบันเทิง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 และ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รรมการ จากการรับเงินแทนบริษัทย่อย เนื่องจากคู่สัญญา เป็นชื่อกรรมการกับกับลูกหน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เปลี่ยนสัญญาฯ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ใช่การให้กรรมการยืมเงิน จึงไม่คิดดอกเบี้ยสำหรับรายการดังกล่า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ค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ลูกหนี้ของบริษัทย่อย 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รรมการดังกล่าว ไม่ได้เป็นการให้กรรมการยืมเงิ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การไม่คิดดอกเบี้ยกับกรรมการบริษัท สำหรับการรับเงินแทน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การระหว่างกันระหว่างบริษัทฯ และบริษัทย่อยกับกรรม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ของรายการ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ในนามกรรมการของบริษัท เพื่อใช้ในการดำเนินธุรกิจของบริษัทฯ จึงไม่มีการคิดดอกเบี้ยสำหรับเงินทดรองดังกล่า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ค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ลูกหนี้อื่นและเงินทดรองของบริษัทฯ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เป็นลูกหนี้อื่นและเงินทดรองของ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ห็นของคณะกรรมการตรวจสอบ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ณะกรรมการตรวจสอบมีความเห็น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ทดรองที่เบิกในนามกรรมการของบริษัท ได้มีการนำไปใช้ในธุรกิจของบริษัทฯ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จึงเห็นว่า การไม่คิดดอกเบี้ยสำหรับเงินทดรองดังกล่าว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ีความสมเหตุสม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ระหว่างกันซึ่งไม่เป็นไปตามปกติทางการค้าระหว่างกลุ่มบริษัทฯ กับบริษัทที่เกี่ยวข้องกับกลุ่มบริษัทฯ โดยการมีกรรมการร่วมกัน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66"/>
      </w:tblGrid>
      <w:tr>
        <w:trPr>
          <w:trHeight w:val="3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ฯ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ให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รือบุคคลที่อาจมีความขัดแย้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: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กิดฟ้า จำกัด </w:t>
            </w:r>
          </w:p>
        </w:tc>
      </w:tr>
      <w:tr>
        <w:trPr>
          <w:trHeight w:val="104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และนายสุเมธ ดำรงชัยธรรมซึ่งดำรงตำแหน่งกรรมการของบริษัทฯและบริษัทย่อยหลายบริษัทดำรงตำแหน่งกรรมการของบริษัท เกิดฟ้า จำกัด ด้วย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ซึ่งเป็นผู้ถือหุ้นใหญ่ของบริษัทฯ และเป็นผู้ถือหุ้นของบริษัทย่อยหลายๆบริษัท เป็นผู้ถือหุ้นใหญ่ของบริษัท เกิดฟ้า จำกัด ด้วย</w:t>
            </w:r>
          </w:p>
        </w:tc>
      </w:tr>
      <w:tr>
        <w:trPr>
          <w:trHeight w:val="7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ลักษณะของรายการระหว่างกั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บริษัทฯเช่าอาคารสำนักงาน ซึ่งเป็นพื้นที่อาคารสำนักงานสู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ตั้งอยู่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อโศ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คลองเตยเหนือ เขตวัฒนา กรุงเทพฯ จากบริษัท เกิดฟ้า จำกัด</w:t>
            </w:r>
          </w:p>
        </w:tc>
      </w:tr>
      <w:tr>
        <w:trPr>
          <w:trHeight w:val="52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ของพื้นที่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8" w:leader="none"/>
              </w:tabs>
              <w:ind w:left="398" w:hanging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ตั้งแต่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-3, 5, 9-10, 13-16, 18-4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8.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พื้นที่เช่าทั้งหม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8" w:leader="none"/>
              </w:tabs>
              <w:ind w:left="398" w:hanging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37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ตั้งแต่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-15, 17, 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เติม</w:t>
            </w:r>
          </w:p>
        </w:tc>
      </w:tr>
      <w:tr>
        <w:trPr>
          <w:trHeight w:val="5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เวลาการ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เวล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-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ผู้เช่ามีสิทธิ์ในการต่ออายุสัญญาเช่าได้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ั้งๆ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53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่าเช่าและ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98" w:leader="none"/>
              </w:tabs>
              <w:ind w:left="398" w:hanging="39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ราคาเดิมรวมค่าเช่า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ตารางเมตรต่อเดือน เป็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4.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ตารางเมตรต่อเดือน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98" w:leader="none"/>
              </w:tabs>
              <w:ind w:left="398" w:hanging="39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ช่า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ตารางเมตรต่อเดือน</w:t>
            </w:r>
          </w:p>
        </w:tc>
      </w:tr>
      <w:tr>
        <w:trPr>
          <w:trHeight w:val="7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โยบายการกำหนด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ป็นไปตามเงื่อนไขของ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ือต่ออายุ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ั้งๆ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โดยใช้อัตราค่าเช่าและค่าบริการตามราคาตลาด ยกเว้นการต่ออายุสัญญาเช่าครั้งแรก ให้ปรับค่าเช่าและค่าบริการขึ้นได้ไม่เกิ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ค่าเช่าจ่ายที่กลุ่มบริษัทฯจ่ายให้แก่บริษัทฯเกิดฟ้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 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ค่าเช่าและค่าบริการของบริษัทฯ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3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และ ของบริษัทย่อย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6.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ตลอดระยะเวล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วมภาษีมูลค่าเพิ่มและภาษี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วามเห็นของคณะกรรมการตรวจสอ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อัตราค่าเช่าซึ่งบริษัทฯ และบริษัทย่อยจ่ายให้บริษัท เกิดฟ้า จำกัด ในอัตร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264.5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าทต่อตารางเมตรต่อเดือน เป็นอัตราค่าเช่าที่มีความเหมาะสมและ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ดยอัตราค่าเช่าดังกล่าวอยู่ในช่วงระหว่างอัตราค่าเช่าตามราคาตลาดซึ่งอยู่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0-3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ตารางเมตรต่อเดือน ตามรายงานการประเมินราคาของบริษัท สยามแอพเพรซัล แอนด์ เซอร์วิส จำกัด ซึ่งเป็นผู้ประเมินราคาอิสระซึ่งได้รับความเห็นชอบจากสำนักงานคณะกรรมการกำกับหลักทรัพย์และตลาดหลักทรัพย์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การระหว่างกันซึ่งไม่เป็นไปตามปกติทางการค้าระหว่างกลุ่มบริษัทฯ กับบริษัทที่เกี่ยวข้องกับกลุ่มบริษัทฯ โดยการมีกรรมการร่วมกัน 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>
          <w:trHeight w:val="26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มเมจ พับลิชชิ่ง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ให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รือบุคคลที่อาจมีความขัดแย้ง</w:t>
            </w:r>
            <w:r>
              <w:rPr>
                <w:rFonts w:cs="Angsana New" w:ascii="Angsana New" w:hAnsi="Angsana New"/>
                <w:sz w:val="28"/>
                <w:szCs w:val="28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างหุ้นส่วนจำกัด จักร์ธรานุภาพ</w:t>
            </w:r>
          </w:p>
        </w:tc>
      </w:tr>
      <w:tr>
        <w:trPr>
          <w:trHeight w:val="11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ฐานะผู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คำรณ ปราโมช ณ อยุธยา เป็นกรรมการและผู้บริหารของบริษัทย่อย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ฐานะผู้ให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รณ ปราโมช ณ อยุธยาเป็นหุ้นส่วนผู้จัดการของ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ลักษณะของรายการะหว่างกั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มเมจ พับลิชชิ่ง จำกัดเช่าอาคารสำนักงาน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/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>63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ม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ุขุมวิท เขตวัฒนา กรุงเทพฯ จากห้างหุ้นส่วนจำกัด จักร์ธรานุภาพ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ของพื้นที่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2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</w:tr>
      <w:tr>
        <w:trPr>
          <w:trHeight w:val="5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เวลาการ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จะพิจารณาปรับค่าเช่าเมื่อคร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่าเช่าและ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ช่ว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แรก กำหนดไว้ที่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ตารางเมตรต่อเดือน ห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5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เดือน ห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ต่อปี</w:t>
            </w:r>
          </w:p>
        </w:tc>
      </w:tr>
      <w:tr>
        <w:trPr>
          <w:trHeight w:val="5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โยบายการกำหนด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ื่อนไขปกติและเป็นไปตามราคาตลาด</w:t>
            </w:r>
          </w:p>
        </w:tc>
      </w:tr>
      <w:tr>
        <w:trPr>
          <w:trHeight w:val="5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ตลอดระยะเวล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วมภาษีมูลค่าเพิ่มและภาษี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วามเห็นของคณะกรรมการตรวจสอ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อัตราค่าเช่าซึ่งบริษัท อิมเมจ พับลิชชิ่ง จำกัดจ่ายให้แก่ห้างหุ้นส่วนจำกัด จักร์ธรานุภาพในอัตร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22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าทต่อตารางเมตรต่อเดือนมีความสมเหตุสมผลและ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นื่องจากอัตราดังกล่าวต่ำกว่าอัตราค่าเช่าพื้นที่สำนักงานในบริเวณใกล้เคียงกันเฉลี่ยในช่วง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ึ่งเป็นช่วงเวลาที่ทำสัญญาเช่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การระหว่างกันซึ่งไม่เป็นไปตามปกติทางการค้าระหว่างกลุ่มบริษัทฯ กับบริษัทที่เกี่ยวข้องกับกลุ่มบริษัทฯ โดยการมีกรรมการร่วมกัน 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ู้ให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รือบุคคลที่อาจมีความขัดแย้ง</w:t>
            </w:r>
            <w:r>
              <w:rPr>
                <w:rFonts w:cs="Angsana New" w:ascii="Angsana New" w:hAnsi="Angsana New"/>
                <w:sz w:val="28"/>
                <w:szCs w:val="28"/>
              </w:rPr>
              <w:t>)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ความสัม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ฐานะผู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ไพบูลย์ ดำรงชัยธรรม เป็นผู้ถือหุ้นใหญ่และดำรงตำแหน่งกรรมการของบริษัทฯ และบริษัทย่อยหลายบริษัท 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ind w:left="1488" w:hanging="1488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ฐานะผู้ให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บูลย์ ดำรงชัยธรรม เป็นผู้ถือหุ้นใหญ่และดำรงตำแหน่งกรรมการของ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ณะของรายการะหว่า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ฟ้า จำกัดเช่าอาคารสำนักงาน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ุขุมวิท เขตวัฒนา  กรุงเทพฯ จากบริษัท ร่วมฟ้า จำกั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ของพื้นที่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336.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รางเมตร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เวลาการ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-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มีการ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ละให้สิทธิผู้เช่าในการต่ออายุสัญญาเช่าได้ถึ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่าเช่าและ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ค่าเช่าและค่าบริการไว้ที่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ต่อเดือน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โยบายการกำหนด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ื่อนไขปกติและเป็นไปตามราคาตลาด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ตลอ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วามเห็นของคณะกรรมการตรวจสอ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คณะกรรมการตรวจสอบเห็นว่า อัตราค่าเช่าซึ่งบริษัท มีฟ้า จำกัดจ่ายให้แก่บริษัท ร่วมฟ้า จำกัด ในอัตร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0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้านบาทต่อเดือน มีความสมเหตุสมผลและ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นื่องจากเป็นการต่ออายุสัญญาเดิม โดยอัตราค่าเช่า และค่าบริการเท่าเดิม ซึ่งเป็นไปตามราคาตลาด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จำเป็นและความสมเหตุสมผลของรายการระหว่างกัน</w:t>
      </w:r>
    </w:p>
    <w:p>
      <w:pPr>
        <w:pStyle w:val="Normal"/>
        <w:autoSpaceDE w:val="false"/>
        <w:ind w:left="36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เนื่องจากบริษัทฯ 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>บันเทิงที่ครบวงจ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โดยมีบริษัทในกลุ่มฯ ประกอบธุรกิจบันเทิงในแต่ละประเภทที่มีความเกี่ยวข้องกัน บริษัทฯ จึงมีการทำรายการระหว่างกันเป็นจำนวนมากกับบริษัทในกลุ่มฯ บริษัทร่วม บริษัทที่เกี่ยวข้องกัน โดยการมีกรรมการร่วมกันและบุคคลที่อาจมีความขัดแย้งทางผลประโยชน์ ทั้งนี้ในการทำรายการระหว่างกันต่างๆ เป็นไปตามรายการทางการค้าปกติ และเพื่อประโยชน์สูงสุดของกลุ่มบริษัทฯ โดยคณะกรรมการตรวจสอบของบริษัทฯ ซึ่งเป็นผู้ไม่มีส่วนได้ส่วนเสียในรายการระหว่างกันดังกล่าวได้ให้ความเห็นต่อรายการระหว่างกันที่เกิดขึ้น คณะกรรมการตรวจสอบพิจารณาว่ารายการข้างต้นเป็นรายการที่เกิดขึ้นเป็นประจำทุกปีและมีความสมเหตุสมผล โดยบริษัทฯ และคณะกรรมการตรวจสอบจะร่วมกันดูแลรายการระหว่างกันที่อาจเกิดขึ้นในอนาคตให้เป็นไปตามนโยบายการทำรายการระหว่างกัน และสัญญาหรือข้อตกลงที่ได้มีการทำร่วมกัน พร้อมทั้งเปิดเผยชนิด และมูลค่าของรายการระหว่างกันกับบุคคลที่อาจมีความขัดแย้งทางผลประโยชน์ภายใต้ประกาศ และข้อบังคับของสำนักงานคณะกรรมการกำกับหลักทรัพย์และตลาดหลักทรัพย์และตลาดหลักทรัพย์แห่งประเทศไทย</w:t>
      </w:r>
    </w:p>
    <w:p>
      <w:pPr>
        <w:pStyle w:val="Normal"/>
        <w:ind w:firstLine="54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การหรือขั้นตอนในการอนุมัติการทำรายการระหว่างกัน</w:t>
      </w:r>
    </w:p>
    <w:p>
      <w:pPr>
        <w:pStyle w:val="Normal"/>
        <w:autoSpaceDE w:val="false"/>
        <w:ind w:left="36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จาก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/254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มวด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ว่าด้วยเรื่องการอนุมัติการทำรายการระหว่างกันของบริษัท จีเอ็มเอ็ม แกรมม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บริษัทในเครือ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ได้รับอนุมัติจาก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8/254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ได้แก้ไขปรับปรุงจาก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th-TH"/>
        </w:rPr>
        <w:t>5/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ที่การประชุมกรรมการบริษัทดังกล่าวมีกรรมการตรวจสอบเข้าร่วมประชุมด้วย ได้กำหนดอำนาจอนุมัติและดำเนินการในการทำรายการระหว่างกันให้สอดคล้องกับประกาศของตลาดหลักทรัพย์แห่งประเทศไทย เรื่องการเปิดเผยข้อมูลและการปฏิบัติ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/>
          <w:sz w:val="32"/>
          <w:szCs w:val="32"/>
          <w:lang w:val="th-TH"/>
        </w:rPr>
        <w:t xml:space="preserve">.2546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สามารถสรุปได้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540" w:firstLine="1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การเกี่ยวโยงกันที่อยู่ในอำนาจอนุมัติของฝ่ายจัดการ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60" w:after="60"/>
        <w:ind w:left="219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ธุรกิจปกติ รายการสนับสนุนธุรกิจปกติ 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ซึ่งทั้งหมดต้องเป็นรายการที่มีรายการขนาดเล็ก แต่ไม่มีเงื่อนไขการค้าทั่วไปและรายการเกี่ยวกับทรัพย์สินหรือบริการอื่นที่มีขนาดเล็ก มีการกำหนดอำนาจอนุมัติให้ประธานกรรมการบริหารมีอำนาจในการอนุมัติ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60" w:after="60"/>
        <w:ind w:left="219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ปกติที่มีเงื่อนไขการค้าทั่วไป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จำกัดมูลค่า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สนับสนุนธุรกิจปกติที่มีเงื่อนไขการค้าทั่วไป และมีค่าตอบแทนสามารถคำนวณได้จากทรัพย์สินหรือมูลค่าอ้างอ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จำกัดมูลค่า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สนับสนุนธุรกิจปกติขนาดกลางที่มีเงื่อนไขทางการค้าทั่วไปแต่ค่าตอบแทนไม่สามารถคำนวณได้จากทรัพย์สินหรือมูลค่าอ้างอิง 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มีขนาดรายการเป็นขนาดกลางที่ไม่มีเงื่อนไขการค้าทั่วไปซึ่งต้องเปิดเผยต่อตลาดหลักทรัพย์แห่งประเทศไทย มีการกำหนดอำนาจอนุมัติให้ประธานกรรมการบริหารจะมีอำนาจอนุมัติรายการที่มี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ณะกรรมการบริหารมีอำนาจอนุมัติรายการที่มีวงเงินไม่เกิน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ารอนุมัติรายการที่มีวงเงินเกิ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ะต้องผ่านการอนุมัติรายการจากคณะกรรมการบริษัท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2678" w:hanging="17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ี่ยวโยงกันที่จะต้องขออนุมัติจาก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ปกติที่มีขนาดรายการขนาดกลางและขนาดใหญ่ ที่ไม่มีเงื่อนไขการค้าทั่ว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นับสนุนธุรกิจปกติที่มีขนาดรายการขนาดกลางและขนาดใหญ่ที่ไม่มีเงื่อนไขการค้าทั่ว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ที่มีขนาดรายการขนาดใหญ่ ที่ไม่มีเงื่อนไขการค้าทั่ว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กี่ยวกับทรัพย์สินหรือบริการอื่นที่มีขนาดรายการขนาดกลางและขนาดใหญ่ ที่ไม่มีเงื่อนไขการค้าทั่ว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วามช่วยเหลือทางการเงินให้แก่บุคคลเกี่ยวโยงกัน 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ือให้ความช่วยเหลือทางการเงินแก่บุคคลที่เกี่ยวโยงกันดังต่อไป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2476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เกี่ยวโยงกันเป็นบุคคลธรรมด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2476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เกี่ยวโยงกันเป็นนิติบุคคลที่บริษัทจดทะเบียนหรือบริษัทย่อยถือหุ้นในสัดส่วนที่น้อยกว่าสัดส่วนที่บุคคลที่เกี่ยวโยงกันอื่นๆที่มิใช่บริษัทจดทะเบียนหรือบริษัทย่อยถือหุ้นในนิติบุคคลนั้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วามช่วยเหลือทางการเงินให้แก่บุคคลที่เกี่ยวโยงกัน แบ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ให้ความช่วยเหลือทางการเงินแก่บุคคลที่เกี่ยวโยงกัน นอกจาก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ที่มีรายการขนาดกลางและขนาดใหญ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กี่ยวโยงอื่นๆที่นอกเหนือจากข้างต้นที่มีขนาดรายการขนาดกลางและขนาดใหญ่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38" w:leader="none"/>
        </w:tabs>
        <w:spacing w:before="60" w:after="60"/>
        <w:ind w:left="213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กี่ยวโยงกันในประเภทที่ต้องขออนุมัติจากคณะกรรมการบริษัท หากเป็นรายการที่มีขนาดใหญ่ และการช่วยเหลือทางการเงิน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ขึ้นไป หรือ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ทรัพย์สินที่มีตัวตนขึ้นไป แล้วแต่จำนวนใดจะต่ำกว่า การเข้าทำรายการนอกจากได้รับความเห็นชอบจากคณะกรรมการบริษัทแล้วจะต้องได้รับการอนุมัติจากที่ประชุมผู้ถือหุ้นด้วย ทั้งนี้เป็นไปตามประกาศของ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รื่องการเปิดเผยข้อมูลและการปฏิบัติ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/>
          <w:sz w:val="32"/>
          <w:szCs w:val="32"/>
          <w:lang w:val="th-TH"/>
        </w:rPr>
        <w:t>. 2546</w:t>
      </w:r>
    </w:p>
    <w:p>
      <w:pPr>
        <w:pStyle w:val="Normal"/>
        <w:spacing w:before="60" w:after="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รายการทางการค้าที่บริษัทฯหรือบริษัทย่อยทำเป็นปกติเพื่อประกอบกิจการ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ันได้แก่รายการให้บริการโฆษณา การประชาสัมพันธ์ การส่งเสริมการขาย การจ่ายค่าลิขสิทธิ์ ค่าส่วนแบ่ง</w:t>
      </w:r>
      <w:r>
        <w:rPr>
          <w:rFonts w:ascii="Angsana New" w:hAnsi="Angsana New" w:cs="Angsana New"/>
          <w:sz w:val="32"/>
          <w:sz w:val="32"/>
          <w:szCs w:val="32"/>
        </w:rPr>
        <w:t>เทป การให้บริการสตูดิโอ การบริหารศิลปิน การจ้างผลิต การเช่าสถานีวิทยุ การให้บริการจัดคอนเสิร์ตและการจัดกิจกรรมต่างๆ เป็นต้น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สนับสนุนธุ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รายการทางการค้าซึ่งบริษัทที่อยู่ในธุรกิจเดียวกันกับบริษัทหรือบริษัทย่อยมักกระทำเพื่อสนับสนุนรายการธุรกิจปกติของบริษัทตน อันได้แก่ การผลิตชิ้นงานคลิป การจัดละครเวทีและการให้เช่าอุปกรณ์แสง สีและเสียง เป็นต้น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กี่ยวกับทรัพย์สินหรือ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รายการได้มาหรือจำหน่ายไปซึ่งสินทรัพย์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สิทธิในการได้มาหรือจำหน่ายไปซึ่งสินทรัพย์ 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ให้เช่าสินทรัพย์ การให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ับบริการ การลงทุ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ยเงินลงทุนในกิจการ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ช่าหรือให้เช่าอสังหาริมทรัพย์ไม่เก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รายการเช่าหรือให้เช่าอสังหาริมทรัพย์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สามารถแสดงได้ว่ามีเงื่อนไขทางการทั่วไป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ให้หรือรับความช่วยเหลือ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คือ รายการที่บริษัทหรือบริษัทย่อยให้หรือรับความช่วยเหลือทางการเงินกับบุคคลที่เกี่ยวโยงกัน ซึ่งรวมถึงรายการกู้ยืมเงิน การค้ำประกัน การให้สินทรัพย์เป็นหลักประกันหนี้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ื่อนไขการค้าทั่วไป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เงื่อนไขการค้าที่มีราคาและเงื่อนไขที่เป็นธรรมและไม่ก่อให้เกิดการถ่ายเทผลประโยชน์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นาดรายการขนาดเล็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รายการ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ินทรัพย์ที่มีตัวตนสุทธิ แล้วแต่จำนวนใดจะสูงกว่า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นาดรายการขนาด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รายการที่มีมูลค่า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ินทรัพย์ที่มีตัวตนสุทธิ แล้วแต่จำนวนใดจะสูงกว่า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นาดรายการขนาด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รายการที่มีมูลค่าไม่ต่ำกว่า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ินทรัพย์ที่มีตัวตนสุทธิ แล้วแต่จำนวนใดจะสูงกว่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38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นโยบายในการเข้าทำรายการระหว่างกันที่เป็นปกติทางธุรกิจ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รือสนับสนุนธุรกิจปกติ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โฆษณา การประชาสัมพันธ์  การส่งเสริมการขาย การจ่ายลิขสิทธิ์ ค่าส่วนแบ่งเทป การให้บริการสตูดิโอ การบริหารศิลปิน การจ้างผลิต การเช่าสถานีวิทยุ การให้บริการจัดคอนเสิร์ต การจัดกิจกรรมต่างๆ การผลิตชิ้นงานคลิป การจัดละครเวทีและการให้เช่าอุปกรณ์แสง สีและเสียงเป็นต้น ที่เกิดขึ้นเป็นประจำ ต่อไปในอนาคต ซึ่งบริษัทฯ มีนโยบายที่จะดำเนินการให้รายการระหว่างกันดังกล่าวเป็นไปเพื่อประโยชน์สูงสุดของบริษัทฯ โดยจะกำหนดเงื่อนไขต่างๆให้เป็นไปตามลักษณะการดำเนินการค้าปกติ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38" w:leader="none"/>
        </w:tabs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รายการระหว่างกันที่ไม่เป็นปกติทางธุรกิจ แต่อาจมีขึ้นในอนาคต เช่น การให้กู้ยืมเงินแก่บริษัทย่อย ค่าบริหารงานส่วนกลางและค่าบริการวิชาชีพ รวมถึงการซื้อขายสินทรัพย์ที่มิได้เกี่ยวข้องกับการดำเนินธุรกิจโดยปกติของบริษัทฯ หรือมีการกำหนดราคาและเงื่อนไขทางการค้าที่ไม่เป็นไปตามตลาดโดยทั่วไป บริษัทฯ จะดำเนินการให้การพิจารณาและอนุมัติการทำรายการประเภทดังกล่าวผ่านที่ประชุมคณะกรรมการบริษัท ซึ่งต้องมีกรรมการตรวจสอบเข้าร่วมประชุมด้วย เพื่อดูแลให้รายการระหว่างกันเป็นไปอย่างยุติธรรม และมีนโยบายในการกำหนดราคาที่เหมาะสม โดยกรรมการผู้มีส่วนได้ส่วนเสียจะไม่มีสิทธิออกเสียงในรายการดังกล่าว นอกจากนี้ บริษัทฯ จะดำเนินการเกี่ยวกับรายการระหว่างกันประเภทดังกล่าวให้เป็นไปตามประกาศของสำนักงานคณะกรรมการกำกับหลักทรัพย์และตลาดหลักทรัพย์และประกาศ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ที่เกี่ยวโยงกันและการได้มาหรือจำหน่ายไปซึ่งสินทรัพย์ที่สำคัญของบริษัทและบริษัทย่อย รวมทั้งปฏิบัติตามมาตรฐานการบัญชีที่กำหนดโดยสมาคมนักบัญชีและผู้สอบบัญชีรับอนุญาตแห่งประเทศไท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38" w:leader="none"/>
        </w:tabs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รายการระหว่างกันประเภทการยืมหรือให้กู้ยืมเงินแก่กรรมการ ผู้บริหารหรือบุคคลที่มีความเกี่ยวข้องกับบุคคลดังกล่าวไม่ว่าจะเป็นบุคคลที่มีความสัมพันธ์ทางสายโลหิต หรือเป็นนิติบุคคลที่ไม่ได้เป็นบริษัทในกลุ่มบริษัทฯหรือบริษัทร่วม บริษัทฯจะดูแลมิให้มีรายการประเภทดังกล่าว</w:t>
      </w:r>
    </w:p>
    <w:p>
      <w:pPr>
        <w:pStyle w:val="Normal"/>
        <w:spacing w:before="60" w:after="6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6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ผลที่บุคคลที่อาจมีความขัดแย้งทางผลประโยชน์เข้าไปถือหุ้นในบริษัทย่อยหรือบริษัทร่วมเก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b/>
          <w:bCs/>
          <w:sz w:val="32"/>
          <w:szCs w:val="32"/>
        </w:rPr>
        <w:t>5 %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ทุนทีชำระแล้ว</w:t>
      </w:r>
    </w:p>
    <w:p>
      <w:pPr>
        <w:pStyle w:val="Normal"/>
        <w:ind w:left="540" w:firstLine="90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มีบริษัทย่อยในกลุ่ม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ริษัท และ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ร่ว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บุคคลที่อาจมีความขัดแย้งเข้าไปถือหุ้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ของแต่ละบริษัทประกอบด้วย  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 อิมเมจ พับลิชชิ่ง จำกัด บริษัท จีเอ็มเอ็ม อินเตอร์ พับลิชชิ่ง จำกัด บริษัท อินเด็กซ์ อีเว้นท์ เอเจนซี่ จำกัด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ละบริษัท ซีเนริโอ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ัดส่วนการถือหุ้นของบริษัทฯและบุคคลที่อาจมีความขัดแย้งในแต่ละบริษัทเป็นดังต่อไปนี้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23"/>
        <w:gridCol w:w="2473"/>
        <w:gridCol w:w="369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บริษัท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โดยบร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ิษัท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โดยบุคค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อาจมีความขัดแย้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หตุผลที่บุคคลที่อาจมีความขัดแย้งเข้าไปถือหุ้นในแต่ละบริษัทเกินกว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 %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องทุนที่ชำระแล้ว</w:t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ิษัท อิมเม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พับลิชชิ่ง จำกั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รณ ปราโมช ณ อยุธยา ซึ่งดำรงตำแหน่งกรรมการของบร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ิษัทฯถือหุ้นของบริษัทดังกล่าว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30%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ของทุนที่ชำระแล้ว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ิษัทฯเปิดโอกาส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รณ ปราโมช ณ อยุธยาและนางสาวลายคราม เลิศวิทยาประสิทธิ์เข้ามาถือหุ้น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ิษัท อิมเมจ พับลิชชิ่ง จำกัด    และบริษัท จีเอ็มเอ็ม อินเตอร์ พับลิชชิ่ง จำกัดซึ่งดำเนินธุรกิจเกี่ยวกับการผลิตสื่อสิ่งพิมพ์ และ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ถกลเกียรติ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ีรวรรณ เข้ามาเป็นผู้ถือหุ้นใหญ่ของ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เนริโอ จำกัดซึ่งดำเนินธุรกิจเกี่ยวกับการผลิตรายการโทรทัศน์ เพื่อให้ผู้บริหารทั้ง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ท่านเข้ามาเป็นผู้ถือหุ้นใหญ่ในแต่ละบริษัท เพื่อให้ผลตอบแทนและเป็นการสร้างขวัญ กำลังใจและแรงจูงใจให้แก่ผู้บริหารระดับสูงเหล่านี้ให้อยู่ทำงานเพื่อสร้างสรรค์ความเจริญให้กับกลุ่มธุรกิจสิ่งพิมพ์และกลุ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ผลิตรายการโทรทัศน์ของกลุ่มบริษัทฯในระยะยา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บริษัท อินเด็กซ์ อีเว้นท์ เอเจนซ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้น นายเกรียงไกร กาญจนะโภคินเป็นผู้ถือหุ้นใหญ่ของบริษัทดังกล่าวมาก่อนที่บริษัทฯ จะเข้าร่วมลงทุนในบริษัทดังกล่าวใน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ขยายการดำเนินธุรกิจสื่อให้ครบวงจร </w:t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จีเอ็มเอ็ม อินเตอร์ พับลิชชิ่ง จำกั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ลายคราม เลิศวิทย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สิทธิ์ ซึ่งดำรงตำแหน่งกรรมการของบร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ิษัทฯ ถือหุ้นของบริษัทดังกล่าว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19% 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ของทุนที่ชำระแล้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อินเด็กซ์ </w:t>
            </w:r>
          </w:p>
          <w:p>
            <w:pPr>
              <w:pStyle w:val="Normal"/>
              <w:rPr/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อีเว้นท์ เอเจนซี่ จำกัด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เกรียงไกร  กาญจนะโภคิน ซึ่งดำรงตำแหน่งกรรมการของบริษัทฯ ถือหุ้นของบริษัทดังกล่าว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ทุนที่ชำระแล้ว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ซีเนริโอ จำกั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กลเกียรติ วีรวรรณ ซึ่งดำรงตำแหน่งกรรมการของบร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ิษัทฯ ถือหุ้นของบริษัทดังกล่าว 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54 %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ของทุนที่ชำระแล้ว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70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  <w:lvl w:ilvl="1">
      <w:start w:val="1"/>
      <w:numFmt w:val="decimal"/>
      <w:lvlText w:val="%2)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292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364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44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36"/>
      <w:szCs w:val="36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rdia New" w:hAnsi="Cordia New" w:eastAsia="SimSun;หฮฬๅ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rdia New" w:hAnsi="Cordia New" w:eastAsia="Times New Roman" w:cs="Cordia New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FreesiaUPC" w:hAnsi="FreesiaUPC" w:cs="FreesiaUPC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Monotype Sorts;Symbol" w:hAnsi="Monotype Sorts;Symbol" w:cs="Monotype Sorts;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rdia New" w:hAnsi="Cordia New" w:eastAsia="SimSun;หฮฬๅ" w:cs="Cordia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FreesiaUPC" w:hAnsi="FreesiaUPC" w:cs="FreesiaUPC"/>
    </w:rPr>
  </w:style>
  <w:style w:type="character" w:styleId="WW8Num59z0">
    <w:name w:val="WW8Num59z0"/>
    <w:qFormat/>
    <w:rPr>
      <w:rFonts w:cs="Times New Roman"/>
      <w:lang w:bidi="th-TH"/>
    </w:rPr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rdia New" w:hAnsi="Cordia New" w:cs="Cordia New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Monotype Sorts;Symbol" w:hAnsi="Monotype Sorts;Symbol" w:cs="Monotype Sorts;Symbol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ngsana New" w:hAnsi="Angsana New" w:eastAsia="Times New Roman" w:cs="Angsana New"/>
      <w:sz w:val="2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ngsana New" w:hAnsi="Angsana New" w:eastAsia="Times New Roman" w:cs="Angsana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1">
    <w:name w:val="WW8Num88z1"/>
    <w:qFormat/>
    <w:rPr>
      <w:rFonts w:ascii="Cordia New" w:hAnsi="Cordia New" w:eastAsia="Times New Roman" w:cs="Cordia New"/>
      <w:color w:val="00000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Cordia New" w:hAnsi="Cordia New" w:cs="Cordia New"/>
      <w:b/>
      <w:i w:val="false"/>
      <w:sz w:val="28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FreesiaUPC" w:hAnsi="FreesiaUPC" w:cs="FreesiaUPC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cs="Times New Roman"/>
      <w:b/>
      <w:bCs/>
    </w:rPr>
  </w:style>
  <w:style w:type="character" w:styleId="WW8Num119z0">
    <w:name w:val="WW8Num119z0"/>
    <w:qFormat/>
    <w:rPr>
      <w:rFonts w:ascii="Cordia New" w:hAnsi="Cordia New" w:eastAsia="Times New Roman" w:cs="Cordia New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Monotype Sorts;Symbol" w:hAnsi="Monotype Sorts;Symbol" w:cs="Monotype Sorts;Symbol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Times New Roman"/>
      <w:b w:val="false"/>
      <w:bCs w:val="false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ascii="Cordia New" w:hAnsi="Cordia New" w:cs="Cordia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Cordia New" w:hAnsi="Cordia New" w:eastAsia="Times New Roman" w:cs="Cordia New"/>
      <w:color w:val="00000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Cordia New" w:hAnsi="Cordia New" w:eastAsia="SimSun;หฮฬๅ" w:cs="Cordia New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FreesiaUPC" w:hAnsi="FreesiaUPC" w:cs="FreesiaUPC"/>
    </w:rPr>
  </w:style>
  <w:style w:type="character" w:styleId="WW8Num152z0">
    <w:name w:val="WW8Num152z0"/>
    <w:qFormat/>
    <w:rPr>
      <w:rFonts w:cs="FreesiaUPC"/>
    </w:rPr>
  </w:style>
  <w:style w:type="character" w:styleId="WW8Num153z0">
    <w:name w:val="WW8Num1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ngsana New" w:hAnsi="Angsana New" w:eastAsia="Times New Roman" w:cs="Angsana New"/>
      <w:sz w:val="28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ascii="Monotype Sorts;Symbol" w:hAnsi="Monotype Sorts;Symbol" w:cs="Monotype Sorts;Symbol"/>
      <w:sz w:val="16"/>
      <w:lang w:bidi="th-TH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Cordia New" w:hAnsi="Cordia New" w:eastAsia="SimSun;หฮฬๅ" w:cs="Cordia New"/>
    </w:rPr>
  </w:style>
  <w:style w:type="character" w:styleId="WW8Num166z1">
    <w:name w:val="WW8Num166z1"/>
    <w:qFormat/>
    <w:rPr/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Monotype Sorts;Symbol" w:hAnsi="Monotype Sorts;Symbol" w:cs="Monotype Sorts;Symbol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ordia New" w:hAnsi="Cordia New" w:eastAsia="SimSun;หฮฬๅ" w:cs="Cordia New"/>
    </w:rPr>
  </w:style>
  <w:style w:type="character" w:styleId="WW8Num170z2">
    <w:name w:val="WW8Num170z2"/>
    <w:qFormat/>
    <w:rPr/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0z5">
    <w:name w:val="WW8Num170z5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rdia New" w:hAnsi="Cordia New" w:eastAsia="SimSun;หฮฬๅ" w:cs="Cordia New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/>
      <w:bCs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Cordia New" w:hAnsi="Cordia New" w:eastAsia="SimSun;หฮฬๅ" w:cs="Cordia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  <w:sz w:val="28"/>
    </w:rPr>
  </w:style>
  <w:style w:type="character" w:styleId="WW8Num198z0">
    <w:name w:val="WW8Num1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cs="Symbol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Monotype Sorts;Symbol" w:hAnsi="Monotype Sorts;Symbol" w:cs="Monotype Sorts;Symbol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Cordia New" w:hAnsi="Cordia New" w:eastAsia="SimSun;หฮฬๅ" w:cs="Cordia New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Cordia New" w:hAnsi="Cordia New" w:eastAsia="SimSun;หฮฬๅ" w:cs="Cordia New"/>
    </w:rPr>
  </w:style>
  <w:style w:type="character" w:styleId="WW8Num215z1">
    <w:name w:val="WW8Num215z1"/>
    <w:qFormat/>
    <w:rPr/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b/>
      <w:u w:val="single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1">
    <w:name w:val="WW8Num225z1"/>
    <w:qFormat/>
    <w:rPr>
      <w:rFonts w:ascii="Cordia New" w:hAnsi="Cordia New" w:eastAsia="Times New Roman" w:cs="Cordia New"/>
      <w:color w:val="000000"/>
    </w:rPr>
  </w:style>
  <w:style w:type="character" w:styleId="WW8Num225z2">
    <w:name w:val="WW8Num225z2"/>
    <w:qFormat/>
    <w:rPr/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bCs/>
    </w:rPr>
  </w:style>
  <w:style w:type="character" w:styleId="WW8Num230z0">
    <w:name w:val="WW8Num230z0"/>
    <w:qFormat/>
    <w:rPr>
      <w:rFonts w:ascii="Cordia New" w:hAnsi="Cordia New" w:cs="Cordia New"/>
    </w:rPr>
  </w:style>
  <w:style w:type="character" w:styleId="WW8Num232z0">
    <w:name w:val="WW8Num232z0"/>
    <w:qFormat/>
    <w:rPr>
      <w:rFonts w:cs="Times New Roman"/>
    </w:rPr>
  </w:style>
  <w:style w:type="character" w:styleId="WW8Num234z0">
    <w:name w:val="WW8Num234z0"/>
    <w:qFormat/>
    <w:rPr>
      <w:rFonts w:ascii="Cordia New" w:hAnsi="Cordia New" w:cs="Cordia New"/>
    </w:rPr>
  </w:style>
  <w:style w:type="character" w:styleId="WW8Num235z0">
    <w:name w:val="WW8Num235z0"/>
    <w:qFormat/>
    <w:rPr>
      <w:rFonts w:ascii="Symbol" w:hAnsi="Symbol" w:cs="Symbol"/>
      <w:sz w:val="16"/>
      <w:szCs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color w:val="00000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6z2">
    <w:name w:val="WW8Num246z2"/>
    <w:qFormat/>
    <w:rPr>
      <w:rFonts w:ascii="Cordia New" w:hAnsi="Cordia New" w:cs="Cordia New"/>
      <w:b/>
      <w:i w:val="false"/>
      <w:sz w:val="28"/>
    </w:rPr>
  </w:style>
  <w:style w:type="character" w:styleId="WW8Num247z0">
    <w:name w:val="WW8Num24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lang w:bidi="th-TH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rdia New" w:hAnsi="Cordia New" w:eastAsia="SimSun;หฮฬๅ" w:cs="Cordia New"/>
    </w:rPr>
  </w:style>
  <w:style w:type="character" w:styleId="WW8Num256z0">
    <w:name w:val="WW8Num256z0"/>
    <w:qFormat/>
    <w:rPr>
      <w:rFonts w:cs="FreesiaUPC"/>
    </w:rPr>
  </w:style>
  <w:style w:type="character" w:styleId="WW8Num258z0">
    <w:name w:val="WW8Num258z0"/>
    <w:qFormat/>
    <w:rPr>
      <w:rFonts w:ascii="Angsana New" w:hAnsi="Angsana New" w:eastAsia="Times New Roman" w:cs="Angsana New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Monotype Sorts;Symbol" w:hAnsi="Monotype Sorts;Symbol" w:cs="Monotype Sorts;Symbol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rdia New" w:hAnsi="Cordia New" w:eastAsia="SimSun;หฮฬๅ" w:cs="Cordia New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b w:val="false"/>
      <w:sz w:val="28"/>
    </w:rPr>
  </w:style>
  <w:style w:type="character" w:styleId="WW8Num268z0">
    <w:name w:val="WW8Num268z0"/>
    <w:qFormat/>
    <w:rPr>
      <w:rFonts w:ascii="Times New Roman" w:hAnsi="Times New Roman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i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/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1">
    <w:name w:val="WW8Num282z1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Monotype Sorts;Symbol" w:hAnsi="Monotype Sorts;Symbol" w:cs="Monotype Sorts;Symbol"/>
      <w:sz w:val="1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>
      <w:rFonts w:ascii="FreesiaUPC" w:hAnsi="FreesiaUPC" w:cs="FreesiaUPC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1z0">
    <w:name w:val="WW8Num291z0"/>
    <w:qFormat/>
    <w:rPr>
      <w:sz w:val="20"/>
      <w:szCs w:val="20"/>
    </w:rPr>
  </w:style>
  <w:style w:type="character" w:styleId="WW8Num293z0">
    <w:name w:val="WW8Num293z0"/>
    <w:qFormat/>
    <w:rPr>
      <w:rFonts w:ascii="Monotype Sorts;Symbol" w:hAnsi="Monotype Sorts;Symbol" w:cs="Monotype Sorts;Symbol"/>
      <w:sz w:val="1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>
      <w:rFonts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Wingdings"/>
    </w:rPr>
  </w:style>
  <w:style w:type="character" w:styleId="WW8Num299z0">
    <w:name w:val="WW8Num299z0"/>
    <w:qFormat/>
    <w:rPr>
      <w:rFonts w:ascii="Symbol" w:hAnsi="Symbol" w:cs="Symbol"/>
      <w:sz w:val="16"/>
      <w:szCs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5z0">
    <w:name w:val="WW8Num305z0"/>
    <w:qFormat/>
    <w:rPr>
      <w:b w:val="false"/>
      <w:bCs w:val="false"/>
      <w:color w:val="000000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Cordia New" w:hAnsi="Cordia New" w:eastAsia="SimSun;หฮฬๅ" w:cs="Cordia New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19z2">
    <w:name w:val="WW8Num319z2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Monotype Sorts;Symbol" w:hAnsi="Monotype Sorts;Symbol" w:cs="Monotype Sorts;Symbol"/>
      <w:sz w:val="16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cs="Times New Roman"/>
    </w:rPr>
  </w:style>
  <w:style w:type="character" w:styleId="WW8Num326z1">
    <w:name w:val="WW8Num326z1"/>
    <w:qFormat/>
    <w:rPr>
      <w:rFonts w:cs="Times New Roman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b w:val="false"/>
      <w:bCs w:val="false"/>
      <w:i w:val="false"/>
      <w:iCs w:val="false"/>
    </w:rPr>
  </w:style>
  <w:style w:type="character" w:styleId="WW8Num331z0">
    <w:name w:val="WW8Num3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/>
  </w:style>
  <w:style w:type="character" w:styleId="WW8Num333z3">
    <w:name w:val="WW8Num333z3"/>
    <w:qFormat/>
    <w:rPr>
      <w:rFonts w:ascii="Symbol" w:hAnsi="Symbol" w:cs="Symbol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  <w:lang w:bidi="th-TH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rFonts w:ascii="Cordia New" w:hAnsi="Cordia New" w:eastAsia="SimSun;หฮฬๅ" w:cs="Cordia New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Monotype Sorts;Symbol" w:hAnsi="Monotype Sorts;Symbol" w:cs="Monotype Sorts;Symbol"/>
      <w:sz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1">
    <w:name w:val="WW8Num344z1"/>
    <w:qFormat/>
    <w:rPr>
      <w:rFonts w:ascii="Symbol" w:hAnsi="Symbol" w:cs="Symbol"/>
      <w:sz w:val="16"/>
      <w:szCs w:val="16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cs="Times New Roman"/>
    </w:rPr>
  </w:style>
  <w:style w:type="character" w:styleId="WW8Num351z0">
    <w:name w:val="WW8Num351z0"/>
    <w:qFormat/>
    <w:rPr>
      <w:rFonts w:ascii="Cordia New" w:hAnsi="Cordia New" w:eastAsia="SimSun;หฮฬๅ" w:cs="Cordia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Cordia New" w:hAnsi="Cordia New" w:cs="Cordia New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Cordia New" w:hAnsi="Cordia New" w:cs="Cordia New"/>
    </w:rPr>
  </w:style>
  <w:style w:type="character" w:styleId="WW8Num356z0">
    <w:name w:val="WW8Num35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AngsanaUPC"/>
      <w:sz w:val="20"/>
      <w:szCs w:val="20"/>
    </w:rPr>
  </w:style>
  <w:style w:type="character" w:styleId="WW8Num359z0">
    <w:name w:val="WW8Num359z0"/>
    <w:qFormat/>
    <w:rPr>
      <w:rFonts w:ascii="Monotype Sorts;Symbol" w:hAnsi="Monotype Sorts;Symbol" w:cs="Monotype Sorts;Symbol"/>
      <w:sz w:val="1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cs="Times New Roman"/>
      <w:b/>
    </w:rPr>
  </w:style>
  <w:style w:type="character" w:styleId="WW8Num368z1">
    <w:name w:val="WW8Num368z1"/>
    <w:qFormat/>
    <w:rPr>
      <w:rFonts w:cs="Times New Roman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FreesiaUPC" w:hAnsi="FreesiaUPC" w:eastAsia="Cordia New" w:cs="FreesiaUPC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9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CommentText">
    <w:name w:val="Comment Text"/>
    <w:basedOn w:val="Normal"/>
    <w:qFormat/>
    <w:pPr/>
    <w:rPr>
      <w:rFonts w:ascii="Angsana New" w:hAnsi="Angsana New" w:eastAsia="SimSun;หฮฬๅ" w:cs="Angsana New"/>
      <w:color w:val="000000"/>
      <w:sz w:val="20"/>
      <w:szCs w:val="23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32:00Z</dcterms:created>
  <dc:creator>GMM Grammy PCL.</dc:creator>
  <dc:description/>
  <dc:language>en-US</dc:language>
  <cp:lastModifiedBy>GMM Grammy PCL.</cp:lastModifiedBy>
  <cp:lastPrinted>2007-03-27T17:17:00Z</cp:lastPrinted>
  <dcterms:modified xsi:type="dcterms:W3CDTF">2007-04-02T09:18:00Z</dcterms:modified>
  <cp:revision>3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