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360" w:right="-4" w:hanging="36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ปัจจัยความเสี่ยง</w:t>
      </w:r>
    </w:p>
    <w:p>
      <w:pPr>
        <w:pStyle w:val="BodyText2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ัยความเสี่ยงในการประกอบธุรกิจของบริษัทและบริษัทในเครือ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คาดว่าจะมีผลกระทบต่อผลตอบแทนจากการลงทุนของผู้ลงทุนอย่างมีนัยสำคัญ</w:t>
      </w:r>
    </w:p>
    <w:p>
      <w:pPr>
        <w:pStyle w:val="BodyText2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14" w:hanging="357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พัฒนาเนื้อหาและบริการใหม่ๆควบคู่ไปกับความก้าวหน้าของเทคโนโลยี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นื่องจากปัจจุบันเทคโนโลยี</w:t>
      </w:r>
      <w:r>
        <w:rPr>
          <w:rFonts w:ascii="Angsana New" w:hAnsi="Angsana New" w:cs="Angsana New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อย่างรวดเร็ว ซึ่งมีผลกระทบต่อความต้องการเนื้อห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ntent) </w:t>
      </w:r>
      <w:r>
        <w:rPr>
          <w:rFonts w:ascii="Angsana New" w:hAnsi="Angsana New" w:cs="Angsana New"/>
          <w:sz w:val="32"/>
          <w:sz w:val="32"/>
          <w:szCs w:val="32"/>
        </w:rPr>
        <w:t>และบริการต่างๆของผู้บริโภค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รูปแบบที่แตกต่างออกไปจากเดิมผ่านทาง</w:t>
      </w:r>
      <w:r>
        <w:rPr>
          <w:rFonts w:ascii="Angsana New" w:hAnsi="Angsana New" w:cs="Angsana New"/>
          <w:sz w:val="32"/>
          <w:sz w:val="32"/>
          <w:szCs w:val="32"/>
        </w:rPr>
        <w:t>ความก้าวหน้าของเทคโนโลยี เช่นโทรศัพท์เคลื่อนที่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อินเตอร์เน็ตความเร็วสูง ส่งผลให้เนื้อหาและบริการด้านบันเทิงมีการพัฒนาไปเป็นรูปแบบ</w:t>
      </w:r>
      <w:r>
        <w:rPr>
          <w:rFonts w:ascii="Angsana New" w:hAnsi="Angsana New" w:cs="Angsana New"/>
          <w:sz w:val="32"/>
          <w:sz w:val="32"/>
          <w:szCs w:val="32"/>
        </w:rPr>
        <w:t>และช่อง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ม่ๆอยู่ตลอดเวลา </w:t>
      </w:r>
      <w:r>
        <w:rPr>
          <w:rFonts w:ascii="Angsana New" w:hAnsi="Angsana New" w:cs="Angsana New"/>
          <w:sz w:val="32"/>
          <w:sz w:val="32"/>
          <w:szCs w:val="32"/>
        </w:rPr>
        <w:t>ด้วยเหตุผลนี้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จัดตั้งหน่วยงาน</w:t>
      </w:r>
      <w:r>
        <w:rPr>
          <w:rFonts w:ascii="Angsana New" w:hAnsi="Angsana New" w:cs="Angsana New"/>
          <w:sz w:val="32"/>
          <w:sz w:val="32"/>
          <w:szCs w:val="32"/>
        </w:rPr>
        <w:t>ที่ให้บริการด้านดิจิตอลคอนเท้นท์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ทำหน้าที่พัฒนาบริการใหม่ๆเพื่อรองรับความก้าวหน้าของเทคโนโลยีและพฤติกรรมของผู้บริโภคที่เปลี่ยนแปลงไป เช่น บริการเสียงเพลงระหว่างรอสาย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เวปไซต์ </w:t>
      </w:r>
      <w:r>
        <w:rPr>
          <w:rFonts w:cs="Angsana New" w:ascii="Angsana New" w:hAnsi="Angsana New"/>
          <w:sz w:val="32"/>
          <w:szCs w:val="32"/>
        </w:rPr>
        <w:t xml:space="preserve">gmember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เป็นการรวมสังคมเพลง และ</w:t>
      </w:r>
      <w:r>
        <w:rPr>
          <w:rFonts w:ascii="Angsana New" w:hAnsi="Angsana New" w:cs="Angsana New"/>
          <w:sz w:val="32"/>
          <w:sz w:val="32"/>
          <w:szCs w:val="32"/>
        </w:rPr>
        <w:t>ให้บริการเพลงออนไลน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การดาว์นโหลดเพลงทั้งแบบเพลงเดียว และการดาว์นโหลดทั้งอัลบั้มผ่านทาง </w:t>
      </w:r>
      <w:r>
        <w:rPr>
          <w:rFonts w:cs="Angsana New" w:ascii="Angsana New" w:hAnsi="Angsana New"/>
          <w:sz w:val="32"/>
          <w:szCs w:val="32"/>
        </w:rPr>
        <w:t xml:space="preserve">www.ikeyclub.com </w:t>
      </w:r>
      <w:r>
        <w:rPr>
          <w:rFonts w:ascii="Angsana New" w:hAnsi="Angsana New" w:cs="Angsana New"/>
          <w:sz w:val="32"/>
          <w:sz w:val="32"/>
          <w:szCs w:val="32"/>
        </w:rPr>
        <w:t>ทั้งนี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่วยงาน </w:t>
      </w:r>
      <w:r>
        <w:rPr>
          <w:rFonts w:cs="Angsana New" w:ascii="Angsana New" w:hAnsi="Angsana New"/>
          <w:sz w:val="32"/>
          <w:szCs w:val="32"/>
        </w:rPr>
        <w:t xml:space="preserve">Library </w:t>
      </w:r>
      <w:r>
        <w:rPr>
          <w:rFonts w:ascii="Angsana New" w:hAnsi="Angsana New" w:cs="Angsana New"/>
          <w:sz w:val="32"/>
          <w:sz w:val="32"/>
          <w:szCs w:val="32"/>
        </w:rPr>
        <w:t>ที่ทำการแปลงรูปแบบของคอนเท้นท์หลากหลายของบริษัทให้อยู่ในรูปแบบดิจิตอล และจัดเก็บไว้อย่างเป็นระบบเพื่อง่ายต่อการนำไปใช้งาน และนำไปพัฒนาเป็นรูปแบบใหม่ๆในอนาคต ตามทิศทางการพัฒนาของเทคโนโลยี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ส่วนของบริษัทย่อยซึ่งประกอบธุรกิจสื่อวิทยุนั้นได้มีการเปิดบริการความบันเทิงรูปแบบใหม่ คือ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iRadio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ถานีวิทยุออนไลน์รูปแบบใหม่บนอินเตอร์เน็ต ในรูปแบบของ </w:t>
      </w:r>
      <w:r>
        <w:rPr>
          <w:rFonts w:cs="Angsana New" w:ascii="Angsana New" w:hAnsi="Angsana New"/>
          <w:color w:val="000000"/>
          <w:sz w:val="32"/>
          <w:szCs w:val="32"/>
        </w:rPr>
        <w:t>Interactive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Radio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่านทา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www.iradioclub.com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ถือเป็นการพัฒนาไปตามการพัฒนาของเทคโนโลยี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ได้ปรับระบบจัดการภายใน</w:t>
      </w:r>
      <w:r>
        <w:rPr>
          <w:rFonts w:ascii="Angsana New" w:hAnsi="Angsana New" w:cs="Angsana New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 </w:t>
      </w:r>
      <w:r>
        <w:rPr>
          <w:rFonts w:cs="Angsana New" w:ascii="Angsana New" w:hAnsi="Angsana New"/>
          <w:sz w:val="32"/>
          <w:szCs w:val="32"/>
        </w:rPr>
        <w:t xml:space="preserve">ERP (Enterprise Resource Planning) </w:t>
      </w:r>
      <w:r>
        <w:rPr>
          <w:rFonts w:ascii="Angsana New" w:hAnsi="Angsana New" w:cs="Angsana New"/>
          <w:sz w:val="32"/>
          <w:sz w:val="32"/>
          <w:szCs w:val="32"/>
        </w:rPr>
        <w:t>ซึ่งช่วยให้บริษัทสามารถ</w:t>
      </w:r>
      <w:r>
        <w:rPr>
          <w:rFonts w:ascii="Angsana New" w:hAnsi="Angsana New" w:cs="Angsana New"/>
          <w:sz w:val="32"/>
          <w:sz w:val="32"/>
          <w:szCs w:val="32"/>
        </w:rPr>
        <w:t>วิเคราะห์วางแผ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จัดการสินทรัพย์และ</w:t>
      </w:r>
      <w:r>
        <w:rPr>
          <w:rFonts w:ascii="Angsana New" w:hAnsi="Angsana New" w:cs="Angsana New"/>
          <w:sz w:val="32"/>
          <w:sz w:val="32"/>
          <w:szCs w:val="32"/>
        </w:rPr>
        <w:t>ดำเนินธุรกิจได้อย่างมีประสิทธิภาพมากยิ่งขึ้น</w:t>
      </w:r>
    </w:p>
    <w:p>
      <w:pPr>
        <w:pStyle w:val="BodyText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14" w:hanging="357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ละเมิดลิขสิทธิ์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ญหาการละเมิดลิขสิทธิ์เป็นปัจจัยหนึ่งที่ส่งผลต่ออุตสาหกรรมเพลงทั่วโลก สำหรับกลุ่มบริษัท ในแต่ละปีบริษัทประสบกับปัญหาจากการถูกลักลอบนำผลงานเพลงไปทำการดัดแปลงเลียนแบบ แล้วนำออกจำหน่ายในราคาถูกเป็นจำนวนมาก และยังมีปัญหาการละเมิดสิทธิที่มีการพัฒนาไปพร้อมกับเทคโนโลยี เช่นการนำผลงานของบริษัทไปใช้ประโยชน์เพื่อการค้าผ่านอินเตอร์เน็ต ทำให้กลุ่มบริษัทต้องเสียโอกาสจากการดำเนินธุรกิจเป็นจำนวนเงินที่สูงในแต่ละปี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ที่ผ่านมาภาครัฐได้มีการดำเนินมาตรการต่างๆเพื่อป้องกันและปราบปรามปัญหาการละเมิดลิขสิทธิ์อย่างจริงจังมากขึ้น รวมถึงมาตรการเบ็ดเสร็จที่ครอบคลุมตั้งแต่การควบคุมการนำเข้าเครื่องจักรที่สามารถใช้ในการผลิตสินค้าละเมิดลิขสิทธิ์ การควบคุมการผลิต จนถึงการควบคุมขั้นตอนการจัดจำหน่าย และยังได้มีการเพิ่มบทลงโทษผู้กระทำผิด ตลอดจนการให้รางวัลนำจับแก่เจ้าหน้าที่ตำรวจ หรือผู้ที่ทำการชี้เบาะแสแหล่งผลิต แหล่งขาย หรือแหล่งเก็บสินค้าละเมิดลิขสิทธิ์ด้วย 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บริษัทเองยังได้ใช้ระบบป้องกันการคัดลอกผลงานเพลงจากซี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Digital Right Management)  </w:t>
      </w:r>
      <w:r>
        <w:rPr>
          <w:rFonts w:ascii="Angsana New" w:hAnsi="Angsana New" w:cs="Angsana New"/>
          <w:sz w:val="32"/>
          <w:sz w:val="32"/>
          <w:szCs w:val="32"/>
        </w:rPr>
        <w:t>เพื่อลดโอกาสในการละเมิดลิขสิทธิ์ของผู้บริโภค พัฒนาช่องทางขายเพลงผ่านอินเตอร์เน็ตเพื่อเพิ่มความสะดวกในการเลือกซื้อเพลง และสนับสนุนการซื้อสินค้าที่ถูกกฎหมายอย่างต่อเนื่องเพื่อรณรงค์ให้คนไทยหันมาใช้สินค้าที่ถูกกฎหมาย ซึ่งบริษัทคาดว่าจากความร่วมมืออย่างจริงจังระหว่างภาครัฐ และเอกชนอย่างต่อเนื่องจะทำให้สินค้าละเมิดลิขสิทธิ์ลด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จะเป็นประโยชน์ต่ออุตสาหกรรมเพลงโดยรวมต่อไปในอนาคต</w:t>
      </w:r>
    </w:p>
    <w:p>
      <w:pPr>
        <w:pStyle w:val="BodyText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 w:before="60" w:after="60"/>
        <w:ind w:left="851" w:hanging="491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่ออายุสัมปท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lineRule="atLeast" w:line="240"/>
        <w:ind w:left="720" w:firstLine="13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นื่องจาก บริษัทฯและบริษัทย่อย เป็นผู้ผลิตรายการวิทยุและรายการโทรทัศน์โดยเช่าเวลาจากสถานีวิทยุและสถานีโทรทัศน์เพื่อออกอากาศรายการ ซึ่งเป็นปกติธุรกิจที่ผู้เช่าจะได้รับสัญญาเช่าเป็นระยะสั้น โดยอายุสัญญาการเช่าคลื่นวิทยุอยู่ระหว่าง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-3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ปี และอายุการเช่าเวลาเพื่อผลิตรายการโทรทัศน์อยู่ระหว่าง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-12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ดือน ซึ่งเป็นข้อจำกัดในการขยายธุรกิจและทำให้มีความเสี่ยงในการต่ออายุสัมปทานและสัญญาเช่าจากหน่วยงานที่มีอำนาจในการจัดสรรคลื่นวิทยุและโทรทัศน์ และถ้าหากบริษัทฯไม่ได้รับการต่ออายุสัมปทาน จะส่งผลกระทบต่อความต่อเนื่องของการออกอากาศรายการวิทยุและรายการโทรทัศน์จากการที่ต้องสรรหาสัมปทานใหม่ รวมถึงความเสี่ยงจากการปรับเปลี่ยนเงื่อนไขของสัญญา ไม่ว่าจะเป็นค่าสัมปทา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ค่าเช่าเวลา หรือรูปแบบการจ่ายค่าเช่า รวมถึงสัดส่วนเวลาโฆษณาและเวลาออกอากาศด้วย ซึ่งจะมีผลกระทบต่อรายได้หลักของกลุ่มบริษัทฯ แต่อย่างไรก็ตามเจ้าของสถานีจะพิจารณาการให้เช่าสถานีจากรูปแบบของรายการที่จะนำเสนอ ความนิยมของรายการและความสามารถในการชำระค่าสัมปทา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ค่าเช่าเวลา ดั้งนั้นด้วยศักยภาพและความพร้อมของกลุ่มบริษัททางด้านเทคโนโลยีการผลิต เงินทุน และบุคลากร ประกอบกับผลงานที่มีคุณภาพในระดับแนวหน้า และการเป็นที่ยอมรับจากกลุ่มผู้ฟังและผู้ชมเป็นวงกว้าง การมีบุคลากรที่มีความชำนาญและประสบการณ์ รวมทั้งการรักษาความสัมพันธ์อันดีกับเจ้าของสถานี ทำให้บริษัทฯลดความเสี่ยงในการที่จะไม่ได้รับการต่ออายุสัมปทานและสัญญาเช่า</w:t>
      </w:r>
    </w:p>
    <w:p>
      <w:pPr>
        <w:pStyle w:val="BodyText2"/>
        <w:spacing w:lineRule="atLeast" w:line="240" w:before="60" w:after="60"/>
        <w:ind w:left="851" w:firstLine="1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พระราชบัญญัติองค์กรจัดสรรคลื่นความถี่และกำกับกิจการวิทยุกระจายเสียง วิทยุโทรทัศน์ และกิจการโทรคมน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กำหนดให้มีการคัดเลือกและจัดตั้งคณะกรรมการกิจการกระจายเสียงและกิจการโทรทัศน์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ส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องค์กรอิสระทำหน้าที่กำกับดูแลและพิจารณาอนุญาตการประกอบกิจการกระจายเสียงและกิจการโทรทัศน์ รวมถึงควบคุมดูแลให้เกิดการแข่งขันที่เสรีและเป็นธรรม ซึ่งจะเป็นการเปิดโอกาสให้เอกชนหรือผู้ประกอบการรายใหม่ๆ มีโอกาสเป็นเจ้าของสถานีมากขึ้น ทั้งนี้กระบวนการสรรหา กส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ถ้าแล้วเสร็จใน</w:t>
      </w:r>
      <w:r>
        <w:rPr>
          <w:rFonts w:ascii="Angsana New" w:hAnsi="Angsana New" w:cs="Angsana New"/>
          <w:sz w:val="32"/>
          <w:sz w:val="32"/>
          <w:szCs w:val="32"/>
        </w:rPr>
        <w:t>เร็ววันจะส่งผลให้บริษัทที่มีประสบการณ์และอยู่ในฐานะที่มีความพร้อมทางด้านการเงินดังเช่นบริษัทฯ มีโอกาสที่จะ</w:t>
      </w:r>
      <w:r>
        <w:rPr>
          <w:rFonts w:ascii="Angsana New" w:hAnsi="Angsana New" w:cs="Angsana New"/>
          <w:sz w:val="32"/>
          <w:sz w:val="32"/>
          <w:szCs w:val="32"/>
        </w:rPr>
        <w:t>ยื่นขออนุญาตเป็นผู้ประกอบกิจการโทรทัศน์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รัฐบาลเพื่อเป็นเจ้าของสถานีเองได้ อันจะเป็นการเพิ่มเสถียรภาพในการดำเนินธุรกิจและลดความเสี่ยงดังกล่าวของบริษัทฯได้ นอกจากนี้เพื่อเป็นการเพิ่มสมดุลย์และลดความเสี่ยงในการดำเนินธุรกิจ กลุ่มบริษัทฯ ได้เริ่มที่จะถ่ายทอดสื่อผ่านระบบ บรอดแบรนด์ เซอร์วิส หรือ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>และเป็นไปทิศทางเดียวกับการพัฒนาของเทคโนโลยีและพฤติกรรมของผู้บริโภค</w:t>
      </w:r>
    </w:p>
    <w:p>
      <w:pPr>
        <w:pStyle w:val="BodyText2"/>
        <w:spacing w:lineRule="atLeast" w:line="240" w:before="60" w:after="60"/>
        <w:ind w:left="851" w:firstLine="1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การทำธุรกิจภาพยนตร์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ภาพยนตร์เป็นธุรกิจที่ใช้เงินลงทุนต่อเรื่องค่อนข้างสูงคือประมาณ </w:t>
      </w:r>
      <w:r>
        <w:rPr>
          <w:rFonts w:cs="Angsana New" w:ascii="Angsana New" w:hAnsi="Angsana New"/>
          <w:sz w:val="32"/>
          <w:szCs w:val="32"/>
        </w:rPr>
        <w:t xml:space="preserve">20-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าจจะสูงถึง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้าเป็นภาพยนตร์ฟอร์มใหญ่ โดยความเสี่ยงที่เกิดจากการทำธุร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พยนตร์อาจแบ่งแยกได้ดังนี้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ลือก </w:t>
      </w:r>
      <w:r>
        <w:rPr>
          <w:rFonts w:cs="Angsana New" w:ascii="Angsana New" w:hAnsi="Angsana New"/>
          <w:sz w:val="32"/>
          <w:szCs w:val="32"/>
        </w:rPr>
        <w:t xml:space="preserve">Project </w:t>
      </w:r>
      <w:r>
        <w:rPr>
          <w:rFonts w:ascii="Angsana New" w:hAnsi="Angsana New" w:cs="Angsana New"/>
          <w:sz w:val="32"/>
          <w:sz w:val="32"/>
          <w:szCs w:val="32"/>
        </w:rPr>
        <w:t>ที่ไม่ตรงกับรสนิยมของผู้ชมภาพยนตร์ เนื่องจากธุรกิจภาพยนตร์เป็นธุรกิจที่ต้องการความแปลกใหม่อยู่เสมอ ซึ่งการนำเสนอความแปลกใหม่ที่มากเกินไปอาจไม่ตรงกับรสนิยมของผู้ชมภาพยนตร์ได้ ซึ่งผลที่ตามมาก็คืออาจทำให้รายได้ไม่ได้ตามเป้าหมายที่วางไว้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ู่แข่งในช่วงเวลาของการนำภาพยนตร์เข้าไปฉายในโรงภาพยนตร์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ู่แข่งนี้หมายรวมถึงทั้งภาพยนตร์ไทยและภาพยนตร์ต่างประเทศที่เข้าฉายในขณะเดียว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ราะถ้าหนังของคูแข่งได้รับความนิยมมากกว่า ก็อาจส่งผลกระทบต่อรายได้ของภาพยนตร์ของบริษัทได้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ใช้เงินลงทุนไม่เหมาะสม  คือแล้วต้นทุนของภาพยนตร์มากกว่าที่บริษัทตั้งเป้าหมายไว้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ที่มีการละเมิดลิขสิทธิ์ของภาพยนตร์ ได้แก่การลักลอบถ่ายหนังในโรงภาพยนตร์ และนำไป </w:t>
      </w:r>
      <w:r>
        <w:rPr>
          <w:rFonts w:cs="Angsana New" w:ascii="Angsana New" w:hAnsi="Angsana New"/>
          <w:sz w:val="32"/>
          <w:szCs w:val="32"/>
        </w:rPr>
        <w:t xml:space="preserve">copy </w:t>
      </w:r>
      <w:r>
        <w:rPr>
          <w:rFonts w:ascii="Angsana New" w:hAnsi="Angsana New" w:cs="Angsana New"/>
          <w:sz w:val="32"/>
          <w:sz w:val="32"/>
          <w:szCs w:val="32"/>
        </w:rPr>
        <w:t xml:space="preserve">ขาย และการนำดีวีดี หรือ วีซีดีของแท้ของภาพยนตร์ออกไปคัดลอก และนำไปจำหน่ายอย่างผิดกฎหมาย ซึ่งการกระทำการละเมิดลิขสิทธ์ต่างๆเหล่านี้ ทำให้ช่องทางรายได้จากการขายวีซีด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ดีวีดีของภาพยนตร์ลดลง ซึ่งจะส่งผลให้รายได้จากการขายลิขสิทธิ์หนังของบริษัทไปยังผู้ผลิตและจำหน่ายวีซีดี และดีวีดี ลดลงตามไปด้วย</w:t>
      </w:r>
    </w:p>
    <w:p>
      <w:pPr>
        <w:pStyle w:val="Normal"/>
        <w:spacing w:lineRule="atLeast" w:line="240"/>
        <w:ind w:left="851" w:firstLine="1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851" w:firstLine="1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spacing w:lineRule="atLeast" w:line="240" w:before="60" w:after="60"/>
        <w:ind w:left="851" w:firstLine="1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spacing w:lineRule="atLeast" w:line="240" w:before="60" w:after="60"/>
        <w:ind w:left="851" w:firstLine="1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 w:before="60" w:after="60"/>
        <w:ind w:left="851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5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ข้าสู่ธุรกิจของผู้ประกอบการรายใหม่</w:t>
      </w:r>
    </w:p>
    <w:p>
      <w:pPr>
        <w:pStyle w:val="Normal"/>
        <w:spacing w:lineRule="atLeast" w:line="240"/>
        <w:ind w:left="720" w:firstLine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ากการ</w:t>
      </w:r>
      <w:r>
        <w:rPr>
          <w:rFonts w:ascii="Angsana New" w:hAnsi="Angsana New" w:cs="Angsana New"/>
          <w:sz w:val="32"/>
          <w:sz w:val="32"/>
          <w:szCs w:val="32"/>
        </w:rPr>
        <w:t>ที่พระราชบัญญัติองค์กรจัดสรรคลื่นความถี่และกำกับกิจการวิทยุกระจายเสียง วิทยุโทรทัศน์ และกิจการโทรคมน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3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พระราชบัญญัติ</w:t>
      </w:r>
      <w:r>
        <w:rPr>
          <w:rFonts w:ascii="Angsana New" w:hAnsi="Angsana New" w:cs="Angsana New"/>
          <w:sz w:val="32"/>
          <w:sz w:val="32"/>
          <w:szCs w:val="32"/>
        </w:rPr>
        <w:t>ประกอบกิจการกระจายเสียง และกิจการโทรทัศน์ ซึ่งอยู่ระหว่างการรอประกาศใช้ ถ้า</w:t>
      </w:r>
      <w:r>
        <w:rPr>
          <w:rFonts w:ascii="Angsana New" w:hAnsi="Angsana New" w:cs="Angsana New"/>
          <w:sz w:val="32"/>
          <w:sz w:val="32"/>
          <w:szCs w:val="32"/>
        </w:rPr>
        <w:t>พระราชบัญญัติ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นี้มีผลบังคับใช้ จะเปิดโอกาสให้บริษัทเอกชนสามารถขออนุญาตประกอบกิจการทางด้านวิทยุ โทรทัศน์ได้  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ั้นเมื่อการคัดเลือก กส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เสร็จสิ้นลง  จะทำให้เกิดผู้ประกอบการธุรกิจวิทยุ</w:t>
      </w:r>
      <w:r>
        <w:rPr>
          <w:rFonts w:ascii="Angsana New" w:hAnsi="Angsana New" w:cs="Angsana New"/>
          <w:sz w:val="32"/>
          <w:sz w:val="32"/>
          <w:szCs w:val="32"/>
        </w:rPr>
        <w:t xml:space="preserve"> โทรทัศน์</w:t>
      </w:r>
      <w:r>
        <w:rPr>
          <w:rFonts w:ascii="Angsana New" w:hAnsi="Angsana New" w:cs="Angsana New"/>
          <w:sz w:val="32"/>
          <w:sz w:val="32"/>
          <w:szCs w:val="32"/>
        </w:rPr>
        <w:t>เพิ่มขึ้น ซึ่งการที่มีผู้ประกอบการเพิ่มขึ้นในอุตสาหกรรมที่เริ่มเข้าสู่ภาวะอิ่มตัวที่มีการแข่งขันรุนแรงอยู่แล้วนี้ อาจส่งผลกระทบต่อผลการดำเนินงานของบริษัทฯได้อย่างมีนัยสำคัญ อย่างไรก็ตาม สำหรับผลของการเปิดเสรีของกิจการวิทยุและโทรทัศน์ บริษัทฯคาดว่าระยะเวลาของสัมปทานที่ยาวขึ้น จะเป็นตัวกำหนดศักยภาพของผู้ประกอบการที่มีความพร้อมทางด้านเงินทุนและเทคโนโลยีที่ทันสมัย จะสามารถชิงความได้เปรียบทางด้านการแข่งขั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พื่อพิจารณาในเชิงการลงทุนของผู้ประกอบการ   ทำให้ผู้ประกอบการสามารถกำหนดกลยุทธ์ทางธุรกิจชัดเจนมากขึ้นบนพื้นฐานของระยะเวลาของสัมปทานที่ยาวขึ้น  แต่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ด้วยประสบการณ์ในการบริหารที่มีประสิทธิภาพและฐานลูกค้าที่มั่นคงของบริษัทฯ  ประกอบกับความพร้อมทางด้านสื่อ เงินทุน ทีมงานและบุคลากร ทำให้บริษัทฯ สามารถดำเนินธุรกิจได้อย่างมั่นคง และมีศักยภาพในการพัฒนาเปลี่ยนแปลงไปตามสถานการณ์ได้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</w:p>
    <w:p>
      <w:pPr>
        <w:pStyle w:val="Normal"/>
        <w:spacing w:lineRule="atLeast" w:line="240"/>
        <w:ind w:left="851" w:firstLine="1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ะแสความนิยมของผู้บริโภคที่เปลี่ยนแปลง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เสี่ยงในการทำธุรกิจเพลง ภาพยนตร์และธุรกิจสื่อ ไม่ว่าจะเป็นการผลิตรายการวิทยุ รายการโทรทัศน์ หรือสื่อสิ่งพิมพ์  </w:t>
      </w:r>
      <w:r>
        <w:rPr>
          <w:rFonts w:ascii="Angsana New" w:hAnsi="Angsana New" w:cs="Angsana New"/>
          <w:sz w:val="32"/>
          <w:sz w:val="32"/>
          <w:szCs w:val="32"/>
        </w:rPr>
        <w:t>คง</w:t>
      </w:r>
      <w:r>
        <w:rPr>
          <w:rFonts w:ascii="Angsana New" w:hAnsi="Angsana New" w:cs="Angsana New"/>
          <w:sz w:val="32"/>
          <w:sz w:val="32"/>
          <w:szCs w:val="32"/>
        </w:rPr>
        <w:t>อยู่ที่รสนิยมและความพึงพอใจของผู้บริโภค ซึ่งเปลี่ยนแปลงอยู่ตลอดเวลาตามช่วงอายุของผู้บริโภค รวมทั้งการได้รับอิทธิพลจากสภาพแวดล้อมต่างๆ เช่น กระแสความนิยมจากเพลงต่างชาติ</w:t>
      </w:r>
      <w:r>
        <w:rPr>
          <w:rFonts w:ascii="Angsana New" w:hAnsi="Angsana New" w:cs="Angsana New"/>
          <w:sz w:val="32"/>
          <w:sz w:val="32"/>
          <w:szCs w:val="32"/>
        </w:rPr>
        <w:t>อีก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BodyText2"/>
        <w:ind w:left="720"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อย่างไรก็ตามกลุ่มบริษัท ได้วางแผนผลิตและสร้างสรรค์ผลงานที่ค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 xml:space="preserve">อบคลุมรสนิยมของลูกค้าหลากหลายรูปแบบ ไม่ว่าจะเป็นความหลากหลายของแนวเพลง ภาพยนตร์ รายการวิทยุ โทรทัศน์ หรือสื่อสิ่งพิมพ์ และยังวางแผนการตลาดทั้งในรูปแบบที่มุ่งเน้นลูกค้าทั่วไป </w:t>
      </w:r>
      <w:r>
        <w:rPr>
          <w:rFonts w:cs="Angsana New" w:ascii="Angsana New" w:hAnsi="Angsana New"/>
          <w:sz w:val="32"/>
          <w:szCs w:val="32"/>
        </w:rPr>
        <w:t xml:space="preserve">(Mass Marketing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ุ่งเน้นลูกค้าเฉพาะกลุ่ม </w:t>
      </w:r>
      <w:r>
        <w:rPr>
          <w:rFonts w:cs="Angsana New" w:ascii="Angsana New" w:hAnsi="Angsana New"/>
          <w:sz w:val="32"/>
          <w:szCs w:val="32"/>
        </w:rPr>
        <w:t xml:space="preserve">(Segment Market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สอดคล้องกับรูปแบบของผลงาน ซึ่งทำให้สามารถตอบสนองความต้องการของลูกค้าได้ดีมากยิ่งขึ้น </w:t>
      </w:r>
    </w:p>
    <w:p>
      <w:pPr>
        <w:pStyle w:val="BodyText2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</w:t>
      </w:r>
      <w:r>
        <w:rPr>
          <w:rFonts w:ascii="Angsana New" w:hAnsi="Angsana New" w:cs="Angsana New"/>
          <w:sz w:val="32"/>
          <w:sz w:val="32"/>
          <w:szCs w:val="32"/>
        </w:rPr>
        <w:t>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ยังได้ทำการสำรวจความนิยมของผู้บริโภคเพื่อพัฒนาผลงานให้สอดคล้องกับกระแสความนิยม เช่นการสำรวจยอดขายเทปในแต่อัลบั้มเพื่อปรับยอดผลิตและยอดการวางขาย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บริการ </w:t>
      </w:r>
      <w:r>
        <w:rPr>
          <w:rFonts w:cs="Angsana New" w:ascii="Angsana New" w:hAnsi="Angsana New"/>
          <w:sz w:val="32"/>
          <w:szCs w:val="32"/>
        </w:rPr>
        <w:t xml:space="preserve">Download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โทรศัพท์มือถือ </w:t>
      </w:r>
      <w:r>
        <w:rPr>
          <w:rFonts w:ascii="Angsana New" w:hAnsi="Angsana New" w:cs="Angsana New"/>
          <w:sz w:val="32"/>
          <w:sz w:val="32"/>
          <w:szCs w:val="32"/>
        </w:rPr>
        <w:t>หรือการสำรวจ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เรตติ้งของรายการวิทยุ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ทัศน์หรือสิ่งพิมพ์ของกลุ่มบริษัท เพื่อพัฒนารูปแบบและเนื้อหาให้สอดคล้องต่อความสนใจของทั้งกลุ่มผู้บริโภคและกลุ่มลูกค้าสื่อโฆษณาอยู่ตลอดเวลา 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14" w:hanging="357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ย้ายค่ายหรือการเปลี่ยนต้นสังกัดของศิลปินหรือโปรดิวเซอร์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ประกอบธุรกิจเพลง บุคลากรไม่ว่าจะเป็นศิลปินหรือทีมงานสนับสนุนต่างๆ นับเป็นทรัพยากรบุคคลที่สำคัญและมีผลต่อการดำเนินงานของกลุ่มบริษัท ซึ่งในการย้ายค่ายหรือย้ายสังกัดของศิลปินจะทำให้บริษัทต้องสูญเสียทรัพยากรด้านบุคคลที่มีค่าไป ส่งผลให้บริษัทต้องใช้เวลาในการสร้างศิลปินใหม่ขึ้นมาทดแทน 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ย่างไรก็ตามบริษัทได้ให้ความสำคัญกับการพัฒนาและส่งเสริมบุคลากรให้มีส่วนร่วมในการดำเนินงานให้มากที่สุด เพื่อให้มีความรู้สึกของการมีส่วนร่วมในความสำเร็จของกลุ่มบริษัท สำหรับศิลปินบริษัทมีหน่วยงานดูแลศิลปิน ซึ่งจะจัดหางานต่างๆ ทั้งงานเพลงและงานอื่นๆเช่น งานนักแสดง พิธีกร นายแบ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นางแบบ ให้ตลอดระยะเวลาที่เป็นศิลปินในสังกัด นอกจากนี้บริษัทยังให้ความสำคัญกับการพัฒนาศิลปินใหม่ๆเพิ่มเติมอยู่เสมอ โดยในปัจจุบันกลุ่มบริษัทมีศิลปินจำนวนมากครอบคลุมแนวเพลงต่างๆ สำหรับกลุ่มลูกค้าเป้าหมายทุกเพศและทุกวัย</w:t>
      </w:r>
    </w:p>
    <w:p>
      <w:pPr>
        <w:pStyle w:val="BodyText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14" w:hanging="357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8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บริหารการจัดการกรณีมีผู้ถือหุ้นรายใหญ่มากกว่าร้อยละ </w:t>
      </w:r>
      <w:r>
        <w:rPr>
          <w:rFonts w:cs="Angsana New" w:ascii="Angsana New" w:hAnsi="Angsana New"/>
          <w:b/>
          <w:bCs/>
          <w:sz w:val="32"/>
          <w:szCs w:val="32"/>
        </w:rPr>
        <w:t>50</w:t>
      </w:r>
    </w:p>
    <w:p>
      <w:pPr>
        <w:pStyle w:val="Normal"/>
        <w:ind w:left="720"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วันปิดสมุดทะเบียนผู้ถือหุ้นล่าสุด กลุ่มตระกูลดำรงชัยธรรม ถือหุ้นในบริษัทร้อยละ </w:t>
      </w:r>
      <w:r>
        <w:rPr>
          <w:rFonts w:cs="Angsana New" w:ascii="Angsana New" w:hAnsi="Angsana New"/>
          <w:sz w:val="32"/>
          <w:szCs w:val="32"/>
        </w:rPr>
        <w:t xml:space="preserve">54.42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จำนวนหุ้นที่จำหน่ายได้แล้วทั้งหมดของบริษัท จึงทำให้กลุ่มดำรงชัยธรรมสามารถควบคุมมติที่ประชุมผู้ถือหุ้นได้เกือบทั้งหมดไม่ว่าจะเป็นเรื่องการแต่งตั้งกรรมการ หรือการขอมติในเรื่องอื่นที่ต้องใช้เสียงส่วนใหญ่ของที่ประชุมผู้ถือหุ้น ยกเว้นเรื่องที่กฎหมายหรือข้อบังคับบริษัทกำหนดให้ต้องได้รับเสีย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ของที่ประชุมผู้ถือหุ้น ดั้งนั้นผู้ถือหุ้นรายอื่นจึงอาจไม่สามารถรวบรวมคะแนนเสียงเพื่อตรวจสอบ และถ่วงดุลในการพิจารณาเรื่องที่ผู้ถือหุ้นรายใหญ่เสนอได้ อย่างไรก็ดีบริษัทได้ปฏิบัติตามประกาศของตลาดหลักทรัพย์ฯเรื่องหลักเกณฑ์ในการทำรายการที่เกี่ยวโยงกัน ซึ่งระบุชัดเจนว่าผู้ถือหุ้นที่มีส่วนได้เสียไม่มีสิทธิออกเสียงในรายการดังกล่าว ซึ่งสามารถปกป้องผลประโยชน์ของผู้ถือหุ้นส่วนน้อยได้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แม้ว่ากลุ่มดำรงชัยธรรมจะเป็นผู้ถือหุ้นรายใหญ่และมีคะแนนเสียงข้างมาก แต่กลุ่มดำรงชัยธรรมก็มีเจตนารมณ์ที่จะทำให้บริษัทมีความชัดเจนในการบริหารงานให้เป็นไปอย่างอิสระและโปร่งใส ซึ่งผู้ถือหุ้นสามารถตรวจสอบได้ ดังจะเห็นได้จากโครงสร้างการจัดการของบริษัทฯ ซึ่งประกอบด้วยคณะกรรมการ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 ได้แก่ คณะกรรมการบริษัท คณะกรรมการบริหาร คณะกรรมการตรวจสอบ คณะกรรมการสรรหาและกำหนดค่าตอบแทน และคณะกรรมการบริหารความเสี่ยง ซึ่งคณะกรรมการแต่ละชุดประกอบด้วยบุคคลที่มีความรู้ความสามารถและมีการกำหนดขอบเขตอำนาจหน้าที่ของการปฏิบัติงานอย่างชัดเจน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  <w:szCs w:val="28"/>
      </w:rPr>
      <w:tab/>
      <w:tab/>
    </w:r>
    <w:r>
      <w:rPr>
        <w:rFonts w:cs="Angsana New" w:ascii="Angsana New" w:hAnsi="Angsana New"/>
        <w:sz w:val="28"/>
        <w:szCs w:val="28"/>
      </w:rPr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  <w:rFonts w:ascii="Angsana New" w:hAnsi="Angsana New" w:cs="Angsana New"/>
        <w:sz w:val="28"/>
        <w:sz w:val="28"/>
        <w:szCs w:val="28"/>
      </w:rPr>
      <w:fldChar w:fldCharType="begin"/>
    </w:r>
    <w:r>
      <w:rPr>
        <w:rStyle w:val="PageNumber"/>
        <w:sz w:val="28"/>
        <w:sz w:val="28"/>
        <w:szCs w:val="28"/>
        <w:rFonts w:ascii="Angsana New" w:hAnsi="Angsana New" w:cs="Angsana New"/>
      </w:rPr>
      <w:instrText xml:space="preserve"> PAGE </w:instrTex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separate"/>
    </w:r>
    <w:r>
      <w:rPr>
        <w:rStyle w:val="PageNumber"/>
        <w:sz w:val="28"/>
        <w:sz w:val="28"/>
        <w:szCs w:val="28"/>
        <w:rFonts w:ascii="Angsana New" w:hAnsi="Angsana New" w:cs="Angsana New"/>
      </w:rPr>
      <w:t>13</w: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ZapfDingbats" w:hAnsi="Monotype Sorts;ZapfDingbats" w:cs="Monotype Sorts;ZapfDingbat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ZapfDingbats" w:hAnsi="Monotype Sorts;ZapfDingbats" w:cs="Monotype Sorts;ZapfDingbat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ZapfDingbats" w:hAnsi="Monotype Sorts;ZapfDingbats" w:cs="Monotype Sorts;ZapfDingbat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ZapfDingbats" w:hAnsi="Monotype Sorts;ZapfDingbats" w:cs="Monotype Sorts;ZapfDingbat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FreesiaUPC" w:hAnsi="FreesiaUPC" w:cs="FreesiaUPC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cs="Times New Roman"/>
      <w:b/>
      <w:bCs/>
    </w:rPr>
  </w:style>
  <w:style w:type="character" w:styleId="WW8Num116z0">
    <w:name w:val="WW8Num116z0"/>
    <w:qFormat/>
    <w:rPr>
      <w:rFonts w:ascii="Cordia New" w:hAnsi="Cordia New" w:eastAsia="Times New Roman" w:cs="Cordia New"/>
      <w:color w:val="00000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rFonts w:ascii="Monotype Sorts;ZapfDingbats" w:hAnsi="Monotype Sorts;ZapfDingbats" w:cs="Monotype Sorts;ZapfDingbat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cs="Times New Roman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cs="Times New Roman"/>
      <w:b w:val="false"/>
      <w:bCs w:val="false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>
      <w:rFonts w:ascii="Cordia New" w:hAnsi="Cordia New" w:cs="Cordia New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7z1">
    <w:name w:val="WW8Num137z1"/>
    <w:qFormat/>
    <w:rPr/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Cordia New" w:hAnsi="Cordia New" w:eastAsia="Times New Roman" w:cs="Cordia New"/>
      <w:color w:val="000000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Cordia New" w:hAnsi="Cordia New" w:eastAsia="SimSun;宋体" w:cs="Cordia New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Wingdings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FreesiaUPC" w:hAnsi="FreesiaUPC" w:cs="FreesiaUPC"/>
    </w:rPr>
  </w:style>
  <w:style w:type="character" w:styleId="WW8Num148z0">
    <w:name w:val="WW8Num148z0"/>
    <w:qFormat/>
    <w:rPr>
      <w:rFonts w:cs="FreesiaUPC"/>
    </w:rPr>
  </w:style>
  <w:style w:type="character" w:styleId="WW8Num149z0">
    <w:name w:val="WW8Num14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/>
  </w:style>
  <w:style w:type="character" w:styleId="WW8Num151z3">
    <w:name w:val="WW8Num151z3"/>
    <w:qFormat/>
    <w:rPr>
      <w:rFonts w:ascii="Symbol" w:hAnsi="Symbol" w:cs="Symbol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ngsana New" w:hAnsi="Angsana New" w:eastAsia="Times New Roman" w:cs="Angsana New"/>
      <w:sz w:val="28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Cordia New" w:hAnsi="Cordia New" w:eastAsia="SimSun;宋体" w:cs="Cordia New"/>
    </w:rPr>
  </w:style>
  <w:style w:type="character" w:styleId="WW8Num162z1">
    <w:name w:val="WW8Num162z1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Monotype Sorts;ZapfDingbats" w:hAnsi="Monotype Sorts;ZapfDingbats" w:cs="Monotype Sorts;ZapfDingbats"/>
      <w:sz w:val="1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Cordia New" w:hAnsi="Cordia New" w:eastAsia="SimSun;宋体" w:cs="Cordia New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6z5">
    <w:name w:val="WW8Num166z5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Cordia New" w:hAnsi="Cordia New" w:eastAsia="SimSun;宋体" w:cs="Cordia New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Cordia New" w:hAnsi="Cordia New" w:eastAsia="SimSun;宋体" w:cs="Cordia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eastAsia="Times New Roman" w:cs="Times New Roman"/>
      <w:sz w:val="28"/>
    </w:rPr>
  </w:style>
  <w:style w:type="character" w:styleId="WW8Num192z0">
    <w:name w:val="WW8Num19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Times New Roman" w:hAnsi="Times New Roman" w:cs="Symbol"/>
    </w:rPr>
  </w:style>
  <w:style w:type="character" w:styleId="WW8Num196z1">
    <w:name w:val="WW8Num196z1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Monotype Sorts;ZapfDingbats" w:hAnsi="Monotype Sorts;ZapfDingbats" w:cs="Monotype Sorts;ZapfDingbats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4z0">
    <w:name w:val="WW8Num204z0"/>
    <w:qFormat/>
    <w:rPr>
      <w:rFonts w:ascii="Cordia New" w:hAnsi="Cordia New" w:eastAsia="SimSun;宋体" w:cs="Cordia New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Cordia New" w:hAnsi="Cordia New" w:eastAsia="SimSun;宋体" w:cs="Cordia New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b/>
      <w:u w:val="singl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Symbol"/>
    </w:rPr>
  </w:style>
  <w:style w:type="character" w:styleId="WW8Num217z1">
    <w:name w:val="WW8Num217z1"/>
    <w:qFormat/>
    <w:rPr>
      <w:rFonts w:ascii="Cordia New" w:hAnsi="Cordia New" w:eastAsia="Times New Roman" w:cs="Cordia New"/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rFonts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b/>
      <w:bCs/>
    </w:rPr>
  </w:style>
  <w:style w:type="character" w:styleId="WW8Num222z0">
    <w:name w:val="WW8Num222z0"/>
    <w:qFormat/>
    <w:rPr>
      <w:rFonts w:ascii="Cordia New" w:hAnsi="Cordia New" w:cs="Cordia New"/>
    </w:rPr>
  </w:style>
  <w:style w:type="character" w:styleId="WW8Num224z0">
    <w:name w:val="WW8Num224z0"/>
    <w:qFormat/>
    <w:rPr>
      <w:rFonts w:cs="Times New Roman"/>
    </w:rPr>
  </w:style>
  <w:style w:type="character" w:styleId="WW8Num226z0">
    <w:name w:val="WW8Num226z0"/>
    <w:qFormat/>
    <w:rPr>
      <w:rFonts w:ascii="Cordia New" w:hAnsi="Cordia New" w:cs="Cordia New"/>
    </w:rPr>
  </w:style>
  <w:style w:type="character" w:styleId="WW8Num227z0">
    <w:name w:val="WW8Num227z0"/>
    <w:qFormat/>
    <w:rPr>
      <w:rFonts w:ascii="Symbol" w:hAnsi="Symbol" w:cs="Symbol"/>
      <w:sz w:val="16"/>
      <w:szCs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  <w:color w:val="00000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8z2">
    <w:name w:val="WW8Num238z2"/>
    <w:qFormat/>
    <w:rPr>
      <w:rFonts w:ascii="Cordia New" w:hAnsi="Cordia New" w:cs="Cordia New"/>
      <w:b/>
      <w:i w:val="false"/>
      <w:sz w:val="28"/>
    </w:rPr>
  </w:style>
  <w:style w:type="character" w:styleId="WW8Num239z0">
    <w:name w:val="WW8Num23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lang w:bidi="th-TH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Times New Roman" w:hAnsi="Times New Roman" w:cs="Symbol"/>
    </w:rPr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rdia New" w:hAnsi="Cordia New" w:eastAsia="SimSun;宋体" w:cs="Cordia New"/>
    </w:rPr>
  </w:style>
  <w:style w:type="character" w:styleId="WW8Num247z0">
    <w:name w:val="WW8Num247z0"/>
    <w:qFormat/>
    <w:rPr>
      <w:rFonts w:cs="FreesiaUPC"/>
    </w:rPr>
  </w:style>
  <w:style w:type="character" w:styleId="WW8Num249z0">
    <w:name w:val="WW8Num249z0"/>
    <w:qFormat/>
    <w:rPr>
      <w:rFonts w:ascii="Angsana New" w:hAnsi="Angsana New" w:eastAsia="Times New Roman" w:cs="Angsana New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Monotype Sorts;ZapfDingbats" w:hAnsi="Monotype Sorts;ZapfDingbats" w:cs="Monotype Sorts;ZapfDingbats"/>
      <w:sz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3z1">
    <w:name w:val="WW8Num253z1"/>
    <w:qFormat/>
    <w:rPr>
      <w:rFonts w:ascii="Cordia New" w:hAnsi="Cordia New" w:eastAsia="SimSun;宋体" w:cs="Cordia New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lang w:bidi="th-TH"/>
    </w:rPr>
  </w:style>
  <w:style w:type="character" w:styleId="WW8Num257z0">
    <w:name w:val="WW8Num25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60z0">
    <w:name w:val="WW8Num260z0"/>
    <w:qFormat/>
    <w:rPr>
      <w:rFonts w:cs="Times New Roman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i w:val="false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Symbol" w:hAnsi="Symbol" w:cs="Symbol"/>
      <w:sz w:val="20"/>
    </w:rPr>
  </w:style>
  <w:style w:type="character" w:styleId="WW8Num267z1">
    <w:name w:val="WW8Num267z1"/>
    <w:qFormat/>
    <w:rPr/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1">
    <w:name w:val="WW8Num271z1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Monotype Sorts;ZapfDingbats" w:hAnsi="Monotype Sorts;ZapfDingbats" w:cs="Monotype Sorts;ZapfDingbats"/>
      <w:sz w:val="1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cs="Times New Roman"/>
    </w:rPr>
  </w:style>
  <w:style w:type="character" w:styleId="WW8Num276z0">
    <w:name w:val="WW8Num276z0"/>
    <w:qFormat/>
    <w:rPr>
      <w:rFonts w:ascii="FreesiaUPC" w:hAnsi="FreesiaUPC" w:cs="FreesiaUPC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8z4">
    <w:name w:val="WW8Num278z4"/>
    <w:qFormat/>
    <w:rPr>
      <w:rFonts w:ascii="Courier New" w:hAnsi="Courier New" w:cs="Courier New"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80z0">
    <w:name w:val="WW8Num280z0"/>
    <w:qFormat/>
    <w:rPr>
      <w:sz w:val="20"/>
      <w:szCs w:val="20"/>
    </w:rPr>
  </w:style>
  <w:style w:type="character" w:styleId="WW8Num282z0">
    <w:name w:val="WW8Num282z0"/>
    <w:qFormat/>
    <w:rPr>
      <w:rFonts w:ascii="Monotype Sorts;ZapfDingbats" w:hAnsi="Monotype Sorts;ZapfDingbats" w:cs="Monotype Sorts;ZapfDingbats"/>
      <w:sz w:val="1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b/>
    </w:rPr>
  </w:style>
  <w:style w:type="character" w:styleId="WW8Num284z0">
    <w:name w:val="WW8Num284z0"/>
    <w:qFormat/>
    <w:rPr>
      <w:rFonts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Wingdings"/>
    </w:rPr>
  </w:style>
  <w:style w:type="character" w:styleId="WW8Num288z0">
    <w:name w:val="WW8Num288z0"/>
    <w:qFormat/>
    <w:rPr>
      <w:rFonts w:ascii="Symbol" w:hAnsi="Symbol" w:cs="Symbol"/>
      <w:sz w:val="16"/>
      <w:szCs w:val="1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89z4">
    <w:name w:val="WW8Num289z4"/>
    <w:qFormat/>
    <w:rPr>
      <w:rFonts w:ascii="Courier New" w:hAnsi="Courier New" w:cs="Courier New"/>
    </w:rPr>
  </w:style>
  <w:style w:type="character" w:styleId="WW8Num290z0">
    <w:name w:val="WW8Num29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4z0">
    <w:name w:val="WW8Num294z0"/>
    <w:qFormat/>
    <w:rPr>
      <w:b w:val="false"/>
      <w:bCs w:val="false"/>
      <w:color w:val="000000"/>
    </w:rPr>
  </w:style>
  <w:style w:type="character" w:styleId="WW8Num296z0">
    <w:name w:val="WW8Num296z0"/>
    <w:qFormat/>
    <w:rPr>
      <w:rFonts w:ascii="Times New Roman" w:hAnsi="Times New Roman" w:cs="Symbol"/>
    </w:rPr>
  </w:style>
  <w:style w:type="character" w:styleId="WW8Num298z0">
    <w:name w:val="WW8Num298z0"/>
    <w:qFormat/>
    <w:rPr/>
  </w:style>
  <w:style w:type="character" w:styleId="WW8Num300z0">
    <w:name w:val="WW8Num30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Cordia New" w:hAnsi="Cordia New" w:eastAsia="SimSun;宋体" w:cs="Cordia New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7z2">
    <w:name w:val="WW8Num307z2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cs="Times New Roman"/>
    </w:rPr>
  </w:style>
  <w:style w:type="character" w:styleId="WW8Num314z1">
    <w:name w:val="WW8Num314z1"/>
    <w:qFormat/>
    <w:rPr>
      <w:rFonts w:cs="Times New Roman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8z0">
    <w:name w:val="WW8Num318z0"/>
    <w:qFormat/>
    <w:rPr>
      <w:b w:val="false"/>
      <w:bCs w:val="false"/>
      <w:i w:val="false"/>
      <w:iCs w:val="false"/>
    </w:rPr>
  </w:style>
  <w:style w:type="character" w:styleId="WW8Num319z0">
    <w:name w:val="WW8Num3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1z1">
    <w:name w:val="WW8Num321z1"/>
    <w:qFormat/>
    <w:rPr/>
  </w:style>
  <w:style w:type="character" w:styleId="WW8Num321z3">
    <w:name w:val="WW8Num321z3"/>
    <w:qFormat/>
    <w:rPr>
      <w:rFonts w:ascii="Symbol" w:hAnsi="Symbol" w:cs="Symbol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2z0">
    <w:name w:val="WW8Num322z0"/>
    <w:qFormat/>
    <w:rPr>
      <w:rFonts w:ascii="Symbol" w:hAnsi="Symbol" w:cs="Symbol"/>
      <w:lang w:bidi="th-TH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4z0">
    <w:name w:val="WW8Num324z0"/>
    <w:qFormat/>
    <w:rPr>
      <w:rFonts w:ascii="Cordia New" w:hAnsi="Cordia New" w:eastAsia="SimSun;宋体" w:cs="Cordia New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cs="Wingdings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4">
    <w:name w:val="WW8Num327z4"/>
    <w:qFormat/>
    <w:rPr>
      <w:rFonts w:ascii="Courier New" w:hAnsi="Courier New" w:cs="Courier New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Monotype Sorts;ZapfDingbats" w:hAnsi="Monotype Sorts;ZapfDingbats" w:cs="Monotype Sorts;ZapfDingbats"/>
      <w:sz w:val="1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1">
    <w:name w:val="WW8Num332z1"/>
    <w:qFormat/>
    <w:rPr>
      <w:rFonts w:ascii="Symbol" w:hAnsi="Symbol" w:cs="Symbol"/>
      <w:sz w:val="16"/>
      <w:szCs w:val="16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cs="Times New Roman"/>
    </w:rPr>
  </w:style>
  <w:style w:type="character" w:styleId="WW8Num339z0">
    <w:name w:val="WW8Num339z0"/>
    <w:qFormat/>
    <w:rPr>
      <w:rFonts w:ascii="Cordia New" w:hAnsi="Cordia New" w:eastAsia="SimSun;宋体" w:cs="Cordia New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Cordia New" w:hAnsi="Cordia New" w:cs="Cordia New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Cordia New" w:hAnsi="Cordia New" w:cs="Cordia New"/>
    </w:rPr>
  </w:style>
  <w:style w:type="character" w:styleId="WW8Num344z0">
    <w:name w:val="WW8Num344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Times New Roman" w:hAnsi="Times New Roman" w:cs="AngsanaUPC"/>
      <w:sz w:val="20"/>
      <w:szCs w:val="20"/>
    </w:rPr>
  </w:style>
  <w:style w:type="character" w:styleId="WW8Num347z0">
    <w:name w:val="WW8Num347z0"/>
    <w:qFormat/>
    <w:rPr>
      <w:rFonts w:ascii="Monotype Sorts;ZapfDingbats" w:hAnsi="Monotype Sorts;ZapfDingbats" w:cs="Monotype Sorts;ZapfDingbats"/>
      <w:sz w:val="1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cs="Times New Roman"/>
      <w:b/>
    </w:rPr>
  </w:style>
  <w:style w:type="character" w:styleId="WW8Num356z1">
    <w:name w:val="WW8Num356z1"/>
    <w:qFormat/>
    <w:rPr>
      <w:rFonts w:cs="Times New Roman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FreesiaUPC" w:hAnsi="FreesiaUPC" w:eastAsia="Cordia New" w:cs="FreesiaUPC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4">
    <w:name w:val="WW8Num357z4"/>
    <w:qFormat/>
    <w:rPr>
      <w:rFonts w:ascii="Courier New" w:hAnsi="Courier New" w:cs="Courier New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8:05:00Z</dcterms:created>
  <dc:creator>GMM Grammy PCL.</dc:creator>
  <dc:description/>
  <dc:language>en-US</dc:language>
  <cp:lastModifiedBy>DuangkamolPec</cp:lastModifiedBy>
  <cp:lastPrinted>2007-03-26T20:40:00Z</cp:lastPrinted>
  <dcterms:modified xsi:type="dcterms:W3CDTF">2008-03-17T05:21:00Z</dcterms:modified>
  <cp:revision>6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