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numPr>
          <w:ilvl w:val="1"/>
          <w:numId w:val="10"/>
        </w:numPr>
        <w:spacing w:before="12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ป็นมา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ิ่มก่อต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ระยะแรกบริษัทดำเนินธุรกิจหลักในการสร้างสรรค์ผลงานเพลงและรายการทีวี จากความสำเร็จในธุรกิจดังกล่าว บริษัทได้ขยายการดำเนินธุรกิจเข้าสู่ธุรกิจบันเทิงอื่นๆ เช่น ภาพยนต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ศิลป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ับจ้างจัดคอนเสิร์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สื่อ รวมทั้งธุรกิจร้านค้าปลีกเพื่อจัดจำหน่ายสินค้าต่างๆของบริษัทในเครือ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ขยายธุรกิจดังกล่าวส่งให้บริษัทดำเนินธุรกิจอย่างครบวงจร และเป็นผู้นำในอุตสาหกรรมบันเทิงไทย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แปรสภาพเป็นบริษัทมหาชนจำกัด พร้อมกับเสนอขายหุ้นสามัญเพิ่มทุนให้แก่ประชาชนทั่วไปและเข้าจดทะเบียนในตลาดหลักทรัพย์แห่งประเทศไทยในชื่อบริษัท แกรมมี่ เอ็นเตอร์เทน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ปลี่ยนเป็น 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ช่วงที่ผ่านมาไม่มีการเปลี่ยนแปลงผู้ถือหุ้นรายใหญ่ของบริษัทแต่อย่างใด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การเปลี่ยนแปลงและพัฒนาการที่สำคัญเกี่ยวกับการประกอบธุรกิจและโครงสร้างกลุ่มบริษัทดังนี้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ระยะแรกการดำเนินธุรกิจหลักของบริษัท คือ ธุรกิจเพลง โดยมีการผลิตและสร้างสรรค์     ผลงานออกมาในแนวเพลงไทยสากลเป็นส่วนใหญ่ ต่อมาบริษัทได้ขยายการลงทุนไปยังธุรกิจภาพยนตร์ และธุรกิจสื่อประเภทต่างๆ ได้แก่ สื่อโทรทัศน์ และสื่อวิทยุ ทำให้สามารถดำเนินธุรกิจได้อย่างครบวงจรและใช้สื่อต่างๆ ที่มีอยู่ในการสนับสนุนธุรกิจซึ่งกันและกัน และจากความสำเร็จในการประกอบธุรกิจ บริษัทจึงได้ขยายธุรกิจทั้งในแนวกว้างและแนวลึก เพื่อให้ครอบคลุมธุรกิจบันเทิงที่ครบวงจรมากยิ่งขึ้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9 - 25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ขยายธุรกิจไปยังธุรกิจสื่อสิ่งพิมพ์ รวมทั้งธุรกิจในต่างประเทศและ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dutainmen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2 - 25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ขยายธุรกิจไปยัง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Entertainment online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ฯ ได้ทำการปรับราคาขายสินค้าเพลงทั้ง เทป ซีดี และ วีซีดี เพื่อลดช่องว่างราคาขายระหว่างสินค้า ถูกกฎหมายและสินค้าละเมิดลิขสิทธิ์ลง  และทำการรณรงค์ให้มีการซื้อสินค้าที่ถูกกฎหมาย และเป็นปีแรกที่กลุ่มบริษัทได้เริ่มดำเนินการจัดเก็บค่าลิขสิทธิ์จากผู้ประกอบการคาราโอเกะทั่วประเทศที่ใช้สินค้าเพลงของกลุ่มบริษัทในทางการค้าทั้งนี้เพื่อเป็นการคุ้มครองภูมิปัญญา ของผู้สร้างสรรค์ผลงานเพลงอันมีลิขสิทธิ์ และยังถือเป็นแหล่งรายได้ที่มีศักยภาพแหล่งหนึ่งของกลุ่มบริษัท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รับการอนุมัติจากที่ประชุมคณะกรรมการบริษัท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ห้ทำการซื้อหุ้นคื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Treasury Stocks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ะหว่าง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จำนวน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หุ้น หรือ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หุ้นที่จำหน่าย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ตราที่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วงเงิน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โดยเมื่อสิ้นสุดระยะเวลาซื้อคืนดังกล่าว บริษัทได้ซื้อหุ้นคืน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หุ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รือคิดเป็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หุ้นที่จำหน่ายทั้งหมด โดยมีมูลค่าหุ้นที่ซื้อ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ปรับโครงสร้างของกลุ่มบริษัทเพื่อให้เกิดความคล่องตัว และความชัดเจนในการบริหารยิ่งขึ้น โดยได้มีการโอนขายบริษัทย่อยที่มีผลการดำเนินงานขาดทุน หรือหยุดดำเนินการจำนว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ให้แก่บริษัท จีเอ็มเอ็ม โฮลดิ้ง จำกัด ซึ่งเป็นบริษัทที่บริษัทถือหุ้นเต็ม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าคามูลค่าตามบัญชี ซึ่งผ่านการตรวจสอบจากผู้สอบบัญชี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ทำการลดมูลค่าที่ตราไว้ของหุ้น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ในเดือน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ได้รับการอนุมัติจากที่ประชุมวิสามัญผู้ถือหุ้น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นำ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จดทะเบียนในตลาดหลักทรัพย์แห่งประเทศไทยในเดือน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ได้มีการโอนขายบริษัทย่อยที่ประกอบธุรกิจสื่อ ได้แก่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สื่อ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เรดิโอ คอนเซ็ป จำกัด และบริษัท เ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ทม์ มีเดีย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โทรทัศน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เอ็กแซ็กท์ จำกัด บริษัท แมสมอนิเตอร์ จำกัด บริษัท ทีน ทอล์ก จำกัด บริษัท แกรมมี่ เทเลวิชั่น จำกัด และ บริษัท เลมอนกราส โปรดักชั่นส์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สิ่งพิมพ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อิมเมจ พับลิชชิ่ง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วม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จาก บริษัท จีเอ็มเอ็ม แกรมมี่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ในเครือไปยัง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ราคาโอนขายที่ใช้ระหว่างกันเป็นราคามูลค่ายุติธรรมที่ได้รับการรับรอง และให้ความเห็นจากที่ปรึกษา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 ไอบี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เปิดตัวนิตยสารสำหรับผู้หญิงฉบับใหม่คือ มาดาม ฟิกาโ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Madame Figaro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การจัดตั้งบริษัท จีเอ็มเอ็ม อินเตอร์ พับลิชชิ่ง จำกัด เพื่อทำหน้าที่บริหาร โดย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ที่ประกอบธุรกิจสื่อ และผู้ถือหุ้นอื่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ามลำดับ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จัดตั้ง บริษัท จีเอ็มเอ็ม ไทมส์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TP Ventures Private Ltd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ในเครือขอ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SPH Magazines Private Ltd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ากประเทศสิงคโปร์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ามลำดับ เพื่อความร่วมมือในการผลิตนิตยสารเฮอร์เวิลด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Her World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ภาษาไทย ซึ่งวางแผงฉบับแรกในเดือน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แฟนฉัน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สัญญาเช่าสถานีเพื่อผลิตรายการ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ถานีค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.M. 94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ผลให้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 เป็นผู้ผลิตรายการวิทยุ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ถาน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ย้ายคลื่น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.M. 103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ในที่สุด ได้ทำการคืนสัมปทานไป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ให้บริษัทฯ มีคลื่นวิทยุทั้งสิ้น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ถาน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ร่วมทุนกับกลุ่ม ไท เอ็นเตอร์เทนเมนท์ และกลุ่ม หับ โห้ หิ้น ที่เป็นผู้เชี่ยวชาญและเป็นที่ยอมรับในธุรกิจภาพยนตร์ไทย จัดตั้งบริษัทผลิตภาพยนตร์ชื่อ บริษัท จีเอ็มเอ็ม ไท หับ จำกัด เพื่อผลิตภาพยนตร์ฉายในโรง โดย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ถือหุ้นใน บริษัท จีเอ็มเอ็ม ไท หับ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ื่อขยายการทำธุรกิจให้บริการรับจ้างผลิตและจัดคอนเสิร์ต บริษัทได้เข้าลงทุนในบริษัท นินจา รีเทินส์ คอมมิวนิเคชั่น จำกัด ซึ่ง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ได้เข้า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สื่อโทรทัศน์และละครเวที ซึ่งต้องอาศัยผู้บริหารที่มีประสบการณ์และความเชี่ยวชาญเฉพาะทาง โดยเข้าร่วมลงทุนในบริษัท ซีเนริโอ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ซีเนริโอ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โทรทัศน์เพิ่มเติมโดยเข้าซื้อหุ้นในบริษัท ดีทอล์ค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ดีทอล์ค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ร่วมทุนในบริษัท สยาม อินฟินิท จำกัด โดยบริษัท จีเอ็มเอ็ม โฮลดิ้ง จำกัด เพื่อขยายธุรกิจไปยัง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ame Online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ที่บริษัท สยาม อินฟินิท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ถือหุ้นใน บริษัท สยาม อินฟินิท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หนังสือเล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pocketbook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โอนขายทรัพย์สินที่เกี่ยวกับธุรกิจหนังสือเล่ม ซึ่งเดิมเป็นหน่วยงานภายใต้บริษัท อิมเมจ พับลิชชิ่ง จำกัด ไปเป็นรูปบริษัท ภายใต้การดำเนินการของบริษัท บลิส พับลิชชิ่ง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การลงนามในสัญญาเงินกู้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กับธนาคารไทยพาณิชย์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ื่อรองรับการขยายธุรกิจในอนาคต โดยที่บริษัทได้เบิกเงินกู้แล้ว เป็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การเพิ่มทุนจดทะเบียนในบริษัทจีเอ็มเอ็ม ไทมส์ จำกัด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ขยายธุรกิจสื่อสิ่งพิมพ์ โดยผลิตและจำหน่ายนิตยสารผู้ชายรายเดือน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ฉบับ คือ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axim”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ริ่มวางจำหน่ายฉบับแรกในเดือน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8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ชัตเตอร์ กดติดวิญญาณ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หลังจากออกฉายแล้ว 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ได้ขายลิขสิทธิ์บทภาพยนตร์ให้แก่ผู้ผลิตภาพยนตร์ต่างประเทศ เพื่อการทำซ้ำในภาษาต่างประเทศ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Remake right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ได้รับค่าตอบแทนในอัตราสูงสุดของการขายลิขสิทธิ์บทภาพยนตร์ในภูมิภาคเอเชีย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ประชุมคณะกรรมการบริษัท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/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อนุมัติให้บริษัทฯ จัดสรรกำไรสะสมเป็นสำรองสำหรับซื้อหุ้นคื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Treasury Stock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6.5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สำหรับงบการเงินประจำ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ได้รับรางวัล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Best Small Cap Company“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ประเทศไทยและได้อันด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การเป็น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Best Commitment to Strong Dividend Payments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ประเทศไทย ซึ่งได้มีการจัดทำ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Asia’s Best Companies 2005 Poll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นิตยสา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FinanceAsi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เข้าสู่ธุรกิจสร้างสรรค์และบริหารงานกิจกรรมทางการตลาด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เข้าร่วมลงทุนใน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ินเด็กซ์ อีเว้นท์ เอเจนซี่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มี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7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้าลงทุนซื้อหุ้น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ีเอ็ด ยูเคชั่น เพื่อขยายช่องทางการจัดจำหน่ายสินค้าของบริษัท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 คลีน คาราโอเกะ จำกัด เพื่อบริหารค่าลิขสิทธิ์เพลงและเรียกเก็บเงินจากตู้คาราโอเกะโดย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สนามหลวง การดนตรี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เพื่อขยายธุรกิจเพลงแนวอินดี้ และเปิดโอกาสให้กลุ่มศิลปินอิสระนำผลงานมาเสนอเพื่อทำธุรกิจร่วมกับบริษัท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ธุรกิจสื่อสิ่งพิมพ์ประเภทหนังสือพิมพ์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เข้าซื้อหุ้นสามัญใน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พสต์ พับลิชชิง จำน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3.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ติชน 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ที่จดทะเบียนและเรียกชำระแล้วของแต่ละบริษั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เพื่อนสนิท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ซึ่งเป็นรายได้สูงสุดของภาพยนตร์ไทยแนวโรแมนติ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อมเมดี้ ในช่วงสองปีที่ผ่านม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บริษัท มีมติอนุมัติให้ลดทุนจดทะเบียนของบริษัท 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หล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9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ตัดจำหน่ายหุ้นทุนซื้อคืน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หุ้น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ธุรกิจสื่อวิทยุประเภทสถานีข่าว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เข้าลงทุนในบริษัท โอเพ่น เรดิโอ จำกัด ในสัดส่วนการ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และเริ่มออกอากาศผ่าน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4.5 Open Radio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 อิน พับลิชชิ่ง จำกัด ร่วมกับพันธมิตรที่มีศักยภาพทางธุรกิจหลายแขนง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เพื่อรองรับการขยายตัวของการดำเนินงานนิตยสาร อิน แม็กกาซีน โดยมี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และเรียกชำระแล้ว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จีเอ็มเอ็ม ฟิตเนส จำกัด ซึ่ง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ขยายธุรกิจประเภทสถานออกกำลังกาย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ลักษ์มิวสิค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9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กัด ซึ่งท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ขยายธุรกิจเพลง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เด็กหอ 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 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ม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รับรางวัล “พระสุรัสวดี” 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งวัล ได้แก่ รางวัลบทภาพยนตร์ยอดเยี่ยม รางวัลนักแสดงนำชายยอดเยี่ยม และ รางวัลนักแสดงนำหญิงยอดเยี่ยม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่วมกับ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ร์ เอ็น ที เทเลวิชั่น ผลิตรายการบัซ เอฟ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BUZZ FM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ซึ่งออกอากาศทั้งบนรถประจำทาง และ ทา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8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ปลี่ยนแปลงวงเงิ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ู้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7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ากวงเงินกู้ระยะสั้น เป็นวงเงินกู้ระรยะยาว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บธนาคารไทยพาณิชย์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ื่อรองรับการขยายธุรกิจในอนาค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ยกเลิกรูปแบบคลื่นบัซ เอฟ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BUZZ FM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นื่องจากกลุ่มคู่ค้าไม่สามารถติดตั้งอุปกรณ์เครื่องรับสัญญาณบนรถประจำทางให้เป็นไปตามแผนงานที่วางไว้ และยังไม่สามารถแก้ปัญหาคลื่นแทรกซ้อนรวมถึงปัญหาเทคนิคต่างๆได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คืนสัมปทานสถานี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88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กรมประชาสัมพันธ์ 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ยกเลิกการออกอากาศรายการข่าว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เพ่นเรดิโอ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ออกอากาศทาง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4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ได้เปลี่ยนเป็นรูปแบบรายการคลื่นบันเทิ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ีเอฟเอ็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เคยออกอากาศทาง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FM 93.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คืนสัมปทานสถานี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3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กรมประชาสัมพันธ์ 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ก๊งชะนี กับอีแอบ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ู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ทำรายไ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กยเถอะโ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ู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ทำรายไ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 เ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ราะอากาศเปลี่ยนแปลงบ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 และได้รับรางวัล “พระสุรัสวดี” 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งวัล ได้แก่ รางวัลภาพยนตร์ยอดเยี่ยม ราง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กับภาพย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เยี่ยม และ ราง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ภาพ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เยี่ยม  </w:t>
            </w:r>
          </w:p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ได้จดทะเบียนเพี่มทุน ใ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คลีน คาราโอเกะ จำกัด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ากเดิมท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ป็น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ขยายธุรกิจการให้บริการ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 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ได้รับโอนหน่วยปฏิบัติงาน และบุคลากรของบริษัท มอร์ มิวสิค จำกัด เข้าเป็นหน่วยงานในแกรมมี่  โดยบริษัทเป็นผู้รับอนุญาตในการใช้ลิขสิทธิ์งานดนตรีกรรม และเป็นผู้รับโอนลิขสิทธิ์ในสื่อต้นแบบงานสิ่งบันทึกเสียง และสื่อต้นแบบงานโสตทัศนวัสดุจาก บริษัท มอร์ มิวสิค จำกัด โดยมีการจ่ายค่าตอบแทนในการใช้ลิขสิทธิ์ และรับโอนลิขสิทธิ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ดิจิตอล โดเมน จำกัด ได้เข้าซื้อหุ้นสามัญของบริษัท สยามอินฟินิท จำกัด จากผู้ร่วมทุนกลุ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Non-Grammy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 จีเอ็มเอ็ม โฮลดิ้ง จำกัด ทั้งนี้ทำให้บริษัท จีเอ็มเอ็ม ดิจิตอล โดเมน จำกัด 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2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สยามอินฟินิท จำกัด และได้มีการเปลี่ยนชื่อบริษัท สยามอินฟินิท 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Siam Infinite Co., Ltd.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“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ดิจิตอล อาร์มส์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Digital Arms Co.,Ltd.)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ดิจิตอล โดเมน จำกัด  เริ่มให้บริการดาวน์โหลดเพลงแบบเต็มเพลง ผ่านทา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www.ikeyclub.co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หมากเตะรีเทิร์นส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ก๋า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ก๋า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</w:t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มส มอนิเตอร์ จำกัด ซึ่งเป็นบริษัทย่อยได้ลงทุนเพิ่มในหุ้นสามัญของบริษัท ดีทอล์ค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ให้สัดส่วนการลงทุนในบริษัทดังกล่าวเพิ่มขึ้นจากเดิม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 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ต่างๆ ดังนี้</w:t>
            </w:r>
          </w:p>
          <w:p>
            <w:pPr>
              <w:pStyle w:val="Normal"/>
              <w:numPr>
                <w:ilvl w:val="0"/>
                <w:numId w:val="12"/>
              </w:numPr>
              <w:ind w:left="432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สปาย อิมเมจ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ธุรกิจสิ่งพิมพ์ การพิมพ์ โดยการให้บริการออกแบบ ผลิต และ จำหน่ายป้าย และสื่อส่งเสริมการ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432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ทร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ร์ดี จำกัด ซึ่งทำธุรกิจรับออกแบบกลยุทธ์ในการทำการตลาดและประชาสัมพันธ์แบ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interactive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inal Score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6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ัน ตามติดชีวิตเด็กเอ็นท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เพิ่ม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ีนคาราโอเก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7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ให้สัดส่วนการลงทุนในบริษัทดังกล่าวเพิ่มขึ้นจากเดิม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.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ฝ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ประสบความสำเร็จอย่างสูงโดยทำรายได้รวมในประเทศ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รางวัล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จากเทศก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antastic Fest 20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เมืองออสติน มลรัฐเท็กซัส ประเทศสหรัฐอเมริกา  ได้แก่ รางวัลภาพยนตร์ยอดเยี่ยม เหรียญ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ilver Medal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งวัลพิเศษ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กำกับ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pecial Jury Prize for Best Director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 รางวัลพิเศษ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แสดงนำหญิง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Special Jury Prize for Best Actress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 จากงานเทศก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oronto After Dark Film festival 20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ก่ รางวัลเหรียญท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พยนตร์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udience Choice Awards 2007 Best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eature Film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การรวบรวมผลคะแนนจากการโหวตโดยผู้ชม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รับรางวัลสุพรรณหงษ์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งวัล ได้แก่ รางวัล นักแสดงนำหญิงยอดเยี่ยม และรางวัลเพลงนำยอดเยี่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อกจากนั้นยังมีรายได้จากค่าลิขสิทธิ์ภาพยนตร์ที่นำไปขายต่างประเทศอีกด้ว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จำหน่ายเงินลงทุนทั้งหมดในหุ้นสามัญของบริษัท จีเอ็ม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6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กัด ซึ่งเป็นบริษัทย่อยให้กับบุคคลภายนอ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ได้ลงทุนเพิ่มในหุ้นสามัญของ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lobal Music and Media (China) Limited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 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ตั๊ดสู้ฟุ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สุพรรณหงส์ออกแบบเครื่องแต่งกายยอดเยี่ยมอีกด้วย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ายลับจับบ้านเล็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บอดี้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#19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อกสู่สายตาประชาชน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ได้รับรางวัลการสร้างภาพพิเศษยอดเยี่ยมอีกด้วย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ซื้อหุ้นสามัญของบริษัท ทรี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าร์ดี จำกัด จาก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 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6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ที่ออกและเรียกชำระแล้ว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ลงทุน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อธิ้งแอ็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ทำธุรกิจให้บริการ รับเป็นที่ปรึกษาและให้คำแนะนำในการสร้างสรรค์งานโฆษณา ประชาสัมพันธ์ ถ่ายภาพและงานครีเอทีฟต่างๆ และให้บริการออกแบบและผลิตสิ่งพิมพ์ และสื่อโฆษณ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ชนแน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ชื่อ บริษัท มิวสิค บัส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จดทะเบียนที่จัดตั้งใหม่ ซึ่งดำเนินธุรกิจผู้ผลิต ส่งเสริมการขาย และจัดจำหน่าย สินค้าและบริการ เกี่ยวกับความบันเทิงด้านดนตร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ที่ออกและเรียกชำระแล้ว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การประกอบธุรกิจของบริษัทและบริษัทในเครือ</w:t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บริษัท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 w:cs="Angsana New"/>
          <w:color w:val="000000"/>
        </w:rPr>
        <w:t>กลุ่มธุรกิจหลัก คือ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ริ่มตั้งแต่การสร้างสรรค์ผลงานเพลงที่มีคุณภาพเพื่อให้ได้เป็นมาสเตอร์เทปที่สมบูรณ์แบบพร้อมที่จะนำไปผลิตเป็นซอฟแวร์บันเทิงต่างๆ ในรูปของ เทป ซีดี และวีซีดี เป็นต้น เพื่อจัดจำหน่าย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dern Trade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Traditional Trade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กระจายอยู่ทั่วประเทศ รวมทั้งธุรกิจสนับสนุนธุรกิจเพลงอื่น ซึ่งประกอบด้วย การจัดเก็บค่าลิขสิทธิ์จากผู้ประกอบการที่นำผลงานเพลงของกลุ่มบริษัทไปใช้ในทางการค้า และการจัดเก็บค่าลิขสิทธิ์และการบริหารตู้คาราโอเกะ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ร้างสรรค์และรับจัดกิจกรรมและคอนเสิร์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ธุรกิจสร้างสรรค์รับจ้างจัดกิจกรรมและงานแสดงต่างๆ เช่นคอนเสิร์ต และละครเวที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ในรูปแบบ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Non-Music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ภาพยนตร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ผลิตภาพยนตร์สร้างฉายตามโ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ยนต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mercial Film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duction suppor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ภาพยนตร์ต่างประเทศทุกประเภทที่เข้ามาถ่ายทำในประเทศไทยหรือประเทศเพื่อนบ้า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ดิจิตอ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การดำเนินธุรกิจเกี่ยวกับการใช้เทคโนโลยีเพื่อความบันเทิงทั้ง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เว็บไซต์ </w:t>
      </w:r>
      <w:r>
        <w:rPr>
          <w:rFonts w:cs="Angsana New" w:ascii="Angsana New" w:hAnsi="Angsana New"/>
          <w:color w:val="000000"/>
          <w:sz w:val="32"/>
          <w:szCs w:val="32"/>
        </w:rPr>
        <w:t>gmember (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ขยายช่องทางธุรกิจ และขยายฐานลูกค้าที่มีอยู่ให้ได้มาก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ให้สามารถตอบสนองการฟังเพลงของผู้บริโภคในยุคดิจิตอลที่หลากหลายมากขึ้น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ทำการสร้างสรรค์ และพัฒนาผลิตภัณฑ์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การดาวน์โหลด เสียงเพลงเรียกเข้าโทรศัพท์มือถ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า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Log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ลูกค้าเป้าหมายคือ กลุ่มผู้ใช้โทรศัพท์มือถ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ริ่มเปิดให้บริการดาวน์โหลดเพลงแบบถูกกฎหมายผ่านทาง เว็ปไซด์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ikeyclub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ap.ikeyclub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มาใช้ฟังทางโทรศัพท์มือถือ หรือเครื่องเล่นเอ็มพ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ไปด้วย สื่อวิทยุ 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สื่อโทรทัศน์ เป็นการเช่าช่วงเวลาจากทางสถานีโทรทัศน์ 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5 7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อทีวี เพื่อผลิตรายการโทรทัศน์ประเภทต่างๆ รวมถึงการรับจ้างผลิต ซึ่ง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การผลิตรายการ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 โดยมีเวลาออกอากา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ทีต่อสัปดาห์ สำหรับสื่อสิ่งพิมพ์ เป็นการผลิตและจัดจำหน่ายนิตยสารแฟชั่น อิมเมจ นิตยสารผู้หญิง มาดาม ฟิกาโร และ เฮอร์เวิลด์ นิตยสารผู้ชาย แมกซิม และนิตยสารบันเทิง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 Magaz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พ๊อคเก็ตบุ๊คที่ได้รับความนิยมต่างๆ นอกจากนี้ยังมีธุรกิจสร้างสรรค์และบริหารกิจกรรมทางการตลาดแบบครบวงจ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อื่น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รวมถึงธุรกิจการให้เช่าอุปกรณ์การถ่ายทำ การตัดต่อหรือสร้างภาพพิเศษ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การให้บริการสถานที่ออกกำลังก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การศึกษา เช่นโรงเรียนสอนดนตรีมีฟ้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ดยกลุ่มบริษัทมีโครงสร้างการดำเนินธุรกิจและโครงสร้างการถือครองหุ้นและรายละเอียดการประกอบธุรกิจของแต่ละกลุ่มดังนี</w:t>
      </w:r>
      <w:r>
        <w:rPr>
          <w:rFonts w:ascii="Angsana New" w:hAnsi="Angsana New" w:cs="Angsana New"/>
          <w:color w:val="000000"/>
        </w:rPr>
        <w:t>้</w:t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สร้างการดำเนิน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1217930" cy="4182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4182120"/>
                          <a:chOff x="0" y="0"/>
                          <a:chExt cx="1217880" cy="4182120"/>
                        </a:xfrm>
                      </wpg:grpSpPr>
                      <wps:wsp>
                        <wps:cNvSpPr txBox="1"/>
                        <wps:spPr>
                          <a:xfrm>
                            <a:off x="0" y="316800"/>
                            <a:ext cx="1217880" cy="3865320"/>
                          </a:xfrm>
                          <a:prstGeom prst="rect">
                            <a:avLst/>
                          </a:prstGeom>
                          <a:solidFill>
                            <a:srgbClr val="07be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ลักษ์ มิวสิค 999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โกลบอล มิวสิค แอนด์ มีเดีย (ประเทศไทย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โกลบอล มิวสิค แอนด์ มีเดีย (ประเทศจีน)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มจีเ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มิวสิค พับลิชชิ่ง อินเตอร์เนชั่นแนล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 ไอ พี เมเนจเม้นท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7880" cy="31752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เพล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4pt;width:95.9pt;height:329.3pt" coordorigin="0,288" coordsize="1918,65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7beff" stroked="f" o:allowincell="f" style="position:absolute;left:0;top:787;width:1917;height:60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ลักษ์ มิวสิค 999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โกลบอล มิวสิค แอนด์ มีเดีย (ประเทศไทย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โกลบอล มิวสิค แอนด์ มีเดีย (ประเทศจีน)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มจีเ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มิวสิค พับลิชชิ่ง อินเตอร์เนชั่นแนล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 ไอ พี เมเนจเม้นท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84100"/>
                  <v:stroke color="#3465a4" joinstyle="round" endcap="flat"/>
                  <w10:wrap type="none"/>
                </v:shape>
                <v:shape id="shape_0" fillcolor="#003366" stroked="f" o:allowincell="f" style="position:absolute;left:0;top:288;width:191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เพลง</w:t>
                        </w:r>
                      </w:p>
                    </w:txbxContent>
                  </v:textbox>
                  <v:fill o:detectmouseclick="t" type="solid" color2="#ffcc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635</wp:posOffset>
                </wp:positionH>
                <wp:positionV relativeFrom="paragraph">
                  <wp:posOffset>173355</wp:posOffset>
                </wp:positionV>
                <wp:extent cx="1216660" cy="1658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58520"/>
                          <a:chOff x="0" y="0"/>
                          <a:chExt cx="1216800" cy="1658520"/>
                        </a:xfrm>
                      </wpg:grpSpPr>
                      <wps:wsp>
                        <wps:cNvSpPr txBox="1"/>
                        <wps:spPr>
                          <a:xfrm>
                            <a:off x="0" y="250920"/>
                            <a:ext cx="1216800" cy="14079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ดิจิตอล โดเม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ดิจิตอลอาร์มส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6800" cy="2484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 E-Busin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05pt;margin-top:13.65pt;width:95.8pt;height:130.65pt" coordorigin="2401,273" coordsize="1916,2613">
                <v:shape id="shape_0" fillcolor="#ffccff" stroked="f" o:allowincell="f" style="position:absolute;left:2401;top:668;width:1915;height:22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ดิจิตอล โดเม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ดิจิตอลอาร์มส์</w:t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  <v:shape id="shape_0" fillcolor="#660066" stroked="f" o:allowincell="f" style="position:absolute;left:2401;top:273;width:191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 E-Busin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00</wp:posOffset>
                </wp:positionH>
                <wp:positionV relativeFrom="paragraph">
                  <wp:posOffset>173355</wp:posOffset>
                </wp:positionV>
                <wp:extent cx="1216660" cy="163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38360"/>
                          <a:chOff x="0" y="0"/>
                          <a:chExt cx="1216800" cy="1638360"/>
                        </a:xfrm>
                      </wpg:grpSpPr>
                      <wps:wsp>
                        <wps:cNvSpPr txBox="1"/>
                        <wps:spPr>
                          <a:xfrm>
                            <a:off x="0" y="227880"/>
                            <a:ext cx="1216800" cy="1410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ไท ห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อัพเพอร์ คัท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ที่ฟ้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6800" cy="22860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ภาพยนต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65pt;width:95.8pt;height:129pt" coordorigin="4800,273" coordsize="1916,2580">
                <v:shape id="shape_0" fillcolor="#ffcc99" stroked="f" o:allowincell="f" style="position:absolute;left:4800;top:632;width:1915;height:22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ไท ห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อัพเพอร์ คัท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ที่ฟ้า 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663300" stroked="f" o:allowincell="f" style="position:absolute;left:4800;top:273;width:19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ภาพยนตร์</w:t>
                        </w:r>
                      </w:p>
                    </w:txbxContent>
                  </v:textbox>
                  <v:fill o:detectmouseclick="t" type="solid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73355</wp:posOffset>
                </wp:positionV>
                <wp:extent cx="1216660" cy="1640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40160"/>
                          <a:chOff x="0" y="0"/>
                          <a:chExt cx="1216800" cy="1640160"/>
                        </a:xfrm>
                      </wpg:grpSpPr>
                      <wps:wsp>
                        <wps:cNvSpPr txBox="1"/>
                        <wps:spPr>
                          <a:xfrm>
                            <a:off x="0" y="211320"/>
                            <a:ext cx="1216800" cy="142884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สตูดิโ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มีฟ้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จีเอ็มเอ็ม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ฟิตเนสคล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ทรี-อาร์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6800" cy="22860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อื่น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65pt;width:95.8pt;height:129.15pt" coordorigin="7200,273" coordsize="1916,2583">
                <v:shape id="shape_0" fillcolor="#ff9999" stroked="f" o:allowincell="f" style="position:absolute;left:7200;top:606;width:1915;height:2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สตูดิโ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มีฟ้า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จีเอ็มเอ็ม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ฟิตเนสคล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ทรี-อาร์ดี</w:t>
                        </w:r>
                      </w:p>
                    </w:txbxContent>
                  </v:textbox>
                  <v:fill o:detectmouseclick="t" type="solid" color2="#006666"/>
                  <v:stroke color="#3465a4" joinstyle="round" endcap="flat"/>
                  <w10:wrap type="none"/>
                </v:shape>
                <v:shape id="shape_0" fillcolor="#990033" stroked="f" o:allowincell="f" style="position:absolute;left:7200;top:273;width:19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อื่นๆ</w:t>
                        </w:r>
                      </w:p>
                    </w:txbxContent>
                  </v:textbox>
                  <v:fill o:detectmouseclick="t" type="solid" color2="#66ff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9080</wp:posOffset>
                </wp:positionH>
                <wp:positionV relativeFrom="paragraph">
                  <wp:posOffset>265430</wp:posOffset>
                </wp:positionV>
                <wp:extent cx="4529455" cy="4568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4568760"/>
                          <a:chOff x="0" y="0"/>
                          <a:chExt cx="4529520" cy="4568760"/>
                        </a:xfrm>
                      </wpg:grpSpPr>
                      <wps:wsp>
                        <wps:cNvSpPr txBox="1"/>
                        <wps:spPr>
                          <a:xfrm>
                            <a:off x="0" y="283680"/>
                            <a:ext cx="1094040" cy="285840"/>
                          </a:xfrm>
                          <a:prstGeom prst="rect">
                            <a:avLst/>
                          </a:prstGeom>
                          <a:solidFill>
                            <a:srgbClr val="33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สื่อวิทย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29520" cy="456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5288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สื่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240" y="283320"/>
                              <a:ext cx="10940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สื่อโทรทัศน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7200" y="283320"/>
                              <a:ext cx="12193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สื่อสิ่งพิมพ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6520" y="285120"/>
                              <a:ext cx="11430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Event Mark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8800"/>
                              <a:ext cx="1094040" cy="3999960"/>
                            </a:xfrm>
                            <a:prstGeom prst="rect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64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มีเดีย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64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รดิโอ คอนเซ็ป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64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เอ-ไทม์ มีเดีย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64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โอเพ่น เรดิโ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240" y="568800"/>
                              <a:ext cx="1094040" cy="3999960"/>
                            </a:xfrm>
                            <a:prstGeom prst="rect">
                              <a:avLst/>
                            </a:pr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อ็กแซ็กท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ทีวี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ทีน ทอล์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right="18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-   บจก. แมส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right="18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    มอนิเตอร์   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ดีทอล์ค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ซีเนริโอ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แชนแนล (วี) มิวสิค (ประเทศไทย) จำกั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7200" y="568800"/>
                              <a:ext cx="1219320" cy="3999960"/>
                            </a:xfrm>
                            <a:prstGeom prst="rect">
                              <a:avLst/>
                            </a:prstGeom>
                            <a:solidFill>
                              <a:srgbClr val="00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ิมเมจ พับลิช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อินเตอร์ พับลิช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ไทม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บลิส พับลิชชิ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 อิน พับลิชช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6520" y="568800"/>
                              <a:ext cx="1143000" cy="3999960"/>
                            </a:xfrm>
                            <a:prstGeom prst="rect">
                              <a:avLst/>
                            </a:prstGeom>
                            <a:solidFill>
                              <a:srgbClr val="00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อินเด็กซ์       อีเว้นท์ เอเจนซ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อีเว้นท์ โซลูชั่น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แอสเพน      อินเด็กซ์ อีเว้นท์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เทรเบีย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มีเดีย วิชั่น (1994)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จี             คอมมิวนิเคชั่น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อินสปาย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    อิมเม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ไอธิ้ง แอ็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20.9pt;width:356.65pt;height:359.7pt" coordorigin="2408,418" coordsize="7133,7194">
                <v:shape id="shape_0" fillcolor="#336600" stroked="f" o:allowincell="f" style="position:absolute;left:2408;top:865;width:172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สื่อวิทยุ</w:t>
                        </w:r>
                      </w:p>
                    </w:txbxContent>
                  </v:textbox>
                  <v:fill o:detectmouseclick="t" type="solid" color2="#cc99ff"/>
                  <v:stroke color="#3465a4" joinstyle="round" endcap="flat"/>
                  <w10:wrap type="none"/>
                </v:shape>
                <v:group id="shape_0" style="position:absolute;left:2408;top:418;width:7133;height:7194">
                  <v:shape id="shape_0" fillcolor="#003300" stroked="f" o:allowincell="f" style="position:absolute;left:2409;top:418;width:713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สื่อ</w:t>
                          </w:r>
                        </w:p>
                      </w:txbxContent>
                    </v:textbox>
                    <v:fill o:detectmouseclick="t" type="solid" color2="#ffccff"/>
                    <v:stroke color="#3465a4" joinstyle="round" endcap="flat"/>
                    <w10:wrap type="none"/>
                  </v:shape>
                  <v:shape id="shape_0" fillcolor="green" stroked="f" o:allowincell="f" style="position:absolute;left:4114;top:864;width:172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สื่อโทรทัศน์</w:t>
                          </w:r>
                        </w:p>
                      </w:txbxContent>
                    </v:textbox>
                    <v:fill o:detectmouseclick="t" type="solid" color2="#ff7fff"/>
                    <v:stroke color="#3465a4" joinstyle="round" endcap="flat"/>
                    <w10:wrap type="none"/>
                  </v:shape>
                  <v:shape id="shape_0" fillcolor="#006600" stroked="f" o:allowincell="f" style="position:absolute;left:5821;top:864;width:1919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สื่อสิ่งพิมพ์</w:t>
                          </w:r>
                        </w:p>
                      </w:txbxContent>
                    </v:textbox>
                    <v:fill o:detectmouseclick="t" type="solid" color2="#ff99ff"/>
                    <v:stroke color="#3465a4" joinstyle="round" endcap="flat"/>
                    <w10:wrap type="none"/>
                  </v:shape>
                  <v:shape id="shape_0" fillcolor="#339966" stroked="f" o:allowincell="f" style="position:absolute;left:7741;top:867;width:1799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Event Marketing</w:t>
                          </w:r>
                        </w:p>
                      </w:txbxContent>
                    </v:textbox>
                    <v:fill o:detectmouseclick="t" type="solid" color2="#cc6699"/>
                    <v:stroke color="#3465a4" joinstyle="round" endcap="flat"/>
                    <w10:wrap type="none"/>
                  </v:shape>
                  <v:shape id="shape_0" fillcolor="#ccff33" stroked="f" o:allowincell="f" style="position:absolute;left:2408;top:1314;width:1722;height:629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64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มีเดีย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64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รดิโอ คอนเซ็ป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64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เอ-ไทม์ มีเดีย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64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โอเพ่น เรดิโอ</w:t>
                          </w:r>
                        </w:p>
                      </w:txbxContent>
                    </v:textbox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99ff99" stroked="f" o:allowincell="f" style="position:absolute;left:4114;top:1314;width:1722;height:629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อ็กแซ็กท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ทีวี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ทีน ทอล์ก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right="18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-   บจก. แมส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right="18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    มอนิเตอร์   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ดีทอล์ค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ซีเนริโอ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แชนแนล (วี) มิวสิค (ประเทศไทย) จำกัด</w:t>
                          </w:r>
                        </w:p>
                      </w:txbxContent>
                    </v:textbox>
                    <v:fill o:detectmouseclick="t" type="solid" color2="#660066"/>
                    <v:stroke color="#3465a4" joinstyle="round" endcap="flat"/>
                    <w10:wrap type="none"/>
                  </v:shape>
                  <v:shape id="shape_0" fillcolor="#00ff99" stroked="f" o:allowincell="f" style="position:absolute;left:5821;top:1314;width:1919;height:629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ิมเมจ พับลิช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อินเตอร์ พับลิช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ไทม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บลิส พับลิชชิ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 อิน พับลิชชิ่ง</w:t>
                          </w:r>
                        </w:p>
                      </w:txbxContent>
                    </v:textbox>
                    <v:fill o:detectmouseclick="t" type="solid" color2="#ff0066"/>
                    <v:stroke color="#3465a4" joinstyle="round" endcap="flat"/>
                    <w10:wrap type="none"/>
                  </v:shape>
                  <v:shape id="shape_0" fillcolor="#00ffcc" stroked="f" o:allowincell="f" style="position:absolute;left:7741;top:1314;width:1799;height:629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อินเด็กซ์       อีเว้นท์ เอเจนซ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อีเว้นท์ โซลูชั่น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แอสเพน      อินเด็กซ์ อีเว้นท์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เทรเบีย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มีเดีย วิชั่น (1994)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จี             คอมมิวนิเคชั่น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อินสปาย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    อิมเม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ไอธิ้ง แอ็ด</w:t>
                          </w:r>
                        </w:p>
                      </w:txbxContent>
                    </v:textbox>
                    <v:fill o:detectmouseclick="t" type="solid" color2="#ff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1220470" cy="1370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370880"/>
                          <a:chOff x="0" y="0"/>
                          <a:chExt cx="122040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340200"/>
                            <a:ext cx="1220400" cy="1030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มีเด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0400" cy="34308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รับจัดกิจกรรมและคอนเสิร์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6pt;width:96.1pt;height:107.9pt" coordorigin="0,392" coordsize="1922,2158">
                <v:shape id="shape_0" fillcolor="#99ccff" stroked="f" o:allowincell="f" style="position:absolute;left:0;top:927;width:1921;height:16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มีเดีย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0033cc" stroked="f" o:allowincell="f" style="position:absolute;left:0;top:392;width:19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รับจัดกิจกรรมและคอนเสิร์ต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226820" cy="1026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1026720"/>
                          <a:chOff x="0" y="0"/>
                          <a:chExt cx="1226880" cy="1026720"/>
                        </a:xfrm>
                      </wpg:grpSpPr>
                      <wps:wsp>
                        <wps:cNvSpPr txBox="1"/>
                        <wps:spPr>
                          <a:xfrm>
                            <a:off x="6480" y="226800"/>
                            <a:ext cx="122040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0400" cy="22860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บริหารศิลป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9pt;width:96.6pt;height:80.9pt" coordorigin="0,378" coordsize="1932,1618">
                <v:shape id="shape_0" fillcolor="#ccffff" stroked="f" o:allowincell="f" style="position:absolute;left:10;top:735;width:1921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0066ff" stroked="f" o:allowincell="f" style="position:absolute;left:0;top:378;width:19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บริหารศิลปิน</w:t>
                        </w:r>
                      </w:p>
                    </w:txbxContent>
                  </v:textbox>
                  <v:fill o:detectmouseclick="t" type="solid" color2="#ff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รมมี่ เทเลวิชชั่น เปลี่ยนชื่อเป็น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เอ็มเอ็ม ทีวี </w:t>
      </w:r>
      <w:r>
        <w:br w:type="page"/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โครงสร้างการถือครองหุ้นของบริษัท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4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23110</wp:posOffset>
                </wp:positionH>
                <wp:positionV relativeFrom="paragraph">
                  <wp:posOffset>24765</wp:posOffset>
                </wp:positionV>
                <wp:extent cx="1211580" cy="525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5.4pt;height:41.4pt;mso-wrap-distance-left:9.05pt;mso-wrap-distance-right:9.05pt;mso-wrap-distance-top:0pt;mso-wrap-distance-bottom:0pt;margin-top:1.95pt;mso-position-vertical-relative:text;margin-left:15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40</wp:posOffset>
                </wp:positionH>
                <wp:positionV relativeFrom="paragraph">
                  <wp:posOffset>69850</wp:posOffset>
                </wp:positionV>
                <wp:extent cx="4536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.5pt" to="357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0" cy="42684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0pt,3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8295</wp:posOffset>
                </wp:positionH>
                <wp:positionV relativeFrom="paragraph">
                  <wp:posOffset>69850</wp:posOffset>
                </wp:positionV>
                <wp:extent cx="2540" cy="23399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.5pt" to="126pt,18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36675</wp:posOffset>
                </wp:positionH>
                <wp:positionV relativeFrom="paragraph">
                  <wp:posOffset>66040</wp:posOffset>
                </wp:positionV>
                <wp:extent cx="0" cy="29952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5.2pt" to="105.25pt,2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41520</wp:posOffset>
                </wp:positionH>
                <wp:positionV relativeFrom="paragraph">
                  <wp:posOffset>69850</wp:posOffset>
                </wp:positionV>
                <wp:extent cx="0" cy="353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5.5pt" to="357.6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6.1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286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1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45pt;width:17.95pt;height:9pt" coordorigin="2520,169" coordsize="359,180">
                <v:line id="shape_0" from="2520,309" to="2879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9;top:169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1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37690</wp:posOffset>
                </wp:positionH>
                <wp:positionV relativeFrom="paragraph">
                  <wp:posOffset>107315</wp:posOffset>
                </wp:positionV>
                <wp:extent cx="9144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 ไท หั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285840"/>
                            <a:ext cx="730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ทูว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ทู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ฟิล์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571680"/>
                            <a:ext cx="730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ฟีโนมีนา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มชั่น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ิคเจอร์ส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2860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316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34308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75456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66816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8.45pt;width:72.05pt;height:72pt" coordorigin="2894,169" coordsize="1441,1440">
                <v:shape id="shape_0" fillcolor="white" stroked="t" o:allowincell="f" style="position:absolute;left:2894;top:16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 ไท หับ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4;top:619;width:1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ทูว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ทู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ฟิล์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4;top:1069;width:11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ฟีโนมีนา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มชั่น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ิคเจอร์ส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4,529" to="2924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5,849" to="3184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7;top:709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5,1357" to="317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47;top:1221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8430</wp:posOffset>
                </wp:positionH>
                <wp:positionV relativeFrom="paragraph">
                  <wp:posOffset>88265</wp:posOffset>
                </wp:positionV>
                <wp:extent cx="1181100" cy="266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โฮลดิ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1pt;mso-wrap-distance-left:9.05pt;mso-wrap-distance-right:9.05pt;mso-wrap-distance-top:0pt;mso-wrap-distance-bottom:0pt;margin-top:6.9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โฮลดิ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4155</wp:posOffset>
                </wp:positionH>
                <wp:positionV relativeFrom="paragraph">
                  <wp:posOffset>97790</wp:posOffset>
                </wp:positionV>
                <wp:extent cx="933450" cy="247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28600" cy="114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17.95pt;height:9pt" coordorigin="0,2" coordsize="359,180">
                <v:line id="shape_0" from="0,142" to="359,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;top:2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8080" cy="342900"/>
                <wp:effectExtent l="0" t="5080" r="5080" b="850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343080"/>
                          <a:chOff x="0" y="0"/>
                          <a:chExt cx="1148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กลบอล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อนด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เดี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(ประเทศไทย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90.4pt;height:27pt" coordorigin="0,229" coordsize="1808,540">
                <v:shape id="shape_0" fillcolor="white" stroked="t" o:allowincell="f" style="position:absolute;left:368;top:2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กลบอล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อนด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เดี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(ประเทศไทย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314;width:359;height:180">
                  <v:line id="shape_0" from="0,454" to="359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31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0" cy="1943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240.4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38980</wp:posOffset>
                </wp:positionH>
                <wp:positionV relativeFrom="paragraph">
                  <wp:posOffset>31750</wp:posOffset>
                </wp:positionV>
                <wp:extent cx="0" cy="17494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2.5pt" to="357.4pt,1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357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41520</wp:posOffset>
                </wp:positionH>
                <wp:positionV relativeFrom="paragraph">
                  <wp:posOffset>69850</wp:posOffset>
                </wp:positionV>
                <wp:extent cx="1143000" cy="183515"/>
                <wp:effectExtent l="0" t="5080" r="5080" b="920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3600"/>
                          <a:chOff x="0" y="0"/>
                          <a:chExt cx="114300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ฮ้าส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5.5pt;width:90pt;height:14.45pt" coordorigin="7152,110" coordsize="1800,289">
                <v:shape id="shape_0" fillcolor="white" stroked="t" o:allowincell="f" style="position:absolute;left:7512;top:110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ฮ้าส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52;top:135;width:359;height:180">
                  <v:line id="shape_0" from="7152,275" to="7511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91;top:135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74695</wp:posOffset>
                </wp:positionH>
                <wp:positionV relativeFrom="paragraph">
                  <wp:posOffset>60325</wp:posOffset>
                </wp:positionV>
                <wp:extent cx="933450" cy="3251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จี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4.7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จี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64465" cy="1143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148080" cy="232410"/>
                <wp:effectExtent l="0" t="1270" r="5080" b="361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2560"/>
                          <a:chOff x="0" y="0"/>
                          <a:chExt cx="1148040" cy="232560"/>
                        </a:xfrm>
                      </wpg:grpSpPr>
                      <wps:wsp>
                        <wps:cNvSpPr txBox="1"/>
                        <wps:spPr>
                          <a:xfrm>
                            <a:off x="233640" y="39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ลักษ์ มิวสิค 99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pt;width:90.4pt;height:18.3pt" coordorigin="0,182" coordsize="1808,366">
                <v:shape id="shape_0" fillcolor="white" stroked="t" o:allowincell="f" style="position:absolute;left:368;top:18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ลักษ์ มิวสิค 999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82;width:359;height:180">
                  <v:line id="shape_0" from="0,322" to="359,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82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5562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.65pt" to="258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38980</wp:posOffset>
                </wp:positionH>
                <wp:positionV relativeFrom="paragraph">
                  <wp:posOffset>14605</wp:posOffset>
                </wp:positionV>
                <wp:extent cx="1143000" cy="671195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71040"/>
                          <a:chOff x="0" y="0"/>
                          <a:chExt cx="1143000" cy="67104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ไดเร็คท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372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น็ตเวิร์ค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8780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มจ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ฟิล์ม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17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9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1.15pt;width:90pt;height:52.85pt" coordorigin="7148,23" coordsize="1800,1057">
                <v:shape id="shape_0" fillcolor="white" stroked="t" o:allowincell="f" style="position:absolute;left:7508;top:23;width:143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ไดเร็คท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8;top:407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น็ตเวิร์ค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8;top:791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มจ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ฟิล์ม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48;top:60;width:359;height:180">
                  <v:line id="shape_0" from="7148,199" to="7507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60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8;top:435;width:359;height:180">
                  <v:line id="shape_0" from="7148,575" to="7507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435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8;top:815;width:359;height:180">
                  <v:line id="shape_0" from="7148,955" to="7507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81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9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72155</wp:posOffset>
                </wp:positionH>
                <wp:positionV relativeFrom="paragraph">
                  <wp:posOffset>130175</wp:posOffset>
                </wp:positionV>
                <wp:extent cx="933450" cy="20256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นามหลวงการดน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0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นามหลวงการด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78480</wp:posOffset>
                </wp:positionH>
                <wp:positionV relativeFrom="paragraph">
                  <wp:posOffset>144780</wp:posOffset>
                </wp:positionV>
                <wp:extent cx="164465" cy="1143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148080" cy="228600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28600"/>
                          <a:chOff x="0" y="0"/>
                          <a:chExt cx="1148040" cy="22860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อ็มจีเ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pt;width:90.4pt;height:18pt" coordorigin="0,158" coordsize="1808,360">
                <v:shape id="shape_0" fillcolor="white" stroked="t" o:allowincell="f" style="position:absolute;left:368;top:15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อ็มจีเ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83;width:359;height:180">
                  <v:line id="shape_0" from="0,323" to="359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83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95pt;width:17.95pt;height:9pt" coordorigin="2520,159" coordsize="359,180">
                <v:line id="shape_0" from="2520,299" to="2879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9;top:159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5308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.4pt" to="258.3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165</wp:posOffset>
                </wp:positionH>
                <wp:positionV relativeFrom="paragraph">
                  <wp:posOffset>60960</wp:posOffset>
                </wp:positionV>
                <wp:extent cx="933450" cy="2476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่ฟ้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.8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่ฟ้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74060</wp:posOffset>
                </wp:positionH>
                <wp:positionV relativeFrom="paragraph">
                  <wp:posOffset>86360</wp:posOffset>
                </wp:positionV>
                <wp:extent cx="933450" cy="32512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ดเ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6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ดเม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8080" cy="231140"/>
                <wp:effectExtent l="0" t="2540" r="5080" b="469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1120"/>
                          <a:chOff x="0" y="0"/>
                          <a:chExt cx="1148040" cy="231120"/>
                        </a:xfrm>
                      </wpg:grpSpPr>
                      <wps:wsp>
                        <wps:cNvSpPr txBox="1"/>
                        <wps:spPr>
                          <a:xfrm>
                            <a:off x="233640" y="25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8144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75.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90.4pt;height:18.2pt" coordorigin="0,133" coordsize="1808,364">
                <v:shape id="shape_0" fillcolor="white" stroked="t" o:allowincell="f" style="position:absolute;left:368;top:13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33;width:359;height:180">
                  <v:line id="shape_0" from="0,273" to="359,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33;width:285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75.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7pt;width:17.95pt;height:9pt" coordorigin="2520,114" coordsize="359,180">
                <v:line id="shape_0" from="2520,254" to="2879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9;top:114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53080</wp:posOffset>
                </wp:positionH>
                <wp:positionV relativeFrom="paragraph">
                  <wp:posOffset>9525</wp:posOffset>
                </wp:positionV>
                <wp:extent cx="228600" cy="114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0.75pt;width:17.95pt;height:9pt" coordorigin="4808,15" coordsize="359,180">
                <v:line id="shape_0" from="4808,155" to="5167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15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19275</wp:posOffset>
                </wp:positionH>
                <wp:positionV relativeFrom="paragraph">
                  <wp:posOffset>43180</wp:posOffset>
                </wp:positionV>
                <wp:extent cx="933450" cy="2476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ัพเพ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ัท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ัพเพ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ัท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44060</wp:posOffset>
                </wp:positionH>
                <wp:positionV relativeFrom="paragraph">
                  <wp:posOffset>111760</wp:posOffset>
                </wp:positionV>
                <wp:extent cx="1143000" cy="183515"/>
                <wp:effectExtent l="0" t="5080" r="5080" b="920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3600"/>
                          <a:chOff x="0" y="0"/>
                          <a:chExt cx="114300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วอร์เทกซ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วิชั่น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7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8pt;margin-top:8.8pt;width:90pt;height:14.45pt" coordorigin="7156,176" coordsize="1800,289">
                <v:shape id="shape_0" fillcolor="white" stroked="t" o:allowincell="f" style="position:absolute;left:7516;top:176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วอร์เทกซ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วิชั่น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56;top:185;width:359;height:180">
                  <v:line id="shape_0" from="7156,325" to="7515,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95;top:18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7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0" cy="1581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288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85540</wp:posOffset>
                </wp:positionH>
                <wp:positionV relativeFrom="paragraph">
                  <wp:posOffset>133350</wp:posOffset>
                </wp:positionV>
                <wp:extent cx="200660" cy="11366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2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8.95pt;mso-wrap-distance-left:9.05pt;mso-wrap-distance-right:9.05pt;mso-wrap-distance-top:0pt;mso-wrap-distance-bottom:0pt;margin-top:10.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i/>
          <w:iCs/>
          <w:sz w:val="10"/>
          <w:szCs w:val="1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51890" cy="228600"/>
                <wp:effectExtent l="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228600"/>
                          <a:chOff x="0" y="0"/>
                          <a:chExt cx="1152000" cy="228600"/>
                        </a:xfrm>
                      </wpg:grpSpPr>
                      <wps:wsp>
                        <wps:cNvSpPr txBox="1"/>
                        <wps:spPr>
                          <a:xfrm>
                            <a:off x="2376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หับโห้หิ้น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ฟิล์ม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6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95pt;width:90.7pt;height:18pt" coordorigin="2520,59" coordsize="1814,360">
                <v:shape id="shape_0" fillcolor="white" stroked="t" o:allowincell="f" style="position:absolute;left:2894;top: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หับโห้หิ้น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ฟิล์ม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107;width:359;height:180">
                  <v:line id="shape_0" from="2520,247" to="2879,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107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8080" cy="228600"/>
                <wp:effectExtent l="0" t="5080" r="5080" b="4699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28600"/>
                          <a:chOff x="0" y="0"/>
                          <a:chExt cx="1148040" cy="22860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อ็กซ์ทรอกาไนเซอร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90.4pt;height:18pt" coordorigin="0,-1" coordsize="1808,360">
                <v:shape id="shape_0" fillcolor="white" stroked="t" o:allowincell="f" style="position:absolute;left:368;top:-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อ็กซ์ทรอกาไนเซอร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-1;width:359;height:180">
                  <v:line id="shape_0" from="0,139" to="359,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-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60700</wp:posOffset>
                </wp:positionH>
                <wp:positionV relativeFrom="paragraph">
                  <wp:posOffset>127000</wp:posOffset>
                </wp:positionV>
                <wp:extent cx="228600" cy="1143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10pt;width:17.95pt;height:9pt" coordorigin="4820,200" coordsize="359,180">
                <v:line id="shape_0" from="4820,340" to="5179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859;top:200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5965</wp:posOffset>
                </wp:positionH>
                <wp:positionV relativeFrom="paragraph">
                  <wp:posOffset>25400</wp:posOffset>
                </wp:positionV>
                <wp:extent cx="933450" cy="2476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าร์มส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าร์มส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1148080" cy="228600"/>
                <wp:effectExtent l="0" t="5080" r="5080" b="304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28600"/>
                          <a:chOff x="0" y="0"/>
                          <a:chExt cx="1148040" cy="22860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ราทิสท์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มเนจเม้นท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82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pt;width:90.4pt;height:18pt" coordorigin="0,190" coordsize="1808,360">
                <v:shape id="shape_0" fillcolor="white" stroked="t" o:allowincell="f" style="position:absolute;left:368;top:1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ราทิสท์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มเนจเม้นท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329;width:359;height:180">
                  <v:line id="shape_0" from="0,469" to="359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329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38980</wp:posOffset>
                </wp:positionH>
                <wp:positionV relativeFrom="paragraph">
                  <wp:posOffset>107950</wp:posOffset>
                </wp:positionV>
                <wp:extent cx="228600" cy="114300"/>
                <wp:effectExtent l="0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8.5pt;width:17.95pt;height:9pt" coordorigin="7148,170" coordsize="359,180">
                <v:line id="shape_0" from="7148,310" to="7507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7;top:170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151890" cy="228600"/>
                <wp:effectExtent l="0" t="5080" r="508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228600"/>
                          <a:chOff x="0" y="0"/>
                          <a:chExt cx="1152000" cy="228600"/>
                        </a:xfrm>
                      </wpg:grpSpPr>
                      <wps:wsp>
                        <wps:cNvSpPr txBox="1"/>
                        <wps:spPr>
                          <a:xfrm>
                            <a:off x="2376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 ฟิตเนส คลับ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 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6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45pt;width:90.7pt;height:18pt" coordorigin="2520,149" coordsize="1814,360">
                <v:shape id="shape_0" fillcolor="white" stroked="t" o:allowincell="f" style="position:absolute;left:2894;top:14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 ฟิตเนส คลับ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 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197;width:359;height:180">
                  <v:line id="shape_0" from="2520,337" to="2879,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197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58055</wp:posOffset>
                </wp:positionH>
                <wp:positionV relativeFrom="paragraph">
                  <wp:posOffset>53975</wp:posOffset>
                </wp:positionV>
                <wp:extent cx="933450" cy="20256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ภาพยนต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4.2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ภาพยนต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53080</wp:posOffset>
                </wp:positionH>
                <wp:positionV relativeFrom="paragraph">
                  <wp:posOffset>30480</wp:posOffset>
                </wp:positionV>
                <wp:extent cx="228600" cy="1143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2.4pt;width:17.95pt;height:9pt" coordorigin="4808,48" coordsize="359,180">
                <v:line id="shape_0" from="4808,188" to="5167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48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26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5965</wp:posOffset>
                </wp:positionH>
                <wp:positionV relativeFrom="paragraph">
                  <wp:posOffset>3810</wp:posOffset>
                </wp:positionV>
                <wp:extent cx="933450" cy="24574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35pt;mso-wrap-distance-left:9.05pt;mso-wrap-distance-right:9.05pt;mso-wrap-distance-top:0pt;mso-wrap-distance-bottom:0pt;margin-top:0.3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148080" cy="732155"/>
                <wp:effectExtent l="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32240"/>
                          <a:chOff x="0" y="0"/>
                          <a:chExt cx="114804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658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ินเตอร์เนชั่นแน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00680"/>
                            <a:ext cx="6908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บจก. จี ไอ พ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มเนจเม้นท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57096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90.4pt;height:57.65pt" coordorigin="0,159" coordsize="1808,1153">
                <v:group id="shape_0" style="position:absolute;left:0;top:262;width:359;height:180">
                  <v:line id="shape_0" from="0,403" to="359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262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60;top:15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ินเตอร์เนชั่นแน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90;width:108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บจก. จี ไอ พ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มเนจเม้นท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,1058" to="718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1151890" cy="228600"/>
                <wp:effectExtent l="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228600"/>
                          <a:chOff x="0" y="0"/>
                          <a:chExt cx="1152000" cy="228600"/>
                        </a:xfrm>
                      </wpg:grpSpPr>
                      <wps:wsp>
                        <wps:cNvSpPr txBox="1"/>
                        <wps:spPr>
                          <a:xfrm>
                            <a:off x="2376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ทรี- อาร์ดี จำกัด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  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6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90.7pt;height:18pt" coordorigin="2520,139" coordsize="1814,360">
                <v:shape id="shape_0" fillcolor="white" stroked="t" o:allowincell="f" style="position:absolute;left:2894;top:13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ทรี- อาร์ดี จำกัด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9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  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187;width:359;height:180">
                  <v:line id="shape_0" from="2520,327" to="2879,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187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75965</wp:posOffset>
                </wp:positionH>
                <wp:positionV relativeFrom="paragraph">
                  <wp:posOffset>133985</wp:posOffset>
                </wp:positionV>
                <wp:extent cx="933450" cy="2476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5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7594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5054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.4pt" to="258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2430</wp:posOffset>
                </wp:positionH>
                <wp:positionV relativeFrom="paragraph">
                  <wp:posOffset>120015</wp:posOffset>
                </wp:positionV>
                <wp:extent cx="838200" cy="37909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มีเด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9.85pt;mso-wrap-distance-left:9.05pt;mso-wrap-distance-right:9.05pt;mso-wrap-distance-top:0pt;mso-wrap-distance-bottom:0pt;margin-top:9.4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บมจ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มีเดีย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700</wp:posOffset>
                </wp:positionH>
                <wp:positionV relativeFrom="paragraph">
                  <wp:posOffset>12700</wp:posOffset>
                </wp:positionV>
                <wp:extent cx="0" cy="203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pt" to="2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3858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.4pt" to="132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1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182245" cy="1143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9.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pt;mso-wrap-distance-left:9.05pt;mso-wrap-distance-right:9.05pt;mso-wrap-distance-top:0pt;mso-wrap-distance-bottom:0pt;margin-top:0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9.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0350</wp:posOffset>
                </wp:positionH>
                <wp:positionV relativeFrom="paragraph">
                  <wp:posOffset>139700</wp:posOffset>
                </wp:positionV>
                <wp:extent cx="164465" cy="1143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pt;mso-position-vertical-relative:text;margin-left: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52880</wp:posOffset>
                </wp:positionH>
                <wp:positionV relativeFrom="paragraph">
                  <wp:posOffset>142875</wp:posOffset>
                </wp:positionV>
                <wp:extent cx="0" cy="8001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1.25pt" to="114.4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5288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1.25pt" to="375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97150</wp:posOffset>
                </wp:positionH>
                <wp:positionV relativeFrom="paragraph">
                  <wp:posOffset>133350</wp:posOffset>
                </wp:positionV>
                <wp:extent cx="0" cy="2057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0.5pt" to="204.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08400</wp:posOffset>
                </wp:positionH>
                <wp:positionV relativeFrom="paragraph">
                  <wp:posOffset>142875</wp:posOffset>
                </wp:positionV>
                <wp:extent cx="0" cy="18224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25pt" to="292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48080" cy="749300"/>
                <wp:effectExtent l="0" t="5080" r="5080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49160"/>
                          <a:chOff x="0" y="0"/>
                          <a:chExt cx="1148040" cy="74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804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ิวสิค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ก๊อปปี้ไรท์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คอลเลคชั่น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56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14804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นินจา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รีเทินส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คอมมูนิเคชั่น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6336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90.4pt;height:59pt" coordorigin="0,211" coordsize="1808,1180">
                <v:group id="shape_0" style="position:absolute;left:0;top:211;width:1808;height:540">
                  <v:shape id="shape_0" fillcolor="white" stroked="t" o:allowincell="f" style="position:absolute;left:368;top:21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ิวสิค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ก๊อปปี้ไรท์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คอลเลคชั่น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294;width:359;height:180">
                    <v:line id="shape_0" from="0,434" to="359,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294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931;width:1808;height:460">
                  <v:shape id="shape_0" fillcolor="white" stroked="t" o:allowincell="f" style="position:absolute;left:368;top:931;width:14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นินจา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รีเทินส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คอมมูนิเคชั่น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1171" to="359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03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752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9.5pt" to="376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0" cy="12255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6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52880</wp:posOffset>
                </wp:positionH>
                <wp:positionV relativeFrom="paragraph">
                  <wp:posOffset>134620</wp:posOffset>
                </wp:positionV>
                <wp:extent cx="228600" cy="114300"/>
                <wp:effectExtent l="0" t="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10.6pt;width:17.95pt;height:9pt" coordorigin="2288,212" coordsize="359,180">
                <v:line id="shape_0" from="2288,352" to="2647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212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95880</wp:posOffset>
                </wp:positionH>
                <wp:positionV relativeFrom="paragraph">
                  <wp:posOffset>134620</wp:posOffset>
                </wp:positionV>
                <wp:extent cx="228600" cy="1143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10.6pt;width:17.95pt;height:9pt" coordorigin="4088,212" coordsize="359,180">
                <v:line id="shape_0" from="4088,352" to="4447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212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08400</wp:posOffset>
                </wp:positionH>
                <wp:positionV relativeFrom="paragraph">
                  <wp:posOffset>134620</wp:posOffset>
                </wp:positionV>
                <wp:extent cx="228600" cy="1143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10.6pt;width:17.95pt;height:9pt" coordorigin="5840,212" coordsize="359,180">
                <v:line id="shape_0" from="5840,352" to="6199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212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78375</wp:posOffset>
                </wp:positionH>
                <wp:positionV relativeFrom="paragraph">
                  <wp:posOffset>93345</wp:posOffset>
                </wp:positionV>
                <wp:extent cx="228600" cy="1143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7.35pt;width:17.95pt;height:9pt" coordorigin="7525,147" coordsize="359,180">
                <v:line id="shape_0" from="7525,287" to="7884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4;top:147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7195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นเซ็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นเซ็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495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แซ็ก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แซ็ก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2747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97450</wp:posOffset>
                </wp:positionH>
                <wp:positionV relativeFrom="paragraph">
                  <wp:posOffset>12700</wp:posOffset>
                </wp:positionV>
                <wp:extent cx="966470" cy="30480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เอเจนซี่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4pt;mso-wrap-distance-left:9.05pt;mso-wrap-distance-right:9.05pt;mso-wrap-distance-top:0pt;mso-wrap-distance-bottom:0pt;margin-top:1pt;mso-position-vertical-relative:text;margin-left:3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บมจ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เอเจนซี่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52880</wp:posOffset>
                </wp:positionH>
                <wp:positionV relativeFrom="paragraph">
                  <wp:posOffset>120015</wp:posOffset>
                </wp:positionV>
                <wp:extent cx="228600" cy="114300"/>
                <wp:effectExtent l="0" t="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9.45pt;width:17.95pt;height:9pt" coordorigin="2288,189" coordsize="359,180">
                <v:line id="shape_0" from="2288,329" to="2647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189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5880</wp:posOffset>
                </wp:positionH>
                <wp:positionV relativeFrom="paragraph">
                  <wp:posOffset>120015</wp:posOffset>
                </wp:positionV>
                <wp:extent cx="228600" cy="1143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9.45pt;width:17.95pt;height:9pt" coordorigin="4088,189" coordsize="359,180">
                <v:line id="shape_0" from="4088,329" to="4447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189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0840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0"/>
                            <a:ext cx="1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10.05pt;width:17.95pt;height:9pt" coordorigin="5840,201" coordsize="359,180">
                <v:line id="shape_0" from="5840,341" to="6199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77;top:201;width: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0" cy="2514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pt" to="399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070475</wp:posOffset>
                </wp:positionH>
                <wp:positionV relativeFrom="paragraph">
                  <wp:posOffset>38100</wp:posOffset>
                </wp:positionV>
                <wp:extent cx="893445" cy="311150"/>
                <wp:effectExtent l="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311040"/>
                          <a:chOff x="0" y="0"/>
                          <a:chExt cx="893520" cy="311040"/>
                        </a:xfrm>
                      </wpg:grpSpPr>
                      <wps:wsp>
                        <wps:cNvSpPr txBox="1"/>
                        <wps:spPr>
                          <a:xfrm>
                            <a:off x="172080" y="0"/>
                            <a:ext cx="721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eesiaUPC" w:hAnsi="FreesiaUPC" w:eastAsia="Times New Roman" w:cs="FreesiaUPC"/>
                                  <w:color w:val="000000"/>
                                  <w:lang w:val="en-US" w:bidi="th-TH"/>
                                </w:rPr>
                                <w:t>บจก. จี ค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eesiaUPC" w:hAnsi="FreesiaUPC" w:eastAsia="Times New Roman" w:cs="FreesiaUPC"/>
                                  <w:color w:val="000000"/>
                                  <w:lang w:val="en-US" w:bidi="th-TH"/>
                                </w:rPr>
                                <w:t>มิวนิเคชั่นสุ์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th-TH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"/>
                            <a:ext cx="128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5pt;margin-top:3pt;width:70.35pt;height:24.5pt" coordorigin="7985,60" coordsize="1407,490">
                <v:shape id="shape_0" fillcolor="white" stroked="t" o:allowincell="f" style="position:absolute;left:8256;top:60;width:113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firstLine="18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FreesiaUPC" w:hAnsi="FreesiaUPC" w:eastAsia="Times New Roman" w:cs="FreesiaUPC"/>
                            <w:color w:val="000000"/>
                            <w:lang w:val="en-US" w:bidi="th-TH"/>
                          </w:rPr>
                          <w:t>บจก. จี คอม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firstLine="18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FreesiaUPC" w:hAnsi="FreesiaUPC" w:eastAsia="Times New Roman" w:cs="FreesiaUPC"/>
                            <w:color w:val="000000"/>
                            <w:lang w:val="en-US" w:bidi="th-TH"/>
                          </w:rPr>
                          <w:t>มิวนิเคชั่นสุ์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perscript"/>
                            <w:rFonts w:eastAsia="Times New Roman" w:ascii="Times New Roman" w:hAnsi="Times New Roman" w:cs="Times New Roman"/>
                            <w:color w:val="000000"/>
                            <w:lang w:val="en-US" w:bidi="th-TH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85;top:183;width:201;height:27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71955</wp:posOffset>
                </wp:positionH>
                <wp:positionV relativeFrom="paragraph">
                  <wp:posOffset>83820</wp:posOffset>
                </wp:positionV>
                <wp:extent cx="819150" cy="24765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14955</wp:posOffset>
                </wp:positionH>
                <wp:positionV relativeFrom="paragraph">
                  <wp:posOffset>83820</wp:posOffset>
                </wp:positionV>
                <wp:extent cx="819150" cy="24765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ฮ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ว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ฮ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ว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27475</wp:posOffset>
                </wp:positionH>
                <wp:positionV relativeFrom="paragraph">
                  <wp:posOffset>83820</wp:posOffset>
                </wp:positionV>
                <wp:extent cx="819150" cy="30480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pt;mso-wrap-distance-left:9.05pt;mso-wrap-distance-right:9.05pt;mso-wrap-distance-top:0pt;mso-wrap-distance-bottom:0pt;margin-top:6.6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765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33800</wp:posOffset>
                </wp:positionH>
                <wp:positionV relativeFrom="paragraph">
                  <wp:posOffset>120015</wp:posOffset>
                </wp:positionV>
                <wp:extent cx="128905" cy="1143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4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80635</wp:posOffset>
                </wp:positionH>
                <wp:positionV relativeFrom="paragraph">
                  <wp:posOffset>58420</wp:posOffset>
                </wp:positionV>
                <wp:extent cx="1619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.6pt" to="41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9588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8.35pt;width:17.95pt;height:9pt" coordorigin="4088,167" coordsize="359,180">
                <v:line id="shape_0" from="4088,307" to="4447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167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084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8.35pt;width:17.95pt;height:9pt" coordorigin="5840,167" coordsize="359,180">
                <v:line id="shape_0" from="5840,307" to="6199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167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5288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0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7.95pt;width:17.95pt;height:9pt" coordorigin="2288,159" coordsize="359,180">
                <v:line id="shape_0" from="2288,299" to="2647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159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1955</wp:posOffset>
                </wp:positionH>
                <wp:positionV relativeFrom="paragraph">
                  <wp:posOffset>71120</wp:posOffset>
                </wp:positionV>
                <wp:extent cx="819150" cy="24765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อเพ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.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อเพ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14955</wp:posOffset>
                </wp:positionH>
                <wp:positionV relativeFrom="paragraph">
                  <wp:posOffset>71120</wp:posOffset>
                </wp:positionV>
                <wp:extent cx="819150" cy="24765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อล์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อล์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27475</wp:posOffset>
                </wp:positionH>
                <wp:positionV relativeFrom="paragraph">
                  <wp:posOffset>121920</wp:posOffset>
                </wp:positionV>
                <wp:extent cx="819150" cy="24765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6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28590</wp:posOffset>
                </wp:positionH>
                <wp:positionV relativeFrom="paragraph">
                  <wp:posOffset>72390</wp:posOffset>
                </wp:positionV>
                <wp:extent cx="740410" cy="303530"/>
                <wp:effectExtent l="0" t="0" r="0" b="0"/>
                <wp:wrapNone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ซลู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5.7pt;mso-position-vertical-relative:text;margin-left:4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ซลู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78095</wp:posOffset>
                </wp:positionH>
                <wp:positionV relativeFrom="paragraph">
                  <wp:posOffset>142875</wp:posOffset>
                </wp:positionV>
                <wp:extent cx="164465" cy="11430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25pt;mso-position-vertical-relative:text;margin-left:3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8080" cy="566420"/>
                <wp:effectExtent l="0" t="508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566280"/>
                          <a:chOff x="0" y="0"/>
                          <a:chExt cx="1148040" cy="56628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กลบอล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อนด์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เดีย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760" y="343080"/>
                            <a:ext cx="1796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304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10908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90.4pt;height:44.6pt" coordorigin="0,84" coordsize="1808,892">
                <v:shape id="shape_0" fillcolor="white" stroked="t" o:allowincell="f" style="position:absolute;left:368;top:8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กลบอล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อนด์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เดีย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84;width:359;height:180">
                  <v:line id="shape_0" from="0,324" to="359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8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2;top:624;width:282;height:352">
                  <v:line id="shape_0" from="392,624" to="392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,944" to="674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4;top:796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93335</wp:posOffset>
                </wp:positionH>
                <wp:positionV relativeFrom="paragraph">
                  <wp:posOffset>77470</wp:posOffset>
                </wp:positionV>
                <wp:extent cx="1619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6.1pt" to="413.7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95880</wp:posOffset>
                </wp:positionH>
                <wp:positionV relativeFrom="paragraph">
                  <wp:posOffset>82550</wp:posOffset>
                </wp:positionV>
                <wp:extent cx="228600" cy="1143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6.5pt;width:17.95pt;height:9pt" coordorigin="4088,130" coordsize="359,180">
                <v:line id="shape_0" from="4088,270" to="4447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130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8400</wp:posOffset>
                </wp:positionH>
                <wp:positionV relativeFrom="paragraph">
                  <wp:posOffset>138430</wp:posOffset>
                </wp:positionV>
                <wp:extent cx="228600" cy="1143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10.9pt;width:17.95pt;height:9pt" coordorigin="5840,218" coordsize="359,180">
                <v:line id="shape_0" from="5840,358" to="619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218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267325</wp:posOffset>
                </wp:positionH>
                <wp:positionV relativeFrom="paragraph">
                  <wp:posOffset>67310</wp:posOffset>
                </wp:positionV>
                <wp:extent cx="685800" cy="383540"/>
                <wp:effectExtent l="5080" t="0" r="5080" b="3238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83400"/>
                          <a:chOff x="0" y="0"/>
                          <a:chExt cx="685800" cy="383400"/>
                        </a:xfrm>
                      </wpg:grpSpPr>
                      <wps:wsp>
                        <wps:cNvSpPr txBox="1"/>
                        <wps:spPr>
                          <a:xfrm>
                            <a:off x="149760" y="40680"/>
                            <a:ext cx="536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แอสเพน อินเด็กซ์ อีเว้นท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9216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5.3pt;width:54pt;height:30.2pt" coordorigin="8295,106" coordsize="1080,604">
                <v:shape id="shape_0" fillcolor="white" stroked="t" o:allowincell="f" style="position:absolute;left:8531;top:170;width:8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แอสเพน อินเด็กซ์ อีเว้นท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95,375" to="8521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18;top:251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5,106" to="8295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14955</wp:posOffset>
                </wp:positionH>
                <wp:positionV relativeFrom="paragraph">
                  <wp:posOffset>57785</wp:posOffset>
                </wp:positionV>
                <wp:extent cx="819150" cy="24765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นิเต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4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นิเต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27475</wp:posOffset>
                </wp:positionH>
                <wp:positionV relativeFrom="paragraph">
                  <wp:posOffset>108585</wp:posOffset>
                </wp:positionV>
                <wp:extent cx="819150" cy="24765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ิ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8.5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ิ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67380</wp:posOffset>
                </wp:positionH>
                <wp:positionV relativeFrom="paragraph">
                  <wp:posOffset>140335</wp:posOffset>
                </wp:positionV>
                <wp:extent cx="0" cy="158115"/>
                <wp:effectExtent l="26035" t="0" r="254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11.05pt" to="249.4pt,2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15080</wp:posOffset>
                </wp:positionH>
                <wp:positionV relativeFrom="paragraph">
                  <wp:posOffset>75565</wp:posOffset>
                </wp:positionV>
                <wp:extent cx="0" cy="28067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5.95pt" to="300.4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4655</wp:posOffset>
                </wp:positionH>
                <wp:positionV relativeFrom="paragraph">
                  <wp:posOffset>140335</wp:posOffset>
                </wp:positionV>
                <wp:extent cx="742950" cy="36195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เอเชีย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8.5pt;mso-wrap-distance-left:9.05pt;mso-wrap-distance-right:9.05pt;mso-wrap-distance-top:0pt;mso-wrap-distance-bottom:0pt;margin-top:11.0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ีเดีย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(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เอเชีย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)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56075</wp:posOffset>
                </wp:positionH>
                <wp:positionV relativeFrom="paragraph">
                  <wp:posOffset>86995</wp:posOffset>
                </wp:positionV>
                <wp:extent cx="590550" cy="24765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6353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6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6353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68345</wp:posOffset>
                </wp:positionH>
                <wp:positionV relativeFrom="paragraph">
                  <wp:posOffset>43180</wp:posOffset>
                </wp:positionV>
                <wp:extent cx="128905" cy="11430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4pt;mso-position-vertical-relative:text;margin-left:2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75100</wp:posOffset>
                </wp:positionH>
                <wp:positionV relativeFrom="paragraph">
                  <wp:posOffset>116840</wp:posOffset>
                </wp:positionV>
                <wp:extent cx="172720" cy="11430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9.2pt;mso-position-vertical-relative:text;margin-left:3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5880</wp:posOffset>
                </wp:positionH>
                <wp:positionV relativeFrom="paragraph">
                  <wp:posOffset>35560</wp:posOffset>
                </wp:positionV>
                <wp:extent cx="228600" cy="1143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4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2.8pt;width:17.95pt;height:9pt" coordorigin="4088,56" coordsize="359,180">
                <v:line id="shape_0" from="4088,196" to="4447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56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4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1254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4.9pt" to="327.1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14955</wp:posOffset>
                </wp:positionH>
                <wp:positionV relativeFrom="paragraph">
                  <wp:posOffset>-11430</wp:posOffset>
                </wp:positionV>
                <wp:extent cx="819150" cy="24765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ทอล์ค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9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ทอล์ค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23510</wp:posOffset>
                </wp:positionH>
                <wp:positionV relativeFrom="paragraph">
                  <wp:posOffset>26670</wp:posOffset>
                </wp:positionV>
                <wp:extent cx="740410" cy="24765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รเบี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9.5pt;mso-wrap-distance-left:9.05pt;mso-wrap-distance-right:9.05pt;mso-wrap-distance-top:0pt;mso-wrap-distance-bottom:0pt;margin-top:2.1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รเบี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93335</wp:posOffset>
                </wp:positionH>
                <wp:positionV relativeFrom="paragraph">
                  <wp:posOffset>36195</wp:posOffset>
                </wp:positionV>
                <wp:extent cx="128905" cy="11430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85pt;mso-position-vertical-relative:text;margin-left:4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97780</wp:posOffset>
                </wp:positionH>
                <wp:positionV relativeFrom="paragraph">
                  <wp:posOffset>1905</wp:posOffset>
                </wp:positionV>
                <wp:extent cx="16192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0.15pt" to="414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14955</wp:posOffset>
                </wp:positionH>
                <wp:positionV relativeFrom="paragraph">
                  <wp:posOffset>115570</wp:posOffset>
                </wp:positionV>
                <wp:extent cx="819150" cy="247650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ีเนริโ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1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ีเนริโ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0015</wp:posOffset>
                </wp:positionH>
                <wp:positionV relativeFrom="paragraph">
                  <wp:posOffset>135890</wp:posOffset>
                </wp:positionV>
                <wp:extent cx="819150" cy="24765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0.7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95880</wp:posOffset>
                </wp:positionH>
                <wp:positionV relativeFrom="paragraph">
                  <wp:posOffset>4445</wp:posOffset>
                </wp:positionV>
                <wp:extent cx="228600" cy="1143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0.35pt;width:17.95pt;height:9pt" coordorigin="4088,7" coordsize="359,180">
                <v:line id="shape_0" from="4088,147" to="4447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7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128905" cy="114300"/>
                <wp:effectExtent l="0" t="0" r="0" b="0"/>
                <wp:wrapNone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8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236210</wp:posOffset>
                </wp:positionH>
                <wp:positionV relativeFrom="paragraph">
                  <wp:posOffset>-4445</wp:posOffset>
                </wp:positionV>
                <wp:extent cx="740410" cy="30353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</w:rPr>
                              <w:t>(1994)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-0.3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</w:rPr>
                        <w:t>(1994)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88255</wp:posOffset>
                </wp:positionH>
                <wp:positionV relativeFrom="paragraph">
                  <wp:posOffset>60325</wp:posOffset>
                </wp:positionV>
                <wp:extent cx="128905" cy="114300"/>
                <wp:effectExtent l="0" t="0" r="0" b="0"/>
                <wp:wrapNone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.75pt;mso-position-vertical-relative:text;margin-left:4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1094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-0.15pt" to="310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228600" cy="1143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0"/>
                            <a:ext cx="1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11.1pt;width:17.95pt;height:9pt" coordorigin="4088,222" coordsize="359,180">
                <v:line id="shape_0" from="4088,362" to="444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6;top:222;width: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97150</wp:posOffset>
                </wp:positionH>
                <wp:positionV relativeFrom="paragraph">
                  <wp:posOffset>131445</wp:posOffset>
                </wp:positionV>
                <wp:extent cx="228600" cy="1143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5pt;margin-top:10.35pt;width:17.95pt;height:9pt" coordorigin="4090,207" coordsize="359,180">
                <v:line id="shape_0" from="4090,347" to="4449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9;top:207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689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0.6pt" to="407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76825</wp:posOffset>
                </wp:positionH>
                <wp:positionV relativeFrom="paragraph">
                  <wp:posOffset>4445</wp:posOffset>
                </wp:positionV>
                <wp:extent cx="16192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0.35pt" to="41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14955</wp:posOffset>
                </wp:positionH>
                <wp:positionV relativeFrom="paragraph">
                  <wp:posOffset>99695</wp:posOffset>
                </wp:positionV>
                <wp:extent cx="819150" cy="419100"/>
                <wp:effectExtent l="0" t="0" r="0" b="0"/>
                <wp:wrapNone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ชนแน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3pt;mso-wrap-distance-left:9.05pt;mso-wrap-distance-right:9.05pt;mso-wrap-distance-top:0pt;mso-wrap-distance-bottom:0pt;margin-top:7.8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ชนแน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08930</wp:posOffset>
                </wp:positionH>
                <wp:positionV relativeFrom="paragraph">
                  <wp:posOffset>46990</wp:posOffset>
                </wp:positionV>
                <wp:extent cx="554990" cy="186690"/>
                <wp:effectExtent l="0" t="0" r="0" b="0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นคอร์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4.7pt;mso-wrap-distance-left:9.05pt;mso-wrap-distance-right:9.05pt;mso-wrap-distance-top:0pt;mso-wrap-distance-bottom:0pt;margin-top:3.7pt;mso-position-vertical-relative:text;margin-left:42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นคอร์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52085</wp:posOffset>
                </wp:positionH>
                <wp:positionV relativeFrom="paragraph">
                  <wp:posOffset>96520</wp:posOffset>
                </wp:positionV>
                <wp:extent cx="128905" cy="114300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.6pt;mso-position-vertical-relative:text;margin-left:4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76520</wp:posOffset>
                </wp:positionH>
                <wp:positionV relativeFrom="paragraph">
                  <wp:posOffset>40005</wp:posOffset>
                </wp:positionV>
                <wp:extent cx="2698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3.15pt" to="428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57775</wp:posOffset>
                </wp:positionH>
                <wp:positionV relativeFrom="paragraph">
                  <wp:posOffset>148590</wp:posOffset>
                </wp:positionV>
                <wp:extent cx="895985" cy="702310"/>
                <wp:effectExtent l="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702360"/>
                          <a:chOff x="0" y="0"/>
                          <a:chExt cx="896040" cy="702360"/>
                        </a:xfrm>
                      </wpg:grpSpPr>
                      <wpg:grpSp>
                        <wpg:cNvGrpSpPr/>
                        <wpg:grpSpPr>
                          <a:xfrm>
                            <a:off x="12600" y="0"/>
                            <a:ext cx="883440" cy="28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00" y="0"/>
                              <a:ext cx="721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 xml:space="preserve">บจก. อินสปา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อิมเม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960"/>
                            <a:ext cx="886320" cy="28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240" y="0"/>
                              <a:ext cx="721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 ไอธิ้ง แอ็ด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60" y="5580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5pt;margin-top:11.7pt;width:70.55pt;height:55.35pt" coordorigin="7965,234" coordsize="1411,1107">
                <v:group id="shape_0" style="position:absolute;left:7985;top:234;width:1391;height:448">
                  <v:shape id="shape_0" fillcolor="white" stroked="t" o:allowincell="f" style="position:absolute;left:8240;top:234;width:11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 xml:space="preserve">บจก. อินสปาย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อิมเม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85,465" to="8239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65;top:892;width:1396;height:448">
                  <v:shape id="shape_0" fillcolor="white" stroked="t" o:allowincell="f" style="position:absolute;left:8225;top:892;width:11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 ไอธิ้ง แอ็ด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65,1103" to="8219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14;top:322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8952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40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ngsana New" w:hAnsi="Angsana New" w:cs="Angsana New"/>
          <w:sz w:val="20"/>
          <w:szCs w:val="20"/>
          <w:u w:val="single"/>
          <w:lang w:val="en-US" w:eastAsia="en-US"/>
        </w:rPr>
      </w:pPr>
      <w:r>
        <w:rPr>
          <w:rFonts w:cs="Angsana New" w:ascii="Angsana New" w:hAnsi="Angsana New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76190</wp:posOffset>
                </wp:positionH>
                <wp:positionV relativeFrom="paragraph">
                  <wp:posOffset>15875</wp:posOffset>
                </wp:positionV>
                <wp:extent cx="128905" cy="114300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25pt;mso-position-vertical-relative:text;margin-left:39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หยุดดำเนินการชั่วครา</w:t>
      </w:r>
      <w:r>
        <w:rPr>
          <w:rFonts w:ascii="Angsana New" w:hAnsi="Angsana New" w:cs="Angsana New"/>
          <w:sz w:val="32"/>
          <w:sz w:val="32"/>
          <w:szCs w:val="32"/>
        </w:rPr>
        <w:t>ว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์ มิวสิค </w:t>
      </w:r>
      <w:r>
        <w:rPr>
          <w:rFonts w:cs="Angsana New" w:ascii="Angsana New" w:hAnsi="Angsana New"/>
          <w:sz w:val="32"/>
          <w:szCs w:val="32"/>
        </w:rPr>
        <w:t xml:space="preserve">99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นายเกียรติศักดิ์ อุดมนาค ถือหุ้น </w:t>
      </w:r>
      <w:r>
        <w:rPr>
          <w:rFonts w:cs="Angsana New" w:ascii="Angsana New" w:hAnsi="Angsana New"/>
          <w:sz w:val="32"/>
          <w:szCs w:val="32"/>
        </w:rPr>
        <w:t xml:space="preserve">30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ชัชวาล ปุกหุต 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ีนคาราโอเกะ คือ นายทวีชัย </w:t>
      </w:r>
      <w:r>
        <w:rPr>
          <w:rFonts w:ascii="Angsana New" w:hAnsi="Angsana New" w:cs="Angsana New"/>
          <w:sz w:val="32"/>
          <w:sz w:val="32"/>
          <w:szCs w:val="32"/>
        </w:rPr>
        <w:t>เตชนะน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ถือหุ้น </w:t>
      </w:r>
      <w:r>
        <w:rPr>
          <w:rFonts w:cs="Angsana New" w:ascii="Angsana New" w:hAnsi="Angsana New"/>
          <w:sz w:val="32"/>
          <w:szCs w:val="32"/>
        </w:rPr>
        <w:t xml:space="preserve">24.9%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ิจ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ตอล อาร์มส์ จำกัด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ดิจิตอล โดเมน ถือหุ้น </w:t>
      </w:r>
      <w:r>
        <w:rPr>
          <w:rFonts w:cs="Angsana New" w:ascii="Angsana New" w:hAnsi="Angsana New"/>
          <w:sz w:val="32"/>
          <w:szCs w:val="32"/>
        </w:rPr>
        <w:t xml:space="preserve">52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โฮลดิ้ง ถือหุ้น </w:t>
      </w:r>
      <w:r>
        <w:rPr>
          <w:rFonts w:cs="Angsana New" w:ascii="Angsana New" w:hAnsi="Angsana New"/>
          <w:sz w:val="32"/>
          <w:szCs w:val="32"/>
        </w:rPr>
        <w:t>48%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 หับ คือ กลุ่มพูลวรลักษณ์ ถือหุ้น </w:t>
      </w:r>
      <w:r>
        <w:rPr>
          <w:rFonts w:cs="Angsana New" w:ascii="Angsana New" w:hAnsi="Angsana New"/>
          <w:sz w:val="32"/>
          <w:szCs w:val="32"/>
        </w:rPr>
        <w:t xml:space="preserve">27%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บโห้หิ้น บางกอก ถือหุ้น </w:t>
      </w:r>
      <w:r>
        <w:rPr>
          <w:rFonts w:cs="Angsana New" w:ascii="Angsana New" w:hAnsi="Angsana New"/>
          <w:sz w:val="32"/>
          <w:szCs w:val="32"/>
        </w:rPr>
        <w:t xml:space="preserve">14%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8%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ฟิตเนสคลับ คือ กลุ่มจิตประพันธ์ ถือหุ้น </w:t>
      </w:r>
      <w:r>
        <w:rPr>
          <w:rFonts w:cs="Angsana New" w:ascii="Angsana New" w:hAnsi="Angsana New"/>
          <w:sz w:val="32"/>
          <w:szCs w:val="32"/>
        </w:rPr>
        <w:t xml:space="preserve">41.5%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ย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ถือหุ้น </w:t>
      </w:r>
      <w:r>
        <w:rPr>
          <w:rFonts w:cs="Angsana New" w:ascii="Angsana New" w:hAnsi="Angsana New"/>
          <w:sz w:val="32"/>
          <w:szCs w:val="32"/>
        </w:rPr>
        <w:t xml:space="preserve">7.5%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ดีทอล์ค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ตอร์เนชั่นแนล มีเดีย โฮลดิ้ง พีทีอี ถือหุ้น </w:t>
      </w:r>
      <w:r>
        <w:rPr>
          <w:rFonts w:cs="Angsana New" w:ascii="Angsana New" w:hAnsi="Angsana New"/>
          <w:sz w:val="32"/>
          <w:szCs w:val="32"/>
        </w:rPr>
        <w:t xml:space="preserve">20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ส มอนิเตอร์ ถือหุ้น </w:t>
      </w:r>
      <w:r>
        <w:rPr>
          <w:rFonts w:cs="Angsana New" w:ascii="Angsana New" w:hAnsi="Angsana New"/>
          <w:sz w:val="32"/>
          <w:szCs w:val="32"/>
        </w:rPr>
        <w:t>31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นริโอ คือ คุณถกลเกียรติ วีรวรรณ ถือหุ้น </w:t>
      </w:r>
      <w:r>
        <w:rPr>
          <w:rFonts w:cs="Angsana New" w:ascii="Angsana New" w:hAnsi="Angsana New"/>
          <w:sz w:val="32"/>
          <w:szCs w:val="32"/>
        </w:rPr>
        <w:t xml:space="preserve">52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23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มเมจ พับลิชชิ่ง คือ คุณคำรณ ปราโมช ณ อยุธย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อินเตอร์ พับลิชชิ่ง  คือ คุณลายคราม เลิศวิทยาประสิทธิ์  ถือหุ้น </w:t>
      </w:r>
      <w:r>
        <w:rPr>
          <w:rFonts w:cs="Angsana New" w:ascii="Angsana New" w:hAnsi="Angsana New"/>
          <w:sz w:val="32"/>
          <w:szCs w:val="32"/>
        </w:rPr>
        <w:t xml:space="preserve">19% 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มส์  คือ </w:t>
      </w:r>
      <w:r>
        <w:rPr>
          <w:rFonts w:cs="Angsana New" w:ascii="Angsana New" w:hAnsi="Angsana New"/>
          <w:sz w:val="32"/>
          <w:szCs w:val="32"/>
        </w:rPr>
        <w:t xml:space="preserve">TP Ventures Private Ltd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ิน พับลิชชิ่ง คือ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โอสถสภ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ด็กซ์ อีเว้นท์ เอเจนซี่ คือ กลุ่มกาญจนะโภคิน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อสเพน อินเด็กซ์ อีเว้นท์ จดทะเบียนจัดตั้งในประเทศสหรัฐอาหรับ เอมิเร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ถือหุ้น </w:t>
      </w:r>
      <w:r>
        <w:rPr>
          <w:rFonts w:cs="Angsana New" w:ascii="Angsana New" w:hAnsi="Angsana New"/>
          <w:sz w:val="32"/>
          <w:szCs w:val="32"/>
        </w:rPr>
        <w:t xml:space="preserve">50% </w:t>
      </w:r>
      <w:r>
        <w:rPr>
          <w:rFonts w:ascii="Angsana New" w:hAnsi="Angsana New" w:cs="Angsana New"/>
          <w:sz w:val="32"/>
          <w:sz w:val="32"/>
          <w:szCs w:val="32"/>
        </w:rPr>
        <w:t>โดยนายฮาเชม อัล มาร์ ซอคกี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วิชั่น </w:t>
      </w:r>
      <w:r>
        <w:rPr>
          <w:rFonts w:cs="Angsana New" w:ascii="Angsana New" w:hAnsi="Angsana New"/>
          <w:sz w:val="32"/>
          <w:szCs w:val="32"/>
        </w:rPr>
        <w:t xml:space="preserve">(1994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นายธนรัช หงสกุล ถือหุ้น </w:t>
      </w:r>
      <w:r>
        <w:rPr>
          <w:rFonts w:cs="Angsana New" w:ascii="Angsana New" w:hAnsi="Angsana New"/>
          <w:sz w:val="32"/>
          <w:szCs w:val="32"/>
        </w:rPr>
        <w:t>49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นคอร์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ิสเท็มส์ ถือหุ้น </w:t>
      </w:r>
      <w:r>
        <w:rPr>
          <w:rFonts w:cs="Angsana New" w:ascii="Angsana New" w:hAnsi="Angsana New"/>
          <w:sz w:val="32"/>
          <w:szCs w:val="32"/>
        </w:rPr>
        <w:t xml:space="preserve">33% 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ลท์ซอร์ส 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 ถือหุ้น </w:t>
      </w:r>
      <w:r>
        <w:rPr>
          <w:rFonts w:cs="Angsana New" w:ascii="Angsana New" w:hAnsi="Angsana New"/>
          <w:sz w:val="32"/>
          <w:szCs w:val="32"/>
        </w:rPr>
        <w:t>10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 คอมมิวนิเคชั่น คือ นางสาวมนญา ทองดีเลิศ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สปาย อิมเมจ คือ นายพิเชฐ หลักดี ถือหุ้น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อธิ้ง แอ็ด คือ นายพิเศษ กาญจนะโภคิณ ถือหุ้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 ถือหุ้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ร์ดี คือ นางสาวกนกดาว กาญจนภูษากิจ ถือหุ้น </w:t>
      </w:r>
      <w:r>
        <w:rPr>
          <w:rFonts w:cs="Angsana New" w:ascii="Angsana New" w:hAnsi="Angsana New"/>
          <w:sz w:val="32"/>
          <w:szCs w:val="32"/>
        </w:rPr>
        <w:t>16.5</w:t>
      </w:r>
      <w:r>
        <w:rPr>
          <w:rFonts w:cs="Angsana New" w:ascii="Angsana New" w:hAnsi="Angsana New"/>
          <w:sz w:val="32"/>
          <w:szCs w:val="32"/>
        </w:rPr>
        <w:t xml:space="preserve">%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กนกพร นิตย์ธีรานนท์ ถือหุ้น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ัชวาล คูสมิทธิ์ ถือหุ้น </w:t>
      </w:r>
      <w:r>
        <w:rPr>
          <w:rFonts w:cs="Angsana New" w:ascii="Angsana New" w:hAnsi="Angsana New"/>
          <w:sz w:val="32"/>
          <w:szCs w:val="32"/>
        </w:rPr>
        <w:t>16.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แชนเนล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แลนด์ ถือหุ้น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และ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ู วิชั่นส์ ถือหุ้น </w:t>
      </w:r>
      <w:r>
        <w:rPr>
          <w:rFonts w:cs="Angsana New" w:ascii="Angsana New" w:hAnsi="Angsana New"/>
          <w:sz w:val="32"/>
          <w:szCs w:val="32"/>
        </w:rPr>
        <w:t>26%</w:t>
      </w:r>
      <w:r>
        <w:br w:type="page"/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การประกอบธุรกิจของแต่ละกลุ่มธุรกิจ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lockText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เพลง</w:t>
      </w:r>
      <w:r>
        <w:rPr>
          <w:rFonts w:cs="Angsana New" w:ascii="Angsana New" w:hAnsi="Angsana New"/>
          <w:b/>
          <w:bCs/>
          <w:color w:val="000000"/>
        </w:rPr>
        <w:tab/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ดำเนินธุรกิจเพลงอย่างครบวงจร โดยตลอดระยะเวลาที่ผ่านมากลุ่มบริษัท ได้ผลิตผลงานเพลงที่มีคุณภาพและได้รับความนิยมสูง ด้วยแนวเพลงที่หลากหลายครอบคลุมทุกกลุ่มลูกค้าทุกเพศทุกวัยและมีผลงานออกสู่ตลาดอย่างต่อเนื่อง และเป็นผู้นำวงการเพลงไทยในปัจจุบัน </w:t>
      </w:r>
    </w:p>
    <w:p>
      <w:pPr>
        <w:pStyle w:val="BodyTextIndent3"/>
        <w:spacing w:before="60" w:after="120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เทป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คลุมรสนิยมของลูกค้าแต่ละกลุ่ม นอกเหนือจากการสร้างสรรค์เพลงแล้ว บริษัท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ค้าปลีกของบริษัทเอง นอกจากนี้บริษัทยังมีบริษัทในเครือและหน่วยงานต่างๆ ที่สนับสนุนธุรกิจเพลงเพื่อให้ครบวงจรมากยิ่งขึ้น  ได้แก่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2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เป็นผู้ผลิตสินค้าเพลงของบริษัท โดยนำลิขสิทธิ์ภายใต้การผลิต และสร้างสรรค์ผลงานของกลุ่มบริษัทในรูปของมาสเตอร์เทปไปเป็นเทป ซีดี    วีซีดี และผลิตภัณฑ์ในรูปแบบต่างๆ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สื่อวิทยุ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หรือสื่ออื่นๆ </w:t>
      </w:r>
      <w:r>
        <w:rPr>
          <w:rFonts w:ascii="Angsana New" w:hAnsi="Angsana New" w:cs="Angsana New"/>
          <w:color w:val="000000"/>
          <w:sz w:val="32"/>
          <w:sz w:val="32"/>
        </w:rPr>
        <w:t>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บริการ 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ผู้ผลิตมาสเตอร์เทปเพลงที่ได้รับลิขสิทธิ์จากค่ายเพลงสากลชั้นนำในต่างประเทศ เพื่อจำหน่ายในประเทศไทย 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ีน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.507 </w:t>
      </w:r>
      <w:r>
        <w:rPr>
          <w:rFonts w:ascii="Angsana New" w:hAnsi="Angsana New" w:cs="Angsana New"/>
          <w:color w:val="000000"/>
          <w:sz w:val="32"/>
          <w:sz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</w:rPr>
        <w:t>เหรียญฮ่องก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ป็นผู้ผลิต</w:t>
      </w:r>
      <w:r>
        <w:rPr>
          <w:rFonts w:ascii="Angsana New" w:hAnsi="Angsana New" w:cs="Angsana New"/>
          <w:color w:val="000000"/>
          <w:sz w:val="32"/>
          <w:sz w:val="32"/>
        </w:rPr>
        <w:t>บริหารจัดการลิขสิทธ์เพลงของบริษัท และบริษัทในเครือในต่างประเทศ</w:t>
      </w:r>
    </w:p>
    <w:p>
      <w:pPr>
        <w:pStyle w:val="TextBodyIndent"/>
        <w:numPr>
          <w:ilvl w:val="0"/>
          <w:numId w:val="4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ลักษ์มิวสิค 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999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ทำธุรกิจผลิต และสร้างสรรค์สินค้าเพลง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2.  </w:t>
      </w:r>
      <w:r>
        <w:rPr>
          <w:rFonts w:ascii="Angsana New" w:hAnsi="Angsana New" w:cs="Angsana New"/>
          <w:b/>
          <w:b/>
          <w:bCs/>
          <w:color w:val="000000"/>
        </w:rPr>
        <w:t>ธุรกิจรับจัดกิจกรรมและคอนเสิร์ต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ธุรกิจรับจ้างจัดกิจกรรมและงานแสดง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หน่วยงาน จีเอ็มเอ็มไลฟ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แต่งานคอนเสิร์ต ละครเวที และงานแสดงอื่นๆ โดยดำเนินงาน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ๆให้เกิดประโยชน์เพิ่มขึ้น </w:t>
      </w:r>
    </w:p>
    <w:p>
      <w:pPr>
        <w:pStyle w:val="TextBodyIndent"/>
        <w:spacing w:before="0" w:after="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.  </w:t>
      </w:r>
      <w:r>
        <w:rPr>
          <w:rFonts w:ascii="Angsana New" w:hAnsi="Angsana New" w:cs="Angsana New"/>
          <w:b/>
          <w:b/>
          <w:bCs/>
          <w:color w:val="000000"/>
        </w:rPr>
        <w:t>ธุรกิจบริหารศิลปิน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โดย หน่วยงาน อราทิสท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Servic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ธีกร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elebrities 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odyTextIndent3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ดิจิตอล 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ภายใต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ดิจิตอล โดเม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ประกอบธุรกิจเกี่ยวกับการใช้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มากเพื่อกระจายไปตามช่องทางต่าง ๆ เช่น โทรศัพท์พื้นฐาน โทรศัพท์เคลื่อนที่ หรืออินเตอร์เน็ต นอกจากนี้ยังเป็นผู้ให้บริการเว็ปไซต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มีหลายรูปแบบ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เพลงระหว่า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ller 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าวน์โหลดเสียงเพลงเรียกเข้าในโทรศัพท์มือถ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 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ผ่าน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diotex 19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ดาวน์โห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พยากรณ์ดวงชะต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ยังมีการ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ื่นๆผ่านทางอินเตอร์เน็ตและยัง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ธุ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TV Satellite Radio  Satellite 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ban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 นอกจากนั้นบริษัทยังมีระบบและโครงสร้างพื้นฐานที่มีคุณภาพสูงเพื่อสนับสนุนการพัฒนาบริการรูปแบบใหม่ๆ เพื่อรองรับความก้าวหน้าของเทคโนโลยีในอนาคต</w:t>
      </w:r>
    </w:p>
    <w:p>
      <w:pPr>
        <w:pStyle w:val="TextBodyIndent"/>
        <w:ind w:left="283" w:firstLine="43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บริษัทได้มี</w:t>
      </w:r>
      <w:r>
        <w:rPr>
          <w:rFonts w:ascii="Angsana New" w:hAnsi="Angsana New" w:cs="Angsana New"/>
          <w:color w:val="000000"/>
          <w:sz w:val="32"/>
          <w:sz w:val="32"/>
        </w:rPr>
        <w:t>การเพิ่มช่องทางในการบริโภคเพลงจาการดาวน์โหลด</w:t>
      </w:r>
      <w:r>
        <w:rPr>
          <w:rFonts w:ascii="Angsana New" w:hAnsi="Angsana New" w:cs="Angsana New"/>
          <w:color w:val="000000"/>
          <w:sz w:val="32"/>
          <w:sz w:val="32"/>
        </w:rPr>
        <w:t>แบบเต็มเพล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พลง </w:t>
      </w:r>
      <w:r>
        <w:rPr>
          <w:rFonts w:cs="Angsana New" w:ascii="Angsana New" w:hAnsi="Angsana New"/>
          <w:color w:val="000000"/>
          <w:sz w:val="32"/>
        </w:rPr>
        <w:t xml:space="preserve">(Full Song Download )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ดาวน์โหลดทั้งอัลบั้ม </w:t>
      </w:r>
      <w:r>
        <w:rPr>
          <w:rFonts w:cs="Angsana New" w:ascii="Angsana New" w:hAnsi="Angsana New"/>
          <w:color w:val="000000"/>
          <w:sz w:val="32"/>
        </w:rPr>
        <w:t xml:space="preserve">(Full Album Download) </w:t>
      </w:r>
      <w:r>
        <w:rPr>
          <w:rFonts w:ascii="Angsana New" w:hAnsi="Angsana New" w:cs="Angsana New"/>
          <w:color w:val="000000"/>
          <w:sz w:val="32"/>
          <w:sz w:val="32"/>
        </w:rPr>
        <w:t>ผ่านทาง</w:t>
      </w:r>
      <w:r>
        <w:rPr>
          <w:rFonts w:cs="Angsana New" w:ascii="Angsana New" w:hAnsi="Angsana New"/>
          <w:color w:val="000000"/>
          <w:sz w:val="32"/>
        </w:rPr>
        <w:t xml:space="preserve">www.ikeyclub.com </w:t>
      </w:r>
      <w:r>
        <w:rPr>
          <w:rFonts w:ascii="Angsana New" w:hAnsi="Angsana New" w:cs="Angsana New"/>
          <w:color w:val="000000"/>
          <w:sz w:val="32"/>
          <w:sz w:val="32"/>
        </w:rPr>
        <w:t>นอกจากนี้กลุ่มบริษัทมีโครงการที่จะพัฒนาบริการใหม่ๆโดยใช้ประโยชน์อย่างเต็มที่จาก</w:t>
      </w:r>
      <w:r>
        <w:rPr>
          <w:rFonts w:cs="Angsana New" w:ascii="Angsana New" w:hAnsi="Angsana New"/>
          <w:color w:val="000000"/>
          <w:sz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างด้านบันเทิงของกลุ่มบริษัทที่มีอยู่อย่างมากมาย รวมถึงศึกษาการให้บริการต่างๆผ่าน </w:t>
      </w:r>
      <w:r>
        <w:rPr>
          <w:rFonts w:cs="Angsana New" w:ascii="Angsana New" w:hAnsi="Angsana New"/>
          <w:color w:val="000000"/>
          <w:sz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มีจุดมุ่งหมายให้ผู้บริโภคสามารถใช้บริการได้อย่างสะดวก รวดเร็ว และคุ้มราคา </w:t>
      </w:r>
    </w:p>
    <w:p>
      <w:pPr>
        <w:pStyle w:val="TextBodyIndent"/>
        <w:ind w:left="283" w:firstLine="43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ภาพยนตร์</w:t>
      </w:r>
    </w:p>
    <w:p>
      <w:pPr>
        <w:pStyle w:val="BodyTextIndent3"/>
        <w:ind w:left="283" w:firstLine="43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 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บริษัท คือ บริษัท ทูว์ ทู ฟิล์ม จำกัด และบริษัท ฟิ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รวมทั้งได้</w:t>
      </w:r>
      <w:r>
        <w:rPr>
          <w:rFonts w:ascii="Angsana New" w:hAnsi="Angsana New" w:cs="Angsana New"/>
          <w:color w:val="000000"/>
          <w:sz w:val="32"/>
          <w:sz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</w:rPr>
        <w:t>จัดจำหน่าย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</w:rPr>
        <w:t>ในต่างประเทศ</w:t>
      </w:r>
      <w:r>
        <w:rPr>
          <w:rFonts w:ascii="Angsana New" w:hAnsi="Angsana New" w:cs="Angsana New"/>
          <w:color w:val="000000"/>
          <w:sz w:val="32"/>
          <w:sz w:val="32"/>
        </w:rPr>
        <w:t>ด้วย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ที่ฟ้า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คุณภาพ ทั้งในประเทศและต่างประเทศ และนำเสนอโครงการจัดสร้างภาพยนตร์เพื่อเสนอหาผู้ร่วมทุน 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อัพเพอร์ คัท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ให้บริการรับจ้างผลิตภาพยนตร์โฆษณาทั้งในประเทศและต่างประเทศ 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หับโห้หิ้น ฟิลม์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>ปัจจุบันหยุดดำเนินการชั่วคราว</w:t>
      </w:r>
    </w:p>
    <w:p>
      <w:pPr>
        <w:pStyle w:val="TextBodyIndent"/>
        <w:spacing w:before="0" w:after="0"/>
        <w:ind w:left="567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สื่อ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ธุรกิจสื่อของกลุ่มบริษัทดำเนินการโดย 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็นบริษัทในเครือ ซึ่งได้เข้าจดทะเบียนในตลาดหลักทรัพย์แห่งประเทศไทยใน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อบธุรกิจด้านสื่อของกลุ่มบริษัทสามารถแบ่งออกได้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1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วิทยุ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วิทยุ มีบริษัทฯและ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0,255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 xml:space="preserve">F.M. 89.0 Banana FM,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sz w:val="32"/>
          <w:szCs w:val="32"/>
        </w:rPr>
        <w:t xml:space="preserve">F.M. 91.5 Hot Wave,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sz w:val="32"/>
          <w:szCs w:val="32"/>
        </w:rPr>
        <w:t xml:space="preserve">F.M. 94.0 EFM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sz w:val="32"/>
          <w:szCs w:val="32"/>
        </w:rPr>
        <w:t xml:space="preserve">F.M. 106.5 Green Wave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อเพ่น เรดิโอ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ัดตั้งขึ้นโดยความร่วมมือระหว่าง </w:t>
      </w:r>
      <w:r>
        <w:rPr>
          <w:rFonts w:cs="Angsana New" w:ascii="Angsana New" w:hAnsi="Angsana New"/>
          <w:sz w:val="32"/>
          <w:szCs w:val="32"/>
        </w:rPr>
        <w:t xml:space="preserve">GMM MEDIA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ins w:id="0" w:author="Aphinan" w:date="2006-03-29T20:28:00Z">
        <w:r>
          <w:rPr>
            <w:rFonts w:ascii="Angsana New" w:hAnsi="Angsana New" w:cs="Angsana New"/>
            <w:sz w:val="32"/>
            <w:sz w:val="32"/>
            <w:szCs w:val="32"/>
          </w:rPr>
          <w:t>กลุ่มผู้ถือหุ้นที่มีประสบการณ์ด้านข่าว</w:t>
        </w:r>
      </w:ins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 xml:space="preserve">F.M. 94.0 Open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ข่าว ต่อมา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กเลิกการผลิตรายการข่าว และเปลี่ยนมาเป็นรายการเพลงภายใต้ชื่อ </w:t>
      </w:r>
      <w:r>
        <w:rPr>
          <w:rFonts w:cs="Angsana New" w:ascii="Angsana New" w:hAnsi="Angsana New"/>
          <w:sz w:val="32"/>
          <w:szCs w:val="32"/>
        </w:rPr>
        <w:t>94.0 EFM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รดิโอ คอนเซ็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บริหารการตลาด หาช่องทางการจำหน่ายและผลิตรายการวิทยุ ปัจจุบันได้หยุดดำเนินการชั่วคราว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both"/>
        <w:rPr>
          <w:rFonts w:ascii="Angsana New" w:hAnsi="Angsana New" w:cs="Angsana New"/>
          <w:b/>
          <w:b/>
          <w:bCs/>
          <w:szCs w:val="16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วิทยุ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both"/>
        <w:rPr>
          <w:rFonts w:ascii="Angsana New" w:hAnsi="Angsana New" w:cs="Angsana New"/>
          <w:b/>
          <w:b/>
          <w:bCs/>
          <w:szCs w:val="16"/>
        </w:rPr>
      </w:pPr>
      <w:r>
        <w:rPr>
          <w:rFonts w:cs="Angsana New" w:ascii="Angsana New" w:hAnsi="Angsana New"/>
          <w:b/>
          <w:bCs/>
          <w:szCs w:val="16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993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2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sz w:val="32"/>
          <w:szCs w:val="32"/>
        </w:rPr>
        <w:t xml:space="preserve">3, 5, 7, 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ITV (ITV) </w:t>
      </w:r>
      <w:r>
        <w:rPr>
          <w:rFonts w:ascii="Angsana New" w:hAnsi="Angsana New" w:cs="Angsana New"/>
          <w:sz w:val="32"/>
          <w:sz w:val="32"/>
          <w:szCs w:val="32"/>
        </w:rPr>
        <w:t>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ทีว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“</w:t>
      </w:r>
      <w:r>
        <w:rPr>
          <w:rFonts w:ascii="Angsana New" w:hAnsi="Angsana New" w:cs="Angsana New"/>
          <w:sz w:val="32"/>
          <w:sz w:val="32"/>
          <w:szCs w:val="32"/>
        </w:rPr>
        <w:t>บริษัท แกรมมี่ เทเลวิชั่น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การบริหารการ ตลาดหาช่องทางการจัดจำหน่ายและดำเนินการผลิตรายการเพลง เกมส์โชว์และสาระบันเทิง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ีน ทอล์ก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วาไรตี้วัยรุ่น และรับจ้างผลิตรายการ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ดีทอล์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มส มอนิเตอ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ได้หยุดการดำเนินงานชั่วคราวและอยู่ระหว่างการศึกษาถึงแผนงานใหม่ เพื่อการดำเนินงานในอนาคต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ซึ่งบริษัทฯ ถือหุ้นร้อยละ </w:t>
      </w:r>
      <w:r>
        <w:rPr>
          <w:rFonts w:cs="Angsana New" w:ascii="Angsana New" w:hAnsi="Angsana New"/>
          <w:sz w:val="32"/>
          <w:szCs w:val="32"/>
        </w:rPr>
        <w:t>25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</w:t>
      </w:r>
      <w:ins w:id="1" w:author="Aphinan" w:date="2006-03-29T20:32:00Z">
        <w:r>
          <w:rPr>
            <w:rFonts w:ascii="Angsana New" w:hAnsi="Angsana New" w:cs="Angsana New"/>
            <w:sz w:val="32"/>
            <w:sz w:val="32"/>
            <w:szCs w:val="32"/>
          </w:rPr>
          <w:t xml:space="preserve"> และผลิตละครเวที</w:t>
        </w:r>
      </w:ins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ชนแน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Channel [V] Music (Thailand) Co., Ltd.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ิมชื่อ บริษัท มิวสิค บัส จำกัด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 ซึ่ง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 ส่งเสริมการขายและจัดจำหน่ายมิวสิควีดีโอเกี่ยวกับดนตรี เพื่อฉายทางสถานีโทรทัศน์ “แชนแนล วี ไทยแลนด์”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3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mage”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เอ็มเอ็ม อินเตอร์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dame Figaro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 คือผู้หญิงทำงานวัย  </w:t>
      </w:r>
      <w:r>
        <w:rPr>
          <w:rFonts w:cs="Angsana New" w:ascii="Angsana New" w:hAnsi="Angsana New"/>
          <w:sz w:val="32"/>
          <w:szCs w:val="32"/>
        </w:rPr>
        <w:t xml:space="preserve">25 - 35  </w:t>
      </w:r>
      <w:r>
        <w:rPr>
          <w:rFonts w:ascii="Angsana New" w:hAnsi="Angsana New" w:cs="Angsana New"/>
          <w:sz w:val="32"/>
          <w:sz w:val="32"/>
          <w:szCs w:val="32"/>
        </w:rPr>
        <w:t>ปี ที่มีการศึกษา มีรสนิยมในเรื่องแฟชั่นและความงาม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เอ็มเอ็ม ไทม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Her World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วางแผงหนังสือฉบับแรก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sz w:val="32"/>
          <w:szCs w:val="32"/>
        </w:rPr>
        <w:t xml:space="preserve">18-28 </w:t>
      </w:r>
      <w:r>
        <w:rPr>
          <w:rFonts w:ascii="Angsana New" w:hAnsi="Angsana New" w:cs="Angsana New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xim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วางแผงหนังสือฉบับแรก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sz w:val="32"/>
          <w:szCs w:val="32"/>
        </w:rPr>
        <w:t xml:space="preserve">18-4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sz w:val="32"/>
          <w:szCs w:val="32"/>
        </w:rPr>
        <w:t xml:space="preserve">(Pocket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3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  <w:ins w:id="2" w:author="Aphinan" w:date="2006-03-29T20:42:00Z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อิน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ภายใต้การดำเนินงานในรูปแบบบริษัทกับผู้ร่วมทุน มีการผลิตและจัดจำหน่ายนิตยสารบันเทิงรายปักษ์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29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3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บลิส พับลิชชิ่ง จำกัด เพื่อเป็นตัวแทนในการร่วมทุนกับบุคคลภายนอกในรูปแบบของกิจการร่วมค้า โดยที่ในขณะนี้ บริษัท </w:t>
      </w:r>
      <w:r>
        <w:rPr>
          <w:rFonts w:cs="Angsana New" w:ascii="Angsana New" w:hAnsi="Angsana New"/>
          <w:sz w:val="32"/>
          <w:szCs w:val="32"/>
        </w:rPr>
        <w:t xml:space="preserve">6353 </w:t>
      </w:r>
      <w:r>
        <w:rPr>
          <w:rFonts w:ascii="Angsana New" w:hAnsi="Angsana New" w:cs="Angsana New"/>
          <w:sz w:val="32"/>
          <w:sz w:val="32"/>
          <w:szCs w:val="32"/>
        </w:rPr>
        <w:t>จำกัด ยังไม่ได้เริ่มดำเนินการ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4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72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0"/>
        <w:jc w:val="left"/>
        <w:rPr/>
      </w:pPr>
      <w:ins w:id="3" w:author="Aphinan" w:date="2006-03-30T21:53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ลุ่มบริษัท</w:t>
        </w:r>
      </w:ins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่อยที่ถือหุ้นโดย 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ติดตั้งอุปกรณ์เครื่องเล่นในงานบันเทิง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อสเพน อินเด็กซ์ อีเว้นท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>ล้านดีแรห์ม ดำเนินธุรกิจให้บริการรับจัดและบริหารกิจกรรมทางการตลาดแบบครบวงจร ในประเทศสหรัฐอาหรับ เอมิเรต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ตกแต่งสถานที่ให้บริการอุปกรณ์ในงานสังสรรค์และงานพิธีกรรมต่างๆ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ติดตั้งอุปกรณ์เกี่ยวกับระบบเสียงในงานบันเทิง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 คอมมิวนิเคชั่น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ประชาสัมพันธ์ให้กับสินค้า บริษัท หรือกิจการทุกประเภท รวมทั้งรับจัดงานนิทรรศการ งานสัมนา และงานเปิดตัวสินค้าทุกชนิด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สปาย อิมเมจ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เกี่ยวกับสิ่งพิมพ์ การพิมพ์ ให้บริการออกแบบ ผลิต จำหน่ายป้าย และสื่อส่งเสริมการขาย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อธิ้งแอ็ด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เป็นที่ปรึกษาและให้คำแนะนำในการสร้างสรรค์งานโฆษณา ประชาสัมพันธ์ ถ่ายภาพ และงานครีเอทีฟต่างๆ รวมถึงให้บริการออกแบบและผลิตสิ่งพิมพ์และสื่อโฆษณา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0" w:right="-2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ธุรกิจอื่นๆ</w:t>
      </w:r>
    </w:p>
    <w:p>
      <w:pPr>
        <w:pStyle w:val="BodyTextIndent3"/>
        <w:numPr>
          <w:ilvl w:val="0"/>
          <w:numId w:val="0"/>
        </w:numPr>
        <w:ind w:left="490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อื่นๆของบริษัท มีบริษัทในเครือดำเนินการดังนี้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สตูดิโอ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มี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45 </w:t>
      </w:r>
      <w:r>
        <w:rPr>
          <w:rFonts w:ascii="Angsana New" w:hAnsi="Angsana New" w:cs="Angsana New"/>
          <w:sz w:val="32"/>
          <w:sz w:val="32"/>
        </w:rPr>
        <w:t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นอกจากนี้ในปัจจุบันยังได้มีการอนุญาตให้ใช้สิทธิสำหรับผู้ที่สนใจประกอบธุรกิจโรงเรียนสอนดนตรีมีฟ้า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ฟิตเนสคลับ จำกัด 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ดำเนินธุรกิจในด้านสถานออกกำลังกาย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ร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อาร์ดี จำกัด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ออกแบบกลยุทธ์ในการทำการตลาดและประชาสัมพันธ์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active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ายได้ของกลุ่มบริษัท </w:t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5607050" cy="7543800"/>
            <wp:effectExtent l="0" t="0" r="0" b="0"/>
            <wp:docPr id="1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/>
        <w:drawing>
          <wp:inline distT="0" distB="0" distL="0" distR="0">
            <wp:extent cx="5563235" cy="8350250"/>
            <wp:effectExtent l="0" t="0" r="0" b="0"/>
            <wp:docPr id="1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ป้าหมายการดำเนินธุรกิจ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ุรกิจเพลงโดยรวมยังคงเป็นธุรกิจที่สำคัญ และเป็นสัดส่วนใหญ่ในรายได้รวมของบริษัท  เพื่อเพิ่มประสิทธิภาพในการบริหารบริษัทได้ยึดแนวทางบริหาร  </w:t>
      </w:r>
      <w:r>
        <w:rPr>
          <w:rFonts w:ascii="Angsana New" w:hAnsi="Angsana New" w:cs="Angsana New"/>
          <w:color w:val="000000"/>
          <w:sz w:val="32"/>
          <w:sz w:val="32"/>
        </w:rPr>
        <w:t>“</w:t>
      </w:r>
      <w:r>
        <w:rPr>
          <w:rFonts w:cs="Angsana New" w:ascii="Angsana New" w:hAnsi="Angsana New"/>
          <w:color w:val="000000"/>
          <w:sz w:val="32"/>
        </w:rPr>
        <w:t>Total Music Business”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ป็นโมเดลหลัก โดยจะปรับโครงสร้างการบริหารรายได้ของกลุ่มธุรกิจเพลง เพื่อตอบสนองการเปลี่ยนแปลงของไลฟ์สไตล์ผู้บริโภค และความต้องการของคู่ค้า ผ่านกลยุทธ์ </w:t>
      </w:r>
      <w:r>
        <w:rPr>
          <w:rFonts w:cs="Angsana New" w:ascii="Angsana New" w:hAnsi="Angsana New"/>
          <w:color w:val="000000"/>
          <w:sz w:val="32"/>
        </w:rPr>
        <w:t xml:space="preserve">Singing Business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การ คาราโอเกะ </w:t>
      </w:r>
      <w:r>
        <w:rPr>
          <w:rFonts w:cs="Angsana New" w:ascii="Angsana New" w:hAnsi="Angsana New"/>
          <w:color w:val="000000"/>
          <w:sz w:val="32"/>
        </w:rPr>
        <w:t xml:space="preserve">Listening Business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อนเท้นท์เพลงผ่านแผ่นซีดี และดิจิทัล คอนเท้นท์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Watching Business </w:t>
      </w:r>
      <w:r>
        <w:rPr>
          <w:rFonts w:ascii="Angsana New" w:hAnsi="Angsana New" w:cs="Angsana New"/>
          <w:color w:val="000000"/>
          <w:sz w:val="32"/>
          <w:sz w:val="32"/>
        </w:rPr>
        <w:t>คอนเท้นท์โชว์บิซ และ คอนเสิร์ต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ช่องทางรายได้ของบริษัทที่มาจากโมเดลดังกล่าว ได้แก่ ช่องทางรายได้จากการขายสินค้าซีดี วีซีดี ช่องทางรายได้จากการจัดเก็บค่าลิขสิทธิ์ ช่องทางรายได้จากการทำธุรกิจบริหารศิลปิน ช่องทางรายได้จากการทำธุรกิจโชว์บิซ  และช่องทางรายได้จากการทำธุรกิจดิจิทัล  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โดยบริษัทมีเป้าหมาย คือ </w:t>
      </w:r>
      <w:r>
        <w:rPr>
          <w:rFonts w:cs="Angsana New" w:ascii="Angsana New" w:hAnsi="Angsana New"/>
          <w:color w:val="000000"/>
          <w:sz w:val="32"/>
        </w:rPr>
        <w:t xml:space="preserve">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บริหารช่องทางรายได้ของบริษัททุกช่องทางให้มีประสิทธิภาพ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ร้างให้ทุกธุรกิจเป็นแบรนด์อันดับหนึ่ง และเพิ่มมูลค่าแบรนด์ต่อยอดรายได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พร้อมขยายฐานลูกค้า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ร้างความมั่นคงให้กับรายได้มากขึ้น</w:t>
      </w:r>
    </w:p>
    <w:p>
      <w:pPr>
        <w:pStyle w:val="TextBodyIndent"/>
        <w:spacing w:before="0" w:after="0"/>
        <w:ind w:left="1077" w:hanging="35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spacing w:before="0" w:after="0"/>
        <w:ind w:left="72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ั้งนี้กลยุทธ์ที่บริษัทใช้เพื่อให้บรรลุเป้าหมายฃองกลุ่มบริษัท ได้แก่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เน้นการบริหารแบบลูกค้าเป็นศูนย์กลาง </w:t>
      </w:r>
      <w:r>
        <w:rPr>
          <w:rFonts w:cs="Angsana New" w:ascii="Angsana New" w:hAnsi="Angsana New"/>
          <w:color w:val="000000"/>
          <w:sz w:val="32"/>
        </w:rPr>
        <w:t xml:space="preserve">(Customer Centric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การผลิตผลงานที่มีคุณภาพ และตรงกับความต้องการของลูกค้า และเน้นการเข้าถึงลูกค้าให้ตรงกลุ่มเป้าหมายเป็นสำคัญ โดยผ่านการใช้สื่อที่ถูกต้องและแม่นยำมากขึ้น 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เน้นธุรกิจดิจิทัล โดยการสร้างรายได้ในแนวคิดแบบ </w:t>
      </w:r>
      <w:r>
        <w:rPr>
          <w:rFonts w:cs="Angsana New" w:ascii="Angsana New" w:hAnsi="Angsana New"/>
          <w:color w:val="000000"/>
          <w:sz w:val="32"/>
        </w:rPr>
        <w:t xml:space="preserve">Subsidize Marketing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รายได้จากการเป็นเครื่องมือสนับสนุนกลยุทธ์ทางการตลาดของพันธมิตร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การทำ </w:t>
      </w:r>
      <w:r>
        <w:rPr>
          <w:rFonts w:cs="Angsana New" w:ascii="Angsana New" w:hAnsi="Angsana New"/>
          <w:color w:val="000000"/>
          <w:sz w:val="32"/>
        </w:rPr>
        <w:t xml:space="preserve">Segment marketing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พื่อตอบโจทย์พฤติกรรมการบริโภคซึ่งเป็นไปตามรสนิยมการฟังเพลง โดยแบ่งกลุ่มธุรกิจเพลงออกเป็น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>กลุ่ม คือ ทีนไอดอล ป๊อบไอดอล ร็อก</w:t>
      </w:r>
    </w:p>
    <w:p>
      <w:pPr>
        <w:pStyle w:val="TextBodyIndent"/>
        <w:spacing w:before="0" w:after="0"/>
        <w:ind w:left="1125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วินเทจส์  นิช มาร์เก็ต และคันทรี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เน้นการหาพันธมิตรเข้าร่วมธุรกิจ และให้มีการทำธุรกิจในลักษณะเอ็กซ์คลูซีฟมากขึ้น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</w:p>
    <w:p>
      <w:pPr>
        <w:pStyle w:val="TextBodyIndent"/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spacing w:before="0" w:after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Normal"/>
        <w:ind w:left="720" w:firstLine="360"/>
        <w:jc w:val="both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ในส่วนของธุรกิจสื่อนั้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บริษัทฯมีเป้าหมายที่จะเป็นผู้นำในธุรกิจ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ื่อที่ครบวงจ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Total Media Solutions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เป็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top of the segment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สื่อนั้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ุ่งเน้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ลิตที่มีคุณภาพ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รอบคลุมในธุรกิจสื่อทุกประเภทอาทิ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วิทยุ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ทรทัศน์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ิ่งพิมพ์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ิตยส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Normal"/>
        <w:ind w:left="720" w:firstLine="360"/>
        <w:jc w:val="both"/>
        <w:rPr>
          <w:rFonts w:cs="Times New Roman"/>
          <w:vanish/>
          <w:sz w:val="20"/>
          <w:szCs w:val="20"/>
        </w:rPr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สำหรับแผนธุรกิจระยะยาว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เป้าหมายจะเริ่มเข้าสู่ธุรกิจบรอดคาสติ้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ลังจากมีความชัดเจนของกฎหมาย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จะเริ่มที่กิจการเคเบิลทีว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ทีวีดาวเทีย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เน้นเรื่องเพล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ความบันเทิงเป็นหลัก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กลุ่มบริษัทยังสนใจทีวีคลื่นความถี่หลัก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รือฟรีทีว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ในระหว่างนี้ยังร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พ</w:t>
      </w:r>
      <w:r>
        <w:rPr>
          <w:rFonts w:cs="AngsanaUPC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</w:t>
      </w:r>
      <w:r>
        <w:rPr>
          <w:rFonts w:cs="AngsanaUPC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</w:t>
      </w:r>
      <w:r>
        <w:rPr>
          <w:rFonts w:cs="AngsanaUPC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งค์กรจัดสรรคลื่นความถี่กิจการวิทยุกระจายเสียงโทรทัศน์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โทรคมนาค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ต้องรอให้เกิดคณะกรรมการกิจการโทรคมนาคมแห่งชาติ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สทช</w:t>
      </w:r>
      <w:r>
        <w:rPr>
          <w:rFonts w:cs="AngsanaUPC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ป็นผู้จัดสรรคลื่นความถี่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</w:rPr>
      <w:tab/>
    </w: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4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5">
    <w:lvl w:ilvl="0">
      <w:numFmt w:val="bullet"/>
      <w:lvlText w:val="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ZapfDingbats" w:hAnsi="Monotype Sorts;ZapfDingbats" w:cs="Monotype Sorts;ZapfDingbat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lang w:bidi="th-TH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rdia New" w:hAnsi="Cordia New" w:eastAsia="SimSun;宋体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ZapfDingbats" w:hAnsi="Monotype Sorts;ZapfDingbats" w:cs="Monotype Sorts;ZapfDingbat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ZapfDingbats" w:hAnsi="Monotype Sorts;ZapfDingbats" w:cs="Monotype Sorts;ZapfDingbat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rdia New" w:hAnsi="Cordia New" w:eastAsia="Times New Roman" w:cs="Cordia New"/>
      <w:color w:val="00000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Cordia New" w:hAnsi="Cordia New" w:cs="Cordia New"/>
      <w:b/>
      <w:i w:val="false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FreesiaUPC" w:hAnsi="FreesiaUPC" w:cs="FreesiaUPC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/>
      <w:bCs/>
    </w:rPr>
  </w:style>
  <w:style w:type="character" w:styleId="WW8Num117z0">
    <w:name w:val="WW8Num117z0"/>
    <w:qFormat/>
    <w:rPr>
      <w:rFonts w:ascii="Cordia New" w:hAnsi="Cordia New" w:eastAsia="Times New Roman" w:cs="Cordia New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Monotype Sorts;ZapfDingbats" w:hAnsi="Monotype Sorts;ZapfDingbats" w:cs="Monotype Sorts;ZapfDingbat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  <w:b w:val="false"/>
      <w:bCs w:val="fals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Cordia New" w:hAnsi="Cordia New" w:cs="Cordia New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rdia New" w:hAnsi="Cordia New" w:eastAsia="Times New Roman" w:cs="Cordia New"/>
      <w:color w:val="00000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ordia New" w:hAnsi="Cordia New" w:eastAsia="SimSun;宋体" w:cs="Cordia New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FreesiaUPC" w:hAnsi="FreesiaUPC" w:cs="FreesiaUPC"/>
    </w:rPr>
  </w:style>
  <w:style w:type="character" w:styleId="WW8Num149z0">
    <w:name w:val="WW8Num149z0"/>
    <w:qFormat/>
    <w:rPr>
      <w:rFonts w:cs="FreesiaUPC"/>
    </w:rPr>
  </w:style>
  <w:style w:type="character" w:styleId="WW8Num150z0">
    <w:name w:val="WW8Num1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ngsana New" w:hAnsi="Angsana New" w:eastAsia="Times New Roman" w:cs="Angsana New"/>
      <w:sz w:val="28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rdia New" w:hAnsi="Cordia New" w:eastAsia="SimSun;宋体" w:cs="Cordia New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Monotype Sorts;ZapfDingbats" w:hAnsi="Monotype Sorts;ZapfDingbats" w:cs="Monotype Sorts;ZapfDingbat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rdia New" w:hAnsi="Cordia New" w:eastAsia="SimSun;宋体" w:cs="Cordia New"/>
    </w:rPr>
  </w:style>
  <w:style w:type="character" w:styleId="WW8Num167z2">
    <w:name w:val="WW8Num167z2"/>
    <w:qFormat/>
    <w:rPr/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FF"/>
    </w:rPr>
  </w:style>
  <w:style w:type="character" w:styleId="WW8Num179z0">
    <w:name w:val="WW8Num179z0"/>
    <w:qFormat/>
    <w:rPr>
      <w:rFonts w:ascii="Cordia New" w:hAnsi="Cordia New" w:eastAsia="SimSun;宋体" w:cs="Cordia New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rdia New" w:hAnsi="Cordia New" w:eastAsia="SimSun;宋体" w:cs="Cordia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  <w:sz w:val="28"/>
    </w:rPr>
  </w:style>
  <w:style w:type="character" w:styleId="WW8Num195z0">
    <w:name w:val="WW8Num19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Monotype Sorts;ZapfDingbats" w:hAnsi="Monotype Sorts;ZapfDingbats" w:cs="Monotype Sorts;ZapfDingbats"/>
      <w:sz w:val="1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Cordia New" w:hAnsi="Cordia New" w:eastAsia="SimSun;宋体" w:cs="Cordia New"/>
    </w:rPr>
  </w:style>
  <w:style w:type="character" w:styleId="WW8Num214z1">
    <w:name w:val="WW8Num214z1"/>
    <w:qFormat/>
    <w:rPr/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/>
      <w:u w:val="single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Symbol"/>
    </w:rPr>
  </w:style>
  <w:style w:type="character" w:styleId="WW8Num222z1">
    <w:name w:val="WW8Num222z1"/>
    <w:qFormat/>
    <w:rPr>
      <w:rFonts w:ascii="Cordia New" w:hAnsi="Cordia New" w:eastAsia="Times New Roman" w:cs="Cordia New"/>
      <w:color w:val="000000"/>
    </w:rPr>
  </w:style>
  <w:style w:type="character" w:styleId="WW8Num222z2">
    <w:name w:val="WW8Num222z2"/>
    <w:qFormat/>
    <w:rPr/>
  </w:style>
  <w:style w:type="character" w:styleId="WW8Num223z0">
    <w:name w:val="WW8Num223z0"/>
    <w:qFormat/>
    <w:rPr>
      <w:rFonts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  <w:bCs/>
    </w:rPr>
  </w:style>
  <w:style w:type="character" w:styleId="WW8Num227z0">
    <w:name w:val="WW8Num227z0"/>
    <w:qFormat/>
    <w:rPr>
      <w:rFonts w:ascii="Cordia New" w:hAnsi="Cordia New" w:cs="Cordia New"/>
    </w:rPr>
  </w:style>
  <w:style w:type="character" w:styleId="WW8Num229z0">
    <w:name w:val="WW8Num229z0"/>
    <w:qFormat/>
    <w:rPr>
      <w:rFonts w:cs="Times New Roman"/>
    </w:rPr>
  </w:style>
  <w:style w:type="character" w:styleId="WW8Num231z0">
    <w:name w:val="WW8Num231z0"/>
    <w:qFormat/>
    <w:rPr>
      <w:rFonts w:ascii="Cordia New" w:hAnsi="Cordia New" w:cs="Cordia New"/>
    </w:rPr>
  </w:style>
  <w:style w:type="character" w:styleId="WW8Num232z0">
    <w:name w:val="WW8Num232z0"/>
    <w:qFormat/>
    <w:rPr>
      <w:rFonts w:ascii="Symbol" w:hAnsi="Symbol" w:cs="Symbol"/>
      <w:sz w:val="16"/>
      <w:szCs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00000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2">
    <w:name w:val="WW8Num243z2"/>
    <w:qFormat/>
    <w:rPr>
      <w:rFonts w:ascii="Cordia New" w:hAnsi="Cordia New" w:cs="Cordia New"/>
      <w:b/>
      <w:i w:val="false"/>
      <w:sz w:val="28"/>
    </w:rPr>
  </w:style>
  <w:style w:type="character" w:styleId="WW8Num244z0">
    <w:name w:val="WW8Num24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lang w:bidi="th-TH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rdia New" w:hAnsi="Cordia New" w:eastAsia="SimSun;宋体" w:cs="Cordia New"/>
    </w:rPr>
  </w:style>
  <w:style w:type="character" w:styleId="WW8Num252z0">
    <w:name w:val="WW8Num252z0"/>
    <w:qFormat/>
    <w:rPr>
      <w:rFonts w:cs="FreesiaUPC"/>
    </w:rPr>
  </w:style>
  <w:style w:type="character" w:styleId="WW8Num254z0">
    <w:name w:val="WW8Num254z0"/>
    <w:qFormat/>
    <w:rPr>
      <w:rFonts w:ascii="Angsana New" w:hAnsi="Angsana New" w:eastAsia="Times New Roman" w:cs="Angsana New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Monotype Sorts;ZapfDingbats" w:hAnsi="Monotype Sorts;ZapfDingbats" w:cs="Monotype Sorts;ZapfDingbat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rdia New" w:hAnsi="Cordia New" w:eastAsia="SimSun;宋体" w:cs="Cordia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i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/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color w:val="000000"/>
    </w:rPr>
  </w:style>
  <w:style w:type="character" w:styleId="WW8Num274z1">
    <w:name w:val="WW8Num274z1"/>
    <w:qFormat/>
    <w:rPr>
      <w:rFonts w:ascii="Symbol" w:hAnsi="Symbol" w:cs="Symbol"/>
      <w:color w:val="000000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1">
    <w:name w:val="WW8Num278z1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cs="Times New Roman"/>
    </w:rPr>
  </w:style>
  <w:style w:type="character" w:styleId="WW8Num283z0">
    <w:name w:val="WW8Num283z0"/>
    <w:qFormat/>
    <w:rPr>
      <w:rFonts w:ascii="FreesiaUPC" w:hAnsi="FreesiaUPC" w:cs="FreesiaUPC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sz w:val="20"/>
      <w:szCs w:val="20"/>
    </w:rPr>
  </w:style>
  <w:style w:type="character" w:styleId="WW8Num289z0">
    <w:name w:val="WW8Num289z0"/>
    <w:qFormat/>
    <w:rPr>
      <w:rFonts w:ascii="Monotype Sorts;ZapfDingbats" w:hAnsi="Monotype Sorts;ZapfDingbats" w:cs="Monotype Sorts;ZapfDingbats"/>
      <w:sz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Wingdings"/>
    </w:rPr>
  </w:style>
  <w:style w:type="character" w:styleId="WW8Num296z0">
    <w:name w:val="WW8Num296z0"/>
    <w:qFormat/>
    <w:rPr>
      <w:rFonts w:ascii="Symbol" w:hAnsi="Symbol" w:cs="Symbol"/>
      <w:sz w:val="16"/>
      <w:szCs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b w:val="false"/>
      <w:bCs w:val="false"/>
      <w:color w:val="000000"/>
    </w:rPr>
  </w:style>
  <w:style w:type="character" w:styleId="WW8Num304z0">
    <w:name w:val="WW8Num304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Cordia New" w:hAnsi="Cordia New" w:eastAsia="SimSun;宋体" w:cs="Cordia New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5z2">
    <w:name w:val="WW8Num315z2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cs="Times New Roman"/>
    </w:rPr>
  </w:style>
  <w:style w:type="character" w:styleId="WW8Num322z1">
    <w:name w:val="WW8Num322z1"/>
    <w:qFormat/>
    <w:rPr>
      <w:rFonts w:cs="Times New Roman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b w:val="false"/>
      <w:bCs w:val="false"/>
      <w:i w:val="false"/>
      <w:iCs w:val="false"/>
    </w:rPr>
  </w:style>
  <w:style w:type="character" w:styleId="WW8Num327z0">
    <w:name w:val="WW8Num3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/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  <w:lang w:bidi="th-TH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>
      <w:rFonts w:ascii="Cordia New" w:hAnsi="Cordia New" w:eastAsia="SimSun;宋体" w:cs="Cordia New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Monotype Sorts;ZapfDingbats" w:hAnsi="Monotype Sorts;ZapfDingbats" w:cs="Monotype Sorts;ZapfDingbats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1">
    <w:name w:val="WW8Num340z1"/>
    <w:qFormat/>
    <w:rPr>
      <w:rFonts w:ascii="Symbol" w:hAnsi="Symbol" w:cs="Symbol"/>
      <w:sz w:val="16"/>
      <w:szCs w:val="16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cs="Times New Roman"/>
    </w:rPr>
  </w:style>
  <w:style w:type="character" w:styleId="WW8Num347z0">
    <w:name w:val="WW8Num347z0"/>
    <w:qFormat/>
    <w:rPr>
      <w:rFonts w:ascii="Cordia New" w:hAnsi="Cordia New" w:eastAsia="SimSun;宋体" w:cs="Cordia New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Cordia New" w:hAnsi="Cordia New" w:cs="Cordia New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Cordia New" w:hAnsi="Cordia New" w:cs="Cordia New"/>
    </w:rPr>
  </w:style>
  <w:style w:type="character" w:styleId="WW8Num352z0">
    <w:name w:val="WW8Num3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AngsanaUPC"/>
      <w:sz w:val="20"/>
      <w:szCs w:val="20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cs="Times New Roman"/>
      <w:b/>
    </w:rPr>
  </w:style>
  <w:style w:type="character" w:styleId="WW8Num364z1">
    <w:name w:val="WW8Num364z1"/>
    <w:qFormat/>
    <w:rPr>
      <w:rFonts w:cs="Times New Roman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FreesiaUPC" w:hAnsi="FreesiaUPC" w:eastAsia="Cordia New" w:cs="FreesiaUPC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72z0">
    <w:name w:val="WW8NumSt372z0"/>
    <w:qFormat/>
    <w:rPr>
      <w:rFonts w:ascii="Times New Roman" w:hAnsi="Times New Roman" w:cs="Wingdings"/>
    </w:rPr>
  </w:style>
  <w:style w:type="character" w:styleId="WW8NumSt372z1">
    <w:name w:val="WW8NumSt372z1"/>
    <w:qFormat/>
    <w:rPr>
      <w:rFonts w:ascii="Courier New" w:hAnsi="Courier New" w:cs="Courier New"/>
    </w:rPr>
  </w:style>
  <w:style w:type="character" w:styleId="WW8NumSt372z2">
    <w:name w:val="WW8NumSt372z2"/>
    <w:qFormat/>
    <w:rPr>
      <w:rFonts w:ascii="Wingdings" w:hAnsi="Wingdings" w:cs="Wingdings"/>
    </w:rPr>
  </w:style>
  <w:style w:type="character" w:styleId="WW8NumSt372z3">
    <w:name w:val="WW8NumSt372z3"/>
    <w:qFormat/>
    <w:rPr>
      <w:rFonts w:ascii="Symbol" w:hAnsi="Symbol" w:cs="Symbol"/>
    </w:rPr>
  </w:style>
  <w:style w:type="character" w:styleId="WW8NumSt380z0">
    <w:name w:val="WW8NumSt380z0"/>
    <w:qFormat/>
    <w:rPr>
      <w:rFonts w:ascii="Times New Roman" w:hAnsi="Times New Roman" w:cs="Wingdings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tabs>
        <w:tab w:val="clear" w:pos="720"/>
        <w:tab w:val="left" w:pos="1800" w:leader="none"/>
      </w:tabs>
      <w:spacing w:before="0" w:after="120"/>
      <w:ind w:left="1560" w:hanging="36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ember.com/" TargetMode="External"/><Relationship Id="rId3" Type="http://schemas.openxmlformats.org/officeDocument/2006/relationships/hyperlink" Target="http://www.ikeyclub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0:00Z</dcterms:created>
  <dc:creator>GMM Grammy PCL.</dc:creator>
  <dc:description/>
  <dc:language>en-US</dc:language>
  <cp:lastModifiedBy>DuangkamolPec</cp:lastModifiedBy>
  <cp:lastPrinted>2008-03-26T11:53:00Z</cp:lastPrinted>
  <dcterms:modified xsi:type="dcterms:W3CDTF">2008-03-26T05:00:00Z</dcterms:modified>
  <cp:revision>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