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ัจจุบัน กลุ่มบริษัทมี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ธุรกิจหลัก ได้แก่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.  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และธุรกิจที่เกี่ยวเนื่องกับเพล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ได้แก่ ธุรกิจโชว์บิซ ธุรกิจบริหารศิลปิน   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และธุรกิจดิจิตอล คอนเท้นท์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.  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.  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ธุรกิจภาพยนตร์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โดยสามารถสรุปรายละเอียดการประกอบธุรกิจของแต่ละสายผลิตภัณฑ์ได้ดังนี้</w:t>
      </w:r>
    </w:p>
    <w:p>
      <w:pPr>
        <w:pStyle w:val="Heading5"/>
        <w:numPr>
          <w:ilvl w:val="0"/>
          <w:numId w:val="0"/>
        </w:numPr>
        <w:spacing w:before="120" w:after="60"/>
        <w:ind w:left="0" w:firstLine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1. </w:t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เนินธุรกิจเพลงของบริษัทเป็นการดำเนินงานที่ครบวงจร คลอบคลุมตั้งแต่การสร้างสรรค์ผลงานเพลง การผลิตเป็นสินค้าเพลงในรูปแบบเทป ซีดี วีซีดี ไปจนถึงการบริหารจัดเก็บค่าลิขสิทธิ์ นอกจากนี้ในกลุ่มบริษัทยังมี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จากธุรกิจเพลงอีก เช่น ธุรกิจดิจิตอล ธุรกิจโชว์บิซ และธุรกิจการบริหารศิลปิน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ต่อยอดและสนับสนุนธุรกิจเพลง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สรรค์ผลงาน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จากการแต่งเนื้อร้องและทำนอง การอัดเสียง ผ่านการเรียบเรียงเสียงประสาน  รวมไปจนถึงกระบวนการถ่ายทำมิวสิ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ascii="Angsana New" w:hAnsi="Angsana New" w:cs="Angsana New"/>
          <w:sz w:val="32"/>
          <w:sz w:val="32"/>
          <w:szCs w:val="32"/>
        </w:rPr>
        <w:t>วีดีโอ และการตัดต่อภาพจนเป็นผลงานที่สมบูรณ์มีคุณภาพ พร้อมที่จะนำไปผลิตเป็นมาสเตอร์เทปที่สมบูรณ์แบบ  โดยแต่ละค่ายเพลงจะสร้างสรรค์ผลงานในแนวเพลงที่ถนัด ซึ่งมีความหลากหลายเพื่อค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คลุมรสนิยมของลูกค้าแต่ละกลุ่ม โดยกลุ่มบริษัทจัดโครงสร้างการทำการตลาดและประชาสัมพันธ์ของกลุ่มธุรกิจเพลง ออก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ซึ่งเน้นแนวเพลงต่างกันไปดังนี้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instream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 xml:space="preserve">Rock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lternative </w:t>
      </w:r>
      <w:r>
        <w:rPr>
          <w:rFonts w:ascii="Angsana New" w:hAnsi="Angsana New" w:cs="Angsana New"/>
          <w:sz w:val="32"/>
          <w:sz w:val="32"/>
          <w:szCs w:val="32"/>
        </w:rPr>
        <w:t>และเพื่อชีวิ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Pop / Pop Roc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 </w:t>
      </w:r>
      <w:r>
        <w:rPr>
          <w:rFonts w:ascii="Angsana New" w:hAnsi="Angsana New" w:cs="Angsana New"/>
          <w:sz w:val="32"/>
          <w:sz w:val="32"/>
          <w:szCs w:val="32"/>
        </w:rPr>
        <w:t>ลูกทุ่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 </w:t>
      </w:r>
      <w:r>
        <w:rPr>
          <w:rFonts w:ascii="Angsana New" w:hAnsi="Angsana New" w:cs="Angsana New"/>
          <w:sz w:val="32"/>
          <w:sz w:val="32"/>
          <w:szCs w:val="32"/>
        </w:rPr>
        <w:t>อินดี้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กลุ่ม </w:t>
      </w:r>
      <w:r>
        <w:rPr>
          <w:rFonts w:cs="Angsana New" w:ascii="Angsana New" w:hAnsi="Angsana New"/>
          <w:sz w:val="32"/>
          <w:szCs w:val="32"/>
        </w:rPr>
        <w:t xml:space="preserve">Grammy Big </w:t>
      </w:r>
      <w:r>
        <w:rPr>
          <w:rFonts w:ascii="Angsana New" w:hAnsi="Angsana New" w:cs="Angsana New"/>
          <w:sz w:val="32"/>
          <w:sz w:val="32"/>
          <w:szCs w:val="32"/>
        </w:rPr>
        <w:t>ที่ดูแลการผลิตอัลบั้มเพลงรวมฮ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mpilatio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ลุ่ม </w:t>
      </w:r>
      <w:r>
        <w:rPr>
          <w:rFonts w:cs="Angsana New" w:ascii="Angsana New" w:hAnsi="Angsana New"/>
          <w:sz w:val="32"/>
          <w:szCs w:val="32"/>
        </w:rPr>
        <w:t xml:space="preserve">GMM International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ดูแล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นำ</w:t>
      </w:r>
      <w:r>
        <w:rPr>
          <w:rFonts w:ascii="Angsana New" w:hAnsi="Angsana New" w:cs="Angsana New"/>
          <w:sz w:val="32"/>
          <w:sz w:val="32"/>
          <w:szCs w:val="32"/>
        </w:rPr>
        <w:t>เพลง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มาจำหน่ายในประเทศไทย การบริหารจัดเก็บค่าลิขสิทธิ์เพลงไทยในต่างประเทศ และการบริหารศิลปินของบริษัทในต่างประเทศภายใต้ </w:t>
      </w:r>
      <w:r>
        <w:rPr>
          <w:rFonts w:ascii="Angsana New" w:hAnsi="Angsana New" w:cs="Angsana New"/>
          <w:sz w:val="32"/>
          <w:sz w:val="32"/>
          <w:szCs w:val="32"/>
        </w:rPr>
        <w:t xml:space="preserve">“ </w:t>
      </w:r>
      <w:r>
        <w:rPr>
          <w:rFonts w:cs="Angsana New" w:ascii="Angsana New" w:hAnsi="Angsana New"/>
          <w:sz w:val="32"/>
          <w:szCs w:val="32"/>
        </w:rPr>
        <w:t xml:space="preserve">Cross Culture Project ”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และจัดจำหน่ายสินค้า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อ็มจีเอ จำกัดซึ่งเป็นบริษัทในเค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รับจ้างผลิตซีดี วีซีดี 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ในการนำมาสเตอร์เทปที่สมบูรณ์แบบจากกระบวนการสร้างสรรค์เพลง ไปผลิตเป็นรูปแบบของเทป ซีดี และวีซีดี โดย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ทำหน้าที่เป็นผู้จัดจำหน่ายสินค้าทั้งปลีก และส่งผ่านทางหน่วยธุรกิจค้าปลีกของบริษัท </w:t>
      </w:r>
      <w:r>
        <w:rPr>
          <w:rFonts w:cs="Angsana New" w:ascii="Angsana New" w:hAnsi="Angsana New"/>
          <w:sz w:val="32"/>
          <w:szCs w:val="32"/>
        </w:rPr>
        <w:t xml:space="preserve">(Trading) </w:t>
      </w:r>
      <w:r>
        <w:rPr>
          <w:rFonts w:ascii="Angsana New" w:hAnsi="Angsana New" w:cs="Angsana New"/>
          <w:sz w:val="32"/>
          <w:sz w:val="32"/>
          <w:szCs w:val="32"/>
        </w:rPr>
        <w:t>โดย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กระจายสินค้าให้แก่ </w:t>
      </w:r>
      <w:r>
        <w:rPr>
          <w:rFonts w:cs="Angsana New" w:ascii="Angsana New" w:hAnsi="Angsana New"/>
          <w:sz w:val="32"/>
          <w:szCs w:val="32"/>
        </w:rPr>
        <w:t xml:space="preserve">Modern Trade (Discount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 และ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รวมทั้งร้านค้าปลีกของบริษัทเองภายใต้ชื่อ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ฝ่าย </w:t>
      </w:r>
      <w:r>
        <w:rPr>
          <w:rFonts w:cs="Angsana New" w:ascii="Angsana New" w:hAnsi="Angsana New"/>
          <w:sz w:val="32"/>
          <w:szCs w:val="32"/>
        </w:rPr>
        <w:t xml:space="preserve">trading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การขายส่ง และขายปลีกแล้ว ยังดำเนินธุรกิจขายตรง  โดยการส่งพนักงานขายออกไปตามสถานที่ต่างๆ ในกรุงเทพมหานคร เพื่อเสนอขายสิน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ีดี วีซีด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กับผู้ที่สนใจ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ยังดำเนินธุรกิ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หารและ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ัดเก็บค่าลิขสิทธิ์จากผู้ประกอบการภัตตาค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านอาหาร </w:t>
      </w:r>
      <w:r>
        <w:rPr>
          <w:rFonts w:ascii="Angsana New" w:hAnsi="Angsana New" w:cs="Angsana New"/>
          <w:sz w:val="32"/>
          <w:sz w:val="32"/>
          <w:szCs w:val="32"/>
        </w:rPr>
        <w:t>ร้านค้า สื่อวิทยุ ร้านคาราโอเกะ ตู้คาราโอเกะ หรือผู้ประกอบการอื่นๆที่นำผลงานเพลง</w:t>
      </w:r>
      <w:r>
        <w:rPr>
          <w:rFonts w:ascii="Angsana New" w:hAnsi="Angsana New" w:cs="Angsana New"/>
          <w:sz w:val="32"/>
          <w:sz w:val="32"/>
          <w:szCs w:val="32"/>
        </w:rPr>
        <w:t>ของทางบริษัท</w:t>
      </w:r>
      <w:r>
        <w:rPr>
          <w:rFonts w:ascii="Angsana New" w:hAnsi="Angsana New" w:cs="Angsana New"/>
          <w:sz w:val="32"/>
          <w:sz w:val="32"/>
          <w:szCs w:val="32"/>
        </w:rPr>
        <w:t>ไปใช้ในทางการค้า โดยบริษัทได้รับมอบหมายให้จัดเก็บค่าลิขสิทธิ์ผลงานเพลงของกลุ่มบริษัทและผลงานเพลงของเจ้าของลิขสิทธิ์ที่เป็นบุคคลภายนอกอื่นๆ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การดำเนินธุรกิจเพลงที่ครบวงจรดังกล่าว กลุ่มบริษัทยังได้ดำเนินธุรกิจที่เกี่ยวเนื่องกับธุรกิจเพลงต่างๆ เช่น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บริหารศิลปิ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cs="Angsana New" w:ascii="Angsana New" w:hAnsi="Angsana New"/>
          <w:sz w:val="32"/>
          <w:szCs w:val="32"/>
        </w:rPr>
        <w:t xml:space="preserve">A RA TIST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ทำ</w:t>
      </w:r>
      <w:r>
        <w:rPr>
          <w:rFonts w:ascii="Angsana New" w:hAnsi="Angsana New" w:cs="Angsana New"/>
          <w:sz w:val="32"/>
          <w:sz w:val="32"/>
          <w:szCs w:val="32"/>
        </w:rPr>
        <w:t>การคัดสรรและพัฒนาศิลปินใหม่ และยังดูแลจัดห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ascii="Angsana New" w:hAnsi="Angsana New" w:cs="Angsana New"/>
          <w:sz w:val="32"/>
          <w:sz w:val="32"/>
          <w:szCs w:val="32"/>
        </w:rPr>
        <w:t>งานให้กับ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ในส่วนของ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Non-Music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เป็นการสนับสนุนธุรกิจเพลง</w:t>
      </w:r>
      <w:r>
        <w:rPr>
          <w:rFonts w:ascii="Angsana New" w:hAnsi="Angsana New" w:cs="Angsana New"/>
          <w:sz w:val="32"/>
          <w:sz w:val="32"/>
          <w:szCs w:val="32"/>
        </w:rPr>
        <w:t>อีกทางหนึ่ง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โชว์บิซ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ธุรกิจ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ทรัพยากรทั้งผลงานเพลงและศิลปินที่กลุ่มบริษัทมีอยู่ในการต่อยอดธุร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ทางการจัดโชว์ ในรูปแบบของคอนเสิร์ตหลากหลายรูปแบบ เช่น </w:t>
      </w:r>
      <w:r>
        <w:rPr>
          <w:rFonts w:cs="Angsana New" w:ascii="Angsana New" w:hAnsi="Angsana New"/>
          <w:sz w:val="32"/>
          <w:szCs w:val="32"/>
        </w:rPr>
        <w:t xml:space="preserve">Theme Concer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คอนเสริต์เพื่อโปรโมทอัลบั้ม เป็นต้น 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ดิจิตอล คอนเท้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นำผลงานเพลงของบริษัทมาพัฒนาเป็นผลงานและบริการในรูปแบบใหม่ๆตามความก้าวหน้าของเทคโนโลยี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การ </w:t>
      </w:r>
      <w:r>
        <w:rPr>
          <w:rFonts w:cs="Angsana New" w:ascii="Angsana New" w:hAnsi="Angsana New"/>
          <w:sz w:val="32"/>
          <w:szCs w:val="32"/>
        </w:rPr>
        <w:t xml:space="preserve">download 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ของบริษัทผ่านช่องทางที่หลากหลาย เช่น โทรศัพท์มือถือ  อินเตอร์เน็ต เป็นต้น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ผลิตผลงานที่มีคุณภาพและมีความหลากหลายครอบคลุมทุกกลุ่มเป้าหมาย</w:t>
      </w:r>
    </w:p>
    <w:p>
      <w:pPr>
        <w:pStyle w:val="Normal"/>
        <w:numPr>
          <w:ilvl w:val="0"/>
          <w:numId w:val="0"/>
        </w:numPr>
        <w:ind w:left="1620" w:right="-4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น้นการผลิตผลงานเพลงที่มีคุณภาพ นอกจากนี้ เพื่อให้ผลงานเพลงของบริษัทครอบคลุมทุกกลุ่มเป้าหมาย บริษัทได้แบ่งแยกหน่วยงานในการสร้างสรรค์ผลงานเพลงแต่ละแนวออกเป็นกลุ่มเพล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ามความถนัด ด้วยทีมงานระดับมืออาชีพของวงการเพลงเมืองไทย และด้วยความพร้อมทางด้านการแข่งขันและผลิตภัณฑ์ที่หลากหลาย รวมทั้งคุณภาพของทีมงานและผลงาน สื่อภาพลักษณ์ที่ดีของศิลปินที่ได้ถ่ายทอดออกไป ทำให้ผลงานของบริษัทสามารถสนองตอบต่อความต้องการของผู้บริโภคได้เป็นอย่างดี ส่งผลให้ผลงานเพลงของกลุ่มบริษัทสามารถครองส่วนแบ่งการตลาดเพลงในประเทศไทยในทุกกลุ่มเป้าหมายทุกเพศทุกวัย 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ธุรกิจบันเทิงที่ครบวงจร</w:t>
      </w:r>
    </w:p>
    <w:p>
      <w:pPr>
        <w:pStyle w:val="Normal"/>
        <w:numPr>
          <w:ilvl w:val="0"/>
          <w:numId w:val="0"/>
        </w:numPr>
        <w:ind w:left="162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เหนือจากการผลิตผลงานที่มีคุณภาพและมีความหลากหลายออกสู่สายตาผู้บริโภคแล้ว กลุ่มบริษัทยังมีโครงสร้างการดำเนินงานที่ครบวงจรสำหรับธุรกิจบันเทิง ทั้งในส่วนของการจัดจำหน่ายค้าส่งและปลีกในธุรกิจเพลง การบริหารการตลาดในด้านต่างๆ การมีธุรกิจสื่อที่เป็นของตนเอง ทั้งวิทยุ โทรทัศน์ และสิ่งพิมพ์ รวมทั้งธุรกิจ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>ซึ่งถือเป็นสื่อหนึ่งในการโฆษณาประชาสัมพันธ์ และเป็นช่องทางการจำหน่ายใหม่ที่มีศักยภาพสูงเพื่อจำหน่ายผลงานเพลงของกลุ่มบริษัท สิ่งเหล่านี้ทำให้กลุ่มบริษัทมีความได้เปรียบในการแข่งขัน สามารถกำหนดนโยบาย กลยุทธ์ และวางแผนการตลาดได้อย่างเหมาะสมและมีประสิทธิภาพ รวมทั้งการมีต้นทุนการผลิตและโฆษณาประชาสัมพันธ์ที่ต่ำ  ซึ่งทำให้กลุ่มบริษัทได้รับประโยชน์สูงสุด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ระบบการจัดจำหน่ายที่มีประสิทธิภาพ</w:t>
      </w:r>
    </w:p>
    <w:p>
      <w:pPr>
        <w:pStyle w:val="Normal"/>
        <w:ind w:left="162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ได้นำระบบซอฟแวร์ที่มีประสิทธิภาพมาใช้กับการจัดจำหน่าย ซึ่งเอื้อประโยชน์เป็นอย่างมากในการกระจายสินค้าไปสู่กลุ่มเป้าหมายที่ถูกต้อง และทำให้การบริหารสินค้าคงคลังมีประสิทธิภาพมากยิ่งขึ้น ซึ่ง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จะเข้าสู่ระบบผลิตระบบขายและระบบบริหารสินค้าคงคลังที่มีประสิทธิภาพ</w:t>
      </w:r>
      <w:r>
        <w:rPr>
          <w:rFonts w:ascii="Angsana New" w:hAnsi="Angsana New" w:cs="Angsana New"/>
          <w:sz w:val="32"/>
          <w:sz w:val="32"/>
          <w:szCs w:val="32"/>
        </w:rPr>
        <w:t>เต็มรูป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ทำให้บริษัทสามารถใช้ข้อมูลดังกล่าวเพื่อควบคุมการผลิต วางกลยุทธ์ของร้านค้า วางนโยบายทางด้านการตลาด การจัดเก็บ และการบริหารสินค้าคงคลัง ได้มีประสิทธิภาพมา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พัฒนาบนพื้นฐานของระบบงานที่มีชื่อเสียงเป็นอันดับหนึ่งของโลกคือ ระบบ </w:t>
      </w:r>
      <w:r>
        <w:rPr>
          <w:rFonts w:cs="Angsana New" w:ascii="Angsana New" w:hAnsi="Angsana New"/>
          <w:sz w:val="32"/>
          <w:szCs w:val="32"/>
        </w:rPr>
        <w:t xml:space="preserve">SAP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จะทำให้เพิ่มประสิทธิภาพในการบริหารธุรกิจทั้งสายได้มากขึ้นและนำหน้าคู่แข่งในอุตสาหกรรมเดียวกัน 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ลิขสิทธิ์เพลงและศิลปินในสังกัดที่สามารถสร้างมูลค่าเพิ่มทางการตลาดในอนาคต</w:t>
      </w:r>
    </w:p>
    <w:p>
      <w:pPr>
        <w:pStyle w:val="Normal"/>
        <w:ind w:left="1620" w:right="7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กลุ่มบริษัทมีผลงานเพลงที่ผลิตในสังกัดเกือบ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>เพลง และศิลปินในสัง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0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นับเป็นสินทรัพย์ที่ทรงคุณค่า โดยเพลงทั้งหมดได้ถูกจัดเก็บไว้ใน </w:t>
      </w:r>
      <w:r>
        <w:rPr>
          <w:rFonts w:cs="Angsana New" w:ascii="Angsana New" w:hAnsi="Angsana New"/>
          <w:sz w:val="32"/>
          <w:szCs w:val="32"/>
        </w:rPr>
        <w:t xml:space="preserve">Music Librar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เป็นผลงานที่มีคุณภาพ ซึ่งสามารถนำมาผลิตและสร้างสรรค์เป็นผลงานใหม่ในรูปแบบต่างๆ ได้อย่างไร้ขีดจำกัด เช่น การรวมอัลบั้มในรูปแบบของคาราโอเกะ การรวมเพลงที่ได้รับความนิยม </w:t>
      </w:r>
      <w:r>
        <w:rPr>
          <w:rFonts w:cs="Angsana New" w:ascii="Angsana New" w:hAnsi="Angsana New"/>
          <w:sz w:val="32"/>
          <w:szCs w:val="32"/>
        </w:rPr>
        <w:t xml:space="preserve">(Compil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จัดทำดนตรีขึ้นมาใหม่ โดยใช้เนื้อร้องเดิม เป็นต้น ส่วนศิลปินในสังกัดของบริษัทนอกจากการออกอัลบั้มผลงานเพลงตามปกติแล้ว ยังจัดแสดงคอนเสิร์ต การรับงานจ้างต่างๆ รวมถึงการ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>โฆษณาสินค้า และการแสดงต่างๆ อย่างต่อเนื่อง  ซึ่งทั้งหมดล้วนเป็นช่องทางในการสร้างรายได้ให้แก่บริษัทอย่างมีนัยสำคัญมาโดยตลอด</w:t>
      </w:r>
    </w:p>
    <w:p>
      <w:pPr>
        <w:pStyle w:val="Heading9"/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ind w:left="126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สินค้าเพลงในรูปแบบของ เทป ซีดี และวีซีดีนั้น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หลักๆ คือ </w:t>
      </w:r>
      <w:r>
        <w:rPr>
          <w:rFonts w:cs="Angsana New" w:ascii="Angsana New" w:hAnsi="Angsana New"/>
          <w:sz w:val="32"/>
          <w:szCs w:val="32"/>
        </w:rPr>
        <w:t xml:space="preserve">Modern Trade (Discount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 มี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รายแรกดังนี้</w:t>
      </w:r>
    </w:p>
    <w:p>
      <w:pPr>
        <w:pStyle w:val="Normal"/>
        <w:ind w:left="1264" w:right="68" w:firstLine="153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58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60"/>
        <w:gridCol w:w="1260"/>
        <w:gridCol w:w="1260"/>
        <w:gridCol w:w="1260"/>
      </w:tblGrid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34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06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68</w:t>
            </w:r>
          </w:p>
        </w:tc>
      </w:tr>
    </w:tbl>
    <w:p>
      <w:pPr>
        <w:pStyle w:val="Normal"/>
        <w:spacing w:before="240" w:after="0"/>
        <w:ind w:left="1259" w:right="-6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ลูกค้าของการจัดเก็บค่าลิขสิทธิ์เพลงนั้น 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หลักๆ ได้แก่ ร้านคาราโอเกะ ร้านอาหาร และผู้ประกอบการอื่นๆเช่น สถานีวิท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สายการบิ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ห้างสรรพสินค้า</w:t>
      </w:r>
    </w:p>
    <w:p>
      <w:pPr>
        <w:pStyle w:val="Normal"/>
        <w:spacing w:before="240" w:after="0"/>
        <w:ind w:left="1259" w:right="-6" w:firstLine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</w:p>
    <w:p>
      <w:pPr>
        <w:pStyle w:val="Heading9"/>
        <w:spacing w:before="120" w:after="60"/>
        <w:ind w:left="539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127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เพลงในรูปแบบของ เทป ซีดี และวีซีดีจะถูกจัดจำหน่ายผ่าน </w:t>
      </w:r>
      <w:r>
        <w:rPr>
          <w:rFonts w:cs="Angsana New" w:ascii="Angsana New" w:hAnsi="Angsana New"/>
          <w:sz w:val="32"/>
          <w:szCs w:val="32"/>
        </w:rPr>
        <w:t xml:space="preserve">Modern Trade (Discount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 ตามลำดับ โดยมีรายละเอียด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7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odern Trade (Discount store)</w:t>
      </w:r>
    </w:p>
    <w:p>
      <w:pPr>
        <w:pStyle w:val="TextBodyIndent"/>
        <w:numPr>
          <w:ilvl w:val="0"/>
          <w:numId w:val="0"/>
        </w:numPr>
        <w:ind w:left="1980" w:hanging="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วมถึง เทสโก้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โลตัส คาร์ฟูร์และบิ๊กซี ซึ่งมีสาขาอยู่ทั่วประเทศ</w:t>
      </w:r>
      <w:r>
        <w:rPr>
          <w:rFonts w:ascii="Angsana New" w:hAnsi="Angsana New" w:cs="Angsana New"/>
          <w:sz w:val="32"/>
          <w:sz w:val="32"/>
        </w:rPr>
        <w:t>เกือบ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00 </w:t>
      </w:r>
      <w:r>
        <w:rPr>
          <w:rFonts w:ascii="Angsana New" w:hAnsi="Angsana New" w:cs="Angsana New"/>
          <w:sz w:val="32"/>
          <w:sz w:val="32"/>
        </w:rPr>
        <w:t>สาข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7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aditional Trad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</w:tabs>
        <w:spacing w:before="60" w:after="0"/>
        <w:ind w:left="23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ค้าส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ปัจจุบันกลุ่มบริษัทมีกลุ่มลูกค้าประเภทผู้ค้าส่งรายใหญ่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กระจายอยู่ทั่วกรุงเทพฯ และต่างจังหวัด โดยทางกลุ่มผู้ค้าส่งจะทำการกระจายสินค้าไปยังผู้ค้าปลีก หลังจากนั้นก็จะผ่านช่วงต่อไปยังร้านค้าแผงเทปรายย่อยทั่วประเทศซึ่งมีอยู่ประมาณ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</w:tabs>
        <w:spacing w:before="60" w:after="0"/>
        <w:ind w:left="23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ค้าปลีก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กระจายสินค้าโดยจัดจำหน่ายผ่านไปยังร้านค้าปลีกทั่วไป และร้านค้าปลีกประเภทสะดวกซื้อ เช่น </w:t>
      </w:r>
      <w:r>
        <w:rPr>
          <w:rFonts w:cs="Angsana New" w:ascii="Angsana New" w:hAnsi="Angsana New"/>
          <w:sz w:val="32"/>
          <w:szCs w:val="32"/>
        </w:rPr>
        <w:t xml:space="preserve">7-Eleven </w:t>
      </w:r>
      <w:r>
        <w:rPr>
          <w:rFonts w:ascii="Angsana New" w:hAnsi="Angsana New" w:cs="Angsana New"/>
          <w:sz w:val="32"/>
          <w:sz w:val="32"/>
          <w:szCs w:val="32"/>
        </w:rPr>
        <w:t>ปั๊มน้ำมัน ซึ่งมีสาขาอยู่ทั่วประเทศ</w:t>
      </w:r>
      <w:r>
        <w:rPr>
          <w:rFonts w:ascii="Angsana New" w:hAnsi="Angsana New" w:cs="Angsana New"/>
          <w:sz w:val="32"/>
          <w:sz w:val="32"/>
          <w:szCs w:val="32"/>
        </w:rPr>
        <w:t>เกื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รวมทั้งการค้าปลีกของกลุ่มบริษัทเป็น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ั้งอยู่ในซูเปอร์สโตร์ชั้นนำ โดยมีวัตถุประสงค์เพื่อกระจายสินค้าสู่มือผู้บริโภคได้ทั่วถึงและรวดเร็วขึ้น และเป็นการปรับเปลี่ยนช่องทางการจำหน่ายให้เหมาะสมกับสภาพตลาดค้าปลีกในปัจจุบั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ทั้งสิ้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นอกจากนี้บริษัทยังเพิ่มช่องทางการกระจายสินค้า โดยการจัดตั้งหน่วย </w:t>
      </w:r>
      <w:r>
        <w:rPr>
          <w:rFonts w:cs="Angsana New" w:ascii="Angsana New" w:hAnsi="Angsana New"/>
          <w:sz w:val="32"/>
          <w:szCs w:val="32"/>
        </w:rPr>
        <w:t xml:space="preserve">Mobile </w:t>
      </w:r>
      <w:r>
        <w:rPr>
          <w:rFonts w:ascii="Angsana New" w:hAnsi="Angsana New" w:cs="Angsana New"/>
          <w:sz w:val="32"/>
          <w:sz w:val="32"/>
          <w:szCs w:val="32"/>
        </w:rPr>
        <w:t>ซึ่งจะกระจายอยู่ในงานสินค้าและตามแหล่งช้อปปิ้งต่างๆ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50 </w:t>
      </w:r>
      <w:r>
        <w:rPr>
          <w:rFonts w:ascii="Angsana New" w:hAnsi="Angsana New" w:cs="Angsana New"/>
          <w:sz w:val="32"/>
          <w:sz w:val="32"/>
        </w:rPr>
        <w:t xml:space="preserve">ที่ผ่านมา ธุรกิจเพลงมีการเปลี่ยนแปลงไปจากความก้าวหน้าของเทคโนโลยีที่เกี่ยวข้อง ทำให้เกิดช่องทางในการขายและรูปแบบบริการใหม่ๆ ผู้ประกอบการต่างๆแข่งขันกันในการสร้างมูลค่าเพิ่มจากการขายอัลบั้มเพลงตามปกติ เช่นขายลิขสิทธิ์เพลงสำหรับการให้บริการเสียงเพลงระหว่างรอสาย </w:t>
      </w:r>
      <w:r>
        <w:rPr>
          <w:rFonts w:cs="Angsana New" w:ascii="Angsana New" w:hAnsi="Angsana New"/>
          <w:sz w:val="32"/>
        </w:rPr>
        <w:t xml:space="preserve">(Caller Ring) </w:t>
      </w:r>
      <w:r>
        <w:rPr>
          <w:rFonts w:ascii="Angsana New" w:hAnsi="Angsana New" w:cs="Angsana New"/>
          <w:sz w:val="32"/>
          <w:sz w:val="32"/>
        </w:rPr>
        <w:t xml:space="preserve">การดาวน์โหลดเพลงแบบเพลงเดียว และ การดาวน์โหลดเพลงทั้งอัลบั้ม  การสมัครเป็นสมาชิกรายเดือนเพื่อได้รับสิทธิในการดาวน์โหลดเพลงเพื่อฟังแบบไม่จำกัดจำนวนเพลงในแต่ละเดือน </w:t>
      </w:r>
      <w:r>
        <w:rPr>
          <w:rFonts w:ascii="Angsana New" w:hAnsi="Angsana New" w:cs="Angsana New"/>
          <w:sz w:val="32"/>
          <w:sz w:val="32"/>
        </w:rPr>
        <w:t>หรือการฟังเพลงผ่านอินเตอร์เน็ต นอกจากนั้นยังมีการแข่งขันในการพัฒนาธุรกิจอื่นๆที่เกี่ยวข้องกับธุรกิจเพลง เช่นธุรกิจบริหารศิลปิน เพื่อสร้างมูลค่าเพิ่มให้กับทั้งศิลปินและผลงานเพลง</w:t>
      </w:r>
    </w:p>
    <w:p>
      <w:pPr>
        <w:pStyle w:val="Normal"/>
        <w:spacing w:before="120" w:after="0"/>
        <w:ind w:left="126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่วนแบ่งการตลาดและขนาดของคู่แข่งขัน</w:t>
      </w:r>
    </w:p>
    <w:p>
      <w:pPr>
        <w:pStyle w:val="TextBodyIndent"/>
        <w:ind w:left="1260" w:firstLine="36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ตลาดเพลงในประเทศไทยสามารถแบ่งออก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ใหญ่ ได้แก่ เพลงไทย และเพลงสากล โดยคิดเป็นสัดส่วนประมาณร้อยละ </w:t>
      </w:r>
      <w:r>
        <w:rPr>
          <w:rFonts w:cs="Angsana New" w:ascii="Angsana New" w:hAnsi="Angsana New"/>
          <w:sz w:val="32"/>
        </w:rPr>
        <w:t xml:space="preserve">90 </w:t>
      </w:r>
      <w:r>
        <w:rPr>
          <w:rFonts w:ascii="Angsana New" w:hAnsi="Angsana New" w:cs="Angsana New"/>
          <w:sz w:val="32"/>
          <w:sz w:val="32"/>
        </w:rPr>
        <w:t xml:space="preserve">และร้อยละ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ตามลำดับ โดยในส่วนของเพลงไทยยังแบ่งออกได้เป็นอีก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 คือ เพลงไทยสากล และเพลงไทยลูกทุ่ง โดยเพลงไทยสากลจะมีการพัฒนาแนวดนตรีอย่างหลากหลายและเปลี่ยนแปลงไปตามยุคตามสมัย ในขณะที่แนวเพลงไทยลูกทุ่งจะไม่ค่อยมีการเปลี่ยนแปลงมากนัก ส่วนใหญ่มักเป็นการนำเนื้อร้องเพลงเก่าซึ่งเป็นอมตะมาเปลี่ยนทำนองดนตรีใหม่ให้ทันสมัยมากขึ้น หรือบางอัลบั้มก็มีการแต่งเนื้อร้องและทำนองเพลงใหม่ 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สำหรับส่วนแบ่งทางการตลาดของธุรกิจเพลงของบริษัท สามารถคิดเป็นสัดส่วนการครองส่วนแบ่งการตลาดสำหรับธุรกิจเพลงไทยได้ประมาณร้อยละ </w:t>
      </w:r>
      <w:r>
        <w:rPr>
          <w:rFonts w:cs="Angsana New" w:ascii="Angsana New" w:hAnsi="Angsana New"/>
          <w:color w:val="000000"/>
          <w:sz w:val="32"/>
        </w:rPr>
        <w:t xml:space="preserve">6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บริษัทเป็นผู้นำทั้งในส่วนของเพลงไทยสากลและเพลงลูกทุ่ง ในปัจจุบันบริษัทมีคู่แข่งโดยตรงเพียง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บริษัทเท่านั้น ที่มีกลุ่มลูกค้าเป้าหมายที่ใกล้เคียงกัน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นวโน้มภาวะอุตสาหกรรมและการแข่งขัน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สำหรับแนวโน้มในปี </w:t>
      </w:r>
      <w:r>
        <w:rPr>
          <w:rFonts w:cs="Angsana New" w:ascii="Angsana New" w:hAnsi="Angsana New"/>
          <w:color w:val="000000"/>
          <w:sz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คาดว่าการแข่งขันจะมีความรุนแรงเพิ่มขึ้น ในแง่ของความพยายามจากผู้ประกอบการในการสร้างสรรค์ความแปลกใหม่ และความหลากหลายเพื่อนำเสนอผลงานสู่ผู้บริโภค รวมถึงมีการแบ่งกลุ่มเป้าหมายโดยมี </w:t>
      </w:r>
      <w:r>
        <w:rPr>
          <w:rFonts w:cs="Angsana New" w:ascii="Angsana New" w:hAnsi="Angsana New"/>
          <w:color w:val="000000"/>
          <w:sz w:val="32"/>
        </w:rPr>
        <w:t xml:space="preserve">segmentation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ี่ชัดเจนขึ้น นอกจากนี้ยังจะเป็นการแข่งขันกันในแง่ของการขยายช่องทางในการสร้างรายได้ใหม่ๆ ที่เป็นการใช้ประโยชน์จาก </w:t>
      </w:r>
      <w:r>
        <w:rPr>
          <w:rFonts w:cs="Angsana New" w:ascii="Angsana New" w:hAnsi="Angsana New"/>
          <w:color w:val="000000"/>
          <w:sz w:val="32"/>
        </w:rPr>
        <w:t xml:space="preserve">Music Library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ศิลปินในสังกัดของตน ดังที่กล่าวถึงข้างต้น รวมถึงการใช้ประโยชน์จากเทคโนโลยีใหม่ๆ ที่จะเกิดขึ้นในอนาคต ซึ่งรวมถึงการพัฒนาประสิทธิภาพของเครื่องลูกข่ายโทรศัพท์มือถือเอง ที่จะเอื้อประโยชน์ต่อการแปลงผลงานเพลงต่างๆ ให้อยู่ในรูปแบบดิจิตอล ซึ่งจะทำให้การดาวน์โหลด </w:t>
      </w:r>
      <w:r>
        <w:rPr>
          <w:rFonts w:cs="Angsana New" w:ascii="Angsana New" w:hAnsi="Angsana New"/>
          <w:color w:val="000000"/>
          <w:sz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ผู้ใช้โทรศัพท์มือถือจะไม่จำกัดอยู่เพียงแค่ </w:t>
      </w:r>
      <w:r>
        <w:rPr>
          <w:rFonts w:cs="Angsana New" w:ascii="Angsana New" w:hAnsi="Angsana New"/>
          <w:color w:val="000000"/>
          <w:sz w:val="32"/>
        </w:rPr>
        <w:t xml:space="preserve">Ringtone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พ หรือ </w:t>
      </w:r>
      <w:r>
        <w:rPr>
          <w:rFonts w:cs="Angsana New" w:ascii="Angsana New" w:hAnsi="Angsana New"/>
          <w:color w:val="000000"/>
          <w:sz w:val="32"/>
        </w:rPr>
        <w:t xml:space="preserve">Picture Message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่านั้นแต่จะรวมถึงการดาวน์โหลดเพลงโดยตรง หรือผู้ประกอบการให้บริการ </w:t>
      </w:r>
      <w:r>
        <w:rPr>
          <w:rFonts w:cs="Angsana New" w:ascii="Angsana New" w:hAnsi="Angsana New"/>
          <w:color w:val="000000"/>
          <w:sz w:val="32"/>
        </w:rPr>
        <w:t xml:space="preserve">broadband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็มีการพัฒนาระบบ </w:t>
      </w:r>
      <w:r>
        <w:rPr>
          <w:rFonts w:cs="Angsana New" w:ascii="Angsana New" w:hAnsi="Angsana New"/>
          <w:color w:val="000000"/>
          <w:sz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จะทำให้ผู้ใช้สามารถดาวน์โหลดผลิตภัณฑ์ต่างๆได้สะดวก และรวดเร็วขึ้น รวมถึงเกมส์ออนไลน์ต่างๆ และปัจจัยสำคัญที่จะเป็นตัวกำหนดความสำเร็จของผู้ประกอบการแต่ละรายในอนาคต ก็คือ </w:t>
      </w:r>
      <w:r>
        <w:rPr>
          <w:rFonts w:cs="Angsana New" w:ascii="Angsana New" w:hAnsi="Angsana New"/>
          <w:color w:val="000000"/>
          <w:sz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ี่มีอยู่ ซึ่งคือขนาด และคุณภาพของ </w:t>
      </w:r>
      <w:r>
        <w:rPr>
          <w:rFonts w:cs="Angsana New" w:ascii="Angsana New" w:hAnsi="Angsana New"/>
          <w:color w:val="000000"/>
          <w:sz w:val="32"/>
        </w:rPr>
        <w:t xml:space="preserve">Music Library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ศิลปินในสังกัดที่จะสามารถนำมาใช้ประโยชน์ได้อย่างไม่มีขีดจำกัด </w:t>
      </w:r>
    </w:p>
    <w:p>
      <w:pPr>
        <w:pStyle w:val="TextBodyIndent"/>
        <w:ind w:left="0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TextBodyIndent"/>
        <w:ind w:left="720" w:right="-109" w:firstLine="54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งค์ประกอบสำคัญในการสร้างสรรค์และจัดจำหน่ายผลงานเพลงมีดังนี้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)</w:t>
        <w:tab/>
      </w:r>
      <w:r>
        <w:rPr>
          <w:rFonts w:ascii="Angsana New" w:hAnsi="Angsana New" w:cs="Angsana New"/>
          <w:sz w:val="32"/>
          <w:sz w:val="32"/>
        </w:rPr>
        <w:t>เนื้อร้องและทำนอง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มี </w:t>
      </w:r>
      <w:r>
        <w:rPr>
          <w:rFonts w:cs="Angsana New" w:ascii="Angsana New" w:hAnsi="Angsana New"/>
          <w:sz w:val="32"/>
        </w:rPr>
        <w:t xml:space="preserve">Producer </w:t>
      </w:r>
      <w:r>
        <w:rPr>
          <w:rFonts w:ascii="Angsana New" w:hAnsi="Angsana New" w:cs="Angsana New"/>
          <w:sz w:val="32"/>
          <w:sz w:val="32"/>
        </w:rPr>
        <w:t xml:space="preserve">บุคลากรฝ่ายผลิตเพลงที่มีความสามารถที่ทำหน้าที่ผลิตผลงานที่มีคุณภาพและมีถนัดในแนวเพลงที่หลากหลาย โดยมีบุคลากรที่เกี่ยวกับการสร้างสรรค์เพลงทั้งหมด </w:t>
      </w:r>
      <w:r>
        <w:rPr>
          <w:rFonts w:cs="Angsana New" w:ascii="Angsana New" w:hAnsi="Angsana New"/>
          <w:sz w:val="32"/>
        </w:rPr>
        <w:t>203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น นอกจากนี้ยังมีผลงานเพลงอีกประมาณ</w:t>
      </w:r>
      <w:r>
        <w:rPr>
          <w:rFonts w:ascii="Angsana New" w:hAnsi="Angsana New" w:cs="Angsana New"/>
          <w:sz w:val="32"/>
          <w:sz w:val="32"/>
        </w:rPr>
        <w:t>เกือบ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20,000 </w:t>
      </w:r>
      <w:r>
        <w:rPr>
          <w:rFonts w:ascii="Angsana New" w:hAnsi="Angsana New" w:cs="Angsana New"/>
          <w:sz w:val="32"/>
          <w:sz w:val="32"/>
        </w:rPr>
        <w:t xml:space="preserve">เพลงที่เป็นลิขสิทธิ์ของบริษัท อยู่ใน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>ซึ่งเป็นผลงานเพลงที่มีคุณภาพสามารถนำมาผลิตและสร้างสรรค์เป็นผลงานใหม่ในรูปแบบต่างๆได้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)</w:t>
        <w:tab/>
      </w:r>
      <w:r>
        <w:rPr>
          <w:rFonts w:ascii="Angsana New" w:hAnsi="Angsana New" w:cs="Angsana New"/>
          <w:sz w:val="32"/>
          <w:sz w:val="32"/>
        </w:rPr>
        <w:t>ศิลปิน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ศิลปินมากมายทั้งชาย หญิงและกลุ่มศิลป</w:t>
      </w:r>
      <w:r>
        <w:rPr>
          <w:rStyle w:val="PageNumber"/>
          <w:rFonts w:ascii="Angsana New" w:hAnsi="Angsana New" w:cs="Angsana New"/>
          <w:sz w:val="32"/>
          <w:sz w:val="32"/>
        </w:rPr>
        <w:t>ิน</w:t>
      </w:r>
      <w:r>
        <w:rPr>
          <w:rFonts w:ascii="Angsana New" w:hAnsi="Angsana New" w:cs="Angsana New"/>
          <w:sz w:val="32"/>
          <w:sz w:val="32"/>
        </w:rPr>
        <w:t xml:space="preserve"> ณ สิ้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บริษัทมีศิลปินในสังกัดมากกว่า </w:t>
      </w:r>
      <w:r>
        <w:rPr>
          <w:rFonts w:cs="Angsana New" w:ascii="Angsana New" w:hAnsi="Angsana New"/>
          <w:sz w:val="32"/>
        </w:rPr>
        <w:t xml:space="preserve">280 </w:t>
      </w:r>
      <w:r>
        <w:rPr>
          <w:rFonts w:ascii="Angsana New" w:hAnsi="Angsana New" w:cs="Angsana New"/>
          <w:sz w:val="32"/>
          <w:sz w:val="32"/>
        </w:rPr>
        <w:t xml:space="preserve">หน่วย รวมทั้งหมดมากกว่า </w:t>
      </w:r>
      <w:r>
        <w:rPr>
          <w:rFonts w:cs="Angsana New" w:ascii="Angsana New" w:hAnsi="Angsana New"/>
          <w:sz w:val="32"/>
        </w:rPr>
        <w:t xml:space="preserve">400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)</w:t>
        <w:tab/>
      </w:r>
      <w:r>
        <w:rPr>
          <w:rFonts w:ascii="Angsana New" w:hAnsi="Angsana New" w:cs="Angsana New"/>
          <w:sz w:val="32"/>
          <w:sz w:val="32"/>
        </w:rPr>
        <w:t>สตูดิโอ</w:t>
      </w:r>
    </w:p>
    <w:p>
      <w:pPr>
        <w:pStyle w:val="TextBodyIndent"/>
        <w:spacing w:before="0" w:after="0"/>
        <w:ind w:left="1440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ห้องอัดเสียง และห้องตัดต่อ บริหารโดยบริษัท จีเอ็มเอ็ม สตูดิโอ จำกัด ซึ่งเน้นการควบคุมคุณภาพการผลิตทั้งมาสเตอร์เพลงและรายการโทรทัศน์ต่างๆ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)</w:t>
        <w:tab/>
      </w:r>
      <w:r>
        <w:rPr>
          <w:rFonts w:ascii="Angsana New" w:hAnsi="Angsana New" w:cs="Angsana New"/>
          <w:sz w:val="32"/>
          <w:sz w:val="32"/>
        </w:rPr>
        <w:t>โรงงาน คลัง และศูนย์กระจายสินค้า</w:t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บริษัทมีโรงงาน คลังสินค้าและศูนย์กระจายสินค้าบันเทิง </w:t>
      </w:r>
      <w:r>
        <w:rPr>
          <w:rFonts w:cs="Angsana New" w:ascii="Angsana New" w:hAnsi="Angsana New"/>
          <w:sz w:val="32"/>
        </w:rPr>
        <w:t xml:space="preserve">(Distribution Center) </w:t>
      </w:r>
      <w:r>
        <w:rPr>
          <w:rFonts w:ascii="Angsana New" w:hAnsi="Angsana New" w:cs="Angsana New"/>
          <w:sz w:val="32"/>
          <w:sz w:val="32"/>
        </w:rPr>
        <w:t xml:space="preserve">ตั้งอยู่เลขที่ </w:t>
      </w:r>
      <w:r>
        <w:rPr>
          <w:rFonts w:cs="Angsana New" w:ascii="Angsana New" w:hAnsi="Angsana New"/>
          <w:sz w:val="32"/>
        </w:rPr>
        <w:t xml:space="preserve">36/1, 36/5 </w:t>
      </w:r>
      <w:r>
        <w:rPr>
          <w:rFonts w:ascii="Angsana New" w:hAnsi="Angsana New" w:cs="Angsana New"/>
          <w:sz w:val="32"/>
          <w:sz w:val="32"/>
        </w:rPr>
        <w:t xml:space="preserve">สุขุมวิท </w:t>
      </w:r>
      <w:r>
        <w:rPr>
          <w:rFonts w:cs="Angsana New" w:ascii="Angsana New" w:hAnsi="Angsana New"/>
          <w:sz w:val="32"/>
        </w:rPr>
        <w:t xml:space="preserve">69 </w:t>
      </w:r>
      <w:r>
        <w:rPr>
          <w:rFonts w:ascii="Angsana New" w:hAnsi="Angsana New" w:cs="Angsana New"/>
          <w:sz w:val="32"/>
          <w:sz w:val="32"/>
        </w:rPr>
        <w:t xml:space="preserve">แขวงพระโขนงเหนือ เขตวัฒนา กรุงเทพฯ มีพื้นที่ใช้สอยรวมทั้งสิ้น </w:t>
      </w:r>
      <w:r>
        <w:rPr>
          <w:rFonts w:cs="Angsana New" w:ascii="Angsana New" w:hAnsi="Angsana New"/>
          <w:sz w:val="32"/>
        </w:rPr>
        <w:t xml:space="preserve">6,606 </w:t>
      </w:r>
      <w:r>
        <w:rPr>
          <w:rFonts w:ascii="Angsana New" w:hAnsi="Angsana New" w:cs="Angsana New"/>
          <w:sz w:val="32"/>
          <w:sz w:val="32"/>
        </w:rPr>
        <w:t xml:space="preserve">ตารางเมตร ซึ่งกำลังการผลิตเทปเพลง ซีดี และ วีซีดี พร้อมทั้งปริมาณการผลิตจริง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ปี ย้อนหลังเป็นดังนี้</w:t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trHeight w:val="142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ป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50</w:t>
            </w:r>
          </w:p>
        </w:tc>
      </w:tr>
      <w:tr>
        <w:trPr>
          <w:trHeight w:val="67" w:hRule="atLeast"/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</w:tr>
      <w:tr>
        <w:trPr>
          <w:trHeight w:val="192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ปริมาณการผลิตปกติ </w:t>
            </w:r>
            <w:r>
              <w:rPr>
                <w:rFonts w:cs="Angsana New" w:ascii="Angsana New" w:hAnsi="Angsana New"/>
              </w:rPr>
              <w:t xml:space="preserve">* 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</w:tr>
      <w:tr>
        <w:trPr>
          <w:trHeight w:val="131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>ปริมาณการผลิตจริง</w:t>
            </w:r>
            <w:r>
              <w:rPr>
                <w:rFonts w:cs="Angsana New" w:ascii="Angsana New" w:hAnsi="Angsana New"/>
                <w:szCs w:val="26"/>
              </w:rPr>
              <w:t xml:space="preserve">** </w:t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,402,44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4,95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,727</w:t>
            </w:r>
          </w:p>
        </w:tc>
      </w:tr>
      <w:tr>
        <w:trPr>
          <w:trHeight w:val="86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1082" w:leader="none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rPr/>
            </w:pPr>
            <w:r>
              <w:rPr>
                <w:rFonts w:cs="Angsana New" w:ascii="Angsana New" w:hAnsi="Angsana New"/>
              </w:rPr>
              <w:tab/>
              <w:tab/>
              <w:t>14.1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1082" w:leader="none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1082" w:leader="none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4</w:t>
            </w:r>
          </w:p>
        </w:tc>
      </w:tr>
      <w:tr>
        <w:trPr>
          <w:trHeight w:val="70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55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45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4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2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1 </w:t>
            </w:r>
          </w:p>
        </w:tc>
      </w:tr>
    </w:tbl>
    <w:p>
      <w:pPr>
        <w:pStyle w:val="BodyTextIndent2"/>
        <w:spacing w:lineRule="exact" w:line="160"/>
        <w:jc w:val="left"/>
        <w:rPr>
          <w:rFonts w:cs="FreesiaUPC"/>
          <w:i/>
          <w:i/>
          <w:iCs/>
          <w:szCs w:val="26"/>
        </w:rPr>
      </w:pPr>
      <w:r>
        <w:rPr>
          <w:rFonts w:cs="FreesiaUPC"/>
          <w:i/>
          <w:iCs/>
          <w:szCs w:val="26"/>
        </w:rPr>
      </w:r>
    </w:p>
    <w:p>
      <w:pPr>
        <w:pStyle w:val="BodyTextIndent2"/>
        <w:spacing w:lineRule="exact" w:line="160"/>
        <w:ind w:left="284" w:hanging="0"/>
        <w:jc w:val="left"/>
        <w:rPr>
          <w:rFonts w:cs="FreesiaUPC"/>
          <w:i/>
          <w:i/>
          <w:iCs/>
          <w:szCs w:val="26"/>
        </w:rPr>
      </w:pPr>
      <w:r>
        <w:rPr>
          <w:rFonts w:cs="FreesiaUPC"/>
          <w:i/>
          <w:iCs/>
          <w:szCs w:val="26"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ซีด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szCs w:val="26"/>
                <w:u w:val="single"/>
              </w:rPr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ปริมาณการผลิตปกติ </w:t>
            </w:r>
            <w:r>
              <w:rPr>
                <w:rFonts w:cs="Angsana New" w:ascii="Angsana New" w:hAnsi="Angsana New"/>
              </w:rPr>
              <w:t>*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,195,2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920,8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920,8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ปริมาณการผลิตจริง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017,579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20,43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78,93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9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1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8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)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ีซีด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szCs w:val="26"/>
                <w:u w:val="single"/>
              </w:rPr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ิมาณการผลิตปกติ</w:t>
            </w:r>
            <w:r>
              <w:rPr>
                <w:rFonts w:cs="Angsana New" w:ascii="Angsana New" w:hAnsi="Angsana New"/>
              </w:rPr>
              <w:t xml:space="preserve">* 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,292,8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,567,2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,567,2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ปริมาณการผลิตจริง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,807,55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6,72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72,01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6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6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6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)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0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7 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* </w:t>
      </w:r>
      <w:r>
        <w:rPr>
          <w:rFonts w:ascii="Angsana New" w:hAnsi="Angsana New" w:cs="Angsana New"/>
          <w:i/>
          <w:i/>
          <w:iCs/>
        </w:rPr>
        <w:t xml:space="preserve">ณ  เวลาการผลิตปกติ </w:t>
      </w:r>
      <w:r>
        <w:rPr>
          <w:rFonts w:cs="Angsana New" w:ascii="Angsana New" w:hAnsi="Angsana New"/>
          <w:i/>
          <w:iCs/>
        </w:rPr>
        <w:t xml:space="preserve">8 </w:t>
      </w:r>
      <w:r>
        <w:rPr>
          <w:rFonts w:ascii="Angsana New" w:hAnsi="Angsana New" w:cs="Angsana New"/>
          <w:i/>
          <w:i/>
          <w:iCs/>
        </w:rPr>
        <w:t>ชั่วโมงต่อว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 xml:space="preserve">** </w:t>
      </w:r>
      <w:r>
        <w:rPr>
          <w:rFonts w:ascii="Angsana New" w:hAnsi="Angsana New" w:cs="Angsana New"/>
          <w:i/>
          <w:i/>
          <w:iCs/>
        </w:rPr>
        <w:t xml:space="preserve">อัตราการผลิตเทปลดลงต่อเนื่องและมีสาระสำคัญ เนื่องจากแนวโน้มความต้องการของผู้บริโภคในผลิตภัณฑ์รูปแบบเทปลดลงจากการความก้าวหน้าด้านอุปกรณ์เครื่องเสียงและเทคโนโลยี อย่างไรก็ตามบริษัทยังดำเนินงานสายการผลิตนี้ เพื่อรองรับสินค้าประเภทเพลงลูกทุ่งและสินค้าเพลงที่เน้นตลาด </w:t>
      </w:r>
      <w:r>
        <w:rPr>
          <w:rFonts w:cs="Angsana New" w:ascii="Angsana New" w:hAnsi="Angsana New"/>
          <w:i/>
          <w:iCs/>
        </w:rPr>
        <w:t>Mass</w:t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Heading6"/>
        <w:spacing w:before="0" w:after="60"/>
        <w:ind w:left="3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ชื่อศิลปินที่มียอดจำหน่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อันดับแรก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2160"/>
        <w:gridCol w:w="720"/>
        <w:gridCol w:w="1620"/>
        <w:gridCol w:w="90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left="-19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ลำดั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</w:tr>
      <w:tr>
        <w:trPr/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8.57%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5.81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5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8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4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๊กแตน ชลดา 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6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พล พลกองเส็ง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2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1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ิติพงษ์ ห่อนาค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roject)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2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ปี แกรมมี่ โกลด์ 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9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พั้นซ์ – วรกาญน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olf-Mike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2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Bodyslam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9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ก – เสกสร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ุขพิมาย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2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ฮิต ลูกทุ่ง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roject 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6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6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สนี</w:t>
            </w:r>
            <w:r>
              <w:rPr>
                <w:rFonts w:cs="Angsana New" w:ascii="Angsana New" w:hAnsi="Angsana New"/>
              </w:rPr>
              <w:t>&amp;</w:t>
            </w:r>
            <w:r>
              <w:rPr>
                <w:rFonts w:ascii="Angsana New" w:hAnsi="Angsana New" w:cs="Angsana New"/>
              </w:rPr>
              <w:t>วสันต์ โชติกุล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5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 คุณาวุฒิ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4</w:t>
            </w: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ก – เสกสร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ุขพิมาย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9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CLASH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5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ผ่ พงศธร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3</w:t>
            </w: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พั้นซ์ – วรกาญน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8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ี สะเดิด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1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Peacemaker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5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าล์มมี่ อีฟ ปานเจริญ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2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Bodyslam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0%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est of the Year Proje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5%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est of the Year Proje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2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Cl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6%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38%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6.2%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4%</w:t>
            </w:r>
          </w:p>
        </w:tc>
      </w:tr>
    </w:tbl>
    <w:p>
      <w:pPr>
        <w:pStyle w:val="TextBodyIndent"/>
        <w:spacing w:before="240" w:after="120"/>
        <w:ind w:left="1259" w:firstLine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ะเห็นได้ว่าศิลปินของบริษัทเป็นศิลปินที่ได้รับความนิยมยาวนาน และมีกลุ่มศิลปินรุ่นใหม่ในกลุ่มเพลงแนวต่างๆที่ได้รับความนิยมในอัตราที่สูงเช่นกัน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ผู้จำหน่ายวัตถุดิบ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วัตถุดิบที่ใช้ในการผลิต </w:t>
      </w:r>
      <w:r>
        <w:rPr>
          <w:rFonts w:ascii="Angsana New" w:hAnsi="Angsana New" w:cs="Angsana New"/>
          <w:sz w:val="32"/>
          <w:sz w:val="32"/>
        </w:rPr>
        <w:t xml:space="preserve">เทป </w:t>
      </w:r>
      <w:r>
        <w:rPr>
          <w:rFonts w:ascii="Angsana New" w:hAnsi="Angsana New" w:cs="Angsana New"/>
          <w:sz w:val="32"/>
          <w:sz w:val="32"/>
        </w:rPr>
        <w:t xml:space="preserve">ซีดี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ascii="Angsana New" w:hAnsi="Angsana New" w:cs="Angsana New"/>
          <w:sz w:val="32"/>
          <w:sz w:val="32"/>
        </w:rPr>
        <w:t xml:space="preserve">วีซีดี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ได้แก่  เม็ดพลาสติก สี และ แลคเคอร์ เป็นต้น ซึ่งส่วนใหญ่เป็นวัตถุดิบที่จัดหาได้ภายในประเทศและมีปริมาณการใช้ในแต่ละปีใกล้เคียงกัน โดยกลุ่มบริษัทมีความสัมพันธ์อันดีระหว่างผู้จำหน่ายวัตถุดิบแต่ละราย จึงทำให้ไม่มีปัญหาในการจัดหาวัตถุดิบ นอกจากนี้ เนื่องจากผู้ประกอบการที่ผลิตวัตถุดิบต่างๆมีจำนวนมากรายในประเทศ ดังนั้นกลุ่มบริษัทจึงสามารถจัดหาวัตถุดิบต่างๆ ได้จากผู้จัดจำหน่ายรายอื่นได้เช่นกัน ทั้งนี้การบริหารวัตถุดิบจะสอดคล้องกับคำสั่งการผลิตเป็นสำคัญ ในกรณีที่ความต้องการของปริมาณสินค้าเป็นจำนวนมากหรือเครื่องจักรที่ใช้ในการผลิตเกิดชำรุดหรืออยู่ระหว่างแก้ไข กลุ่มบริษัทจะว่าจ้างผู้ผลิตรายอื่นทดแทน ภายใต้สัญญารักษาความลับที่รัดกุมเพื่อป้องกันการลักลอบทำซ้ำ 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spacing w:before="120" w:after="0"/>
        <w:ind w:left="126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TextBodyIndent"/>
        <w:ind w:left="1260" w:firstLine="360"/>
        <w:jc w:val="left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 xml:space="preserve">ไม่มี </w:t>
      </w:r>
      <w:r>
        <w:rPr>
          <w:rFonts w:cs="Angsana New" w:ascii="Angsana New" w:hAnsi="Angsana New"/>
          <w:sz w:val="32"/>
        </w:rPr>
        <w:t>-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 –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numPr>
          <w:ilvl w:val="0"/>
          <w:numId w:val="0"/>
        </w:numPr>
        <w:spacing w:before="120" w:after="60"/>
        <w:ind w:left="0" w:firstLine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สื่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ประกอบไปด้วย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ธุรกิจหลักได้แก่ ธุรกิจวิทยุ ธุรกิจโทรทัศน์ ธุรกิจสิ่งพิมพ์ และธุรกิจสร้างสรรค์และบริหารกิจกรรมทางการตลาด</w:t>
      </w:r>
    </w:p>
    <w:p>
      <w:pPr>
        <w:pStyle w:val="Normal"/>
        <w:spacing w:before="240" w:after="60"/>
        <w:ind w:left="4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วิทยุ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spacing w:before="60" w:after="60"/>
        <w:ind w:left="851" w:right="-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ลิตภัณฑ์หลักของธุรกิจวิทยุ คือ การผลิตรายการวิทยุเพื่อออกอากาศผ่านสถานีวิทยุกระจายเสียง โดยการเข้าร่วมประมูลเวลาจัดรายการวิทยุในระบบเอฟเอ็มจากสถานีวิทยุต่างๆ เพื่อนำมาประกอบธุรกิจในเชิงพาณิชย์ โดย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รายการวิทยุของกลุ่มบริษัททั้งสิ้น </w:t>
      </w:r>
      <w:r>
        <w:rPr>
          <w:rFonts w:cs="Angsana New" w:ascii="Angsana New" w:hAnsi="Angsana New"/>
        </w:rPr>
        <w:t>4</w:t>
      </w:r>
      <w:r>
        <w:rPr>
          <w:rFonts w:ascii="Angsana New" w:hAnsi="Angsana New" w:cs="Angsana New"/>
        </w:rPr>
        <w:t>รายการ โดย</w:t>
      </w:r>
      <w:r>
        <w:rPr>
          <w:rFonts w:ascii="Angsana New" w:hAnsi="Angsana New" w:cs="Angsana New"/>
        </w:rPr>
        <w:t>แยกได้</w:t>
      </w:r>
      <w:r>
        <w:rPr>
          <w:rFonts w:ascii="Angsana New" w:hAnsi="Angsana New" w:cs="Angsana New"/>
        </w:rPr>
        <w:t>ดังนี้</w:t>
      </w:r>
    </w:p>
    <w:p>
      <w:pPr>
        <w:pStyle w:val="BlockText"/>
        <w:spacing w:before="60" w:after="60"/>
        <w:ind w:left="851" w:right="-4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รายการที่ดำเนินการอยู่ ณ </w:t>
      </w:r>
      <w:r>
        <w:rPr>
          <w:rFonts w:cs="Angsana New" w:ascii="Angsana New" w:hAnsi="Angsana New"/>
          <w:u w:val="single"/>
        </w:rPr>
        <w:t xml:space="preserve">31 </w:t>
      </w:r>
      <w:r>
        <w:rPr>
          <w:rFonts w:ascii="Angsana New" w:hAnsi="Angsana New" w:cs="Angsana New"/>
          <w:u w:val="single"/>
        </w:rPr>
        <w:t xml:space="preserve">ธันวาคม </w:t>
      </w:r>
      <w:r>
        <w:rPr>
          <w:rFonts w:cs="Angsana New" w:ascii="Angsana New" w:hAnsi="Angsana New"/>
          <w:u w:val="single"/>
        </w:rPr>
        <w:t>2550</w:t>
      </w:r>
    </w:p>
    <w:p>
      <w:pPr>
        <w:pStyle w:val="BlockText"/>
        <w:spacing w:before="60" w:after="60"/>
        <w:ind w:left="851" w:right="-4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89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2313"/>
        <w:gridCol w:w="2509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171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วลาออกอากา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ศมีครอบคลุม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รายการ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เป้าหมาย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106.5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reen Wav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de-D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drawing>
                <wp:inline distT="0" distB="0" distL="0" distR="0">
                  <wp:extent cx="822960" cy="77978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ฯ ปริมณฑล เพชรบุรี ประจวบคีรีขันธ์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ยอดนิยมของคนทำงาน ที่เปิดเพลงเพราะ และมีกิจกรรมดีๆเพื่อสังคม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ขึ้นไป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94.0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EFM  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ิมออกอากาศที่  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ล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F.M. 93.5 MHz. )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drawing>
                <wp:inline distT="0" distB="0" distL="0" distR="0">
                  <wp:extent cx="655320" cy="65532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ฯ ปริมณฑล อ่างทอง  กาญจนบุรี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ลบุร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ราชบุรี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ลื่นบันเทิงอัน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ื่นแรก และคลื่นเดียวในประเทศไท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ยรุ่นและคนทำงาน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อายุระหว่าง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8-3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ที่ชื่นชอบความทันสมัย  และติดตามข่าวคราวความเคลื่อนไห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rend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แวดวงบันเทิงต่างๆ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91.5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Hot Wav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drawing>
                <wp:inline distT="0" distB="0" distL="0" distR="0">
                  <wp:extent cx="800735" cy="7867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ฯ ปริมณฑล อยุธยา สระบุรี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ยอดนิยมของวัยรุ่น และคนรุ่นใหม่ที่ชอบความทันสมัย ไม่จำเจ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89.0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Banana FM </w:t>
            </w:r>
            <w:r>
              <w:rPr>
                <w:rStyle w:val="FootnoteCharacters"/>
                <w:rStyle w:val="FootnoteAnchor"/>
                <w:rFonts w:cs="Angsana New" w:ascii="Angsana New" w:hAnsi="Angsana New"/>
              </w:rPr>
              <w:footnoteReference w:customMarkFollows="1" w:id="2"/>
              <w:t>1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drawing>
                <wp:inline distT="0" distB="0" distL="0" distR="0">
                  <wp:extent cx="709295" cy="6756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ฯ ปริมณฑล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ลบุรี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วิทยุที่เปิดเพลงเพราะ ฟังง่ายๆ สบายๆ ทั้งเพลงไทยและเพลงสากล  ในสไตล์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asy Listenin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น้นการเปิดเพลงเพราะต่อเนื่อง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270" w:before="60" w:after="60"/>
        <w:ind w:left="1276" w:hanging="0"/>
        <w:rPr/>
      </w:pPr>
      <w:r>
        <w:rPr>
          <w:rFonts w:ascii="Angsana New" w:hAnsi="Angsana New" w:cs="Angsana New"/>
        </w:rPr>
        <w:t>รายละเอียดรูปแบบรายการของแต่ละสถานีวิทยุ</w:t>
      </w:r>
    </w:p>
    <w:p>
      <w:pPr>
        <w:pStyle w:val="Normal"/>
        <w:spacing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106.5 MHz. (Green Wave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กิจการโทรคมนาคมแห่งชาติ</w:t>
      </w:r>
    </w:p>
    <w:p>
      <w:pPr>
        <w:pStyle w:val="Normal"/>
        <w:spacing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Green Wave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รายการวิทยุที่ได้รับความนิยมสูงสุด  ในกลุ่มผู้ฟังคนทำงาน ที่ชื่นชอบเพลงเพราะ ฟังสบาย จากทุกยุคทุกสมัย  เป็นผู้นำในการนำเสนอรูปแบบรายการวิทยุที่ส่งเสริมจิตสำนึกที่ดี  เกี่ยวกับสิ่งแวดล้อมยาวนานมากว่า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พร้อมทั้งนำเสนอเพลงดีๆ กับความรู้สึกดีๆผ่านเนื้อหาและกิจกรรมต่างๆในรายการที่เข้ากับ </w:t>
      </w:r>
      <w:r>
        <w:rPr>
          <w:rFonts w:cs="Angsana New" w:ascii="Angsana New" w:hAnsi="Angsana New"/>
          <w:sz w:val="32"/>
          <w:szCs w:val="32"/>
        </w:rPr>
        <w:t>Lifestyle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คนยุคใหม่  ไม่ว่าจะเป็นเรื่องการพักผ่อน  ความบันเทิง  การออกกำลังกาย  การดูแลสุขภาพ  การพัฒนาตัวเองในด้านต่างๆ เพื่อคุณภาพชีวิตที่ดีของทุกคน</w:t>
      </w:r>
    </w:p>
    <w:p>
      <w:pPr>
        <w:pStyle w:val="Normal"/>
        <w:spacing w:before="60" w:after="60"/>
        <w:ind w:left="1276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94.0 MHz. (EFM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ีวิทยุกองทัพบก</w:t>
      </w:r>
    </w:p>
    <w:p>
      <w:pPr>
        <w:pStyle w:val="Normal"/>
        <w:spacing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4 EFM  “Great Gossip Great Music”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คลื่นบันเทิงอัน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แรกและคลื่นเดียวในประเทศไทย  เป็นคลื่นเดียวบนหน้าปัดวิทยุ ที่มีเหล่า </w:t>
      </w:r>
      <w:r>
        <w:rPr>
          <w:rFonts w:cs="Angsana New" w:ascii="Angsana New" w:hAnsi="Angsana New"/>
          <w:sz w:val="32"/>
          <w:szCs w:val="32"/>
        </w:rPr>
        <w:t xml:space="preserve">Celebrity DJ.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คอยอัพเดทเรื่องราวข่าวสาร </w:t>
      </w:r>
      <w:r>
        <w:rPr>
          <w:rFonts w:cs="Angsana New" w:ascii="Angsana New" w:hAnsi="Angsana New"/>
          <w:sz w:val="32"/>
          <w:szCs w:val="32"/>
        </w:rPr>
        <w:t xml:space="preserve">Gossip </w:t>
      </w:r>
      <w:r>
        <w:rPr>
          <w:rFonts w:ascii="Angsana New" w:hAnsi="Angsana New" w:cs="Angsana New"/>
          <w:sz w:val="32"/>
          <w:sz w:val="32"/>
          <w:szCs w:val="32"/>
        </w:rPr>
        <w:t>ในวงการบันเทิง  พร้อมเปิดเพลงไพเราะ</w:t>
      </w:r>
      <w:r>
        <w:rPr>
          <w:rFonts w:ascii="Angsana New" w:hAnsi="Angsana New" w:cs="Angsana New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sz w:val="32"/>
          <w:sz w:val="32"/>
          <w:szCs w:val="32"/>
        </w:rPr>
        <w:t xml:space="preserve">ให้ได้ฟังกัน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ฟังจะได้ฟังเรื่องราว ข่าวคราวความเคลื่อนไหวต่างๆจากปากของบรรดาศิลปิน ดารานักร้อง และคนดังในวงการบันเทิง  ตัวจริง เสียงจริงก่อนใคร      นอกจากนี้  </w:t>
      </w:r>
      <w:r>
        <w:rPr>
          <w:rFonts w:cs="Angsana New" w:ascii="Angsana New" w:hAnsi="Angsana New"/>
          <w:sz w:val="32"/>
          <w:szCs w:val="32"/>
        </w:rPr>
        <w:t xml:space="preserve">94 EFM  </w:t>
      </w:r>
      <w:r>
        <w:rPr>
          <w:rFonts w:ascii="Angsana New" w:hAnsi="Angsana New" w:cs="Angsana New"/>
          <w:sz w:val="32"/>
          <w:sz w:val="32"/>
          <w:szCs w:val="32"/>
        </w:rPr>
        <w:t>ยังเป็นรายการที่รวบรวมเรื่องราวและกิจกรรมที่ทันสมัย  อินเทรนด์    โดยเปิดโอกาสให้ผู้ฟังได้เข้ามาสัมผัส  ร่วมทำกิจกรรมกับเหล่าศิลปิน  ดารานักร้องและคนดังในวงการบันเทิงแบบใกล้ชิด  ในแบบที่ไม่มีคลื่นวิทยุอื่นทำได้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91.5 MHz. (Hot Wave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ีวิทยุยานเกราะ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Hot Wav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คลื่นวิทยุที่อยู่คู่กับคนฟังวัยรุ่นมานานกว่า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 เป็นรายการวิทยุยอดนิยมของวัยรุ่นและคนรุ่นใหม่ที่ชอบความทันสมัย ที่รวบรวมเรื่องราวทันสมัย สำหรับวัยรุ่นโดยเฉพาะ  เป็นศูนย์กลางของความทันสมัย อินเทรนด์ มีสีสัน ไม่หยุดนิ่ง  ทั้งความบันเทิงและความรู้   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ราวที่เป็นกระแสอยู่ในขณะนั้น    ซึ่งทำให้ไม่พลาดทุกความเคลื่อนไหว   โดยเป็นรายการที่เปิดเพลงตลอด 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ทั้งเพลงไทย  สากล  เอเชีย ทั่วทุกมุมโลก  ที่ใหม่ที่สุด ร้อนที่สุด ก่อนใครบนหน้าปัดคลื่นวิทยุ  รวมถึงเป็นคลื่นแรกในการเปิดอัลบั้มและการให้สัมภาษณ์ของศิลปินทุกกลุ่ม  และรวมทุกกิจกรรมที่โดนใจ ทันสมัย ไม่ซ้ำแบบใคร ไม่ว่าจะเป็นคอนเสิร์ต หรือทริปทั้งใน – นอกประเทศ  อีกทั้งยังมีดีเ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ผู้นำเทรนด์ และสร้างความบันเทิง  เปิดเพลงเพรา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นุกสนาน คึกคัก เป็นกันเองกับผู้ฟัง 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บันเทิงต่างๆ ได้รวมทุกกิจกรรมไว้ใน  </w:t>
      </w:r>
      <w:r>
        <w:rPr>
          <w:rFonts w:cs="Angsana New" w:ascii="Angsana New" w:hAnsi="Angsana New"/>
          <w:sz w:val="32"/>
          <w:szCs w:val="32"/>
        </w:rPr>
        <w:t>Hot Wave F.M. 91.5 MHz.</w:t>
      </w:r>
    </w:p>
    <w:p>
      <w:pPr>
        <w:pStyle w:val="Normal"/>
        <w:spacing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89.0 MHz. (Banana FM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ีวิทยุยานเกราะ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วิทยุที่เปิดเพลงไท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กล  ที่เน้นเพลงเพราะฟังสบาย สไตล์ </w:t>
      </w:r>
      <w:r>
        <w:rPr>
          <w:rFonts w:cs="Angsana New" w:ascii="Angsana New" w:hAnsi="Angsana New"/>
          <w:sz w:val="32"/>
          <w:szCs w:val="32"/>
        </w:rPr>
        <w:t xml:space="preserve">Easy listening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ะมีการเลือกสรรเพลงที่ได้รับความนิยมที่สุด  และเพลงเพราะที่สุดมาเปิดให้ฟัง  รวมทั้งมีการปรับเนื้อหาและรูปแบบให้ตอบโจทย์  และตรงกับความต้องการกับกลุ่มเป้าหม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นฟังมากที่สุด   โดยเน้นการเปิดเพลงเพราะต่อเนื่อง  และกิจกรรมทุกๆกิจกรรมมีการสำรวจว่าเป็นสิ่งที่กลุ่มคนฟังต้องการมากที่สุด  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267" w:firstLine="1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และมีรูปแบบการจัดรายการที่โดดเด่น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ธุรกิจวิทยุในปัจจุบันมีการแข่งขันค่อนข้างสูง การเลือกซื้อโฆษณาของลูกค้าจะพิจารณาจากรายการวิทยุที่ได้รับความนิยมและมีคุณภาพเป็นสำคัญ ดังนั้นกลุ่มธุรกิจวิทยุจึงได้ตระหนักและให้ความสำคัญในการผลิตผลงานที่มีคุณภาพ โดยการกำหนดรูปแบบรายการที่ชัดเจน การปรับปรุงรายการอย่างต่อเนื่องไม่ว่าจะเป็นในด้านเนื้อหาสาระและความบันเทิง การนำเสนอรูปแบบรายการที่แปลกใหม่ การกำหนดกลุ่มเป้าหมายของผู้ฟังที่ชัดเจนและครอบคลุมทุกกลุ่มเป้าหมาย รวมทั้งการปรับปรุงและพัฒนาเทคโนโลยีให้ล้ำหน้าทันสมัยอยู่เสมอ เพื่อให้รายการมีคุณภาพและเป็นที่นิยมในกลุ่มผู้ฟังให้มากที่สุด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60"/>
        <w:ind w:left="1843" w:hanging="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มงานและบุคลากรสำหรับกลุ่มธุรกิจวิทยุของบริษัทฯ เป็นมืออาชีพที่มีประสบการณ์ในวงการวิทยุอย่างต่อเนื่องและยาวนาน มีผลงานและภาพพจน์ที่ดีเสมอมา โดยเฉพาะนักจัดรายการที่มีความสามารถในการตอบโต้ </w:t>
      </w:r>
      <w:r>
        <w:rPr>
          <w:rFonts w:cs="Angsana New" w:ascii="Angsana New" w:hAnsi="Angsana New"/>
          <w:sz w:val="32"/>
          <w:szCs w:val="32"/>
        </w:rPr>
        <w:t xml:space="preserve">(Interact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ผู้ฟัง ซึ่งเป็นส่วนสำคัญหนึ่งในการติดตามรับฟังของผู้ฟังตลอดเวลา และความสามารถในการจัดรายการที่ทันสมัย โดยรายการวิทยุทุกคลื่นของกลุ่มบริษัทได้รับความนิยมติดอันดับต้นๆ </w:t>
      </w:r>
      <w:r>
        <w:rPr>
          <w:rFonts w:ascii="Angsana New" w:hAnsi="Angsana New" w:cs="Angsana New"/>
          <w:spacing w:val="20"/>
          <w:sz w:val="32"/>
          <w:sz w:val="32"/>
          <w:szCs w:val="32"/>
        </w:rPr>
        <w:t>ของการจัดอันดับ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สถานีวิทยุที่มีผู้ฟังมากที่สุดของทุกการสำรวจมาโดยตลอด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โยบายด้านการตลาดที่ยืดหยุ่นและสร้างสรร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before="60" w:after="60"/>
        <w:ind w:left="226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ราคา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ได้ใช้กลยุทธ์ทางการตลาดในด้าน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ที่คุ้มค่า ให้ลูกค้าเลือกได้ เพื่อให้สอดคล้องตามงบประมาณของลูกค้า นอกจากนี้ กลุ่มธุรกิจวิทยุยังมีการให้ส่วนลดสำหรับลูกค้าที่มีการเซ็นสัญญาในระยะยาว เพื่อความต่อเนื่องในการบริหารงบประมาณของ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before="60" w:after="60"/>
        <w:ind w:left="226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ารให้บริการกับลูกค้า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ได้ให้ความสำคัญกับการให้บริการที่ดีเลิศแก่ลูกค้าของกลุ่มบริษัท โดยมีการจัดอบรมให้แก่พนักงานของกลุ่มบริษัทอย่างต่อเนื่อง  เพื่อให้พนักงานมีความรู้ความเข้าใจในงานด้านสื่อ โดยเฉพาะงานด้านวิทยุและพร้อมที่จะให้บริการกับลูกค้าในทุกรูปแบบไม่ว่าจะเป็นก่อนการ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ยลูกค้าเลือกสินค้าให้เหมาะกับ </w:t>
      </w:r>
      <w:r>
        <w:rPr>
          <w:rFonts w:cs="Angsana New" w:ascii="Angsana New" w:hAnsi="Angsana New"/>
          <w:sz w:val="32"/>
          <w:szCs w:val="32"/>
        </w:rPr>
        <w:t xml:space="preserve">Concept </w:t>
      </w:r>
      <w:r>
        <w:rPr>
          <w:rFonts w:ascii="Angsana New" w:hAnsi="Angsana New" w:cs="Angsana New"/>
          <w:sz w:val="32"/>
          <w:sz w:val="32"/>
          <w:szCs w:val="32"/>
        </w:rPr>
        <w:t>คล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ร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ิดตามผลระหว่างออกอากาศให้กับลูก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ังการ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รุปและประเมินผลตอบรับที่ได้จากกลุ่มเป้าหมายให้กับลูกค้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ิจกรรมส่งเสริมการข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จะมุ่งเน้นการทำกิจกรรมร่วมกันระหว่างทางรายการและผู้ฟัง มีการจัดกิจกรรมนอกสถานที่ในหลายรูปแบบ  ไม่ว่าจะเป็นการท่องเที่ยวทั้งในประเทศและต่างประเทศ   การจัดคอนเสิร์ตและการประกวดแข่งขันในรูปแบบต่างๆ เป็นต้น ทั้งนี้เพื่อตอบสนองความต้องการของลูกค้าของกลุ่มวิทยุ  ซึ่งมี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 คือกลุ่มผู้ฟังและกลุ่มผู้ซื้อสื่อโฆษณ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ทยุบนอินเตอร์เน็ต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ารเพิ่มศักยภาพในการรับฟัง กลุ่มธุรกิจวิทยุได้นำเอาความบันเทิงด้านเสียงเพลงมาผนวกกับเทคโนโลยีในปัจจุบัน และถ่ายทอดผ่านระบบ บรอดแบรนด์ เซอร์วิส หรือ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กลุ่มธุรกิจวิทยุสามารถนำเสนอความบันเทิงด้านเสียงเพลงผ่านทางอินเตอร์เน็ตที่สามารถเข้าถึงได้ทุกที่ ในทุกมุมโลกที่มีการใช้งานเป็นแห่งแรกของเมืองไทย โดยเปิดบริการเต็มรูปแบบภายใต้ชื่อ </w:t>
      </w:r>
      <w:hyperlink r:id="rId6">
        <w:r>
          <w:rPr>
            <w:rStyle w:val="InternetLink"/>
            <w:rFonts w:cs="Angsana New" w:ascii="Angsana New" w:hAnsi="Angsana New"/>
            <w:sz w:val="32"/>
            <w:szCs w:val="32"/>
          </w:rPr>
          <w:t>www.atimemedia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ถือเป็นการสร้างสัมพันธภาพใหม่ระหว่างผู้จัดรายการและผู้ฟังซึ่งสามารถรับฟังได้ทั่วโลก อันจะช่วยลดข้อจำกัดของเขตพื้นที่กระจายเสียงที่ไม่สามารถรับคลื่นความถี่ได้ หรือในต่างประเทศด้วยการกระจายเสียงที่ไม่มีขีดจำกัดด้านพรมแด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60"/>
        <w:ind w:left="1843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atimemedia.com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ที่เป็นทางการแล้ว   กลุ่มธุรกิจวิทยุก็ยัง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แต่ละรายการวิทยุที่มีเนื้อหาในรูปแบบ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ltimedia Content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ผู้เข้าชมได้รับฟังรายการวิทยุสดๆ  ที่นำมาเพิ่มช่องทาง   ให้ได้รับฟังผ่าน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(Re-Broadcast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คุณภาพเสียงที่ชัดเจน  รวมทั้งกิจกรรมอื่นๆที่ร่วมสนุกในรายการวิทยุและบ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ด้วย  โดยได้เปิดบริการไปแล้ว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ดังนี้ค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60"/>
        <w:ind w:left="1843" w:hanging="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www.89banana.fm  : websi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การ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89.0 MHz. Banana FM  www.hotwave.fm    : websi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การ  </w:t>
      </w:r>
      <w:r>
        <w:rPr>
          <w:rFonts w:cs="Angsana New" w:ascii="Angsana New" w:hAnsi="Angsana New"/>
          <w:color w:val="000000"/>
          <w:sz w:val="32"/>
          <w:szCs w:val="32"/>
        </w:rPr>
        <w:t>F.M. 91.5 MHz. Hot Wav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60"/>
        <w:ind w:left="18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efm.fm          : websi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การ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4.0 MHz. EFM     www.greenwave.fm   :  websi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106.5 MHz. Green Wave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60"/>
        <w:ind w:left="1843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แต่ละรายการ  ก็จะมีเนื้อหาเกี่ยวกับรายการนั้นๆโดยเฉพาะ  ซึ่งเนื้อหาหลักๆก็จะเป็นเรื่องราว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update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กิจกรรมต่างๆทั้งในและนอกราย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รางการจัดรายการของดีเ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ูปจาก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v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างๆ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web boar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ive Radio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  ซึ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หมดที่กล่าวมานี้จะสามารถ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in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กันได้ และล่าสุดกลุ่มธุรกิจวิทยุได้เปิดให้บริการความบันเทิงรูปแบบใหม่ล่าสุ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iRadio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วิทยุออนไลน์รูปแบบใหม่บนอินเตอร์เน็ต ในรูปแบบของ </w:t>
      </w:r>
      <w:r>
        <w:rPr>
          <w:rFonts w:cs="Angsana New" w:ascii="Angsana New" w:hAnsi="Angsana New"/>
          <w:color w:val="000000"/>
          <w:sz w:val="32"/>
          <w:szCs w:val="32"/>
        </w:rPr>
        <w:t>Interactive Radio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ทา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iradioclub.com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ะเป็นการเปิดให้ผู้ฟังและดีเจสามารถติดต่อกันได้แบบเรียลไทม์  โดยผ่านทางหน้าแชนแนลของรายการ  ผู้ฟังสามารถพูดคุยกันเองหรือพูดคุยกับดีเจได้ผ่านทาง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alk Zo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จะเห็นภาพของดีเจจัดรายการสดๆ หรือภาพการสัมภาษณ์ศิลปินต่างๆในรายการแบบสดๆ     ร่วมพูดคุยกับศิลปินได้ทุกเวลา หรือแม้แต่การขอเพลงผู้ฟังก็สามารถใช้ฟังก์ชั่นการขอเพลงได้ทันที  โดยไม่ต้องเสียเวลาโทรศัพท์เข้ารายการอีกต่อไป นอกจากนี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Rad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ังได้รวมเอาจุดแข็งของการเป็นสื่อแนวใหม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ew Media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ไม่มีข้อจำกัดในเรื่องของเนื้อหาแต่อย่างใด ทำให้นอกจากในรายการจะประกอบไปด้วยเพลงที่ใหม่สดและทันสมัยที่สุด ส่งตรงมาจากค่ายเพลงแล้ว ยังสามารถนำเสนอเพลงในรูปแบบของมิวสิควิดีโอได้อีกด้วย จึงเป็นรายการวิทยุอีกรูปแบบหนึ่งที่ให้ผู้บริโภคได้ทั้งฟังเสียงและเห็นทั้งภาพในคราวเดียวกัน รวมถึงในส่วน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ame Zo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รูปแบบการนำเสนอเกมในรายการ ที่ไม่จำเป็นต้องใช้โทรศัพท์โทรเข้ามาในรายการอีกต่อไป ผู้ฟังสามารถร่วมสนุกกับเกมออนไลน์ต่างๆ ที่ถูกสร้างมาให้ได้ร่วมสนุกกันหรือแข่งขันกัน โดยจะมีของรางวัลให้กับผู้ชนะในทุกๆเกมอีกด้วย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แชนแนลแรก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Rad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เปิดตัวไปแล้วเมื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ชื่อ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iRadio:POP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คอนเซ็ปต์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   "Hip,Hits,Hot,Here".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นำเสนอเพลงไทยใหม่ล่าสุด 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นสมัยที่สุดและอินเทรนด์ที่สุดในทุกช่วงเวลา ผ่านการนำเสนออย่างสนุกสนานและเป็นกันเองกับผู้ฟังอย่างที่สุด จากดีเจวัยรุ่นทั้งเจ็ดคน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Radio:POP  </w:t>
      </w:r>
      <w:bookmarkStart w:id="0" w:name="OLE_LINK8"/>
      <w:bookmarkStart w:id="1" w:name="OLE_LINK7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ภายในปี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ี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Rad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็จะนำเสนอเพิ่มเติม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ชนแนล เพื่อให้ครอบคลุมกับความต้องการของกลุ่มผู้ฟังอย่างครบถ้วนทุกกล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Rad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สโลแก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Radio you can play. : "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ถานีวิทยุออนไลน์รูปแบบใหม่ ฟังก็ด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ล่นก็ได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."</w:t>
      </w:r>
      <w:bookmarkEnd w:id="0"/>
      <w:bookmarkEnd w:id="1"/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เป็นอีกหนึ่งความบันเทิงรูปแบบใหม่ล่าสุด ที่ทางกลุ่มธุรกิจวิทยุได้เป็นผู้ริเริ่มนำเสนอเป็นแห่งแรก และเป็นอีกหนึ่งก้าวสำคัญของวงการวิทยุ  ซึ่งไม่ได้เพียงแค่ถูกจำกัดอยู่บนแผงหน้าปัดอีกต่อไป</w:t>
      </w:r>
    </w:p>
    <w:p>
      <w:pPr>
        <w:pStyle w:val="Normal"/>
        <w:spacing w:before="240" w:after="60"/>
        <w:ind w:left="1418" w:right="-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ผู้ฟัง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ฟังเป้าหมายของแต่ละสถานีจะชัดเจนตามรูปแบบของรายการในแต่ละคลื่น ซึ่งสามารถสรุปได้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ดังนี้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106.5 MHz. Green Wave 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นทำงานทั้งชายและหญิงอายุ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ปีขึ้นไป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.M. 94.0 MHz. EFM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ออกอากาศที่คลื่น </w:t>
      </w:r>
      <w:r>
        <w:rPr>
          <w:rFonts w:cs="Angsana New" w:ascii="Angsana New" w:hAnsi="Angsana New"/>
          <w:sz w:val="32"/>
          <w:szCs w:val="32"/>
        </w:rPr>
        <w:t xml:space="preserve">F.M. 93.5 MHz. )  : </w:t>
      </w:r>
      <w:r>
        <w:rPr>
          <w:rFonts w:ascii="Angsana New" w:hAnsi="Angsana New" w:cs="Angsana New"/>
          <w:sz w:val="32"/>
          <w:sz w:val="32"/>
          <w:szCs w:val="32"/>
        </w:rPr>
        <w:t>วัยรุ่นและคนทำ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ระหว่าง </w:t>
      </w:r>
      <w:r>
        <w:rPr>
          <w:rFonts w:cs="Angsana New" w:ascii="Angsana New" w:hAnsi="Angsana New"/>
          <w:sz w:val="32"/>
          <w:szCs w:val="32"/>
        </w:rPr>
        <w:t xml:space="preserve">18-30 </w:t>
      </w:r>
      <w:r>
        <w:rPr>
          <w:rFonts w:ascii="Angsana New" w:hAnsi="Angsana New" w:cs="Angsana New"/>
          <w:sz w:val="32"/>
          <w:sz w:val="32"/>
          <w:szCs w:val="32"/>
        </w:rPr>
        <w:t>ปี  ที่ชื่นชอบ ความทันสมัย  และติดตามข่าวคราวความเคลื่อนไห</w:t>
      </w:r>
      <w:r>
        <w:rPr>
          <w:rFonts w:ascii="Angsana New" w:hAnsi="Angsana New" w:cs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(Trend) </w:t>
      </w:r>
      <w:r>
        <w:rPr>
          <w:rFonts w:ascii="Angsana New" w:hAnsi="Angsana New" w:cs="Angsana New"/>
          <w:sz w:val="32"/>
          <w:sz w:val="32"/>
          <w:szCs w:val="32"/>
        </w:rPr>
        <w:t>ในแวดวงบันเทิงต่างๆ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91.5 MHz. Hot Wave :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ยรุ่นทั้งชายและหญิง อายุระหว่า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89.0 MHz. Banana FM :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นทำงานทั้งชายและหญิง อายุระหว่าง  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ของธุรกิจวิทยุมาจากการขายโฆษณาเป็นส่วนใหญ่ และลักษณะลูกค้าของธุรกิจสื่อวิทยุ สามารถจำแนกได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before="6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sz w:val="32"/>
          <w:szCs w:val="32"/>
        </w:rPr>
        <w:t>(Agenc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before="6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60" w:after="60"/>
        <w:ind w:left="1418"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OLE_LINK10"/>
      <w:bookmarkStart w:id="3" w:name="OLE_LINK9"/>
      <w:bookmarkEnd w:id="2"/>
      <w:bookmarkEnd w:id="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18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ื่อวิทยุจะเป็นลักษณะของการผ่านบริษัทโฆษ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>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</w:t>
      </w:r>
    </w:p>
    <w:p>
      <w:pPr>
        <w:pStyle w:val="Normal"/>
        <w:spacing w:lineRule="exact" w:line="280" w:before="60" w:after="60"/>
        <w:ind w:left="1267" w:firstLine="151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ที่ผ่านมา  </w:t>
      </w:r>
    </w:p>
    <w:p>
      <w:pPr>
        <w:pStyle w:val="Normal"/>
        <w:spacing w:lineRule="exact" w:line="280" w:before="60" w:after="60"/>
        <w:ind w:left="7027" w:firstLine="173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</w:p>
    <w:tbl>
      <w:tblPr>
        <w:tblW w:w="765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418"/>
      </w:tblGrid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.9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8.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60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ื่อวิทยุ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ปีนั้นๆ</w:t>
      </w:r>
    </w:p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bookmarkStart w:id="4" w:name="OLE_LINK10"/>
      <w:bookmarkStart w:id="5" w:name="OLE_LINK9"/>
      <w:bookmarkStart w:id="6" w:name="OLE_LINK10"/>
      <w:bookmarkStart w:id="7" w:name="OLE_LINK9"/>
      <w:bookmarkEnd w:id="6"/>
      <w:bookmarkEnd w:id="7"/>
    </w:p>
    <w:p>
      <w:pPr>
        <w:pStyle w:val="Normal"/>
        <w:spacing w:lineRule="exact" w:line="280" w:before="60" w:after="60"/>
        <w:ind w:left="1418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มีสถานีวิทยุทั่วประเทศ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โดยกระจายเสียงในกรุงเทพมหานค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แบ่งเป็นสถานีที่จัดรายการวิทยุภา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M 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ล่งข้อมูลจากสำนักงาน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กิจการโทรคมนาคมแห่งชาต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เจ้าของสถานีวิทยุจะเป็นหน่วยงานของรัฐบาลทั้งหมด ดังนั้นผู้ประกอบการจะต้องทำสัญญาเช่าเวลาจากทางเจ้าของสถานีเพื่อจัดรายการ ซึ่งเจ้าของสถานีจะให้เช่าเวลาโดยพิจารณาจากอัตราผลตอบแทนที่จ่ายให้กับสถานี รูปแบบของรายการที่จะนำเสนอ และฐานะทางการเงินของผู้ผลิตรายการ โดยในปัจจุบันจะให้เช่าเวลาเพื่อจัดรายการได้ทั้งวันต่างกับในอดีตที่ให้เช่าเวลาเป็นช่วงๆ ทำให้เมื่อหมดช่วงเวลาเช่านั้นๆ ลักษณะของรายการก็จะเปลี่ยนไป  การเช่าเวลาทั้งวันตามที่เป็นในปัจจุบันส่งผลให้ผู้ฟังไม่สับสนในรูปแบบของรายการ และทำให้ผู้ผลิตรายการสามารถที่จะนำเสนอรูปแบบของรายการที่ต่อเนื่องกว่า และก่อให้เกิดรายได้จากการโฆษณาที่แน่นอนและมั่นคงขึ้น ในการผลิตรายการวิทยุผู้ผลิตรายการต้องมีความพร้อมในด้านเงินทุน ประสบการณ์    และความชำนาญ พร้อมทั้งมีบุคลากรที่มีความสามารถอย่างเพียงพอ การแข่งขันระหว่างผู้ผลิตรายการวิทยุจะเน้นการแข่งขันในด้านลักษณะของรายการ รูปแบบของรายการที่ชัดเจน คุณภาพของรายการ การรักษากลุ่มผู้ฟังเดิม พร้อมกับการสร้างกลุ่มผู้ฟังใหม่ๆ และพยายามแบ่งกลุ่มผู้ฟังให้ชัดเจน เพื่อให้รายการเป็นที่ต้องการของลูกค้าในการโฆษณา อย่างไรก็ตาม รายการใดที่ได้รับความนิยมและมีกลุ่มผู้ฟังของตนเอง จะมีผู้ผลิตรายการรายอื่นเข้ามาแข่งขันเพื่อแย่งชิงส่วนแบ่งตลาด ทั้งนี้ลูกค้าที่เป็นบริษัทโฆษณาจะเลือกซื้อโฆษณาโดยพิจารณาจากรายการที่มีคุณภาพ และได้รับความนิยมสูง</w:t>
      </w:r>
    </w:p>
    <w:p>
      <w:pPr>
        <w:pStyle w:val="Normal"/>
        <w:spacing w:before="60" w:after="6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แข่งขันในธุรกิจวิทยุมีความรุนแรงเพิ่มขึ้น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งบประมาณโฆษณาในธุรกิจวิทยุนั้นลดลงเมื่อเทียบกับธุรกิจสื่ออื่นๆ ในขณะที่เจ้าของสถานีมี</w:t>
      </w:r>
      <w:r>
        <w:rPr>
          <w:rFonts w:ascii="Angsana New" w:hAnsi="Angsana New" w:cs="Angsana New"/>
          <w:sz w:val="32"/>
          <w:sz w:val="32"/>
          <w:szCs w:val="32"/>
        </w:rPr>
        <w:t>การนำคลื่นวิทยุกลับมาบริหารเอง ในขณะเดียวกันผู้ประกอบการทั้งรายเก่าและรายใหม่ ยังคงมีความพยายามที่จะแย่งชิงส่วนแบ่งตลาด ด้วยการปรับตัวในเชิงรุก ไม่ว่าจะเป็นการปรับเปลี่ยนรูปแบบรายการให้มีความน่าสนใจขึ้น การจัดกิจกรรมทางการตลาด หรือการเพิ่มคลื่นใหม่</w:t>
      </w:r>
    </w:p>
    <w:p>
      <w:pPr>
        <w:pStyle w:val="Normal"/>
        <w:spacing w:lineRule="exact" w:line="280" w:before="240" w:after="60"/>
        <w:ind w:left="1264" w:firstLine="15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ของบริษัทฯ</w:t>
      </w:r>
    </w:p>
    <w:p>
      <w:pPr>
        <w:pStyle w:val="Normal"/>
        <w:spacing w:lineRule="exact" w:line="280"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วิทยุที่มีกลุ่มเป้าหมายใกล้เคียงกับรายการของกลุ่มบริษัท มีดังนี้</w:t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3215"/>
      </w:tblGrid>
      <w:tr>
        <w:trPr>
          <w:tblHeader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เป้าหมา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ของ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บริษัท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ของ</w:t>
            </w:r>
          </w:p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่แข่ง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106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reen Wave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Cool Fahrenheit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000000"/>
                <w:lang w:val="pt-BR"/>
              </w:rPr>
              <w:footnoteReference w:id="3"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 103.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MHz.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Virgin Soft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.5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FM ON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106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Life Plus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M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000000"/>
                <w:lang w:val="pt-BR"/>
              </w:rPr>
              <w:footnoteReference w:id="4"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และคนทำงาน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-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ที่ชื่นชอบความทันสมัย  และติดตามข่าวคราวความเคลื่อนไห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Trend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นแวดวงบันเทิงต่างๆ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4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EFM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3.0 MHz. Cool Fahrenheit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Virgin Hitz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7.5 MHz. SEED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/>
            </w:pPr>
            <w:r>
              <w:rPr>
                <w:color w:val="000000"/>
                <w:spacing w:val="-6"/>
              </w:rPr>
              <w:t xml:space="preserve">วัยรุ่นทั้งชายและหญิง อายุระหว่าง </w:t>
            </w:r>
            <w:r>
              <w:rPr>
                <w:color w:val="000000"/>
                <w:spacing w:val="-6"/>
              </w:rPr>
              <w:t xml:space="preserve">15 </w:t>
            </w:r>
            <w:r>
              <w:rPr>
                <w:color w:val="000000"/>
                <w:spacing w:val="-6"/>
              </w:rPr>
              <w:t xml:space="preserve">ปี ถึง </w:t>
            </w:r>
            <w:r>
              <w:rPr>
                <w:color w:val="000000"/>
                <w:spacing w:val="-6"/>
              </w:rPr>
              <w:t xml:space="preserve">24 </w:t>
            </w:r>
            <w:r>
              <w:rPr>
                <w:color w:val="000000"/>
                <w:spacing w:val="-6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1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Hot Wav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5 MHz. FM Max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000000"/>
              </w:rPr>
              <w:footnoteReference w:id="5"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7.5 MHz. SEED FM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Virgin Hitz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 xml:space="preserve">F.M. 89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Banana FM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.5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FM ON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Cool Fahrenheit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106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Life Plus FM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 103.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MHz.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Virgin Soft</w:t>
            </w:r>
          </w:p>
        </w:tc>
      </w:tr>
    </w:tbl>
    <w:p>
      <w:pPr>
        <w:pStyle w:val="Normal"/>
        <w:spacing w:before="24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แบ่งการตลาด</w:t>
      </w:r>
    </w:p>
    <w:p>
      <w:pPr>
        <w:pStyle w:val="Normal"/>
        <w:spacing w:before="60" w:after="60"/>
        <w:ind w:left="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มูลค่าโดยรวมของธุรกิจสื่อโฆษณาทางวิทยุ จะเป็นการคำนวณจากนาทีโฆษณาในแต่ละช่วงคูณด้วยอัตราค่าโฆษณาในช่วงนั้นๆ หากแต่การนำอัตราค่าโฆษณามาใช้ในการคำนวณนั้นเป็นมูลค่าที่ไม่ได้มีการปรับลดราคาขาย ส่งผลให้มูลค่าตลาดที่ได้มานั้นสูงเกินจริง  ในขณะที่ความเป็นจริงในปัจจุบันการลดราคาหรือให้ส่วนลดเพื่อจูงใจให้กลุ่มผู้ประกอบการใช้บริการ เป็นกลยุทธ์ที่สำคัญในการวางแผนการขายของผู้ประกอบการธุรกิจสื่อ แต่กระนั้นก็ตามวิธีการคำนวณก่อนหักส่วนลดเป็นข้อมูลทางการในปัจจุบันที่สามารถนำมาเปรียบเทียบส่วนแบ่งการตลาดได้ โดยจากผล</w:t>
      </w:r>
    </w:p>
    <w:p>
      <w:pPr>
        <w:pStyle w:val="Normal"/>
        <w:spacing w:before="60" w:after="60"/>
        <w:ind w:left="90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ศึกษาของ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ielsen Media Research (Thailand) Ltd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ิดเป็นสัดส่วนการครองส่วนแบ่งการตลาดสำหรับสื่อวิทยุของกลุ่มบริษัทได้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โฆษณาของสื่อวิทยุทั่วประเทศ</w:t>
      </w:r>
    </w:p>
    <w:p>
      <w:pPr>
        <w:pStyle w:val="Normal"/>
        <w:spacing w:before="240" w:after="60"/>
        <w:ind w:left="90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ลาดโฆษณาของสื่อวิทยุ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firstLine="22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ของ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กัด    ภาพรวมของการใช้งบโฆษณาผ่านสื่อทุกประเภทในปี  </w:t>
      </w:r>
      <w:r>
        <w:rPr>
          <w:rFonts w:cs="Angsana New" w:ascii="Angsana New" w:hAnsi="Angsana New"/>
          <w:color w:val="000000"/>
          <w:sz w:val="32"/>
        </w:rPr>
        <w:t xml:space="preserve">2549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ียบกับปี </w:t>
      </w:r>
      <w:r>
        <w:rPr>
          <w:rFonts w:cs="Angsana New" w:ascii="Angsana New" w:hAnsi="Angsana New"/>
          <w:color w:val="000000"/>
          <w:sz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ับตัวเพิ่มขึ้นเล็กน้อยจาก </w:t>
      </w:r>
      <w:r>
        <w:rPr>
          <w:rFonts w:cs="Angsana New" w:ascii="Angsana New" w:hAnsi="Angsana New"/>
          <w:color w:val="000000"/>
          <w:sz w:val="32"/>
        </w:rPr>
        <w:t xml:space="preserve">89,73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  </w:t>
      </w:r>
      <w:r>
        <w:rPr>
          <w:rFonts w:cs="Angsana New" w:ascii="Angsana New" w:hAnsi="Angsana New"/>
          <w:color w:val="000000"/>
          <w:sz w:val="32"/>
        </w:rPr>
        <w:t xml:space="preserve">92,010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 หรือเพิ่มขึ้นร้อยละ </w:t>
      </w:r>
      <w:r>
        <w:rPr>
          <w:rFonts w:cs="Angsana New" w:ascii="Angsana New" w:hAnsi="Angsana New"/>
          <w:color w:val="000000"/>
          <w:sz w:val="32"/>
        </w:rPr>
        <w:t>2.</w:t>
      </w:r>
      <w:r>
        <w:rPr>
          <w:rFonts w:cs="Angsana New" w:ascii="Angsana New" w:hAnsi="Angsana New"/>
          <w:color w:val="000000"/>
          <w:sz w:val="32"/>
        </w:rPr>
        <w:t>5</w:t>
      </w:r>
      <w:r>
        <w:rPr>
          <w:rFonts w:cs="Angsana New" w:ascii="Angsana New" w:hAnsi="Angsana New"/>
          <w:color w:val="000000"/>
          <w:sz w:val="32"/>
        </w:rPr>
        <w:t xml:space="preserve">4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่วนหนึ่งมีสาเหตุมาจากการชะลอตัวของการเติบโตของเศรษฐกิจในประเทศโดยรวม  และปัญหาความไม่มีเสถียรภาพทางการเมือง   เหตุผลดังกล่าวทำให้บริษัทต่างๆ ในประเทศชะลอการใช้จ่ายในการโฆษณาลงชั่วคราว เพื่อรอดูภาวะเศรษฐกิจโดยรวมให้ชัดเจนอีกครั้ง   อย่างไรก็ตามแนวโน้มภาวะเศรษฐกิจโดยรวมก็ยังมีการขยายตัวเล็กน้อย     ต่อเนื่องจากปี </w:t>
      </w:r>
      <w:r>
        <w:rPr>
          <w:rFonts w:cs="Angsana New" w:ascii="Angsana New" w:hAnsi="Angsana New"/>
          <w:color w:val="000000"/>
          <w:sz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รื่อยมาถึงปี </w:t>
      </w:r>
      <w:r>
        <w:rPr>
          <w:rFonts w:cs="Angsana New" w:ascii="Angsana New" w:hAnsi="Angsana New"/>
          <w:color w:val="000000"/>
          <w:sz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ำให้การใช้จ่ายงบของอุตสาหกรรมต่างๆมีเม็ดเงินที่เพิ่มขึ้น การจัดสรรงบประมาณการส่งเสริมการขายของผู้ประกอบการ มีการกำหนดกลยุทธ์การตลาดที่เป็นกลุ่มเป้าหมายที่ชัดเจนมากขึ้น มีการเลือกประเภทสื่อที่สามารถเข้าถึงลูกค้าโดยตรง  ขณะเดียวกันก็จะมีการโฆษณาประชาสัมพันธ์ผ่านการจัดกิจกรรมทางการตลาด     เพื่อเป็นการส่งเสริมการขายและสร้างสีสันและความน่าสนใจสำหรับตัวสินค้าได้ไม่น้อย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</w:rPr>
        <w:t xml:space="preserve">255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โฆษณาประชาสัมพันธ์ผ่านสื่อวิทยุปรับตัวลดลงเล็กน้อยเมื่อเทียบกับ       ปี </w:t>
      </w:r>
      <w:r>
        <w:rPr>
          <w:rFonts w:cs="Angsana New" w:ascii="Angsana New" w:hAnsi="Angsana New"/>
          <w:color w:val="000000"/>
          <w:sz w:val="32"/>
        </w:rPr>
        <w:t xml:space="preserve">2549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นื่องจากอุตสาหกรรมสื่อวิทยุมีความผันผวนจากการโยกย้ายเปลี่ยนมือของคลื่นวิทยุค่อนข้างมากในขณะที่จำนวนคลื่นยังมีเท่าเดิม    นอกจากนี้ผู้ใช้งบโฆษณาเริ่มมีทางเลือกมากยิ่งขึ้น โดยสื่อใหม่ๆที่เริ่มได้รับความนิยมมากขึ้น เช่น  สื่อในโรงภาพยนตร์ และสื่อ </w:t>
      </w:r>
      <w:r>
        <w:rPr>
          <w:rFonts w:cs="Angsana New" w:ascii="Angsana New" w:hAnsi="Angsana New"/>
          <w:color w:val="000000"/>
          <w:sz w:val="32"/>
        </w:rPr>
        <w:t xml:space="preserve">In Store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ป็นต้น   อย่างไรก็ตาม สื่อวิทยุยังคงเป็นสื่อที่มีประสิทธิภาพในมุมมองของลูกค้า   เป็นเพราะสามารถเข้าถึงกลุ่มเป้าหมายได้อย่างชัดเจน และมีราคาไม่แพงจนเกินไป และยังคงเป็นสื่อที่มีความนิยมเป็นอันดับ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รองจากสื่อโทรทัศน์และหนังสือพิมพ์   โดยที่ 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กัด ได้ทำการศึกษาและเปรียบเทียบตัวเลขการใช้งบโฆษณาผ่านสื่อประเภทต่างๆ ณ วันที่ </w:t>
      </w:r>
      <w:r>
        <w:rPr>
          <w:rFonts w:cs="Angsana New" w:ascii="Angsana New" w:hAnsi="Angsana New"/>
          <w:color w:val="000000"/>
          <w:sz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งบโฆษณาของสื่อวิทยุ 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</w:rPr>
        <w:t xml:space="preserve">6.9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ลดลงจาก </w:t>
      </w:r>
      <w:r>
        <w:rPr>
          <w:rFonts w:cs="Angsana New" w:ascii="Angsana New" w:hAnsi="Angsana New"/>
          <w:color w:val="000000"/>
          <w:sz w:val="32"/>
        </w:rPr>
        <w:t>6,5</w:t>
      </w:r>
      <w:r>
        <w:rPr>
          <w:rFonts w:cs="Angsana New" w:ascii="Angsana New" w:hAnsi="Angsana New"/>
          <w:color w:val="000000"/>
          <w:sz w:val="32"/>
        </w:rPr>
        <w:t>96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เป็น </w:t>
      </w:r>
      <w:r>
        <w:rPr>
          <w:rFonts w:cs="Angsana New" w:ascii="Angsana New" w:hAnsi="Angsana New"/>
          <w:color w:val="000000"/>
          <w:sz w:val="32"/>
        </w:rPr>
        <w:t xml:space="preserve">6,401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 หรือลดลงร้อยละ </w:t>
      </w:r>
      <w:r>
        <w:rPr>
          <w:rFonts w:cs="Angsana New" w:ascii="Angsana New" w:hAnsi="Angsana New"/>
          <w:color w:val="000000"/>
          <w:sz w:val="32"/>
        </w:rPr>
        <w:t>2.96</w:t>
      </w:r>
    </w:p>
    <w:p>
      <w:pPr>
        <w:pStyle w:val="Normal"/>
        <w:ind w:left="900" w:firstLine="22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สื่ออื่นๆ สื่อโทรทัศน์ยังคงเป็นสื่อที่ได้รับความนิยมสูงสุด 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8.1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องลงมาเป็นสื่อหนังสือพิมพ์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2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ื่อวิทยุ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96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ื่อนิตยสาร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4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ื่อโรงภาพยนตร์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77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ื่อกลางแจ้งและสื่ออื่นๆ ร้อยละ </w:t>
      </w:r>
      <w:r>
        <w:rPr>
          <w:rFonts w:cs="Angsana New" w:ascii="Angsana New" w:hAnsi="Angsana New"/>
          <w:color w:val="000000"/>
          <w:sz w:val="32"/>
          <w:szCs w:val="32"/>
        </w:rPr>
        <w:t>6.53 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า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900" w:firstLine="2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สัดส่วนค่าใช้จ่ายโฆษณาในสื่อต่างๆ ในปี </w:t>
      </w:r>
      <w:r>
        <w:rPr>
          <w:rFonts w:cs="Angsana New" w:ascii="Angsana New" w:hAnsi="Angsana New"/>
          <w:b/>
          <w:bCs/>
          <w:color w:val="000000"/>
          <w:sz w:val="32"/>
        </w:rPr>
        <w:t>2550</w:t>
      </w:r>
    </w:p>
    <w:p>
      <w:pPr>
        <w:pStyle w:val="Normal"/>
        <w:spacing w:lineRule="exact" w:line="280" w:before="60" w:after="60"/>
        <w:ind w:left="141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ค่าใช้จ่ายโฆษณาทุกสื่อ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2,0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Heading9"/>
        <w:numPr>
          <w:ilvl w:val="0"/>
          <w:numId w:val="0"/>
        </w:numPr>
        <w:spacing w:before="60" w:after="60"/>
        <w:ind w:left="567" w:firstLine="3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object w:dxaOrig="6345" w:dyaOrig="3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7.25pt;height:169.5pt" filled="f" o:ole="">
            <v:imagedata r:id="rId8" o:title=""/>
          </v:shape>
          <o:OLEObject Type="Embed" ProgID="" ShapeID="ole_rId7" DrawAspect="Content" ObjectID="_373164738" r:id="rId7"/>
        </w:object>
      </w:r>
    </w:p>
    <w:p>
      <w:pPr>
        <w:pStyle w:val="Heading9"/>
        <w:numPr>
          <w:ilvl w:val="0"/>
          <w:numId w:val="0"/>
        </w:numPr>
        <w:spacing w:before="60" w:after="60"/>
        <w:ind w:left="66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ค่าใช้จ่ายโฆษณาในสื่อต่างๆ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851" w:hanging="8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688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4.15pt;height:222.6pt" filled="f" o:ole="">
            <v:imagedata r:id="rId10" o:title=""/>
          </v:shape>
          <o:OLEObject Type="Embed" ProgID="" ShapeID="ole_rId9" DrawAspect="Content" ObjectID="_547462332" r:id="rId9"/>
        </w:object>
      </w:r>
    </w:p>
    <w:p>
      <w:pPr>
        <w:pStyle w:val="Heading9"/>
        <w:numPr>
          <w:ilvl w:val="0"/>
          <w:numId w:val="0"/>
        </w:numPr>
        <w:spacing w:lineRule="atLeast" w:line="280" w:before="60" w:after="60"/>
        <w:ind w:left="1077" w:firstLine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atLeast" w:line="280" w:before="60" w:after="60"/>
        <w:ind w:left="1077" w:firstLine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atLeast" w:line="280" w:before="60" w:after="60"/>
        <w:ind w:left="1077" w:firstLine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atLeast" w:line="280" w:before="60" w:after="60"/>
        <w:ind w:left="1077" w:firstLine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atLeast" w:line="280" w:before="60" w:after="60"/>
        <w:ind w:left="1077" w:firstLine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atLeast" w:line="280" w:before="60" w:after="60"/>
        <w:ind w:left="1077" w:firstLine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atLeast" w:line="280" w:before="60" w:after="60"/>
        <w:ind w:left="1077" w:firstLine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ูลค่าค่าใช้จ่ายโฆษณาในสื่อวิทยุ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93" w:hanging="0"/>
        <w:jc w:val="left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/>
        <w:drawing>
          <wp:inline distT="0" distB="0" distL="0" distR="0">
            <wp:extent cx="4091940" cy="227520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hanging="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จากข้อมูลข้างต้น จะเห็นได้ว่าธุรกิจวิทยุมีการขยายตัวเพิ่มขึ้นอย่างต่อเนื่อง ตั้งแต่ปี </w:t>
      </w:r>
      <w:r>
        <w:rPr>
          <w:rFonts w:cs="Angsana New" w:ascii="Angsana New" w:hAnsi="Angsana New"/>
          <w:color w:val="000000"/>
          <w:sz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นถึงปี </w:t>
      </w:r>
      <w:r>
        <w:rPr>
          <w:rFonts w:cs="Angsana New" w:ascii="Angsana New" w:hAnsi="Angsana New"/>
          <w:color w:val="000000"/>
          <w:sz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ชะลอตัวลงในปี </w:t>
      </w:r>
      <w:r>
        <w:rPr>
          <w:rFonts w:cs="Angsana New" w:ascii="Angsana New" w:hAnsi="Angsana New"/>
          <w:color w:val="000000"/>
          <w:sz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้วกลับมาขยายตัวเพิ่มขึ้นเล็กน้อยในปี </w:t>
      </w:r>
      <w:r>
        <w:rPr>
          <w:rFonts w:cs="Angsana New" w:ascii="Angsana New" w:hAnsi="Angsana New"/>
          <w:color w:val="000000"/>
          <w:sz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กลับมาชะลอตัวลงในปี </w:t>
      </w:r>
      <w:r>
        <w:rPr>
          <w:rFonts w:cs="Angsana New" w:ascii="Angsana New" w:hAnsi="Angsana New"/>
          <w:color w:val="000000"/>
          <w:sz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อีกครั้ง </w:t>
      </w:r>
      <w:r>
        <w:rPr>
          <w:rFonts w:ascii="Angsana New" w:hAnsi="Angsana New" w:cs="Angsana New"/>
          <w:color w:val="000000"/>
          <w:sz w:val="32"/>
          <w:sz w:val="32"/>
        </w:rPr>
        <w:t>เป็นไปในทิศทางเดียวกันกับภาวะเศรษฐกิจ</w:t>
      </w:r>
      <w:r>
        <w:rPr>
          <w:rFonts w:ascii="Angsana New" w:hAnsi="Angsana New" w:cs="Angsana New"/>
          <w:color w:val="000000"/>
          <w:sz w:val="32"/>
          <w:sz w:val="32"/>
        </w:rPr>
        <w:t>ภายในประเทศ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ซึ่งภาคการผลิตเพื่อขายในประเทศมีการเติบโตน้อยมาก เมื่อเทียบกับภาคการผลิตเพื่อส่งออกไปจำหน่ายยังต่างประเทศ ซึ่งนั่นหมายถึงกำลังซื้อในประเทศมีน้อยมา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อย่างไรก็ตามการผลิตสร้างสรรค์</w:t>
      </w:r>
      <w:r>
        <w:rPr>
          <w:rFonts w:ascii="Angsana New" w:hAnsi="Angsana New" w:cs="Angsana New"/>
          <w:sz w:val="32"/>
          <w:sz w:val="32"/>
        </w:rPr>
        <w:t>ผลงานและการผลิตรายการยังคงต้องมุ่งเน้นการ</w:t>
      </w:r>
      <w:r>
        <w:rPr>
          <w:rFonts w:ascii="Angsana New" w:hAnsi="Angsana New" w:cs="Angsana New"/>
          <w:sz w:val="32"/>
          <w:sz w:val="32"/>
        </w:rPr>
        <w:t>ตอบ</w:t>
      </w:r>
      <w:r>
        <w:rPr>
          <w:rFonts w:ascii="Angsana New" w:hAnsi="Angsana New" w:cs="Angsana New"/>
          <w:sz w:val="32"/>
          <w:sz w:val="32"/>
        </w:rPr>
        <w:t>สนองความต้องการของลูกค้ามากขึ้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นื่องจากงบประมาณของลูกค้าในการโฆษณาที่มีอยู่อย่างจำกัดทำให้ต้องแข่งขันกันด้วยฝีมือ การสร้างสรรค์ผลงานที่เน้นคุณภาพมากขึ้น และที่สำคัญต้องสร้างความพึงพอใจสูงสุดให้กับลูกค้า ในส่วนธุรกิจของบริษัทฯซึ่งถือเป็นผู้ประกอบการที่ผลิตรายการผ่านสื่อนั้น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ต้องมุ่งเน้นผลิตผลงานที่มีคุณภาพเช่นกันเพราะอำนาจการซื้อเป็นของลูกค้า ทำให้พฤติกรรมการเลือกซื้อของลูกค้าจะเลือกเฉพาะรายการที่ติดอันดับยอดนิยมเป็นอันดับต้นๆของการจัดสรรงบประมาณเสมอ นอกเหนือไปจากการพิจาร</w:t>
      </w:r>
      <w:r>
        <w:rPr>
          <w:rStyle w:val="PageNumber"/>
          <w:rFonts w:ascii="Angsana New" w:hAnsi="Angsana New" w:cs="Angsana New"/>
          <w:sz w:val="32"/>
          <w:sz w:val="32"/>
        </w:rPr>
        <w:t>ณ</w:t>
      </w:r>
      <w:r>
        <w:rPr>
          <w:rFonts w:ascii="Angsana New" w:hAnsi="Angsana New" w:cs="Angsana New"/>
          <w:sz w:val="32"/>
          <w:sz w:val="32"/>
        </w:rPr>
        <w:t>าเงื่อนไขราคาประกอบการตัดสินใจซื้อ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ซึ่งเป็นปัจจัยรอง จากปัจจัยดังกล่าวทำให้การเข้าสู่ธุรกิจสื่อของผู้ประกอบการรายใหม่ และการที่จะให้ผู้ประกอบการรายใหม่คงอยู่ในธุรกิจนี้ได้ยาวนานเป็นสิ่งที่กระทำได้ยากในปัจจุบัน</w:t>
      </w:r>
    </w:p>
    <w:p>
      <w:pPr>
        <w:pStyle w:val="Header"/>
        <w:tabs>
          <w:tab w:val="clear" w:pos="4153"/>
          <w:tab w:val="clear" w:pos="8306"/>
        </w:tabs>
        <w:spacing w:before="120" w:after="60"/>
        <w:ind w:left="900" w:hanging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แข่งขันของธุรกิจสื่อวิทยุมีแนวโน้มที่จะรุนแรงขึ้นเรื่อยๆ ไม่ว่าจากการเช่าสัมปทานที่ต้องมีการต่ออายุทุกปี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จากที่ทุกฝ่ายรอความกระจ่างจากองค์กรจัดสรรคลื่นความถี่ที่กำลังอยู่ในระหว่างการจัดตั้ง หรือจากการที่เจ้าของสัมปทานเริ่มมีการนำคลื่นวิทยุกลับมาบริหารเอง</w:t>
      </w:r>
      <w:r>
        <w:rPr>
          <w:rFonts w:ascii="Angsana New" w:hAnsi="Angsana New" w:cs="Angsana New"/>
          <w:sz w:val="32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 และในขณะเดียวกันผู้ประกอบการทั้งรายเก่าและรายใหม่ยังคงพยายามที่จะแย่งชิงส่วนแบ่งตลาดโดยกลยุทธ์ต่างๆ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ไม่ว่าจะเป็นการปรับเปลี่ยนรูปแบบรายการให้มีความน่าสนใจขึ้น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การจัดกิจกรรมทางการตลาดหรือการเพิ่มคลื่นใหม่ ซึ่งส่งผลให้การทำธุรกิจวิทยุมีต้นทุนที่สูงขึ้น ในขณะที่แนวโน้มของผู้ฟังในยุคปัจจุบันต้องการฟังเพลงยาวต่อเนื่อง ที่มีการเปิดโฆษณาหรือจัดกิจกรรมระหว่างชั่วโมงที่น้อยลง ดังนั้นผู้ประกอบการที่มีศักยภาพในการผลิตรายการที่มีคุณภาพ</w:t>
      </w:r>
      <w:r>
        <w:rPr>
          <w:rFonts w:ascii="Angsana New" w:hAnsi="Angsana New" w:cs="Angsana New"/>
          <w:sz w:val="32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และมีความคล่องตัวในการปรับกลยุทธ์ได้ทันท่วงทีจะสามารถที่จะครองส่วนแบ่งตลาดได้มั่นคงกว่า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ในการผลิตรายการวิทยุคือ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418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t xml:space="preserve">1) </w:t>
        <w:tab/>
      </w:r>
      <w:r>
        <w:rPr>
          <w:rFonts w:ascii="Angsana New" w:hAnsi="Angsana New" w:cs="Angsana New"/>
          <w:lang w:val="en-US" w:eastAsia="en-US"/>
        </w:rPr>
        <w:t xml:space="preserve">ผู้ดำเนินรายการหรือผู้เปิดเพลง </w:t>
      </w:r>
      <w:r>
        <w:rPr>
          <w:rFonts w:cs="Angsana New" w:ascii="Angsana New" w:hAnsi="Angsana New"/>
          <w:lang w:val="en-US" w:eastAsia="en-US"/>
        </w:rPr>
        <w:t xml:space="preserve">(Disc Jockey) </w:t>
      </w:r>
      <w:r>
        <w:rPr>
          <w:rFonts w:ascii="Angsana New" w:hAnsi="Angsana New" w:cs="Angsana New"/>
          <w:lang w:val="en-US" w:eastAsia="en-US"/>
        </w:rPr>
        <w:t>และบุคลากร</w:t>
      </w:r>
    </w:p>
    <w:p>
      <w:pPr>
        <w:pStyle w:val="BlockText"/>
        <w:spacing w:before="60" w:after="60"/>
        <w:ind w:left="1821" w:right="-4" w:firstLine="22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และบุคลากรของบริษัทฯ ส่วนใหญ่เป็นพนักงานประจำของบริษัทฯ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ซึ่งได้รับค่าตอบแทนเป็นเงินเดือน และค่าจ้างรายชั่วโมง ณ วันที่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31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ธันวาคม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2550   </w:t>
      </w:r>
      <w:r>
        <w:rPr>
          <w:rFonts w:ascii="Angsana New" w:hAnsi="Angsana New" w:cs="Angsana New"/>
          <w:smallCaps/>
          <w:color w:val="000000"/>
          <w:lang w:val="en-US" w:eastAsia="en-US"/>
        </w:rPr>
        <w:t>บริษัทฯ และบริษัทย่อยในกลุ่มธุรกิจวิทยุ มี</w:t>
      </w: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44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คน  บุคลากรฝ่ายการผลิต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80 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คน </w:t>
      </w: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 และบุคลากรของบริษัทฯ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ส่วนใหญ่จะอยู่กับบริษัทฯ มาเป็นระยะเวลานาน และกลุ่มบริษัทได้ให้ความสำคัญของการอบรมและพัฒนาบุคลากรเป็นอย่างมาก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t>2)</w:t>
        <w:tab/>
      </w:r>
      <w:r>
        <w:rPr>
          <w:rFonts w:cs="Angsana New" w:ascii="Angsana New" w:hAnsi="Angsana New"/>
          <w:color w:val="000000"/>
          <w:lang w:val="en-US" w:eastAsia="en-US"/>
        </w:rPr>
        <w:t xml:space="preserve">Studio Network   </w:t>
      </w:r>
      <w:r>
        <w:rPr>
          <w:rFonts w:ascii="Angsana New" w:hAnsi="Angsana New" w:cs="Angsana New"/>
          <w:color w:val="000000"/>
          <w:lang w:val="en-US" w:eastAsia="en-US"/>
        </w:rPr>
        <w:t xml:space="preserve">ซึ่งประกอบด้วย  ห้องจัดราย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8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</w:t>
      </w:r>
      <w:r>
        <w:rPr>
          <w:rFonts w:cs="Angsana New" w:ascii="Angsana New" w:hAnsi="Angsana New"/>
          <w:color w:val="000000"/>
          <w:lang w:val="en-US" w:eastAsia="en-US"/>
        </w:rPr>
        <w:t>(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จีเอ็มเอ็ม แกรมมี่ เพลส   </w:t>
      </w:r>
      <w:r>
        <w:rPr>
          <w:rFonts w:cs="Angsana New" w:ascii="Angsana New" w:hAnsi="Angsana New"/>
          <w:color w:val="000000"/>
          <w:lang w:val="en-US" w:eastAsia="en-US"/>
        </w:rPr>
        <w:t xml:space="preserve">7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 และที่สยามเซ็นเตอร์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>ห้อง</w:t>
      </w:r>
      <w:r>
        <w:rPr>
          <w:rFonts w:cs="Angsana New" w:ascii="Angsana New" w:hAnsi="Angsana New"/>
          <w:color w:val="000000"/>
          <w:lang w:val="en-US" w:eastAsia="en-US"/>
        </w:rPr>
        <w:t xml:space="preserve">)  </w:t>
      </w:r>
      <w:r>
        <w:rPr>
          <w:rFonts w:ascii="Angsana New" w:hAnsi="Angsana New" w:cs="Angsana New"/>
          <w:color w:val="000000"/>
          <w:lang w:val="en-US" w:eastAsia="en-US"/>
        </w:rPr>
        <w:t xml:space="preserve">และยังมีห้องผู้ชมดนตรี จำนวน </w:t>
      </w:r>
      <w:r>
        <w:rPr>
          <w:rFonts w:cs="Angsana New" w:ascii="Angsana New" w:hAnsi="Angsana New"/>
          <w:color w:val="000000"/>
          <w:lang w:val="en-US" w:eastAsia="en-US"/>
        </w:rPr>
        <w:t xml:space="preserve">20 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นั่ง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และห้องแสดงดนตรี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  นอกจากนี้กลุ่มบริษัทยังมีระบบจัด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Computer Automation System </w:t>
      </w:r>
      <w:r>
        <w:rPr>
          <w:rFonts w:ascii="Angsana New" w:hAnsi="Angsana New" w:cs="Angsana New"/>
          <w:color w:val="000000"/>
          <w:lang w:val="en-US" w:eastAsia="en-US"/>
        </w:rPr>
        <w:t xml:space="preserve">โดยเพลงทั้งหมดจะถูกบันทึกเก็บไว้เป็น </w:t>
      </w:r>
      <w:r>
        <w:rPr>
          <w:rFonts w:cs="Angsana New" w:ascii="Angsana New" w:hAnsi="Angsana New"/>
          <w:color w:val="000000"/>
          <w:lang w:val="en-US" w:eastAsia="en-US"/>
        </w:rPr>
        <w:t xml:space="preserve">File Computer  </w:t>
      </w:r>
      <w:r>
        <w:rPr>
          <w:rFonts w:ascii="Angsana New" w:hAnsi="Angsana New" w:cs="Angsana New"/>
          <w:color w:val="000000"/>
          <w:lang w:val="en-US" w:eastAsia="en-US"/>
        </w:rPr>
        <w:t xml:space="preserve">ส่วนกลาง เพื่อให้ผู้ดำเนินรายการจากทุกคลื่นสามารถดำเนินรายการได้สะดวกยิ่งขึ้น อุปกรณ์และเครื่องมือดังกล่าว ตั้งอยู่ที่สำนักงานใหญ่ของบริษัทฯ ซึ่งใช้สำหรับเตรียมการเพื่อกระจายเสียงออกอากาศ สำหรับ </w:t>
      </w:r>
      <w:r>
        <w:rPr>
          <w:rFonts w:cs="Angsana New" w:ascii="Angsana New" w:hAnsi="Angsana New"/>
          <w:color w:val="000000"/>
          <w:lang w:val="en-US" w:eastAsia="en-US"/>
        </w:rPr>
        <w:t xml:space="preserve">4  </w:t>
      </w:r>
      <w:r>
        <w:rPr>
          <w:rFonts w:ascii="Angsana New" w:hAnsi="Angsana New" w:cs="Angsana New"/>
          <w:color w:val="000000"/>
          <w:lang w:val="en-US" w:eastAsia="en-US"/>
        </w:rPr>
        <w:t>สถานีวิทยุของกลุ่มธุรกิจสื่อวิทยุ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ต้นทุนการผลิตของกลุ่มบริษัท ค่าใช้จ่ายหลักคือ ค่าเช่าเวลา ซึ่งทางกลุ่มบริษัท ได้ทำสัญญาเช่าเวลาสถานีวิทยุกับกรมประชาสัมพันธ์ สถานีวิทยุกองทัพบก  สถานีวิทยุยานเกราะ และคณะกรรมการกิจการโทรคมนาคมแห่งชาติ ค่าใช้จ่ายอื่นๆ คือ ค่าใช้จ่ายในการจัดกิจกรรม ค่าผู้ดำเนินรายการ ซึ่งบริษัทฯจ่ายในรูปของเงินเดือน ค่าจ้างรายชั่วโมง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spacing w:before="60" w:after="60"/>
        <w:ind w:left="993" w:firstLine="1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Normal"/>
        <w:spacing w:before="60" w:after="60"/>
        <w:jc w:val="left"/>
        <w:rPr>
          <w:rFonts w:ascii="AngsanaUPC" w:hAnsi="AngsanaUPC" w:cs="AngsanaUPC"/>
          <w:b/>
          <w:b/>
          <w:bCs/>
          <w:sz w:val="32"/>
          <w:szCs w:val="32"/>
          <w:u w:val="single"/>
        </w:rPr>
      </w:pPr>
      <w:r>
        <w:rPr>
          <w:rFonts w:cs="AngsanaUPC" w:ascii="AngsanaUPC" w:hAnsi="AngsanaUPC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60" w:after="60"/>
        <w:ind w:left="42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โทรทัศน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spacing w:before="60" w:after="60"/>
        <w:ind w:left="851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ผลิตภัณฑ์หลักของกลุ่มธุรกิจโทรทัศน์ คือ การผลิตและรับจ้างผลิตรายการเพื่อออกอากาศทางสถานีโทรทัศน์ดังต่อไปนี้</w:t>
      </w:r>
    </w:p>
    <w:tbl>
      <w:tblPr>
        <w:tblW w:w="83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418"/>
        <w:gridCol w:w="2199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สถานี</w:t>
            </w:r>
          </w:p>
        </w:tc>
        <w:tc>
          <w:tcPr>
            <w:tcW w:w="3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ผู้ประกอบการ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ใบอนุญาต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บางกอก เอ็นเตอร์เทนเม้นต์</w:t>
            </w:r>
          </w:p>
        </w:tc>
        <w:tc>
          <w:tcPr>
            <w:tcW w:w="2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</w:p>
        </w:tc>
        <w:tc>
          <w:tcPr>
            <w:tcW w:w="3418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กองทัพบก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</w:p>
        </w:tc>
        <w:tc>
          <w:tcPr>
            <w:tcW w:w="3418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กรุงเทพโทรทัศน์และวิทยุ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9</w:t>
            </w:r>
          </w:p>
        </w:tc>
        <w:tc>
          <w:tcPr>
            <w:tcW w:w="3418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บริษัท อสมท จำกัด </w:t>
            </w: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ascii="Angsana New" w:hAnsi="Angsana New" w:cs="Angsana New"/>
              </w:rPr>
              <w:t>ช่อง ทีไอทีวี</w:t>
            </w:r>
          </w:p>
        </w:tc>
        <w:tc>
          <w:tcPr>
            <w:tcW w:w="3418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</w:rPr>
              <w:t>กรมประชาสัมพันธ์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</w:rPr>
              <w:t>เจ้าของสัมปทาน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8" w:right="1418" w:gutter="0" w:header="709" w:top="1670" w:footer="709" w:bottom="1418"/>
          <w:pgNumType w:start="37" w:fmt="decimal"/>
          <w:formProt w:val="false"/>
          <w:textDirection w:val="lrTb"/>
          <w:docGrid w:type="default" w:linePitch="360" w:charSpace="0"/>
        </w:sectPr>
        <w:pStyle w:val="BlockText"/>
        <w:spacing w:before="0" w:after="60"/>
        <w:ind w:left="851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</w:p>
    <w:p>
      <w:pPr>
        <w:pStyle w:val="BlockText"/>
        <w:spacing w:before="0" w:after="60"/>
        <w:ind w:left="851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ณ วันที่ </w:t>
      </w:r>
      <w:r>
        <w:rPr>
          <w:rFonts w:cs="Angsana New" w:ascii="Angsana New" w:hAnsi="Angsana New"/>
          <w:lang w:val="en-US" w:eastAsia="en-US"/>
        </w:rPr>
        <w:t xml:space="preserve">31 </w:t>
      </w:r>
      <w:r>
        <w:rPr>
          <w:rFonts w:ascii="Angsana New" w:hAnsi="Angsana New" w:cs="Angsana New"/>
          <w:lang w:val="en-US" w:eastAsia="en-US"/>
        </w:rPr>
        <w:t xml:space="preserve">ธันวาคม </w:t>
      </w:r>
      <w:r>
        <w:rPr>
          <w:rFonts w:cs="Angsana New" w:ascii="Angsana New" w:hAnsi="Angsana New"/>
          <w:lang w:val="en-US" w:eastAsia="en-US"/>
        </w:rPr>
        <w:t xml:space="preserve">2550 </w:t>
      </w:r>
      <w:r>
        <w:rPr>
          <w:rFonts w:ascii="Angsana New" w:hAnsi="Angsana New" w:cs="Angsana New"/>
          <w:lang w:val="en-US" w:eastAsia="en-US"/>
        </w:rPr>
        <w:t xml:space="preserve">กลุ่มบริษัทมีรายการโทรทัศน์ทั้งสิ้น </w:t>
      </w:r>
      <w:r>
        <w:rPr>
          <w:rFonts w:cs="Angsana New" w:ascii="Angsana New" w:hAnsi="Angsana New"/>
          <w:lang w:val="en-US" w:eastAsia="en-US"/>
        </w:rPr>
        <w:t xml:space="preserve">27 </w:t>
      </w:r>
      <w:r>
        <w:rPr>
          <w:rFonts w:ascii="Angsana New" w:hAnsi="Angsana New" w:cs="Angsana New"/>
          <w:lang w:val="en-US" w:eastAsia="en-US"/>
        </w:rPr>
        <w:t>รายการ โดยสามารถแบ่งประเภทของรายการโทรทัศน์ได้ ดังนี้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27"/>
        <w:gridCol w:w="1418"/>
        <w:gridCol w:w="2976"/>
        <w:gridCol w:w="1985"/>
      </w:tblGrid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ชื่อราย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ถานีโทรทัศน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วลาออกอากา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ดำเนินการผลิต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พล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3.08 – 13.3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Five L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4.15 – 01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ลื่นแทรก คลื่นแซ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01.05 - 02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ลื่นแทรก คลื่นแซบ สุดสัปดาห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02.00 – 02.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Wake Club X-R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0.30 – 11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มลงมัน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ังคาร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4.25 – 01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e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้าท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4.25 –01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ัลโหลวันหยุ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วันหยุดนักขัตฤกษ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0.00 -11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ลงติดดาว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อทีว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3.30 – 14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usic Life for 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อทีว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6.00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17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ะค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่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พฤหัสบด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2.20 – 23.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เนริโ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กองเจ้าเสน่ห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0.15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11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เนริโ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ะครหลังข่าว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พฤหัส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0.25-21.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เนริโ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รีสโมส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0.25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21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กแซ็กท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ฮง เฮง เฮ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0.15-11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กแซ็กท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งรักซอย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กแซ็กท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้านนี้มีรั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เนริโ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ดกับน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7.00 – 18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เนริโ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มส์โชว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มวัดดว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3.00 -13.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ะบันเทิ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มืองมาย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Re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9.00 – 19.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น ทอล์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รื่องของเรื่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จันท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1.25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22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กแซ็กท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ามหนุ่มสามมุม วาไรตี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2.00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13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เนริโ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ถโรง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3.00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13.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รรมมะเดลิเวอร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วันหยุดนักขัตฤกษ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2.30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13.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ที่นี่ หมอช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2.25 -23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ีทอล์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ันแปลกดีน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4.00-15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ตาสว่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อังคาร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–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เสาร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22.50 -23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ดีทอล์ค</w:t>
            </w:r>
          </w:p>
        </w:tc>
      </w:tr>
    </w:tbl>
    <w:p>
      <w:pPr>
        <w:pStyle w:val="Heading7"/>
        <w:numPr>
          <w:ilvl w:val="0"/>
          <w:numId w:val="0"/>
        </w:numPr>
        <w:spacing w:before="60" w:after="60"/>
        <w:ind w:left="851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ระเภทรายการโทรทัศน์ของกลุ่มบริษัท </w:t>
      </w:r>
    </w:p>
    <w:p>
      <w:pPr>
        <w:pStyle w:val="Heading9"/>
        <w:numPr>
          <w:ilvl w:val="0"/>
          <w:numId w:val="0"/>
        </w:numPr>
        <w:spacing w:before="60" w:after="60"/>
        <w:ind w:left="1265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5895" w:dyaOrig="31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4.75pt;height:156.75pt" filled="f" o:ole="">
            <v:imagedata r:id="rId15" o:title=""/>
          </v:shape>
          <o:OLEObject Type="Embed" ProgID="" ShapeID="ole_rId14" DrawAspect="Content" ObjectID="_1727191258" r:id="rId14"/>
        </w:object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1265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1265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รูปแบบของแต่ละราย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exact" w:line="280" w:before="60" w:after="60"/>
        <w:ind w:left="1276" w:right="-4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เพลง </w:t>
      </w:r>
    </w:p>
    <w:p>
      <w:pPr>
        <w:pStyle w:val="Normal"/>
        <w:spacing w:before="60" w:after="60"/>
        <w:ind w:left="1276" w:right="-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โทรทัศน์ที่มีการนำเสนอในรูปแบบของมิวสิควีดีโอหรือภาพคอนเสิร์ตของศิลปินมากมายหลากหลาย โดยมีวัตถุประสงค์ในการโฆษณาประชาสัมพันธ์ผลงานของกลุ่มบริษัทที่มีการผลิตผลงานออกมาในขณะนั้นให้เป็นที่รู้จัก เป็นการแนะนำเพลงและศิลปิน นอกเหนือจากการได้รับฟังผ่านสื่อประเภทอื่น ดังนั้นรายการเพลงในรูปแบบของมิวสิควิดีโอหรือภาพคอนเสิร์ต จึงเป็นอีกหนึ่งทางเลือกในการนำเสนอให้ผู้บริโภคได้ทราบก่อนที่จะตัดสินใจซื้อผลิตภัณฑ์นั้นๆ ของกลุ่มบริษัท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60"/>
        <w:ind w:left="1276" w:right="-6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ะครโทรทัศน์</w:t>
      </w:r>
    </w:p>
    <w:p>
      <w:pPr>
        <w:pStyle w:val="Normal"/>
        <w:spacing w:before="60" w:after="60"/>
        <w:ind w:left="1276"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โทรทัศน์ที่กลุ่มธุรกิจโทรทัศน์มีความถนัดในด้านการผลิตและมีการนำเสนอผลงานให้กับทางสถานีโทรทัศน์อย่างต่อเนื่อง โดยในช่วงที่ผ่านมารายการประเภทละครของกลุ่มธุรกิจโทรทัศน์ที่มีการผลิตออกอากาศ ได้รับการตอบรับจากผู้ชมติดอันดับแนวหน้าเสมอมา โดยเฉพาะในส่วนของละครตลกจบในตอน </w:t>
      </w:r>
      <w:r>
        <w:rPr>
          <w:rFonts w:cs="Angsana New" w:ascii="Angsana New" w:hAnsi="Angsana New"/>
          <w:sz w:val="32"/>
          <w:szCs w:val="32"/>
        </w:rPr>
        <w:t xml:space="preserve">(Sit Com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ถือว่าเป็นผู้นำในการนำเสนอละครในรูปแบบนี้ และได้รับความนิยมสูงสุดอย่างต่อเนื่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60"/>
        <w:ind w:left="1276" w:right="-6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กมส์โชว์</w:t>
      </w:r>
    </w:p>
    <w:p>
      <w:pPr>
        <w:pStyle w:val="Normal"/>
        <w:spacing w:before="60" w:after="60"/>
        <w:ind w:left="1276" w:right="-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โทรทัศน์ที่ได้รับความนิยมจากผู้ชมเป็นอย่างดีในปัจจุบัน เนื่องจากรูปแบบการดำเนินรายการที่สนุกสนาน มีสาระและความบันเทิงครบครัน และเปิดโอกาสให้ประชาชนทั่วไปเข้าร่วมการแข่งขันกับทางรายการ เป็นเกมโชว์ที่มีเอกลักษณ์  สนุกสนาน เร้าใจ มีจุดขายอยู่ที่ศิลปินที่ถูกเชิญมาร่วมกับทางรายการ ทำให้รายการของกลุ่มบริษัทเป็นรายการที่ได้รับความนิยม ครองใจผู้ชมมาโดยตลอด </w:t>
      </w:r>
    </w:p>
    <w:p>
      <w:pPr>
        <w:pStyle w:val="Normal"/>
        <w:spacing w:before="60" w:after="60"/>
        <w:ind w:left="1276" w:right="-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60" w:after="60"/>
        <w:ind w:left="1276" w:right="-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60" w:after="60"/>
        <w:ind w:left="1276" w:right="-6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สาระบันเทิง</w:t>
      </w:r>
    </w:p>
    <w:p>
      <w:pPr>
        <w:pStyle w:val="Normal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ที่มีกลุ่มเป้าหมายที่ชัดเจนแน่นอน มีการนำเสนอในแง่ของความบันเทิงที่หลากหลาย รายงานกระแสความนิยมและเรื่องราวความคิด รวมถึงนำเสนอเรื่องราวเหตุการณ์ปัจจุบัน โดยมีการสอดแทรกเนื้อหา สาระให้กับกลุ่มเป้าหมายได้อย่างมีประสิทธิภาพ ทั้งนี้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ฯ ยังได้สร้างสรรค์รายการรูปแบบสาระบันเทิงผสมเรียลลิตี้โชว์ เพื่อเกาะกระแสความสนใจของตลาดกลุ่มผู้บริโภคหลักของบริษัทที่ต้องการความแปลกใหม่ที่แสดงให้เห็นถึงความสามารถของผู้ร่วมรายการ เช่น การประกวดร้องเพลง เป็นต้น และยังเป็นการรวบรวมเอาศักยภาพของการเป็นองค์กรใหญ่ที่ครอบคลุมสื่อบันเทิงครบวงจรมาก่อให้เกิดประโยชน์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276" w:right="-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อล์คโชว์</w:t>
      </w:r>
    </w:p>
    <w:p>
      <w:pPr>
        <w:pStyle w:val="Normal"/>
        <w:spacing w:before="60" w:after="60"/>
        <w:ind w:left="1276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ที่ให้สาระและความบันเทิง เพลิดเพลินให้แก่ผู้ชมทางบ้านผ่านพิธีกรที่มีชื่อเสียง เป็นการนำประเด็นหรือหยิบยกสิ่งที่น่าสนใจในขณะนั้น หรือนำเสนอแง่คิด มิติ หรือมุมมองความคิดประสบการณ์ของบุคคลชั้นในในแวดวงต่างของเมืองไทยมานำเสนอให้กับผู้ชมได้อย่างน่าสนใจ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8" w:name="OLE_LINK2"/>
      <w:bookmarkStart w:id="9" w:name="OLE_LINK1"/>
      <w:r>
        <w:rPr>
          <w:rFonts w:ascii="Angsana New" w:hAnsi="Angsana New" w:cs="Angsana New"/>
          <w:sz w:val="32"/>
          <w:sz w:val="32"/>
          <w:szCs w:val="32"/>
        </w:rPr>
        <w:t>นอกจากนี้กลุ่มบริษัทยังนำข้อมูลจากการสำรวจเรตติ้งมาประเมินรูปแบบของรายการที่เป็นความต้องการของผู้ชม และเพื่อพัฒนารายการให้เข้าถึงผู้ชมกลุ่มเป้าหมายมากขึ้น</w:t>
      </w:r>
      <w:bookmarkEnd w:id="8"/>
      <w:bookmarkEnd w:id="9"/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มีสาระและความบันเทิงคร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้ว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ด้านการตลาดของกลุ่มธุรกิจโทรทัศน์จะยึดการพัฒนารูปแบบรายการอย่างต่อเนื่อง ในการนำเสนอรายการรูปแบบใหม่ที่มีสาระและมีคุณค่าต่อประชาชน โดยการกำหนดกลุ่มเป้าหมายของผู้ชมที่ชัดเจน มีรายการที่ให้ความบันเทิงหลายรูปแบบ ไม่ว่าจะเป็นรายการวาไรตี้ที่เน้นสาระและความบันเทิง ละคร หรือ เกมส์โชว์ เป็นต้น โดยแต่ละบริษัทจะสามารถผลิตรายการโทรทัศน์ได้หลายประเภทตามความถนัด ความสามารถ และความชำนาญของทีมงานผลิต เพื่อให้ได้รายการโทรทัศน์ที่มีคุณภาพ นอกจากนี้กลุ่มบริษัทยังใช้กลยุทธ์ในการสร้างความต่อเนื่องในฐานลูกค้า โดยให้ผู้ชมรายการมีส่วนร่วมในรายการ</w:t>
      </w:r>
      <w:r>
        <w:rPr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ห้ผู้ชมรายการมีส่วนร่วมในรายการโดยให้มีการโทรเข้ามาตอบคำถามชิงรางวัล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รายการให้เข้าถึงกลุ่มผู้ชม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ผลิตรายการใหม่ๆ กลุ่มบริษัทจะมีการวิเคราะห์ กลุ่มผู้ชมเป้าหมาย รูปแบบรายการของสถานีอื่นที่แพร่ภาพในเวลาเดียวกัน  เพื่อนำมาประเมินถึงจุดเด่นของรายการที่จะสามารถดึงดูดจำนวนผู้ชมได้มากกว่า นอกจากนี้กลุ่มบริษัทยังนำข้อมูลจากการสำรวจความนิยม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>มาประเมินรูปแบบของรายการที่เป็นความต้องการของผู้ชม และเพื่อพัฒนารายการให้เข้าถึงผู้ชมกลุ่มเป้าหมายมาก</w:t>
      </w:r>
      <w:r>
        <w:rPr>
          <w:rFonts w:ascii="Angsana New" w:hAnsi="Angsana New" w:cs="Angsana New"/>
          <w:sz w:val="32"/>
          <w:sz w:val="32"/>
          <w:szCs w:val="32"/>
        </w:rPr>
        <w:t>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มงานและบุคลากรสำหรับกลุ่มธุรกิจโทรทัศน์ เป็นทีมงานและบุคลากรที่เป็นมืออาชีพในวงการโทรทัศน์ด้วยประสบการณ์ที่ยาวนาน ซึ่งเป็นส่วนสำคัญที่จะทำให้ผลงานที่ออกสู่สายตาประชาชนมากด้วยคุณภาพและสาระ โดยรายการโทรทัศน์ของกลุ่มบริษัท ส่วนใหญ่มีความนิยม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ผู้ชมในปริมาณที่น่าพอใจ นอกจากนี้ กลุ่มบริษัทยังได้ใช้เครือข่ายของบริษัทในเครือต่างๆ ในการจัดหาศิลปินหรือนักแสดง เพื่อให้เกิดมูลค่าโดยรวมสำหรับทุกส่วนงาน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โทรทัศน์ได้เน้นใช้กลยุทธ์ทางการตลาดในด้าน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ขอบเขตของการให้บริการโฆษณาจะครอบคลุมหลายสื่อในหลายรูปแบบของการโฆษณาซึ่งจะกระจายไปหลายรายการแล้วแต่ความต้องการของลูกค้า ในราคาที่คุ้มค่าและประหยัดกว่าการโฆษณาแบบเพียงรายการเดียว นอกเหนือจากการซื้อโฆษณา กลุ่มธุรกิจโทรทัศน์ยังโฆษณาผลิตภัณฑ์ของลูกค้าในรายการโทรทัศน์ต่างๆ ของกลุ่มบริษัท โดยการนำผลิตภัณฑ์ของลูกค้าไปเป็นส่วนประกอบหนึ่งในฉากของรายการโทรทัศน์ด้วย กลยุทธ์เพิ่มเติมที่ใช้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การวางแผนสื่อโฆษณาร่วมกับการจัดทำกิจกรรมส่งเสริมการตลาด </w:t>
      </w:r>
      <w:r>
        <w:rPr>
          <w:rFonts w:cs="Angsana New" w:ascii="Angsana New" w:hAnsi="Angsana New"/>
          <w:sz w:val="32"/>
          <w:szCs w:val="32"/>
        </w:rPr>
        <w:t xml:space="preserve">(Ev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ิจกรรมภายในและนอกประเทศ </w:t>
      </w:r>
      <w:r>
        <w:rPr>
          <w:rFonts w:cs="Angsana New" w:ascii="Angsana New" w:hAnsi="Angsana New"/>
          <w:sz w:val="32"/>
          <w:szCs w:val="32"/>
        </w:rPr>
        <w:t xml:space="preserve">(Tour)   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ทางเลือกเพิ่มเติมให้กับลูกค้าที่มีความสนใจอยากทำกิจกรรมส่งเสริมการตลาดและยังสามารถมีสื่อประชาสัมพันธ์ผ่านทางรายการได้อีกทางหนึ่งด้วย ซึ่งได้รับการตอบรับจากลูกค้าเป็นอย่างด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ผู้ชม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ผู้ชมเป้าหมายสามารถแบ่งได้ตามรูปแบบของรายการ และเจาะจงเฉพาะตามลักษณะเฉพาะของแต่ละรายการ โดยสามารถสรุปได้ดังนี้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พล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ยรุ่นชายและหญิง อายุตั้งแต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 นักศึกษ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แม่บ้าน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ะครโทรทัศน์ และ รายการเกมส์โชว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หรับครอบครัว ทุกเพศ ทุกวัย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กมส์โชว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หรับครอบครัว ทุกเพศ ทุกวัย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สาระบันเทิ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ั้งสำหรับวัยรุ่นชายหญิงทั่วประเทศ อายุตั้งแต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ปีขึ้นไป และสำหรับครอบครัว ทุกเพศ ทุกวัย</w:t>
      </w:r>
    </w:p>
    <w:p>
      <w:pPr>
        <w:pStyle w:val="Normal"/>
        <w:numPr>
          <w:ilvl w:val="0"/>
          <w:numId w:val="4"/>
        </w:numPr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อล์คโชว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มทางบ้าน อายุตั้งแต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ปีขึ้นไป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ลูกค้าของธุรกิจสื่อโทรทัศน์ สามารถ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sz w:val="32"/>
          <w:szCs w:val="32"/>
        </w:rPr>
        <w:t xml:space="preserve">(Agency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18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ื่อโทรทัศน์จะเป็นลักษณะของการผ่านบริษัทโฆษณามากกว่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ย </w:t>
      </w:r>
    </w:p>
    <w:p>
      <w:pPr>
        <w:pStyle w:val="Normal"/>
        <w:spacing w:before="60" w:after="60"/>
        <w:ind w:left="1267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60" w:after="60"/>
        <w:ind w:left="5760" w:hanging="0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65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992"/>
        <w:gridCol w:w="1417"/>
      </w:tblGrid>
      <w:tr>
        <w:trPr/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.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.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86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ระยะ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ที่ผ่านมากลุ่มธุรกิจสื่อโทรทัศน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>ของรายได้รวมของกลุ่มธุรกิจสื่อโทรทัศน์</w:t>
      </w:r>
    </w:p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ปัจจุบันมีสถานีโทรทัศน์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แก่ผู้ชมทั่วประเทศโดยไม่คิดมูลค่า หรือสถานีโทรทัศน์แบบพื้นฐาน </w:t>
      </w:r>
      <w:r>
        <w:rPr>
          <w:rFonts w:cs="Angsana New" w:ascii="Angsana New" w:hAnsi="Angsana New"/>
          <w:sz w:val="32"/>
          <w:szCs w:val="32"/>
        </w:rPr>
        <w:t xml:space="preserve">(Free TV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ได้แก่ ช่อง </w:t>
      </w:r>
      <w:r>
        <w:rPr>
          <w:rFonts w:cs="Angsana New" w:ascii="Angsana New" w:hAnsi="Angsana New"/>
          <w:sz w:val="32"/>
          <w:szCs w:val="32"/>
        </w:rPr>
        <w:t xml:space="preserve">3, 5, 7, 9, 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อทีวี ทั้งนี้ผู้ผลิตรายการจะต้องทำสัญญาเช่าเวลาจากทางเจ้าของสถานี เพื่อผลิตรายการและหารายได้จากการขายโฆษณาสินค้าและบริการต่างๆ หรือผลิตรายการและขายให้แก่ทางสถานี โดยได้รับรายได้จากการขายรายการนั้นๆ ยกเว้นช่อง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ม่มีการขายโฆษณา และจากการเปลี่ยนแปลงของสถานีโทรทัศน์ทีไอทีว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อทีว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ที่จะปรับเปลี่ยนเป็นสื่อสาธารณะ</w:t>
      </w:r>
      <w:r>
        <w:rPr>
          <w:rFonts w:ascii="Angsana New" w:hAnsi="Angsana New" w:cs="Angsana New"/>
          <w:sz w:val="32"/>
          <w:sz w:val="32"/>
          <w:szCs w:val="32"/>
        </w:rPr>
        <w:t>ทำให้ไม่สามารถขายโฆษณา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สภานิติบัญญัติแห่งชาติ ได้ผ่านร่างพระราชบัญญัติซึ่งจะมีผลบังคับใช้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ทางการตลาดภาพรวมในปี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และบริการต่างๆมีการใช้งบโฆษณา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z w:val="32"/>
          <w:szCs w:val="32"/>
        </w:rPr>
        <w:t xml:space="preserve">1.5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นั้น ซึ่งสอดคล้องกับตัวเลขการสำรวจความเชื่อมั่นของผู้บริโภคที่ลดลงโดยตลอด นับแต่ภาวะน้ำมันขึ้นราคาและการเมืองที่ผันผวน แต่อย่างไรก็ตาม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อัตราการใช้งบโฆษณามีแนวโน้มสูงขึ้นเกือบ </w:t>
      </w:r>
      <w:r>
        <w:rPr>
          <w:rFonts w:cs="Angsana New" w:ascii="Angsana New" w:hAnsi="Angsana New"/>
          <w:sz w:val="32"/>
          <w:szCs w:val="32"/>
        </w:rPr>
        <w:t xml:space="preserve">3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น่าจะมีสาเหตุจากการเข้าสู่ไตรมาสสุดท้ายที่เป็นช่วงเทศกาลของการจับจ่ายใช้สอย และการรณรงค์หาเสียงเลือกตั้งจึงทำให้กำลังซื้อมีเพิ่มสูงยิ่งขึ้น คาดการณ์ว่าการโฆษณา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น่ามีแนวโน้มที่จะปรับตัวดีขึ้นหลังจากที่สภาวะทางการเมืองของประเทศเริ่มเข้าสู่ระบบ จากการเลือกตั้งที่ผ่านไป ซึ่งก่อให้เกิดความมั่นใจในการลงทุนทั้งจากภายในและภายนอกประเทศสูงขึ้น โอกาสการเติบโตของสื่อโฆษณาจึงค่อนข้างมีแนวโน้มที่ดี 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ูปแบบรายการที่ได้รับความนิยมสูงขึ้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รูปแบบรายการข่าวต่างๆ ทั้งในรูปแบบการรายงานข่าวปกติ รวมไปถึงรูปแบบสาระบันเทิงเชิงข่าว เห็นได้จากการอัตราความนิยมของคนดูในช่วงไพรม์ไทม์ของทางช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รายการข่าวและละครหลังข่าว ได้รับความนิยมสูงขึ้น รวมทั้งในปลาย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ช่อ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ปรับผังรายการโดยเพิ่มสัดส่วนของรายการข่าวมากยิ่งขึ้นเช่นกัน  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ผลิตรายการทางโทรทัศน์ ผู้ผลิตรายการต้องมีความพร้อมในด้านเงินทุน ประสบการณ์ ความชำนาญ บุคลากรและความสัมพันธ์กับเจ้าของสถานีทั้งหน่วยของรัฐบาลและเอกชน การแข่งขันจะรุนแรงมากในทุกๆ ช่วงของรายการที่แพร่ภาพไม่ว่าจะเป็นช่วงก่อนและหลังข่าวภาคค่ำ ที่เป็นช่วง </w:t>
      </w:r>
      <w:r>
        <w:rPr>
          <w:rFonts w:cs="Angsana New" w:ascii="Angsana New" w:hAnsi="Angsana New"/>
          <w:sz w:val="32"/>
          <w:szCs w:val="32"/>
        </w:rPr>
        <w:t xml:space="preserve">Prime time </w:t>
      </w:r>
      <w:r>
        <w:rPr>
          <w:rFonts w:ascii="Angsana New" w:hAnsi="Angsana New" w:cs="Angsana New"/>
          <w:sz w:val="32"/>
          <w:sz w:val="32"/>
          <w:szCs w:val="32"/>
        </w:rPr>
        <w:t>หรือจะเป็นช่วงใหม่ที่มีการแยกเซ็กเม้นท์ลูกค้าชัดเจนมากขึ้น ทั้งนี้การผลิตรายการที่มีคุณภาพ เพื่อให้เข้าถึงผู้บริโภคจะเป็นปัจจัยสำคัญที่ทางผู้ผลิตรายการโทรทัศน์ต้องให้ความสำคัญ</w:t>
      </w:r>
    </w:p>
    <w:p>
      <w:pPr>
        <w:pStyle w:val="Normal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คู่แข่งขันในธุรกิจสื่อโทรทัศน์ปัจจุบันมีบริษัทที่ประกอบธุรกิจผลิตและรับจ้างผลิตรายการโทรทัศน์ประเภทต่างๆ มากรายที่มีรูปแบบการผลิตรายการที่ใกล้เคียงกัน ประกอบด้วยบริษัทย่อยของทางเจ้าของสถานีที่เป็นเอกชน หรือผู้ผลิตรายการอิสระ เช่น บริษัท โพลีพลัส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บรอดคาสไทย เทเลวิชั่น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บอนด์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ีเดีย อ๊อฟ มีเดี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>บริษัท เจเอสแอล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วี ธันเดอร์ จำกัด และ บริษัท เวิร์กพ้อย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้ผลิตรายการอิสระบางรายจะดำเนินการผลิตรายการให้แก่สถานีใดสถานีหนึ่งเท่านั้นแต่มีน้อยรายรวมทั้งกลุ่มบริษัท ที่สามารถผลิตรายการให้แก่สถานีทุกช่อง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แบ่งการตลาด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มูลค่าโดยรวมของธุรกิจสื่อโฆษณาทางโทรทัศน์ จะเป็นการคำนวณจากนาทีโฆษณาในแต่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ช่วงคูณด้วยอัตราค่าโฆษณาในช่วงนั้นๆ โดยใช้มูลค่าที่ไม่ได้มีการปรับลดราคาขาย ส่งผลให้มูลค่าตลาดที่ได้มานั้นสูงเกินจริงอย่างไรก็ตามวิธีการคำนวณก่อนหักส่วนลดถือเป็นวิธีที่ดีที่สุดที่สามารถนำมา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แบ่งการตลาดได้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ข้อมูลของบริษัท นีลสัน มีเดีย รีเสี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ได้สรุปตัวเลขการโฆษณาผ่านสื่อโทรทัศน์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,48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มีส่วนแบ่งทางการตลาดแยกตามสถานีโทรทัศน์พบว่า 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ส่วนแบ่งเพิ่มขึ้นกว่า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สัดส่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.43 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ส่วนแบ่งการตลาดลด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.59 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64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57%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ไอทีวีมีส่วนแบ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52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จากตัวเลขข้างต้นสามารถประมาณส่วนแบ่งทางการตลาดของบริษัทฯ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ลุ่มบริษัทมีส่วนแบ่งทางการตลาดของธุรกิจสื่อโทรทัศน์ 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97%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ติบโตจากปีที่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49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เพราะการผลิตรายการ</w:t>
      </w:r>
      <w:r>
        <w:rPr>
          <w:rFonts w:ascii="Angsana New" w:hAnsi="Angsana New" w:cs="Angsana New"/>
          <w:sz w:val="32"/>
          <w:sz w:val="32"/>
          <w:szCs w:val="32"/>
        </w:rPr>
        <w:t>คุณภาพที่เข้าถึงกลุ่มเป้าหมาย พร้อมทั้งปรับกลยุทธ์ทางการขายให้ตอบโจทย์ของลูกค้า เช่น การจัดกิจกรรมทางการตลาด ทั้งในและต่างประเทศ  ซึ่งได้ผลตอบรับเป็นอย่างดี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ลาดโฆษณาของสื่อโทรทัศน์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ของบริษัทนีสสัน มีเดีย รีเสิร์ช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กัด ได้เปรียบเทียบตัวเลขการใช้งบโฆษณาผ่านสื่อประเภทต่างๆ พบว่าสื่อโทรทัศน์เป็นสื่อที่ได้รับความนิยมสูงสุด โดย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</w:rPr>
        <w:t>5</w:t>
      </w:r>
      <w:r>
        <w:rPr>
          <w:rFonts w:cs="Angsana New" w:ascii="Angsana New" w:hAnsi="Angsana New"/>
          <w:color w:val="000000"/>
          <w:sz w:val="32"/>
        </w:rPr>
        <w:t>8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cs="Angsana New" w:ascii="Angsana New" w:hAnsi="Angsana New"/>
          <w:color w:val="000000"/>
          <w:sz w:val="32"/>
        </w:rPr>
        <w:t>1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เมื่อเปรียบเทียบปี </w:t>
      </w:r>
      <w:r>
        <w:rPr>
          <w:rFonts w:cs="Angsana New" w:ascii="Angsana New" w:hAnsi="Angsana New"/>
          <w:color w:val="000000"/>
          <w:sz w:val="32"/>
        </w:rPr>
        <w:t>254</w:t>
      </w:r>
      <w:r>
        <w:rPr>
          <w:rFonts w:cs="Angsana New" w:ascii="Angsana New" w:hAnsi="Angsana New"/>
          <w:color w:val="000000"/>
          <w:sz w:val="32"/>
        </w:rPr>
        <w:t>9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ับปี </w:t>
      </w:r>
      <w:r>
        <w:rPr>
          <w:rFonts w:cs="Angsana New" w:ascii="Angsana New" w:hAnsi="Angsana New"/>
          <w:color w:val="000000"/>
          <w:sz w:val="32"/>
        </w:rPr>
        <w:t>25</w:t>
      </w:r>
      <w:r>
        <w:rPr>
          <w:rFonts w:cs="Angsana New" w:ascii="Angsana New" w:hAnsi="Angsana New"/>
          <w:color w:val="000000"/>
          <w:sz w:val="32"/>
        </w:rPr>
        <w:t>50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งบโฆษณาสื่อโทรทัศน์เพิ่มขึ้นจาก </w:t>
      </w:r>
      <w:r>
        <w:rPr>
          <w:rFonts w:cs="Angsana New" w:ascii="Angsana New" w:hAnsi="Angsana New"/>
          <w:color w:val="000000"/>
          <w:sz w:val="32"/>
        </w:rPr>
        <w:t>5</w:t>
      </w:r>
      <w:r>
        <w:rPr>
          <w:rFonts w:cs="Angsana New" w:ascii="Angsana New" w:hAnsi="Angsana New"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>,</w:t>
      </w:r>
      <w:r>
        <w:rPr>
          <w:rFonts w:cs="Angsana New" w:ascii="Angsana New" w:hAnsi="Angsana New"/>
          <w:color w:val="000000"/>
          <w:sz w:val="32"/>
        </w:rPr>
        <w:t>473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</w:rPr>
        <w:t>53,</w:t>
      </w:r>
      <w:r>
        <w:rPr>
          <w:rFonts w:cs="Angsana New" w:ascii="Angsana New" w:hAnsi="Angsana New"/>
          <w:color w:val="000000"/>
          <w:sz w:val="32"/>
        </w:rPr>
        <w:t>48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color w:val="000000"/>
          <w:sz w:val="32"/>
        </w:rPr>
        <w:t>0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cs="Angsana New" w:ascii="Angsana New" w:hAnsi="Angsana New"/>
          <w:color w:val="000000"/>
          <w:sz w:val="32"/>
        </w:rPr>
        <w:t>0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ั้งนี้ เนื่องมาจากผันผวนทางเศรษฐกิจและผลทางการเมือง ซึ่งเมื่อมีการเลือกตั้งในช่วงปลายปี </w:t>
      </w:r>
      <w:r>
        <w:rPr>
          <w:rFonts w:cs="Angsana New" w:ascii="Angsana New" w:hAnsi="Angsana New"/>
          <w:color w:val="000000"/>
          <w:sz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ึงส่งผลงบโฆษณาผ่านสื่อประเภทต่างๆ มีการปรับตัวสูงขึ้นเล็กน้อย รวมทั้งการปรับเปลี่ยนของสถานีโทรทัศน์ทีไอทีวีให้กลายเป็นสื่อโทรทัศน์สาธารณะด้วยเช่นกัน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มูล ณ วันที่ </w:t>
      </w:r>
      <w:r>
        <w:rPr>
          <w:rFonts w:cs="Angsana New" w:ascii="Angsana New" w:hAnsi="Angsana New"/>
          <w:color w:val="000000"/>
          <w:sz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</w:rPr>
        <w:t>2550)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มูลค่าโฆษณาในสื่อโทรทัศน์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</w:rPr>
        <w:t>ล้านบาท</w:t>
      </w:r>
      <w:r>
        <w:rPr>
          <w:rFonts w:cs="Angsana New" w:ascii="Angsana New" w:hAnsi="Angsana New"/>
          <w:b/>
          <w:bCs/>
          <w:sz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object w:dxaOrig="5805" w:dyaOrig="3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.2pt;height:193.45pt" filled="f" o:ole="">
            <v:imagedata r:id="rId17" o:title=""/>
          </v:shape>
          <o:OLEObject Type="Embed" ProgID="" ShapeID="ole_rId16" DrawAspect="Content" ObjectID="_456435923" r:id="rId16"/>
        </w:objec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9"/>
        <w:numPr>
          <w:ilvl w:val="0"/>
          <w:numId w:val="0"/>
        </w:numPr>
        <w:spacing w:before="60" w:after="60"/>
        <w:ind w:left="69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เปลี่ยนแปลงของสถานีโทรทัศน์ทีไอทีว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อทีว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ปรับเปลี่ยนเป็นสื่อสาธารณะที่ไม่มีโฆษณา ตามที่สภานิติบัญญัติแห่งชาติ ได้ผ่านร่างพระราชบัญญัติซึ่งจะมีผลบังคับใช้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นั้น  ทำให้ตลาดโฆษณามีการปรับตัวสูง เพื่อรองรับการเปลี่ยนแปลงดังกล่าว  โดยงบโฆษณามีการจัดสรรจากช่องทีไอทีวี กระจายลงในช่องอื่นๆ เพิ่มมากขึ้น ซึ่งอันดับแรกได้แก่ ช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่อ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 ในขณะที่ช่อ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การใช้จ่ายโฆษณาลดน้อยลง  อัตราการใช้งบโฆษณาผ่านทางช่อง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>มีสัดส่วนน้อยลงเช่นกัน อาจเกิดจากสาเหตุการเปลี่ยนแปลงนโยบายบริหารเมื่อมีการเปลี่ยนแปลงผู้อำนวยการอสมท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ั้งนี้ในด้านของผู้ผลิตรายการก็ได้รับผลกระทบจากการเปลี่ยนแปลงของสถานีโทรทัศน์ทีไอทีวีเช่นกัน ผู้ผลิตรายการที่เคยผลิตรายการให้กับสถานีทีไอทีวีมีการนำเสนอรายการของตนแก่ทางสถานีอื่นๆ ซึ่งเน้นที่ช่อง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และช่อง </w:t>
      </w:r>
      <w:r>
        <w:rPr>
          <w:rFonts w:cs="Angsana New" w:ascii="Angsana New" w:hAnsi="Angsana New"/>
          <w:sz w:val="32"/>
        </w:rPr>
        <w:t xml:space="preserve">9 </w:t>
      </w:r>
      <w:r>
        <w:rPr>
          <w:rFonts w:ascii="Angsana New" w:hAnsi="Angsana New" w:cs="Angsana New"/>
          <w:sz w:val="32"/>
          <w:sz w:val="32"/>
        </w:rPr>
        <w:t xml:space="preserve">เนื่องจากนโยบายรายการค่อนข้างไม่แตกต่างจากสถานีทีไอทีวีเดิม ที่เน้นในเรื่องเนื้อหาสาระมากกว่าความบันเทิง และด้วยปัจจัยดังกล่าวข้างต้นทำให้อัตราค่าโฆษณาของแต่ละสถานีมีการปรับตัวสูงขึ้นด้วยเช่นกันโดยมีแนวโน้มเริ่มปรับตั้งแต่ปลายปี </w:t>
      </w:r>
      <w:r>
        <w:rPr>
          <w:rFonts w:cs="Angsana New" w:ascii="Angsana New" w:hAnsi="Angsana New"/>
          <w:sz w:val="32"/>
        </w:rPr>
        <w:t xml:space="preserve">2550 </w:t>
      </w:r>
      <w:r>
        <w:rPr>
          <w:rFonts w:ascii="Angsana New" w:hAnsi="Angsana New" w:cs="Angsana New"/>
          <w:sz w:val="32"/>
          <w:sz w:val="32"/>
        </w:rPr>
        <w:t xml:space="preserve">จนถึงกลางปี </w:t>
      </w:r>
      <w:r>
        <w:rPr>
          <w:rFonts w:cs="Angsana New" w:ascii="Angsana New" w:hAnsi="Angsana New"/>
          <w:sz w:val="32"/>
        </w:rPr>
        <w:t xml:space="preserve">2551 </w:t>
      </w:r>
      <w:r>
        <w:rPr>
          <w:rFonts w:ascii="Angsana New" w:hAnsi="Angsana New" w:cs="Angsana New"/>
          <w:sz w:val="32"/>
          <w:sz w:val="32"/>
        </w:rPr>
        <w:t>นอกจากนี้</w:t>
      </w:r>
      <w:r>
        <w:rPr>
          <w:rFonts w:ascii="Angsana New" w:hAnsi="Angsana New" w:cs="Angsana New"/>
          <w:sz w:val="32"/>
          <w:sz w:val="32"/>
        </w:rPr>
        <w:t>สถานีโทรทัศน์แต่ละแห่งจะมี</w:t>
      </w:r>
      <w:r>
        <w:rPr>
          <w:rFonts w:ascii="Angsana New" w:hAnsi="Angsana New" w:cs="Angsana New"/>
          <w:sz w:val="32"/>
          <w:sz w:val="32"/>
        </w:rPr>
        <w:t>การปรับ</w:t>
      </w:r>
      <w:r>
        <w:rPr>
          <w:rFonts w:ascii="Angsana New" w:hAnsi="Angsana New" w:cs="Angsana New"/>
          <w:sz w:val="32"/>
          <w:sz w:val="32"/>
        </w:rPr>
        <w:t>รูปแบบรายการที่สะท้อนบุคลิกเฉพาะสถานีที่ชัดเจนขึ้นเพื่อสร้างความแตกต่างและเป็นจุดขายที่สำคัญ ซึ่งทำให้แต่ละสถานีมีความต้องการรายการโทรทัศน์ประเภทต่างๆ ที่หลากหลายมากขึ้น  นอกจากนี้ สถานีโทรทัศน์ต่างๆมีการเปลี่ยนผังรายการอย่างต่อเนื่อง เพื่อแย่งชิงความนิยม</w:t>
      </w:r>
      <w:r>
        <w:rPr>
          <w:rFonts w:ascii="Angsana New" w:hAnsi="Angsana New" w:cs="Angsana New"/>
          <w:sz w:val="32"/>
          <w:sz w:val="32"/>
          <w:lang w:val="en-GB"/>
        </w:rPr>
        <w:t xml:space="preserve"> </w:t>
      </w:r>
      <w:r>
        <w:rPr>
          <w:rFonts w:cs="Angsana New" w:ascii="Angsana New" w:hAnsi="Angsana New"/>
          <w:sz w:val="32"/>
          <w:lang w:val="en-GB"/>
        </w:rPr>
        <w:t>(Rating)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ส่งผลให้ผู้ผลิตรายการต้องเน้นคุณภาพ ความแปลกใหม่ของรายการ รูปแบบที่เหมาะสมกับผู้ชมส่วนใหญ่และเป็นที่ต้องการของลูกค้า เพื่อให้รายการที่ผลิตสามารถแพร่ภาพในสถานีที่มีส่วนแบ่งการตลาดสูง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sz w:val="32"/>
          <w:sz w:val="32"/>
        </w:rPr>
        <w:t>อย่างไรก็ตาม จากความต้องการรายการโทรทัศน์ ประเภทต่างๆ เพิ่มขึ้น ส่งผลให้ธุรกิจการผลิตรายการโทรทัศน์มีแนวโน้มการเติบโตและการแข่งขันที่สูงในอนาคต ดังนั้นผู้ผลิตรายการที่มีคุณภาพและมีความหลากหลายและมีบุคลากรที่มีความสร้างสรรค์ จะมีข้อได้เปรียบกว่าคู่แข่งในการขยายธุรกิจต่อไป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851" w:hanging="403"/>
        <w:jc w:val="left"/>
        <w:rPr/>
      </w:pPr>
      <w:r>
        <w:rPr>
          <w:rFonts w:cs="Angsana New" w:ascii="Angsana New" w:hAnsi="Angsana New"/>
          <w:b/>
          <w:bCs/>
          <w:sz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ในการผลิตรายการโทรทัศน์</w:t>
      </w:r>
    </w:p>
    <w:p>
      <w:pPr>
        <w:pStyle w:val="BlockText"/>
        <w:numPr>
          <w:ilvl w:val="0"/>
          <w:numId w:val="6"/>
        </w:numPr>
        <w:spacing w:before="60" w:after="60"/>
        <w:ind w:left="1800" w:right="-6" w:hanging="3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นักแสดง พิธีกรและบุคลากรฝ่ายการผลิต</w:t>
      </w:r>
    </w:p>
    <w:p>
      <w:pPr>
        <w:pStyle w:val="BlockText"/>
        <w:spacing w:before="60" w:after="60"/>
        <w:ind w:left="1821" w:right="-6" w:firstLine="22"/>
        <w:jc w:val="left"/>
        <w:rPr/>
      </w:pPr>
      <w:r>
        <w:rPr>
          <w:rFonts w:ascii="Angsana New" w:hAnsi="Angsana New" w:cs="Angsana New"/>
          <w:lang w:val="en-US" w:eastAsia="en-US"/>
        </w:rPr>
        <w:t>กลุ่มบริษัทจะคัดเลือกและว่าจ้าง นักแสดง หรือ พิธีกร ที่มีบุคลิกภาพเหมาะสมกับละครเรื่องนั้นๆ หรือรายการนั้นๆ ทั้งนี้กลุ่มบริษัทจะมีข้อได้เปรียบ ในกรณีที่นักแสดงหรือพิธีกรเป็นบุคลากรของจีเอ็มเอ็ม แกรมมี่ ซึ่งเป็นบริษัทใหญ่ของกลุ่มบริษัท</w:t>
      </w:r>
      <w:r>
        <w:rPr>
          <w:rFonts w:ascii="Angsana New" w:hAnsi="Angsana New" w:cs="Angsana New"/>
          <w:lang w:val="en-US" w:eastAsia="en-US"/>
        </w:rPr>
        <w:t xml:space="preserve"> </w:t>
      </w:r>
      <w:r>
        <w:rPr>
          <w:rFonts w:ascii="Angsana New" w:hAnsi="Angsana New" w:cs="Angsana New"/>
          <w:lang w:val="en-US" w:eastAsia="en-US"/>
        </w:rPr>
        <w:t>เนื่องจากจะทำให้สามารถติดต่อ ประสานงาน และขอความร่วมมือได้ง่ายกว่า โดยอัตราการจ่ายค่าตอบแทนเป็นไปตามอัตราตลาด ในส่วนของบุคลากร ส่วนใหญ่จะเป็นพนักงานประจำ</w:t>
      </w:r>
      <w:r>
        <w:rPr>
          <w:rFonts w:ascii="Angsana New" w:hAnsi="Angsana New" w:cs="Angsana New"/>
          <w:smallCaps/>
          <w:lang w:val="en-US" w:eastAsia="en-US"/>
        </w:rPr>
        <w:t xml:space="preserve"> ซึ่งได้รับค่าตอบแทนเป็นเงินเดือน ปัจจุบันกลุ่มบริษัทมีบุคลากรฝ่ายการผลิต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284 </w:t>
      </w:r>
      <w:r>
        <w:rPr>
          <w:rFonts w:ascii="Angsana New" w:hAnsi="Angsana New" w:cs="Angsana New"/>
          <w:smallCaps/>
          <w:color w:val="000000"/>
          <w:lang w:val="en-US" w:eastAsia="en-US"/>
        </w:rPr>
        <w:t>คน</w:t>
      </w:r>
      <w:r>
        <w:rPr>
          <w:rFonts w:ascii="Angsana New" w:hAnsi="Angsana New" w:cs="Angsana New"/>
          <w:smallCaps/>
          <w:lang w:val="en-US" w:eastAsia="en-US"/>
        </w:rPr>
        <w:t xml:space="preserve"> </w:t>
      </w:r>
      <w:r>
        <w:rPr>
          <w:rFonts w:ascii="Angsana New" w:hAnsi="Angsana New" w:cs="Angsana New"/>
          <w:lang w:val="en-US" w:eastAsia="en-US"/>
        </w:rPr>
        <w:t>บุคลากร</w:t>
      </w:r>
      <w:r>
        <w:rPr>
          <w:rFonts w:ascii="Angsana New" w:hAnsi="Angsana New" w:cs="Angsana New"/>
          <w:smallCaps/>
          <w:lang w:val="en-US" w:eastAsia="en-US"/>
        </w:rPr>
        <w:t>ส่วนใหญ่จะอยู่กับ</w:t>
      </w:r>
      <w:r>
        <w:rPr>
          <w:rFonts w:ascii="Angsana New" w:hAnsi="Angsana New" w:cs="Angsana New"/>
          <w:lang w:val="en-US" w:eastAsia="en-US"/>
        </w:rPr>
        <w:t>บริษัทฯ</w:t>
      </w:r>
      <w:r>
        <w:rPr>
          <w:rFonts w:ascii="Angsana New" w:hAnsi="Angsana New" w:cs="Angsana New"/>
          <w:smallCaps/>
          <w:lang w:val="en-US" w:eastAsia="en-US"/>
        </w:rPr>
        <w:t>มาเป็นระยะเวลานาน และกลุ่มบริษัทได้ให้ความสำคัญกับการอบรมและพัฒนาบุคลากรเป็นอย่างมาก</w:t>
      </w:r>
    </w:p>
    <w:p>
      <w:pPr>
        <w:pStyle w:val="BlockText"/>
        <w:numPr>
          <w:ilvl w:val="0"/>
          <w:numId w:val="6"/>
        </w:numPr>
        <w:spacing w:before="60" w:after="60"/>
        <w:ind w:left="1800" w:right="-6" w:hanging="3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สถานที่ใช้ในการถ่ายทำและอุปกรณ์ที่ใช้ในการผลิต</w:t>
      </w:r>
    </w:p>
    <w:p>
      <w:pPr>
        <w:pStyle w:val="BlockText"/>
        <w:spacing w:before="60" w:after="60"/>
        <w:ind w:left="1821" w:right="-6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ในการผลิตละครและรายการ โดยส่วนใหญ่จะเป็นการการถ่ายทำนอกสถานที่เป็นหลัก ดังนั้นกลุ่มบริษัทจะเช่าสถานที่ถ่ายทำจากบุคคลภายนอก เนื่องจากการลงทุนสร้างสตูดิโอต้องใช้เงินลงทุนที่สูงและไม่คุ้มทุน โดยปกติแล้วจะมีเพียงเจ้าของสถานีเท่านั้นที่จะสร้างสตูดิโอเพื่อผลิตข่าวเป็นส่วนใหญ่ ทั้งนี้กลุ่มบริษัทจะเช่าอุปกรณ์ที่ใช้ในการผลิตรายการ เช่น กล้องโทรทัศน์ คอมพิวเตอร์สำหรับตัดต่อภาพและเสียง จาก จีเอ็มเอ็ม แกรมมี่ โดยจ่ายค่าเช่าตามราคาตลาด</w:t>
      </w:r>
    </w:p>
    <w:p>
      <w:pPr>
        <w:pStyle w:val="BlockText"/>
        <w:spacing w:before="60" w:after="60"/>
        <w:ind w:left="1821" w:right="-6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</w:p>
    <w:p>
      <w:pPr>
        <w:pStyle w:val="BlockText"/>
        <w:spacing w:before="60" w:after="60"/>
        <w:ind w:left="1418" w:right="-6" w:firstLine="2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18" w:right="-6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ค่าเช่าเวลา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</w:rPr>
        <w:t xml:space="preserve"> ค่านักแสดง และค่าพิธีก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0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ส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ิ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พิมพ์</w:t>
      </w:r>
    </w:p>
    <w:p>
      <w:pPr>
        <w:pStyle w:val="Normal"/>
        <w:tabs>
          <w:tab w:val="clear" w:pos="720"/>
          <w:tab w:val="left" w:pos="851" w:leader="none"/>
        </w:tabs>
        <w:spacing w:lineRule="exact" w:line="300" w:before="60" w:after="60"/>
        <w:ind w:left="851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60"/>
        <w:ind w:left="851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ผลิตภัณฑ์หลักของกลุ่มธุรกิจ</w:t>
      </w:r>
      <w:r>
        <w:rPr>
          <w:rFonts w:ascii="Angsana New" w:hAnsi="Angsana New" w:cs="Angsana New"/>
          <w:sz w:val="32"/>
          <w:sz w:val="32"/>
          <w:szCs w:val="32"/>
        </w:rPr>
        <w:t>สิ่งพิมพ์ คือ การผลิตนิตยสารรายเดือน</w:t>
      </w:r>
      <w:r>
        <w:rPr>
          <w:rFonts w:ascii="Angsana New" w:hAnsi="Angsana New" w:cs="Angsana New"/>
          <w:sz w:val="32"/>
          <w:sz w:val="32"/>
          <w:szCs w:val="32"/>
        </w:rPr>
        <w:t>และรายปักษ์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นิตยสารแฟชั่น นิตยสารสำหรับผู้หญิง  นิตยสารสำหรับผู้ชาย นิตยสารบันเทิง และเป็นผู้ผลิตและจำหน่ายหนังสือเล่ม </w:t>
      </w:r>
      <w:r>
        <w:rPr>
          <w:rFonts w:cs="Angsana New" w:ascii="Angsana New" w:hAnsi="Angsana New"/>
          <w:sz w:val="32"/>
          <w:szCs w:val="32"/>
        </w:rPr>
        <w:t xml:space="preserve">(Pocket Book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นิตยสารของกลุ่มบริษัททั้งสิ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่ม เป็นนิตยสารไท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่ม และเป็นนิตยสารที่ซื้อลิขสิทธิ์มาจากต่างประเทศอีก </w:t>
      </w:r>
      <w:r>
        <w:rPr>
          <w:rFonts w:cs="Angsana New" w:ascii="Angsana New" w:hAnsi="Angsana New"/>
          <w:sz w:val="32"/>
          <w:szCs w:val="32"/>
        </w:rPr>
        <w:t>3</w:t>
      </w:r>
      <w:r>
        <w:rPr/>
        <w:t xml:space="preserve"> </w:t>
      </w:r>
      <w:r>
        <w:rPr/>
        <w:t xml:space="preserve">เล่ม โดยนิตยสารแต่ละเล่มมีลักษณะเฉพาะที่ต่างกันดังนี้ 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ิตยส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ูปแบบสิ่งพิมพ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ของเนื้อห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ลุ่มเป้าหมาย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ิมเม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Image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เดือนอิมเมจฉบับพิเศษ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Beauty &amp; Healt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ฟชั่น ความงาม สาระและบันเทิงที่โดดเด่นด้วยภาพทันสมัย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จำกัดเพศหรืออายุของกลุ่มผู้อ่าน ทุกเพศทุกวัย ตั้งแต่นักเรียน นักศึกษา และคนทำงาน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ดาม ฟิกาโ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Madame Figar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ิตยสารสำหรับผู้หญิงที่มีความสนใจในแฟชั่น ชื่นชอบในศิลปะที่สวยงาม มอบความบันเทิงและสาระให้แก่ผู้หญิงที่มีรสนิยมและการศึกษาสู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หญิงวัยทำงานอายุ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-3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ที่ค่อนข้างมีระดับ มีรสนิยม และการศึกษาสู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ฮอร์ เวิลด์ </w:t>
            </w:r>
            <w:r>
              <w:rPr>
                <w:rFonts w:cs="Angsana New" w:ascii="Angsana New" w:hAnsi="Angsana New"/>
                <w:sz w:val="30"/>
                <w:szCs w:val="30"/>
              </w:rPr>
              <w:t>(Her World)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ฟชั่น ความงาม สาระและบันเทิง วิถีการดำเนินชีวิตของสาวสมัยใหม่ที่ใช้เวลาอย่างมีประโยชน์เพื่อพัฒนาและปรับปรุงตนเอง และเตรียมพร้อมที่จะเผชิญโลกใหม่ ในวัยที่มากขึ้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หญิงที่เป็นนักศึกษา ไปจนถึงวัยเริ่มต้นทำงาน อายุ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-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มกซิม </w:t>
            </w:r>
            <w:r>
              <w:rPr>
                <w:rFonts w:cs="Angsana New" w:ascii="Angsana New" w:hAnsi="Angsana New"/>
                <w:sz w:val="30"/>
                <w:szCs w:val="30"/>
              </w:rPr>
              <w:t>(Maxim)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ราวการใช้ชีวิตและรูปแบบการดำเนินชีวิตของผู้ชายยุคใหม่ที่มีความเป็นตัวของตัวเอง ประกอบไปด้วยสาระและบันเทิง การแต่งกาย ความเป็นอยู่ เทคโนโลยี  และสุขภา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ชายทันสมัย วั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-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ที่สนใจความเป็นไปของสังคม แฟชั่น บันเทิง และเทคโนโลยีใหม่ๆ และมีความเป็นตัวของตัวเอ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 แมกกาซี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In Magazine)*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น้นความรักดารา บทสัมภาษณ์เชิงลึก และสไตล์ของดาราที่นำไปดัดแปลงใช้กับสาวไทยทั่วไปได้ มองโลกในแง่ดี 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exclusi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หญิงวัยมหาวิทยาลัยถึงวัยทำงาน คนเมือง วั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-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มีรายได้ระดับกลางถึงสูง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เล่ม </w:t>
            </w:r>
            <w:r>
              <w:rPr>
                <w:rFonts w:cs="Angsana New" w:ascii="Angsana New" w:hAnsi="Angsana New"/>
                <w:sz w:val="30"/>
                <w:szCs w:val="30"/>
              </w:rPr>
              <w:t>(Pocket Bo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เรื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Fiction, Non-Fiction, Style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Self Estee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หญิง อายุ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-3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ที่มีความสนใจเรื่องราวที่ทันสมัย พร้อมรับความคิดที่แตกต่าง</w:t>
            </w:r>
          </w:p>
        </w:tc>
      </w:tr>
    </w:tbl>
    <w:p>
      <w:pPr>
        <w:pStyle w:val="Normal"/>
        <w:tabs>
          <w:tab w:val="clear" w:pos="720"/>
          <w:tab w:val="right" w:pos="1134" w:leader="none"/>
        </w:tabs>
        <w:ind w:left="1276" w:right="-6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* </w:t>
        <w:tab/>
        <w:t xml:space="preserve">Her World 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ิตและจัดจำหน่ายเล่มแรกในเดือน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Normal"/>
        <w:tabs>
          <w:tab w:val="clear" w:pos="720"/>
          <w:tab w:val="right" w:pos="1134" w:leader="none"/>
        </w:tabs>
        <w:ind w:left="1276" w:right="-6" w:hanging="425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>**</w:t>
        <w:tab/>
        <w:t xml:space="preserve">Maxim 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ิตและจัดจำหน่ายเล่มแรกในเดือนมกราคม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tabs>
          <w:tab w:val="clear" w:pos="720"/>
          <w:tab w:val="right" w:pos="1134" w:leader="none"/>
        </w:tabs>
        <w:ind w:left="1276" w:right="-6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***</w:t>
        <w:tab/>
        <w:t xml:space="preserve">In Magazine 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ิตและจัดจำหน่ายเล่มแรกในเดือนมีนาคม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spacing w:before="60" w:after="60"/>
        <w:ind w:left="851" w:right="-4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รูปแบบของสิ่งพิมพ์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อิมเมจ </w:t>
      </w:r>
      <w:r>
        <w:rPr>
          <w:rFonts w:cs="Angsana New" w:ascii="Angsana New" w:hAnsi="Angsana New"/>
          <w:b/>
          <w:bCs/>
          <w:sz w:val="32"/>
          <w:szCs w:val="32"/>
        </w:rPr>
        <w:t>(Image)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อิมเมจเป็นนิตยสารแฟชั่น ที่โดดเด่นด้วยภาพแฟชั่น รวมถึงเนื้อหาที่เข้มข้นร่วมสมัย ประกอบด้วยข่าวสารและข้อมูลที่น่าสนใจ ทั้งในด้านสังคม ศิลปะ ดนตรี ภาพยนตร์ เพลง หนังสือ คอลัมน์ที่เอื้อประโยชน์ต่อสังคม การสัมภาษณ์แนะนำบุคคลที่น่าสนใจในทุกสาขาอาชีพ สารคดี รายงานพิเศษทั้งในและต่างประเทศ แนะนำข่าวสารและสินค้าเกี่ยวกับความงาม แฟชั่น บทความเชิงทัศนะ จากนักเขียนรับเชิญจากวงการต่างๆ เช่นนักธุรกิจ นักโฆษณา นักดนตรี แพทย์ นักวิชาการ และมีบทความเกี่ยวกับการท่องเที่ยวทั้งในและต่างประเทศ </w:t>
      </w:r>
      <w:r>
        <w:rPr>
          <w:sz w:val="32"/>
          <w:sz w:val="32"/>
          <w:szCs w:val="32"/>
        </w:rPr>
        <w:t xml:space="preserve">ปัจจุบันนิตยสารอิมเมจบริหารโดย บริษัท อิมเมจ พับลิชชิ่ง จำกัด ซึ่งถือหุ้นโดยบริษัทฯ ร้อยละ </w:t>
      </w:r>
      <w:r>
        <w:rPr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มาดาม ฟิกาโร </w:t>
      </w:r>
      <w:r>
        <w:rPr>
          <w:rFonts w:cs="Angsana New" w:ascii="Angsana New" w:hAnsi="Angsana New"/>
          <w:b/>
          <w:bCs/>
          <w:sz w:val="32"/>
          <w:szCs w:val="32"/>
        </w:rPr>
        <w:t>(Madame Figaro)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มาดาม ฟิกาโร เป็นนิตยสารแฟชั่น ที่จับกลุ่มผู้หญิงที่มีระดับ มีรสนิยม และการศึกษาสูง ไม่ต้องการฮาวทู เป็นนิตยสารในแบบฉบับของผู้หญิงที่ชอบในศิลปะที่สวยงาม ให้สาระและความบันเทิงในสไตล์ที่ครบถ้วน มีรสนิยมและความสวยงามที่จะมอบให้ผู้อ่าน ไม่ว่าจะเป็นเรื่องอาหารหรือเรื่องแฟชั่น ภาพที่งดงามและให้แรงบันดาลใจ โดยนำเสนอสิ่งต่างๆ ที่พร้อมสรรพให้กับผู้อ่าน ปัจจุบันนิตยสารมาดามฟิกาโร บริหารโดยบริษัท จีเอ็มเอ็ม อินเตอร์ พับลิชชิ่ง จำกัด ซึ่ง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right="-4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เฮอร์ เวิลด์ </w:t>
      </w:r>
      <w:r>
        <w:rPr>
          <w:rFonts w:cs="Angsana New" w:ascii="Angsana New" w:hAnsi="Angsana New"/>
          <w:b/>
          <w:bCs/>
          <w:sz w:val="32"/>
          <w:szCs w:val="32"/>
        </w:rPr>
        <w:t>(Her World)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เฮอร์ เวิลด์เป็นนิตยสารผู้หญิงที่ได้รับความนิยมมากที่สุดในประเทศสิงคโปร์ ได้นำมาพัฒนาให้สอดคล้องกับวิถีการดำเนินชีวิตของคนไทย โดยมีการปรับปรุงเนื้อหาให้เข้ากับผู้หญิงไทย ภายใต้คอนเซ็ปของชาวเอเชียที่กำลังมาแรงอยู่ในขณะนี้ มีการนำเสนอเรื่องราวน่าสนใจต่างๆ เช่น เรื่องราวเกี่ยวกับความสวยความงาม สาระและความบันเทิงที่ครบครัน รอบรู้ในทุกๆ ด้าน รวมถึงเรื่องของวิถีชีวิตและการใช้เวลาว่างที่มีประโยชน์และใช้ชีวิต โดยจะเป็นเพื่อนที่คอยให้คำแนะนำและดีที่สุดสำหรับผู้หญิง ปัจจุบันนิตยสาร เฮอร์ เวิลด์ บริหารโดยบริษัท จีเอ็มเอ็ม ไทมส์ จำกัด ซึ่ง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right="-4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แมกซิม </w:t>
      </w:r>
      <w:r>
        <w:rPr>
          <w:rFonts w:cs="Angsana New" w:ascii="Angsana New" w:hAnsi="Angsana New"/>
          <w:b/>
          <w:bCs/>
          <w:sz w:val="32"/>
          <w:szCs w:val="32"/>
        </w:rPr>
        <w:t>(Maxim)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แมกซิมเป็นนิตยสารผู้ชายที่ขายดีที่สุดในโลก โดยประเทศไทยเป็นประเทศที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พิมพ์นิตยสารฉบับนี้ เป็นนิตยสารสำหรับผู้ชายที่มีรสนิยม มีความมั่นใจในตัวเองสูง ผู้ชายที่อินเทรนด์แต่ไม่ตามเทรนด์ โดยที่เนื้อหาสาระ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วข้อใหญ่ๆ คือฉลาด เท่ มีสาระ มีอารมณ์ขัน และอ่านสนุก และนำเสนอไลฟ์สไตล์ของผู้ชายยุคใหม่ ไม่ว่าจะเป็นการแต่งตัว ช๊อปปิ้ง สุขภาพ โดยได้มีการผลิตและจำหน่ายฉบับแรก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นิตยสาร แมกซิม บริหารโดยบริษัท จีเอ็มเอ็ม ไทมส์ จำกัด ซึ่ง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Normal"/>
        <w:spacing w:before="60" w:after="60"/>
        <w:ind w:right="-4" w:firstLine="851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อิน แมกกาซีน </w:t>
      </w:r>
      <w:r>
        <w:rPr>
          <w:rFonts w:cs="Angsana New" w:ascii="Angsana New" w:hAnsi="Angsana New"/>
          <w:b/>
          <w:bCs/>
          <w:sz w:val="32"/>
          <w:szCs w:val="32"/>
        </w:rPr>
        <w:t>(In Magazine)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pacing w:val="-2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In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นิตยสารบันเทิงที่มุ่งเน้นที่จะสร้างตลาดใหม่ซึ่งแตกต่าง โดยเน้นความรักของดารา บทสัมภาษณ์เชิงลึก และสไตล์ของดาราที่นำไปดัดแปลงใช้กับสาวไทยทั่วไปได้ แบ่งหมวดเป็น </w:t>
      </w:r>
      <w:r>
        <w:rPr>
          <w:rFonts w:cs="Angsana New" w:ascii="Angsana New" w:hAnsi="Angsana New"/>
          <w:sz w:val="32"/>
          <w:szCs w:val="32"/>
        </w:rPr>
        <w:t xml:space="preserve">In Love, In Styl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Insight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ความต้องการของกลุ่มเป้าหมาย และมีบุคลิกเด่น คือ </w:t>
      </w:r>
      <w:r>
        <w:rPr>
          <w:rFonts w:cs="Angsana New" w:ascii="Angsana New" w:hAnsi="Angsana New"/>
          <w:sz w:val="32"/>
          <w:szCs w:val="32"/>
        </w:rPr>
        <w:t xml:space="preserve">selective 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ดสรรเฉพาะเรื่องเด่นเพื่อประหยัดเวลาผู้อ่าน มองโลกในแง่ดี อ่านแล้วรื่นรมย์ และ </w:t>
      </w:r>
      <w:r>
        <w:rPr>
          <w:rFonts w:cs="Angsana New" w:ascii="Angsana New" w:hAnsi="Angsana New"/>
          <w:sz w:val="32"/>
          <w:szCs w:val="32"/>
        </w:rPr>
        <w:t xml:space="preserve">exclusive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เสาะหาสิ่งพิเศษให้กับผู้อ่าน </w:t>
      </w:r>
      <w:r>
        <w:rPr>
          <w:rFonts w:cs="Angsana New" w:ascii="Angsana New" w:hAnsi="Angsana New"/>
          <w:sz w:val="32"/>
          <w:szCs w:val="32"/>
        </w:rPr>
        <w:t xml:space="preserve">In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างแผงฉบับแรก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</w:t>
      </w:r>
      <w:r>
        <w:rPr>
          <w:rFonts w:cs="Angsana New" w:ascii="Angsana New" w:hAnsi="Angsana New"/>
          <w:sz w:val="32"/>
          <w:szCs w:val="32"/>
        </w:rPr>
        <w:t xml:space="preserve">In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โดย บริษัท อิน พับลิชชิ่ง จำกัด ซึ่งบริษัทฯ 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pacing w:val="-20"/>
          <w:sz w:val="32"/>
          <w:szCs w:val="32"/>
        </w:rPr>
        <w:t>70</w:t>
      </w:r>
    </w:p>
    <w:p>
      <w:pPr>
        <w:pStyle w:val="Normal"/>
        <w:spacing w:before="60" w:after="60"/>
        <w:ind w:right="-4" w:firstLine="851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ังสือเล่ม </w:t>
      </w:r>
      <w:r>
        <w:rPr>
          <w:rFonts w:cs="Angsana New" w:ascii="Angsana New" w:hAnsi="Angsana New"/>
          <w:b/>
          <w:bCs/>
          <w:sz w:val="32"/>
          <w:szCs w:val="32"/>
        </w:rPr>
        <w:t>(Pocket Book)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ังสือเล่มของธุรกิจสิ่งพิมพ์ เป็นหนังสือที่จุดประกายให้กับผู้หญิง สามารถ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ใหญ่ๆ คือ </w:t>
      </w:r>
      <w:r>
        <w:rPr>
          <w:rFonts w:cs="Angsana New" w:ascii="Angsana New" w:hAnsi="Angsana New"/>
          <w:sz w:val="32"/>
          <w:szCs w:val="32"/>
        </w:rPr>
        <w:t xml:space="preserve">1. Bliss Self Esteem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คนอ่านมองเห็นคุณค่าในตัวเอง </w:t>
      </w:r>
      <w:r>
        <w:rPr>
          <w:rFonts w:cs="Angsana New" w:ascii="Angsana New" w:hAnsi="Angsana New"/>
          <w:sz w:val="32"/>
          <w:szCs w:val="32"/>
        </w:rPr>
        <w:t xml:space="preserve">2. Bliss Style Book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ู่มือการดูแลตัวเองทั้งสุขภาพและความงาม </w:t>
      </w:r>
      <w:r>
        <w:rPr>
          <w:rFonts w:cs="Angsana New" w:ascii="Angsana New" w:hAnsi="Angsana New"/>
          <w:sz w:val="32"/>
          <w:szCs w:val="32"/>
        </w:rPr>
        <w:t xml:space="preserve">3. Bliss Non-Fic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งานเขียนที่นำเสนอมุมมองต่างๆที่น่าจะสร้างแรงบันดาลใจให้กับคนอ่าน และ </w:t>
      </w:r>
      <w:r>
        <w:rPr>
          <w:rFonts w:cs="Angsana New" w:ascii="Angsana New" w:hAnsi="Angsana New"/>
          <w:sz w:val="32"/>
          <w:szCs w:val="32"/>
        </w:rPr>
        <w:t xml:space="preserve">4. Bliss Fic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รรณกรรมแปลร่วมสมัย นอกจากนี้ ยังมี </w:t>
      </w:r>
      <w:r>
        <w:rPr>
          <w:rFonts w:cs="Angsana New" w:ascii="Angsana New" w:hAnsi="Angsana New"/>
          <w:sz w:val="32"/>
          <w:szCs w:val="32"/>
        </w:rPr>
        <w:t xml:space="preserve">J Book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วรรณกรรมแปลร่วมสมัยของประเทศญี่ปุ่นอีกด้วย ปัจจุบัน หนังสือเล่มบริหารโดย บริษัท บลิส พับลิชชิ่ง จำกัด ซึ่งบริษัทฯ ถือหุ้นทั้ง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และมีความน่าสนใจ</w:t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ิตยสารแต่ละเล่มมีจุดเด่นที่แตกต่างกันอย่างเด่นชัดเพื่อรองรับความต้องการของกลุ่มลูกค้าที่แตกต่างกัน อย่างไรก็ตามสิ่งที่เหมือนกันในนิตยสารทั้งหมด ประกอบไปด้วยบทความและเนื้อหาดีๆ อันหลากหลายจากนักเขียนฝีมือคุณภาพ การแปลจากนักแปลมืออาชีพ ภาพแฟชั่นที่ทางเราสามารถนำนางแบบหรือนักแสดงชั้นนำของเมืองไทยและต่างประเทศ มานำเสนอในรูปแบบใหม่ๆ สร้างความแตกต่างจากนิตยสารเล่มอื่นๆที่เคยนำเสนอมา บริษัทฯได้พัฒนาและปรับปรุงเนื้อหาของนิตยสารแต่ละเล่มอยู่อย่างต่อเนื่อง เพื่อให้นิตยสารแต่ละเล่มเหมาะสมกับความต้องการของกลุ่มลูกค้าที่มีการเปลี่ยนแปลงอยู่ตลอดเวลาและสภาวการณ์ปัจจุบัน การปรับปรุงนี้ยังรวมถึงการจัดรูปเล่มที่สวยงาม  ทำให้ภาพโฆษณาดูสวยงามตรงตามความต้องการของลูกค้าผู้ซื้อโฆษณา นอกจากนั้นบริษัทฯ ยังได้มีการนำเสนอบทความโฆษณาที่ตรงต่อความต้องการของลูกค้าผู้ซื้อโฆษณาและยังมีความแปลกใหม่เพื่อเพิ่มความน่าสนใจในการอ่านให้แก่ผู้อ่า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การส่งเสริมการขาย</w:t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ยุทธ์การส่งเสริมการขาย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เพื่อรองรับกลุ่มลูกค้าผู้อ่านและผู้ซื้อโฆษณา โดยแบ่งออกเป็นประเภทดังนี้ สำหรับผู้อ่าน บริษัทฯได้มีการจัดทำกิจกรรมตามสถานที่ต่างๆเพื่อประชาสัมพันธ์นิตยสาร อาทิเช่น อาคารสำนักงาน และมหาวิทยาลัยชั้นนำ โดยมีศิลปินและนักแสดงเข้ามาสร้างสีสันให้แก่กิจกร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ออกบูธที่ศูนย์ประชุมแห่งชาติสิริกิตต์ สำหรับผู้รักการอ่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ยังมีการแนะนำผลิตภัณฑ์ใหม่ๆผ่านกิจกรรมโดยได้รับความร่วมมือจากกองบรรณาธิการและรวมถึงการแนะนำผ่านการแทรกในนิตยสาร </w:t>
      </w:r>
      <w:r>
        <w:rPr>
          <w:rFonts w:ascii="Angsana New" w:hAnsi="Angsana New" w:cs="Angsana New"/>
          <w:sz w:val="32"/>
          <w:sz w:val="32"/>
          <w:szCs w:val="32"/>
        </w:rPr>
        <w:t>ตลอดจนการร่วมมือกับบัตรเครดิตให้สามารถซื้อนิตสารผ่านบัตรเครดิตได้</w:t>
      </w:r>
    </w:p>
    <w:p>
      <w:pPr>
        <w:pStyle w:val="Normal"/>
        <w:ind w:left="1843" w:hanging="0"/>
        <w:jc w:val="both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ซื้อโฆษณาที่มียอดซื้อในระดับสูง บริษัทฯให้สิทธิพิเศษในการจัดคิวถ่ายแฟ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สิทธิ์ในการแนะนำสินค้าใหม่หรือลงโฆษณาเสริมได้ตามความเหมา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ประชาสัมพันธ์สินค้าผ่านทางบทความและคอลัมน์แนะนำต่างๆตามความเหมาะสม และมีการปรับตำแหน่งหน้าโฆษณาที่ดีขึ้น</w:t>
      </w:r>
    </w:p>
    <w:p>
      <w:pPr>
        <w:pStyle w:val="Normal"/>
        <w:ind w:left="1843" w:hanging="0"/>
        <w:jc w:val="both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างด้านราคา บริษัทฯแบ่งกลยุทธ์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เช่นเดียวกันกับการส่งเสริมการขาย สำหรับกลุ่มผู้อ่าน บริษัทฯมีนโยบายลดราคาให้แก่ลูกค้า ในกรณีที่ลูกค้าสมัครสมาชิกรายปี นอกจากนั้นยังมีการลดราคาพิเศษในช่วงสัปดาห์หนังสือในงานมหกรรมหนังส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ลูกค้าผู้ซื้อโฆษณานั้น บริษัทฯมีนโยบายในการปรับราคาที่ยืดหยุ่นสำหรับลูกค้าเดิม อาทิเช่น ให้ราคาพิเศาในเล่มพิเศษนอกเหนือจากเล่มปกติที่ลูกค้าได้มีการโฆษณาหลายครั้งมให้ส่วนลดแก่ลูกค้าที่ซื้อโฆษณาระยะยาวในนิตยสารเล่มปกติ</w:t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ผู้อ่าน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lineRule="exact" w:line="380"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ผู้อ่านเป้าหมายสามารถแบ่งได้ตามประเภทของสิ่งพิมพ์ ประกอบด้วย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อิมเมจ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จำกัดเพศหรืออายุของกลุ่มผู้อ่าน ประกอบด้วย บุคคลหลายสาขาอาชีพ เช่น นักเรียน นักศึกษา นักโฆษณา ผู้คนในวงการแฟชั่น และวงสังคม แพทย์ นักพัฒนา บรรณาธิการ นักการเมือง และคนทำงานโดยทั่วไป เป็นต้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มาดาม ฟิกาโ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เป็นนิตยสารที่เหมาะสมสำหรับ</w:t>
      </w:r>
      <w:r>
        <w:rPr>
          <w:rFonts w:ascii="Angsana New" w:hAnsi="Angsana New" w:cs="Angsana New"/>
          <w:sz w:val="32"/>
          <w:sz w:val="32"/>
          <w:szCs w:val="32"/>
        </w:rPr>
        <w:t>เป้าหมายหลักที่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หญิงที่มีอายุระหว่าง </w:t>
      </w:r>
      <w:r>
        <w:rPr>
          <w:rFonts w:cs="Angsana New" w:ascii="Angsana New" w:hAnsi="Angsana New"/>
          <w:sz w:val="32"/>
          <w:szCs w:val="32"/>
        </w:rPr>
        <w:t xml:space="preserve">25-35 </w:t>
      </w:r>
      <w:r>
        <w:rPr>
          <w:rFonts w:ascii="Angsana New" w:hAnsi="Angsana New" w:cs="Angsana New"/>
          <w:sz w:val="32"/>
          <w:sz w:val="32"/>
          <w:szCs w:val="32"/>
        </w:rPr>
        <w:t>ปี เป็นผู้หญิงที่มีความสนใจในแฟชั่น และศิลปะอันสวยงาม มีรสนิยมในการแต่งกายและการเลือกใช้ของต่างๆ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เฮอร์ เวิลด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เป็นนิตยสารสำหรับ</w:t>
      </w:r>
      <w:r>
        <w:rPr>
          <w:rFonts w:ascii="Angsana New" w:hAnsi="Angsana New" w:cs="Angsana New"/>
          <w:sz w:val="32"/>
          <w:sz w:val="32"/>
          <w:szCs w:val="32"/>
        </w:rPr>
        <w:t>เป้าหมายหลักที่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หญิงวัยรุ่น จนถึงวัยแรกทำงาน อายุตั้งแต่ </w:t>
      </w:r>
      <w:r>
        <w:rPr>
          <w:rFonts w:cs="Angsana New" w:ascii="Angsana New" w:hAnsi="Angsana New"/>
          <w:sz w:val="32"/>
          <w:szCs w:val="32"/>
        </w:rPr>
        <w:t xml:space="preserve">18-28 </w:t>
      </w:r>
      <w:r>
        <w:rPr>
          <w:rFonts w:ascii="Angsana New" w:hAnsi="Angsana New" w:cs="Angsana New"/>
          <w:sz w:val="32"/>
          <w:sz w:val="32"/>
          <w:szCs w:val="32"/>
        </w:rPr>
        <w:t>ปี เป็นนิตยสารเพื่อแนะนำเคล็ดลับหรือสาระและบันเทิงต่างๆ เพื่อการใช้ชีวิตอย่างมีความสุข และเตรียมพร้อมสำหรับการก้าวไปสู่อีกช่วงวัยของชีวิตการทำงา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แมกซิม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นิตยสารสำหรับผู้ชายรุ่นใหม่ มีความเป็นตัวของตัวเอง อายุระหว่าง </w:t>
      </w:r>
      <w:r>
        <w:rPr>
          <w:rFonts w:cs="Angsana New" w:ascii="Angsana New" w:hAnsi="Angsana New"/>
          <w:sz w:val="32"/>
          <w:szCs w:val="32"/>
        </w:rPr>
        <w:t xml:space="preserve">18-4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In Magazine 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นิตยสารสำหรับผู้หญิงวัย </w:t>
      </w:r>
      <w:r>
        <w:rPr>
          <w:rFonts w:cs="Angsana New" w:ascii="Angsana New" w:hAnsi="Angsana New"/>
          <w:sz w:val="32"/>
          <w:szCs w:val="32"/>
        </w:rPr>
        <w:t xml:space="preserve">18-29 </w:t>
      </w:r>
      <w:r>
        <w:rPr>
          <w:rFonts w:ascii="Angsana New" w:hAnsi="Angsana New" w:cs="Angsana New"/>
          <w:sz w:val="32"/>
          <w:sz w:val="32"/>
          <w:szCs w:val="32"/>
        </w:rPr>
        <w:t>ปี นักศึกษา คนทำงา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ังสือเล่ม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หญิง อายุ </w:t>
      </w:r>
      <w:r>
        <w:rPr>
          <w:rFonts w:cs="Angsana New" w:ascii="Angsana New" w:hAnsi="Angsana New"/>
          <w:sz w:val="32"/>
          <w:szCs w:val="32"/>
        </w:rPr>
        <w:t xml:space="preserve">17-3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60"/>
        <w:ind w:left="1418" w:right="-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และช่องทางการจัดจำหน่ายสิ่งพิมพ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ในส่วนของนิตยสาร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ขตกรุงเทพมหานคร จะขายผ่านตัวแทนจำหน่าย เพื่อกระจายให้แก่แผงร้านหนังสือชั้นนำ โดยเฉพาะในย่านธุรกิจซึ่งมีทั้งลักษณะขายขาด ไม่มีการรับคืน และมีการรับคืน แล้วแต่เงื่อนไขการรับคืนสินค้าที่แต่ละบริษัทกำหนด โดยบริษัทฯจ่ายค่าตอบแทนการขายเป็นร้อยละของราคาหน้าปก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ต่างจังหวัด จะขายให้แก่ตัวแทนจัดจำหน่ายคือ บริษัท ธนบรรณ จำกัด และ บริษัทเพ็ญบุญ จำกัด โดยบริษัทฯจะรับคืนสินค้าภายใต้เงื่อนไขของการรับคืนสินค้าที่แต่ละบริษัทกำหนด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ายให้แก่สมาชิก โดยการจัดส่งทางไปรษณีย์ โดยลูกค้าติดต่อกับกลุ่มบริษัท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จำหน่ายผ่านผู้ค้าปลีก หรือแผงร้านค้าย่อย ซึ่งจะติดต่อรับสินค้ากับกลุ่มบริษัท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1843" w:leader="none"/>
        </w:tabs>
        <w:spacing w:lineRule="exact" w:line="380" w:before="60" w:after="60"/>
        <w:ind w:left="1843" w:right="-4" w:hanging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ผ่านทางโทรศัพท์ หรือทาง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นิตยสารเกือบทั้งหมดส่วนใหญ่ จะเป็นการขายตรงให้แก่ตัวแทนจัดจำหน่า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ในส่วนของหนังสือเล่ม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ยตรงให้แก่ตัวแทนจัดจำหน่า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คือ บริษัท งานดี จำกัด  และบริษัท ซีเอ็ดยูเ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บ่งตามประเภทของหนังสือเล่ม และตัวแทนจัดจำหน่าย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จะขายต่อให้แก่ร้านหนังสือชั้นนำ โดยตัวแทนจัดจำหน่ายจะได้รับค่าตอบแทนการขาย เป็นร้อยละของราคาหน้าปก ตามจำนวนเล่มที่ขายได้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จำหน่ายผ่านทางไปรษณีย์ โดยลูกค้าติดต่อกับธุรกิจสิ่งพิมพ์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จำหน่ายเอง ในงานสัปดาห์หนังส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หนังสือเล่มเกือบทั้งหมดส่วนใหญ่จะเป็นการขายตรงให้แก่ตัวแทนจัดจำหน่าย </w:t>
      </w:r>
    </w:p>
    <w:p>
      <w:pPr>
        <w:pStyle w:val="Normal"/>
        <w:spacing w:before="60" w:after="60"/>
        <w:ind w:left="1418" w:right="-4" w:hanging="0"/>
        <w:jc w:val="left"/>
        <w:rPr/>
      </w:pPr>
      <w:r>
        <w:rPr/>
        <w:t xml:space="preserve">สัดส่วนการจัดจำหน่ายสิ่งพิมพ์แบ่งตามพื้นที่ขาย </w:t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ื้นที่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ยสา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ังสือเล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กรุงเทพมหานค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จังหวั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240" w:after="60"/>
        <w:ind w:left="1418" w:right="-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ลุ่มลูกค้าซื้อโฆษณาในนิตยสาร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sz w:val="32"/>
          <w:szCs w:val="32"/>
        </w:rPr>
        <w:t>(Agenc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นื้อที่โฆษณาจากเจ้าของหนังสือ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ที่เป็นเจ้าของสินค้าที่มีความสนใจที่จะลงโฆษณาในนิตยสาร</w:t>
      </w:r>
    </w:p>
    <w:p>
      <w:pPr>
        <w:pStyle w:val="Heading9"/>
        <w:numPr>
          <w:ilvl w:val="0"/>
          <w:numId w:val="0"/>
        </w:numPr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ื่อสิ่งพิมพ์จะเป็นลักษณะของการขายให้แก่บริษัทโฆษณาประมาณ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ยอดขายโฆษณาสื่อสิ่งพิมพ์</w:t>
      </w:r>
    </w:p>
    <w:p>
      <w:pPr>
        <w:pStyle w:val="Normal"/>
        <w:spacing w:before="60" w:after="60"/>
        <w:ind w:left="1267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0" w:after="60"/>
        <w:ind w:left="1264" w:firstLine="153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ร้อยละ</w:t>
      </w:r>
    </w:p>
    <w:tbl>
      <w:tblPr>
        <w:tblW w:w="765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1134"/>
        <w:gridCol w:w="1134"/>
      </w:tblGrid>
      <w:tr>
        <w:trPr/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4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ื่อสิ่งพิมพ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กลุ่มธุรกิจสื่อสิ่งพิมพ์</w:t>
      </w:r>
    </w:p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120" w:after="0"/>
        <w:ind w:left="1418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ภาพการตลาดนิตยสารที่ผ่านมานับตั้ง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นถึงปัจจุบัน พบว่ามีการแข่งขันสูงมาก มีนิตยสารทั้งหัวในและหัวนอกเกิดขึ้นมาใหม่ในตลาด และมีการแบ่งประเภทของนิตยสารเฉพาะกลุ่มมากขึ้น อย่างไรก็ตามได้มีการปิดตัวลงของนิตยสารหลายฉบับเช่นกัน แม้จะมีการดำเนินธุรกิจมาแล้วนับสิบปี ทั้งนี้เนื่องจากสภาพความไม่แน่นอนทางเศณษฐกิจและการเมือง วิกฤตการณ์ราคาน้ำมัน ส่งผลให้รายได้จากการขายต่ำลง ขณะเดียวกันต้นทุนการผลิตก็สูงขึ้น อีกทั้งงบประมาณที่ใช้จ่ายสำหรับสื่อนิตยสารก็ลดลง จากการสำรวจข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ผู้ทำการสำรวจการใช้งบโฆษณาผ่านส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สื่อทางนิตยสาร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ื่อทุก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ยังคงแสดงตัวเลขติดลบของการใช้สื่อนิตยสารต่อเนื่องและมากขึ้น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โฆษณาผ่านสื่อนิตยสารมีการเติบโต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ก่อน โดยคิดเป็นเม็ดเงินโฆษณาทั้งสิ้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90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17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ปีที่ผ่าน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งบประมาณจำนวนนี้ยังถูกเฉลี่ยไปยังนิตยสารที่เกิดใหม่ โดยเฉพาะหัวต่างประเทศด้วย ทำให้รายได้เฉลี่ยต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นิตยสารแต่ละฉบับลดลงไปโดยอัตโนมัติ</w:t>
      </w:r>
    </w:p>
    <w:p>
      <w:pPr>
        <w:pStyle w:val="Normal"/>
        <w:spacing w:before="60" w:after="60"/>
        <w:ind w:left="1418" w:right="-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หนังสือเล่ม ผู้ประกอบการของหนังสือเล่ม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คือ ขนาดใหญ่ได้แก่ กลุ่มอมรินทร์ ซึ่งครอบคลุมตลาดส่วนใหญ่ และแบ่งเป็นสำนักพิมพ์ต่างๆ ตามประเภทหนังสือที่ชัดเจน เช่น สำนักพิมพ์อมรินทร์ สำนักพิมพ์แพรวสุดสัปดาห์ สำนักพิมพ์คลีนิคบ้านและสวน สำนักพิมพ์ครัวบ้านและสวน สำนักพิมพ์อรุณ กลุ่มนานมีบุคส์ กลุ่มเนชั่น และกลุ่มมติชน ส่วนสำนักพิมพ์บลิส พับลิชชิ่ง 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ำนักพิมพ์ขนาดกลางที่มีความชัดเจนในการประกอบธุรกิจ และมุ่งเน้นตลาดที่มีโอกาสและยังไม่มีสำนักพิมพ์ใดครองตลาดอยู่ </w:t>
      </w:r>
      <w:r>
        <w:rPr>
          <w:rFonts w:ascii="Angsana New" w:hAnsi="Angsana New" w:cs="Angsana New"/>
          <w:sz w:val="32"/>
          <w:sz w:val="32"/>
          <w:szCs w:val="32"/>
        </w:rPr>
        <w:t>และสำนักพิมพ์</w:t>
      </w:r>
      <w:r>
        <w:rPr>
          <w:rFonts w:ascii="Angsana New" w:hAnsi="Angsana New" w:cs="Angsana New"/>
          <w:sz w:val="32"/>
          <w:sz w:val="32"/>
          <w:szCs w:val="32"/>
        </w:rPr>
        <w:t>ขนาดเล็กอื่น</w:t>
      </w:r>
      <w:r>
        <w:rPr>
          <w:rFonts w:ascii="Angsana New" w:hAnsi="Angsana New" w:cs="Angsana New"/>
          <w:sz w:val="32"/>
          <w:sz w:val="32"/>
          <w:szCs w:val="32"/>
        </w:rPr>
        <w:t>ๆ ซึ่ง</w:t>
      </w:r>
      <w:r>
        <w:rPr>
          <w:rFonts w:ascii="Angsana New" w:hAnsi="Angsana New" w:cs="Angsana New"/>
          <w:sz w:val="32"/>
          <w:sz w:val="32"/>
          <w:szCs w:val="32"/>
        </w:rPr>
        <w:t>มีอีกจำนวน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แข่งขันใน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ังสือเล่ม ในภาพรวมการแข่งขันมีความรุนแรงขึ้น เนื่องจากปริมาณการออกหนังสือเล่มเพิ่มขึ้นโดยเฉลี่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ล่มต่อวัน</w:t>
      </w:r>
      <w:r>
        <w:rPr>
          <w:rStyle w:val="FootnoteCharacters"/>
          <w:rStyle w:val="FootnoteAnchor"/>
          <w:rFonts w:ascii="Angsana New" w:hAnsi="Angsana New" w:cs="Angsana New"/>
          <w:color w:val="000000"/>
        </w:rPr>
        <w:footnoteReference w:id="6"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ที่แนวโน้มการอ่านหนังสือไม่ปรากฎเด่นชัดนัก ส่วนใหญ่เป็นลักษณะไปตามกระแสนิยม ซึ่งส่งผลให้ทุกสำนักพิมพ์ลดปริมาณการออกหนังสือลง และสำนักพิมพ์ขนาดเล็กได้ทยอยปิดตัวกันลงไป ขณะที่สำนักพิมพ์ที่มีศักยภาพ คือสำนักพิมพ์ขนาดกลาง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พิมพ์บลิส พับลิชช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เป็นสำนักพิมพ์ขนาดกลาง มีความสามารถในการแข่งขันอยู่ในระดับที่น่าพอใจ เนื่องจากมีกลุ่มเป้าหมายในเซ็กเมนต์ที่ชัดเจนมาก และเป็นที่หนึ่งในเซ็กเมนต์ตลอดมา ทั้งตลาดหนังสือแปล และนิยายแปลรักโรแมนติกคอมเมอดี้สำหรับผู้หญิง ซึ่งในส่วนหนังส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-Boo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ู่แข่งมีเพ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-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เท่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กำลังการผลิตเพียงแค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ของสำนักพิมพ์</w:t>
      </w:r>
      <w:r>
        <w:rPr>
          <w:rFonts w:ascii="Angsana New" w:hAnsi="Angsana New" w:cs="Angsana New"/>
          <w:sz w:val="32"/>
          <w:sz w:val="32"/>
          <w:szCs w:val="32"/>
        </w:rPr>
        <w:t>บลิส พับลิชชิ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นิยายแปลรักโรแมนติกคอมเมอดี้สำหรับผู้หญิง เป็นตลาดขนาดเล็ก และคู่แข่งค่อยๆ ทยอยปิดตัวไป ทำให้มีการแข่งขันค่อนข้างต่ำ ขณะเดียวกัน</w:t>
      </w:r>
      <w:r>
        <w:rPr>
          <w:rFonts w:ascii="Angsana New" w:hAnsi="Angsana New" w:cs="Angsana New"/>
          <w:sz w:val="32"/>
          <w:sz w:val="32"/>
          <w:szCs w:val="32"/>
        </w:rPr>
        <w:t>สำนักพิมพ์บลิส พับลิชชิ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ยังมีการทำ </w:t>
      </w:r>
      <w:r>
        <w:rPr>
          <w:rFonts w:cs="Angsana New" w:ascii="Angsana New" w:hAnsi="Angsana New"/>
          <w:sz w:val="32"/>
          <w:szCs w:val="32"/>
        </w:rPr>
        <w:t xml:space="preserve">Customer Relationship Management: CRM 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ทำให้สามารถรักษาฐานลูกค้าและระดับยอดขายได้อย่างน่าพอใจ 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spacing w:before="240" w:after="60"/>
        <w:ind w:left="1418" w:right="-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ภาพแสดงมูลค่าค่าโฆษณาในสื่อสิ่งพิมพ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5685" w:dyaOrig="37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4.25pt;height:189.75pt" filled="f" o:ole="">
            <v:imagedata r:id="rId19" o:title=""/>
          </v:shape>
          <o:OLEObject Type="Embed" ProgID="" ShapeID="ole_rId18" DrawAspect="Content" ObjectID="_1417567628" r:id="rId18"/>
        </w:objec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240" w:after="0"/>
        <w:ind w:left="697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าดการณ์ว่า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แข่งขันในตลาดนิตยสาร ยังคงมีการแข่งขันที่รุนแร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ุณภาพนิตยส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คอนเทนต์ รูปแ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กำหนดวันวางแผ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ติกรรมผู้บริโภคที่เปลี่ยนแปลง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ผลิตนิตยสาร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ตัวรับกระแสดิจิทัล พับลิชชิ่ง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ลัง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แรงในตลาดโลก ซึ่งจะส่งผลให้เม็ดเงินโฆษณาผ่านสื่อสิ่งพิมพ์ลดลง แม้ยอดผู้ใช้อินเทอร์เน็ตใน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ยังน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ต่คาดการณ์ว่าในอนาคตยอดผู้ใช้อินเตอร์เน็ต จะมีเพิ่มมากขึ้นเรื่อย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อกจากนี้ ปัจจัยจากสภาพเศรษฐกิจ และการเมืองที่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 ยังส่งผลต่อการจับจ่ายใช้สอยของผู้บริโภคอีกด้วย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ผลิตนิตยสารจำเป็นจะต้องปรับตัวให้ทันสมัยอยู่เสมอให้รับกับพฤติกรรมของผู้อ่านที่เปลี่ยนแปลงไป ไม่ว่าจะเป็นเรื่องของเนื้อหา ด้านการตลาด การจัดจำหน่ายและการขายโฆษณา และที่สำคัญ</w:t>
      </w:r>
      <w:r>
        <w:rPr>
          <w:rFonts w:ascii="Angsana New" w:hAnsi="Angsana New" w:cs="Angsana New"/>
          <w:sz w:val="32"/>
          <w:sz w:val="32"/>
          <w:szCs w:val="32"/>
        </w:rPr>
        <w:t>คือความพึงพอใจและความต้องการของลูกค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จะต้องปรับให้ตอบสนองความต้องการของผู้อ่านได้อย่างสูงสุด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ี่น่าสังเกตว่า ยอดจำหน่ายหนังสือสามารถทรงตัวอยู่ได้ในระดับร้อย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GDP </w:t>
      </w:r>
      <w:r>
        <w:rPr>
          <w:rFonts w:ascii="Angsana New" w:hAnsi="Angsana New" w:cs="Angsana New"/>
          <w:sz w:val="32"/>
          <w:sz w:val="32"/>
          <w:szCs w:val="32"/>
        </w:rPr>
        <w:t>ของประเทศ</w:t>
      </w:r>
      <w:r>
        <w:rPr>
          <w:rStyle w:val="FootnoteCharacters"/>
          <w:rStyle w:val="FootnoteAnchor"/>
          <w:rFonts w:ascii="Angsana New" w:hAnsi="Angsana New" w:cs="Angsana New"/>
          <w:color w:val="FF0000"/>
        </w:rPr>
        <w:footnoteReference w:id="7"/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เป็นระยะเวลาที่ต่อเนื่องกันมาตั้งแต่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ดังนั้นจึงอาจกล่าวได้ว่า การขึ้นลงของภาวะเศรษฐกิจในภาพรวมส่งผลกระทบต่อธุรกิจหนังสือในระดับคงที่และเป็นไปในทิศ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ียวกัน นอกจากนี้ ตัวเลขดังกล่าวยังสะท้อนให้เห็น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ผู้อ่านหนังสือในประเทศไทยยังเป็นฐานที่เล็กมาก ซึ่งยังมีโอกาสที่จะเติบโตได้อีกมากในอนาคต ดังนั้นจึงเชื่อว่าโอกาสเติบโตของนิตยสารหน้าใหม่จะยังมีอยู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มีเงื่อนไขทางธุรกิจค่อนข้างน้อยเมื่อเทียบกับสื่ออื่นๆ เช่น ไม่ต้องอาศัยสัญญาสัมปทาน และต้นทุนการผลิตต่ำกว่าสื่ออื่นๆ มาก</w:t>
      </w:r>
    </w:p>
    <w:p>
      <w:pPr>
        <w:pStyle w:val="Normal"/>
        <w:ind w:left="141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64" w:hanging="43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  <w:r>
        <w:rPr>
          <w:rFonts w:cs="Angsana New" w:ascii="Angsana New" w:hAnsi="Angsana New"/>
          <w:sz w:val="32"/>
          <w:szCs w:val="32"/>
          <w:lang w:val="en-US" w:eastAsia="en-US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 w:eastAsia="en-US"/>
        </w:rPr>
        <w:t>องค์ประกอบสำคัญในการผลิตนิตยสารและหนังสือเล่ม</w:t>
      </w:r>
    </w:p>
    <w:p>
      <w:pPr>
        <w:pStyle w:val="BlockText"/>
        <w:numPr>
          <w:ilvl w:val="0"/>
          <w:numId w:val="7"/>
        </w:numPr>
        <w:spacing w:before="60" w:after="60"/>
        <w:jc w:val="left"/>
        <w:rPr/>
      </w:pPr>
      <w:r>
        <w:rPr>
          <w:rFonts w:ascii="Angsana New" w:hAnsi="Angsana New" w:cs="Angsana New"/>
          <w:lang w:val="en-US" w:eastAsia="en-US"/>
        </w:rPr>
        <w:t xml:space="preserve">เนื้อเรื่อง </w:t>
      </w:r>
      <w:r>
        <w:rPr>
          <w:rFonts w:cs="Angsana New" w:ascii="Angsana New" w:hAnsi="Angsana New"/>
          <w:lang w:val="en-US" w:eastAsia="en-US"/>
        </w:rPr>
        <w:t>(Content)</w:t>
      </w:r>
    </w:p>
    <w:p>
      <w:pPr>
        <w:pStyle w:val="Normal"/>
        <w:spacing w:before="60" w:after="60"/>
        <w:ind w:left="1800" w:right="-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ในการผลิตนิตยสารอิมเมจ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ณาธิการบริหารจะเป็นผู้ให้นโยบายโดยรวมในการจัดทำเนื้อหาของนิตยสาร ส่วนรองบรรณาธิการบริหาร จะเป็นผู้ควบคุมการผลิตและให้ต้นฉบับเสร็จตรงเวลา รวมทั้งติดต่อนักเขียนพิเศษ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อลัมนิส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ห้ส่งต้นฉบับและรูปภาพประกอบตามกำหนด และกองบรรณาธิการทุกคนจะมีส่วนร่วมในการคิดรายละเอียดเนื้อหาภายในฉบับ </w:t>
      </w:r>
    </w:p>
    <w:p>
      <w:pPr>
        <w:pStyle w:val="Normal"/>
        <w:spacing w:before="60" w:after="60"/>
        <w:ind w:left="1800" w:right="-4" w:hanging="0"/>
        <w:jc w:val="left"/>
        <w:rPr>
          <w:lang w:val="en-US" w:eastAsia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ในการผลิตนิตยสารหัวนอก บรรณาธิการบริหารจะเป็นผู้ควบคุมการจัดทำนิตยสาร ภายใต้มาตรฐานของเนื้อหาและรูปแบบเดียวกันจากเจ้าของนิตยสาร ทั้งนี้อาจมีการปรับปรุงเพิ่มเติมในส่วนของเนื้อหาบ้าง เพื่อให้สอดคล้องกับรูปแบบการดำเนินชีวิตของคนไทย</w:t>
      </w:r>
    </w:p>
    <w:p>
      <w:pPr>
        <w:pStyle w:val="Normal"/>
        <w:spacing w:before="60" w:after="60"/>
        <w:ind w:left="1800" w:right="-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60"/>
        <w:ind w:left="1800" w:right="-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lockText"/>
        <w:spacing w:before="60" w:after="60"/>
        <w:ind w:left="1800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ในการผลิตหนังสือเล่มจะมีวัตถุดิบหรือต้นฉบับมาจาก </w:t>
      </w:r>
      <w:r>
        <w:rPr>
          <w:rFonts w:cs="Angsana New" w:ascii="Angsana New" w:hAnsi="Angsana New"/>
          <w:lang w:val="en-US" w:eastAsia="en-US"/>
        </w:rPr>
        <w:t xml:space="preserve">3 </w:t>
      </w:r>
      <w:r>
        <w:rPr>
          <w:rFonts w:ascii="Angsana New" w:hAnsi="Angsana New" w:cs="Angsana New"/>
          <w:lang w:val="en-US" w:eastAsia="en-US"/>
        </w:rPr>
        <w:t>แหล่งคื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lineRule="exact" w:line="380" w:before="0" w:after="60"/>
        <w:ind w:left="2268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ปลจากหนังสือต่างประเทศ โดยจ่ายค่าลิขสิทธิ์ให้แก่ผู้เขียน และจ่ายค่าแปลให้แก่ผู้แปล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lineRule="exact" w:line="380" w:before="0" w:after="60"/>
        <w:ind w:left="2268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วบรวมต้นฉบับจากนิตยสารหรือหนังสือพิมพ์ และจ่ายค่าลิขสิทธิ์ให้แก่นักเขียน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lineRule="exact" w:line="380" w:before="60" w:after="60"/>
        <w:ind w:left="2268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สร้างเนื้อหาขึ้นมาใหม่ ส่วนใหญ่จะเป็นหนังสือคู่มือ เช่นคู่มือความงาม มีการจ่ายค่าตอบแทนให้แก่ผู้ให้เนื้อหา และผู้เขียน รูปแบบผลตอบแทนมีหลายแบบ เช่น จ่ายตามราคาที่ตกลงกัน และตามจำนวนหนังสือที่ขายได้ </w:t>
      </w:r>
    </w:p>
    <w:p>
      <w:pPr>
        <w:pStyle w:val="BlockText"/>
        <w:numPr>
          <w:ilvl w:val="0"/>
          <w:numId w:val="7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spacing w:before="60" w:after="60"/>
        <w:ind w:left="1800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บุคลากรจะเป็นพนักงานประจำ ในส่วนที่เกี่ยวกับการผลิตนิตยสารซึ่งปัจจุบันมีด้วยกัน </w:t>
      </w:r>
      <w:r>
        <w:rPr>
          <w:rFonts w:cs="Angsana New" w:ascii="Angsana New" w:hAnsi="Angsana New"/>
          <w:lang w:val="en-US" w:eastAsia="en-US"/>
        </w:rPr>
        <w:t xml:space="preserve">5 </w:t>
      </w:r>
      <w:r>
        <w:rPr>
          <w:rFonts w:ascii="Angsana New" w:hAnsi="Angsana New" w:cs="Angsana New"/>
          <w:lang w:val="en-US" w:eastAsia="en-US"/>
        </w:rPr>
        <w:t xml:space="preserve">ฉบับประกอบด้วย 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color w:val="000000"/>
          <w:lang w:val="en-US" w:eastAsia="en-US"/>
        </w:rPr>
        <w:t xml:space="preserve">141 </w:t>
      </w:r>
      <w:r>
        <w:rPr>
          <w:rFonts w:ascii="Angsana New" w:hAnsi="Angsana New" w:cs="Angsana New"/>
          <w:color w:val="000000"/>
          <w:lang w:val="en-US" w:eastAsia="en-US"/>
        </w:rPr>
        <w:t>คน นอกจากนี้จะ</w:t>
      </w:r>
      <w:r>
        <w:rPr>
          <w:rFonts w:ascii="Angsana New" w:hAnsi="Angsana New" w:cs="Angsana New"/>
          <w:lang w:val="en-US" w:eastAsia="en-US"/>
        </w:rPr>
        <w:t>มีการจ้างช่างภาพมืออาชีพในการถ่ายภาพแฟชั่นในบางกรณี และจ้างนางแบบจากภายนอกทั้งในและนอกสังกัดของกลุ่มบริษัท</w:t>
      </w:r>
    </w:p>
    <w:p>
      <w:pPr>
        <w:pStyle w:val="BlockText"/>
        <w:spacing w:before="60" w:after="60"/>
        <w:ind w:left="1800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ในส่วนที่เกี่ยวกับการผลิตหนังสือเล่มจะประกอบด้วยพนักงานประจำ คือ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lang w:val="en-US" w:eastAsia="en-US"/>
        </w:rPr>
        <w:t xml:space="preserve">14 </w:t>
      </w:r>
      <w:r>
        <w:rPr>
          <w:rFonts w:ascii="Angsana New" w:hAnsi="Angsana New" w:cs="Angsana New"/>
          <w:lang w:val="en-US" w:eastAsia="en-US"/>
        </w:rPr>
        <w:t xml:space="preserve">คน นอกจากนี้กลุ่มบริษัทจะว่าจ้างนักแปลที่มีความถนัดในการแปลหนังสือตามแนวที่ถนัด และมีการจ้างนักแปลหน้าใหม่ที่มีคุณภาพ เพื่อให้หนังสือมีคุณภาพและมีความโดดเด่นจากหนังสือเล่มของคู่แข่ง สำหรับการผลิตหนังสือที่มีการสร้างเนื้อหาใหม่ บริษัทฯจะคัดเลือกผู้ที่มีความชำนาญและมีชื่อเสียงในด้านต่างๆ มาเป็นผู้ให้เนื้อหา </w:t>
      </w:r>
    </w:p>
    <w:p>
      <w:pPr>
        <w:pStyle w:val="BlockText"/>
        <w:numPr>
          <w:ilvl w:val="0"/>
          <w:numId w:val="7"/>
        </w:numPr>
        <w:spacing w:lineRule="exact" w:line="280"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การจัดพิมพ์</w:t>
      </w:r>
    </w:p>
    <w:p>
      <w:pPr>
        <w:pStyle w:val="BlockText"/>
        <w:spacing w:before="60" w:after="60"/>
        <w:ind w:left="1797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ธุรกิจสิ่งพิมพ์จะจ้างโรงพิมพ์ภายนอกในการจัดพิมพ์นิตยสารและหนังสือเล่ม สำหรับขั้นตอนในการจัดพิมพ์ เริ่มจากการให้โรงพิมพ์เสนอราคา และกลุ่มบริษัทจะทำการคัดเลือกโรงพิมพ์ ต่อจากนั้น กลุ่มบริษัทและโรงพิมพ์จะทำการวางแผนงานพิมพ์ร่วมกัน ก่อนจะนำไปสู่กระบวนการจัดพิมพ์ และจัดจำหน่ายเป็นลำดับถัดไป </w:t>
      </w:r>
    </w:p>
    <w:p>
      <w:pPr>
        <w:pStyle w:val="BlockText"/>
        <w:spacing w:before="60" w:after="60"/>
        <w:ind w:left="1276" w:right="-4" w:firstLine="14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18" w:right="-6" w:hanging="0"/>
        <w:jc w:val="left"/>
        <w:rPr/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ต้นทุนค่ากระดาษ ค่าใช้จ่ายค่าจ้างนางแบบ นายแบบ 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</w:rPr>
        <w:t xml:space="preserve"> ค่าลิขสิทธิ์หนังสือจากต่างประเทศ</w:t>
      </w:r>
      <w:r>
        <w:rPr>
          <w:rFonts w:ascii="Angsana New" w:hAnsi="Angsana New" w:eastAsia="Cordia New" w:cs="Angsana New"/>
        </w:rPr>
        <w:t xml:space="preserve"> ซึ่งจะต้องมีการบริหารต้นทุนให้สอดคล้องกับการวางรูปเล่มและการนำเสนอการโฆษณาทั้งทางตรงและการโฆษณาเพื่อสร้างมูลค่าเพิ่มให้แก่ลูก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60"/>
        <w:ind w:left="851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ร้างสรรค์และบริหารงานกิจกรรม </w:t>
      </w:r>
      <w:r>
        <w:rPr>
          <w:rFonts w:cs="Angsana New" w:ascii="Angsana New" w:hAnsi="Angsana New"/>
          <w:sz w:val="32"/>
          <w:szCs w:val="32"/>
        </w:rPr>
        <w:t xml:space="preserve">(Event Creative &amp; Manag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ให้บริการเกี่ยวกับงานกิจกรรมแบบครบวงจร ตั้งแต่เสนอแนวความคิดในการจัดกิจกรรม จัดหาผู้รับเหมาในงานด้านต่างๆ และติดต่อประสานงานกับทุกฝ่ายที่เกี่ยวข้อง เพื่อให้สามารถบริหารงานให้สอดคล้อง ตรงตามจุดมุ่งหมายของลูกค้าที่ตั้งไว้ โดยมี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ในเครือ เป็นผู้ดูแลและดำเนินธุรกิจที่เกี่ยวเนื่องกันอย่างครบวงจร ซึ่ง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 คือ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สร้างสรรค์บริหารงานการสื่อสารทางการตลาด กลุ่มนี้จะให้บริการด้านความคิดสร้างสรรค์และผลิตงานออกมาเพื่อสื่อสารทางการตลาดอย่างครบวงจรทั้งงา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>งานด้านโฆษณา ประชาสัมพันธ์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การจัดหาอุปกรณ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การแสดงพิเศษสำหรับจัดอีเวนต์ต่างๆ อาทิ  ระบบ แสง สี เสียง  เทคนิคพิเศษต่างๆ    บริการให้เช่าเครื่องมืออุปกรณ์กล้องและเครื่องมือตัดต่อภาพและเสียง  บริการจัดหาอุปกรณ์เครื่องมือ ก่อสร้างเวที นิทรรศการ และ งานฉากสำหรับรายการโทรทัศน์  รวมถึงนำเข้าการแสดงพิเศษที่น่าตื่นตาตื่นใจเพื่อดึงดูดผู้ชมโดยร่วมมือกับบริษัทที่เป็นพันธมิตรในต่างประเทศทั่วโล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งานหลากหลายรูปแบบของกลุ่มธุรกิจสร้างสรรค์และบริหารงานกิจกรรมได้สร้างนวัตกรรมใหม่ให้กับภาคธุรกิจ ทั้งในแง่ของความคิดสร้างสรรค์และเทคโนโลยีอย่างต่อเนื่องและเสมอมา โดยผลงานที่มีชื่อเสียงและได้รับการกล่าวถึงในวงกว้าง และเป็นบริษัทที่ได้รับรางวัลจากทั้งต่างประเทศและในประเทศมากที่สุดในธุรกิจเดียวกัน</w:t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Normal"/>
        <w:numPr>
          <w:ilvl w:val="0"/>
          <w:numId w:val="0"/>
        </w:numPr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131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lineRule="exact" w:line="280" w:before="60" w:after="60"/>
        <w:ind w:left="900" w:right="-14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อบสนองทุกความต้องการของงานสร้างสรรค์และบริหารกิจกรรม </w:t>
      </w:r>
      <w:r>
        <w:rPr>
          <w:rFonts w:cs="Angsana New" w:ascii="Angsana New" w:hAnsi="Angsana New"/>
          <w:sz w:val="32"/>
          <w:szCs w:val="32"/>
        </w:rPr>
        <w:t xml:space="preserve">(Full -Service Live Branding)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 อินเด็กซ์  มีการขยายธุรกิจเพื่อสนับสนุนและรองรับทุกความต้องการในการสร้างสรรค์และบริหารกิจกรรม   มุ่งวางแผนเชิงกลยุทธ์เพื่อเจาะลึกเข้าหากลุ่มผู้บริโภคเป้าหมายได้ถึงตัวมากขึ้น   โดยชูจุดเด่นของผลิตภัณฑ์  สินค้า  หรือองค์กร  เพื่อสร้างความสัมพันธ์และประสบการณ์ร่วมเกี่ยวกับตราสินค้านั้นๆในใจของผู้บริโภค   เน้นการมีส่วนร่วมของผู้บริโภคในทุกกิจกรรมที่จัดขึ้น  ทั้งยังมีโครงสร้างคณะทำงานที่ยืดหยุ่น  พร้อมปรับตัวรองรับงานกิจกรรมได้หลากหลายขนาดและรูปแบบ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lineRule="exact" w:line="280" w:before="60" w:after="60"/>
        <w:ind w:left="90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อบความแปลกใหม่และความแตกต่าง </w:t>
      </w:r>
      <w:r>
        <w:rPr>
          <w:rFonts w:cs="Angsana New" w:ascii="Angsana New" w:hAnsi="Angsana New"/>
          <w:sz w:val="32"/>
          <w:szCs w:val="32"/>
        </w:rPr>
        <w:t>(Innovative Even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การขยายเครือข่ายพันธมิตรต่างชาติ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หลายประเทศด้วยกัน ไม่ว่าจะเป็นบริษัทผู้รับจัดงานหรือผู้ผลิตอุปกรณ์ต่างๆ ทำให้กลุ่มธุรกิจสร้างสรรค์และบริหารงานกิจกรรมสามารถพัฒนาและปรับปรุงรูปแบบของบริการ ให้มีความแตกต่างทั้งในแง่ของความคิดสร้างสรรค์ใหม่ๆ  รวมทั้งการนำเอาเทคโนโลยีสมัยใหม่ อุปกรณ์เครื่องเล่น และการแสดงที่ไม่มีในประเทศ มาสร้างความแปลกใหม่ให้กับกิจกรรมได้เสมอ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้างมูลค่าเพิ่มให้กับงานของลูกค้า  </w:t>
      </w:r>
      <w:r>
        <w:rPr>
          <w:rFonts w:cs="Angsana New" w:ascii="Angsana New" w:hAnsi="Angsana New"/>
          <w:sz w:val="32"/>
          <w:szCs w:val="32"/>
        </w:rPr>
        <w:t>(Beyond Expectation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กิจกรรมทางการตลาดที่กลุ่มธุรกิจสร้างสรรค์และบริหารงานกิจกรรมสร้างขึ้น มิใช่เพียงเพื่อการนำกลุ่มเป้าหมายมาใกล้ชิดกับตราสินค้า และให้ได้รับประสบการณ์ตรงในการใช้สินค้านั้นๆ </w:t>
      </w:r>
      <w:r>
        <w:rPr>
          <w:rFonts w:cs="Angsana New" w:ascii="Angsana New" w:hAnsi="Angsana New"/>
          <w:sz w:val="32"/>
          <w:szCs w:val="32"/>
        </w:rPr>
        <w:t xml:space="preserve">(Brand Experience) </w:t>
      </w:r>
      <w:r>
        <w:rPr>
          <w:rFonts w:ascii="Angsana New" w:hAnsi="Angsana New" w:cs="Angsana New"/>
          <w:sz w:val="32"/>
          <w:sz w:val="32"/>
          <w:szCs w:val="32"/>
        </w:rPr>
        <w:t>เพียงอย่างเดียว แต่ยังรวมถึงการวางกลยุทธ์ทางการตลาดเข้ามาผสมผสาน และล่าสุดยังได้มีการพัฒนาบริการทางด้านการขยายผลการรับรู้ถึงกิจกรรมให้กระจายไปสู่กลุ่มเป้าหมายได้กว้างขวางยิ่งขึ้น ทั้งนี้ก็เพื่อผลลัพธ์สูงสุดของการจัดกิจกรรม และล่าสุดมีการสร้างความร่วมมือกับบริษัทที่มีชื่อเสียงและความน่าเชื่อถือสูงในด้านการจัดทำวิจัย  เพื่อวัดผลการจัดกิจกรรมในเชิงของความสามารถในการเข้าถึงกลุ่มเป้าหมาย มุ่งตอบคำถามในแง่ของความคุ้มค่าของการลงทุนทำกิจกรรมให้กับลูกค้าได้อย่างเป็นรูปธรรม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ร้างแบรนด์ </w:t>
      </w:r>
      <w:r>
        <w:rPr>
          <w:rFonts w:cs="Angsana New" w:ascii="Angsana New" w:hAnsi="Angsana New"/>
          <w:b/>
          <w:bCs/>
          <w:sz w:val="32"/>
          <w:szCs w:val="32"/>
        </w:rPr>
        <w:t>(Brand Awarenes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90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สำคัญที่ทำให้ได้รับคัดเลือกเข้าไปเสนองาน คือ ชื่อเสียงและภาพพจน์ </w:t>
      </w:r>
      <w:r>
        <w:rPr>
          <w:rFonts w:cs="Angsana New" w:ascii="Angsana New" w:hAnsi="Angsana New"/>
          <w:sz w:val="32"/>
          <w:szCs w:val="32"/>
        </w:rPr>
        <w:t xml:space="preserve">(Image) </w:t>
      </w:r>
      <w:r>
        <w:rPr>
          <w:rFonts w:ascii="Angsana New" w:hAnsi="Angsana New" w:cs="Angsana New"/>
          <w:sz w:val="32"/>
          <w:sz w:val="32"/>
          <w:szCs w:val="32"/>
        </w:rPr>
        <w:t>กรณีที่มีการคัดเลือกผู้จัดงานสำหรับกิจกรรมขนาดใหญ่ กลุ่มบริษัท อินเด็กซ์ ยังคงครองความได้เปรียบในเชิงภาพลักษณ์แห่งความเป็นผู้นำในการสร้างสรรค์กิจกรรมทางการตลาดที่โดดเด่น โดยเฉพาะงานระดับใหญ่ที่มีการกล่าวถึงในวงกว้าง และยังเป็นที่ยอมรับอย่างกว้างขวางในแวดวงการศึกษาในระดับมหาวิทยาลัยต่าง ๆและสถาบันและบริษัทได้เชิญผู้บริหารของบริษัทเป็นผู้บรรยายอย่างสม่ำเสม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80" w:right="-4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ดัง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60" w:after="60"/>
        <w:ind w:left="1276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ธุรกิจ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ลูกค้าหลักและกลุ่มเป้าหมาย ลูกค้ากลุ่มนี้มีความต้องการที่จะเข้าถึงผู้บริโภคให้ได้มากที่สุด บริการหลักที่ใช้ส่วนใหญ่เป็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สริมสร้างภาพลักษณ์ของตราสินค้า </w:t>
      </w:r>
      <w:r>
        <w:rPr>
          <w:rFonts w:cs="Angsana New" w:ascii="Angsana New" w:hAnsi="Angsana New"/>
          <w:sz w:val="32"/>
          <w:szCs w:val="32"/>
        </w:rPr>
        <w:t xml:space="preserve">(Brand Activation) </w:t>
      </w:r>
      <w:r>
        <w:rPr>
          <w:rFonts w:ascii="Angsana New" w:hAnsi="Angsana New" w:cs="Angsana New"/>
          <w:sz w:val="32"/>
          <w:sz w:val="32"/>
          <w:szCs w:val="32"/>
        </w:rPr>
        <w:t>อาทิการเปิดตัวสินค้าหรือบริการ การส่งเสริมการขาย การจัดเลี้ยงให้กับตัวแทนจำหน่าย เป็นต้น ลูกค้าในกลุ่มนี้มีทั้งผู้ประกอบการข้ามชาติ เช่น ยูนิลีเวอร์ แอมเวย์ เชฟโรเลต และผู้ประกอบการในประเทศที่ส่วนใหญ่เป็นบริษัท และกลุ่มบริษัทเอกชนขนาดใหญ่ เช่น 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เครือซิเมนต์ไทย 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ทยประกันชีวิต และกลุ่มบริษัททรู  เป็นต้น ซึ่งบริษัทเหล่านี้ต้องการบริษัทที่มีความน่าเชื่อถือจากผลงานที่ผ่านมาและมีความสามารถทั้งในความคิดสร้างสรรค์ที่แปลกใหม่ขณะเดียวกันสามารถนำทำให้เกิดจริงไ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60" w:after="60"/>
        <w:ind w:left="1276" w:right="-6" w:hanging="35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 ลูกค้ากลุ่มนี้มีความต้องการจัดกิจกรรมเพื่อสื่อสารกับประชาชนซึ่งอาจจะออกมาในรูปของงานนิทรรศการหรือกิจกรรมพิเศษต่างๆหรืออาจเป็นกิจกรรมการประชุมหรือ สัมมนาระดับนานาชาติ ตัวอย่างของลูกค้ากลุ่มนี้ได้แก่  การท่องเที่ยวแห่งประเทศไทย กระทรวงวิทยาศาสตร์และเทคโนโลยี กรมส่งเสริมการส่งออก ธนาคารแห่งประเทศไทย และตลาดหลักทรัพย์แห่งประเทศไทย กรุงเทพมหานคร ศาลปกครองเป็นต้น ซึ่งหน่วยงานเหล่านี้ต้องการบริษัทที่สามารถให้บริการได้ครบวงจรทั้งในเชิงอีเวนต์หรือหากต้องมีการด้านโฆษณาประชาสัมพันธ์ซึ่งกลุ่มบริษัทอินเด็กซ์สามารถให้บริการได้อย่างครบถ้วน</w:t>
      </w:r>
    </w:p>
    <w:p>
      <w:pPr>
        <w:pStyle w:val="Normal"/>
        <w:spacing w:before="60" w:after="60"/>
        <w:ind w:left="1267" w:firstLine="151"/>
        <w:jc w:val="center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TextBodyIndent"/>
        <w:spacing w:before="60" w:after="60"/>
        <w:ind w:left="1276" w:hanging="0"/>
        <w:jc w:val="left"/>
        <w:rPr>
          <w:rFonts w:ascii="Angsana New" w:hAnsi="Angsana New" w:cs="Angsana New"/>
          <w:sz w:val="32"/>
        </w:rPr>
      </w:pPr>
      <w:bookmarkStart w:id="10" w:name="OLE_LINK6"/>
      <w:bookmarkStart w:id="11" w:name="OLE_LINK5"/>
      <w:bookmarkEnd w:id="10"/>
      <w:bookmarkEnd w:id="11"/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ร้างสรรค์และบริหารงานกิจกรรม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 เนื่องมาจากลักษณะการรับงานครอบคลุมการให้บริการกับธุรกิจเอกชนหลายส่วนงานแตกต่างกันออกไปตามประเภทของลูกค้าที่มีการว่าจ้าง</w:t>
      </w:r>
    </w:p>
    <w:p>
      <w:pPr>
        <w:pStyle w:val="TextBodyIndent"/>
        <w:spacing w:before="60" w:after="60"/>
        <w:ind w:left="1276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2" w:name="OLE_LINK6"/>
      <w:bookmarkStart w:id="13" w:name="OLE_LINK5"/>
      <w:bookmarkEnd w:id="12"/>
      <w:bookmarkEnd w:id="1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กำหนดราคา</w:t>
      </w:r>
    </w:p>
    <w:p>
      <w:pPr>
        <w:pStyle w:val="Normal"/>
        <w:spacing w:before="60" w:after="60"/>
        <w:ind w:left="1276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จากระดับความยากง่ายของงาน ระยะเวลาในการดำเนินการต้นทุนการดำเนินการด้านต่างๆ ที่เป็นส่วนประกอบในการจัดกิจกรรม และบวกกำไรส่วนเพิ่มในการกำหนดราคาของงานเพื่อเสนอต่อ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spacing w:before="60" w:after="60"/>
        <w:ind w:left="1276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คัดเลือกในการจัดและบริหารกิจกรรมผ่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ช่องทาง ดังต่อไปนี้</w:t>
      </w:r>
    </w:p>
    <w:p>
      <w:pPr>
        <w:pStyle w:val="Normal"/>
        <w:spacing w:before="60" w:after="60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่านการเข้า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(Pitch)</w:t>
      </w:r>
    </w:p>
    <w:p>
      <w:pPr>
        <w:pStyle w:val="Normal"/>
        <w:spacing w:before="60" w:after="60"/>
        <w:ind w:left="170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ีมงานส่วนงานการตลาดและบริหารลูกค้า </w:t>
      </w:r>
      <w:r>
        <w:rPr>
          <w:rFonts w:cs="Angsana New" w:ascii="Angsana New" w:hAnsi="Angsana New"/>
          <w:sz w:val="32"/>
          <w:szCs w:val="32"/>
        </w:rPr>
        <w:t xml:space="preserve">(Strategic Event Plann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ับผิดชอบติดตามการเคลื่อนไหวของตลาด และเสาะหาลูกค้าใหม่ๆ เพื่อแนะนำให้รู้จักกับบริการของ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ลูกค้าจะเชิญ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ร่วมเสนอแผนงาน </w:t>
      </w:r>
      <w:r>
        <w:rPr>
          <w:rFonts w:cs="Angsana New" w:ascii="Angsana New" w:hAnsi="Angsana New"/>
          <w:sz w:val="32"/>
          <w:szCs w:val="32"/>
        </w:rPr>
        <w:t xml:space="preserve">(Pitch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่งกับผู้รับจัดกิจกรรมรายอื่นๆ สำหรับลูกค้ารายเดิม ทีมงานมีหน้าที่รักษาความสัมพันธ์ที่ดีอย่างต่อเนื่อง เพื่อทราบถึงแผนการจัดกิจกรรมด้านการตลาด และเสนอแนวคิดในการจัดกิจกรรมใหม่ๆ แก่ลูกค้า โดยส่วนใหญ่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>จะได้รับเลือกให้จัดงานโดยไม่ต้องผ่านกระบวนการเสนอแผนงาน</w:t>
      </w:r>
    </w:p>
    <w:p>
      <w:pPr>
        <w:pStyle w:val="Normal"/>
        <w:spacing w:before="60" w:after="60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ทางสายสัมพันธ์ </w:t>
      </w:r>
      <w:r>
        <w:rPr>
          <w:rFonts w:cs="Angsana New" w:ascii="Angsana New" w:hAnsi="Angsana New"/>
          <w:b/>
          <w:bCs/>
          <w:sz w:val="32"/>
          <w:szCs w:val="32"/>
        </w:rPr>
        <w:t>(Strategies Partner)</w:t>
      </w:r>
    </w:p>
    <w:p>
      <w:pPr>
        <w:pStyle w:val="Normal"/>
        <w:spacing w:before="60" w:after="60"/>
        <w:ind w:left="170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ที่ได้รับส่วนใหญ่มาจากสายสัมพันธ์ทางธุรกิจมากกว่าการเข้าเสนอแผนงานแข่งกับรายอื่นๆ เนื่องจากผู้ร่วมทุน โดยเฉพาะกลุ่มจีเอ็มเอ็ม แกรมมี่ และกลุ่มนิตยสารเปรียว ทั้งนี้กลุ่ม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>และพันธมิตรจะคำนึงถึงคุณภาพของผลงานเป็นปัจจัยหลักถึงแม้จะเป็นธุรกิจที่ได้จากสายสัมพันธ์ทางธุรกิจ</w:t>
      </w:r>
    </w:p>
    <w:p>
      <w:pPr>
        <w:pStyle w:val="Normal"/>
        <w:numPr>
          <w:ilvl w:val="0"/>
          <w:numId w:val="0"/>
        </w:numPr>
        <w:spacing w:before="24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ธุรกิจการบริหารกิจกรรมนั้นถึงแม้จะมีผู้ประกอบการจำนวนมาก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ต่เป็นบริษัทขนาดเล็กมีพนักงานไม่ถึ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เป็นหลักและพนักงานไม่เกิน ห้าสิบคนอยู่เพีย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ิษัทขนาดที่มีพนักงานเกิน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ริษัท การแข่งขันในธุรกิจนี้จึงมีการแบ่งตลาดตามขนาดของบริษัทอย่างชัดเจนและยิ่งเป็น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ที่สามารถให้บริการได้ครบวงจรยิ่งน้อยลงอีก ในธุรกิจให้เช่าอุปกรณ์ยิ่งมีผู้แข่งขันน้อยมากเมื่อเทียบขนาดกับกลุ่มของอินเด็กซ์แล้วซึ่งมีเพียงบริษัทเดียวเท่านั้นจึงถือว่าการแข่งขันยังไม่รุ่นแรงมาก</w:t>
      </w:r>
    </w:p>
    <w:p>
      <w:pPr>
        <w:pStyle w:val="Normal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44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ุตสาหกรรมการจัดกิจกรรมการตลาดมีแนวโน้มเติบโตอย่างต่อเนื่องเพราะวันนี้กิจกรรมการตลาดมิได้อยู่ในธุรกิจใดธุรกิจหนึ่งของภาคเอกชนเท่านั้นแต่ยังได้ขยายตัวไปในภาคราชการอีกด้วยหลายหน่วยงานราชการการได้ใช้อีเวนท์มาเป็นเครื่องมืออย่างแพร่หลายนอกจากนั้นแนวโน้มการใช้อีเวนต์ยังเพิ่มทั้งความถี่และขนาดของอีเวนท์เพิ่มขึ้นอีกด้วยในด้านการแข่งขันนั้นบริษัทที่มีขนาดองค์กรขนาดใหญ่และมีชื่อเสียงจะมีโอกาสในการรับงานมากกว่าบริษัทขนาดกลางและเล็กซึ่งในตลาดมีบริษัทที่มีขนาดใหญ่ที่มียอดขายเกิดกว่าเจ็ดร้อยล้านเพียงแค่สามบริษัททำให้การแข่งขันในธุรกิจนี้ไม่รุนแรงมาก</w:t>
      </w:r>
    </w:p>
    <w:p>
      <w:pPr>
        <w:pStyle w:val="Normal"/>
        <w:spacing w:before="60" w:after="60"/>
        <w:ind w:left="1440" w:right="-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สำหรับ</w:t>
      </w:r>
      <w:r>
        <w:rPr>
          <w:rFonts w:ascii="Angsana New" w:hAnsi="Angsana New" w:cs="Angsana New"/>
          <w:b/>
          <w:b/>
          <w:bCs/>
        </w:rPr>
        <w:t>ธุรกิจสร้างสรรค์และบริหารงานกิจกรรม</w:t>
      </w:r>
    </w:p>
    <w:p>
      <w:pPr>
        <w:pStyle w:val="BlockText"/>
        <w:numPr>
          <w:ilvl w:val="0"/>
          <w:numId w:val="10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smallCaps/>
          <w:lang w:val="en-US" w:eastAsia="en-US"/>
        </w:rPr>
      </w:pPr>
      <w:r>
        <w:rPr>
          <w:rFonts w:ascii="Angsana New" w:hAnsi="Angsana New" w:cs="Angsana New"/>
        </w:rPr>
        <w:t>บุคลากร มีส่วนสำคัญอย่างยิ่งในการผลิตและสร้างสรรค์ผลงาน โดยกลุ่มบริษัท จะมีบุคลากรที่รับผิดชอบในส่วนออกแบบ คิดสร้างสรรค์ และบริหารจัดการให้งานกิจกรรมประสบความสำเร็จตามวัตถุประสงค์และความต้องการของลูกค้า โดยกลุ่มบริษัทได้ให้ความสำคัญกับการพัฒนาความรู้และแนวคิดทางการตลาดโดยจัดให้มีการอบรมและสัมมนาในหัวข้อที่เกี่ยวข้องกับธุรกิจการให้บริการของกลุ่มบริษัทให้กับบุคลากรอย่างต่อเนื่องมาโดยตลอด ทำให้บุคลากรสามารถออกแบบและสร้างสรรค์งานกิจกรรมบนพื้นฐานแนวคิดของกลยุทธ์ทางการตลาด</w:t>
      </w:r>
    </w:p>
    <w:p>
      <w:pPr>
        <w:pStyle w:val="BlockText"/>
        <w:numPr>
          <w:ilvl w:val="0"/>
          <w:numId w:val="10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เครื่องมือ</w:t>
      </w:r>
      <w:r>
        <w:rPr>
          <w:rFonts w:ascii="Angsana New" w:hAnsi="Angsana New" w:cs="Angsana New"/>
        </w:rPr>
        <w:t xml:space="preserve">และอุปกรณ์ในการจัดงาน 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เครื่องมือและอุปกรณ์ในการจัด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อุปกรณ์หลักที่ใช้ในการจัดงานกิจกรรมส่วนใหญ่จะประกอบไปด้วยอุปกรณ์แสง เสียง และเอฟเฟคท์ต่างๆ อุปกรณ์กล้องและเครื่องมือตัดต่อภาพและเสียง อุปกรณ์เครื่องเล่น อุปกรณ์จัดเลี้ยง และอุปกรณ์อำนวยความสะดวก เช่น พัดลม เต้นท์ ซึ่งเป็นอุปกรณ์ที่กลุ่มบริษัทเป็นเจ้าของเองเพื่อให้บริการลูกค้าอย่างครบวงจร โดยการผลิต จัดซื้อ หรือนำเข้าจากต่างประเทศ นอกจากนี้ยังมีอุปกรณ์ที่กลุ่มบริษัทเช่าหรือสั่งทำจากบริษัทคู่ค้า </w:t>
      </w:r>
      <w:r>
        <w:rPr>
          <w:rFonts w:cs="Angsana New" w:ascii="Angsana New" w:hAnsi="Angsana New"/>
        </w:rPr>
        <w:t xml:space="preserve">(Supplier) </w:t>
      </w:r>
      <w:r>
        <w:rPr>
          <w:rFonts w:ascii="Angsana New" w:hAnsi="Angsana New" w:cs="Angsana New"/>
        </w:rPr>
        <w:t>ได้แก่ อุปกรณ์โครงสร้างฉากและเวทีขนาดใหญ่ และยานพาหนะสำหรับใช้ในงาน โดยกลุ่มบริษัทมีนโยบายที่เข้มงวดในการควบคุมคุณภาพของอุปกรณ์ต่างๆ ที่นำมาใช้ เพื่อความเป็นเลิศในการ</w:t>
      </w:r>
      <w:r>
        <w:rPr>
          <w:rFonts w:ascii="Angsana New" w:hAnsi="Angsana New" w:cs="Angsana New"/>
          <w:lang w:val="en-US" w:eastAsia="en-US"/>
        </w:rPr>
        <w:t>ให้บริการ</w:t>
      </w:r>
    </w:p>
    <w:p>
      <w:pPr>
        <w:pStyle w:val="BlockText"/>
        <w:spacing w:before="60" w:after="60"/>
        <w:ind w:left="1418" w:right="-4" w:firstLine="2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กลุ่มบริษัทอินเด้กซ์เนื่องจากมีการให้บริการที่ครบวงจรเมื่อได้งานมาหนึ่งชิ้นงานค่าใช้จ่ายส่วนใหญ่จึงเป็นการจ่ายกันภายในกลุ่มซึ่งทำให้ควบคุมต้นทุนได้แม่นย่ำกว่ารวมทั้งจะทำให้เงินหมุนเวียนในกลุ่มบริษัทคล่องตัวเพราะค่าใช้จ่ายนอกกลุ่มเป็นสัดส่วนที่น้อยกว่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BodyText2"/>
        <w:spacing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พยนตร์ 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720" w:hanging="29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720" w:hanging="294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120" w:after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      </w:t>
      </w:r>
      <w:r>
        <w:rPr>
          <w:rFonts w:cs="AngsanaUPC"/>
          <w:sz w:val="32"/>
          <w:sz w:val="32"/>
          <w:szCs w:val="32"/>
        </w:rPr>
        <w:t>ธุรกิจภาพยนตร์เป็นธุรกิจที่ใช้เงินลงทุนค่อนข้างสู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ต้นทุนหลัก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การผลิต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ภาพยนตร์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หนึ่งเรื่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้นทุนผลิตจะอยู่ที่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0 -25 </w:t>
      </w:r>
      <w:r>
        <w:rPr>
          <w:rFonts w:cs="AngsanaUPC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้นทุนในการโปรโมท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ู่ที่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2 </w:t>
      </w:r>
      <w:r>
        <w:rPr>
          <w:rFonts w:cs="AngsanaUPC"/>
          <w:sz w:val="32"/>
          <w:szCs w:val="32"/>
        </w:rPr>
        <w:t>–</w:t>
      </w:r>
      <w:r>
        <w:rPr>
          <w:rFonts w:cs="AngsanaUPC"/>
          <w:sz w:val="32"/>
          <w:szCs w:val="32"/>
        </w:rPr>
        <w:t xml:space="preserve"> 15 </w:t>
      </w:r>
      <w:r>
        <w:rPr>
          <w:rFonts w:cs="AngsanaUPC"/>
          <w:sz w:val="32"/>
          <w:sz w:val="32"/>
          <w:szCs w:val="32"/>
        </w:rPr>
        <w:t>ล้านบาท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cs="AngsanaUPC"/>
          <w:sz w:val="32"/>
          <w:szCs w:val="32"/>
        </w:rPr>
      </w:pPr>
      <w:r>
        <w:rPr>
          <w:rFonts w:eastAsia="FreesiaUPC" w:cs="FreesiaUPC"/>
          <w:sz w:val="32"/>
          <w:szCs w:val="32"/>
        </w:rPr>
        <w:t xml:space="preserve">       </w:t>
      </w:r>
      <w:r>
        <w:rPr>
          <w:rFonts w:cs="AngsanaUPC"/>
          <w:sz w:val="32"/>
          <w:sz w:val="32"/>
          <w:szCs w:val="32"/>
        </w:rPr>
        <w:t>สำหรับระยะเวลาในการผลิต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เรื่องนั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ู่ในช่วงเวลา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8 </w:t>
      </w:r>
      <w:r>
        <w:rPr>
          <w:rFonts w:cs="AngsanaUPC"/>
          <w:sz w:val="32"/>
          <w:sz w:val="32"/>
          <w:szCs w:val="32"/>
        </w:rPr>
        <w:t>เดือ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ถึ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ปีครึ่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้วแต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Project </w:t>
      </w:r>
      <w:r>
        <w:rPr>
          <w:rFonts w:cs="AngsanaUPC"/>
          <w:sz w:val="32"/>
          <w:sz w:val="32"/>
          <w:szCs w:val="32"/>
        </w:rPr>
        <w:t>ของ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่าเป็นขนาดใด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โดยเริ่มตั้งแต่การเขียนบทจนถึงระยะเวลาที่ภาพยนตร์เข้าฉาย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spacing w:before="120" w:after="0"/>
        <w:jc w:val="both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ช่องทางในการขาย</w:t>
      </w:r>
      <w:r>
        <w:rPr>
          <w:rFonts w:eastAsia="Freesi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Cs/>
          <w:sz w:val="32"/>
          <w:szCs w:val="32"/>
        </w:rPr>
        <w:t>/</w:t>
      </w:r>
      <w:r>
        <w:rPr>
          <w:rFonts w:cs="AngsanaUPC"/>
          <w:b/>
          <w:bCs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รายได้ของภาพยนตร์</w:t>
      </w:r>
      <w:r>
        <w:rPr>
          <w:rFonts w:eastAsia="Freesi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5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การขายสิทธิ์ให้กับ</w:t>
      </w:r>
      <w:r>
        <w:rPr>
          <w:rFonts w:cs="AngsanaUPC"/>
          <w:color w:val="000000"/>
          <w:sz w:val="32"/>
          <w:sz w:val="32"/>
          <w:szCs w:val="32"/>
        </w:rPr>
        <w:t>สายหนังใน</w:t>
      </w:r>
      <w:r>
        <w:rPr>
          <w:rFonts w:cs="AngsanaUPC"/>
          <w:sz w:val="32"/>
          <w:sz w:val="32"/>
          <w:szCs w:val="32"/>
        </w:rPr>
        <w:t>ต่างจังหวัด</w:t>
      </w:r>
    </w:p>
    <w:p>
      <w:pPr>
        <w:pStyle w:val="Normal"/>
        <w:numPr>
          <w:ilvl w:val="0"/>
          <w:numId w:val="15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เข้าฉายในโรงภาพยนตร์ในระบบส่วนแบ่งจากบัตรเข้าชมภาพยนตร์ในเขต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กรุงเทพฯ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ส่วนแบ่งระหว่างบริษัท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โรง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ร้อยละ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50</w:t>
      </w:r>
    </w:p>
    <w:p>
      <w:pPr>
        <w:pStyle w:val="Normal"/>
        <w:numPr>
          <w:ilvl w:val="0"/>
          <w:numId w:val="15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ขายสิทธิ์ให้บริษัทในต่างประเทศ</w:t>
      </w:r>
    </w:p>
    <w:p>
      <w:pPr>
        <w:pStyle w:val="Normal"/>
        <w:numPr>
          <w:ilvl w:val="0"/>
          <w:numId w:val="15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ขายสิทธิ์ให้แก่ผู้ประกอบการธุรกิจที่เกี่ยวกับ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Home Entertainment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จะ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นำไปผลิตเป็นวีซีด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ดีวีด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รายได้จะมาก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น้อ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ึ้นอยู่กับว่าภาพยนตร์เรื่องนั้นทำ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รายได้ในขณะที่ฉายในโรงภาพยนตร์ได้มากหรือไม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ากในขณะที่ฉายในโรง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ภาพยนตร์ทำรายได้สู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ยได้จากการขายลิขสิทธิ์หนังเรื่องนั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็จะสูงตามไปด้วย</w:t>
      </w:r>
    </w:p>
    <w:p>
      <w:pPr>
        <w:pStyle w:val="Normal"/>
        <w:numPr>
          <w:ilvl w:val="0"/>
          <w:numId w:val="15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ขายสิทธิ์ในการแพร่ภาพทางเคเบิ้ลทีวี</w:t>
      </w:r>
    </w:p>
    <w:p>
      <w:pPr>
        <w:pStyle w:val="Normal"/>
        <w:numPr>
          <w:ilvl w:val="0"/>
          <w:numId w:val="15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ขายสิทธิ์ให้สถานีโทรทัศน์ฟรีทีวี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ตลอดระยะเวล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 </w:t>
      </w:r>
      <w:r>
        <w:rPr>
          <w:rFonts w:cs="AngsanaUPC"/>
          <w:sz w:val="32"/>
          <w:sz w:val="32"/>
          <w:szCs w:val="32"/>
        </w:rPr>
        <w:t>ปีที่ผ่านม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จก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จีทีเอช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เป็นบริษัทในเครือ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เป้าหมายที่จะผลิต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ภาพยนตร์ที่มีคุณภาพ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แผนที่จะผลิตภาพยนตร์ออกมาสู่ตลาดอย่างต่อเนื่องโดยเฉลี่ยที่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 </w:t>
      </w:r>
      <w:r>
        <w:rPr>
          <w:rFonts w:cs="AngsanaUPC"/>
          <w:sz w:val="32"/>
          <w:szCs w:val="32"/>
        </w:rPr>
        <w:t>–</w:t>
      </w:r>
      <w:r>
        <w:rPr>
          <w:rFonts w:cs="AngsanaUPC"/>
          <w:sz w:val="32"/>
          <w:szCs w:val="32"/>
        </w:rPr>
        <w:t xml:space="preserve"> 8 </w:t>
      </w:r>
      <w:r>
        <w:rPr>
          <w:rFonts w:cs="AngsanaUPC"/>
          <w:sz w:val="32"/>
          <w:sz w:val="32"/>
          <w:szCs w:val="32"/>
        </w:rPr>
        <w:t>เรื่องต่อ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ลักษณะเนื้อหาแตกต่างกันออกไป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ือมีทั้งภาพยนตร์ตลก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ภาพยนตร์รักโรแมนติก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ภาพยนตร์โรแมนติกคอมมาดี้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ภาพยนตร์สยองขวัญ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ภาพยนตร์แนวไซโค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(Horror) </w:t>
      </w:r>
      <w:r>
        <w:rPr>
          <w:rFonts w:cs="AngsanaUPC"/>
          <w:sz w:val="32"/>
          <w:sz w:val="32"/>
          <w:szCs w:val="32"/>
        </w:rPr>
        <w:t>โดยบริษัทที่เป็นที่มีควา</w:t>
      </w:r>
      <w:r>
        <w:rPr>
          <w:rFonts w:cs="AngsanaUPC"/>
          <w:color w:val="000000"/>
          <w:sz w:val="32"/>
          <w:sz w:val="32"/>
          <w:szCs w:val="32"/>
        </w:rPr>
        <w:t>มพร้อม</w:t>
      </w:r>
      <w:r>
        <w:rPr>
          <w:rFonts w:cs="AngsanaUPC"/>
          <w:sz w:val="32"/>
          <w:sz w:val="32"/>
          <w:szCs w:val="32"/>
        </w:rPr>
        <w:t>ในด้านของบุคคลากร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ทีมงานที่มีความชำนาญและมี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การทำ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research </w:t>
      </w:r>
      <w:r>
        <w:rPr>
          <w:rFonts w:cs="AngsanaUPC"/>
          <w:sz w:val="32"/>
          <w:sz w:val="32"/>
          <w:szCs w:val="32"/>
        </w:rPr>
        <w:t>ตลาด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กลุ่มผู้ชม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่อนที่ลงทุนใ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Project </w:t>
      </w:r>
      <w:r>
        <w:rPr>
          <w:rFonts w:cs="AngsanaUPC"/>
          <w:sz w:val="32"/>
          <w:sz w:val="32"/>
          <w:szCs w:val="32"/>
        </w:rPr>
        <w:t>ใหม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สมอ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เป็นปัจจัย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ำคัญที่ทำให้ภาพยนตร์ของบริษัทสามรถนำมาเสนอความแปลกใหม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ได้รับความนิยมจากผู้ชม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ภาพยนตร์ด้วยดีตลอดมา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spacing w:before="120" w:after="0"/>
        <w:jc w:val="both"/>
        <w:rPr>
          <w:rFonts w:ascii="AngsanaUPC" w:hAnsi="AngsanaUPC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>นโยบายและลักษณะ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>การตลาด</w:t>
      </w:r>
    </w:p>
    <w:p>
      <w:pPr>
        <w:pStyle w:val="Normal"/>
        <w:spacing w:before="120" w:after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กลยุทธ์ทางการตลาดที่บริษัทใช้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แก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ลยุทธ์ด้านงานประชาสัมพันธ์ในการที่จะโปรโมท</w:t>
      </w:r>
      <w:r>
        <w:rPr>
          <w:rFonts w:eastAsia="FreesiaUPC"/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ภาพยนตร์ให้เข้าถึงกลุ่มผู้ชมภาพยนตร์ที่ตั้งเป้าหมายไว้ได้ทั่วถึ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้งนี้เพื่อเป็นการดึงดูดให้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กลุ่มเป้าหมายเข้ามาชม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ถือเป็นกลยุทธ์การตลาดของ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สิ่งที่บริษัททำคือ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เน้นการวางงบประมาณในการประชาสัมพันธ์ภาพยนตร์ให้เหมาะส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เลือกใช้สื่อในการ</w:t>
      </w:r>
    </w:p>
    <w:p>
      <w:pPr>
        <w:pStyle w:val="Normal"/>
        <w:spacing w:before="120" w:after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โปรโมทให้ถูกต้องกับกลุ่มเป้าหมาย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การประชาสัมพันธ์ภาพยนตร์ก่อนนำออกฉา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ถือว่ามีความจำเป็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สำคัญอย่างมาก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ำหรับธุรกิจภาพยนตร์ในปัจจุบั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ผู้ชมภาพยนตร์รับรู้ได้ว่าภาพยนตร์กำลังจะออกฉายแล้ว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และการทำการโปรโมทในรูปแบบใหม่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็ถือว่ามีความสำคัญมาก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b/>
          <w:b/>
          <w:bCs/>
          <w:sz w:val="32"/>
          <w:szCs w:val="32"/>
          <w:u w:val="single"/>
        </w:rPr>
      </w:pPr>
      <w:r>
        <w:rPr>
          <w:rFonts w:cs="AngsanaUPC"/>
          <w:b/>
          <w:bCs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  <w:u w:val="single"/>
        </w:rPr>
        <w:t>ภาวะการณ์แข่งขัน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มูลค่าตลาดภาพยนตร์ใน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50 </w:t>
      </w:r>
      <w:r>
        <w:rPr>
          <w:rFonts w:cs="AngsanaUPC"/>
          <w:sz w:val="32"/>
          <w:sz w:val="32"/>
          <w:szCs w:val="32"/>
        </w:rPr>
        <w:t>มีมูลค่า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,500 </w:t>
      </w:r>
      <w:r>
        <w:rPr>
          <w:rFonts w:cs="AngsanaUPC"/>
          <w:sz w:val="32"/>
          <w:szCs w:val="32"/>
        </w:rPr>
        <w:t>–</w:t>
      </w:r>
      <w:r>
        <w:rPr>
          <w:rFonts w:cs="AngsanaUPC"/>
          <w:sz w:val="32"/>
          <w:szCs w:val="32"/>
        </w:rPr>
        <w:t xml:space="preserve"> 4,000 </w:t>
      </w:r>
      <w:r>
        <w:rPr>
          <w:rFonts w:cs="AngsanaUPC"/>
          <w:sz w:val="32"/>
          <w:sz w:val="32"/>
          <w:szCs w:val="32"/>
        </w:rPr>
        <w:t>ล้านบาท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โดยมาจาก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รายได้จาก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Box Office </w:t>
      </w:r>
      <w:r>
        <w:rPr>
          <w:rFonts w:cs="AngsanaUPC"/>
          <w:sz w:val="32"/>
          <w:sz w:val="32"/>
          <w:szCs w:val="32"/>
        </w:rPr>
        <w:t>เท่านั้น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โดยโตขึ้นจากที่ระดับ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,300 </w:t>
      </w:r>
      <w:r>
        <w:rPr>
          <w:rFonts w:cs="AngsanaUPC"/>
          <w:sz w:val="32"/>
          <w:sz w:val="32"/>
          <w:szCs w:val="32"/>
        </w:rPr>
        <w:t>ล้านบาท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9 </w:t>
      </w:r>
      <w:r>
        <w:rPr>
          <w:rFonts w:cs="AngsanaUPC"/>
          <w:sz w:val="32"/>
          <w:sz w:val="32"/>
          <w:szCs w:val="32"/>
        </w:rPr>
        <w:t>เนื่องจากใน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2550 </w:t>
      </w:r>
      <w:r>
        <w:rPr>
          <w:rFonts w:cs="AngsanaUPC"/>
          <w:sz w:val="32"/>
          <w:sz w:val="32"/>
          <w:szCs w:val="32"/>
        </w:rPr>
        <w:t>ที่ผ่านมานั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ภาพยนตร์ฟอร์มยักษ์คือเรื่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ำนานสมเด็จพระนเรศวร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อกฉายทั้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 </w:t>
      </w:r>
      <w:r>
        <w:rPr>
          <w:rFonts w:cs="AngsanaUPC"/>
          <w:sz w:val="32"/>
          <w:sz w:val="32"/>
          <w:szCs w:val="32"/>
        </w:rPr>
        <w:t>ภาค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ภาพยนตร์ไทยที่ออกฉายใน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50 </w:t>
      </w:r>
      <w:r>
        <w:rPr>
          <w:rFonts w:cs="AngsanaUPC"/>
          <w:sz w:val="32"/>
          <w:sz w:val="32"/>
          <w:szCs w:val="32"/>
        </w:rPr>
        <w:t>มีจำนว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44</w:t>
        <w:tab/>
      </w:r>
      <w:r>
        <w:rPr>
          <w:rFonts w:cs="AngsanaUPC"/>
          <w:sz w:val="32"/>
          <w:sz w:val="32"/>
          <w:szCs w:val="32"/>
        </w:rPr>
        <w:t>เรื่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ำรายได้รวม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เฉพาะ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Box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Office ) </w:t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,700 </w:t>
      </w:r>
      <w:r>
        <w:rPr>
          <w:rFonts w:cs="AngsanaUPC"/>
          <w:sz w:val="32"/>
          <w:sz w:val="32"/>
          <w:szCs w:val="32"/>
        </w:rPr>
        <w:t>ล้านบาท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ส่วนข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จก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จีทีเอช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ภาพยนตร์ออกฉายทั้งหมด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 </w:t>
      </w:r>
      <w:r>
        <w:rPr>
          <w:rFonts w:cs="AngsanaUPC"/>
          <w:sz w:val="32"/>
          <w:sz w:val="32"/>
          <w:szCs w:val="32"/>
        </w:rPr>
        <w:t>เรื่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โดยทำรายได้รวม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เฉพาะ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Box Office )</w:t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7 </w:t>
      </w:r>
      <w:r>
        <w:rPr>
          <w:rFonts w:cs="AngsanaUPC"/>
          <w:sz w:val="32"/>
          <w:sz w:val="32"/>
          <w:szCs w:val="32"/>
        </w:rPr>
        <w:t>ล้านบาท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สำหรับใน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51 </w:t>
      </w:r>
      <w:r>
        <w:rPr>
          <w:rFonts w:cs="AngsanaUPC"/>
          <w:sz w:val="32"/>
          <w:sz w:val="32"/>
          <w:szCs w:val="32"/>
        </w:rPr>
        <w:t>นั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าการณ์ว่า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ูลค่าตลาดรวมของภาพยนตร์น่าจะใกล้เคียงกับ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550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แต่ในส่วนข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จก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จีทีเอช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าดว่าจะเติบโตขึ้นที่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0 -30</w:t>
      </w:r>
      <w:r>
        <w:rPr>
          <w:rFonts w:cs="AngsanaUPC"/>
          <w:sz w:val="32"/>
          <w:szCs w:val="32"/>
        </w:rPr>
        <w:t xml:space="preserve">% </w:t>
      </w:r>
      <w:r>
        <w:rPr>
          <w:rFonts w:cs="AngsanaUPC"/>
          <w:sz w:val="32"/>
          <w:sz w:val="32"/>
          <w:szCs w:val="32"/>
        </w:rPr>
        <w:t>ตามที่ได้ตั้งเป้าหมายไว้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ดย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มีแผนที่จะนำภาพยนตร์ออกฉา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-8 </w:t>
      </w:r>
      <w:r>
        <w:rPr>
          <w:rFonts w:cs="AngsanaUPC"/>
          <w:sz w:val="32"/>
          <w:sz w:val="32"/>
          <w:szCs w:val="32"/>
        </w:rPr>
        <w:t>เรื่อง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ูกค้าที่เป็นกลุ่มเป้าหมายของบริษัท คือ กลุ่มลูกค้าที่ชื่นชอบการชมภาพยนตร์ที่มีอาย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 </w:t>
      </w:r>
      <w:r>
        <w:rPr>
          <w:rFonts w:cs="Angsana New" w:ascii="Angsana New" w:hAnsi="Angsana New"/>
          <w:sz w:val="32"/>
          <w:szCs w:val="32"/>
        </w:rPr>
        <w:t>15 –</w:t>
      </w:r>
      <w:r>
        <w:rPr>
          <w:rFonts w:cs="Angsana New" w:ascii="Angsana New" w:hAnsi="Angsana New"/>
          <w:sz w:val="32"/>
          <w:szCs w:val="32"/>
        </w:rPr>
        <w:t xml:space="preserve"> 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เป้าหมายหลัก</w:t>
      </w:r>
    </w:p>
    <w:p>
      <w:pPr>
        <w:pStyle w:val="Normal"/>
        <w:jc w:val="both"/>
        <w:rPr>
          <w:rFonts w:cs="AngsanaUPC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  <w:u w:val="single"/>
        </w:rPr>
        <w:t>ผู้ประกอบการหลักในตลาดภาพยนตร์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ผู้ประกอบการหลักในธุรกิจ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ได้สร้างผลงานภาพยนตร์ออกมาต่อเนื่องได้แก่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ีทีเอช</w:t>
      </w:r>
      <w:r>
        <w:rPr>
          <w:rFonts w:eastAsia="FreesiaUPC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สหมงคลฟิล์ม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อาร์เอส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ฟว์สตา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พระนครฟิล์ม</w:t>
      </w:r>
    </w:p>
    <w:p>
      <w:pPr>
        <w:pStyle w:val="Normal"/>
        <w:jc w:val="both"/>
        <w:rPr>
          <w:rFonts w:cs="AngsanaUPC"/>
          <w:b/>
          <w:b/>
          <w:bCs/>
          <w:sz w:val="32"/>
          <w:szCs w:val="32"/>
          <w:u w:val="single"/>
        </w:rPr>
      </w:pPr>
      <w:r>
        <w:rPr>
          <w:rFonts w:cs="AngsanaUPC"/>
          <w:b/>
          <w:bCs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  <w:u w:val="single"/>
        </w:rPr>
        <w:t>แนวโน้มการแข่งขั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สำหรับใน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51 </w:t>
      </w:r>
      <w:r>
        <w:rPr>
          <w:rFonts w:cs="AngsanaUPC"/>
          <w:sz w:val="32"/>
          <w:sz w:val="32"/>
          <w:szCs w:val="32"/>
        </w:rPr>
        <w:t>นั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าการณ์ว่า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ูลค่าตลาดรวมของภาพยนตร์น่าจะใกล้เคียงกับ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550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แต่ในส่วนข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จก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จีทีเอช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าดว่าจะเติบโตขึ้นที่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0 -30</w:t>
      </w:r>
      <w:r>
        <w:rPr>
          <w:rFonts w:cs="AngsanaUPC"/>
          <w:sz w:val="32"/>
          <w:szCs w:val="32"/>
        </w:rPr>
        <w:t xml:space="preserve">% </w:t>
      </w:r>
      <w:r>
        <w:rPr>
          <w:rFonts w:cs="AngsanaUPC"/>
          <w:sz w:val="32"/>
          <w:sz w:val="32"/>
          <w:szCs w:val="32"/>
        </w:rPr>
        <w:t>ตามที่ได้ตั้งเป้าหมายไว้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ดย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มีแผนที่จะนำภาพยนตร์ออกฉา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-8 </w:t>
      </w:r>
      <w:r>
        <w:rPr>
          <w:rFonts w:cs="AngsanaUPC"/>
          <w:sz w:val="32"/>
          <w:sz w:val="32"/>
          <w:szCs w:val="32"/>
        </w:rPr>
        <w:t>เรื่อง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843" w:right="-4" w:hanging="0"/>
        <w:jc w:val="left"/>
        <w:rPr>
          <w:rFonts w:ascii="Times New Roman" w:hAnsi="Times New Roman" w:cs="AngsanaUPC"/>
          <w:sz w:val="32"/>
          <w:szCs w:val="32"/>
          <w:ins w:id="0" w:author="arpapornekw" w:date="2007-02-07T17:36:00Z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lang w:val="en-US" w:eastAsia="en-US"/>
        </w:rPr>
      </w:pPr>
      <w:r>
        <w:rPr>
          <w:rFonts w:ascii="AngsanaUPC" w:hAnsi="AngsanaUPC" w:cs="AngsanaUPC"/>
          <w:b/>
          <w:b/>
          <w:bCs/>
          <w:lang w:val="en-US" w:eastAsia="en-US"/>
        </w:rPr>
        <w:t>องค์ประกอบสำคัญ</w:t>
      </w:r>
      <w:r>
        <w:rPr>
          <w:rFonts w:ascii="AngsanaUPC" w:hAnsi="AngsanaUPC" w:cs="AngsanaUPC"/>
          <w:b/>
          <w:b/>
          <w:bCs/>
          <w:lang w:val="en-US" w:eastAsia="en-US"/>
        </w:rPr>
        <w:t>สำหรับ</w:t>
      </w:r>
      <w:r>
        <w:rPr>
          <w:rFonts w:ascii="AngsanaUPC" w:hAnsi="AngsanaUPC" w:cs="AngsanaUPC"/>
          <w:b/>
          <w:b/>
          <w:bCs/>
        </w:rPr>
        <w:t xml:space="preserve">ธุรกิจภาพยนตร์ </w:t>
      </w:r>
    </w:p>
    <w:p>
      <w:pPr>
        <w:pStyle w:val="BlockText"/>
        <w:numPr>
          <w:ilvl w:val="0"/>
          <w:numId w:val="19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บุคลากร</w:t>
      </w:r>
    </w:p>
    <w:p>
      <w:pPr>
        <w:pStyle w:val="BlockText"/>
        <w:spacing w:before="60" w:after="60"/>
        <w:ind w:left="1821" w:right="-4" w:firstLine="22"/>
        <w:jc w:val="left"/>
        <w:rPr>
          <w:rFonts w:cs="AngsanaUPC"/>
          <w:lang w:val="en-US" w:eastAsia="en-US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บุคลากร </w:t>
      </w:r>
      <w:r>
        <w:rPr>
          <w:rFonts w:cs="AngsanaUPC"/>
        </w:rPr>
        <w:t>ได้แก่</w:t>
      </w:r>
      <w:r>
        <w:rPr/>
        <w:t xml:space="preserve"> </w:t>
      </w:r>
      <w:r>
        <w:rPr>
          <w:rFonts w:cs="AngsanaUPC"/>
        </w:rPr>
        <w:t>ผู้เขียนบทภาพยนตร์</w:t>
      </w:r>
      <w:r>
        <w:rPr/>
        <w:t xml:space="preserve"> </w:t>
      </w:r>
      <w:r>
        <w:rPr>
          <w:rFonts w:cs="AngsanaUPC"/>
        </w:rPr>
        <w:t>ผู้กำกับภาพยนตร์</w:t>
      </w:r>
      <w:r>
        <w:rPr/>
        <w:t xml:space="preserve"> </w:t>
      </w:r>
      <w:r>
        <w:rPr>
          <w:rFonts w:cs="AngsanaUPC"/>
        </w:rPr>
        <w:t>ถือว่า</w:t>
      </w:r>
      <w:r>
        <w:rPr>
          <w:rFonts w:ascii="AngsanaUPC" w:hAnsi="AngsanaUPC" w:cs="AngsanaUPC"/>
        </w:rPr>
        <w:t>มีส่วนสำคัญอย่างยิ่งในการผลิตและสร้างสรรค์ผลงานภาพยนตร์ โดยกลุ่มบริษัท</w:t>
      </w:r>
      <w:ins w:id="1" w:author="Aphinan" w:date="2006-03-30T22:14:00Z">
        <w:r>
          <w:rPr>
            <w:rFonts w:ascii="AngsanaUPC" w:hAnsi="AngsanaUPC" w:cs="AngsanaUPC"/>
          </w:rPr>
          <w:t>ฯ</w:t>
        </w:r>
      </w:ins>
      <w:r>
        <w:rPr>
          <w:rFonts w:ascii="AngsanaUPC" w:hAnsi="AngsanaUPC" w:cs="AngsanaUPC"/>
        </w:rPr>
        <w:t xml:space="preserve"> จะมีบุคลากรที่รับผิดชอบดูแลการผลิตโดยรวมซึ่งเป็นบุคลากรฝีมือดี และอยู่ประจำกับบริษัท</w:t>
      </w:r>
      <w:r>
        <w:rPr>
          <w:rFonts w:cs="AngsanaUPC"/>
          <w:lang w:val="en-US" w:eastAsia="en-US"/>
        </w:rPr>
        <w:t>มานาน</w:t>
      </w:r>
    </w:p>
    <w:p>
      <w:pPr>
        <w:pStyle w:val="BlockText"/>
        <w:numPr>
          <w:ilvl w:val="0"/>
          <w:numId w:val="19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การคัดสรรนักแสดง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UPC" w:hAnsi="AngsanaUPC" w:cs="AngsanaUPC"/>
          <w:lang w:val="en-US" w:eastAsia="en-US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บริษัทเน้นมากในเรื่องการคัด และเลือกเฟ้นนักแสดงให้ตรงกับลักษณะของตัวละครในบทภาพยนตร์ แต่ละเรื่อง โดยมีนโยบายการสรรหาที่เป็นอิสระ</w:t>
      </w:r>
    </w:p>
    <w:p>
      <w:pPr>
        <w:pStyle w:val="BlockText"/>
        <w:numPr>
          <w:ilvl w:val="0"/>
          <w:numId w:val="19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ระยะเวลาในการผลิต</w:t>
      </w:r>
    </w:p>
    <w:p>
      <w:pPr>
        <w:pStyle w:val="BlockText"/>
        <w:spacing w:before="60" w:after="60"/>
        <w:ind w:left="1821" w:right="-4" w:firstLine="22"/>
        <w:jc w:val="left"/>
        <w:rPr>
          <w:rFonts w:cs="AngsanaUPC"/>
          <w:lang w:val="en-US" w:eastAsia="en-US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ในการผลิตภาพยนตร์แต่ละเรืองนั้น ใช้เวลาประมาณหนึ่งปีถึงหนึ่งปีครึ่ง โดยเริ่มตั้งแต่พล็อตภาพยนตร์ และพัฒนาต่อมาเป็นบทภาพยนตร์ร่างที่หนึ่งเพื่อเสนอต่อคระกรรมการของบริษัท หากผ่านการคัดเลือกดว้ยคะแนนโหวตด้วยเสียงข้างมากในที่ประชุมว่าควรจะนำมาผลิตเป็นภาพยนตร์ก็จะมีการแก้ไข และพัฒนาบทภาพยนตร์ดังกล่าวให้เป็นบทภายนตร์ที่สมบูรณ์ 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โดยขั้นตอนในการได้มาซึ่งบทภาพยนตร์ที่สมบูรณ์นี้จะใช้เวลาประมาณ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 xml:space="preserve">4-6 </w:t>
      </w:r>
      <w:r>
        <w:rPr>
          <w:rFonts w:cs="AngsanaUPC"/>
          <w:lang w:val="en-US" w:eastAsia="en-US"/>
        </w:rPr>
        <w:t>เดือน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หลังจากได้บทภาพยนตร์ที่สมบูรณ์แล้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ก็จะเป็นขั้นตอนของการเริ่มคำเนินการถ่ายทำโดยใช้เวลาในการถ่ายทำประมาณ</w:t>
      </w:r>
      <w:r>
        <w:rPr>
          <w:lang w:val="en-US" w:eastAsia="en-US"/>
        </w:rPr>
        <w:t xml:space="preserve">  </w:t>
      </w:r>
      <w:r>
        <w:rPr>
          <w:rFonts w:cs="AngsanaUPC"/>
          <w:lang w:val="en-US" w:eastAsia="en-US"/>
        </w:rPr>
        <w:t xml:space="preserve">6-8 </w:t>
      </w:r>
      <w:r>
        <w:rPr>
          <w:rFonts w:cs="AngsanaUPC"/>
          <w:lang w:val="en-US" w:eastAsia="en-US"/>
        </w:rPr>
        <w:t>แล้วแต่ภาพยนตร์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หลังจากถ่ายทำเสร็จก็เป็นขั้นตอนในการตัดต่อภาพยนตร์ในห้องแล๊ปอีกประมาณ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 xml:space="preserve">1-2 </w:t>
      </w:r>
      <w:r>
        <w:rPr>
          <w:rFonts w:cs="AngsanaUPC"/>
          <w:lang w:val="en-US" w:eastAsia="en-US"/>
        </w:rPr>
        <w:t>เดือน</w:t>
      </w:r>
    </w:p>
    <w:p>
      <w:pPr>
        <w:pStyle w:val="BlockText"/>
        <w:spacing w:before="60" w:after="60"/>
        <w:ind w:left="1821" w:right="-4" w:firstLine="22"/>
        <w:jc w:val="left"/>
        <w:rPr>
          <w:rFonts w:cs="AngsanaUPC"/>
          <w:lang w:val="en-US" w:eastAsia="en-US"/>
        </w:rPr>
      </w:pPr>
      <w:r>
        <w:rPr>
          <w:rFonts w:cs="AngsanaUPC"/>
          <w:lang w:val="en-US" w:eastAsia="en-US"/>
        </w:rPr>
      </w:r>
    </w:p>
    <w:p>
      <w:pPr>
        <w:pStyle w:val="BlockText"/>
        <w:numPr>
          <w:ilvl w:val="0"/>
          <w:numId w:val="19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ระยะเวลาในการโปรโมทภาพยนตร์</w:t>
      </w:r>
    </w:p>
    <w:p>
      <w:pPr>
        <w:pStyle w:val="BlockText"/>
        <w:spacing w:before="60" w:after="60"/>
        <w:ind w:left="1821" w:right="-4" w:firstLine="22"/>
        <w:jc w:val="left"/>
        <w:rPr>
          <w:rFonts w:cs="AngsanaUPC"/>
          <w:lang w:val="en-US" w:eastAsia="en-US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โดยปกติ</w:t>
      </w:r>
      <w:r>
        <w:rPr>
          <w:rFonts w:cs="AngsanaUPC"/>
          <w:lang w:val="en-US" w:eastAsia="en-US"/>
        </w:rPr>
        <w:t>จะทำการโปรโมทภาพยนตร์ก่อนนำภาพยนตร์ออกฉายประมาณ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 xml:space="preserve">1-2 </w:t>
      </w:r>
      <w:r>
        <w:rPr>
          <w:rFonts w:cs="AngsanaUPC"/>
          <w:lang w:val="en-US" w:eastAsia="en-US"/>
        </w:rPr>
        <w:t>เดือน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โดยขึ้นอยู่กับชนิดของสื่อที่ใช้</w:t>
      </w:r>
      <w:r>
        <w:rPr>
          <w:lang w:val="en-US" w:eastAsia="en-US"/>
        </w:rPr>
        <w:t xml:space="preserve"> </w:t>
      </w:r>
    </w:p>
    <w:p>
      <w:pPr>
        <w:pStyle w:val="BlockText"/>
        <w:spacing w:before="60" w:after="60"/>
        <w:ind w:left="1418" w:right="-4" w:hanging="0"/>
        <w:jc w:val="left"/>
        <w:rPr>
          <w:rFonts w:eastAsia="Cordia New" w:cs="AngsanaUPC"/>
          <w:lang w:val="en-US" w:eastAsia="en-US"/>
        </w:rPr>
      </w:pPr>
      <w:r>
        <w:rPr>
          <w:rFonts w:eastAsia="Cordia New" w:cs="AngsanaUPC"/>
          <w:lang w:val="en-US" w:eastAsia="en-US"/>
        </w:rPr>
      </w:r>
    </w:p>
    <w:p>
      <w:pPr>
        <w:pStyle w:val="BlockText"/>
        <w:spacing w:before="60" w:after="60"/>
        <w:ind w:left="1418" w:right="-4" w:hanging="0"/>
        <w:jc w:val="left"/>
        <w:rPr>
          <w:rFonts w:eastAsia="Cordia New" w:cs="AngsanaUPC"/>
        </w:rPr>
      </w:pPr>
      <w:r>
        <w:rPr>
          <w:rFonts w:eastAsia="Cordia New" w:cs="AngsanaUP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eastAsia="Cordia New"/>
          <w:sz w:val="32"/>
          <w:szCs w:val="32"/>
        </w:rPr>
      </w:pPr>
      <w:r>
        <w:rPr>
          <w:rFonts w:eastAsia="Cordi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eastAsia="Cordia New"/>
          <w:sz w:val="32"/>
          <w:szCs w:val="32"/>
        </w:rPr>
      </w:pPr>
      <w:r>
        <w:rPr>
          <w:rFonts w:eastAsia="Cord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4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 xml:space="preserve">ไม่มี </w:t>
      </w:r>
    </w:p>
    <w:p>
      <w:pPr>
        <w:pStyle w:val="BodyText2"/>
        <w:spacing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60" w:after="60"/>
        <w:ind w:firstLine="426"/>
        <w:rPr>
          <w:rFonts w:eastAsia="Cordia New"/>
          <w:sz w:val="32"/>
          <w:szCs w:val="32"/>
        </w:rPr>
      </w:pPr>
      <w:r>
        <w:rPr>
          <w:rFonts w:eastAsia="Cordia New"/>
          <w:sz w:val="32"/>
          <w:szCs w:val="32"/>
        </w:rPr>
      </w:r>
    </w:p>
    <w:p>
      <w:pPr>
        <w:pStyle w:val="Normal"/>
        <w:spacing w:before="60" w:after="60"/>
        <w:ind w:firstLine="426"/>
        <w:rPr>
          <w:rFonts w:ascii="Times New Roman" w:hAnsi="Times New Roman" w:eastAsia="Cordia New" w:cs="Times New Roman"/>
        </w:rPr>
      </w:pPr>
      <w:r>
        <w:rPr>
          <w:rFonts w:eastAsia="Cordia New" w:cs="Times New Roman" w:ascii="Times New Roman" w:hAnsi="Times New Roman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8"/>
      </w:rPr>
    </w:pPr>
    <w:r>
      <w:rPr>
        <w:rFonts w:cs="Angsana New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Angsana New"/>
        <w:sz w:val="28"/>
        <w:szCs w:val="28"/>
      </w:rPr>
    </w:pPr>
    <w:r>
      <w:rPr>
        <w:rFonts w:cs="Angsana New" w:ascii="Times New Roman" w:hAnsi="Times New Roman"/>
        <w:sz w:val="28"/>
        <w:szCs w:val="28"/>
      </w:rPr>
    </w:r>
  </w:p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t>1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 xml:space="preserve">1.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ได้เริ่มบริหาร </w:t>
      </w:r>
      <w:r>
        <w:rPr>
          <w:rFonts w:cs="Angsana New" w:ascii="Angsana New" w:hAnsi="Angsana New"/>
          <w:sz w:val="24"/>
          <w:szCs w:val="24"/>
        </w:rPr>
        <w:t xml:space="preserve">F.M. 89.0 MHz Banana FM </w:t>
      </w:r>
      <w:r>
        <w:rPr>
          <w:rFonts w:ascii="Angsana New" w:hAnsi="Angsana New" w:cs="Angsana New"/>
          <w:sz w:val="24"/>
          <w:sz w:val="24"/>
          <w:szCs w:val="24"/>
        </w:rPr>
        <w:t xml:space="preserve">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sz w:val="24"/>
          <w:szCs w:val="24"/>
        </w:rPr>
        <w:t xml:space="preserve">2548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หมายเหตุ  คลื่น </w:t>
      </w:r>
      <w:r>
        <w:rPr>
          <w:rFonts w:cs="Times New Roman" w:ascii="Times New Roman" w:hAnsi="Times New Roman"/>
        </w:rPr>
        <w:t xml:space="preserve">F.M. </w:t>
      </w:r>
      <w:r>
        <w:rPr>
          <w:rFonts w:cs="Times New Roman" w:ascii="Times New Roman" w:hAnsi="Times New Roman"/>
          <w:sz w:val="28"/>
          <w:szCs w:val="28"/>
        </w:rPr>
        <w:t>93.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MHz. Cool FM </w:t>
      </w:r>
      <w:r>
        <w:rPr>
          <w:rFonts w:ascii="Times New Roman" w:hAnsi="Times New Roman" w:cs="Times New Roman"/>
        </w:rPr>
        <w:t xml:space="preserve">ได้เปลี่ยนชื่อรายการมาเป็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ol Fahrenheit </w:t>
      </w:r>
      <w:r>
        <w:rPr>
          <w:rFonts w:ascii="Times New Roman" w:hAnsi="Times New Roman" w:cs="Times New Roman"/>
        </w:rPr>
        <w:t xml:space="preserve">ตั้งแต่ปลายปี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4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หมายเหตุ  คลื่น </w:t>
      </w:r>
      <w:r>
        <w:rPr>
          <w:rFonts w:cs="Times New Roman" w:ascii="Times New Roman" w:hAnsi="Times New Roman"/>
        </w:rPr>
        <w:t xml:space="preserve">F.M. </w:t>
      </w:r>
      <w:r>
        <w:rPr>
          <w:rFonts w:cs="Angsana New" w:ascii="Angsana New" w:hAnsi="Angsana New"/>
          <w:sz w:val="28"/>
          <w:szCs w:val="28"/>
        </w:rPr>
        <w:t>106.0</w:t>
      </w:r>
      <w:r>
        <w:rPr>
          <w:rFonts w:cs="Times New Roman" w:ascii="Times New Roman" w:hAnsi="Times New Roman"/>
        </w:rPr>
        <w:t xml:space="preserve"> MHz. Latte FM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ได้เปลี่ยนชื่อรายการมาเป็น  </w:t>
      </w:r>
      <w:r>
        <w:rPr>
          <w:rFonts w:cs="Times New Roman" w:ascii="Times New Roman" w:hAnsi="Times New Roman"/>
          <w:sz w:val="28"/>
          <w:szCs w:val="28"/>
        </w:rPr>
        <w:t>106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Life Plus FM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ตั้งแต่วันที่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มิถุนายน </w:t>
      </w:r>
      <w:r>
        <w:rPr>
          <w:rFonts w:cs="Times New Roman" w:ascii="Times New Roman" w:hAnsi="Times New Roman"/>
          <w:sz w:val="28"/>
          <w:szCs w:val="28"/>
        </w:rPr>
        <w:t>25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และได้ยกเลิกการออกอากาศไปเมื่อวันที่  </w:t>
      </w:r>
      <w:r>
        <w:rPr>
          <w:rFonts w:cs="Times New Roman" w:ascii="Times New Roman" w:hAnsi="Times New Roman"/>
          <w:sz w:val="28"/>
          <w:szCs w:val="28"/>
        </w:rPr>
        <w:t xml:space="preserve">30 </w:t>
      </w:r>
      <w:r>
        <w:rPr>
          <w:rFonts w:ascii="Times New Roman" w:hAnsi="Times New Roman" w:cs="Times New Roman"/>
        </w:rPr>
        <w:t xml:space="preserve">พฤศจิกายน </w:t>
      </w:r>
      <w:r>
        <w:rPr>
          <w:rFonts w:cs="Times New Roman" w:ascii="Times New Roman" w:hAnsi="Times New Roman"/>
          <w:sz w:val="28"/>
          <w:szCs w:val="28"/>
        </w:rPr>
        <w:t xml:space="preserve">2550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เนื่องจากไม่สามารถต่อสัญญาเช่าเวลากับทางสถานีได้   ปัจจุบันทางสถานีได้ออกอากาศรายการใหม่  คือ รายการ </w:t>
      </w:r>
      <w:r>
        <w:rPr>
          <w:rFonts w:cs="Times New Roman" w:ascii="Times New Roman" w:hAnsi="Times New Roman"/>
          <w:sz w:val="28"/>
          <w:szCs w:val="28"/>
        </w:rPr>
        <w:t>106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สถานีวิทยุครอบครัวข่าว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 xml:space="preserve">โดยเริ่มมาตั้งแต่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ธันวาคม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5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เป็นต้นม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 xml:space="preserve">หมายเหตุ  </w:t>
      </w:r>
      <w:r>
        <w:rPr>
          <w:rFonts w:cs="Times New Roman" w:ascii="Times New Roman" w:hAnsi="Times New Roman"/>
        </w:rPr>
        <w:t xml:space="preserve">FM Max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ได้ย้ายคลื่นจาก </w:t>
      </w:r>
      <w:r>
        <w:rPr>
          <w:rFonts w:cs="Times New Roman" w:ascii="Times New Roman" w:hAnsi="Times New Roman"/>
        </w:rPr>
        <w:t>F.M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88.5</w:t>
      </w:r>
      <w:r>
        <w:rPr>
          <w:rFonts w:cs="Times New Roman" w:ascii="Times New Roman" w:hAnsi="Times New Roman"/>
        </w:rPr>
        <w:t xml:space="preserve"> MHz. </w:t>
      </w:r>
      <w:r>
        <w:rPr>
          <w:rFonts w:ascii="Times New Roman" w:hAnsi="Times New Roman" w:cs="Times New Roman"/>
        </w:rPr>
        <w:t xml:space="preserve">มาอยู่ที่  </w:t>
      </w:r>
      <w:r>
        <w:rPr>
          <w:rFonts w:cs="Times New Roman" w:ascii="Times New Roman" w:hAnsi="Times New Roman"/>
        </w:rPr>
        <w:t xml:space="preserve">F.M. </w:t>
      </w:r>
      <w:r>
        <w:rPr>
          <w:rFonts w:cs="Angsana New" w:ascii="Angsana New" w:hAnsi="Angsana New"/>
          <w:sz w:val="28"/>
          <w:szCs w:val="28"/>
        </w:rPr>
        <w:t>94.5</w:t>
      </w:r>
      <w:r>
        <w:rPr>
          <w:rFonts w:cs="Times New Roman" w:ascii="Times New Roman" w:hAnsi="Times New Roman"/>
        </w:rPr>
        <w:t xml:space="preserve"> MHz.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ตั้งแต่วันที่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ต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ค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t>255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>หมายเหตุ  ข้อมูจากสมาคมผู้จัดพิมพ์และผู้จำหน่ายหนังสือแห่งประเทศไทย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>หมายเหตุ    ข้อมูจากสมาคมผู้จัดพิมพ์และผู้จำหน่ายหนังสือแห่งประเทศไทย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34">
          <wp:simplePos x="0" y="0"/>
          <wp:positionH relativeFrom="column">
            <wp:posOffset>5029200</wp:posOffset>
          </wp:positionH>
          <wp:positionV relativeFrom="paragraph">
            <wp:posOffset>-189865</wp:posOffset>
          </wp:positionV>
          <wp:extent cx="822960" cy="419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sz w:val="32"/>
        <w:sz w:val="32"/>
      </w:rPr>
      <w:t xml:space="preserve">บริษัท จีเอ็มเอ็ม </w:t>
    </w:r>
    <w:r>
      <w:rPr>
        <w:rFonts w:ascii="Angsana New" w:hAnsi="Angsana New" w:cs="Angsana New"/>
        <w:sz w:val="32"/>
        <w:sz w:val="32"/>
      </w:rPr>
      <w:t>แกรมมี่</w:t>
    </w:r>
    <w:r>
      <w:rPr>
        <w:rFonts w:ascii="Angsana New" w:hAnsi="Angsana New" w:cs="Angsana New"/>
        <w:sz w:val="32"/>
        <w:sz w:val="32"/>
      </w:rPr>
      <w:t xml:space="preserve">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 xml:space="preserve">)      </w:t>
    </w:r>
    <w:r>
      <w:rPr>
        <w:rFonts w:cs="AngsanaUPC" w:ascii="AngsanaUPC" w:hAnsi="AngsanaUPC"/>
        <w:sz w:val="32"/>
      </w:rPr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</w:t>
    </w:r>
    <w:r>
      <w:rPr>
        <w:rFonts w:ascii="Angsana New" w:hAnsi="Angsana New" w:cs="Angsana New"/>
        <w:sz w:val="32"/>
        <w:sz w:val="32"/>
      </w:rPr>
      <w:t>แกรมมี่</w:t>
    </w:r>
    <w:r>
      <w:rPr>
        <w:rFonts w:ascii="Angsana New" w:hAnsi="Angsana New" w:cs="Angsana New"/>
        <w:sz w:val="32"/>
        <w:sz w:val="32"/>
      </w:rPr>
      <w:t xml:space="preserve">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 xml:space="preserve">)      </w:t>
    </w:r>
    <w:r>
      <w:rPr>
        <w:rFonts w:cs="AngsanaUPC" w:ascii="AngsanaUPC" w:hAnsi="AngsanaUPC"/>
        <w:sz w:val="32"/>
      </w:rPr>
      <w:t xml:space="preserve">                                                                             </w:t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461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/>
        <w:bCs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 w:val="false"/>
        <w:bCs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  <w:rPr>
        <w:b/>
        <w:rFonts w:cs="Times New Roman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rdia New" w:hAnsi="Cordia New" w:eastAsia="Times New Roman" w:cs="Cordia New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FreesiaUPC" w:hAnsi="FreesiaUPC" w:cs="FreesiaUPC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;Symbol" w:hAnsi="Monotype Sorts;Symbol" w:cs="Monotype Sorts;Symbol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rdia New" w:hAnsi="Cordia New" w:eastAsia="SimSun;宋体" w:cs="Cordi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FreesiaUPC" w:hAnsi="FreesiaUPC" w:cs="FreesiaUPC"/>
    </w:rPr>
  </w:style>
  <w:style w:type="character" w:styleId="WW8Num56z0">
    <w:name w:val="WW8Num56z0"/>
    <w:qFormat/>
    <w:rPr>
      <w:rFonts w:cs="Times New Roman"/>
      <w:lang w:bidi="th-TH"/>
    </w:rPr>
  </w:style>
  <w:style w:type="character" w:styleId="WW8Num57z0">
    <w:name w:val="WW8Num57z0"/>
    <w:qFormat/>
    <w:rPr>
      <w:rFonts w:ascii="Cordia New" w:hAnsi="Cordia New" w:cs="Cordia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Monotype Sorts;Symbol" w:hAnsi="Monotype Sorts;Symbol" w:cs="Monotype Sorts;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Angsana New" w:hAnsi="Angsana New" w:eastAsia="Times New Roman" w:cs="Angsana New"/>
      <w:sz w:val="2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ngsana New" w:hAnsi="Angsana New" w:eastAsia="Times New Roman" w:cs="Angsana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1">
    <w:name w:val="WW8Num86z1"/>
    <w:qFormat/>
    <w:rPr>
      <w:rFonts w:ascii="Cordia New" w:hAnsi="Cordia New" w:eastAsia="Times New Roman" w:cs="Cordia New"/>
      <w:color w:val="00000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Cordia New" w:hAnsi="Cordia New" w:cs="Cordia New"/>
      <w:b/>
      <w:i w:val="false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FreesiaUPC" w:hAnsi="FreesiaUPC" w:cs="FreesiaUPC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b/>
      <w:bCs/>
    </w:rPr>
  </w:style>
  <w:style w:type="character" w:styleId="WW8Num117z0">
    <w:name w:val="WW8Num117z0"/>
    <w:qFormat/>
    <w:rPr>
      <w:rFonts w:ascii="Cordia New" w:hAnsi="Cordia New" w:eastAsia="Times New Roman" w:cs="Cordia New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Monotype Sorts;Symbol" w:hAnsi="Monotype Sorts;Symbol" w:cs="Monotype Sorts;Symbol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Times New Roman"/>
      <w:b w:val="false"/>
      <w:bCs w:val="false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ascii="Cordia New" w:hAnsi="Cordia New" w:cs="Cordia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Times New Roman" w:cs="Cordia New"/>
      <w:color w:val="00000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Cordia New" w:hAnsi="Cordia New" w:eastAsia="SimSun;宋体" w:cs="Cordia New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FreesiaUPC" w:hAnsi="FreesiaUPC" w:cs="FreesiaUPC"/>
    </w:rPr>
  </w:style>
  <w:style w:type="character" w:styleId="WW8Num150z0">
    <w:name w:val="WW8Num150z0"/>
    <w:qFormat/>
    <w:rPr>
      <w:rFonts w:cs="FreesiaUPC"/>
    </w:rPr>
  </w:style>
  <w:style w:type="character" w:styleId="WW8Num151z0">
    <w:name w:val="WW8Num15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ngsana New" w:hAnsi="Angsana New" w:eastAsia="SimSun;宋体" w:cs="Angsana New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ngsana New" w:hAnsi="Angsana New" w:eastAsia="Times New Roman" w:cs="Angsana New"/>
      <w:sz w:val="28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ascii="Monotype Sorts;Symbol" w:hAnsi="Monotype Sorts;Symbol" w:cs="Monotype Sorts;Symbol"/>
      <w:sz w:val="16"/>
      <w:lang w:bidi="th-TH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1">
    <w:name w:val="WW8Num165z1"/>
    <w:qFormat/>
    <w:rPr/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onotype Sorts;Symbol" w:hAnsi="Monotype Sorts;Symbol" w:cs="Monotype Sorts;Symbol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Cordia New" w:hAnsi="Cordia New" w:eastAsia="SimSun;宋体" w:cs="Cordia New"/>
    </w:rPr>
  </w:style>
  <w:style w:type="character" w:styleId="WW8Num169z2">
    <w:name w:val="WW8Num169z2"/>
    <w:qFormat/>
    <w:rPr/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69z5">
    <w:name w:val="WW8Num169z5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ordia New" w:hAnsi="Cordia New" w:eastAsia="SimSun;宋体" w:cs="Cordia New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Cordia New" w:hAnsi="Cordia New" w:eastAsia="SimSun;宋体" w:cs="Cordia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  <w:sz w:val="28"/>
    </w:rPr>
  </w:style>
  <w:style w:type="character" w:styleId="WW8Num195z0">
    <w:name w:val="WW8Num19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Monotype Sorts;Symbol" w:hAnsi="Monotype Sorts;Symbol" w:cs="Monotype Sorts;Symbol"/>
      <w:sz w:val="1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Cordia New" w:hAnsi="Cordia New" w:eastAsia="SimSun;宋体" w:cs="Cordia New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Cordia New" w:hAnsi="Cordia New" w:eastAsia="SimSun;宋体" w:cs="Cordia New"/>
    </w:rPr>
  </w:style>
  <w:style w:type="character" w:styleId="WW8Num212z1">
    <w:name w:val="WW8Num212z1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b/>
      <w:u w:val="single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Symbol"/>
    </w:rPr>
  </w:style>
  <w:style w:type="character" w:styleId="WW8Num220z1">
    <w:name w:val="WW8Num220z1"/>
    <w:qFormat/>
    <w:rPr>
      <w:rFonts w:ascii="Cordia New" w:hAnsi="Cordia New" w:eastAsia="Times New Roman" w:cs="Cordia New"/>
      <w:color w:val="000000"/>
    </w:rPr>
  </w:style>
  <w:style w:type="character" w:styleId="WW8Num220z2">
    <w:name w:val="WW8Num220z2"/>
    <w:qFormat/>
    <w:rPr/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/>
      <w:bCs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7z0">
    <w:name w:val="WW8Num227z0"/>
    <w:qFormat/>
    <w:rPr>
      <w:rFonts w:cs="Times New Roman"/>
    </w:rPr>
  </w:style>
  <w:style w:type="character" w:styleId="WW8Num229z0">
    <w:name w:val="WW8Num229z0"/>
    <w:qFormat/>
    <w:rPr>
      <w:rFonts w:ascii="Cordia New" w:hAnsi="Cordia New" w:cs="Cordia New"/>
    </w:rPr>
  </w:style>
  <w:style w:type="character" w:styleId="WW8Num230z0">
    <w:name w:val="WW8Num230z0"/>
    <w:qFormat/>
    <w:rPr>
      <w:rFonts w:ascii="Symbol" w:hAnsi="Symbol" w:cs="Symbol"/>
      <w:sz w:val="16"/>
      <w:szCs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Cordia New" w:hAnsi="Cordia New" w:cs="Cordia New"/>
      <w:b/>
      <w:i w:val="false"/>
      <w:sz w:val="28"/>
    </w:rPr>
  </w:style>
  <w:style w:type="character" w:styleId="WW8Num242z0">
    <w:name w:val="WW8Num24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lang w:bidi="th-TH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Symbol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rdia New" w:hAnsi="Cordia New" w:eastAsia="SimSun;宋体" w:cs="Cordia New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cs="FreesiaUPC"/>
    </w:rPr>
  </w:style>
  <w:style w:type="character" w:styleId="WW8Num253z0">
    <w:name w:val="WW8Num253z0"/>
    <w:qFormat/>
    <w:rPr>
      <w:rFonts w:ascii="Angsana New" w:hAnsi="Angsana New" w:eastAsia="Times New Roman" w:cs="Angsana New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Monotype Sorts;Symbol" w:hAnsi="Monotype Sorts;Symbol" w:cs="Monotype Sorts;Symbol"/>
      <w:sz w:val="1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rdia New" w:hAnsi="Cordia New" w:eastAsia="SimSun;宋体" w:cs="Cordia New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lang w:bidi="th-TH"/>
    </w:rPr>
  </w:style>
  <w:style w:type="character" w:styleId="WW8Num261z0">
    <w:name w:val="WW8Num26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i w:val="fals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/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1">
    <w:name w:val="WW8Num276z1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ngsana New" w:hAnsi="Angsana New" w:eastAsia="Times New Roman" w:cs="Angsana New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Monotype Sorts;Symbol" w:hAnsi="Monotype Sorts;Symbol" w:cs="Monotype Sorts;Symbol"/>
      <w:sz w:val="1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cs="Times New Roman"/>
    </w:rPr>
  </w:style>
  <w:style w:type="character" w:styleId="WW8Num282z0">
    <w:name w:val="WW8Num282z0"/>
    <w:qFormat/>
    <w:rPr>
      <w:rFonts w:ascii="FreesiaUPC" w:hAnsi="FreesiaUPC" w:cs="FreesiaUPC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6z0">
    <w:name w:val="WW8Num286z0"/>
    <w:qFormat/>
    <w:rPr>
      <w:sz w:val="20"/>
      <w:szCs w:val="20"/>
    </w:rPr>
  </w:style>
  <w:style w:type="character" w:styleId="WW8Num288z0">
    <w:name w:val="WW8Num288z0"/>
    <w:qFormat/>
    <w:rPr>
      <w:rFonts w:ascii="Monotype Sorts;Symbol" w:hAnsi="Monotype Sorts;Symbol" w:cs="Monotype Sorts;Symbol"/>
      <w:sz w:val="1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>
      <w:rFonts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Wingdings"/>
    </w:rPr>
  </w:style>
  <w:style w:type="character" w:styleId="WW8Num294z0">
    <w:name w:val="WW8Num294z0"/>
    <w:qFormat/>
    <w:rPr>
      <w:rFonts w:ascii="Symbol" w:hAnsi="Symbol" w:cs="Symbol"/>
      <w:sz w:val="16"/>
      <w:szCs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300z0">
    <w:name w:val="WW8Num300z0"/>
    <w:qFormat/>
    <w:rPr>
      <w:b w:val="false"/>
      <w:bCs w:val="false"/>
      <w:color w:val="000000"/>
    </w:rPr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Angsana New" w:hAnsi="Angsana New" w:eastAsia="Times New Roman" w:cs="Angsana New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Cordia New" w:hAnsi="Cordia New" w:eastAsia="SimSun;宋体" w:cs="Cordia New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4z2">
    <w:name w:val="WW8Num314z2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Monotype Sorts;Symbol" w:hAnsi="Monotype Sorts;Symbol" w:cs="Monotype Sorts;Symbol"/>
      <w:sz w:val="16"/>
      <w:lang w:bidi="th-TH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cs="Times New Roman"/>
    </w:rPr>
  </w:style>
  <w:style w:type="character" w:styleId="WW8Num321z1">
    <w:name w:val="WW8Num321z1"/>
    <w:qFormat/>
    <w:rPr>
      <w:rFonts w:cs="Times New Roman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b w:val="false"/>
      <w:bCs w:val="false"/>
      <w:i w:val="false"/>
      <w:iCs w:val="false"/>
    </w:rPr>
  </w:style>
  <w:style w:type="character" w:styleId="WW8Num326z0">
    <w:name w:val="WW8Num3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/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  <w:lang w:bidi="th-TH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Cordia New" w:hAnsi="Cordia New" w:eastAsia="SimSun;宋体" w:cs="Cordia New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Monotype Sorts;Symbol" w:hAnsi="Monotype Sorts;Symbol" w:cs="Monotype Sorts;Symbol"/>
      <w:sz w:val="1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1">
    <w:name w:val="WW8Num339z1"/>
    <w:qFormat/>
    <w:rPr>
      <w:rFonts w:ascii="Symbol" w:hAnsi="Symbol" w:cs="Symbol"/>
      <w:sz w:val="16"/>
      <w:szCs w:val="16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cs="Times New Roman"/>
    </w:rPr>
  </w:style>
  <w:style w:type="character" w:styleId="WW8Num346z0">
    <w:name w:val="WW8Num346z0"/>
    <w:qFormat/>
    <w:rPr>
      <w:rFonts w:ascii="Cordia New" w:hAnsi="Cordia New" w:eastAsia="SimSun;宋体" w:cs="Cordia New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Cordia New" w:hAnsi="Cordia New" w:cs="Cordia Ne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Cordia New" w:hAnsi="Cordia New" w:cs="Cordia New"/>
    </w:rPr>
  </w:style>
  <w:style w:type="character" w:styleId="WW8Num351z0">
    <w:name w:val="WW8Num35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lang w:bidi="th-TH"/>
    </w:rPr>
  </w:style>
  <w:style w:type="character" w:styleId="WW8Num353z0">
    <w:name w:val="WW8Num353z0"/>
    <w:qFormat/>
    <w:rPr>
      <w:rFonts w:ascii="Times New Roman" w:hAnsi="Times New Roman" w:cs="AngsanaUPC"/>
      <w:sz w:val="20"/>
      <w:szCs w:val="20"/>
    </w:rPr>
  </w:style>
  <w:style w:type="character" w:styleId="WW8Num355z0">
    <w:name w:val="WW8Num355z0"/>
    <w:qFormat/>
    <w:rPr>
      <w:rFonts w:ascii="Monotype Sorts;Symbol" w:hAnsi="Monotype Sorts;Symbol" w:cs="Monotype Sorts;Symbol"/>
      <w:sz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cs="Times New Roman"/>
      <w:b/>
    </w:rPr>
  </w:style>
  <w:style w:type="character" w:styleId="WW8Num365z1">
    <w:name w:val="WW8Num365z1"/>
    <w:qFormat/>
    <w:rPr>
      <w:rFonts w:cs="Times New Roman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FreesiaUPC" w:hAnsi="FreesiaUPC" w:eastAsia="Cordia New" w:cs="FreesiaUPC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9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atimemedia.com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2:00Z</dcterms:created>
  <dc:creator>GMM Grammy PCL.</dc:creator>
  <dc:description/>
  <dc:language>en-US</dc:language>
  <cp:lastModifiedBy>DuangkamolPec</cp:lastModifiedBy>
  <cp:lastPrinted>2008-03-27T17:35:00Z</cp:lastPrinted>
  <dcterms:modified xsi:type="dcterms:W3CDTF">2008-03-27T11:10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