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รัพย์สินที่ใช้ในการประกอบธุรกิจ</w:t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และสิ่งปลูกสร้าง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50"/>
        <w:gridCol w:w="2520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1"/>
              <w:spacing w:before="24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ตั้ง</w:t>
            </w:r>
          </w:p>
        </w:tc>
        <w:tc>
          <w:tcPr>
            <w:tcW w:w="3150" w:type="dxa"/>
            <w:tcBorders>
              <w:top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กรรมสิทธิ์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และสิ่งปลูกสร้างตั้งอยู่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45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ขวงคลองตันเหนือ เขต วัฒนา กรุงเทพฯขนา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ินเด็กซ์ อีเว้นท์ เอเจนซี่ </w:t>
            </w:r>
            <w:r>
              <w:rPr>
                <w:rFonts w:ascii="Angsana New" w:hAnsi="Angsana New" w:cs="Angsana New"/>
                <w:vanish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</w:rPr>
              <w:fldChar w:fldCharType="end"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ที่ดินและอาคารตามบัญชี 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4.4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และสิ่งปลูกสร้างตั้งอยู่เลขที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99,999/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ู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ขวง บางเขน เขต เมืองนนทบุรี  จังหวัด นนทบุรี ขนา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3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มีเดียวิชั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199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ที่ดินและอาคารตามบัญชี 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2.2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สำนักงานและห้องเช่า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520"/>
      </w:tblGrid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28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กรรมสิทธิ์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9/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9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ขุมวิท เขตวัฒนา กรุงเทพฯ โดยเป็นที่ดิน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ร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วา และ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 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366.1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เมตร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มีฟ้า จำกัด 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42 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4)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 จีเอ็มเอ็ม แกรมมี่ เพลส ถนน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>2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โศ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ขตวัฒนา  กรุงเทพฯ พื้นที่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60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และบริษัทย่อยได้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.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84" w:hanging="284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้องเช่าตามห้าง เทสโก้ โลตัส และอื่นๆ ภายใต้ชื่อ “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Imagine”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จำนวนทั้งสิ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ขา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ีเอ็มเอ็ม แกรมมี่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ิดค่าเช่าโดยประมาณ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.3%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ากยอดขาย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สร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ระรามเก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ขวงสวนหลวง กรุงเทพฯ 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ีเอ็มเอ็ม แกรมมี่  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 </w:t>
            </w:r>
          </w:p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0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2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520"/>
      </w:tblGrid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5" w:hanging="28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กรรมสิทธิ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2/11, 92/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>92/18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>39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วัสด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ขวงคลองเตยเหนือ เขตวัฒนา กรุงเทพ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จีเอ็มเอ็ม ไท หับ จำกั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0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2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4/11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ยสินสยามนิเวศน์ แขวงบางกะปิ เขตห้วยขวาง กรุงเทพ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จีเอ็มเอ็ม ไท หับ จำกัด</w:t>
            </w:r>
          </w:p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left="34" w:right="-108" w:hanging="3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0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1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สยามเซ็นเตอร์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7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ขวงปทุมวัน เขตปทุมวัน กรุงเทพฯ 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ีเอ็มเอ็ม มีเดีย  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48 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1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และค่าบริการ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7/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3 </w:t>
              <w:br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กมั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ุขุมวิท เขตวัฒนา กรุงเทพฯ 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250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right="-108" w:hanging="3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มเมจ พับลิชชิ่ง จำกัด  </w:t>
            </w:r>
          </w:p>
          <w:p>
            <w:pPr>
              <w:pStyle w:val="Normal"/>
              <w:spacing w:before="60" w:after="60"/>
              <w:ind w:left="34" w:right="-108" w:hanging="3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spacing w:before="60" w:after="60"/>
              <w:ind w:left="34" w:right="-108" w:hanging="3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49 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1)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นาคสุวรรณ ถนนนนทรี  แขวงช่องนนทรี เขตยานนาวา กรุงเทพฯ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บลิส พับลิชชิ่ง จำกัด และบริษัท อิน พับลิชชิ่ง จำกัด 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1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1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และค่าบริการ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้องเช่าตามห้าง เทสโก้ โลตัส และศูนย์การค้า อื่นๆ ภายใต้ชื่อ “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Clean Karaoke”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จำนวนทั้งสิ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ห่ง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right="-108" w:hanging="3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ลีน คาราโอเกะ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– 3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ิดค่าเช่าโดยประมาณ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0 – 40 %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ากยอดขาย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/40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โชคชั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ลาดพร้าว เขตลาดพร้าว กรุงเทพฯ </w:t>
            </w:r>
          </w:p>
          <w:p>
            <w:pPr>
              <w:pStyle w:val="Normal"/>
              <w:spacing w:before="60" w:after="60"/>
              <w:ind w:left="284" w:hanging="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็กแซ็กท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1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2)</w:t>
            </w:r>
          </w:p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และค่าบริการ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</w:tc>
      </w:tr>
    </w:tbl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520"/>
      </w:tblGrid>
      <w:tr>
        <w:trPr/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ind w:left="165" w:hanging="28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กรรมสิทธิ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6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อ่อนนุช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ุขุมวิท แขวงสวนหลวง เขตสวนหลวง กรุงเทพฯ </w:t>
            </w:r>
          </w:p>
        </w:tc>
        <w:tc>
          <w:tcPr>
            <w:tcW w:w="30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็กแซ็กท์ จำกัด 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left="28" w:hanging="28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1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1)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และค่าบริการ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3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2/56-5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ี  อาคารสาธรธาน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าทรเหนือ แขวงสีลม เขตบางรัก  กรุงเทพฯ 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จีคอมมิวนิเคชั่นส์ 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left="28" w:hanging="2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48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1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และค่าบริการ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ลขที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57/28,30,4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ขวง คลองตันเหนือ เขต วัฒนา กรุงเทพฯ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นสปาย อิมเมจ จำกัด     ได้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-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0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1)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1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1)</w:t>
            </w:r>
            <w:r>
              <w:rPr>
                <w:rFonts w:cs="Angsana New" w:ascii="Angsana New" w:hAnsi="Angsana New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Angsana New" w:ascii="Angsana New" w:hAnsi="Angsana New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Angsana New" w:ascii="Angsana New" w:hAnsi="Angsana New"/>
              </w:rPr>
              <w:fldChar w:fldCharType="separate"/>
            </w:r>
            <w:r>
              <w:rPr>
                <w:sz w:val="28"/>
                <w:szCs w:val="28"/>
                <w:vanish/>
                <w:rFonts w:cs="Angsana New" w:ascii="Angsana New" w:hAnsi="Angsana New"/>
              </w:rPr>
              <w:t>0</w:t>
            </w:r>
            <w:r>
              <w:rPr>
                <w:sz w:val="28"/>
                <w:szCs w:val="28"/>
                <w:vanish/>
                <w:rFonts w:cs="Angsana New" w:ascii="Angsana New" w:hAnsi="Angsana New"/>
              </w:rPr>
              <w:fldChar w:fldCharType="end"/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ศูนย์การค้าเอสพละนาด 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,62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ซีเนริโอ จำกัด  ได้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0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75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7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งานและคลังสินค้า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80"/>
        <w:gridCol w:w="2610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กรรมสิทธิ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65" w:hanging="165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6, 36/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8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9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ระโขนงเหนือ วัฒนา กรุงเทพฯ  พื้นที่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48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เมตร </w:t>
            </w:r>
          </w:p>
          <w:p>
            <w:pPr>
              <w:pStyle w:val="Normal"/>
              <w:ind w:left="252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ีเอ็มเอ็ม แกรมมี่  ทำสัญญาเช่า 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ชวณิชย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รงงา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ชวณิชย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ลังสินค้า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0 – 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)  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spacing w:before="240" w:after="0"/>
        <w:ind w:left="720" w:hanging="36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>5.4</w:t>
        <w:tab/>
      </w:r>
      <w:r>
        <w:rPr>
          <w:rFonts w:ascii="Angsana New" w:hAnsi="Angsana New" w:cs="Angsana New"/>
          <w:b/>
          <w:b/>
          <w:bCs/>
          <w:color w:val="FF0000"/>
          <w:sz w:val="32"/>
          <w:sz w:val="32"/>
          <w:szCs w:val="32"/>
        </w:rPr>
        <w:t xml:space="preserve">เครื่องจักร 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80"/>
        <w:gridCol w:w="2610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กรรมสิทธิ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ครื่องจักรสำหรับอัดเทป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ีดีโอ ซีดี และวีซีดี</w:t>
            </w:r>
          </w:p>
        </w:tc>
        <w:tc>
          <w:tcPr>
            <w:tcW w:w="288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็มจีเอ จำกัด เป็นเจ้าของและไม่มีภาระผูกพันใดๆ </w:t>
            </w:r>
          </w:p>
        </w:tc>
        <w:tc>
          <w:tcPr>
            <w:tcW w:w="261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4.7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numPr>
          <w:ilvl w:val="0"/>
          <w:numId w:val="0"/>
        </w:numPr>
        <w:ind w:left="108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มปทานและสัญญาเช่าวิทยุ</w:t>
      </w:r>
    </w:p>
    <w:tbl>
      <w:tblPr>
        <w:tblW w:w="102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63"/>
        <w:gridCol w:w="2340"/>
        <w:gridCol w:w="1597"/>
        <w:gridCol w:w="850"/>
        <w:gridCol w:w="1134"/>
      </w:tblGrid>
      <w:tr>
        <w:trPr>
          <w:tblHeader w:val="true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ถานี </w:t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ของสถานี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ู่สัญญาเช่าช่วง</w:t>
            </w:r>
          </w:p>
        </w:tc>
        <w:tc>
          <w:tcPr>
            <w:tcW w:w="1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วงของสัญญา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155" w:right="-69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ช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. F.M. 89.0</w:t>
            </w:r>
          </w:p>
        </w:tc>
        <w:tc>
          <w:tcPr>
            <w:tcW w:w="236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สถานีวิทยุยานเกราะ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ช่าช่วงจาก บจ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ายปนัดดา และ บจ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อ็ม ไทม์ มีเดีย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ีเดีย</w:t>
            </w:r>
          </w:p>
        </w:tc>
        <w:tc>
          <w:tcPr>
            <w:tcW w:w="159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0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1</w:t>
            </w:r>
          </w:p>
        </w:tc>
        <w:tc>
          <w:tcPr>
            <w:tcW w:w="85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.60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. F.M. 91.5</w:t>
            </w:r>
          </w:p>
        </w:tc>
        <w:tc>
          <w:tcPr>
            <w:tcW w:w="23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นีวิทยุยานเกราะ</w:t>
            </w:r>
          </w:p>
        </w:tc>
        <w:tc>
          <w:tcPr>
            <w:tcW w:w="2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ีเด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 ไทม์ มีเดีย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0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1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0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 F.M. 94.0</w:t>
            </w:r>
          </w:p>
        </w:tc>
        <w:tc>
          <w:tcPr>
            <w:tcW w:w="23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นีวิทยุกองทัพบก</w:t>
            </w:r>
          </w:p>
        </w:tc>
        <w:tc>
          <w:tcPr>
            <w:tcW w:w="2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ีเด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 ไทม์ มีเดีย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0 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1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50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. F.M. 106.5</w:t>
            </w:r>
          </w:p>
        </w:tc>
        <w:tc>
          <w:tcPr>
            <w:tcW w:w="23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มไปรษณีย์โทรเลข</w:t>
            </w:r>
          </w:p>
        </w:tc>
        <w:tc>
          <w:tcPr>
            <w:tcW w:w="2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ีเดีย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ระหว่างดำเนินการต่อสัญญา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2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โทรทัศน์</w:t>
      </w:r>
    </w:p>
    <w:tbl>
      <w:tblPr>
        <w:tblW w:w="891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1843"/>
        <w:gridCol w:w="1671"/>
        <w:gridCol w:w="1571"/>
        <w:gridCol w:w="992"/>
      </w:tblGrid>
      <w:tr>
        <w:trPr>
          <w:tblHeader w:val="true"/>
        </w:trPr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อง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ของสถานี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ู่สัญญาเช่าช่วง</w:t>
            </w:r>
          </w:p>
        </w:tc>
        <w:tc>
          <w:tcPr>
            <w:tcW w:w="16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วงของสัญญา</w:t>
            </w:r>
          </w:p>
        </w:tc>
        <w:tc>
          <w:tcPr>
            <w:tcW w:w="1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108" w:firstLine="23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ของค่าเช่า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1" w:hanging="108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ช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ดือ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ถานีวิทยุโทรทัศน์กองทัพบก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 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1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1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54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ถานีวิทยุโทรทัศน์กองทัพบก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ีเนริโอ  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1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1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81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ถานีวิทยุโทรทัศน์กองทัพบก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นทอล์ก 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1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1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6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นีวิทยุโทรทัศน์กองทัพบก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1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1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95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โทรทัศน์และวิทยุ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1 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1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47</w:t>
            </w:r>
          </w:p>
        </w:tc>
      </w:tr>
      <w:tr>
        <w:trPr/>
        <w:tc>
          <w:tcPr>
            <w:tcW w:w="992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ีบีทีวี แอสเซต แมเนจเม้นท์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ีทอล์ค</w:t>
            </w:r>
          </w:p>
        </w:tc>
        <w:tc>
          <w:tcPr>
            <w:tcW w:w="1671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1 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1</w:t>
            </w:r>
          </w:p>
        </w:tc>
        <w:tc>
          <w:tcPr>
            <w:tcW w:w="1571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0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งกอก เอ็นเตอร์เทนเม้นต์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</w:t>
            </w:r>
          </w:p>
        </w:tc>
        <w:tc>
          <w:tcPr>
            <w:tcW w:w="1671" w:type="dxa"/>
            <w:vMerge w:val="restart"/>
            <w:tcBorders>
              <w:top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มีการทำสัญญาเป็นการตกลงช่วงเวลาการออกอากาศ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 ปรับเปลี่ยนผังการออกอากาศของสถานี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งกอก เอ็นเตอร์เทนเม้นต์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ีเนริโอ  </w:t>
            </w:r>
          </w:p>
        </w:tc>
        <w:tc>
          <w:tcPr>
            <w:tcW w:w="1671" w:type="dxa"/>
            <w:vMerge w:val="continue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ค์การสื่อสารมวลชนแห่งประเทศไทย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ค์การสื่อสารมวลชนแห่งประเทศไทย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ีทอล์ค 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ค์การสื่อสารมวลชนแห่งประเทศไทย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ีเอ็มเอ็ม ทีวี 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7</w:t>
            </w:r>
          </w:p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ค์การสื่อสารมวลชนแห่งประเทศไทย</w:t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ีเนริโอ  </w:t>
            </w:r>
          </w:p>
        </w:tc>
        <w:tc>
          <w:tcPr>
            <w:tcW w:w="167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7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ร่วมดำเนินการให้บริการข้อมูลด้วยเสียงทางโทรศัพท์ </w:t>
      </w:r>
      <w:r>
        <w:rPr/>
        <w:t>(AUDIOTEX)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43"/>
        <w:gridCol w:w="1701"/>
        <w:gridCol w:w="1496"/>
        <w:gridCol w:w="1260"/>
      </w:tblGrid>
      <w:tr>
        <w:trPr>
          <w:tblHeader w:val="true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ให้บริการ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ู่สัญญ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่วงของสัญญา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108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  <w:b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1" w:hanging="108"/>
              <w:jc w:val="right"/>
              <w:rPr/>
            </w:pPr>
            <w:r>
              <w:rPr>
                <w:rFonts w:ascii="Angsana New" w:hAnsi="Angsana New" w:cs="Angsana New"/>
              </w:rPr>
              <w:t>ค่าเช่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ดือน</w:t>
            </w:r>
            <w:r>
              <w:rPr>
                <w:rFonts w:cs="Angsana New" w:ascii="Angsana New" w:hAnsi="Angsana New"/>
              </w:rPr>
              <w:br/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ทศท </w:t>
            </w:r>
          </w:p>
        </w:tc>
        <w:tc>
          <w:tcPr>
            <w:tcW w:w="184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จีเอ็มเอ็ม ดิจิตอล โดเมน  </w:t>
            </w:r>
          </w:p>
        </w:tc>
        <w:tc>
          <w:tcPr>
            <w:tcW w:w="1701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/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47 –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62</w:t>
            </w:r>
          </w:p>
        </w:tc>
        <w:tc>
          <w:tcPr>
            <w:tcW w:w="149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  <w:p>
            <w:pPr>
              <w:pStyle w:val="Normal"/>
              <w:spacing w:before="60" w:after="60"/>
              <w:ind w:right="4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8</w:t>
            </w:r>
          </w:p>
        </w:tc>
      </w:tr>
    </w:tbl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ลงทุนในบริษัทย่อย</w:t>
      </w:r>
    </w:p>
    <w:p>
      <w:pPr>
        <w:pStyle w:val="Normal"/>
        <w:spacing w:before="60" w:after="60"/>
        <w:ind w:left="72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บริษัทมีเงินลงทุนในบริษัทย่อยในธุรกิจต่างๆ ดังนี้</w:t>
      </w:r>
    </w:p>
    <w:tbl>
      <w:tblPr>
        <w:tblW w:w="70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</w:tblGrid>
      <w:tr>
        <w:trPr/>
        <w:tc>
          <w:tcPr>
            <w:tcW w:w="4860" w:type="dxa"/>
            <w:tcBorders>
              <w:top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</w:t>
            </w:r>
          </w:p>
        </w:tc>
        <w:tc>
          <w:tcPr>
            <w:tcW w:w="2160" w:type="dxa"/>
            <w:tcBorders>
              <w:top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เพลง</w:t>
            </w:r>
          </w:p>
        </w:tc>
        <w:tc>
          <w:tcPr>
            <w:tcW w:w="216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53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มจีเอ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กลบอล มิวสิค แอนด์ มีเดี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อร์ มิวสิค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5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ักษ์มิวสิค </w:t>
            </w:r>
            <w:r>
              <w:rPr>
                <w:rFonts w:cs="Angsana New" w:ascii="Angsana New" w:hAnsi="Angsana New"/>
                <w:sz w:val="28"/>
                <w:szCs w:val="28"/>
              </w:rPr>
              <w:t>999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ลีน คาราโอเกะ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.3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ิวสิค พับลิชชิ่ง อินเตอร์เนชั่นแนล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วสิค ก๊อปปี้ไรท์ คอลเลคชั่น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กลบอล มิวสิค แอนด์ มีเดีย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.8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ุรกิจจัดงานแสดง  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ซ์ทรอกาไนเซอร์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นจา รีเทินส์ คอมมูนิเคชั่น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ุรกิจบริหารศิลปิน  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ราทิสท์ แมเนจเม้นท์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ุรกิจภาพยนตร์  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พเพอร์ คัท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บ โห หิ้น ฟิล์ม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ไท หับ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ฟ้า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ร่วมค้า เดอะชัตเตอร์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ีเดีย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อื่น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ฟิตเนสคลับ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.3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โฮลดิ้ง</w:t>
            </w:r>
          </w:p>
        </w:tc>
        <w:tc>
          <w:tcPr>
            <w:tcW w:w="216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782" w:hanging="15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ี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ร์ดี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782" w:hanging="15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2.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782" w:hanging="15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 ค่าเผื่อผลขาดทุนจากเงินลงทุน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8.0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782" w:hanging="15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4.1</w:t>
            </w:r>
          </w:p>
        </w:tc>
      </w:tr>
    </w:tbl>
    <w:p>
      <w:pPr>
        <w:pStyle w:val="Normal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สัดส่วนเงินลงทุนในบริษัทย่อยทั้งหมด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1.8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นทรัพย์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 </w:t>
      </w:r>
      <w:r>
        <w:rPr>
          <w:rFonts w:cs="Angsana New" w:ascii="Angsana New" w:hAnsi="Angsana New"/>
          <w:sz w:val="32"/>
          <w:szCs w:val="32"/>
        </w:rPr>
        <w:t xml:space="preserve">Mobile and Internet Contents </w:t>
      </w:r>
      <w:r>
        <w:rPr>
          <w:rFonts w:ascii="Angsana New" w:hAnsi="Angsana New" w:cs="Angsana New"/>
          <w:sz w:val="32"/>
          <w:sz w:val="32"/>
          <w:szCs w:val="32"/>
        </w:rPr>
        <w:t>ยังคงถูกรวมอยู่ในธุรกิจอื่น เนื่องจากดำเนินการภายใต้บริษัท จีเอ็มเอ็ม โฮลดิ้ง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บริษัทยังคงมีนโยบายการลงทุนในบริษัทย่อยที่มีศักยภาพในการบริหารงานและการทำกำไร โดยเน้นการขยายงานในธุรกิจที่มีความเกี่ยวข้องกับธุรกิจของบริษัทฯ ปัจจุบันบริษัทย่อยส่วนใหญ่ของบริษัทฯ ถือหุ้นโดยบริษัทฯ 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ดังนั้น อำนาจในการบริหารงานและกำหนดนโยบายที่สำคัญต่าง จะเป็นการกำหนดโดยผู้บริหาร คณะกรรมการบริหาร และคณะกรรมการของบริษัท นอกจากนี้บริษัทฯ ยังมีนโยบายในการส่งตัวแทนของบริษัทฯ ไปเป็นกรรมการในบริษัทนั้นๆ 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>
        <w:rFonts w:ascii="Times New Roman" w:hAnsi="Times New Roman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  <w:p>
    <w:pPr>
      <w:pStyle w:val="Footer"/>
      <w:rPr>
        <w:rFonts w:ascii="Times New Roman" w:hAnsi="Times New Roman" w:cs="Angsana New"/>
        <w:sz w:val="28"/>
        <w:szCs w:val="26"/>
      </w:rPr>
    </w:pPr>
    <w:r>
      <w:rPr>
        <w:rFonts w:cs="Angsana New" w:ascii="Times New Roman" w:hAnsi="Times New Roman"/>
        <w:sz w:val="28"/>
        <w:szCs w:val="26"/>
      </w:rPr>
    </w:r>
  </w:p>
  <w:p>
    <w:pPr>
      <w:pStyle w:val="Footer"/>
      <w:rPr>
        <w:szCs w:val="26"/>
      </w:rPr>
    </w:pPr>
    <w:r>
      <w:rPr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ZapfDingbats" w:hAnsi="Monotype Sorts;ZapfDingbats" w:cs="Monotype Sorts;ZapfDingbat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ZapfDingbats" w:hAnsi="Monotype Sorts;ZapfDingbats" w:cs="Monotype Sorts;ZapfDingbats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ZapfDingbats" w:hAnsi="Monotype Sorts;ZapfDingbats" w:cs="Monotype Sorts;ZapfDingbats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ZapfDingbats" w:hAnsi="Monotype Sorts;ZapfDingbats" w:cs="Monotype Sorts;ZapfDingbats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ZapfDingbats" w:hAnsi="Monotype Sorts;ZapfDingbats" w:cs="Monotype Sorts;ZapfDingbats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ZapfDingbats" w:hAnsi="Monotype Sorts;ZapfDingbats" w:cs="Monotype Sorts;ZapfDingbats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14:00Z</dcterms:created>
  <dc:creator>GMM Grammy PCL.</dc:creator>
  <dc:description/>
  <dc:language>en-US</dc:language>
  <cp:lastModifiedBy>DuangkamolPec</cp:lastModifiedBy>
  <cp:lastPrinted>2006-03-31T16:25:00Z</cp:lastPrinted>
  <dcterms:modified xsi:type="dcterms:W3CDTF">2008-03-26T06:14:00Z</dcterms:modified>
  <cp:revision>2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