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9.     </w:t>
      </w:r>
      <w:r>
        <w:rPr>
          <w:rFonts w:ascii="Angsana New" w:hAnsi="Angsana New" w:cs="Angsana New"/>
          <w:bCs/>
          <w:sz w:val="32"/>
          <w:sz w:val="32"/>
          <w:szCs w:val="32"/>
        </w:rPr>
        <w:t>การจัดการ</w:t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9.1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โครงสร้างการจัดการ</w:t>
      </w:r>
    </w:p>
    <w:p>
      <w:pPr>
        <w:pStyle w:val="TextBodyIndent"/>
        <w:ind w:left="992" w:hanging="0"/>
        <w:jc w:val="left"/>
        <w:rPr/>
      </w:pPr>
      <w:r>
        <w:rPr>
          <w:rFonts w:ascii="Angsana New" w:hAnsi="Angsana New" w:cs="Angsana New"/>
          <w:sz w:val="32"/>
          <w:sz w:val="32"/>
        </w:rPr>
        <w:t>ปัจจุบัน โครงสร้างการจัดการของบริษัทประกอบด้วยคณะกรรมการบริษัท และกรรมการชุดย่อย</w:t>
      </w:r>
      <w:r>
        <w:rPr>
          <w:rFonts w:ascii="Angsana New" w:hAnsi="Angsana New" w:cs="Angsana New"/>
          <w:spacing w:val="-4"/>
          <w:sz w:val="32"/>
          <w:sz w:val="32"/>
        </w:rPr>
        <w:t xml:space="preserve">อีก </w:t>
      </w:r>
      <w:r>
        <w:rPr>
          <w:rFonts w:cs="Angsana New" w:ascii="Angsana New" w:hAnsi="Angsana New"/>
          <w:spacing w:val="-4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ชุด ซึ่งแต่งตั้งโดยคณะกรรมการบริษัท ประกอบด้วย คณะกรรมการบริหาร คณะกรรมการตรวจสอบ คณะกรรมการสรรหาและกำหนดค่าตอบแทน </w:t>
      </w:r>
      <w:r>
        <w:rPr>
          <w:rFonts w:ascii="Angsana New" w:hAnsi="Angsana New" w:cs="Angsana New"/>
          <w:spacing w:val="-4"/>
          <w:sz w:val="32"/>
          <w:sz w:val="32"/>
        </w:rPr>
        <w:t xml:space="preserve">และคณะกรรมการบริหารความเสี่ยง </w:t>
      </w:r>
      <w:r>
        <w:rPr>
          <w:rFonts w:ascii="Angsana New" w:hAnsi="Angsana New" w:cs="Angsana New"/>
          <w:sz w:val="32"/>
          <w:sz w:val="32"/>
        </w:rPr>
        <w:t xml:space="preserve">และคณะผู้บริหารอีก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ุด ตามรายละเอียดดังนี้  </w: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ณะกรรมก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่าน โดยมีรองกรรมการผู้อำนวยการอาวุโสสายงานสนับสนุนกลางและพัฒนาธุรกิจ  ทำหน้าที่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เลขานุการคณะกรรมการ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รายชื่อดังนี้ </w:t>
      </w:r>
    </w:p>
    <w:tbl>
      <w:tblPr>
        <w:tblW w:w="718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0"/>
        <w:gridCol w:w="3240"/>
      </w:tblGrid>
      <w:tr>
        <w:trPr/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ธาน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อิสระ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ะวงค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ิตต์มิตรภาพ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2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านุการคณะกรรมการบริษัท 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620" w:right="1" w:hanging="119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60" w:after="60"/>
        <w:ind w:left="1134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โดยที่กรรมการอิสระของบริษัท มีคุณสมบัติครบถ้วนและมีความเป็นอิสระ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 กล่าวคือ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ของบริษัท บริษัทย่อย บริษัทร่วม หรือบริษัทที่เกี่ยวข้อง ทั้งนี้ให้นับรวมหุ้นที่ถือโดยผู้ที่เกี่ยวข้องด้วย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รรมการที่ไม่มีส่วนร่วมในการบริหารงาน รวมทั้งไม่เป็นลูกจ้าง พนักงาน หรือที่ปรึกษาที่ได้รับเงินเดือนประจำ หรือให้บริการด้านวิชาชีพ เช่น ผู้สอบบัญชี ทนายความ เป็นต้น หรือเป็นผู้มีอำนาจควบคุมของบริษัท บริษัทย่อย บริษัทร่วม บริษัทที่เกี่ยวข้อง หรือเป็นผู้ถือหุ้นรายใหญ่ของบริษัท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ที่ไม่มีผลประโยชน์หรือส่วนได้เสีย ไม่ว่าทางตรงหรือทางอ้อม ทั้งในด้านการเงินและการบริหารงาน รวมทั้งไม่มีความสัมพันธ์ทางธุรกิจ เช่น เป็นลูกค้า ผู้จัดหาวัตถุดิบ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เงินให้กู้ยืม ของบริษัท บริษัทย่อย บริษัทร่วม หรือบริษัทที่เกี่ยวข้อง หรือผู้ถือหุ้นรายใหญ่ของบริษัท อย่างมีสาระสำคัญ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ต้องไม่เป็นกรรมการตาม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ก่อนได้รับการแต่งตั้งเป็นกรรมการอิสระ เว้นแต่คณะกรรมการบริษัทได้พิจารณาอย่างรอบคอบแล้วเห็นว่า การเคยมีผลประโยชน์หรือส่วนได้เสียนั้น จะไม่มีผลกระทบต่อการปฏิบัติหน้าที่และการให้ความเห็นที่เป็นอิสระ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ที่ไม่เป็นผู้ที่เกี่ยวข้อง หรือญาติสนิทของผู้บริหารหรือผู้ถือหุ้นรายใหญ่ของบริษัท บริษัทย่อย บริษัทร่วม หรือบริษัทที่เกี่ยวข้อง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รรมการที่ไม่ได้รับการแต่งตั้งขึ้นเป็นตัวแทนเพื่อรักษาผลประโยชน์ของกรรมการบริษัท ผู้ถือหุ้นรายใหญ่  หรือผู้ถือหุ้นซึ่งเป็นผู้ที่เกี่ยวข้องกับผู้ถือหุ้นรายใหญ่ของบริษัท บริษัทย่อย บริษัทร่วม หรือบริษัทที่เกี่ยวข้อง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สามารถปฏิบัติหน้าที่และแสดงความเห็น หรือรายงานผลการปฏิบัติงานได้อย่างเป็นอิสระตามหน้าที่และความรับผิดชอบที่ได้รับมอบหมายจากคณะกรรมการบริษัท โดยไม่อยู่ภายใต้การควบคุมของผู้บริหารหรือผู้ถือหุ้นรายใหญ่ของบริษัทและบริษัทย่อย รวมทั้งผู้ที่เกี่ยวข้องหรือญาติสนิทของบุคคลดังกล่าว</w:t>
      </w:r>
    </w:p>
    <w:p>
      <w:pPr>
        <w:pStyle w:val="Heading5"/>
        <w:spacing w:before="120" w:after="60"/>
        <w:ind w:firstLine="1260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โดยใช้ความรู้ ความสามารถและประสบการณ์ให้เป็นประโยชน์ต่อการดำเนินธุรกิจของบริษัทให้เป็นไปตามกฎหมาย วัตถุประสงค์ และข้อบังคับของบริษัท ตลอดจนมติที่ประชุมผู้ถือหุ้นด้วยความซื่อสัตย์  สุจริต  และระมัดระวังรักษาผลประโยชน์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กำหนดวิสัยทัศน์ ภารกิจ และให้ความเห็นชอบกลยุทธ์ นโยบาย แผนธุรกิจ และงบประมาณ และกำกับควบคุมดูแลให้ฝ่ายจัดการดำเนินการให้เป็นไปตามนโยบาย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งคั่งสูงสุดให้แก่ผู้ถือหุ้น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กำหนดและแบ่งแยก บทบาทหน้าที่ และความรับผิดชอบของคณะกรรมการบริษัท คณะกรรมการชุดย่อย และฝ่ายบริหาร อย่างชัดเจนโดยกำหนดอำนาจดำเนินการไว้อย่างชัดเจน ใน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มีสาระสำคัญ เช่นโครงการลงทุนใหม่ การได้มาและจำหน่ายไปซึ่งทรัพย์สิน เป็นต้น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เกี่ยวโยงกัน และรายการที่อาจมีความขัดแย้งทางผลประโยชน์ของบริษัทและบริษัทย่อย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บัญชี  และการรายงานทางการเงินและการสอบบัญชีที่เชื่อถือได้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และระบบการบริหารความเสี่ยงที่เพียงพอและมีประสิทธิผล ทั้งนี้ให้มีหน่วยงานตรวจสอบภายในเป็นผู้สอบทานการปฏิบัติงานตามระบบดังกล่าว และประสานงานกับคณะกรรมการตรวจสอบเกี่ยวกับความเสี่ยงที่สำคัญ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ซื่อสัตย์ สุจริต มีจริยธรรมในการดำเนินธุรกิจ มีความสนใจในกิจการของบริษัทที่ตนเองเป็นกรรมการอย่างแท้จริง และมีความตั้งใจที่จะดำเนินธุรกิจอย่างต่อเนื่อง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จะต้องมีความรับผิดชอบต่อผู้ถือหุ้นโดยสม่ำเสมอ  ดำเนินงานโดยรักษาผลประโยชน์ของผู้ถือหุ้น  มีการเปิดเผยข้อมูลต่อผู้ลงทุนอย่างถูกต้องครบถ้วน  มีมาตรฐานและโปร่งใส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620" w:hanging="34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ผลประกอบการและการปฏิบัติงานของฝ่ายบริหาร  โดยให้มีความตั้งใจและความระมัดระวังในการปฏิบัติงาน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620" w:hanging="34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รายงานทางการเงิน โดยจัดทำรายงานความรับผิดชอบของคณะกรรมการบริษัทต่อรายงานทางการเงินในรายงานประจำปีควบคู่กับรายงานของผู้สอบบัญชี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ษัทให้สอดคล้องกับ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before="60" w:after="60"/>
        <w:ind w:left="1275" w:firstLine="16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เล็งเห็นถึงความสำคัญของการกำกับดูแลกิจการที่ดี โดยกรรมการบริษัท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คือนายสุเมธ ดำรงชัยธรรม และนายเดช บุลสุข ได้ผ่าน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วีระวงค์ จิตต์มิตรภาพ ได้ผ่าน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Certification Program (DC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Thai Institute of Directors) 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2)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ของบริษัท ประกอบด้วยบุคคลผู้ท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ุณวุฒิที่เป็นกรรมการอิสระและมีคุณสมบัติครบถ้วนตาม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โดยมีผู้อำนวยการฝ่ายตรวจสอบภายใน ทำหน้าที่เป็นเลขานุการคณะกรรมการตรวจสอบ ซึ่งมีรายชื่อดังนี้</w:t>
      </w:r>
    </w:p>
    <w:tbl>
      <w:tblPr>
        <w:tblW w:w="7020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คณะ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วีระวงค์ 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ิตต์มิตรภาพ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ชัย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นทัดอนุวัตร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คณะกรรมการตรวจสอบ</w:t>
            </w:r>
          </w:p>
        </w:tc>
      </w:tr>
    </w:tbl>
    <w:p>
      <w:pPr>
        <w:pStyle w:val="Heading5"/>
        <w:spacing w:before="120" w:after="60"/>
        <w:ind w:firstLine="720"/>
        <w:jc w:val="both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iCs w:val="false"/>
          <w:sz w:val="32"/>
          <w:szCs w:val="32"/>
        </w:rPr>
        <w:t xml:space="preserve">         </w:t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การรายงานทางการเงินอย่างถูกต้อง ครบถ้วน เชื่อถือได้ และมีการเปิดเผยข้อมูลอย่างเพียงพอ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>ระบบการบริหารความเสี่ยง และระบบการตรวจสอบภายในที่เพียงพอ เหมาะสมและมีประสิทธิผล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มีการปฏิบัติตามนโยบายการกำกับดูแลกิจการที่ดี และจริยธรรมธุรกิจ อย่างเหมาะสมและมีประสิทธิผล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คัดเลือก และเสนอแต่งตั้งผู้สอบบัญชีของบริษัท และเสนอค่าตอบแทนผู้สอบบัญชีของบริษัท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ปฏิบัติงานของหน่วยงานตรวจสอบภายในในระดับนโยบาย และการปฏิบัติงานตรวจสอบภายใน โดยพิจารณาให้ความเห็นชอบกฎบัตร รวมทั้งขอบเขตและแผนการตรวจสอบ ของหน่วยงานตรวจสอบภายใ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ผลการปฏิบัติงาน และการพิจารณาผลตอบแทนของพนักงานหน่วยงานตรวจสอบภายใน ให้อยู่ในอำนาจของประธานกรรมการบริหารเป็นผู้ประเมิน โดยให้คณะกรรมการตรวจสอบพิจารณาให้ความเห็นชอ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และสอบทานผลการตรวจสอบและข้อเสนอแนะของทั้งผู้สอบบัญชี และหน่วยงานตรวจสอบภายใน รวมทั้งติดตามเพื่อให้มั่นใจว่า ฝ่ายบริหารมีการดำเนินการต่อข้อเสนอแนะดังกล่าวอย่างเพียงพอ มีประสิทธิภาพ และภายในเวลาที่เหมาะส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สามารถเชิญผู้บริหาร หรือพนักงานของบริษัทที่เกี่ยวข้องมารายงาน หรือนำเสนอข้อมูล ร่วมประชุม หรือจัดส่งเอกสารตามที่เห็นว่าเกี่ยวข้องและจำเป็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จำเป็นคณะกรรมการตรวจสอบสามารถขอคำปรึกษาจากที่ปรึกษาภายนอก หรือผู้เชี่ยวชาญทางวิชาชีพเกี่ยวกับการปฏิบัติงานตรวจสอบ โดยบริษัทเป็นผู้รับผิดชอบค่าใช้จ่ายทั้งนี้ตามระเบียบของบริษัท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บทวนและแก้ไขกฎบัตรคณะกรรมการตรวจสอบอย่างน้อยปีละครั้งหรือตามความจำเป็น เพื่อให้ทันสมัยและเหมาะสมกับสภาพแวดล้อมขององค์กร และนำเสนอคณะกรรมการบริษัทพิจารณาอนุมัต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งานภารกิจและการกำกับดูแลกิจการของคณะกรรมการตรวจสอบ โดยเปิดเผยไว้ในรายงานประจำปีของบริษัท 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บริษัทมอบหมายด้วยความเห็นชอบของคณะกรรมการตรวจสอบ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ind w:left="126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ได้มีการพิจารณา และ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ณะกรรมการตรวจสอบได้ปฏิบัติงาน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 นอกจากนี้ได้รายงานสรุปภารกิจการกำกับดูแลกิจการและความเห็นจากการปฏิบัติหน้าที่ของคณะกรรมการตรวจสอบสำหร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  <w:effect w:val="blinkBackground"/>
        </w:rPr>
        <w:t>1/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effect w:val="blinkBackground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ในกรณีที่หน่วยงานกำกับดูแลมีการกำหนดหลักการเพิ่มเติมเกี่ยวกำกับดูแลกิจการที่ดี คณะกรรมการตรวจสอบจะได้มีการพิจารณาทบทวนและนำเสนอต่อคณะกรรมการบริษัทเพื่อพิจารณาปรับปรุงตามความเหมาะสมต่อไป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ind w:left="126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ind w:left="126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ind w:left="126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3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ที่ปรึกษาคณะกรรมการบริหาร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โดยมีรองกรรมการผู้อำนวยการอาวุโสสายงานสนับสนุนกลางและพัฒนาธุรกิจ  ทำหน้าที่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ลขานุการคณะ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รายชื่อดังนี้ </w: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869180" cy="624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160"/>
                              <w:gridCol w:w="342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ไพบูลย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ี่ปรึกษาคณะ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วบุษบ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าวเรือ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ประธาน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ิตติศักดิ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ช่วงอรุณ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ยทิพย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มนตรีกุล ณ อยุธย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วิเชีย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ฤกษ์ไพศาล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ันติสุ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จงมั่นค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นิติพงษ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ห่อนาค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ริ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อมมั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วัฒน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 xml:space="preserve">เลขานุการคณะกรรมการบริหาร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91.4pt;mso-wrap-distance-left:9pt;mso-wrap-distance-right:0pt;mso-wrap-distance-top:0pt;mso-wrap-distance-bottom:0pt;margin-top:8.7pt;mso-position-vertical-relative:text;margin-left:7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160"/>
                        <w:gridCol w:w="342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ไพบูลย์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ี่ปรึกษาคณะ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วบุษบ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าวเรือ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ะธาน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ิตติศักดิ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ช่วงอรุณ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ยทิพย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มนตรีกุล ณ อยุธย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วิเชีย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ฤกษ์ไพศาล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ันติสุ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งมั่นค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นิติพงษ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ห่อนาค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ริ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อมมั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9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0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วัฒน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เลขานุการคณะกรรมการบริหาร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 w:val="false"/>
          <w:b w:val="false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jc w:val="left"/>
        <w:rPr>
          <w:rFonts w:ascii="Angsana New" w:hAnsi="Angsana New" w:cs="Angsana New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  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งานและดำเนินกิจการให้เป็นไปตามนโยบายและทิศทางการดำเนินงานของคณะกรรมการบริษัท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 ติดตาม และกำกับดูแลฝ่ายบริหาร ภายใต้การกำกับดูแลของประธานกรรมการบริหาร โดยปฏิบัติหน้าที่ตามที่ได้รับมอบหมายจากคณะกรรมการบริษัท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ๆ ตามที่ได้รับมอบหมายในแต่ละช่วงเวลาจากคณะกรรมการบริษัท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ามมติที่ประชุมผู้ถือหุ้นและมติคณะกรรมการบริษัทโดยชอบด้วยกฎหมาย ด้วยความซื่อสัตย์ สุจริตและระมัดระวังรักษาผลประโยชน์ของบริษัท และต้องเป็นไปตามกฎหมาย วัตถุประสงค์ และข้อบังคับของบริษัท</w:t>
      </w:r>
    </w:p>
    <w:p>
      <w:pPr>
        <w:pStyle w:val="Normal"/>
        <w:spacing w:before="0" w:after="60"/>
        <w:ind w:left="155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ขอบเขตของอำนาจหน้าที่ที่ได้รับมอบหมายข้างต้น จะต้องไม่มีลักษณะเป็นการให้อำนาจที่ทำให้คณะกรรมการบริหารและประธานกรรมการบริหาร สามารถอนุมัติรายการที่ตนหรือบุคคลที่อาจมีความขัดแย้ง มีส่วนได้เสีย หรืออาจมีความขัดแย้งทางผลประโยชน์ในลักษณะอื่นใ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คณะกรรมการกำกับหลักทรัพย์ หรือ กลต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าศ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ฯหรือบริษัทย่อย ทั้งนี้ให้เป็นไปตามประกาศตลาดหลักทรัพย์แห่งประเทศไทยเรื่องหลักเกณฑ์ วิธีการ และการเปิดเผยรายการที่เกี่ยวโยงกันของบริษัทจดทะเบียน และเรื่องการได้มาและจำหน่ายไปซึ่งสินทรัพย์</w:t>
      </w:r>
    </w:p>
    <w:p>
      <w:pPr>
        <w:pStyle w:val="Normal"/>
        <w:spacing w:before="0" w:after="60"/>
        <w:ind w:left="155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หารให้สอดคล้องกับนโยบายการกำกับดูแลกิจการที่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spacing w:before="0" w:after="60"/>
        <w:ind w:left="1559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Heading5"/>
        <w:spacing w:before="60" w:after="60"/>
        <w:ind w:left="1275" w:hanging="283"/>
        <w:jc w:val="left"/>
        <w:rPr>
          <w:rFonts w:ascii="Angsana New" w:hAnsi="Angsana New" w:cs="Angsana New"/>
          <w:b w:val="false"/>
          <w:b w:val="false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iCs w:val="false"/>
          <w:sz w:val="32"/>
          <w:szCs w:val="32"/>
        </w:rPr>
        <w:t>4)</w:t>
        <w:tab/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spacing w:before="60" w:after="60"/>
        <w:ind w:left="127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90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40"/>
        <w:gridCol w:w="4846"/>
      </w:tblGrid>
      <w:tr>
        <w:trPr/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48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5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84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</w:tbl>
    <w:p>
      <w:pPr>
        <w:pStyle w:val="Heading5"/>
        <w:spacing w:before="120" w:after="60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i w:val="false"/>
          <w:sz w:val="32"/>
          <w:szCs w:val="32"/>
        </w:rPr>
        <w:tab/>
        <w:t xml:space="preserve">            </w:t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รหา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กรรมการบริษัท และกรรมการชุดย่อย โดยพิจารณาความเหมาะสมของจำนวน โครงสร้าง และองค์ประกอบของคณะกรรมการ กำหนดคุณสมบัติของกรรมการ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สรรหาตามที่คณะกรรมการบริษัทมอบห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หนดค่าตอบแทน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ัดทำหลักเกณฑ์และนโยบายในการกำหนดค่าตอบแทนของคณะกรรมการบริษัท และคณะกรรมการชุดย่อย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ค่าตอบแทนที่จำเป็นและเหมาะสมทั้งที่เป็นตัวเงินและมิใช่ตัวเงินของคณะกรรมการบริษัท เป็นรายบุคคลในแต่ละปี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และประโยชน์ที่คาดว่าจะได้รับจากกรรมการ  เพื่อเสนอให้คณะกรรมการบริษัทพิจารณาเห็นชอบและนำเสนอต่อที่ประชุมผู้ถือหุ้นเพื่ออนุมัติ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คณะกรรมการบริษัท และมีหน้าที่ให้คำชี้แจง ตอบคำถามเกี่ยวกับ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นโยบาย 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ผล ของการกำหนดค่าตอบแทนกรรมการและผู้บริหาร ตามข้อกำหนดของตลาดหลักทรัพย์ โดยเปิดเผยไว้ในแบบแสดง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 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กำหนดค่าตอบแทนตามที่คณะกรรมการบริษัทมอบหมาย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spacing w:before="60" w:after="60"/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spacing w:before="60" w:after="60"/>
        <w:ind w:left="555" w:firstLine="525"/>
        <w:jc w:val="left"/>
        <w:rPr/>
      </w:pPr>
      <w:r>
        <w:rPr>
          <w:rFonts w:cs="Angsana New" w:ascii="Angsana New" w:hAnsi="Angsana New"/>
          <w:b w:val="false"/>
          <w:iCs w:val="false"/>
          <w:sz w:val="32"/>
          <w:szCs w:val="32"/>
        </w:rPr>
        <w:t>5)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72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43"/>
        <w:gridCol w:w="4083"/>
      </w:tblGrid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นตรา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สงรัตนกูล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408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 และเลขานุการคณะกรรมการบริหารความเสี่ยง</w:t>
            </w:r>
          </w:p>
        </w:tc>
      </w:tr>
    </w:tbl>
    <w:p>
      <w:pPr>
        <w:pStyle w:val="Heading5"/>
        <w:spacing w:before="60" w:after="60"/>
        <w:ind w:firstLine="1440"/>
        <w:jc w:val="both"/>
        <w:rPr>
          <w:rFonts w:ascii="Angsana New" w:hAnsi="Angsana New" w:cs="Angsana New"/>
          <w:bCs w:val="false"/>
          <w:iCs w:val="false"/>
          <w:sz w:val="28"/>
          <w:szCs w:val="28"/>
        </w:rPr>
      </w:pPr>
      <w:r>
        <w:rPr>
          <w:rFonts w:ascii="Angsana New" w:hAnsi="Angsana New" w:cs="Angsana New"/>
          <w:bCs w:val="false"/>
          <w:iCs w:val="false"/>
          <w:sz w:val="28"/>
          <w:sz w:val="28"/>
          <w:szCs w:val="28"/>
        </w:rPr>
        <w:t>หมายเหตุ</w:t>
      </w:r>
      <w:r>
        <w:rPr>
          <w:rFonts w:cs="Angsana New" w:ascii="Angsana New" w:hAnsi="Angsana New"/>
          <w:b w:val="false"/>
          <w:i w:val="false"/>
          <w:sz w:val="28"/>
          <w:szCs w:val="28"/>
        </w:rPr>
        <w:t>:</w:t>
      </w:r>
    </w:p>
    <w:p>
      <w:pPr>
        <w:pStyle w:val="Normal"/>
        <w:ind w:left="180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งสาวสุเนตรา แสงรัตนกูล ได้รับอนุมัติแต่งตั้งเป็น กรรมการบริหารความเสี่ยงและเลขานุการคณะกรรมการบริหารความเสี่ยง จาก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4/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0 </w:t>
      </w:r>
    </w:p>
    <w:p>
      <w:pPr>
        <w:pStyle w:val="Normal"/>
        <w:ind w:left="180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5"/>
        <w:spacing w:before="60" w:after="60"/>
        <w:jc w:val="left"/>
        <w:rPr/>
      </w:pPr>
      <w:r>
        <w:rPr>
          <w:rFonts w:eastAsia="Angsana New" w:cs="Angsana New" w:ascii="Angsana New" w:hAnsi="Angsana New"/>
          <w:bCs w:val="false"/>
          <w:iCs w:val="false"/>
          <w:sz w:val="32"/>
          <w:szCs w:val="32"/>
        </w:rPr>
        <w:t xml:space="preserve">                        </w:t>
      </w:r>
      <w:r>
        <w:rPr>
          <w:rFonts w:eastAsia="Angsana New" w:cs="Angsana New" w:ascii="Angsana New" w:hAnsi="Angsana New"/>
          <w:b w:val="false"/>
          <w:iCs w:val="false"/>
          <w:sz w:val="32"/>
          <w:szCs w:val="32"/>
        </w:rPr>
        <w:t xml:space="preserve">       </w:t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 และนำเสนอนโยบาย และกรอบการบริหารความเสี่ยง เพื่อ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 และให้ความเห็นชอบความเสี่ยงที่ยอมรับได้ แผนการจัดการความเสี่ยง</w:t>
      </w:r>
      <w:r>
        <w:rPr>
          <w:rFonts w:ascii="Angsana New" w:hAnsi="Angsana New" w:cs="Angsana New"/>
          <w:color w:val="FF66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สนอคณะกรรมการบริษัทเพื่อรับทรา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พัฒนา และการปฏิบัติตาม นโยบาย และกรอบการบริหารความเสี่ยงอย่างต่อเนื่อง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กระบวนการบ่งชี้และประเมินความเสี่ยง</w:t>
      </w:r>
      <w:r>
        <w:rPr>
          <w:rFonts w:ascii="Angsana New" w:hAnsi="Angsana New" w:cs="Angsana New"/>
          <w:color w:val="FF66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รายงานการบริหารความเสี่ยง เพื่อติดตามความเสี่ยงที่มีสาระสำคัญ เพื่อให้มั่นใจว่าองค์กรมีการจัดการความเสี่ยงอย่างเพียงพอ และเหมาะสม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านงานกับคณะกรรมการตรวจสอบเกี่ยวกับความเสี่ยงที่สำคัญ และมีหน่วยงานตรวจสอบภายในเป็นผู้สอบทานระบบการควบคุมภายใน และสอบทานการนำระบบการบริหารความเสี่ยงมาปรับใช้อย่างเหมาะสม และมีการปฏิบัติทั่วทั้งองค์กร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คณะกรรมการบริษัทบริษัทเกี่ยวกับความเสี่ยงและการจัดการความเสี่ยงที่สำคัญอย่างสม่ำเสมอ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แนะนำ และคำปรึกษากับคณะอนุกรรมการบริหารความเสี่ยง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คณะทำงานที่เกี่ยวข้องกับการบริหารความเสี่ยง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ต่งตั้งอนุกรรมการ และหรือบุคลากรที่เกี่ยวข้อง และกำหนดหน้าที่ความรับผิดชอบตามความเหมาะสม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บริหารความเสี่ยงตามที่คณะกรรมการบริษัทบริษัทมอบหมาย</w:t>
      </w:r>
    </w:p>
    <w:p>
      <w:pPr>
        <w:pStyle w:val="Normal"/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60" w:after="60"/>
        <w:ind w:left="1275" w:right="-144" w:hanging="283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6)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 xml:space="preserve">คณะผู้บริหารของบริษัทฯ </w:t>
      </w:r>
      <w:r>
        <w:rPr>
          <w:rFonts w:cs="Angsana New" w:ascii="Angsana New" w:hAnsi="Angsana New"/>
          <w:bCs/>
          <w:i/>
          <w:sz w:val="32"/>
          <w:szCs w:val="32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ผู้บริหาร ตามคำนิยามของทางสำนักงาน ก</w:t>
      </w:r>
      <w:r>
        <w:rPr>
          <w:rFonts w:cs="Angsana New" w:ascii="Angsana New" w:hAnsi="Angsana New"/>
          <w:bCs/>
          <w:i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ล</w:t>
      </w:r>
      <w:r>
        <w:rPr>
          <w:rFonts w:cs="Angsana New" w:ascii="Angsana New" w:hAnsi="Angsana New"/>
          <w:bCs/>
          <w:i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ต</w:t>
      </w:r>
      <w:r>
        <w:rPr>
          <w:rFonts w:cs="Angsana New" w:ascii="Angsana New" w:hAnsi="Angsana New"/>
          <w:bCs/>
          <w:i/>
          <w:sz w:val="32"/>
          <w:szCs w:val="32"/>
        </w:rPr>
        <w:t xml:space="preserve">. 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bCs/>
          <w:i/>
          <w:sz w:val="32"/>
          <w:szCs w:val="32"/>
        </w:rPr>
        <w:t>)</w:t>
      </w:r>
    </w:p>
    <w:p>
      <w:pPr>
        <w:pStyle w:val="Normal"/>
        <w:spacing w:before="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ผู้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ท่าน   ดังนี้</w:t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br w:type="textWrapping" w:clear="all"/>
      </w:r>
      <w:r>
        <w:rPr>
          <w:rFonts w:cs="Angsana New" w:ascii="Angsana New" w:hAnsi="Angsana New"/>
          <w:sz w:val="28"/>
          <w:szCs w:val="28"/>
        </w:rPr>
        <w:t xml:space="preserve">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ละเอียดของกรรมการและผู้บริหารทุกท่าน ปรากฏในส่ว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อกสารแนบ </w:t>
      </w:r>
      <w:r>
        <w:rPr>
          <w:rFonts w:cs="Angsana New" w:ascii="Angsana New" w:hAnsi="Angsana New"/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143500" cy="7146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14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  <w:gridCol w:w="468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ไพบูลย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ี่ปรึกษาคณะผู้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วบุษบ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าวเรือง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</w:rPr>
                                    <w:t>ประธานกรรมการบริหาร และ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</w:rPr>
                                    <w:t>รองกรรมการผู้อำนวยการอาวุโส สายงานสร้างสรรค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ิตติศักดิ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ช่วงอรุณ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right="-108" w:hanging="0"/>
                                    <w:rPr>
                                      <w:rFonts w:ascii="Angsana New" w:hAnsi="Angsana New" w:cs="Angsana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</w:rPr>
                                    <w:t>รองกรรมการผู้อำนวยการอาวุโส สายงานธุรกิจเพล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งกรรมการผู้อำนวยการอาวุโส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สายงานสนับสนุนกลางและพัฒนาธุรกิ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วิเชียร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ฤกษ์ไพศาล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</w:rPr>
                                    <w:t xml:space="preserve">รองกรรมการผู้อำนวยการ </w:t>
                                  </w:r>
                                </w:p>
                                <w:p>
                                  <w:pPr>
                                    <w:pStyle w:val="Heading3"/>
                                    <w:ind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</w:rPr>
                                    <w:t>สายงานเพลง สังกัดจีนี่เรคคอร์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นิติพงษ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ห่อนาค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งกรรมการผู้อำนวยการ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สายงานเพลง สังกัดแกรมมี่แกรนด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ริช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อมมัส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องกรรมการผู้อำนวยการ สายงานธุรกิจเพล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ผู้จัดการ สังกัดแกรมมี่ โกลด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ันติสุ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จงมั่นคง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งกรรมการผู้อำนวยการ สายงา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GMM L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ิริชัย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ตันติพงศ์อนันต์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องกรรมการผู้อำนวยการ สายงานบัญชีการเงิ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62.7pt;mso-wrap-distance-left:9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  <w:gridCol w:w="468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ไพบูลย์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ี่ปรึกษาคณะผู้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วบุษบ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าวเรือง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108" w:hanging="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</w:rPr>
                              <w:t>ประธานกรรมการบริหาร และ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</w:rPr>
                              <w:br/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</w:rPr>
                              <w:t>รองกรรมการผู้อำนวยการอาวุโส สายงานสร้างสรรค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ิตติศักดิ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ช่วงอรุณ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108" w:hanging="0"/>
                              <w:rPr>
                                <w:rFonts w:ascii="Angsana New" w:hAnsi="Angsana New" w:cs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</w:rPr>
                              <w:t>รองกรรมการผู้อำนวยการอาวุโส สายงานธุรกิจเพล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รองกรรมการผู้อำนวยการอาวุโส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สายงานสนับสนุนกลางและพัฒนาธุรกิ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วิเชียร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ฤกษ์ไพศาล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</w:rPr>
                              <w:t xml:space="preserve">รองกรรมการผู้อำนวยการ </w:t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</w:rPr>
                              <w:t>สายงานเพลง สังกัดจีนี่เรคคอร์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นิติพงษ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ห่อนาค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รองกรรมการผู้อำนวยการ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สายงานเพลง สังกัดแกรมมี่แกรนด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ริช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อมมัส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องกรรมการผู้อำนวยการ สายงานธุรกิจเพล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ผู้จัดการ สังกัดแกรมมี่ โกลด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ันติสุ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งมั่นคง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รองกรรมการผู้อำนวยการ สายงาน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GMM L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9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ิริชัย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ตันติพงศ์อนันต์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องกรรมการผู้อำนวยการ สายงานบัญชีการเงิ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spacing w:before="60" w:after="60"/>
        <w:ind w:left="992" w:hanging="567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9.2      </w:t>
      </w:r>
      <w:r>
        <w:rPr>
          <w:rFonts w:ascii="Angsana New" w:hAnsi="Angsana New" w:cs="Angsana New"/>
          <w:szCs w:val="32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1260" w:leader="none"/>
          <w:tab w:val="left" w:pos="6686" w:leader="none"/>
          <w:tab w:val="left" w:pos="8558" w:leader="none"/>
          <w:tab w:val="left" w:pos="8986" w:leader="none"/>
        </w:tabs>
        <w:spacing w:before="60" w:after="60"/>
        <w:ind w:left="992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วิธีการคัดเลือกบุคคลที่จะแต่งตั้งเป็นกรรมการ</w:t>
      </w:r>
    </w:p>
    <w:p>
      <w:pPr>
        <w:pStyle w:val="Normal"/>
        <w:ind w:left="9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มีหน้าที่กำหนดหลักเกณฑ์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ind w:left="9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00" w:firstLine="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ข้อบังคับของบริษัทได้กำหนดให้ที่ประชุมผู้ถือหุ้นเลือกตั้งกรรมการโดยวิธีการ      ดังต่อไปนี้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ตนถื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3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ใช้คะแนนเสียงทั้งหมดตามข้อ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3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คะแนนเสียงสูงสุดตามลำดับลงมาเป็นผู้ที่ได้รับการเลือกตั้งเป็นกรรมการเท่ากับจำนวนกรรมการที่จะพึงมีหรือจะพึงเลือกตั้งในครั้งนั้น 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หรือจะพึงเลือกตั้งในครั้งนั้นให้ประธานที่ประชุมเป็นผู้ชี้ขาด</w:t>
      </w:r>
    </w:p>
    <w:p>
      <w:pPr>
        <w:pStyle w:val="Heading9"/>
        <w:spacing w:before="60" w:after="60"/>
        <w:ind w:left="992" w:hanging="0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วิธีการสรรหาผู้บริหารของบริษัท  </w:t>
      </w:r>
    </w:p>
    <w:p>
      <w:pPr>
        <w:pStyle w:val="Normal"/>
        <w:ind w:left="127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ระเบียบอำนาจอนุมัติและดำเนินการของบริษัทกำหนดไว้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ประธานกรรมการบริหาร  ต้องนำเสนอให้คณะกรรมการบริษัทพิจารณาอนุมัต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สูง  ตั้งแต่รองกรรมการผู้อำนวยการขึ้นไป เป็นอำนาจอนุมัติโดยคณะกรรมการบริหา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ต่ำกว่ารองกรรมการผู้อำนวยการ เป็นอำนาจอนุมัติโดยประธานกรรมการบริหาร</w:t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กรรมการบริษัท กรรมการบริหาร และผู้บริหารของบริษัท</w:t>
      </w:r>
    </w:p>
    <w:p>
      <w:pPr>
        <w:pStyle w:val="Normal"/>
        <w:spacing w:before="60" w:after="60"/>
        <w:ind w:left="1417" w:hanging="42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ที่เป็นตัวเงินของคณะกรรมการบริษัท ประกอบด้วยเบี้ยประชุมและบำเหน็จกรรมการประจำปี  ซึ่งแปรตามผลการดำเนินงานของบริษัท โดยการจัดสรรค่าตอบแทนคณะกรรมการบริษัทขึ้นอยู่กับการเข้าร่วมประชุมของกรรมการแต่ละท่าน โดยค่าตอบแทนสำหรับ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ค่าตอบแทนสำหรับกรรมการตรวจสอบ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5.519 </w:t>
      </w:r>
      <w:r>
        <w:rPr>
          <w:rFonts w:ascii="Angsana New" w:hAnsi="Angsana New" w:cs="Angsana New"/>
          <w:sz w:val="32"/>
          <w:sz w:val="32"/>
          <w:szCs w:val="32"/>
        </w:rPr>
        <w:t>ล้านบาท รายละเอียดดังนี้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6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16"/>
        <w:gridCol w:w="1318"/>
        <w:gridCol w:w="1426"/>
        <w:gridCol w:w="1368"/>
      </w:tblGrid>
      <w:tr>
        <w:trPr>
          <w:tblHeader w:val="true"/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4" w:firstLine="2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คณะกรรมการบริษั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คณะกรรมการตรวจสอ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รว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ดำรงชัยธรร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251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1,0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 ดาวเรือ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,000</w:t>
            </w:r>
          </w:p>
        </w:tc>
      </w:tr>
      <w:tr>
        <w:trPr>
          <w:trHeight w:val="2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 ช่วงอรุณ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86,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6,4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 มนตรีกุล ณ อยุธย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6,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6,4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สุเมธ ดำรงชัยธรรม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,0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 บุลสุ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8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 ณ ศีลวันต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26,400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6,4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ะวงค์ จิตต์มิตรภาพ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,0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,019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,519,000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รรมการบริหาร และผู้บริหารของ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ไม่มีผลตอบแทนที่เป็นตัวเงินจากการดำรงตำแหน่งกรรมการบริหาร ส่วนค่าตอบแทนที่เป็นตัวเงินของผู้บริหารของบริษัท ในรูปของเงินเดือน โบนัส และค่าตอบแทนอื่นๆ เช่นรถยนต์ประจำตำแหน่ง เงินเพิ่มพิเศษแทนรถยนต์ประจำตำแหน่ง และโทรศัพท์มือถือ ซึ่ง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ของผู้บริหาร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รวมทั้งสิ้น </w:t>
      </w:r>
      <w:r>
        <w:rPr>
          <w:rFonts w:cs="Angsana New" w:ascii="Angsana New" w:hAnsi="Angsana New"/>
          <w:sz w:val="32"/>
          <w:szCs w:val="32"/>
        </w:rPr>
        <w:t>90.7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417" w:hanging="42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อื่น</w:t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Normal"/>
        <w:numPr>
          <w:ilvl w:val="0"/>
          <w:numId w:val="0"/>
        </w:numPr>
        <w:ind w:left="720" w:hanging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เจตนารมณ์ที่จะดำเนินธุรกิจภายใต้หลักการกำกับดูแลกิจการที่ดี ตาม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15 </w:t>
      </w:r>
      <w:r>
        <w:rPr>
          <w:rFonts w:ascii="Angsana New" w:hAnsi="Angsana New" w:cs="Angsana New"/>
          <w:sz w:val="32"/>
          <w:sz w:val="32"/>
          <w:szCs w:val="32"/>
        </w:rPr>
        <w:t>ข้อ ที่ตลาดหลักทรัพย์แห่งประเทศไทยส่งเสริมให้บริษัทจดทะเบียนปฏิบัติ เพื่อเสริมสร้างองค์กรให้มีระบบบริหารงานที่มีประสิทธิภาพ และเป็นพื้นฐานให้บริษัทมีการเติบโตอย่างยั่งยืน โดยบริษัทได้ปฏิบัติตามแนวทางดังกล่าวด้านการกำกับดูแลกิจการ ดังนี้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กิจการ และเพิ่มความเชื่อมั่นให้แก่ผู้ถือหุ้น ผู้ลงทุน และผู้มีส่วนได้ส่วนเสียทุกฝ่าย ตลอดจนสร้างมูลค่าเพิ่มของกิจการในระยะยาว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มติอนุมัติ และประกาศใช้นโยบายการกำกับดูแลกิจการ </w:t>
      </w:r>
      <w:r>
        <w:rPr>
          <w:rFonts w:cs="Angsana New" w:ascii="Angsana New" w:hAnsi="Angsana New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ได้จัดทำนโยบายการกำกับดูแลกิจการที่ดีฉบับพกพา ที่มีเนื้อหากระชับ และเข้าใจง่าย รวมทั้งเผยแพร่ผ่านเ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สนับสนุน และส่งเสริมให้มีการทบทวนและปรับปรุงนโยบายการกำกับดูแลกิจการ ให้ทันสมัยเหมาะสมกับสภาพแวดล้อมขององค์กร และสอดคล้องกับแนวทางของหน่วยงานกำกับดูแลต่างๆ ที่กำหนดขึ้นเพิ่มเติม โดยในการ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ทบทวนและอนุมัติแก้ไขปรับปรุงนโยบายการกำกับดูแลกิจการของบริษัทที่ถือปฏิบัติอยู่ในบางประเด็น ให้สอดคล้องกับแนวทางที่หน่วยงานกำกับดูแลกำหนดขึ้น โดยนโยบายการกำกับดูแลกิจการที่ดีของบริษัทแบ่งเป็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วดดังนี้ </w:t>
      </w:r>
    </w:p>
    <w:p>
      <w:pPr>
        <w:pStyle w:val="Normal"/>
        <w:ind w:left="720" w:firstLine="29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แบ่งเป็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วดดังนี้ 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และคณะกรรมการชุดย่อย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บทบาทต่อผู้มีส่วนได้เสีย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และการบริหารความเสี่ยง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ด้มีการพิจารณาทบทวนนโยบายและแผนงาน รวมทั้งติดตามความก้าวหน้าในการกำกับดูแลให้บริษัทฯ มีการดำเนินการภายใต้นโยบายการกำกับดูแล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ด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กำหนดขึ้น รวมทั้งพัฒนาอย่างต่อเนื่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เพื่อเป็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ยกระดับแนวทางการกำกับดูแลกิจการให้เป็นไปตามมาตรฐานสากล รวมทั้งสนับสนุน ส่งเสริมให้พนักงานนำหลักการกำกับดูแลกิจการที่ดี ไปใช้เป็นแนวทางในการปฏิบัติงาน สร้างเป็นวัฒนธรรมองค์กร 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ประชุ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ณะกรรมการบริษั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ณะกรรมการบริษัท อนุมัติให้มีการแก้ไขปรับปรุ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เพิ่มเติ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แก้ไขหลักเกณฑ์ แนวท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นโยบายการกำกับดูแลกิจการที่ดีที่มีการปฏิบัติอยู่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/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หรือแนวทางที่หน่วยงานกำกับดูแลกำหนดขึ้นเพิ่มเติ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ให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ีควา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ปัจจุบันและมีความชัดเจนยิ่งขึ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โดยสามารถสรุปประเด็นที่สำคัญได้ดั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งนี้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843" w:leader="none"/>
        </w:tabs>
        <w:ind w:left="1440" w:hanging="22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ปฏิบัติต่อผู้ถือหุ้นอย่างเท่าเทียมกัน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080" w:leader="none"/>
          <w:tab w:val="left" w:pos="1843" w:leader="none"/>
          <w:tab w:val="left" w:pos="2410" w:leader="none"/>
        </w:tabs>
        <w:ind w:left="2410" w:hanging="56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มีการใช้บัตรลงคะแนนเสียงในวาระที่ต้องใช้มติพิเศษจากผู้ถือหุ้น เช่น การเพิ่มทุน การแก้ไขข้อบังคับบริษัท หรือการแก้ไขวัตถุประสงค์ของบริษัท เป็นต้น ทั้งนี้เพื่อความโปร่งใสและสามารถตรวจสอบได้ในกรณีมีข้อโต้แย้งในภายหลัง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080" w:leader="none"/>
          <w:tab w:val="left" w:pos="1843" w:leader="none"/>
          <w:tab w:val="left" w:pos="2410" w:leader="none"/>
        </w:tabs>
        <w:ind w:left="2410" w:hanging="56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ัฒนา</w:t>
      </w:r>
      <w:ins w:id="0" w:author="User" w:date="2008-01-23T14:22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ระบบและแนวทางปฏิบัติเพื่อเป็นการเพิ่มช่องทา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ห้แก่</w:t>
      </w:r>
      <w:ins w:id="1" w:author="User" w:date="2008-01-23T14:30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ผู้ถือหุ้นและผู้มีส่วนได้เสีย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แจ้งข้อมูลต่างๆผ่าน</w:t>
      </w:r>
      <w:ins w:id="2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ทางไปรษณีย์หรือทางเว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</w:t>
      </w:r>
      <w:ins w:id="3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ไซต์ของบริษัท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หรือ ที่อ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-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ล์  </w:t>
      </w:r>
      <w:hyperlink r:id="rId3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auditcommittee@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ปยังคณะกรรมการตรวจสอบซึ่งเป็นกรรมการอิสระ ในเรื่องเกี่ยวกับข้อร้องเรียน การกระทำผิดกฎหมายหรือจริยธรรมธุรกิจและข้อพึงปฏิบัติในการทำงานของกลุ่มบริษัทฯ  หรือข้อสงสัยในรายงานทางการเงิน หรือระบบการควบคุมภายใน เพื่อดำเนินการตามขั้นตอนและนำเสนอต่อคณะกรรมการต่อไป ทั้งนี้สามารถติดต่อกับคณะกรรมการตรวจสอบได้ตั้งแต่เดือนมกราคม 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ต้นไป โดยเลขานุการคณะกรรมการตรวจสอบ เป็นผู้รับผิดชอบในการสรุปประเด็นต่างๆ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และน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สนอต่อคณะกรรมการตรวจสอบเพื่อดำเนินตามขั้นตอนต่อไป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080" w:leader="none"/>
          <w:tab w:val="left" w:pos="1843" w:leader="none"/>
          <w:tab w:val="left" w:pos="2410" w:leader="none"/>
        </w:tabs>
        <w:ind w:left="2410" w:hanging="567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ัฒนาระบบและแนวทางปฏิบัติ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ที่จะทำให้ผู้ถือหุ้นส่วนน้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ามารถมีส่วนร่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ำห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ประชุมสามัญผู้ถือหุ้นประจำ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1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การเสนอวาระการประชุมล่วงหน้า และเสนอรายชื่อบุคคลที่มีคุณสมบัติเหมาะสมในการดำรงตำแหน่งกรรมการ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ผ่านเว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eastAsia="zh-CN"/>
        </w:rPr>
        <w:t>http://</w:t>
      </w:r>
      <w:hyperlink r:id="rId4">
        <w:r>
          <w:rPr>
            <w:rStyle w:val="InternetLink"/>
            <w:rFonts w:eastAsia="Cordia New" w:cs="Angsana New" w:ascii="Angsana New" w:hAnsi="Angsana New"/>
            <w:color w:val="000000"/>
            <w:sz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ทั้งนี้ระหว่า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พื่อดำเนินการตามขั้นตอนที่บริษัทกำหนดต่อไป ซ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การประชุมคณะกรรมการบริษัท 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/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1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ประชุมมีมติ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ห็นชอ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ดำเนินการดังกล่าว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843" w:leader="none"/>
        </w:tabs>
        <w:ind w:left="1440" w:hanging="22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วามรับผิดชอบของคณะกรรมการ </w:t>
      </w:r>
    </w:p>
    <w:p>
      <w:pPr>
        <w:pStyle w:val="Normal"/>
        <w:ind w:left="18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ไปดำรงตำแหน่งกรรมการที่บริษัทอื่นของประธานกรรมการบริหารและผู้บริหารระดับสูงของบริษัท ให้เป็นไปตามพระราชบัญญัติบริษัทมหาชน จำกัด พ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. 2535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ind w:left="1418" w:hanging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ื่นๆ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ำหนดให้มีการทบทวนนโยบายการกำกับดูแลกิจการที่ดีของบริษัทฯ 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ปี หรือเมื่อมีความเหมาะสม ทั้งนี้เพื่อให้มีความเป็นปัจจุบันและมีความเหมาะสมกับภาวการณ์รวมทั้งสภาพแวดล้อมทางธุรกิจที่อาจเปลี่ยนแปลงไปและสอดคล้องกับแนวทางที่ตลาดหลักทรัพย์แห่งประเทศไทยหรือหน่วยงานกำกับดูแลต่างๆ ได้กำหนดขึ้นเพิ่มเติ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ฝ่ายบริหารจัดให้มีการรายงานการถือครองหลักทรัพย์ของคณะกรรมการบริษัทและคณะผู้บริหารเป็นประจำทุกป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2268" w:leader="none"/>
        </w:tabs>
        <w:ind w:left="2268" w:hanging="425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ำหนดเงื่อนไขใหม่สำหรับการมอบฉันทะในการประชุมผู้ถือหุ้นตามประกาศกรมพัฒนาธุรกิจการค้า ฉบับ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0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ีผลบังคับใช้ตั้งแต่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0)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4962" w:leader="none"/>
        </w:tabs>
        <w:ind w:left="540" w:firstLine="594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การที่คณะกรรมการบริษัทยังคงยึดมั่นในการนำแนวทางการกำกับดูแลกิจการที่ด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Good Corporate Governance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าใช้ในการบริหารงานและดำเนินงานของบร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 xml:space="preserve">ิษัทฯ อย่างต่อเนื่องและจริงจัง เป็นผลให้สมาคมส่งเสริมสถาบันกรรมการบริษัทไทย </w:t>
      </w:r>
      <w:r>
        <w:rPr>
          <w:rFonts w:eastAsia="Cordia New" w:cs="Angsana New" w:ascii="Angsana New" w:hAnsi="Angsana New"/>
          <w:color w:val="000000"/>
          <w:sz w:val="32"/>
          <w:lang w:eastAsia="zh-CN"/>
        </w:rPr>
        <w:t xml:space="preserve">(IOD) 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 xml:space="preserve">โดยการสนับสนุนของตลาดหลักทรัพย์แห่งประเทศไทย และสำนักงานคณะกรรมการกำกับหลักทรัพย์และตลาดหลักทรัพย์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ระกาศผลสำรวจบรรษัทภิบาลของบริษัทจดทะเบี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Corporate Governance Report of Thai Listed Companies – CGR) 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 xml:space="preserve">จากข้อมูลปี </w:t>
      </w:r>
      <w:r>
        <w:rPr>
          <w:rFonts w:eastAsia="Cordia New" w:cs="Angsana New" w:ascii="Angsana New" w:hAnsi="Angsana New"/>
          <w:color w:val="000000"/>
          <w:sz w:val="32"/>
          <w:lang w:eastAsia="zh-CN"/>
        </w:rPr>
        <w:t xml:space="preserve">2548 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 xml:space="preserve">และปี </w:t>
      </w:r>
      <w:r>
        <w:rPr>
          <w:rFonts w:eastAsia="Cordia New" w:cs="Angsana New" w:ascii="Angsana New" w:hAnsi="Angsana New"/>
          <w:color w:val="000000"/>
          <w:sz w:val="32"/>
          <w:lang w:eastAsia="zh-CN"/>
        </w:rPr>
        <w:t>2549</w:t>
      </w:r>
      <w:r>
        <w:rPr>
          <w:rFonts w:eastAsia="Cordia New" w:cs="Angsana New" w:ascii="Angsana New" w:hAnsi="Angsana New"/>
          <w:color w:val="000000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 xml:space="preserve">ที่เปิดเผยต่อสาธารณะ  ให้บริษัท จีเอ็มเอ็ม มีเดีย จำกัด </w:t>
      </w:r>
      <w:r>
        <w:rPr>
          <w:rFonts w:eastAsia="Cordia New" w:cs="Angsana New" w:ascii="Angsana New" w:hAnsi="Angsana New"/>
          <w:color w:val="000000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color w:val="000000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 xml:space="preserve">อยู่ในกลุ่มบริษัทที่มีบรรษัทภิบาลในระดับ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“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>ดีเด่น</w:t>
      </w:r>
      <w:r>
        <w:rPr>
          <w:rFonts w:ascii="Angsana New" w:hAnsi="Angsana New" w:eastAsia="Cordia New" w:cs="Angsana New"/>
          <w:color w:val="000000"/>
          <w:sz w:val="32"/>
          <w:sz w:val="32"/>
          <w:lang w:eastAsia="zh-CN"/>
        </w:rPr>
        <w:t xml:space="preserve">” </w:t>
      </w:r>
      <w:r>
        <w:rPr>
          <w:rFonts w:eastAsia="Cordia New" w:cs="Angsana New" w:ascii="Angsana New" w:hAnsi="Angsana New"/>
          <w:color w:val="000000"/>
          <w:sz w:val="32"/>
          <w:lang w:eastAsia="zh-CN"/>
        </w:rPr>
        <w:t>(Top Quartile Companies)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 </w:t>
      </w:r>
      <w:r>
        <w:rPr>
          <w:rFonts w:eastAsia="Cordia New" w:cs="Angsana New" w:ascii="Angsana New" w:hAnsi="Angsana New"/>
          <w:color w:val="000000"/>
          <w:sz w:val="32"/>
          <w:lang w:eastAsia="zh-CN"/>
        </w:rPr>
        <w:t>“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>ดีมาก</w:t>
      </w:r>
      <w:r>
        <w:rPr>
          <w:rFonts w:ascii="Angsana New" w:hAnsi="Angsana New" w:eastAsia="Cordia New" w:cs="Angsana New"/>
          <w:color w:val="000000"/>
          <w:sz w:val="32"/>
          <w:sz w:val="32"/>
          <w:lang w:eastAsia="zh-CN"/>
        </w:rPr>
        <w:t>”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00"/>
          <w:sz w:val="32"/>
          <w:lang w:eastAsia="zh-CN"/>
        </w:rPr>
        <w:t>Very Good)</w:t>
      </w:r>
      <w:r>
        <w:rPr>
          <w:rFonts w:eastAsia="Cordia New" w:cs="Angsana New" w:ascii="Angsana New" w:hAnsi="Angsana New"/>
          <w:color w:val="000000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Cs w:val="32"/>
          <w:lang w:eastAsia="zh-CN"/>
        </w:rPr>
        <w:t xml:space="preserve">ตามลำดับ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ซึ่งผลการประเมินดังกล่าวจะช่วยเสริมสร้างความเชื่อมั่นในระบบและกระบวนการของการกำกับดูแลกิจการที่ดี และเพิ่มความเชื่อมั่นต่อผู้ถือหุ้น ผู้ลงทุน ผู้มีส่วนได้เสียทุกฝ่าย และเป็นการสร้างมูลค่าเพิ่มของกิจการในระยะยาว ซึ่งจะส่งเสริมให้บริษัทเจริญเติบโตด้วยความมั่นคงตลอดไป 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</w:r>
    </w:p>
    <w:p>
      <w:pPr>
        <w:pStyle w:val="Normal"/>
        <w:ind w:left="540" w:firstLine="540"/>
        <w:jc w:val="left"/>
        <w:rPr>
          <w:rFonts w:ascii="Times New Roman" w:hAnsi="Times New Roman" w:eastAsia="MS Mincho;ＭＳ 明朝" w:cs="Tahoma"/>
          <w:color w:val="000000"/>
          <w:sz w:val="24"/>
          <w:szCs w:val="24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บริษัทฯ ได้มีการแต่งตั้งคณะทำงานการกำกับดูแลกิจการที่ดี และคณะทำงานจริยธรรมธุรกิจ ตั้งแต่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เพื่อส่งเสริมให้บริษัทฯ และบริษัทย่อย มีการปฏิบัติตามหลักการกำกับดูแลกิจการที่ดี และเพิ่มความเชื่อมั่นให้แก่ผู้ถือหุ้น ผู้ลงทุน พันธมิตรทางการค้าและผู้ที่เกี่ยวข้องทุกฝ่าย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อย่างไรก็ตาม ใน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2550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เพื่อให้การปฏิบัติงานเป็นไปอย่างมีประสิทธิภาพ บริษัทฯ ได้มีการแต่งตั้งคณะอนุกรรมการการกำกับดูแลกิจการที่ดีและจริยธรรมธุรกิจขึ้นเพื่อปฏิบัติหน้าที่แทนคณะทำงานการกำกับดูแลกิจการที่ดี และคณะทำงานจริยธรรมธุรกิจ    ทั้งนี้มีรายชื่อและขอบเขตอำนาจหน้าที่และความรับผิดชอบที่ได้รับมอบหมายจากคณะกรรมการบริษัท ตามรายละเอียดที่ปรากฏในหัวข้อ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9.1 “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โครงสร้างการจัดการ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”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หน้า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106</w:t>
      </w:r>
    </w:p>
    <w:p>
      <w:pPr>
        <w:pStyle w:val="Normal"/>
        <w:tabs>
          <w:tab w:val="clear" w:pos="720"/>
          <w:tab w:val="left" w:pos="360" w:leader="none"/>
        </w:tabs>
        <w:ind w:left="1418" w:hanging="0"/>
        <w:jc w:val="both"/>
        <w:rPr>
          <w:rFonts w:ascii="Angsana New" w:hAnsi="Angsana New" w:eastAsia="MS Mincho;ＭＳ 明朝" w:cs="Angsana New"/>
          <w:color w:val="000000"/>
          <w:sz w:val="32"/>
          <w:szCs w:val="32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ทธิของผู้ถือหุ้นและการปฏิบัติต่อผู้ถือหุ้นอย่างเท่าเทียมกัน  </w:t>
      </w:r>
    </w:p>
    <w:p>
      <w:pPr>
        <w:pStyle w:val="Normal"/>
        <w:spacing w:before="120" w:after="0"/>
        <w:ind w:left="540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มีนโยบายถือปฏิบัติต่อผู้ถือหุ้นทุกรายอย่างเท่าเทียมกัน โดยมีการดำเนินการที่จะรักษาสิทธิของผู้ถือหุ้นและให้ผู้ถือหุ้นได้รับสิทธิของผู้ถือหุ้นอย่างเท่าเทียมกัน อันได้แก่ สิทธิในการรับใบหุ้น และการโอนหุ้น สิทธิที่จะได้รับทราบข่าวสารข้อมูลของบริษัทอย่างถูกต้อง สม่ำเสมอ ทันเวลา สิทธิในการรับเงินปันผลหรือผลประโยชน์ใดๆจากบริษัท สิทธิในการเข้าร่วมประชุมผู้ถือหุ้น แสดงความเห็น ให้ข้อเสนอแนะและร่วมพิจารณาตัดสินในการเปลี่ยนแปลงที่สำคัญต่างๆ  สิทธิในการรับทราบข้อมูล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/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หรืออนุมัติการทำรายการที่เกี่ยวโยงกันที่มีสาระสำคัญ โดยที่บริษัทมีการอำนวยความสะดวกแก่ผู้ถือหุ้นทุกคนอย่างเท่าเทียมกัน มีการกำหนดให้มีการจัดประชุมใน วัน เวลา และสถานที่ประชุม โดยส่งหนังสือเชิญประชุมผู้ถือหุ้นล่วงหน้า และระบุเอกสารที่ต้องใช้แสดงตัวในการเข้าร่วมประชุม รวมทั้งผู้ถือหุ้นสามารถมอบฉันทะให้บุคคลอื่น หรือกรรมการอิสระของบริษัท เพื่อลงคะแนนเสียงแทนในกรณีที่ผู้ถือหุ้นไม่สามารถเข้าร่วมประชุมได้ด้วยตนเอง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มีการใช้บัตรลงคะแนนเสียงในวาระที่ต้องใช้มติพิเศษจากผู้ถือหุ้น เช่น การเพิ่มทุน การแก้ไขข้อบังคับบริษัท หรือการแก้ไขวัตถุประสงค์ของบริษัท เป็นต้น ทั้งนี้เพื่อความโปร่งใสและสามารถตรวจสอบได้ในกรณีมีข้อโต้แย้งในภายหลัง</w:t>
      </w:r>
    </w:p>
    <w:p>
      <w:pPr>
        <w:pStyle w:val="Normal"/>
        <w:ind w:left="540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นอกจากนี้ บริษัท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ีการเปิดโอกาสและส่งเสริมให้ผู้ถือหุ้นซักถามและแสดงความคิดเห็นในที่ประชุมอย่างเท่าเทียมกัน ส่งเสริมให้กรรมการบริษัทและคณะกรรมการชุดย่อยเข้าร่วมประชุมผู้ถือหุ้น โดยเฉพาะประธานกรรมการบริษัท และประธานคณะกรรมการชุดย่อย เพื่อร่วมชี้แจงในที่ประชุมผู้ถือหุ้น </w:t>
      </w:r>
    </w:p>
    <w:p>
      <w:pPr>
        <w:pStyle w:val="Normal"/>
        <w:spacing w:before="120" w:after="0"/>
        <w:ind w:left="540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ย่างไรก็ตาม 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ฯ ได้ดำเนินการ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ห้มีกระบวนการที่จะทำให้ผู้ถือหุ้นส่วนน้อยสามารถมีส่วนร่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ำห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าร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เสนอวาระการประชุมล่วงหน้า และเสนอรายชื่อบุคคลที่มีคุณสมบัติเหมาะสมในการดำรงตำแหน่งกรรมการ ผ่านเว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eastAsia="zh-CN"/>
        </w:rPr>
        <w:t>http://</w:t>
      </w:r>
      <w:hyperlink r:id="rId5">
        <w:r>
          <w:rPr>
            <w:rStyle w:val="InternetLink"/>
            <w:rFonts w:eastAsia="Cordia New" w:cs="Angsana New" w:ascii="Angsana New" w:hAnsi="Angsana New"/>
            <w:color w:val="000000"/>
            <w:sz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ทั้งนี้ระหว่า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พื่อดำเนินการตามขั้นตอนที่บริษัทกำหนดต่อไป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ยังได้เผยแพร่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sz w:val="32"/>
          <w:szCs w:val="32"/>
        </w:rPr>
        <w:t xml:space="preserve">(Proxy Form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มูลอื่นๆ ที่จำเป็นไว้ล่วงหน้าในเว็บไซต์ของบริษัทฯ ที่ </w:t>
      </w:r>
      <w:hyperlink r:id="rId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การจัดส่งเอกสารไปยังผู้ถือหุ้นรับทราบ เพื่อประกอบการตัดสินใจในการใช้สิทธิออกเสียง และมีการเผยแพร่รายงานการประชุมผู้ถือหุ้นผ่านเว็บไซต์ของบริษัท</w:t>
      </w:r>
    </w:p>
    <w:p>
      <w:pPr>
        <w:pStyle w:val="Normal"/>
        <w:ind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ได้ให้ความสำคัญต่อสิทธิของผู้มีส่วนได้เสียทุกกลุ่ม ไม่ว่าจะเป็นผู้มีส่วนได้เสียภายในหรือผู้มีส่วนได้เสียภายนอก ซึ่งรวมถึงผู้ถือหุ้น พนักงาน ลูกค้า คู่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จ้าหนี้ คู่แข่งทางการค้า และสังคมส่วนรวม โดยบริษัทได้กำหนดแนวทางปฏิบัติสำหรับกรรมการ ผู้บริหาร และพนักงาน ไว้ในคู่มือจริยธรรมธุรกิจและข้อพึงปฏิบัติในการทำงาน เพื่อให้เกิดความโปร่งใส และเป็นธรรมต่อผู้มีส่วนได้เสียกลุ่มต่างๆ โดยที่คู่มือจริยธรรมธุรกิจได้ผ่านมติ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โดยสรุปข้อพึงปฏิบัติที่สำคัญได้ดังนี้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ผู้ถือหุ้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ุ่งมั่นในการบริหารงานด้วยความรู้ ความสามารถ ความซื่อสัตย์ สุจริต โปร่งใส และเป็นธรรม เพื่อให้บริษัทฯ มีความเจริญก้าวหน้า มั่นคง ผู้ถือหุ้นได้รับตอบแทนที่ยั่งยืนจากการทำงานที่มีประสิทธิภาพและประสิทธิผล ตลอดจนรายงานสถานะและผลการดำเนินงาน รวมทั้งข้อมูลสารสนเทศของบริษัทฯ ให้ผู้ถือหุ้นทุกรายทราบอย่างสม่ำเสมอ ทันเวลา และถูกต้อง ครบถ้วนตามความเป็นจริง โดยมีข้อมูลสนับสนุนที่มีเหตุผลอย่างเพียงพอ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ลูกค้า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ดำเนินธุรกิจอย่างถูกต้อง เป็นธรรม และสามารถตอบสนองความต้องการของลูกค้าด้วย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การที่ดีมีคุณภาพ ในราคาที่เหมาะสม โดยพนักงานที่มีคุณภาพ ด้วยนวัตกรรมและเทคโนโลยีที่ทันสมัย รวมถึงให้ความสำคัญในการรักษาสารสนเทศที่เป็นความลับของลูกค้าอย่างจริงจัง รวมถึงเปิดโอกาสให้ลูกค้าสามารถร้องเรียน พร้อมทั้งดำเนินการแก้ไข แล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ตอบสนองความต้องการของลูกค้าตามความเหมาะสม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่อคู่ค้า และ </w:t>
      </w:r>
      <w:r>
        <w:rPr>
          <w:rFonts w:cs="Angsana New" w:ascii="Angsana New" w:hAnsi="Angsana New"/>
          <w:sz w:val="32"/>
          <w:szCs w:val="32"/>
          <w:u w:val="single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รือเจ้าหนี้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รักษาและปฏิบัติตามเงื่อนไขข้อตกลงต่างๆ ที่มี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อย่างเคร่งครัด และไม่เรียก รับ หรือ ยอมรับทรัพย์สิน หรือประโยชน์อื่นใด ที่ไม่สุจริตในการค้ากับ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โดยหากไม่สามารถปฏิบัติตามเงื่อนไขดังกล่าว หรือมีข้อมูลว่ามีการกระทำที่ไม่สุจริตเกิดขึ้น จะรีบแจ้งหรือเปิดเผยข้อมูล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เพื่อร่วมกันแก้ไขปัญหาและป้องกันไม่ให้เกิดความเสียหาย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คู่แข่งทางการค้า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ประพฤติปฏิบัติต่อคู่แข่งทางการค้า ภายใต้กรอบกติกามารยาทของการแข่งขันที่ดี ไม่แสวงหาข้อมูลที่เป็นความลับของคู่แข่งทางการค้าด้วยวิธีที่ไม่เหมาะสม หรือขัดต่อกฎหมายใดๆ และไม่กระทำโดยเจตนาเพื่อทำลายชื่อเสียงด้วยการกล่าวหาในทางเสื่อมเสีย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าศจากข้อมูล</w:t>
      </w:r>
      <w:r>
        <w:rPr>
          <w:rFonts w:ascii="Angsana New" w:hAnsi="Angsana New" w:cs="Angsana New"/>
          <w:sz w:val="32"/>
          <w:sz w:val="32"/>
          <w:szCs w:val="32"/>
        </w:rPr>
        <w:t>อันอาจกล่าวอ้างได้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พนักงาน</w:t>
      </w:r>
    </w:p>
    <w:p>
      <w:pPr>
        <w:pStyle w:val="Normal"/>
        <w:ind w:left="426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ส่งเสริมการพัฒนาความรู้ ความสามารถของพนักงานทุกระดับอย่างต่อเนื่อง ให้ผลตอบแทนและสวัสดิการแก่พนักงานอย่างเหมาะสม เป็นธรรม ปฏิบัติต่อพนักงานตามข้อบังคับของกฎหมายแรงงานและสวัสดิการของพนักงาน และให้ความเคารพต่อสิทธิหน้าที่ส่วนบุคคล ตลอดจนดูแลให้เกิดสภาพแวดล้อมที่ดีในการทำงานเพื่อสุขอนามัย และความปลอดภัยต่อชีวิตและทรัพย์สินของพนักงาน รวมทั้งส่งเสริมให้ปฏิบัติงานภายใต้ค่านิยมที่ดีร่วมกัน และมีความสามัคคีภายในองค์กร ส่งเสริมการมีส่วนร่วมของพนักงานในการกำหนดทิศทางการทำงาน และการแก้ไขปัญหาของบริษัท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สังคมส่วนรวม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สร้างสรรค์และให้การสนับสนุนกิจกรรมอันเป็นประโยชน์ต่อชุมชนและสังคมส่วนรวม ปลูกฝังจิตสำนึกความรับผิดชอบต่อชุมชนและสังคมส่วนรวมให้เกิดขึ้นในหมู่พนักงานทุกระดับ และไม่กระทำการใด หรือให้การสนับสนุนการกระทำใด ๆ ที่ผิดกฎหมาย หรือก่อให้เกิดผลเสียหายต่อชื่อเสียงประเทศ ทรัพยากรธรรมชาติ และสิ่งแวดล้อม และเป็นภัยต่อสังคมและความมั่นคงของประเทศ 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จัดให้มีช่องทางเปิดรับเรื่องร้องเรียน ข้อคิดเห็น หรือข้อเสนอแนะ รวมถึงพฤติกรรมที่อาจส่อถึงการทุจริต หรือประพฤติมิชอบของบุคลากรในบริษัท ทั้งจากพนักงานเอง หรือผู้มีส่วนได้เสียกลุ่มต่างๆ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งไปยังคณะกรรมการตรวจสอบ ทาง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นำข้อมูลที่ได้รับไปพัฒนา และแก้ไขปรับปรุงได้อย่างมีประสิทธิ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เพื่อสร้างความมั่นใจให้กับผู้ร้องเรียน บริษัทให้ความสำคัญกับการเก็บข้อมูลร้องเรียนเป็นความลับ ซึ่งเรื่องร้องเรียนจะรับรู้เพียงเฉพาะผู้ที่ได้รับมอบหมาย และเกี่ยวข้องด้วยเท่านั้น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540" w:firstLine="54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ฯ ตระหนักถึงความสำคัญของการจัดการประชุมผู้ถือหุ้นสามัญ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Annual General Meeting : AGM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และส่งเสริมให้มีการจ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AGM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ที่คำนึงถึงสิทธิของผู้ถือหุ้นตามแนวทางการกำกับดูแลกิจการที่ดีซึ่งให้จัดขึ้นปี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รั้ง โดยอำนวยความสะดวกแก่ผู้ถือหุ้นที่จะเข้าร่วมประชุมเพื่อให้ผู้ถือหุ้นเข้ามามีส่วนร่วมในการติดตามการดำเนินงานของฝ่ายบริหาร รวมทั้งมีส่วนร่วมตัดสินใจในเรื่องที่สำคัญของบริษัท โดยบริษัทได้จัดส่งหนังสือเชิญประชุม รายงานประจำปี ข้อมูลประกอบการประชุมวาระต่างๆทั้งภาษาไทยและภาษาอังกฤษให้ผู้ถือหุ้นทราบล่วงหน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น้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14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ว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่อนว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ระชุม โดยในแต่ละวาระมีความเห็นของคณะกรรมการบริษัทประกอบเหตุผลและความจำเป็น ผลกระทบทั้งด้านบวกและลบในแต่ละวาระ พร้อมทั้งแนบแบบฟอร์มอบฉันทะ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Proxy Form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พื่ออำนวยความสะดวกในการใช้สิทธิออกเสียงสำหรับผู้ถือหุ้นที่ไม่สามารถเข้าร่วมประชุมด้วยตนเองได้ นอกจากนี้บริษัทฯยังได้เผยแพร่ข้อมูลทั้งหมด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ม่รวมรายงานประจำป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ว้ล่วงหน้าบนเว็บ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eastAsia="zh-CN"/>
        </w:rPr>
        <w:t>http://</w:t>
      </w:r>
      <w:hyperlink r:id="rId8">
        <w:r>
          <w:rPr>
            <w:rStyle w:val="InternetLink"/>
            <w:rFonts w:eastAsia="Cordia New" w:cs="Angsana New" w:ascii="Angsana New" w:hAnsi="Angsana New"/>
            <w:color w:val="000000"/>
            <w:sz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ั้งภาษาไทยและภาษาอังกฤษ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ล่วงหน้า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ว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่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ว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ประชุม ทั้งนี้เพื่อให้ผู้ถือหุ้นสามารถเข้าถึงข้อมูลได้โดยสะดวกและรวดเร็วขึ้น และมีเวลาอย่างเพียงพอในการศึกษาข้อมูลประกอบการประชุมและการตัดสินใจในการใช้สิทธิออกเสียง ก่อนได้รับข้อมูลในรูปแบบเอกสารจากบริษัท นอกจากนี้ บริษัทฯ ได้ลงประกาศหนังสือพิมพ์แจ้งกำหนดวัน เวลา สถานที่และวาระการประชุมทั้งภาษาไทยและภาษาอังกฤษ ก่อนวันประชุ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น้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วัน และติดต่อกั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วัน กรณีที่ผู้ถือหุ้นประสงค์จะมอบฉันทะให้ผู้อื่นมาประชุมแทน สามารถเลือกมอบฉันทะให้บุคคลใดบุคคลหนึ่งหรือกรรมการอิสระของบริษัทฯเข้าร่วมประชุมลงคะแนนเสียงแทนได้ ทั้งนี้ให้สอดคล้องกับรูปแบบและเงื่อนไขที่กำหนดโดยกรมพัฒนาธุรกิจการค้า กระทรวงพาณิชย์ และหน่วยงานกำกับดูแลต่างๆ 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การประชุมสามัญประจำปีผู้ถือหุ้น มีกรรมการเข้าร่วมประชุมทั้งสิ้น </w:t>
      </w:r>
      <w:r>
        <w:rPr>
          <w:rFonts w:cs="Angsana New" w:ascii="Angsana New" w:hAnsi="Angsana New"/>
          <w:sz w:val="32"/>
          <w:szCs w:val="32"/>
          <w:effect w:val="blinkBackground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ซึ่งรวมประธานกรรมการบริษัท ประธานกรรมการบริหาร ประธานคณะกรรมการชุดย่อย </w:t>
      </w:r>
      <w:r>
        <w:rPr>
          <w:rFonts w:cs="Angsana New" w:ascii="Angsana New" w:hAnsi="Angsana New"/>
          <w:sz w:val="32"/>
          <w:szCs w:val="32"/>
          <w:effect w:val="blinkBackground"/>
        </w:rPr>
        <w:t>(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>ประธานกรรมการตรวจสอบ ประธานคณะกรรมการสรรหา และกำหนดค่าตอบแทน และประธานกรรมการบริหารความเสี่ยง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>กรรมการบริษัท กรรมการตรวจสอบ กรรมการสรรหาและกำหนดค่าตอบแทน กรรมการบริหารความเสี่ยง กรรมการบริหาร คณะผู้บริหาร และผู้สอบบัญชี เข้าร่วม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ๆ รวมทั้งได้บันทึกประเด็นซักถามและข้อคิดเห็นที่สำคัญไว้ในรายงานการประชุมแล้ว โดยมีการเผยแพร่รายงานการประชุมผู้ถือหุ้นผ่านทางเว็บไซต์ของบริษัทฯ ภายใน </w:t>
      </w:r>
      <w:r>
        <w:rPr>
          <w:rFonts w:cs="Angsana New" w:ascii="Angsana New" w:hAnsi="Angsana New"/>
          <w:sz w:val="32"/>
          <w:szCs w:val="32"/>
          <w:effect w:val="blinkBackground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  นับจากวันประชุม เพื่อให้ผู้ถือหุ้นสามารถตรวจสอบได้ โดยไม่จำเป็นต้องรอให้ถึงการประชุมครั้งต่อไป อีกทั้งมีระบบการจัดเก็บรายงานการประชุมที่ดี ที่สามารถตรวจสอบและอ้างอิงได้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ความมุ่งมั่นที่จะนำพาบริษัทให้เจริญก้าวหน้า และมีการเติบโตที่มั่นคง เพื่อสร้างผลตอบแทนที่เหมาะสมแก่ผู้ลงทุนโดยรวม คณะกรรมการบริษัทได้ปฏิบัติหน้าที่ด้วยความรู้ ความสามารถ ความชำนาญ ความมุ่งมั่นและความระมัดระวัง รวมถึงมีการประยุกต์ใช้ความรู้ ความสามารถ และทักษะในการจัดการ เพื่อให้เกิดประโยชน์สูงสุด โดยยึดถือตามกฎหมาย หลักเกณฑ์และข้อพึงปฏิบัติที่ดีเกี่ยวกับการดำเนินธุรกิจ และคำนึงถึงผลประโยชน์ของผู้มีส่วนได้เสียทุกฝ่าย คณะกรรมการบริษัทได้มีการแต่งตั้งคณะกรรมการบริหาร เป็นผู้รับผิดชอบการบริหารงานประจำของบริษัท และได้พิจารณากำหนดบทบาทหน้าที่และความรับผิดชอบที่ชัดเจนระหว่าง คณะกรรมการบริษัท คณะกรรมการบริหาร คณะกรรมการชุดย่อย โดยคณะกรรมการบริษัทเป็นผู้กำหนดวิสัยทัศน์ และภารกิจของบริษัทและให้ความเห็นชอบ กลยุทธ์ นโยบาย แผนธุรกิจ และงบประมาณ ที่นำเสนอโดยฝ่ายบริหาร และจัดให้มีกลไกในการกำกับดูแล ติดตาม และประเมินผลการปฏิบัติงานเพื่อให้เป็นไปตามเป้าหมายและนโยบายที่กำหนดไว้ซึ่งจะก่อให้เกิดประโยชน์สูงสุดแก่ผู้ถือหุ้น ขณะเดียวกันก็คำนึงถึงผลประโยชน์ของผู้มีส่วนได้เสียทุกฝ่าย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ปรับปรุง และประกาศใช้วิสัยทัศน์ และภารกิจของกลุ่มบริษัท โดยมีข้อความดังต่อไปนี้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Style w:val="Tahoma101"/>
          <w:rFonts w:ascii="Angsana New" w:hAnsi="Angsana New" w:cs="Angsana New"/>
          <w:sz w:val="32"/>
          <w:sz w:val="32"/>
          <w:szCs w:val="32"/>
        </w:rPr>
        <w:t>เป็นผู้นำในการสร้างสรรค์และผลิตผลงานด้านบันเทิงทุกรูปแบบ ควบคู่ไปกับทุกพัฒนาการของสื่อและเทคโนโลยี เพื่อมอบคุณค่าชีวิตที่ดีและความสุขแบบไร้ขีดจำกัด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สรร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งานที่เป็นเลิศให้เกิดขึ้นอย่างต่อเนื่อง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ริมสร้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ห้เป็นองค์กรแห่งการเรียนรู้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งเสริ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ลากรให้รักและเชี่ยวชาญในงานที่ทำและมีคุณภาพชีวิตที่ดียิ่ง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นับสนุ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รรมอันเป็นประโยชน์และรับผิดชอบต่อสังคม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เพื่อให้การปฏิบัติหน้าที่ของคณะกรรมการบริษัทบรรลุตามวัตถุประสงค์ ขอบเขตอำนาจหน้าที่และความรับผิดชอบที่ได้รับมอบหมาย บริษัทได้ส่งเสริมและอำนวยความสะดวกให้มีการฝึกอบรมและให้ความรู้ด้านการกำกับดูแลกิจการของบริษัท รวมทั้งมีการแนะนำธุรกิจ และแนวทางการดำเนินธุรกิจของบริษัท โดยจัดให้มีเอกสารและข้อมูลที่เป็นประโยชน์ต่อการปฏิบัติหน้าที่ของกรรมการใหม่ 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ขัดแย้งทางผลประโยชน์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้องกันความขัดแย้งทางผลประโยชน์ คณะกรรมการบริษัทได้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เกี่ยวโยงกันไว้เป็นลายลักษณ์อักษรไว้ในระเบียบอำนาจอนุมัติและดำเนินการ รวมทั้งมีการปฏิบัติตามหลักเกณฑ์ของตลาดหลักทรัพย์แห่งประเทศไทย ทั้งนี้มีการกำหนด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32"/>
          <w:szCs w:val="32"/>
        </w:rPr>
        <w:t xml:space="preserve">(Arm’s Length Basis) </w:t>
      </w:r>
      <w:r>
        <w:rPr>
          <w:rFonts w:ascii="Angsana New" w:hAnsi="Angsana New" w:cs="Angsana New"/>
          <w:sz w:val="32"/>
          <w:sz w:val="32"/>
          <w:szCs w:val="32"/>
        </w:rPr>
        <w:t>และได้เปิดเผยรายละเอียด มูลค่ารายการ คู่สัญญา เหตุผล และความจำเป็นตามข้อกำหนดของตลาดหลักทรัพย์ ไว้ในรายงานสารสน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ในหัวข้อ “รายการระหว่างกัน” 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ฯ กำหนดให้มีการรายงานการถือครองหลักทรัพย์ของกรรมการบริษัท กรรมการบริหาร 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คณะกรรมการกำกับหลักทรัพย์และตลาดหลักทรัพย์ และ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ถึงคู่สมรสและบุตรที่ยังไม่บรรลุนิติภาวะ ในที่ประชุมคณะกรรมการบริษัทอย่างน้อยปีละครั้ง ทั้งนี้เพื่อความโปร่งใสในการบริหารงานและเป็นไป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แนวทางของหลักการกำกับดูแลกิจการที่ดี นอกจากนี้บริษัทฯ ได้ให้ความสำคัญกับระบบการเก็บรักษาและป้องกันการใช้ข้อมูลภายในของบริษัทฯ เพื่อป้องกันมิให้มีการนำข้อมูลภายในไปแสวงหาผลประโยชน์ในทางมิชอบให้แก่ตนเองและผู้ที่เกี่ยวข้อง</w:t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Normal"/>
        <w:ind w:left="426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ึดมั่นในการดำเนินธุรกิจโดยยึดหลักความซื่อสัตย์สุจริต โปร่งใส คุณธรรม และจริยธรรม เพื่อเพิ่มความเชื่อมั่นต่อผู้ถือหุ้น ลูกค้า 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คู่แข่งทางการค้า พนักงาน และสังคมส่วนรวม โดยบริษัทยึดถือปฏิบัติตามกฎหมาย มาตรฐานและข้อปฏิบัติที่ดีเกี่ยวกับการดำเนินธุรกิจ และการเปิดเผยข้อมูลทางการเงิน ไม่แสวงหาผลประโยชน์ใส่ตนและผู้เกี่ยวข้องโดยนำสารสนเทศภายในที่ยังไม่ได้เปิดเผย หรือที่เป็นความลับไปใช้หรือนำไปเปิดเผยกับบุคคล ภายนอก หรือกระทำการอันก่อให้เกิดความขัดแย้งทางผลประโยชน์</w:t>
      </w:r>
    </w:p>
    <w:p>
      <w:pPr>
        <w:pStyle w:val="Normal"/>
        <w:ind w:left="426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สนับสนุน และส่งเสริมกิจกรรมที่เป็นประโยชน์ต่อสังคม วัฒนธรรม และประเพณีอันดีงานอย่างต่อเนื่อง รวมทั่งส่งเสริม พัฒนา และเคารพการสร้างสรรค์งานทรัพย์สินทางปัญญา ตลอดจนประเมินคุณค่างานดังกล่าวอย่างเป็นธรรม โดยไม่กีดกัน หรือไม่ให้สิทธิพิเศษ หรือเลือกปฏิบัติต่อผู้หนึ่งผู้ใด</w:t>
      </w:r>
    </w:p>
    <w:p>
      <w:pPr>
        <w:pStyle w:val="Normal"/>
        <w:ind w:left="426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ได้จัดทำคู่มือจริยธรรมธุรกิจ </w:t>
      </w:r>
      <w:r>
        <w:rPr>
          <w:rFonts w:cs="Angsana New" w:ascii="Angsana New" w:hAnsi="Angsana New"/>
          <w:sz w:val="32"/>
          <w:szCs w:val="32"/>
        </w:rPr>
        <w:t xml:space="preserve">(Code of Ethic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พึงปฏิบัติในการทำงาน เป็นลายลักษณ์อักษร ซึ่งได้รับ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ทั้งนี้คณะกรรมการบริษัทได้จัดให้มีกระบวนการที่จะดูแลให้มีการถือปฏิบัติจริงอย่างเคร่งครัด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คณะกรรมการ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ทรงคุณวุฒิ </w:t>
      </w:r>
      <w:r>
        <w:rPr>
          <w:rFonts w:cs="Angsana New" w:ascii="Angsana New" w:hAnsi="Angsana New"/>
          <w:sz w:val="32"/>
          <w:szCs w:val="32"/>
          <w:effect w:val="blinkBackground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ดังนี้</w:t>
      </w:r>
    </w:p>
    <w:p>
      <w:pPr>
        <w:pStyle w:val="Normal"/>
        <w:ind w:left="426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effect w:val="blinkBackground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426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เป็นอิสระ และไม่ได้เป็นผู้บริหาร จำนวน</w:t>
      </w:r>
      <w:r>
        <w:rPr>
          <w:rFonts w:cs="Angsana New" w:ascii="Angsana New" w:hAnsi="Angsana New"/>
          <w:sz w:val="32"/>
          <w:szCs w:val="32"/>
          <w:effect w:val="blinkBackground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  <w:effect w:val="blinkBackground"/>
        </w:rPr>
        <w:t>3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ทั้งคณ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แบ่งแยกอำนาจหน้าที่ โดยได้กำหนดอำนาจอนุมัติและดำเนินการของบริษัท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ลงทุน การเงิน  การผลิต และจัดซื้อสินค้า ทรัพย์สินถาวร และครุภัณฑ์ ค่าใช้จ่าย การอนุมัติรายการระหว่างกัน และระเบียบการลงนามสั่งจ่ายบัญชีธนาคาร ซึ่งทั้งหมดนี้ได้ถูกบรรจุไว้ในระเบียบอำนาจอนุมัติและดำเนินการฉบับที่ </w:t>
      </w:r>
      <w:r>
        <w:rPr>
          <w:rFonts w:cs="Angsana New" w:ascii="Angsana New" w:hAnsi="Angsana New"/>
          <w:sz w:val="32"/>
          <w:szCs w:val="32"/>
          <w:effect w:val="blinkBackground"/>
        </w:rPr>
        <w:t>1/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effect w:val="blinkBackground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การอนุมัติการเปลี่ยนแปลงระเบียบอำนาจอนุมัติฯ ดังกล่าว เกี่ยวกับการอนุมัติรายการระหว่างกัน ในการประชุมคณะกร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5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effect w:val="blinkBackground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ื่อให้สอดคล้องกับการเปลี่ยนแปลงของประกาศคณะกรรมการตลาดหลักทรัพย์แห่งประเทศไทย 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และ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 ได้กำหนดหลักเกณฑ์และนโยบายในการกำหนดค่าตอบแทนของกรรมการบริษัทและกรรมการชุดย่อย โดยพิจาณาจากความเหมาะสมของภาระหน้าที่ ความรับผิดชอบ ผลงาน และประโยชน์ที่คาดว่าจะได้รับมา รวมทั้งได้เปรียบเทียบกับบริษัทในธุรกิจที่คล้ายคลึงกัน เพื่อเสนอต่อคณะกรรมการบริษัท และเสนอขออนุมัติต่อที่ประชุมผู้ถือหุ้น ตามลำดับ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เป็นไปตามหลักการและนโยบายที่คณะกรรมการบริษัทกำหนด ซึ่งเชื่อมโยงกับผลการดำเนินงานของบริษัท และผลการปฏิบัติงานของผู้บริหารแต่ละท่าน โดยคณะกรรมการบริษัทจะเป็นผู้พิจารณาอนุมัติค่าตอบแทนดังกล่าว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283"/>
        <w:jc w:val="both"/>
        <w:rPr>
          <w:rFonts w:ascii="Angsana New" w:hAnsi="Angsana New" w:cs="Angsana New"/>
          <w:strike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ค่าตอบแท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จ่ายค่าตอบแทนต่างๆ ให้แก่กรรมการ และผู้บริหาร ตามรายละเอียดที่ปรากฏในหัวข้อ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9.3 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ตอบแทนผู้บริหาร” หน้า </w:t>
      </w:r>
      <w:r>
        <w:rPr>
          <w:rFonts w:cs="Angsana New" w:ascii="Angsana New" w:hAnsi="Angsana New"/>
          <w:color w:val="000000"/>
          <w:sz w:val="32"/>
          <w:szCs w:val="32"/>
        </w:rPr>
        <w:t>116-117</w:t>
      </w:r>
    </w:p>
    <w:p>
      <w:pPr>
        <w:pStyle w:val="Normal"/>
        <w:tabs>
          <w:tab w:val="clear" w:pos="720"/>
          <w:tab w:val="left" w:pos="360" w:leader="none"/>
        </w:tabs>
        <w:ind w:left="1276" w:hanging="0"/>
        <w:jc w:val="both"/>
        <w:rPr>
          <w:rFonts w:ascii="Angsana New" w:hAnsi="Angsana New" w:cs="Angsana New"/>
          <w:strike/>
          <w:color w:val="000000"/>
          <w:sz w:val="32"/>
          <w:szCs w:val="32"/>
        </w:rPr>
      </w:pPr>
      <w:r>
        <w:rPr>
          <w:rFonts w:cs="Angsana New" w:ascii="Angsana New" w:hAnsi="Angsana New"/>
          <w:strike/>
          <w:color w:val="000000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color w:val="33996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ารกำหนดประชุมไว้ล่วงหน้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ทั้งนี้อาจมีการประชุมในวาระพิเศษเพิ่มตามความจำเป็น โดยมีการกำหนดวาระชัดเจนล่วงหน้า และมีการแบ่งหมวดหมู่ชัดเจน เช่น เรื่องขออนุมัติ เรื่องขอสัตยาบัน เรื่องแจ้งเพื่อทราบ และเรื่องพิจารณาติดตามผลการดำเนินงาน เป็นต้น เลขานุการบริษัทได้จัดส่งหนังสือเชิญประชุมพร้อมระเบียบวาระการประชุมและเอกสารประกอบฯ ก่อนการประชุมล่วงหน้า </w:t>
      </w:r>
      <w:r>
        <w:rPr>
          <w:rFonts w:cs="Angsana New" w:ascii="Angsana New" w:hAnsi="Angsana New"/>
          <w:sz w:val="32"/>
          <w:szCs w:val="32"/>
          <w:effect w:val="blinkBackground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พื่อให้คณะกรรมการบริษัทได้มีเวลาศึกษาข้อมูลอย่างเพียงพอก่อนเข้าร่วมประชุม ปกติการประชุมแต่ละครั้งจะใช้เวลา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ทั้งนี้ในการประชุมแต่ละคราวประธานจะเปิดโอกาสให้กรรมการแต่ละคนแสดงความคิดเห็นอย่างเป็นอิสระ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ษัทมีการประชุมตามวาระปกติจำนวน </w:t>
      </w:r>
      <w:r>
        <w:rPr>
          <w:rFonts w:cs="Angsana New" w:ascii="Angsana New" w:hAnsi="Angsana New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sz w:val="32"/>
          <w:szCs w:val="32"/>
          <w:effect w:val="blinkBackground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การเข้าร่วมประชุมของคณะกรรมการบริษัทแต่ละท่านสรุปได้ดังนี้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0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620"/>
        <w:gridCol w:w="1620"/>
        <w:gridCol w:w="1260"/>
      </w:tblGrid>
      <w:tr>
        <w:trPr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ร่วมประชุ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color w:val="0000FF"/>
                <w:sz w:val="32"/>
                <w:szCs w:val="32"/>
                <w:highlight w:val="green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ระปกต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ระพิเศ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6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51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 ดำรงชัยธ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>
          <w:trHeight w:val="3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56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  ดาวเรื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  ช่วงอรุ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นางสายทิพย์  มนตรีกุล ณ อยุธย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51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5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นายสุเมธ  ดำรงชัยธ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  บุลสุ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7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นายไชย  ณ ศีลวันต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8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นายวีระวงค์  จิตต์มิตรภา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5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620" w:right="1" w:hanging="1194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ษัทอย่างครบถ้วน พร้อมให้คณะกรรมการบริษัท และผู้ที่เกี่ยวข้องตรวจสอบได้</w:t>
      </w:r>
    </w:p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4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อนุกรรมการ </w:t>
      </w:r>
    </w:p>
    <w:p>
      <w:pPr>
        <w:pStyle w:val="Normal"/>
        <w:numPr>
          <w:ilvl w:val="0"/>
          <w:numId w:val="0"/>
        </w:numPr>
        <w:ind w:left="426" w:firstLine="284"/>
        <w:jc w:val="both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ได้จัดให้มีคณะกรรมการชุดต่างๆ โดยสมาชิกประกอบด้วยคณะกรรมการบริษัท กรรมการอิสระและผู้บริหารที่มีความรู้ความชำนาญที่เหมาะสมในการเป็นคณะกรรมการชุดย่อย เพื่อทำหน้าที่พิเศษในพิจารณากลั่นกรองงานตามที่ได้รับมอบหม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ให้มีความถูกต้อง ชัดเจนและเหมาะสม ก่อนนำเสน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พิจารณาเห็นชอบ หรือรับรองแล้วแต่กรณี  </w:t>
      </w:r>
    </w:p>
    <w:p>
      <w:pPr>
        <w:pStyle w:val="Normal"/>
        <w:numPr>
          <w:ilvl w:val="0"/>
          <w:numId w:val="0"/>
        </w:numPr>
        <w:ind w:left="426" w:firstLine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ชุดย่อยประกอบด้วย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ตรวจสอบ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ของบริษัท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ีเอ็มเอ็ม แกรมมี่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การจัดตั้งครั้งแรก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นวทางที่ตลาดหลักทรัพย์แห่งประเทศไทยกำหนด 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  <w:effect w:val="blinkBackground"/>
        </w:rPr>
        <w:t>2/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effect w:val="blinkBackground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แต่งตั้งนายเดช บุลสุข กรรมการอิสระ และกรรมการตรวจสอบ เข้าดำรงตำแหน่ง ประธานกรรมการตรวจสอบ และจากการ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มีมติแต่งตั้งนายวีระวงค์ จิตต์มิตรภาพ เข้าเป็นกรรมการอิสระ 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  <w:effect w:val="blinkBackground"/>
        </w:rPr>
        <w:t>3/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effect w:val="blinkBackground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ให้แต่งตั้งกรรมการตรวจสอบที่หมดวาระ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ลับเข้าดำรงตำแหน่งอีกวาระหนึ่ง โดยมีวาระการในการดำรงตำแหน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กล่าวคือ ตั้งแต่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effect w:val="blinkBackground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กรรมการบริษัทที่เป็นกรรมการอิสระ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ท่าน ที่มีความรู้ความเข้าใจหรือประสบการณ์ด้านบัญชีหรือการเงิน ทั้งนี้มีรายชื่อและขอบเขตอำนาจหน้าที่และความรับผิดชอบที่ได้รับมอบหมายจากคณะกรรมการบริษัทตามกฎบัตรคณะกรรมการตรวจสอบ ตามรายละเอียดที่ปรากฏ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หัวข้อ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9.1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0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พื่อส่งเสริ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ำกับดูแลกิจการที่ดี 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ตรวจสอบ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สามารถสรุปการเข้าร่วมประชุมของคณะกรรมการตรวจสอบแต่ละท่าน ได้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913"/>
        <w:gridCol w:w="2268"/>
      </w:tblGrid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24" w:firstLine="724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ารประชุมวาระปกติ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1345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 xml:space="preserve">นายเดช   </w:t>
            </w: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บุลสุข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4/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1345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ณ ศีลวันต์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3/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1345" w:leader="none"/>
              </w:tabs>
              <w:spacing w:lineRule="exact" w:line="240"/>
              <w:ind w:left="1026" w:hanging="1026"/>
              <w:rPr/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นายวีระวงค์</w:t>
            </w: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จิตต์มิตรภาพ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3/4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left="1080" w:right="1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 พร้อมให้คณะกรรมการตรวจสอบ และผู้ที่เกี่ยวข้องตรวจสอบได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บริษัทได้รับการแต่งตั้งจากคณะกรรมการบริษัท 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ที่ปรึกษาคณะกรรมการบริหาร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ทั้งนี้มีรายชื่อ และขอบเขตหน้าที่ และความรับผิดชอบ ตามรายละเอียดหัวข้อ </w:t>
      </w:r>
      <w:r>
        <w:rPr>
          <w:rFonts w:cs="Angsana New" w:ascii="Angsana New" w:hAnsi="Angsana New"/>
          <w:sz w:val="32"/>
          <w:szCs w:val="32"/>
        </w:rPr>
        <w:t>9.1  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sz w:val="32"/>
          <w:szCs w:val="32"/>
        </w:rPr>
        <w:t>111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หาร มีการประชุมทั้งสิ้น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>ครั้ง เพื่อรับผิดชอบในการบริหารงานประจำของบริษัท ในการพิจารณากลยุทธ์ทางธุรกิจ นโยบาย แผนธุรกิจ และงานทีได้รับมอบหมายอื่น โดยสามารถสรุปการเข้าร่วมประชุมของคณะกรรมการบริหารแต่ละท่าน ได้ดังนี้</w:t>
      </w:r>
      <w:r>
        <w:rPr/>
        <w:t xml:space="preserve"> 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80"/>
        <w:gridCol w:w="2869"/>
        <w:gridCol w:w="1980"/>
      </w:tblGrid>
      <w:tr>
        <w:trPr>
          <w:tblHeader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ปกติ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ิติพงษ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่อนา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และเลขานุการคณะ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วัฒน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/1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คณะกรรมการบริห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/13</w:t>
            </w:r>
          </w:p>
        </w:tc>
      </w:tr>
    </w:tbl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 พร้อมให้คณะกรรมการตรวจสอบ และผู้ที่เกี่ยวข้องตรวจสอบได้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สรรหาและกำหนดค่าตอบแทน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ทั้งนี้มีรายชื่อและขอบเขตหน้าที่และความรับผิดชอบ ตามรายละเอียดหัวข้อ </w:t>
      </w:r>
      <w:r>
        <w:rPr>
          <w:rFonts w:cs="Angsana New" w:ascii="Angsana New" w:hAnsi="Angsana New"/>
          <w:sz w:val="32"/>
          <w:szCs w:val="32"/>
          <w:effect w:val="blinkBackground"/>
        </w:rPr>
        <w:t>9.1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sz w:val="32"/>
          <w:szCs w:val="32"/>
          <w:effect w:val="blinkBackground"/>
        </w:rPr>
        <w:t>112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สรรหาและกำหนดค่าตอบแทน มีการประชุมทั้งสิ้น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พิจารณากำหนดค่าตอบแทนคณะกรรมการบริษัท และคณะกรรมการตรวจสอบ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รวมทั้งเสนอแต่งตั้งกรรมการเพื่อทดแทนกรรมการที่ออกจากตำแหน่งตามวาระ และเสนอแต่งตั้งกรรมการเพิ่ม โดยสามารถสรุปการเข้าร่วมประชุมของคณะกรรมการสรรหาและกำหนดค่าตอบแทนแต่ละท่าน ได้ดังนี้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890"/>
        <w:gridCol w:w="2268"/>
      </w:tblGrid>
      <w:tr>
        <w:trPr/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24" w:firstLine="724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ารประชุมวาระปกติ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5" w:leader="none"/>
                <w:tab w:val="center" w:pos="1026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/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 บุลสุ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/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spacing w:lineRule="exact" w:line="240"/>
              <w:ind w:left="1026" w:hanging="1026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/1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right="1" w:hanging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สรรหาและกำหนดค่าตอบแทนอย่างครบถ้วน พร้อมให้คณะกรรมการสรรหาและกำหนดค่าตอบแทน และผู้ที่เกี่ยวข้องตรวจสอบได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ความเสี่ยง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4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แต่งตั้งคณะกรรมการบริหารความเสี่ยงเพิ่มเติม โดยคณะกรรมการบริหารความเสี่ยง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่าน ทั้งนี้มีรายชื่อและขอบเขตหน้าที่และความรับผิดชอบ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หัวข้อ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9.1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13-114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ได้มีการ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พื่อพิจารณากฎบัตรคณะกรรมการบริหารความเสี่ยง กรอบ และนโยบายการบริหารความเสี่ยงของบริษัท เพื่อเสนอต่อคณะกรรมการบริษัท พิจารณาอนุมัติ และพิจารณาแต่งตั้งคณะอนุกรรมการบริหารความเสี่ยง และขอบเขตหน้าที่ความรับผิดชอบของคณะอนุกรรมการบริหารความเสี่ยง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หารความเสี่ยงอย่างครบถ้วน พร้อมให้คณะกรรมการบริหารความเสี่ยง และผู้ที่เกี่ยวข้องตรวจสอบได้</w:t>
      </w:r>
    </w:p>
    <w:p>
      <w:pPr>
        <w:pStyle w:val="Normal"/>
        <w:ind w:left="426" w:firstLine="294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การควบคุมและการตรวจสอบภายใน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sz w:val="32"/>
          <w:szCs w:val="32"/>
        </w:rPr>
        <w:t xml:space="preserve">COSO  (The Committee of Sponsoring Organization of Treadway Organiz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ยังจัดให้มีระบบการรายงานทางการเงินเสนอต่อสายงานที่รับผิดชอบ โดยคณะกรรมการบริษัทได้แสดงความเห็นต่อความเพียงพอของระบบการควบคุมภายในของบริษัทและบริษัทย่อยไว้ในหัวข้อ </w:t>
      </w:r>
      <w:r>
        <w:rPr>
          <w:rFonts w:cs="Angsana New" w:ascii="Angsana New" w:hAnsi="Angsana New"/>
          <w:sz w:val="32"/>
          <w:szCs w:val="32"/>
        </w:rPr>
        <w:t>10 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ภายใน”  หน้า  </w:t>
      </w:r>
      <w:r>
        <w:rPr>
          <w:rFonts w:cs="Angsana New" w:ascii="Angsana New" w:hAnsi="Angsana New"/>
          <w:sz w:val="32"/>
          <w:szCs w:val="32"/>
        </w:rPr>
        <w:t>130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หน่วยงานตรวจสอบภายในทำหน้าที่ตรวจสอบและสอบทานระบบการปฏิบัติงานต่างๆ รวมทั้งการประเมินประสิทธิภาพและความเพียงพอของระบบการควบคุมภายในของบริษัทฯ และบริษัทย่อย เพื่อให้มั่นใจว่าการปฏิบัติงานหลักและกิจกรรมทางการเงินที่สำคัญของบริษัทและบริษัทย่อย ได้ดำเนินการอย่างมีประสิทธิภาพตามแนวทางที่กำหนดและบรรลุตามนโยบายและวัตถุประสงค์ที่ฝ่ายบริหารได้กำหนดไว้ รวมถึงทำการตรวจสอบการปฏิบัติตามกฎหมายและข้อกำหนดอื่นที่เกี่ยวข้องกับบริษัท  ดังนั้นเพื่อให้หน่วยงานตรวจสอบภายในมีความเป็นอิสระ สามารถทำหน้าที่ตรวจสอบและถ่วงดุลได้อย่างเต็มที่ คณะกรรมการบริษัทจึงกำหนดให้หน่วยงานตรวจสอบภายใน มีสายการบังคับบัญชาขึ้นตรงต่อคณะกรรมการตรวจสอบ ดำเนินการตรวจสอบตามแผนงานประจำปีที่ได้รับความเห็นชอบจากคณะกรรมการตรวจสอบโดยรายงานผลการตรวจสอบและข้อเสนอแนะต่อคณะกรรมการตรวจสอบและประธานกรรมการบริหารอย่างทันเวลาและสม่ำเสมอ </w:t>
      </w:r>
    </w:p>
    <w:p>
      <w:pPr>
        <w:pStyle w:val="Normal"/>
        <w:ind w:left="426" w:firstLine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ความสำคัญกับการกระบวนการการบริหารความเสี่ยง ที่มีผลกระทบต่อบริษัททั้งจากปัจจัยภายในและภายนอก ให้มีความเสี่ยงที่เหลืออยู่ อยู่ในระดับที่ยอมรับได้และเหมาะสมกับสภาวะแวดล้อมต่างๆ ของลักษณะงานหรือกิจกรรมต่างๆ ของแต่ละหน่วยงาน โดยส่งเสริมให้ผู้บริหารและพนักงานทุกระดับมีส่วนร่วมในกระบวนการดังกล่าว และ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ได้แต่งตั้งคณะกรรมการบริหารความเสี่ยงเพื่อทำหน้าที่กำหนดนโยบายและกรอบการบริหารความเสี่ยงโดยภาพรวมทั้งองค์กร พิจารณาอนุมัติแผนการจัดการความเสี่ยงที่แต่ละหน่วยงานจัดทำขึ้น และติดตามให้บริษัทมีกระบวนการบ่งชี้ การประเมิน การจัดการ การติดตาม และการรายงานความเสี่ยงอย่างต่อเนื่อง ทั้งนี้ผู้บริหารและพนักงานจะร่วมกันดำเนินการตามแนวนโยบายการบริหารและจัดการความเสี่ยงดังกล่าว และรายงานให้คณะกรรมการบริหารความเสี่ยงทราบ ทั้งนี้คณะกรรมการบริหารความเสี่ยงจะประสานงานกับคณะกรรมการตรวจสอบเกี่ยวกับความเสี่ยงที่สำคัญ และรายงานคณะกรรมการบริษัทเกี่ยวกับความเสี่ยงและการจัดการความเสี่ยงดังกล่าว รวมทั้งมีการทบทวนนโยบายและกรอบการบริหารความเสี่ยงตามความจำเป็น และนำเสนอคณะกรรมการบริษัทเพื่อพิจารณาอนุมัติ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เป็นผู้รับผิดชอบต่องบการเงินรวมของ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ผ่านการตรวจสอบโดยผู้สอบบัญชีของ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ารสนเทศทางการเงินที่ปรากฏในรายงานประจำปี ให้มีการจัดทำขึ้นตามมาตรฐานการบัญชีที่รับรองทั่วไป โดยใช้นโยบายบัญชีที่เหมาะส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ถือปฏิบัติอย่างสม่ำเสมอ รวมทั้งมีการเปิดเผยข้อมูลสำคัญอย่างเพียงพอในหมายเหตุประกอบงบ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ณะกรรมการบริษัท ได้แต่งตั้งคณะกรรมการตรวจสอบ ซึ่งประกอบด้วยกรรมการอิสระ เพื่อทำหน้าที่ดูแลรับผิดชอบเกี่ยวกับคุณภาพของรายงานทางการเงินและระบบการควบคุมภายใน โดยความเห็นของคณะกรรมการตรวจสอบเกี่ยวกับเรื่องนี้ได้ปรากฏในรายงานของคณะกรรมการตรวจสอบใน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สดงไว้ในรายงาน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การประชุม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effect w:val="blinkBackground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คณะกรรมการตรวจสอบทุกท่าน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ที่ฝ่ายบริหารของบริษัทกำหนดขึ้นในด้านต่างๆ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โดยได้แสดงความเห็นต่อความเพียงพอของระบบการควบคุมภายในของบริษัท และบริษัทย่อยไว้ในหัวข้อ </w:t>
      </w:r>
      <w:r>
        <w:rPr>
          <w:rFonts w:cs="Angsana New" w:ascii="Angsana New" w:hAnsi="Angsana New"/>
          <w:sz w:val="32"/>
          <w:szCs w:val="32"/>
          <w:effect w:val="blinkBackground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ภายใน” หน้า </w:t>
      </w:r>
      <w:r>
        <w:rPr>
          <w:rFonts w:cs="Angsana New" w:ascii="Angsana New" w:hAnsi="Angsana New"/>
          <w:sz w:val="32"/>
          <w:szCs w:val="32"/>
          <w:effect w:val="blinkBackground"/>
        </w:rPr>
        <w:t>138</w:t>
      </w:r>
    </w:p>
    <w:p>
      <w:pPr>
        <w:pStyle w:val="Normal"/>
        <w:tabs>
          <w:tab w:val="clear" w:pos="720"/>
          <w:tab w:val="left" w:pos="5670" w:leader="none"/>
        </w:tabs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ากการที่บริษัทฯ ยึดมั่นในการนำ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มาใช้ในการบริหารงานและดำเนินงานขอ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ฯ อย่างต่อเนื่องและจริงจัง</w:t>
      </w:r>
      <w:r>
        <w:rPr>
          <w:rStyle w:val="PageNumber"/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ช่วยเสริมสร้างความเชื่อถือและภาพลักษณ์ที่ดีของบริษัท ที่มีต่อนักลงทุนและสาธารณชนทั่วไป</w:t>
      </w:r>
    </w:p>
    <w:p>
      <w:pPr>
        <w:pStyle w:val="Normal"/>
        <w:ind w:left="360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คณะกรรมการบริษัทยังได้จัดทำ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Board Self Assessment) </w:t>
      </w:r>
      <w:r>
        <w:rPr>
          <w:rFonts w:ascii="Angsana New" w:hAnsi="Angsana New" w:cs="Angsana New"/>
          <w:sz w:val="32"/>
          <w:sz w:val="32"/>
          <w:szCs w:val="32"/>
        </w:rPr>
        <w:t>เป็นประจำทุกปี เพื่อใช้เป็นกรอบในการตรวจสอบการปฏิบัติงานในหน้าที่ของ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บริษัทฯ เริ่มใช้แบบฟอร์มประเมินผลการปฏิบัติงานตนเองของคณะกรรมการแบบใหม่ ที่ปรับปรุงขึ้นใหม่ ณ เดือน 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ศูนย์พัฒนาการกำกับดูแลกิจการบริษัทจดทะเบียน </w:t>
      </w:r>
      <w:r>
        <w:rPr>
          <w:rFonts w:ascii="Browallia New" w:hAnsi="Browallia New" w:cs="Browallia New"/>
          <w:sz w:val="28"/>
          <w:sz w:val="28"/>
          <w:szCs w:val="32"/>
          <w:lang w:eastAsia="zh-CN"/>
        </w:rPr>
        <w:t xml:space="preserve">ตลาดหลักทรัพย์แห่งประเทศไทย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พื่อให้สอดคล้องกับหลักการกำกับดูแลกิจการปัจจุบัน และให้เป็นไปตามหลักการสากลมากขึ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ประเมิน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ำนวนคณะกรรมการมีความเหมาะสมกับลักษณะการประกอบธุรกิจของบริษัทฯ  ซึ่ง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บุคคลที่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ู้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สามารถ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สบการณ์ และความเข้าใจธุรกิจ โดยมีกรรมการที่ไม่ได้เป็นผู้บริหาร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คณะกรรมการบริษัท รวมทั้งมีการจัดตั้งคณะกรรมการชุดย่อยเพื่อสนับสนุนงานของคณะกรรมการบริษัท ซึ่งได้แก่ คณะกรรมการตรวจสอบ  คณะกรรมการบริหาร  คณะกรรมการสรรหาและกำหนดค่าตอบแทน และกรรมการบริหารความเสี่ยง  โดยมีการแบ่งแยกหน้าที่และความรับผิดชอบอย่างชัดเจน โดยกรรมการสามารถจัดสรรเวลาอย่างเพียงพอในการปฏิบัติหน้าที่ในฐานะกรรมการบริษัท </w:t>
      </w:r>
    </w:p>
    <w:p>
      <w:pPr>
        <w:pStyle w:val="Normal"/>
        <w:ind w:left="360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ส่วนร่วมในการกำหนดวิสัยทัศน์ ภารกิจ กลยุทธ์ เป้าหมาย ตลอดจนกำกับดูแล และติดตามผลการดำเนินงานอย่างสม่ำเสมอ มีการกำหนดระดับอำนาจดำเนินการ และกระบวนการพิจารณาอนุมัติ ทางการเงินอย่างชัดเจน โดยกรรมการยังให้ความสำคัญต่อความถูกต้องของรายงานทางการเงิน การเปิดเผยข้อมูล การดูแลไม่ให้เกิดความขัดแย้งทางผลประโยชน์ ให้มีความเป็นธรรม </w:t>
      </w:r>
      <w:r>
        <w:rPr>
          <w:rFonts w:cs="Angsana New" w:ascii="Angsana New" w:hAnsi="Angsana New"/>
          <w:sz w:val="32"/>
          <w:szCs w:val="32"/>
        </w:rPr>
        <w:t>(Arm-Length Basis)</w:t>
      </w:r>
      <w:r>
        <w:rPr>
          <w:rFonts w:cs="Angsana New" w:ascii="Angsana New" w:hAnsi="Angsana New"/>
          <w:color w:val="FF66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ะเบียบอำนาจอนุมัติและดำเนินการกำหนดไว้อย่างชัดเจน ทั้งนี้กรรมการผู้มีส่วนได้เสียจะไม่มีสิทธิออกเสียงในรายการที่เกี่ยวโยงกันดังกล่าว นอกจากนี้คณะกรรมการมีความสัมพันธ์ที่ดีกับฝ่ายจัดการ และไม่ได้เข้าไปแทรกแซงการปฏิบัติหน้าที่ของฝ่ายจัดการ  </w:t>
      </w:r>
    </w:p>
    <w:p>
      <w:pPr>
        <w:pStyle w:val="Normal"/>
        <w:ind w:left="360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มีการกำกับดูแลให้บริษัทมีระบบการควบคุมภายใน และระบบบริหารความเสี่ยงที่เพียงพอ และเหมาะสมกับลักษณะธุรกิจของบริษัท รวมทั้งสนับสนุนให้มีการปฏิบัติตามหลักเกณฑ์ของตลาดหลักทรัพย์แห่งประเทศไทย และสำนักงานคณะกรรมการกำกับหลักทรัพย์และตลาดหลักทรัพย์ นโยบายการกำกับดูแลกิจการที่ดี และจริยธรรมธุรกิจอย่างต่อเนื่อง</w:t>
      </w:r>
    </w:p>
    <w:p>
      <w:pPr>
        <w:pStyle w:val="Normal"/>
        <w:ind w:left="127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</w:p>
    <w:p>
      <w:pPr>
        <w:pStyle w:val="Normal"/>
        <w:ind w:left="426" w:hanging="425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ัมพันธ์กับผู้ลงทุน</w:t>
      </w:r>
    </w:p>
    <w:p>
      <w:pPr>
        <w:pStyle w:val="NormalWeb"/>
        <w:ind w:left="426" w:firstLine="29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ให้ความสำคัญต่อการเปิดเผยข้อมูลที่มีความถูกต้อง เพียงพอ โปร่งใส เชื่อถือได้ ทั่วถึงและทันเวลา ทั้งรายงานข้อมูลทางการเงินและข้อมูลทั่วไปที่อาจมีผลกระทบต่อกระบวนการตัดสินใจของผู้ลงทุน และผู้ที่มีส่วนได้เสียของบริษัท และเป็นไปตามแนวทางหรือกฎเกณฑ์ที่สำนักงานกำกับหลักทรัพย์และตลาดหลักทรัพย์ และตลาดหลักทรัพย์แห่งประเทศไทยกำหนด โดยบริษัทฯ มีการเปิดเผยข้อมูลสารสนเทศและข่าวสารต่างๆ ให้ผู้ถือหุ้น นักลงทุน และผู้ที่เกี่ยวข้องได้รับทราบผ่านช่องทางต่างๆ เช่น ผ่านสื่อ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CI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หลักทรัพย์ฯ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9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et.or.th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0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ผู้ถือหุ้นสามารถเข้าถึงข้อมูลได้โดยสะดวกและรวดเร็ว เช่น ข้อมูลลักษณะการประกอบธุรกิจ งบ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ess Releas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ถือหุ้น โครงสร้างองค์กร  รายงานประจำปี 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xy For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ข้อมูลอื่นๆ ที่จำเป็น ไว้ล่วงหน้าในเว็บไซต์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1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่อนการจัดส่งเอกสารไปยังผู้ถือหุ้นรับทราบ โดยมีการปรับปรุงข้อมูลที่เผยแพร่ผ่านทางเว็บไซต์ของบริษัทฯ ให้มีความทันสมัยอยู่เสมอ นอกจากนี้  ในเว็บไซต์ของบริษัทยังมีมุมเพื่อให้นักลงทุนเข้าไปตั้งคำถามหรือรับเรื่องร้องเรียนต่างๆ   ทั้งนี้เพื่อเป็นช่องทางสื่อสารระหว่างบริษัทกับผู้ถือหุ้น นักลงทุน โดยผู้ลงทุนสามารถติดต่องานนักลงทุนสัมพันธ์ของกลุ่มบริษัทได้ที่  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 </w:t>
      </w:r>
      <w:hyperlink r:id="rId1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ที่อี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ล์ </w:t>
      </w:r>
      <w:hyperlink r:id="rId1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IR@gmmgrammy.com</w:t>
        </w:r>
      </w:hyperlink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28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หน่วยงานนักลงทุน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or Rela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บริการข้อมูล และข่าวสารกิจกรรมต่างๆ ของบริษัทกับผู้ลงทุน ผู้ถือหุ้น นักวิเคราะห์ และประชาชนทั่วไป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ิจกรรมต่างๆ ดังนี้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spacing w:before="60" w:after="60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จัดให้มีการจัดการประชุมชี้แจงผลประกอบการประจำไตรมาสและการลงทุนใหม่แก่นักลงทุนและนักวิเคราะห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nalyst Meeting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าระปกต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spacing w:before="60" w:after="60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้าร่วมกิจกรรม “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isco Corporate Day  One-on-One Conferenc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ทางบริษัทหลักทรัพย์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36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ิสโก้ จำกัด เพื่อให้ข้อมูลของบริษัทกับนักลงทุนสถาบันทั้งในและต่างประเทศ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spacing w:before="60" w:after="60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งานสัมมนาที่ให้ความรู้และความเข้าใจในอุตสาหกรรมเพล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านสัมมนา คือ 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รรยายเกี่ยวกับแนวโน้มอุตสาหกรรมเพลงภายใต้หัวข้อ “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e Turning Point – Trend in Global and Thai Music Industry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ูนย์การประชุมแห่งชาติสิริกิตติ์ 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รรยายเกี่ยวกับการบริหารศิลปินเอเชียในยุควัฒนธรรมไร้พรมแด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alent Management Foru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ดุสิตธาน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spacing w:before="60" w:after="60"/>
        <w:ind w:left="90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การต้อนรับนักวิเคราะห์และผู้จัดการกองทุนที่ขอพบเพื่อรับทราบสถานภาพการประกอบ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any Visit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รับสาย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ference Cal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  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R monthly Releas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ประจำทุกเดือน และมีการ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Releas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ประจำทุกครั้งที่มีกิจกรรมการลงทุนหรือกิจกรรมทางธุรกิจที่สำคัญๆ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hanging="1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5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ให้ความสำคัญกับระบบการเก็บรักษาและป้องกันการใช้ข้อมูลภายในของบริษัทฯ โดยได้กำหนดไว้ใน สัญญาจ้างแรงงาน ข้อบังคับเกี่ยวกับการทำงาน นโยบายการกำกับดูแลกิจการ และคู่มือจริยธรรมธุรกิจและข้อพึงปฏิบัติในการทำงาน ในการไม่แสวงหาผลประโยชน์ให้ตนเองและผู้ที่เกี่ยวข้อง โดยให้ข้อมูลหรือข่าวสารใดๆ ของบริษัทฯ ที่เป็นความลับและยังไม่เปิดเผยต่อสาธารณะ รวมทั้งแจ้งให้ผู้บริหารทุกท่านทราบว่า ผู้บริหารที่ได้รับทราบข้อมูลภายในไม่ควรซื้อหรือขายหลักทรัพย์ของบริษัทของบริษัทใ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่อนงบการเงินเผยแพร่ต่อสาธารณชน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มีการควบคุมและรักษาความปลอดภัยของข้อมูลในระบบสารสนเทศ โดยการใช้ระบบ </w:t>
      </w:r>
      <w:r>
        <w:rPr>
          <w:rFonts w:cs="Angsana New" w:ascii="Angsana New" w:hAnsi="Angsana New"/>
          <w:sz w:val="32"/>
          <w:szCs w:val="32"/>
        </w:rPr>
        <w:t xml:space="preserve">Information System </w:t>
      </w:r>
      <w:r>
        <w:rPr>
          <w:rFonts w:ascii="Angsana New" w:hAnsi="Angsana New" w:cs="Angsana New"/>
          <w:sz w:val="32"/>
          <w:sz w:val="32"/>
          <w:szCs w:val="32"/>
        </w:rPr>
        <w:t>ในการควบคุม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ป้องกัน การเข้าถึงข้อมูลบริษัทจากบุคคลภายนอก และการกำหนดระดับการเข้าถึงข้อมูลของบริษัทให้กับพนักงานในระดับต่าง ๆ ให้เหมาะสมกับความรับผิดชอบ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บุคคลภายนอกที่มีส่วนร่วมในการทำงานเฉพาะกิจที่เกี่ยวกับข้อมูลที่ยังไม่ได้เปิดเผยต่อสาธารณะและอยู่ระหว่างการเจรจา ซึ่งงานนั้นๆ เข้าข่ายการเก็บรักษาข้อมูลภายใน อันอาจมีผลต่อความเคลื่อนไหวของราคาหลักทรัพย์ของบริษัทฯ บุคคลภายนอกเหล่านั้นจะต้องทำสัญญาเก็บรักษาข้อมูลความลับ </w:t>
      </w:r>
      <w:r>
        <w:rPr>
          <w:rFonts w:cs="Angsana New" w:ascii="Angsana New" w:hAnsi="Angsana New"/>
          <w:sz w:val="32"/>
          <w:szCs w:val="32"/>
        </w:rPr>
        <w:t xml:space="preserve">(Confidentiality Agreement) </w:t>
      </w:r>
      <w:r>
        <w:rPr>
          <w:rFonts w:ascii="Angsana New" w:hAnsi="Angsana New" w:cs="Angsana New"/>
          <w:sz w:val="32"/>
          <w:sz w:val="32"/>
          <w:szCs w:val="32"/>
        </w:rPr>
        <w:t>ไว้กับบริษัทฯ จนกว่าจะมีการเปิดเผยข้อ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ูลต่อ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ฝ่ายบริหารจะจัดทำรายงานให้คณะกรรมการบริษัท ทราบถึงประสิทธิผลของแนวการรักษาและป้องกันการใช้ข้อมูลภายในเป็นประจำทุกป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51" w:leader="none"/>
        </w:tabs>
        <w:spacing w:before="60" w:after="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36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พนักงา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3,280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ได้จ่ายผลตอบแทน    รวม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,444.79 </w:t>
      </w:r>
      <w:r>
        <w:rPr>
          <w:rFonts w:ascii="Angsana New" w:hAnsi="Angsana New" w:cs="Angsana New"/>
          <w:sz w:val="32"/>
          <w:sz w:val="32"/>
          <w:szCs w:val="32"/>
        </w:rPr>
        <w:t>ล้านบาทโดยเป็นผลตอบแทนในรูปของเงินเดือน โบนัส และสวัสดิการอื่นๆด้วย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ห้ความสำคัญกับทรัพยากรบุคคลขององค์กร เนื่องจากเป็นปัจจัยสำคัญที่จะผลักดันให้การดำเนินธุรกิจของบริษัทเป็นไปอย่างมีประสิทธิภาพและประสิทธิผลสูงสุด รวมทั้งบรรลุตามเป้าหมายและนำไปสู่ความสำเร็จร่วมกันตามวิสัยทัศน์ </w:t>
      </w:r>
      <w:r>
        <w:rPr>
          <w:rFonts w:cs="Angsana New" w:ascii="Angsana New" w:hAnsi="Angsana New"/>
          <w:sz w:val="32"/>
          <w:szCs w:val="32"/>
        </w:rPr>
        <w:t xml:space="preserve">(Vis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บริษัทมีนโยบายสนับสนุนการพัฒนาบุคลากรในทุกระดับทั้งในด้านทักษะทั่วไป การบริหารจัดการและเทคนิควิชาชีพเฉพาะของแต่ละสายงาน ตลอดจนได้สนับสนุนและส่งเสริมการพัฒนาบริษัทให้แหล่งเรียนรู้ โดยได้จัดให้มีกิจกรรมส่งเสริมความรู้และสนับสนุนให้พนักงานเข้ารับการฝึกอบรมและสัมมนาทั้งภายในและภายนอกบริษัทฯ เพื่อให้พนักงานได้พัฒนาแนวความคิด และความรู้จากวิทยากรที่มีความเชี่ยวชาญและประสบการณ์จากหลายสาขาอาชีพอย่างต่อเนื่อง  นอกจากนี้บริษัทจัดให้มีห้องหนังสือเบิกฟ้า เพื่ออำนวยความสะดวกในการค้นคว้าและศึกษาเพิ่มเติม ซึ่งเป็นการตอบสนองภารกิจ </w:t>
      </w:r>
      <w:r>
        <w:rPr>
          <w:rFonts w:cs="Angsana New" w:ascii="Angsana New" w:hAnsi="Angsana New"/>
          <w:sz w:val="32"/>
          <w:szCs w:val="32"/>
        </w:rPr>
        <w:t xml:space="preserve">(Mission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ในการเสริมสร้างให้บริษัทเป็นองค์กรแห่งการเรียนรู้   รวมทั้งจัดกิจกรรมพนักงานสัมพันธ์ต่างๆ ซึ่งเอื้อประโยชน์ต่อการประสานงานของพนักงานในกลุ่มบริษัทฯ  รวมถึงเตรียมบุคลากรให้มีความพร้อมรองรับการแข่งขันและการปรับตัวทางธุรกิจของบริษัทฯ เพื่อสร้างสรรค์ผลงานตามความรับผิดชอบได้อย่างมีประสิทธิภาพด้วยความซื่อสัตย์และตั้งมั่นในคุณธรรม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ตระหนักถึงระบบการสื่อสารภายในองค์กร เพื่อให้พนักงานได้รับทราบข้อมูลข่าวสาร รวมทั้งสนับสนุนให้บุคลากรได้เรียนรู้ร่วมกันและเปิดโอกาสในมีส่วนร่วมในรูปแบบต่างๆ เช่น การสื่อสารผ่านระบบอินทราเน็ต  บอร์ดประชาสัมพันธ์ วารสารภายใน เป็นต้น นอกจากนี้บริษัทให้ความสำคัญกับการพัฒนาคุณภาพชีวิตในการทำงานที่ดีขึ้น โดยนอกเหนือจากการจัดให้มีสวัสดิการต่างๆ ให้กับพนักงานตามที่กฎหมายกำหนดแล้ว บริษัทได้มีการปรับปรุงสวัสดิการและสิทธิประโยชน์ต่างๆ ให้สอดคล้องกับธุรกิจของบริษัทฯ และจัดให้มีสวัสดิการต่างๆ เพิ่มเติม อาทิเช่น  สวัสดิการค่ารักษาพยาบาล ห้องพยาบาล ห้องเนอสเซอรี่ </w:t>
      </w:r>
      <w:r>
        <w:rPr>
          <w:rFonts w:cs="Angsana New" w:ascii="Angsana New" w:hAnsi="Angsana New"/>
          <w:sz w:val="32"/>
          <w:szCs w:val="32"/>
        </w:rPr>
        <w:t xml:space="preserve">(GMM Nursery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รรมพิเศษช่วงปิดภาคเรียนสำหรับบุตรพนักงาน </w:t>
      </w:r>
      <w:r>
        <w:rPr>
          <w:rFonts w:cs="Angsana New" w:ascii="Angsana New" w:hAnsi="Angsana New"/>
          <w:sz w:val="32"/>
          <w:szCs w:val="32"/>
        </w:rPr>
        <w:t xml:space="preserve">(Plearn Kids) </w:t>
      </w:r>
      <w:r>
        <w:rPr>
          <w:rFonts w:ascii="Angsana New" w:hAnsi="Angsana New" w:cs="Angsana New"/>
          <w:sz w:val="32"/>
          <w:sz w:val="32"/>
          <w:szCs w:val="32"/>
        </w:rPr>
        <w:t>การประกันชีวิตและอุบัติเหตุหมู่ การตรวจสุขภาพก่อนเข้างานและการตรวจสุขภาพประจำปี สวัสดิการเงินช่วยเหลือ และอื่นๆ ทั้งนี้เพื่อสร้างขวัญกำลังใจและเสริมสร้างความมั่นใจในการทำงานร่วมกับบริษัทฯ  อีกทั้งเป็นการแบ่งเบาภาระค่าใช้จ่ายของพนักงานและเป็นการสร้างหลักประกันให้กับพนักงานและครอบครัวในระดับหนึ่ง  โดยบริษัทฯ ได้คำนึงถึงประโยชน์สูงสุดที่พนักงานจะได้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56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>
        <w:b w:val="false"/>
        <w:bCs w:val="false"/>
        <w:rFonts w:cs="FreesiaUPC"/>
      </w:rPr>
    </w:lvl>
    <w:lvl w:ilvl="1">
      <w:start w:val="1"/>
      <w:numFmt w:val="decimal"/>
      <w:lvlText w:val="3.%2"/>
      <w:lvlJc w:val="left"/>
      <w:pPr>
        <w:tabs>
          <w:tab w:val="num" w:pos="1176"/>
        </w:tabs>
        <w:ind w:left="1176" w:hanging="360"/>
      </w:pPr>
      <w:rPr>
        <w:sz w:val="28"/>
        <w:i w:val="false"/>
        <w:b w:val="false"/>
        <w:szCs w:val="28"/>
        <w:iCs w:val="false"/>
        <w:bCs w:val="false"/>
        <w:rFonts w:ascii="FreesiaUPC" w:hAnsi="FreesiaUPC" w:cs="FreesiaUPC"/>
      </w:rPr>
    </w:lvl>
    <w:lvl w:ilvl="2">
      <w:start w:val="1"/>
      <w:numFmt w:val="decimal"/>
      <w:lvlText w:val="%1.%2.%3"/>
      <w:lvlJc w:val="left"/>
      <w:pPr>
        <w:tabs>
          <w:tab w:val="num" w:pos="1926"/>
        </w:tabs>
        <w:ind w:left="19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6"/>
        </w:tabs>
        <w:ind w:left="30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56"/>
        </w:tabs>
        <w:ind w:left="34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6"/>
        </w:tabs>
        <w:ind w:left="38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86"/>
        </w:tabs>
        <w:ind w:left="498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1"/>
        </w:tabs>
        <w:ind w:left="421" w:hanging="420"/>
      </w:pPr>
      <w:rPr>
        <w:rFonts w:ascii="FreesiaUPC" w:hAnsi="FreesiaUPC" w:cs="FreesiaUP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1"/>
        </w:tabs>
        <w:ind w:left="421" w:hanging="420"/>
      </w:pPr>
      <w:rPr>
        <w:rFonts w:ascii="FreesiaUPC" w:hAnsi="FreesiaUPC" w:cs="FreesiaUP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345"/>
        </w:tabs>
        <w:ind w:left="3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1.%3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20"/>
        </w:tabs>
        <w:ind w:left="1820" w:hanging="390"/>
      </w:pPr>
      <w:rPr>
        <w:sz w:val="28"/>
        <w:i w:val="false"/>
        <w:b w:val="false"/>
        <w:szCs w:val="28"/>
        <w:iCs w:val="false"/>
        <w:bCs w:val="false"/>
        <w:rFonts w:ascii="FreesiaUPC" w:hAnsi="FreesiaUPC" w:cs="FreesiaUPC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cs="FreesiaUPC"/>
      <w:b w:val="false"/>
      <w:bCs w:val="false"/>
    </w:rPr>
  </w:style>
  <w:style w:type="character" w:styleId="WW8Num1z1">
    <w:name w:val="WW8Num1z1"/>
    <w:qFormat/>
    <w:rPr>
      <w:rFonts w:ascii="FreesiaUPC" w:hAnsi="FreesiaUPC" w:cs="FreesiaUPC"/>
      <w:b w:val="false"/>
      <w:bCs w:val="false"/>
      <w:i w:val="false"/>
      <w:iCs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eesiaUPC" w:hAnsi="FreesiaUPC" w:cs="FreesiaUPC"/>
    </w:rPr>
  </w:style>
  <w:style w:type="character" w:styleId="WW8Num5z0">
    <w:name w:val="WW8Num5z0"/>
    <w:qFormat/>
    <w:rPr>
      <w:rFonts w:cs="Times New Roman"/>
      <w:lang w:bidi="th-TH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eesiaUPC" w:hAnsi="FreesiaUPC" w:cs="FreesiaUPC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FreesiaUPC" w:hAnsi="FreesiaUPC" w:cs="FreesiaUPC"/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FreesiaUPC" w:hAnsi="FreesiaUPC" w:eastAsia="Cordia New" w:cs="FreesiaUP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Emailstyle19">
    <w:name w:val="emailstyle19"/>
    <w:basedOn w:val="DefaultParagraphFont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FF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8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mgrammy.com/" TargetMode="External"/><Relationship Id="rId3" Type="http://schemas.openxmlformats.org/officeDocument/2006/relationships/hyperlink" Target="mailto:auditcommittee@gmmgrammy.com" TargetMode="External"/><Relationship Id="rId4" Type="http://schemas.openxmlformats.org/officeDocument/2006/relationships/hyperlink" Target="http://www.gmmgrammy.com/" TargetMode="External"/><Relationship Id="rId5" Type="http://schemas.openxmlformats.org/officeDocument/2006/relationships/hyperlink" Target="http://www.gmmgrammy.com/" TargetMode="External"/><Relationship Id="rId6" Type="http://schemas.openxmlformats.org/officeDocument/2006/relationships/hyperlink" Target="http://www.gmmmedia.com/" TargetMode="External"/><Relationship Id="rId7" Type="http://schemas.openxmlformats.org/officeDocument/2006/relationships/hyperlink" Target="http://www.gmmgrammy.com/" TargetMode="External"/><Relationship Id="rId8" Type="http://schemas.openxmlformats.org/officeDocument/2006/relationships/hyperlink" Target="http://www.gmmgrammy.com/" TargetMode="External"/><Relationship Id="rId9" Type="http://schemas.openxmlformats.org/officeDocument/2006/relationships/hyperlink" Target="http://www.set.or.th/" TargetMode="External"/><Relationship Id="rId10" Type="http://schemas.openxmlformats.org/officeDocument/2006/relationships/hyperlink" Target="http://www.gmmgrammy.com/" TargetMode="External"/><Relationship Id="rId11" Type="http://schemas.openxmlformats.org/officeDocument/2006/relationships/hyperlink" Target="http://www.gmmmedia.com/" TargetMode="External"/><Relationship Id="rId12" Type="http://schemas.openxmlformats.org/officeDocument/2006/relationships/hyperlink" Target="http://www.gmmgrammy.com/" TargetMode="External"/><Relationship Id="rId13" Type="http://schemas.openxmlformats.org/officeDocument/2006/relationships/hyperlink" Target="mailto:IR@gmmgrammy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28:00Z</dcterms:created>
  <dc:creator>GMM Grammy PCL.</dc:creator>
  <dc:description/>
  <dc:language>en-US</dc:language>
  <cp:lastModifiedBy>DuangkamolPec</cp:lastModifiedBy>
  <cp:lastPrinted>2008-03-26T14:28:00Z</cp:lastPrinted>
  <dcterms:modified xsi:type="dcterms:W3CDTF">2008-03-26T13:11:00Z</dcterms:modified>
  <cp:revision>3</cp:revision>
  <dc:subject/>
  <dc:title>ส่วนที่ 1</dc:title>
</cp:coreProperties>
</file>