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Subtitl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ind w:left="3600" w:right="-4" w:hanging="36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การประกอบธุรกิจ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ด้านบันเท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ันทนาการ โดยมี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ธุรกิจสื่อ     </w:t>
      </w:r>
      <w:r>
        <w:rPr>
          <w:rFonts w:ascii="Angsana New" w:hAnsi="Angsana New" w:cs="Angsana New"/>
          <w:sz w:val="32"/>
          <w:sz w:val="32"/>
          <w:szCs w:val="32"/>
        </w:rPr>
        <w:t>เป็นธุรกิจหลัก และมีธุรกิจต่างๆ ภายใต้การดำเนินการของบริษัทในเครือที่คอยสนับสนุนให้การ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บันเทิงของบริษัทครบวงจรมากยิ่งขึ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ind w:left="3600" w:right="-4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925" w:hanging="29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      </w:t>
        <w:tab/>
        <w:t xml:space="preserve">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 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ะเบียนเลขที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10753700095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ฮมเพจ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cs="Angsana New" w:ascii="Angsana New" w:hAnsi="Angsana New"/>
        <w:szCs w:val="28"/>
      </w:rPr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4:00Z</dcterms:created>
  <dc:creator>GMM Grammy PCL.</dc:creator>
  <dc:description/>
  <cp:keywords/>
  <dc:language>en-US</dc:language>
  <cp:lastModifiedBy>DuangkamolPec</cp:lastModifiedBy>
  <cp:lastPrinted>2007-03-27T18:07:00Z</cp:lastPrinted>
  <dcterms:modified xsi:type="dcterms:W3CDTF">2009-03-13T10:09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