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right="-4" w:hanging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ัจจัยความเสี่ยง</w:t>
      </w:r>
    </w:p>
    <w:p>
      <w:pPr>
        <w:pStyle w:val="BodyText2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ความเสี่ยงในการประกอบธุรกิจของบริษัทและบริษัทในเครือ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มีผลกระทบต่อผลตอบแทนจากการลงทุนของผู้ลงทุนอย่างมีนัยสำคัญ</w:t>
      </w:r>
    </w:p>
    <w:p>
      <w:pPr>
        <w:pStyle w:val="BodyText2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เนื้อหาและบริการใหม่ๆควบคู่ไปกับความก้าวหน้าของเทคโนโลย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ปัจจุบันเทคโนโลยี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อย่างรวดเร็ว ซึ่งมีผลกระทบต่อความต้องการเนื้อห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ent) </w:t>
      </w:r>
      <w:r>
        <w:rPr>
          <w:rFonts w:ascii="Angsana New" w:hAnsi="Angsana New" w:cs="Angsana New"/>
          <w:sz w:val="32"/>
          <w:sz w:val="32"/>
          <w:szCs w:val="32"/>
        </w:rPr>
        <w:t>และบริการต่างๆ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ูปแบบที่แตกต่างออกไปจากเดิมผ่านทาง</w:t>
      </w:r>
      <w:r>
        <w:rPr>
          <w:rFonts w:ascii="Angsana New" w:hAnsi="Angsana New" w:cs="Angsana New"/>
          <w:sz w:val="32"/>
          <w:sz w:val="32"/>
          <w:szCs w:val="32"/>
        </w:rPr>
        <w:t>ความก้าวหน้าของเทคโนโลยี เช่นโทรศัพท์เคลื่อนที่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อินเตอร์เน็ตความเร็วสูง ส่งผลให้เนื้อหาและบริการด้านบันเทิงมีการพัฒนาไปเป็นรูปแบบ</w:t>
      </w:r>
      <w:r>
        <w:rPr>
          <w:rFonts w:ascii="Angsana New" w:hAnsi="Angsana New" w:cs="Angsana New"/>
          <w:sz w:val="32"/>
          <w:sz w:val="32"/>
          <w:szCs w:val="32"/>
        </w:rPr>
        <w:t>และช่อง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ๆอยู่ตลอดเวลา </w:t>
      </w:r>
      <w:r>
        <w:rPr>
          <w:rFonts w:ascii="Angsana New" w:hAnsi="Angsana New" w:cs="Angsana New"/>
          <w:sz w:val="32"/>
          <w:sz w:val="32"/>
          <w:szCs w:val="32"/>
        </w:rPr>
        <w:t>ด้วยเหตุผลนี้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จัดตั้งหน่วยงาน</w:t>
      </w:r>
      <w:r>
        <w:rPr>
          <w:rFonts w:ascii="Angsana New" w:hAnsi="Angsana New" w:cs="Angsana New"/>
          <w:sz w:val="32"/>
          <w:sz w:val="32"/>
          <w:szCs w:val="32"/>
        </w:rPr>
        <w:t>ที่ให้บริการด้านดิจิตอลคอนเท้นท์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พัฒนาบริการใหม่ๆเพื่อรองรับความก้าวหน้าของเทคโนโลยีและพฤติกรรมของผู้บริโภคที่เปลี่ยนแปลงไป เช่น บริการเสียงเพลงระหว่างรอสาย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ปไซต์ </w:t>
      </w:r>
      <w:r>
        <w:rPr>
          <w:rFonts w:cs="Angsana New" w:ascii="Angsana New" w:hAnsi="Angsana New"/>
          <w:sz w:val="32"/>
          <w:szCs w:val="32"/>
        </w:rPr>
        <w:t xml:space="preserve">gmember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เป็นการรวมสังคมเพลง และ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เพลงออนไลน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การดาว์นโหลดเพลงทั้งแบบเพลงเดียว การดาว์นโหลดทั้งอัลบั้ม และการร่วมมือกับบริษัทเจ้าของเครือข่ายโทรศัพท์เคลื่อนที่เพื่อให้บริการต่างๆ ที่สอดคล้องกับความต้องการของผู้บริโภค ทั้งนี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่วยงาน </w:t>
      </w:r>
      <w:r>
        <w:rPr>
          <w:rFonts w:cs="Angsana New" w:ascii="Angsana New" w:hAnsi="Angsana New"/>
          <w:sz w:val="32"/>
          <w:szCs w:val="32"/>
        </w:rPr>
        <w:t xml:space="preserve">Library </w:t>
      </w:r>
      <w:r>
        <w:rPr>
          <w:rFonts w:ascii="Angsana New" w:hAnsi="Angsana New" w:cs="Angsana New"/>
          <w:sz w:val="32"/>
          <w:sz w:val="32"/>
          <w:szCs w:val="32"/>
        </w:rPr>
        <w:t>ที่ทำการแปลงรูปแบบของคอนเท้นท์หลากหลายของบริษัทให้อยู่ในรูปแบบดิจิตอล และจัดเก็บไว้อย่างเป็นระบบเพื่อง่ายต่อการนำไปใช้งาน และนำไปพัฒนาเป็นรูปแบบใหม่ๆในอนาคต ตามทิศทางการพัฒนาของเทคโนโลย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ส่วนของบริษัทย่อยซึ่งประกอบธุรกิจสื่อวิทยุนั้นได้มีการเปิดบริการความบันเทิงรูปแบบใหม่ คือ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iChanne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ีวิทยุออนไลน์รูปแบบใหม่บนอินเตอร์เน็ตซึ่งถือเป็นการพัฒนาไปตามการพัฒนาของเทคโนโลย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ได้ปรับระบบจัดการภายใ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ERP (Enterprise Resource Planning) </w:t>
      </w:r>
      <w:r>
        <w:rPr>
          <w:rFonts w:ascii="Angsana New" w:hAnsi="Angsana New" w:cs="Angsana New"/>
          <w:sz w:val="32"/>
          <w:sz w:val="32"/>
          <w:szCs w:val="32"/>
        </w:rPr>
        <w:t>ซึ่งช่วยให้บริษัทสามารถ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วางแผ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จัดการสิน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ได้อย่างมีประสิทธิภาพมากยิ่งขึ้น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ละเมิดลิขสิทธิ์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ญหาการละเมิดลิขสิทธิ์เป็นปัจจัยหนึ่งที่ส่งผลต่ออุตสาหกรรมเพลง</w:t>
      </w:r>
      <w:r>
        <w:rPr>
          <w:rFonts w:ascii="Angsana New" w:hAnsi="Angsana New" w:cs="Angsana New"/>
          <w:sz w:val="32"/>
          <w:sz w:val="32"/>
          <w:szCs w:val="32"/>
        </w:rPr>
        <w:t>และธุรกิจภาพยนตร์</w:t>
      </w:r>
      <w:r>
        <w:rPr>
          <w:rFonts w:ascii="Angsana New" w:hAnsi="Angsana New" w:cs="Angsana New"/>
          <w:sz w:val="32"/>
          <w:sz w:val="32"/>
          <w:szCs w:val="32"/>
        </w:rPr>
        <w:t>ทั่วโลก สำหรับกลุ่มบริษัท ในแต่ละปีบริษัทประสบกับปัญหาจากการถูกลักลอบนำผลงานเพลงไปทำการดัดแปลงเลียนแบบ แล้วนำออกจำหน่ายในราคาถูกเป็นจำนวนมาก และยังมีปัญหาการละเมิดสิทธิที่มีการพัฒนาไปพร้อมกับเทคโนโลยี เช่นการนำผลงานของบริษัทไปใช้ประโยชน์เพื่อการค้าผ่านอินเตอร์เน็ต ทำให้กลุ่มบริษัทต้องเสียโอกาสจากการดำเนินธุรกิจเป็นจำนวนเงินที่สูงในแต่ละป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ที่ผ่านมาภาครัฐได้มีการดำเนินมาตรการต่างๆเพื่อป้องกันและปราบปรามปัญหาการละเมิดลิขสิทธิ์อย่างจริงจังมากขึ้น รวมถึงมาตรการเบ็ดเสร็จที่ครอบคลุมตั้งแต่การควบคุมการนำเข้าเครื่องจักรที่สามารถใช้ในการผลิตสินค้าละเมิดลิขสิทธิ์ การควบคุมการผลิต จนถึงการควบคุมขั้นตอนการจัดจำหน่าย และยังได้มีการเพิ่มบทลงโทษผู้กระทำผิด ตลอดจนการให้รางวัลนำจับแก่เจ้าหน้าที่ตำรวจ หรือผู้ที่ทำการชี้เบาะแสแหล่งผลิต แหล่งขาย หรือแหล่งเก็บสินค้าละเมิดลิขสิทธิ์ด้วย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ป็นการกระตุ้นการซื้อสินค้าอย่างถูก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</w:t>
      </w:r>
      <w:r>
        <w:rPr>
          <w:rFonts w:ascii="Angsana New" w:hAnsi="Angsana New" w:cs="Angsana New"/>
          <w:sz w:val="32"/>
          <w:sz w:val="32"/>
          <w:szCs w:val="32"/>
        </w:rPr>
        <w:t>พัฒนาช่องทางขายเพลงผ่านอินเตอร์เน็ตเพื่อเพิ่มความสะดวกในการเลือกซื้อเพลงอย่างต่อเนื่อง ซึ่งบริษัทคาดว่าจากความร่วมมืออย่างจริงจังระหว่างภาครัฐ และเอกชนอย่างต่อเนื่องจะทำให้สินค้าละเมิดลิขสิทธิ์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ะเป็นประโยชน์ต่อ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>บันเทิง</w:t>
      </w:r>
      <w:r>
        <w:rPr>
          <w:rFonts w:ascii="Angsana New" w:hAnsi="Angsana New" w:cs="Angsana New"/>
          <w:sz w:val="32"/>
          <w:sz w:val="32"/>
          <w:szCs w:val="32"/>
        </w:rPr>
        <w:t>โดยรวมต่อไปในอนาคต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60" w:after="60"/>
        <w:ind w:left="851" w:hanging="49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่ออายุสัมปท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atLeast" w:line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นื่องจาก บริษัทฯและบริษัทย่อย เป็นผู้ผลิตรายการวิทยุและรายการโทรทัศน์โดยเช่าเวลาจากสถานีวิทยุและสถานีโทรทัศน์เพื่อออกอากาศรายการ ซึ่งเป็นปกติธุรกิจที่ผู้เช่าจะได้รับสัญญาเช่าเป็นระยะสั้น โดยอายุสัญญาการเช่าคลื่นวิทยุอยู่ระหว่า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-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ปี และอายุการเช่าเวลาเพื่อผลิตรายการโทรทัศน์อยู่ระหว่า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-1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ดือน ซึ่งเป็นข้อจำกัดในการขยายธุรกิจและทำให้มีความเสี่ยงในการต่ออายุสัมปทานและสัญญาเช่าจากหน่วยงานที่มีอำนาจในการจัดสรรคลื่นวิทยุและโทรทัศน์ และถ้าหากบริษัทฯไม่ได้รับการต่ออายุสัมปทาน จะส่งผลกระทบต่อความต่อเนื่องของการออกอากาศรายการวิทยุและรายการโทรทัศน์จากการที่ต้องสรรหาสัมปทานใหม่ รวมถึงความเสี่ยงจากการปรับเปลี่ยนเงื่อนไขของสัญญา ไม่ว่าจะเป็นค่าสัมปทา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ค่าเช่าเวลา หรือรูปแบบการจ่ายค่าเช่า รวมถึงสัดส่วนเวลาโฆษณาและเวลาออกอากาศด้วย ซึ่งจะมีผลกระทบต่อรายได้หลักของกลุ่มบริษัทฯ แต่อย่างไรก็ตามเจ้าของสถานีจะพิจารณาการให้เช่าสถานีจากรูปแบบของรายการที่จะนำเสนอ ความนิยมของรายการและความสามารถในการชำระค่าสัมปทา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ค่าเช่าเวลา ดั้งนั้นด้วยศักยภาพและความพร้อมของกลุ่มบริษัททางด้านเทคโนโลยีการผลิต เงินทุน และบุคลากร ประกอบกับผลงานที่มีคุณภาพในระดับแนวหน้า และการเป็นที่ยอมรับจากกลุ่มผู้ฟังและผู้ชมเป็นวงกว้าง การมีบุคลากรที่มีความชำนาญและประสบการณ์ รวมทั้งการรักษาความสัมพันธ์อันดีกับเจ้าของสถานี ทำให้บริษัทฯลดความเสี่ยงในการที่จะไม่ได้รับการต่ออายุสัมปทานและสัญญาเช่า</w:t>
      </w:r>
    </w:p>
    <w:p>
      <w:pPr>
        <w:pStyle w:val="BodyText2"/>
        <w:spacing w:lineRule="atLeast" w:line="240" w:before="60" w:after="6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spacing w:lineRule="atLeast" w:line="240" w:before="60" w:after="6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spacing w:lineRule="atLeast" w:line="240" w:before="60" w:after="6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ทำธุรกิจภาพยนตร์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ภาพยนตร์เป็นธุรกิจที่ใช้เงินลงทุนต่อเรื่องค่อนข้างสูงคือประมาณ </w:t>
      </w:r>
      <w:r>
        <w:rPr>
          <w:rFonts w:cs="Angsana New" w:ascii="Angsana New" w:hAnsi="Angsana New"/>
          <w:sz w:val="32"/>
          <w:szCs w:val="32"/>
        </w:rPr>
        <w:t xml:space="preserve">20-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จจะสูงถึ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้าเป็นภาพยนตร์ฟอร์มใหญ่ โดยความเสี่ยงที่เกิดจากการทำธุร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พยนตร์อาจแบ่งแยกได้ดังนี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ลือก </w:t>
      </w:r>
      <w:r>
        <w:rPr>
          <w:rFonts w:cs="Angsana New" w:ascii="Angsana New" w:hAnsi="Angsana New"/>
          <w:sz w:val="32"/>
          <w:szCs w:val="32"/>
        </w:rPr>
        <w:t xml:space="preserve">Project </w:t>
      </w:r>
      <w:r>
        <w:rPr>
          <w:rFonts w:ascii="Angsana New" w:hAnsi="Angsana New" w:cs="Angsana New"/>
          <w:sz w:val="32"/>
          <w:sz w:val="32"/>
          <w:szCs w:val="32"/>
        </w:rPr>
        <w:t>ที่ไม่ตรงกับรสนิยมของผู้ชมภาพยนตร์ เนื่องจากธุรกิจภาพยนตร์เป็นธุรกิจที่ต้องการความแปลกใหม่อยู่เสมอ ซึ่งการนำเสนอความแปลกใหม่ที่มากเกินไปอาจไม่ตรงกับรสนิยมของผู้ชมภาพยนตร์ได้ ซึ่งผลที่ตามมาก็คืออาจทำให้รายได้ไม่ได้ตามเป้าหมายที่วางไว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ู่แข่งในช่วงเวลาของการนำภาพยนตร์เข้าไปฉายในโรงภาพยนตร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ู่แข่งนี้หมายรวมถึงทั้งภาพยนตร์ไทยและภาพยนตร์ต่างประเทศที่เข้าฉายในขณะเดียว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ราะถ้าหนังของคูแข่งได้รับความนิยมมากกว่า ก็อาจส่งผลกระทบต่อรายได้ของภาพยนตร์ของบริษัทได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เงินลงทุนไม่เหมาะสม  คือแล้วต้นทุนของภาพยนตร์มากกว่าที่บริษัทตั้งเป้าหมายไว้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ที่มีการละเมิดลิขสิทธิ์ของภาพยนตร์ ได้แก่การลักลอบถ่ายหนังในโรงภาพยนตร์ และนำไป </w:t>
      </w:r>
      <w:r>
        <w:rPr>
          <w:rFonts w:cs="Angsana New" w:ascii="Angsana New" w:hAnsi="Angsana New"/>
          <w:sz w:val="32"/>
          <w:szCs w:val="32"/>
        </w:rPr>
        <w:t xml:space="preserve">copy 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ย และการนำดีวีดี หรือ วีซีดีของแท้ของภาพยนตร์ออกไปคัดลอก และนำไปจำหน่ายอย่างผิดกฎหมาย ซึ่งการกระทำการละเมิดลิขสิทธ์ต่างๆเหล่านี้ ทำให้ช่องทางรายได้จากการขายวีซีด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ดีวีดีของภาพยนตร์ลดลง ซึ่งจะส่งผลให้รายได้จากการขายลิขสิทธิ์หนังของบริษัทไปยังผู้ผลิตและจำหน่ายวีซีดี และดีวีดี ลดลงตามไปด้วย</w:t>
      </w:r>
    </w:p>
    <w:p>
      <w:pPr>
        <w:pStyle w:val="BodyText2"/>
        <w:spacing w:lineRule="atLeast" w:line="240" w:before="60" w:after="6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60" w:after="60"/>
        <w:ind w:left="851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ข้าสู่ธุรกิจของผู้ประกอบการรายใหม่</w:t>
      </w:r>
    </w:p>
    <w:p>
      <w:pPr>
        <w:pStyle w:val="Normal"/>
        <w:spacing w:lineRule="atLeast" w:line="24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การ</w:t>
      </w:r>
      <w:r>
        <w:rPr>
          <w:rFonts w:ascii="Angsana New" w:hAnsi="Angsana New" w:cs="Angsana New"/>
          <w:sz w:val="32"/>
          <w:sz w:val="32"/>
          <w:szCs w:val="32"/>
        </w:rPr>
        <w:t>ที่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ณะนี้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</w:t>
      </w:r>
      <w:r>
        <w:rPr>
          <w:rFonts w:ascii="Angsana New" w:hAnsi="Angsana New" w:cs="Angsana New"/>
          <w:sz w:val="32"/>
          <w:sz w:val="32"/>
          <w:szCs w:val="32"/>
        </w:rPr>
        <w:t>ประกอบกิจการกระจายเสียง และกิจการโทรทัศน์ ประกาศ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 ซึ่ง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นี้จะเปิดโอกาสให้บริษัทเอกชนสามารถขออนุญาตประกอบกิจการทางด้านวิทยุ โทรทัศน์ได้  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เมื่อการคัดเลือก กส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สร็จสิ้นลง  จะทำให้เกิดผู้ประกอบการธุรกิจวิทยุ</w:t>
      </w:r>
      <w:r>
        <w:rPr>
          <w:rFonts w:ascii="Angsana New" w:hAnsi="Angsana New" w:cs="Angsana New"/>
          <w:sz w:val="32"/>
          <w:sz w:val="32"/>
          <w:szCs w:val="32"/>
        </w:rPr>
        <w:t xml:space="preserve"> โทรทัศน์</w:t>
      </w:r>
      <w:r>
        <w:rPr>
          <w:rFonts w:ascii="Angsana New" w:hAnsi="Angsana New" w:cs="Angsana New"/>
          <w:sz w:val="32"/>
          <w:sz w:val="32"/>
          <w:szCs w:val="32"/>
        </w:rPr>
        <w:t>เพิ่มขึ้น ซึ่งการที่มีผู้ประกอบการเพิ่มขึ้นในอุตสาหกรรมที่เริ่มเข้าสู่ภาวะอิ่มตัวที่มีการแข่งขันรุนแรงอยู่แล้วนี้ อาจส่งผลกระทบต่อผลการดำเนินงานของบริษัทฯได้อย่างมีนัยสำคัญ อย่างไรก็ตาม สำหรับผลของการเปิดเสรีของกิจการวิทยุและโทรทัศน์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าดว่าระยะเวลาของสัมปทานที่ยาวขึ้น จะเป็นตัวกำหนดศักยภาพของผู้ประกอบการที่มีความพร้อมทางด้านเงินทุนและเทคโนโลยีที่ทันสมัย จะสามารถชิงความได้เปรียบทางด้านการแข่งขั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พื่อพิจารณาในเชิงการลงทุนของผู้ประกอบการ   ทำให้ผู้ประกอบการสามารถกำหนดกลยุทธ์ทางธุรกิจชัดเจนมากขึ้นบนพื้นฐานของระยะเวลาของสัมปทานที่ยาวขึ้น  แต่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ด้วยประสบการณ์ในการบริหารที่มีประสิทธิภาพและฐานลูกค้าที่มั่นคงของบริษัทฯ  ประกอบกับความพร้อมทางด้านสื่อ เงินทุน ทีมงานและบุคลากร ทำให้บริษัทฯ สามารถดำเนินธุรกิจได้อย่างมั่นคง และมีศักยภาพในการพัฒนาเปลี่ยนแปลงไปตามสถานการณ์ได้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spacing w:lineRule="atLeast" w:line="240"/>
        <w:ind w:left="851" w:firstLine="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ึ่ง ตามบทเฉพาะกาลของพระราชบัญญัติการประกอบกิจการกระจายเสียง และกิจการโทรทัศ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5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ให้ในขณะที่การคัดเลือก กส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ังไม่แล้วเสร็จ  ให้ คณะกรรมการกิจการโทรคมนาคมแห่งชาต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ท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ฏิบัติหน้าที่เป็นการชั่วคราว  โดยให้มีอำนาจหน้าที่ดำเนินการเพื่อให้ผู้ประกอบกิจการวิทยุกระจายเสียงชุมชน และกิจการที่ไม่ใช้คลื่นความถี่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ารโทรทัศน์ผ่านดาวเทีย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ื่นขอรับใบอนุญาตประกอบกิจการบริการชุมชน และกิจการที่ไม่ใช้คลื่นความถี่เป็นการชั่วคราวมีอายุใบอนุญาตไม่เกินหนึ่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ขณะนี้ กท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ตั้งคณะอนุกรรมการวิทยุกระจายเสียงและวิทยุโทรทัศน์ ทำหน้าที่ร่างกฎเกณฑ์ หรือระเบียบต่างๆ เกี่ยวกับการออกใบอนุญาตชั่วคราวตามบทเฉพาะกาลเสนอต่อ กท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าดว่าจะดำเนินการแล้วเสร็จ และจะเปิดให้ยื่นขออนุญาตได้ภาย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จะเปิดโอกาสให้บริษัทฯ สามารถยื่นขอใบอนุญาตประกอบกิจการโทรทัศน์ผ่านดาวเทียมชั่วคราว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หตุนี้ กลุ่มบริษัทมีโอกาสทดลองออกอากาศ สถานีเพลงลูกทุ่งภายใต่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an TV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ได้รับความนิยมอย่างสูงจากผู้ชมทางบ้านภายในระยะเวลาอันสั้น</w:t>
      </w:r>
    </w:p>
    <w:p>
      <w:pPr>
        <w:pStyle w:val="Normal"/>
        <w:spacing w:lineRule="atLeast" w:line="240"/>
        <w:ind w:left="720" w:firstLine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ความนิยมของผู้บริโภคที่เปลี่ยนแปลง</w:t>
      </w:r>
    </w:p>
    <w:p>
      <w:pPr>
        <w:pStyle w:val="BodyText2"/>
        <w:spacing w:lineRule="atLeast" w:line="240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ในการผลิต</w:t>
      </w:r>
      <w:r>
        <w:rPr>
          <w:rFonts w:ascii="Angsana New" w:hAnsi="Angsana New" w:cs="Angsana New"/>
          <w:sz w:val="32"/>
          <w:sz w:val="32"/>
          <w:szCs w:val="32"/>
        </w:rPr>
        <w:t>คอนเทนต์ไม่ว่าจะเป็นเพลง ภาพยนตร์ และ</w:t>
      </w:r>
      <w:r>
        <w:rPr>
          <w:rFonts w:ascii="Angsana New" w:hAnsi="Angsana New" w:cs="Angsana New"/>
          <w:sz w:val="32"/>
          <w:sz w:val="32"/>
          <w:szCs w:val="32"/>
        </w:rPr>
        <w:t>รายการวิทยุ รายการโทรทัศน์ และสื่อสิ่งพิมพ์ คือ การเปลี่ยนแปลงรสนิยมและความพึงพอใจ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>ต่อคอนเทนต์นั้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จจุบันด้วยกระแสและรสนิยมผู้บริโภค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รวดเร็ว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ช่วงอายุของผู้บริโภค 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เป็นปัจจัยหลักที่จะกระทบต่อความนิย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นเทนต์ต่างๆ </w:t>
      </w:r>
    </w:p>
    <w:p>
      <w:pPr>
        <w:pStyle w:val="BodyText2"/>
        <w:spacing w:lineRule="atLeast" w:line="240"/>
        <w:ind w:left="851" w:firstLine="58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ความแม่นยำในการผลิตคอนเทนต์ต่างๆ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การวิจัยและพัฒนารูปแบบและเนื้อหาของรายการให้สอดคล้องต่อความสนใจ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ลุ่มบริษัทมีวัตถุประสงค์ชัดเจนในการผลิต</w:t>
      </w:r>
      <w:r>
        <w:rPr>
          <w:rFonts w:ascii="Angsana New" w:hAnsi="Angsana New" w:cs="Angsana New"/>
          <w:sz w:val="32"/>
          <w:sz w:val="32"/>
          <w:szCs w:val="32"/>
        </w:rPr>
        <w:t>และพัฒนาคอนเทนต์ให้ตรงกับรสนิยมและ</w:t>
      </w:r>
      <w:r>
        <w:rPr>
          <w:rFonts w:ascii="Angsana New" w:hAnsi="Angsana New" w:cs="Angsana New"/>
          <w:sz w:val="32"/>
          <w:sz w:val="32"/>
          <w:szCs w:val="32"/>
        </w:rPr>
        <w:t>กระแสความนิยมของผู้บริโภคที่มีอยู่หล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ป้าหมายมากยิ่งขึ้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ทำการสำรวจความนิยมข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>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ำรวจยอดขายเทปในแต่อัลบั้มเพื่อปรับยอดผลิตและยอดการวางข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ownload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โทรศัพท์มือถือ </w:t>
      </w:r>
      <w:r>
        <w:rPr>
          <w:rFonts w:ascii="Angsana New" w:hAnsi="Angsana New" w:cs="Angsana New"/>
          <w:sz w:val="32"/>
          <w:sz w:val="32"/>
          <w:szCs w:val="32"/>
        </w:rPr>
        <w:t>หรือการสำรวจ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รตติ้งของรายการวิทยุ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ทรทัศน์หรือสิ่งพิมพ์ของกลุ่มบริษัท เพื่อพัฒนารูปแบบและเนื้อหาให้สอดคล้องต่อความสนใจของทั้งกลุ่มผู้บริโภคและกลุ่มลูกค้าสื่อโฆษณาอยู่ตลอดเวลา</w:t>
      </w:r>
    </w:p>
    <w:p>
      <w:pPr>
        <w:pStyle w:val="BodyText2"/>
        <w:spacing w:lineRule="atLeast" w:line="240"/>
        <w:ind w:left="851" w:firstLine="58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</w:t>
      </w:r>
      <w:r>
        <w:rPr>
          <w:rFonts w:ascii="Angsana New" w:hAnsi="Angsana New" w:cs="Angsana New"/>
          <w:sz w:val="32"/>
          <w:sz w:val="32"/>
          <w:szCs w:val="32"/>
        </w:rPr>
        <w:t>นี้ บริษัทฯ 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สื่อกลางแจ้งและการจัดกิจกรรมทางการตลาดแบบ </w:t>
      </w:r>
      <w:r>
        <w:rPr>
          <w:rFonts w:cs="Angsana New" w:ascii="Angsana New" w:hAnsi="Angsana New"/>
          <w:sz w:val="32"/>
          <w:szCs w:val="32"/>
        </w:rPr>
        <w:t xml:space="preserve">below-the-line marketing </w:t>
      </w:r>
      <w:r>
        <w:rPr>
          <w:rFonts w:ascii="Angsana New" w:hAnsi="Angsana New" w:cs="Angsana New"/>
          <w:sz w:val="32"/>
          <w:sz w:val="32"/>
          <w:szCs w:val="32"/>
        </w:rPr>
        <w:t>ซึ่งได้รับความนิยมมากขึ้น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ส่งผลให้บริษัทมีความยืดหยุ่นในการดำเนินงานสูงขึ้น เนื่องจาก บริษัทฯ มีสื่อที่ครบวงจรทั้งสื่อแบบ </w:t>
      </w:r>
      <w:r>
        <w:rPr>
          <w:rFonts w:cs="Angsana New" w:ascii="Angsana New" w:hAnsi="Angsana New"/>
          <w:sz w:val="32"/>
          <w:szCs w:val="32"/>
        </w:rPr>
        <w:t xml:space="preserve">Above-the-lin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Below-the-line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ย้ายค่ายหรือการเปลี่ยนต้นสังกัดของศิลปินหรือโปรดิวเซอร์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กอบธุรกิจเพลง บุคลากรไม่ว่าจะเป็นศิลปินหรือทีมงานสนับสนุนต่างๆ นับเป็นทรัพยากรบุคคลที่สำคัญและมีผลต่อการดำเนินงานของกลุ่มบริษัท ซึ่งในการย้ายค่ายหรือย้ายสังกัดของศิลปิน</w:t>
      </w:r>
      <w:r>
        <w:rPr>
          <w:rFonts w:ascii="Angsana New" w:hAnsi="Angsana New" w:cs="Angsana New"/>
          <w:sz w:val="32"/>
          <w:sz w:val="32"/>
          <w:szCs w:val="32"/>
        </w:rPr>
        <w:t>หรือทีมงานสนับสนุน</w:t>
      </w:r>
      <w:r>
        <w:rPr>
          <w:rFonts w:ascii="Angsana New" w:hAnsi="Angsana New" w:cs="Angsana New"/>
          <w:sz w:val="32"/>
          <w:sz w:val="32"/>
          <w:szCs w:val="32"/>
        </w:rPr>
        <w:t>จะทำให้บริษัทต้องสูญเสียทรัพยากรด้านบุคคลที่มีค่าไป ส่งผลให้บริษัทต้องใช้เวลาในการสร้างศิลปิน</w:t>
      </w:r>
      <w:r>
        <w:rPr>
          <w:rFonts w:ascii="Angsana New" w:hAnsi="Angsana New" w:cs="Angsana New"/>
          <w:sz w:val="32"/>
          <w:sz w:val="32"/>
          <w:szCs w:val="32"/>
        </w:rPr>
        <w:t>หรือทีมงานสนับสน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ขึ้นมาทดแทน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บริษัทได้ให้ความสำคัญกับการพัฒนาและส่งเสริมบุคลากรให้มี</w:t>
      </w:r>
      <w:r>
        <w:rPr>
          <w:rFonts w:ascii="Angsana New" w:hAnsi="Angsana New" w:cs="Angsana New"/>
          <w:sz w:val="32"/>
          <w:sz w:val="32"/>
          <w:szCs w:val="32"/>
        </w:rPr>
        <w:t>ความเข้าใจทางธุรกิจและมี</w:t>
      </w:r>
      <w:r>
        <w:rPr>
          <w:rFonts w:ascii="Angsana New" w:hAnsi="Angsana New" w:cs="Angsana New"/>
          <w:sz w:val="32"/>
          <w:sz w:val="32"/>
          <w:szCs w:val="32"/>
        </w:rPr>
        <w:t>ส่วนร่วมในการดำเนินงานให้มากที่สุด สำหรับศิลปินบริษัทมีหน่วยงานดูแลศิลปิน ซึ่งจะจัดหางานต่างๆ ทั้งงานเพลงและงานอื่นๆเช่น งานนักแสดง พิธีกร นายแบ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างแบบ ให้ตลอดระยะเวลาที่เป็นศิลปินในสังกัด นอกจากนี้บริษัทยังให้ความสำคัญกับการ</w:t>
      </w:r>
      <w:r>
        <w:rPr>
          <w:rFonts w:ascii="Angsana New" w:hAnsi="Angsana New" w:cs="Angsana New"/>
          <w:sz w:val="32"/>
          <w:sz w:val="32"/>
          <w:szCs w:val="32"/>
        </w:rPr>
        <w:t>คัดเลือกและ</w:t>
      </w:r>
      <w:r>
        <w:rPr>
          <w:rFonts w:ascii="Angsana New" w:hAnsi="Angsana New" w:cs="Angsana New"/>
          <w:sz w:val="32"/>
          <w:sz w:val="32"/>
          <w:szCs w:val="32"/>
        </w:rPr>
        <w:t>พัฒนาศิลปินใหม่ๆ โดยในปัจจุบันกลุ่มบริษัทมีศิลปินจำนวนมากครอบคลุมกลุ่มลูกค้าเป้าหมาย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60" w:after="60"/>
        <w:ind w:left="851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พึ่งพิงบุคลากร</w:t>
      </w:r>
    </w:p>
    <w:p>
      <w:pPr>
        <w:pStyle w:val="Normal"/>
        <w:spacing w:lineRule="atLeast" w:line="240"/>
        <w:ind w:left="851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ลากรเบื้อง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ผลิตรายการวิทยุ รายการโทรทัศน์ และสื่อสิ่งพิมพ์ กลุ่มบริษัท ไม่ว่าจะเป็นผู้ดำเนินรายการ ผู้ผลิตรายการ กองบรรณาธิการ หรือทีมงานสนับสนุนต่างๆ นับว่าเป็นปัจจัยสำคัญอีกปัจจัยหนึ่งในการส่งเสริมความสำเร็จของ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ให้ความสำคัญกับการพัฒนาและส่งเสริมบุคลากรให้มีส่วนร่วมใน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อดีตที่ผ่านมาอัตราหมุนเวียนของบุคลากรในตำแหน่งที่สำคัญอยู่ในระดับที่ต่ำมาก ซึ่งสะท้อนถึงความภักดี </w:t>
      </w:r>
      <w:r>
        <w:rPr>
          <w:rFonts w:cs="Angsana New" w:ascii="Angsana New" w:hAnsi="Angsana New"/>
          <w:sz w:val="32"/>
          <w:szCs w:val="32"/>
          <w:lang w:val="en-GB"/>
        </w:rPr>
        <w:t>(loyalt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ุคลากรที่มีต่อองค์กร รวมถึงความเชื่อมั่นในศักยภาพขององค์กร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BodyText2"/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9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การจัดการกรณีมีผู้ถือหุ้นรายใหญ่มากกว่าร้อยละ </w:t>
      </w:r>
      <w:r>
        <w:rPr>
          <w:rFonts w:cs="Angsana New" w:ascii="Angsana New" w:hAnsi="Angsana New"/>
          <w:b/>
          <w:bCs/>
          <w:sz w:val="32"/>
          <w:szCs w:val="32"/>
        </w:rPr>
        <w:t>50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วันปิดสมุดทะเบียนผู้ถือหุ้นล่าสุด กลุ่มตระกูลดำรงชัยธรรม ถือหุ้นใน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56.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ี่จำหน่ายได้แล้วทั้งหมดของบริษัท จึงทำให้กลุ่มดำรงชัยธรรมสามารถควบคุมมติที่ประชุมผู้ถือหุ้นได้เกือบทั้งหมดไม่ว่าจะเป็นเรื่องการแต่งตั้งกรรมการ หรือการขอมติในเรื่องอื่นที่ต้องใช้เสียงส่วนใหญ่ของที่ประชุมผู้ถือหุ้น ยกเว้นเรื่องที่กฎหมายหรือข้อบังคับบริษัทกำหนดให้ต้องได้รับเสีย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ที่ประชุมผู้ถือหุ้น ดั้งนั้นผู้ถือหุ้นรายอื่นจึงอาจไม่สามารถรวบรวมคะแนนเสียงเพื่อตรวจสอบ และถ่วงดุลในการพิจารณาเรื่องที่ผู้ถือหุ้นรายใหญ่เสนอได้ อย่างไรก็ดีบริษัทได้ปฏิบัติตามประกาศของตลาดหลักทรัพย์ฯเรื่องหลักเกณฑ์ในการทำรายการที่เกี่ยวโยงกัน ซึ่งระบุชัดเจนว่าผู้ถือหุ้นที่มีส่วนได้เสียไม่มีสิทธิออกเสียงในรายการดังกล่าว ซึ่งสามารถปกป้องผลประโยชน์ของผู้ถือหุ้นส่วนน้อยได้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แม้ว่ากลุ่มดำรงชัยธรรมจะเป็นผู้ถือหุ้นรายใหญ่และมีคะแนนเสียงข้างมาก แต่กลุ่มดำรงชัยธรรมก็มีเจตนารมณ์ที่จะทำให้บริษัทมีความชัดเจนในการบริหารงานให้เป็นไปอย่างอิสระและโปร่งใส ซึ่งผู้ถือหุ้นสามารถตรวจสอบได้ ดังจะเห็นได้จากโครงสร้างการจัดการของบริษัทฯ ซึ่งประกอบด้วย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ได้แก่ คณะกรรมการบริษัท คณะกรรมการบริหาร คณะกรรมการตรวจสอบ คณะกรรมการสรรหาและกำหนดค่าตอบแทน และคณะกรรมการบริหารความเสี่ยง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ณะอนุกรรมการกำกับดูแลกิจการและจริยธรรมธุรกิจ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คณะกรรมการแต่ละชุดประกอบด้วยบุคคลที่มีความรู้ความสามารถและมีการกำหนดขอบเขตอำนาจหน้าที่ของการปฏิบัติงานอย่างชัดเจน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3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05:00Z</dcterms:created>
  <dc:creator>GMM Grammy PCL.</dc:creator>
  <dc:description/>
  <cp:keywords/>
  <dc:language>en-US</dc:language>
  <cp:lastModifiedBy>arpapornekw</cp:lastModifiedBy>
  <cp:lastPrinted>2009-03-13T15:03:00Z</cp:lastPrinted>
  <dcterms:modified xsi:type="dcterms:W3CDTF">2009-03-13T11:20:00Z</dcterms:modified>
  <cp:revision>11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