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8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ัจจุบัน กลุ่มบริษัทมี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ธุรกิจหลัก ได้แก่ </w:t>
      </w:r>
    </w:p>
    <w:p>
      <w:pPr>
        <w:pStyle w:val="Heading5"/>
        <w:numPr>
          <w:ilvl w:val="0"/>
          <w:numId w:val="0"/>
        </w:numPr>
        <w:spacing w:lineRule="exact" w:line="160"/>
        <w:ind w:left="357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1.   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เพลง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และธุรกิจที่เกี่ยวเนื่องกับเพล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ได้แก่ ธุรกิจโชว์บิซ ธุรกิจบริหารศิลปิน    </w:t>
      </w:r>
    </w:p>
    <w:p>
      <w:pPr>
        <w:pStyle w:val="Heading5"/>
        <w:numPr>
          <w:ilvl w:val="0"/>
          <w:numId w:val="0"/>
        </w:numPr>
        <w:spacing w:lineRule="exact" w:line="160"/>
        <w:ind w:left="357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และธุรกิจดิจิตอล คอนเท้นท์ 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.  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 xml:space="preserve"> 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สื่อ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.   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 xml:space="preserve">ธุรกิจภาพยนตร์ 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โดยสามารถสรุปรายละเอียดการประกอบธุรกิจของแต่ละสายผลิตภัณฑ์ได้ดังนี้</w:t>
      </w:r>
    </w:p>
    <w:p>
      <w:pPr>
        <w:pStyle w:val="Heading5"/>
        <w:numPr>
          <w:ilvl w:val="0"/>
          <w:numId w:val="0"/>
        </w:numPr>
        <w:spacing w:before="120" w:after="60"/>
        <w:ind w:left="0" w:firstLine="36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 xml:space="preserve">1. </w:t>
        <w:tab/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เพลง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numPr>
          <w:ilvl w:val="0"/>
          <w:numId w:val="0"/>
        </w:numPr>
        <w:ind w:left="720"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ธุรกิจเพลงของบริษัทเป็นการดำเนินงานที่ครบวงจร คลอบคลุมตั้งแต่การสร้างสรรค์ผลงานเพลง การผลิตเป็นสินค้าเพลงในรูปแบบเทป ซีดี วีซี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ดีวีดี</w:t>
      </w:r>
      <w:r>
        <w:rPr>
          <w:rFonts w:ascii="Angsana New" w:hAnsi="Angsana New" w:cs="Angsana New"/>
          <w:sz w:val="32"/>
          <w:sz w:val="32"/>
          <w:szCs w:val="32"/>
        </w:rPr>
        <w:t>ไปจนถึงการบริหารจัดเก็บค่าลิขสิทธิ์ นอกจากนี้ในกลุ่มบริษัทยังมีการดำเนินธุรกิจ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จากธุรกิจเพลงอีก เช่น ธุรกิจดิจิตอล ธุรกิจโชว์บิซ และธุรกิจการบริหารศิลปิน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การต่อยอดและสนับสนุนธุรกิจเพลงอีก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้างสรรค์ผลงาน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จากการแต่งเนื้อร้องและทำนอง การอัดเสียง ผ่านการเรียบเรียงเสียงประสาน  รวมไปจนถึงกระบวนการถ่ายทำมิวสิ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ascii="Angsana New" w:hAnsi="Angsana New" w:cs="Angsana New"/>
          <w:sz w:val="32"/>
          <w:sz w:val="32"/>
          <w:szCs w:val="32"/>
        </w:rPr>
        <w:t>วีดีโอ และการตัดต่อภาพจนเป็นผลงานที่สมบูรณ์มีคุณภาพ พร้อมที่จะนำไปผลิตเป็นมาสเตอร์ที่สมบูรณ์แบบ  โดยแต่ละค่ายเพลงจะสร้างสรรค์ผลงานในแนวเพลงที่ถนัด ซึ่งมีความหลากหลายเพื่อค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บคลุมรสนิยมของลูกค้าแต่ละกลุ่ม โดยกลุ่มบริษัทจัดโครงสร้างการทำการตลาดและประชาสัมพันธ์ของกลุ่มธุรกิจเพลง ออกเป็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ซึ่งเน้นแนวเพลงต่างกันไปดังนี้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ainstream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นวเพลง  </w:t>
      </w:r>
      <w:r>
        <w:rPr>
          <w:rFonts w:cs="Angsana New" w:ascii="Angsana New" w:hAnsi="Angsana New"/>
          <w:sz w:val="32"/>
          <w:szCs w:val="32"/>
        </w:rPr>
        <w:t xml:space="preserve">Rock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lternative </w:t>
      </w:r>
      <w:r>
        <w:rPr>
          <w:rFonts w:ascii="Angsana New" w:hAnsi="Angsana New" w:cs="Angsana New"/>
          <w:sz w:val="32"/>
          <w:sz w:val="32"/>
          <w:szCs w:val="32"/>
        </w:rPr>
        <w:t>และเพื่อชีวิต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Pop / Pop Roc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 </w:t>
      </w:r>
      <w:r>
        <w:rPr>
          <w:rFonts w:ascii="Angsana New" w:hAnsi="Angsana New" w:cs="Angsana New"/>
          <w:sz w:val="32"/>
          <w:sz w:val="32"/>
          <w:szCs w:val="32"/>
        </w:rPr>
        <w:t>ลูกทุ่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  </w:t>
      </w:r>
      <w:r>
        <w:rPr>
          <w:rFonts w:ascii="Angsana New" w:hAnsi="Angsana New" w:cs="Angsana New"/>
          <w:sz w:val="32"/>
          <w:sz w:val="32"/>
          <w:szCs w:val="32"/>
        </w:rPr>
        <w:t>อินดี้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ยังมีกลุ่มที่ดูแลการผลิตเพลงรวมฮ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mpilatio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ลุ่ม </w:t>
      </w:r>
      <w:r>
        <w:rPr>
          <w:rFonts w:cs="Angsana New" w:ascii="Angsana New" w:hAnsi="Angsana New"/>
          <w:sz w:val="32"/>
          <w:szCs w:val="32"/>
        </w:rPr>
        <w:t xml:space="preserve">GMM International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ดูแลการดำเนินธุรกิจ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นำ</w:t>
      </w:r>
      <w:r>
        <w:rPr>
          <w:rFonts w:ascii="Angsana New" w:hAnsi="Angsana New" w:cs="Angsana New"/>
          <w:sz w:val="32"/>
          <w:sz w:val="32"/>
          <w:szCs w:val="32"/>
        </w:rPr>
        <w:t>เพลง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มาจำหน่ายในประเทศไทย การบริหารจัดเก็บค่าลิขสิทธิ์เพลงไทยในต่างประเทศ และการบริหารศิลปินของบริษัทในต่างประเทศภายใต้ </w:t>
      </w:r>
      <w:r>
        <w:rPr>
          <w:rFonts w:ascii="Angsana New" w:hAnsi="Angsana New" w:cs="Angsana New"/>
          <w:sz w:val="32"/>
          <w:sz w:val="32"/>
          <w:szCs w:val="32"/>
        </w:rPr>
        <w:t xml:space="preserve">“ </w:t>
      </w:r>
      <w:r>
        <w:rPr>
          <w:rFonts w:cs="Angsana New" w:ascii="Angsana New" w:hAnsi="Angsana New"/>
          <w:sz w:val="32"/>
          <w:szCs w:val="32"/>
        </w:rPr>
        <w:t xml:space="preserve">Cross Culture Project ” 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ผลิตและจัดจำหน่ายสินค้า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เอ็มจีเอ จำกัดซึ่งเป็นบริษัทในเค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ธุรกิจรับจ้างผลิตซีดี วีซีดี 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ในการนำมาสเตอร์เทปที่สมบูรณ์แบบจากกระบวนการสร้างสรรค์เพลง ไปผลิตเป็นรูปแบบของเทป ซีดี และวีซีดี โดย</w:t>
      </w:r>
      <w:r>
        <w:rPr>
          <w:rFonts w:ascii="Angsana New" w:hAnsi="Angsana New" w:cs="Angsana New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ทำหน้าที่เป็นผู้จัดจำหน่ายสินค้าทั้งปลีก และส่งผ่านทางหน่วยธุรกิจค้าปลีกของบริษัท </w:t>
      </w:r>
      <w:r>
        <w:rPr>
          <w:rFonts w:cs="Angsana New" w:ascii="Angsana New" w:hAnsi="Angsana New"/>
          <w:sz w:val="32"/>
          <w:szCs w:val="32"/>
        </w:rPr>
        <w:t xml:space="preserve">(Trading) </w:t>
      </w:r>
      <w:r>
        <w:rPr>
          <w:rFonts w:ascii="Angsana New" w:hAnsi="Angsana New" w:cs="Angsana New"/>
          <w:sz w:val="32"/>
          <w:sz w:val="32"/>
          <w:szCs w:val="32"/>
        </w:rPr>
        <w:t>โดย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กระจายสินค้าให้แก่ </w:t>
      </w:r>
      <w:r>
        <w:rPr>
          <w:rFonts w:cs="Angsana New" w:ascii="Angsana New" w:hAnsi="Angsana New"/>
          <w:sz w:val="32"/>
          <w:szCs w:val="32"/>
        </w:rPr>
        <w:t xml:space="preserve">Modern Trad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 และ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ประเทศ รวมทั้งร้านค้าปลีกของบริษัทเองภายใต้ชื่อ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ยังดำเนินธุรกิจ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หารและจัดเก็บค่าลิข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ัดเก็บค่าลิขสิทธิ์จากผู้ประกอบการภัตตาค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านอาหาร </w:t>
      </w:r>
      <w:r>
        <w:rPr>
          <w:rFonts w:ascii="Angsana New" w:hAnsi="Angsana New" w:cs="Angsana New"/>
          <w:sz w:val="32"/>
          <w:sz w:val="32"/>
          <w:szCs w:val="32"/>
        </w:rPr>
        <w:t>ร้านค้า สื่อวิทยุ ร้านคาราโอเกะ ตู้คาราโอเกะ หรือผู้ประกอบการอื่นๆที่นำผลงานเพลง</w:t>
      </w:r>
      <w:r>
        <w:rPr>
          <w:rFonts w:ascii="Angsana New" w:hAnsi="Angsana New" w:cs="Angsana New"/>
          <w:sz w:val="32"/>
          <w:sz w:val="32"/>
          <w:szCs w:val="32"/>
        </w:rPr>
        <w:t>ของทางบริษัท</w:t>
      </w:r>
      <w:r>
        <w:rPr>
          <w:rFonts w:ascii="Angsana New" w:hAnsi="Angsana New" w:cs="Angsana New"/>
          <w:sz w:val="32"/>
          <w:sz w:val="32"/>
          <w:szCs w:val="32"/>
        </w:rPr>
        <w:t>ไปใช้ในทางการค้า โดยบริษัทได้รับมอบหมายให้จัดเก็บค่าลิขสิทธิ์ผลงานเพลงของกลุ่มบริษัทและผลงานเพลงของเจ้าของลิขสิทธิ์ที่เป็นบุคคลภายนอกอื่นๆ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การดำเนินธุรกิจเพลงที่ครบวงจรดังกล่าว กลุ่มบริษัทยังได้ดำเนินธุรกิจที่เกี่ยวเนื่องกับธุรกิจเพลงต่างๆ เช่น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บริหารศิลปิ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</w:t>
      </w:r>
      <w:r>
        <w:rPr>
          <w:rFonts w:cs="Angsana New" w:ascii="Angsana New" w:hAnsi="Angsana New"/>
          <w:sz w:val="32"/>
          <w:szCs w:val="32"/>
        </w:rPr>
        <w:t xml:space="preserve">A RA TIST 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ทำ</w:t>
      </w:r>
      <w:r>
        <w:rPr>
          <w:rFonts w:ascii="Angsana New" w:hAnsi="Angsana New" w:cs="Angsana New"/>
          <w:sz w:val="32"/>
          <w:sz w:val="32"/>
          <w:szCs w:val="32"/>
        </w:rPr>
        <w:t>การคัดสรรและพัฒนาศิลปินใหม่ และยังดูแลจัดห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ascii="Angsana New" w:hAnsi="Angsana New" w:cs="Angsana New"/>
          <w:sz w:val="32"/>
          <w:sz w:val="32"/>
          <w:szCs w:val="32"/>
        </w:rPr>
        <w:t>งานให้กับศิลป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ในส่วนของ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Non-Music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เป็นการสนับสนุนธุรกิจเพลง</w:t>
      </w:r>
      <w:r>
        <w:rPr>
          <w:rFonts w:ascii="Angsana New" w:hAnsi="Angsana New" w:cs="Angsana New"/>
          <w:sz w:val="32"/>
          <w:sz w:val="32"/>
          <w:szCs w:val="32"/>
        </w:rPr>
        <w:t>อีกทางหนึ่ง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โชว์บิซ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ธุรกิจ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ทรัพยากรทั้งผลงานเพลงและศิลปินที่กลุ่มบริษัทมีอยู่ในการต่อยอดธุรกิจ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ทางการจัดโชว์ ในรูปแบบของคอนเสิร์ตหลากหลายรูปแบบ เช่น </w:t>
      </w:r>
      <w:r>
        <w:rPr>
          <w:rFonts w:cs="Angsana New" w:ascii="Angsana New" w:hAnsi="Angsana New"/>
          <w:sz w:val="32"/>
          <w:szCs w:val="32"/>
        </w:rPr>
        <w:t xml:space="preserve">Theme Concert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คอนเสิร์ตเพื่อโปรโมทอัลบั้ม เป็นต้น 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ดิจิตอล คอนเท้น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ารนำผลงานเพลงของบริษัทมาพัฒนาเป็นผลงานและบริการในรูปแบบ</w:t>
      </w:r>
      <w:r>
        <w:rPr>
          <w:rFonts w:ascii="Angsana New" w:hAnsi="Angsana New" w:cs="Angsana New"/>
          <w:sz w:val="32"/>
          <w:sz w:val="32"/>
          <w:szCs w:val="32"/>
        </w:rPr>
        <w:t>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การ </w:t>
      </w:r>
      <w:r>
        <w:rPr>
          <w:rFonts w:cs="Angsana New" w:ascii="Angsana New" w:hAnsi="Angsana New"/>
          <w:sz w:val="32"/>
          <w:szCs w:val="32"/>
        </w:rPr>
        <w:t xml:space="preserve">download 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ของบริษัทผ่านช่องทางที่หลากหลาย เช่น โทรศัพท์มือถือ  อินเตอร์เน็ต  และ </w:t>
      </w:r>
      <w:r>
        <w:rPr>
          <w:rFonts w:cs="Angsana New" w:ascii="Angsana New" w:hAnsi="Angsana New"/>
          <w:sz w:val="32"/>
          <w:szCs w:val="32"/>
        </w:rPr>
        <w:t xml:space="preserve">IPOD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120" w:after="60"/>
        <w:ind w:left="12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ยุทธ์ในการแข่งขัน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ผลิตผลงานที่มีคุณภาพและมีความหลากหลายครอบคลุมทุกกลุ่มเป้าหมาย</w:t>
      </w:r>
    </w:p>
    <w:p>
      <w:pPr>
        <w:pStyle w:val="Normal"/>
        <w:numPr>
          <w:ilvl w:val="0"/>
          <w:numId w:val="0"/>
        </w:numPr>
        <w:ind w:left="1620" w:right="-4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เน้นการผลิตผลงานเพลงที่มีคุณภาพ นอกจากนี้ เพื่อให้ผลงานเพลงของบริษัทครอบคลุมทุกกลุ่มเป้าหมาย บริษัทได้แบ่งแยกหน่วยงานในการสร้างสรรค์ผลงานเพลงแต่ละแนวออกเป็นกลุ่มเพล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ตามความถนัด ด้วยทีมงานระดับมืออาชีพของวงการเพลงเมืองไทย และด้วยความพร้อมทางด้านการแข่งขันและผลิตภัณฑ์ที่หลากหลาย รวมทั้งคุณภาพของทีมงานและผลงาน สื่อภาพลักษณ์ที่ดีของศิลปินที่ได้ถ่ายทอดออกไป ทำให้ผลงานของบริษัทสามารถสนองตอบต่อความต้องการของผู้บริโภคได้เป็นอย่างดี ส่งผลให้ผลงานเพลงของกลุ่มบริษัทสามารถครองส่วนแบ่งการตลาดเพลงในประเทศไทยในทุกกลุ่มเป้าหมายทุกเพศทุกวัย 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</w:rPr>
        <w:t>ธุรกิจบันเทิงที่คร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วงจร </w:t>
      </w:r>
      <w:r>
        <w:rPr>
          <w:rFonts w:cs="Angsana New" w:ascii="Angsana New" w:hAnsi="Angsana New"/>
          <w:b/>
          <w:bCs/>
          <w:color w:val="000000"/>
          <w:sz w:val="32"/>
        </w:rPr>
        <w:t>(Total Entertainment Platform)</w:t>
      </w:r>
    </w:p>
    <w:p>
      <w:pPr>
        <w:pStyle w:val="Normal"/>
        <w:numPr>
          <w:ilvl w:val="0"/>
          <w:numId w:val="0"/>
        </w:numPr>
        <w:ind w:left="162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เหนือจากการผลิตผลงานที่มีคุณภาพและมีความหลากหลายออกสู่สายตาผู้บริโภคแล้ว กลุ่มบริษัทยังมีโครงสร้างการดำเนินงานที่ครบวงจรสำหรับธุรกิจบันเทิง ทั้งในส่วนของการจัดจำหน่ายค้าส่งและปลีกในธุรกิจเพลง การบริหารการตลาดในด้านต่างๆ การมีธุรกิจสื่อที่เป็นของตนเอง ทั้งวิทยุ โทรทัศน์ สิ่งพิมพ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ธุรกิจโทรทัศน์ดาวเทียม และเคเบิลทีว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ิจิตอล ที่มีการร่วมมือกับคู่ค้าทางธุรกิจที่เป็นผู้ประกอบการให้บริการเครือข่ายโทรศัพท์มือถือชั้นนำในประเทศไทยในการพัฒนา และให้เสนอบริการใหม่ๆ ให้ตรงกับความต้องการของผู้บริโภคมากยิ่งขึ้น เช่น การให้บริการดาวน์โหลดเพลงแบบไม่จำกัด สำหรับผู้ที่สมัครเป็นสมาชิกรายเดือน </w:t>
      </w:r>
      <w:r>
        <w:rPr>
          <w:rFonts w:cs="Angsana New" w:ascii="Angsana New" w:hAnsi="Angsana New"/>
          <w:color w:val="000000"/>
          <w:sz w:val="32"/>
          <w:szCs w:val="32"/>
        </w:rPr>
        <w:t>(Subscription Mod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องทางการขายในแบบใหม่นี้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สื่อหนึ่งในการโฆษ</w:t>
      </w:r>
      <w:r>
        <w:rPr>
          <w:rFonts w:ascii="Angsana New" w:hAnsi="Angsana New" w:cs="Angsana New"/>
          <w:sz w:val="32"/>
          <w:sz w:val="32"/>
          <w:szCs w:val="32"/>
        </w:rPr>
        <w:t xml:space="preserve">ณาประชาสัมพันธ์ และเป็นช่องทางการจำหน่ายที่มีศักยภาพสูงเพื่อจำหน่ายผลงานเพลงของกลุ่มบริษัท สิ่งเหล่านี้ทำให้กลุ่มบริษัทมีความได้เปรียบในการแข่งขัน สามารถกำหนดนโยบาย กลยุทธ์ และวางแผนการตลาดได้อย่างเหมาะสมและมีประสิทธิภาพ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เข้าถึงกลุ่มลูกค้าได้ตรงกลุ่มเป้าหมายที่ต้องการสื่อส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ทั้งการมีต้นทุนการผลิตและโฆษณาประชาสัมพันธ์ที่ต่ำ  ซึ่งทำให้กลุ่มบริษัทได้รับประโยชน์สูงสุด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มีระบบการจัดจำหน่ายที่มีประสิทธิภาพ</w:t>
      </w:r>
    </w:p>
    <w:p>
      <w:pPr>
        <w:pStyle w:val="Normal"/>
        <w:ind w:left="1620" w:right="-4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ได้นำระบบซอฟแวร์ที่มีประสิทธิภาพมาใช้กับการจัดจำหน่าย ซึ่งเอื้อประโยชน์เป็นอย่างมากในการกระจายสินค้าไปสู่กลุ่มเป้าหมายที่ถูกต้อง และทำให้การบริหารสินค้าคงคลังมีประสิทธิภาพมากยิ่งขึ้น ซึ่ง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บริษัทจะเข้าสู่ระบบผลิตระบบขายและระบบบริหารสินค้าคงคลังที่มีประสิทธิภาพ</w:t>
      </w:r>
      <w:r>
        <w:rPr>
          <w:rFonts w:ascii="Angsana New" w:hAnsi="Angsana New" w:cs="Angsana New"/>
          <w:sz w:val="32"/>
          <w:sz w:val="32"/>
          <w:szCs w:val="32"/>
        </w:rPr>
        <w:t>เต็มรูป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จะทำให้บริษัทสามารถใช้ข้อมูลดังกล่าวเพื่อควบคุมการผลิต วางกลยุทธ์ของร้านค้า วางนโยบายทางด้านการตลาด การจัดเก็บ และการบริหารสินค้าคงคลัง ได้มีประสิทธิภาพมาก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พัฒนาบนพื้นฐานของระบบงานที่มีชื่อเสียงเป็นอันดับหนึ่งของโลกคือ ระบบ </w:t>
      </w:r>
      <w:r>
        <w:rPr>
          <w:rFonts w:cs="Angsana New" w:ascii="Angsana New" w:hAnsi="Angsana New"/>
          <w:sz w:val="32"/>
          <w:szCs w:val="32"/>
        </w:rPr>
        <w:t xml:space="preserve">SAP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จะทำให้เพิ่มประสิทธิภาพในการบริหารธุรกิจทั้งสายได้มากขึ้นและนำหน้าคู่แข่งในอุตสาหกรรมเดียวกัน 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มีลิขสิทธิ์เพลงและศิลปินในสังกัดที่สามารถสร้างมูลค่าเพิ่มทางการตลาดในอนาคต</w:t>
      </w:r>
    </w:p>
    <w:p>
      <w:pPr>
        <w:pStyle w:val="Normal"/>
        <w:ind w:left="1620" w:right="7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ัจจุบันกลุ่มบริษัทมีผลงานเพลงที่ผลิตในสังกัดเกื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ลง และศิลปินในสัง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ว่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นับเป็นสินทรัพย์ที่ทรงคุณค่า โดยเพลง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ูกจัดเก็บไว้ใน </w:t>
      </w:r>
      <w:r>
        <w:rPr>
          <w:rFonts w:cs="Angsana New" w:ascii="Angsana New" w:hAnsi="Angsana New"/>
          <w:sz w:val="32"/>
          <w:szCs w:val="32"/>
        </w:rPr>
        <w:t xml:space="preserve">Music Library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ามารถนำมาผลิตและสร้างสรรค์เป็นผลงานใหม่ในรูปแบบต่างๆ ได้อย่างไร้ขีดจำกัด เช่น การรวมอัลบั้มในรูปแบบของคาราโอเกะ การรวมเพลงที่ได้รับความนิยม </w:t>
      </w:r>
      <w:r>
        <w:rPr>
          <w:rFonts w:cs="Angsana New" w:ascii="Angsana New" w:hAnsi="Angsana New"/>
          <w:sz w:val="32"/>
          <w:szCs w:val="32"/>
        </w:rPr>
        <w:t xml:space="preserve">(Compil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จัดทำดนตรีขึ้นมาใหม่ โดยใช้เนื้อร้องเดิม </w:t>
      </w:r>
      <w:r>
        <w:rPr>
          <w:rFonts w:cs="Angsana New" w:ascii="Angsana New" w:hAnsi="Angsana New"/>
          <w:sz w:val="32"/>
          <w:szCs w:val="32"/>
        </w:rPr>
        <w:t xml:space="preserve">(cove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ส่วนศิลปินในสังกัดของบริษัทนอกจากการออกอัลบั้มผลงานเพลงตามปกติแล้ว ยังจัดแสดงคอนเสิร์ต การรับงานจ้างต่างๆ รวมถึงการเป็น </w:t>
      </w:r>
      <w:r>
        <w:rPr>
          <w:rFonts w:cs="Angsana New" w:ascii="Angsana New" w:hAnsi="Angsana New"/>
          <w:sz w:val="32"/>
          <w:szCs w:val="32"/>
        </w:rPr>
        <w:t xml:space="preserve">presenter </w:t>
      </w:r>
      <w:r>
        <w:rPr>
          <w:rFonts w:ascii="Angsana New" w:hAnsi="Angsana New" w:cs="Angsana New"/>
          <w:sz w:val="32"/>
          <w:sz w:val="32"/>
          <w:szCs w:val="32"/>
        </w:rPr>
        <w:t>โฆษณาสินค้า และการแสดงต่างๆ อย่างต่อเนื่อง  ซึ่งทั้งหมดล้วนเป็นช่องทางในการสร้างรายได้ให้แก่บริษัทอย่างมีนัยสำคัญมาโดยตลอด</w:t>
      </w:r>
    </w:p>
    <w:p>
      <w:pPr>
        <w:pStyle w:val="Heading9"/>
        <w:spacing w:before="120" w:after="60"/>
        <w:ind w:left="12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ลูกค้าและกลุ่มลูกค้าเป้าหมาย</w:t>
      </w:r>
    </w:p>
    <w:p>
      <w:pPr>
        <w:pStyle w:val="Normal"/>
        <w:ind w:left="126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ค้าของสินค้าเพลงในรูปแบบของ เทป ซีดี วี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ดีว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้น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หลักๆ คือ </w:t>
      </w:r>
      <w:r>
        <w:rPr>
          <w:rFonts w:cs="Angsana New" w:ascii="Angsana New" w:hAnsi="Angsana New"/>
          <w:sz w:val="32"/>
          <w:szCs w:val="32"/>
        </w:rPr>
        <w:t xml:space="preserve">Modern Trade (Discount Stor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ช่ว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 มีสัดส่วนการขายให้แก่ลูกค้ารายใหญ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ายแรกดังนี้</w:t>
      </w:r>
    </w:p>
    <w:p>
      <w:pPr>
        <w:pStyle w:val="Normal"/>
        <w:ind w:left="1264" w:right="68" w:firstLine="153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</w:p>
    <w:tbl>
      <w:tblPr>
        <w:tblW w:w="758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60"/>
        <w:gridCol w:w="1260"/>
        <w:gridCol w:w="1260"/>
        <w:gridCol w:w="1260"/>
      </w:tblGrid>
      <w:tr>
        <w:trPr/>
        <w:tc>
          <w:tcPr>
            <w:tcW w:w="344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344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แร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* </w:t>
            </w:r>
          </w:p>
        </w:tc>
        <w:tc>
          <w:tcPr>
            <w:tcW w:w="3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06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.68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.11</w:t>
            </w:r>
          </w:p>
        </w:tc>
      </w:tr>
    </w:tbl>
    <w:p>
      <w:pPr>
        <w:pStyle w:val="Normal"/>
        <w:spacing w:before="240" w:after="0"/>
        <w:ind w:left="1259" w:right="-6" w:firstLine="35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ไม่รวม ร้านค้า </w:t>
      </w:r>
      <w:r>
        <w:rPr>
          <w:rFonts w:cs="Angsana New" w:ascii="Angsana New" w:hAnsi="Angsana New"/>
          <w:sz w:val="24"/>
          <w:szCs w:val="24"/>
        </w:rPr>
        <w:t xml:space="preserve">Imagine </w:t>
      </w:r>
      <w:r>
        <w:rPr>
          <w:rFonts w:ascii="Angsana New" w:hAnsi="Angsana New" w:cs="Angsana New"/>
          <w:sz w:val="24"/>
          <w:sz w:val="24"/>
          <w:szCs w:val="24"/>
        </w:rPr>
        <w:t xml:space="preserve">ทั้ง </w:t>
      </w:r>
      <w:r>
        <w:rPr>
          <w:rFonts w:cs="Angsana New" w:ascii="Angsana New" w:hAnsi="Angsana New"/>
          <w:sz w:val="24"/>
          <w:szCs w:val="24"/>
        </w:rPr>
        <w:t xml:space="preserve">158 </w:t>
      </w:r>
      <w:r>
        <w:rPr>
          <w:rFonts w:ascii="Angsana New" w:hAnsi="Angsana New" w:cs="Angsana New"/>
          <w:sz w:val="24"/>
          <w:sz w:val="24"/>
          <w:szCs w:val="24"/>
        </w:rPr>
        <w:t>สาขา เพราะเป็นบริษัทในเครือ</w:t>
      </w:r>
    </w:p>
    <w:p>
      <w:pPr>
        <w:pStyle w:val="Normal"/>
        <w:spacing w:before="240" w:after="0"/>
        <w:ind w:left="1259" w:right="-6"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ลูกค้าของการจัดเก็บค่าลิขสิทธิ์เพลงนั้น 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ลุ่มหลักๆ ได้แก่ ร้านคาราโอเกะ ร้านอาหาร และผู้ประกอบการอื่นๆเช่น สถานีวิท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การบิ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างสรรพสินค้า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Normal"/>
        <w:spacing w:before="240" w:after="0"/>
        <w:ind w:left="1259" w:right="-6" w:firstLine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</w:p>
    <w:p>
      <w:pPr>
        <w:pStyle w:val="Heading9"/>
        <w:spacing w:before="120" w:after="60"/>
        <w:ind w:left="539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ำหน่ายและช่องทางการจำหน่าย</w:t>
      </w:r>
    </w:p>
    <w:p>
      <w:pPr>
        <w:pStyle w:val="Normal"/>
        <w:ind w:left="127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เพลงในรูปแบบของ เทป ซี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ี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ดีว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ถูกจัดจำหน่ายผ่าน </w:t>
      </w:r>
      <w:r>
        <w:rPr>
          <w:rFonts w:cs="Angsana New" w:ascii="Angsana New" w:hAnsi="Angsana New"/>
          <w:sz w:val="32"/>
          <w:szCs w:val="32"/>
        </w:rPr>
        <w:t xml:space="preserve">Modern Trade (Discount Stor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ประเทศ คิดเป็นสัดส่วน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ยอดขาย ตามลำดับ โดยมีรายละเอียด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7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odern Trade (Discount store)</w:t>
      </w:r>
    </w:p>
    <w:p>
      <w:pPr>
        <w:pStyle w:val="TextBodyIndent"/>
        <w:numPr>
          <w:ilvl w:val="0"/>
          <w:numId w:val="0"/>
        </w:numPr>
        <w:ind w:left="19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sz w:val="32"/>
          <w:sz w:val="32"/>
        </w:rPr>
        <w:t>รวมถึง เทสโก้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โลตัส คาร์ฟูร์และบิ๊กซี ซึ่งมีสาขาอยู่ทั่วประเทศ</w:t>
      </w:r>
      <w:r>
        <w:rPr>
          <w:rFonts w:ascii="Angsana New" w:hAnsi="Angsana New" w:cs="Angsana New"/>
          <w:color w:val="000000"/>
          <w:sz w:val="32"/>
          <w:sz w:val="32"/>
        </w:rPr>
        <w:t>เกือบ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400 </w:t>
      </w:r>
      <w:r>
        <w:rPr>
          <w:rFonts w:ascii="Angsana New" w:hAnsi="Angsana New" w:cs="Angsana New"/>
          <w:color w:val="000000"/>
          <w:sz w:val="32"/>
          <w:sz w:val="32"/>
        </w:rPr>
        <w:t>สาข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7" w:leader="none"/>
        </w:tabs>
        <w:spacing w:before="6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Traditional Trad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</w:tabs>
        <w:spacing w:before="60" w:after="0"/>
        <w:ind w:left="234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ค้าส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ัจจุบันกลุ่มบริษัทมีกลุ่มลูกค้าประเภทผู้ค้าส่งรายใหญ่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กระจายอยู่ทั่วกรุงเทพฯ และต่างจังหวัด โดยทางกลุ่มผู้ค้าส่งจะทำการกระจายสินค้าไปยังผู้ค้าปลีก หลังจากนั้นก็จะผ่านช่วงต่อไปยังร้านค้าแผงเทปรายย่อยทั่วประเทศซึ่งมีอยู่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2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</w:tabs>
        <w:spacing w:before="60" w:after="0"/>
        <w:ind w:left="234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ผู้ค้าปลีก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กระจายสินค้าโดยจัดจำหน่ายผ่านไปยังร้านค้าปลีกทั่วไป และร้านค้าปลีกประเภทสะดวกซื้อ เช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-Eleve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๊มน้ำมัน ซึ่งมีสาขาอยู่ทั่ว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ื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7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ขา รวมทั้งการค้าปลีกของกลุ่มบริษัทเป็น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ตั้งอยู่ในซูเปอร์สโต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scount Stor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นำ โดยมีวัตถุประสงค์เพื่อกระจายสินค้าสู่มือผู้บริโภคได้ทั่วถึงและรวดเร็วขึ้น และเป็นการปรับเปลี่ยนช่องทางการจำหน่ายให้เหมาะสมกับสภาพตลาดค้าปลีกในปัจจุบัน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ู่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ขา นอกจากนี้บริษัทยังเพิ่มช่องทางการกระจายสินค้า โดยการจัดตั้งหน่ว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bil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จะกระจายอยู่ในงานสินค้าและตามแหล่งช้อปปิ้งต่างๆ</w:t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ภาพการแข่งขัน 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ำหรับสภาพโดยรวมนั้น</w:t>
      </w:r>
      <w:r>
        <w:rPr>
          <w:rFonts w:ascii="Angsana New" w:hAnsi="Angsana New" w:cs="Angsana New"/>
          <w:sz w:val="32"/>
          <w:sz w:val="32"/>
        </w:rPr>
        <w:t xml:space="preserve">ธุรกิจเพลงมีการเปลี่ยนแปลงไปจากความก้าวหน้าของเทคโนโลยีที่เกี่ยวข้อง ทำให้เกิดช่องทางในการขายและรูปแบบบริการใหม่ๆ ผู้ประกอบการต่างๆแข่งขันกันในการสร้างมูลค่าเพิ่มจากการขายอัลบั้มเพลงตามปกติ เช่นขายลิขสิทธิ์เพลงสำหรับการให้บริการเสียงเพลงระหว่างรอสาย </w:t>
      </w:r>
      <w:r>
        <w:rPr>
          <w:rFonts w:cs="Angsana New" w:ascii="Angsana New" w:hAnsi="Angsana New"/>
          <w:sz w:val="32"/>
        </w:rPr>
        <w:t xml:space="preserve">(Caller Ring) </w:t>
      </w:r>
      <w:r>
        <w:rPr>
          <w:rFonts w:ascii="Angsana New" w:hAnsi="Angsana New" w:cs="Angsana New"/>
          <w:sz w:val="32"/>
          <w:sz w:val="32"/>
        </w:rPr>
        <w:t xml:space="preserve">การดาวน์โหลดเพลงแบบเพลงเดียว และ การดาวน์โหลดเพลงทั้งอัลบั้ม  การสมัครเป็นสมาชิกรายเดือนเพื่อได้รับสิทธิในการดาวน์โหลดเพลงเพื่อฟังแบบไม่จำกัดจำนวนเพลงในแต่ละเดือน </w:t>
      </w:r>
      <w:r>
        <w:rPr>
          <w:rFonts w:ascii="Angsana New" w:hAnsi="Angsana New" w:cs="Angsana New"/>
          <w:sz w:val="32"/>
          <w:sz w:val="32"/>
        </w:rPr>
        <w:t>หรือการฟังเพลงผ่านอินเตอร์เน็ต นอกจากนั้นยังมีการแข่งขันในการพัฒนาธุรกิจอื่นๆที่เกี่ยวข้องกับธุรกิจเพลง เช่นธุรกิจบริหารศิลปิน</w:t>
      </w:r>
      <w:r>
        <w:rPr>
          <w:rFonts w:ascii="Angsana New" w:hAnsi="Angsana New" w:cs="Angsana New"/>
          <w:sz w:val="32"/>
          <w:sz w:val="32"/>
        </w:rPr>
        <w:t xml:space="preserve">ทั้งใน และต่างประเทศ </w:t>
      </w:r>
      <w:r>
        <w:rPr>
          <w:rFonts w:ascii="Angsana New" w:hAnsi="Angsana New" w:cs="Angsana New"/>
          <w:sz w:val="32"/>
          <w:sz w:val="32"/>
        </w:rPr>
        <w:t xml:space="preserve"> เพื่อสร้างมูลค่าเพิ่มให้กับทั้งศิลปินและผลงานเพลง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51 </w:t>
      </w:r>
      <w:r>
        <w:rPr>
          <w:rFonts w:ascii="Angsana New" w:hAnsi="Angsana New" w:cs="Angsana New"/>
          <w:sz w:val="32"/>
          <w:sz w:val="32"/>
        </w:rPr>
        <w:t>ที่ผ่านมา</w:t>
      </w:r>
      <w:r>
        <w:rPr>
          <w:rFonts w:ascii="Angsana New" w:hAnsi="Angsana New" w:cs="Angsana New"/>
          <w:sz w:val="32"/>
          <w:sz w:val="32"/>
        </w:rPr>
        <w:t xml:space="preserve">ธุรกิจเพลงเติบโตขึ้นจากช่องทางการขายในรูปแบบดิจิตอล คอนเท้นต์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ในขณะที่ช่องทางการขายเพลงในรูปแบบของซีดี และวีซีดี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ลดลง เพราะการเปลี่ยนพฤติกรรมของผู้บริโภค</w:t>
      </w:r>
    </w:p>
    <w:p>
      <w:pPr>
        <w:pStyle w:val="Normal"/>
        <w:spacing w:before="120" w:after="0"/>
        <w:ind w:left="1260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แบ่งการตลาดและขนาดของคู่แข่งขัน </w:t>
      </w:r>
    </w:p>
    <w:p>
      <w:pPr>
        <w:pStyle w:val="TextBodyIndent"/>
        <w:ind w:left="1260" w:firstLine="360"/>
        <w:jc w:val="left"/>
        <w:rPr/>
      </w:pPr>
      <w:r>
        <w:rPr>
          <w:rFonts w:ascii="Angsana New" w:hAnsi="Angsana New" w:cs="Angsana New"/>
          <w:sz w:val="32"/>
          <w:sz w:val="32"/>
        </w:rPr>
        <w:t xml:space="preserve">ตลาดเพลงในประเทศไทยสามารถแบ่งออกเป็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ประเภทใหญ่ ได้แก่ เพลงไทย และเพลงสากล โดยคิดเป็นสัดส่วนประมาณร้อย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ะ </w:t>
      </w:r>
      <w:r>
        <w:rPr>
          <w:rFonts w:cs="Angsana New" w:ascii="Angsana New" w:hAnsi="Angsana New"/>
          <w:b/>
          <w:bCs/>
          <w:color w:val="000000"/>
          <w:sz w:val="32"/>
        </w:rPr>
        <w:t>90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ร้อยละ </w:t>
      </w:r>
      <w:r>
        <w:rPr>
          <w:rFonts w:cs="Angsana New" w:ascii="Angsana New" w:hAnsi="Angsana New"/>
          <w:b/>
          <w:bCs/>
          <w:color w:val="000000"/>
          <w:sz w:val="32"/>
        </w:rPr>
        <w:t>1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ตามลำดับ โดยในส่วนของเพลงไทยยังแบ่งออกได้เป็นอีก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ประเภท คือ เพลงไทยสากล และเพลงไทยลูกทุ่ง โดยเพลงไทยสากลจะมีการพัฒนาแนวดนตรีอย่างหลากหลายและเปลี่ยนแปลงไปตามยุคตามสมัย ในขณะที่แนวเพลงไทยลูกทุ่งจะไม่ค่อยมีการเปลี่ยนแปลงมากนัก ส่วนใหญ่มักเป็นการนำเนื้อร้องเพลงเก่าซึ่งเป็นอมตะมาเปลี่ยนทำนองดนตรีใหม่ให้ทันสมัยมากขึ้น หรือบางอัลบั้มก็มีการแต่งเนื้อร้องและทำนองเพลงใหม่ 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สำหรับส่วนแบ่งทางการตลาดของธุรกิจเพลงของบริษัท สามารถคิดเป็นสัดส่วนการครองส่วนแบ่งการตลาดสำหรับธุรกิจเพลงไทยได้ประมาณร้อยละ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</w:rPr>
        <w:t>70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โดยบริษัทเป็นผู้นำทั้งในส่วนของเพลงไทยสากลและเพลงลูกทุ่ง ในปัจจุบันบริษัทมีคู่แข่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ธุรกิจเพลงมากกว่า </w:t>
      </w:r>
      <w:r>
        <w:rPr>
          <w:rFonts w:cs="Angsana New" w:ascii="Angsana New" w:hAnsi="Angsana New"/>
          <w:color w:val="000000"/>
          <w:sz w:val="32"/>
        </w:rPr>
        <w:t>1</w:t>
      </w:r>
      <w:r>
        <w:rPr>
          <w:rFonts w:ascii="Angsana New" w:hAnsi="Angsana New" w:cs="Angsana New"/>
          <w:color w:val="000000"/>
          <w:sz w:val="32"/>
          <w:sz w:val="32"/>
        </w:rPr>
        <w:t>บริษัท แต่มีคู่แข่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ตรงเพียง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>บริษัทเท่านั้น ที่มีกลุ่มลูกค้าเป้าหมายที่ใกล้เคียงกัน</w:t>
      </w:r>
    </w:p>
    <w:p>
      <w:pPr>
        <w:pStyle w:val="Normal"/>
        <w:spacing w:before="120" w:after="0"/>
        <w:ind w:left="126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นวโน้มภาวะอุตสาหกรรมและการแข่งขัน</w:t>
      </w:r>
    </w:p>
    <w:p>
      <w:pPr>
        <w:pStyle w:val="TextBodyIndent"/>
        <w:ind w:left="1260" w:firstLine="36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สำหรับแนวโน้มในปี </w:t>
      </w:r>
      <w:r>
        <w:rPr>
          <w:rFonts w:cs="Angsana New" w:ascii="Angsana New" w:hAnsi="Angsana New"/>
          <w:color w:val="000000"/>
          <w:sz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บริษัทคาดว่าการแข่งขันจะมีความรุนแรงเพิ่มขึ้น ในแง่ของความพยายามจากผู้ประกอบการในการสร้างสรรค์ความแปลกใหม่ และความหลากหลายเพื่อนำเสนอผลงานสู่ผู้บริโภค รวมถึงมีการแบ่งกลุ่มเป้าหมายโดยมี </w:t>
      </w:r>
      <w:r>
        <w:rPr>
          <w:rFonts w:cs="Angsana New" w:ascii="Angsana New" w:hAnsi="Angsana New"/>
          <w:color w:val="000000"/>
          <w:sz w:val="32"/>
        </w:rPr>
        <w:t xml:space="preserve">segmentation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ี่ชัดเจนขึ้น นอกจากนี้ยังจะเป็นการแข่งขันกันในแง่ของการขยายช่องทางในการสร้างรายได้ใหม่ๆ ที่เป็นการใช้ประโยชน์จาก </w:t>
      </w:r>
      <w:r>
        <w:rPr>
          <w:rFonts w:cs="Angsana New" w:ascii="Angsana New" w:hAnsi="Angsana New"/>
          <w:color w:val="000000"/>
          <w:sz w:val="32"/>
        </w:rPr>
        <w:t xml:space="preserve">Music Library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ศิลปินในสังกัดของตน รวมถึงการใช้ประโยชน์จากเทคโนโลยีใหม่ๆ ที่จะเกิดขึ้นในอนาคต ซึ่งรวมถึงการพัฒนาประสิทธิภาพของเครื่องลูกข่ายโทรศัพท์มือถือเอง ที่จะเอื้อประโยชน์ต่อการแปลงผลงานเพลงต่างๆ ให้อยู่ในรูปแบบดิจิตอล ซึ่งจะทำให้การดาวน์โหลด </w:t>
      </w:r>
      <w:r>
        <w:rPr>
          <w:rFonts w:cs="Angsana New" w:ascii="Angsana New" w:hAnsi="Angsana New"/>
          <w:color w:val="000000"/>
          <w:sz w:val="32"/>
        </w:rPr>
        <w:t xml:space="preserve">Digital Content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ผู้ใช้โทรศัพท์มือถือจะไม่จำกัดอยู่เพียงแค่ </w:t>
      </w:r>
      <w:r>
        <w:rPr>
          <w:rFonts w:cs="Angsana New" w:ascii="Angsana New" w:hAnsi="Angsana New"/>
          <w:color w:val="000000"/>
          <w:sz w:val="32"/>
        </w:rPr>
        <w:t xml:space="preserve">Ringtone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พ หรือ </w:t>
      </w:r>
      <w:r>
        <w:rPr>
          <w:rFonts w:cs="Angsana New" w:ascii="Angsana New" w:hAnsi="Angsana New"/>
          <w:color w:val="000000"/>
          <w:sz w:val="32"/>
        </w:rPr>
        <w:t xml:space="preserve">Picture Message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ท่านั้นแต่จะรวมถึงการดาวน์โหลดเพลงโดยตรง หรือผู้ประกอบการให้บริการ </w:t>
      </w:r>
      <w:r>
        <w:rPr>
          <w:rFonts w:cs="Angsana New" w:ascii="Angsana New" w:hAnsi="Angsana New"/>
          <w:color w:val="000000"/>
          <w:sz w:val="32"/>
        </w:rPr>
        <w:t xml:space="preserve">broadband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็มีการพัฒนาระบบ </w:t>
      </w:r>
      <w:r>
        <w:rPr>
          <w:rFonts w:cs="Angsana New" w:ascii="Angsana New" w:hAnsi="Angsana New"/>
          <w:color w:val="000000"/>
          <w:sz w:val="32"/>
        </w:rPr>
        <w:t xml:space="preserve">internet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จะทำให้ผู้ใช้สามารถดาวน์โหลดผลิตภัณฑ์ต่างๆได้สะดวก และรวดเร็วขึ้น รวมถึงเกมส์ออนไลน์ต่างๆ และปัจจัยสำคัญที่จะเป็นตัวกำหนดความสำเร็จของผู้ประกอบการแต่ละรายในอนาคต ก็คือ </w:t>
      </w:r>
      <w:r>
        <w:rPr>
          <w:rFonts w:cs="Angsana New" w:ascii="Angsana New" w:hAnsi="Angsana New"/>
          <w:color w:val="000000"/>
          <w:sz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ี่มีอยู่ ซึ่งคือขนาด และคุณภาพของ </w:t>
      </w:r>
      <w:r>
        <w:rPr>
          <w:rFonts w:cs="Angsana New" w:ascii="Angsana New" w:hAnsi="Angsana New"/>
          <w:color w:val="000000"/>
          <w:sz w:val="32"/>
        </w:rPr>
        <w:t xml:space="preserve">Music Library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ศิลปินในสังกัดที่จะสามารถนำมาใช้ประโยชน์ได้อย่างไม่มีขีดจำกัด  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จากสภาพการณ์ที่กล่าวมาข้างต้น บริษัทฯ มองว่าธุรกิจดิจิตอล มีแนวโน้มที่จะเติบโตขึ้นอย่างมาก จากการการให้บริการในรูปแบบ </w:t>
      </w:r>
      <w:r>
        <w:rPr>
          <w:rFonts w:cs="Angsana New" w:ascii="Angsana New" w:hAnsi="Angsana New"/>
          <w:color w:val="000000"/>
          <w:sz w:val="32"/>
        </w:rPr>
        <w:t xml:space="preserve">Buffet Download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หรือ ดาวน์โหลดแบบไม่จำกัดจำนวนเพลง ในขณะที่ช่องทางรายได้จากการชายซีดี วีซีดี และ ดีวีดี นั้นจะหันไปเน้นกลุ่มลูกค้าที่ต้องการคุณภาพเสียงชั้นดี และเป็นผู้ที่ชื่นชอบในศิลปินอย่างแท้จริงโดยจะเน้นการออกแบบให้อยู่ในรูปแบบของการสะสมมากขึ้น  นอกจากนี้ธุรกิจเพลงยังมีการขยายตัวจากในประเทศ ไปสู่รูปแบบที่เป็น </w:t>
      </w:r>
      <w:r>
        <w:rPr>
          <w:rFonts w:cs="Angsana New" w:ascii="Angsana New" w:hAnsi="Angsana New"/>
          <w:color w:val="000000"/>
          <w:sz w:val="32"/>
        </w:rPr>
        <w:t xml:space="preserve">cross culture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มากขึ้น ทั้งในรูปแบบของศิลปินและเพลง ดังจะเห็นได้จากการที่บริษัท </w:t>
      </w:r>
      <w:r>
        <w:rPr>
          <w:rFonts w:cs="Angsana New" w:ascii="Angsana New" w:hAnsi="Angsana New"/>
          <w:color w:val="000000"/>
          <w:sz w:val="32"/>
        </w:rPr>
        <w:t xml:space="preserve">entertainment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ต่างๆ ในประเทศไทยมีการนำเข้าศิลปินจากประเทศในเอเชีย เพื่อสนองความต้องการให้กับกลุ่มเป้าหมาย และค่ายเพลงต่างในเมืองไทย ก็เริ่มที่จะส่งศิลปินไทยไปยังประเทศต่างในเอเชีย เช่น เกาหลี ญี่ปุ่น มาเลเซีย และจีน เป็นต้น โดยเป้าหมายในการไปคือตั้งเป้าไปยังกลุ่มคนไทยที่อยู่ในต่างประเทศที่คิดถึงเพลงไทยในรูปแบบของ </w:t>
      </w:r>
      <w:r>
        <w:rPr>
          <w:rFonts w:cs="Angsana New" w:ascii="Angsana New" w:hAnsi="Angsana New"/>
          <w:color w:val="000000"/>
          <w:sz w:val="32"/>
        </w:rPr>
        <w:t xml:space="preserve">homesick business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กลุ่มคนต่างประเทศที่ชื่นชอบในเพลงไทย และศิลปินไทย </w:t>
      </w:r>
    </w:p>
    <w:p>
      <w:pPr>
        <w:pStyle w:val="TextBodyIndent"/>
        <w:ind w:left="0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TextBodyIndent"/>
        <w:ind w:left="720" w:right="-109" w:firstLine="54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งค์ประกอบสำคัญในการสร้างสรรค์และจัดจำหน่ายผลงานเพลงมีดังนี้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)</w:t>
        <w:tab/>
      </w:r>
      <w:r>
        <w:rPr>
          <w:rFonts w:ascii="Angsana New" w:hAnsi="Angsana New" w:cs="Angsana New"/>
          <w:sz w:val="32"/>
          <w:sz w:val="32"/>
        </w:rPr>
        <w:t>เนื้อร้องและทำนอง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มี </w:t>
      </w:r>
      <w:r>
        <w:rPr>
          <w:rFonts w:cs="Angsana New" w:ascii="Angsana New" w:hAnsi="Angsana New"/>
          <w:sz w:val="32"/>
        </w:rPr>
        <w:t xml:space="preserve">Producer </w:t>
      </w:r>
      <w:r>
        <w:rPr>
          <w:rFonts w:ascii="Angsana New" w:hAnsi="Angsana New" w:cs="Angsana New"/>
          <w:sz w:val="32"/>
          <w:sz w:val="32"/>
        </w:rPr>
        <w:t xml:space="preserve">บุคลากรฝ่ายผลิตเพลงที่มีความสามารถที่ทำหน้าที่ผลิตผลงานที่มีคุณภาพและมีถนัดในแนวเพลงที่หลากหลาย โดยมีบุคลากรที่เกี่ยวกับการสร้างสรรค์เพลงทั้งหม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มากกว่า </w:t>
      </w:r>
      <w:r>
        <w:rPr>
          <w:rFonts w:cs="Angsana New" w:ascii="Angsana New" w:hAnsi="Angsana New"/>
          <w:color w:val="000000"/>
          <w:sz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</w:rPr>
        <w:t>คน นอกจากนี้ยังมีผลงานเพลงอีกประมาณ</w:t>
      </w:r>
      <w:r>
        <w:rPr>
          <w:rFonts w:ascii="Angsana New" w:hAnsi="Angsana New" w:cs="Angsana New"/>
          <w:color w:val="000000"/>
          <w:sz w:val="32"/>
          <w:sz w:val="32"/>
        </w:rPr>
        <w:t>กว่า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20,000 </w:t>
      </w:r>
      <w:r>
        <w:rPr>
          <w:rFonts w:ascii="Angsana New" w:hAnsi="Angsana New" w:cs="Angsana New"/>
          <w:color w:val="000000"/>
          <w:sz w:val="32"/>
          <w:sz w:val="32"/>
        </w:rPr>
        <w:t>เพลง</w:t>
      </w:r>
      <w:r>
        <w:rPr>
          <w:rFonts w:ascii="Angsana New" w:hAnsi="Angsana New" w:cs="Angsana New"/>
          <w:sz w:val="32"/>
          <w:sz w:val="32"/>
        </w:rPr>
        <w:t xml:space="preserve">ที่เป็นลิขสิทธิ์ของบริษัท อยู่ใน </w:t>
      </w:r>
      <w:r>
        <w:rPr>
          <w:rFonts w:cs="Angsana New" w:ascii="Angsana New" w:hAnsi="Angsana New"/>
          <w:sz w:val="32"/>
        </w:rPr>
        <w:t xml:space="preserve">Music Library </w:t>
      </w:r>
      <w:r>
        <w:rPr>
          <w:rFonts w:ascii="Angsana New" w:hAnsi="Angsana New" w:cs="Angsana New"/>
          <w:sz w:val="32"/>
          <w:sz w:val="32"/>
        </w:rPr>
        <w:t>ซึ่งเป็นผลงานเพลงที่มีคุณภาพสามารถนำมาผลิตและสร้างสรรค์เป็นผลงานใหม่ในรูปแบบต่างๆได้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)</w:t>
        <w:tab/>
      </w:r>
      <w:r>
        <w:rPr>
          <w:rFonts w:ascii="Angsana New" w:hAnsi="Angsana New" w:cs="Angsana New"/>
          <w:sz w:val="32"/>
          <w:sz w:val="32"/>
        </w:rPr>
        <w:t>ศิลปิน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มีศิลปินมากมายทั้งชาย หญิงและกลุ่มศิลป</w:t>
      </w:r>
      <w:r>
        <w:rPr>
          <w:rStyle w:val="PageNumber"/>
          <w:rFonts w:ascii="Angsana New" w:hAnsi="Angsana New" w:cs="Angsana New"/>
          <w:color w:val="000000"/>
          <w:sz w:val="32"/>
          <w:sz w:val="32"/>
        </w:rPr>
        <w:t>ิ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ณ สิ้นปี </w:t>
      </w:r>
      <w:r>
        <w:rPr>
          <w:rFonts w:cs="Angsana New" w:ascii="Angsana New" w:hAnsi="Angsana New"/>
          <w:color w:val="000000"/>
          <w:sz w:val="32"/>
        </w:rPr>
        <w:t>25</w:t>
      </w:r>
      <w:r>
        <w:rPr>
          <w:rFonts w:cs="Angsana New" w:ascii="Angsana New" w:hAnsi="Angsana New"/>
          <w:color w:val="000000"/>
          <w:sz w:val="32"/>
        </w:rPr>
        <w:t>51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บริษัทมีศิลปินในสังกัดมากกว่า </w:t>
      </w:r>
      <w:r>
        <w:rPr>
          <w:rFonts w:cs="Angsana New" w:ascii="Angsana New" w:hAnsi="Angsana New"/>
          <w:color w:val="000000"/>
          <w:sz w:val="32"/>
        </w:rPr>
        <w:t xml:space="preserve">400 </w:t>
      </w:r>
      <w:r>
        <w:rPr>
          <w:rFonts w:ascii="Angsana New" w:hAnsi="Angsana New" w:cs="Angsana New"/>
          <w:color w:val="000000"/>
          <w:sz w:val="32"/>
          <w:sz w:val="32"/>
        </w:rPr>
        <w:t>คน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3)</w:t>
        <w:tab/>
      </w:r>
      <w:r>
        <w:rPr>
          <w:rFonts w:ascii="Angsana New" w:hAnsi="Angsana New" w:cs="Angsana New"/>
          <w:sz w:val="32"/>
          <w:sz w:val="32"/>
        </w:rPr>
        <w:t>สตูดิโอ</w:t>
      </w:r>
    </w:p>
    <w:p>
      <w:pPr>
        <w:pStyle w:val="TextBodyIndent"/>
        <w:spacing w:before="0" w:after="0"/>
        <w:ind w:left="1440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ห้องอัดเสียง และห้องตัดต่อ บริหารโดยบริษัท จีเอ็มเอ็ม สตูดิโอ จำกัด ซึ่งเน้นการควบคุมคุณภาพการผลิตทั้งมาสเตอร์เพลงและรายการโทรทัศน์ต่างๆ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)</w:t>
        <w:tab/>
      </w:r>
      <w:r>
        <w:rPr>
          <w:rFonts w:ascii="Angsana New" w:hAnsi="Angsana New" w:cs="Angsana New"/>
          <w:sz w:val="32"/>
          <w:sz w:val="32"/>
        </w:rPr>
        <w:t>โรงงาน คลัง และศูนย์กระจายสินค้า</w:t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ุ่มบริษัทมีโรงงาน คลังสินค้าและศูนย์กระจายสินค้าบันเทิง </w:t>
      </w:r>
      <w:r>
        <w:rPr>
          <w:rFonts w:cs="Angsana New" w:ascii="Angsana New" w:hAnsi="Angsana New"/>
          <w:sz w:val="32"/>
        </w:rPr>
        <w:t xml:space="preserve">(Distribution Center) </w:t>
      </w:r>
      <w:r>
        <w:rPr>
          <w:rFonts w:ascii="Angsana New" w:hAnsi="Angsana New" w:cs="Angsana New"/>
          <w:sz w:val="32"/>
          <w:sz w:val="32"/>
        </w:rPr>
        <w:t xml:space="preserve">ตั้งอยู่เลขที่ </w:t>
      </w:r>
      <w:r>
        <w:rPr>
          <w:rFonts w:cs="Angsana New" w:ascii="Angsana New" w:hAnsi="Angsana New"/>
          <w:sz w:val="32"/>
        </w:rPr>
        <w:t xml:space="preserve">36/1, 36/5 </w:t>
      </w:r>
      <w:r>
        <w:rPr>
          <w:rFonts w:ascii="Angsana New" w:hAnsi="Angsana New" w:cs="Angsana New"/>
          <w:sz w:val="32"/>
          <w:sz w:val="32"/>
        </w:rPr>
        <w:t xml:space="preserve">สุขุมวิท </w:t>
      </w:r>
      <w:r>
        <w:rPr>
          <w:rFonts w:cs="Angsana New" w:ascii="Angsana New" w:hAnsi="Angsana New"/>
          <w:sz w:val="32"/>
        </w:rPr>
        <w:t xml:space="preserve">69 </w:t>
      </w:r>
      <w:r>
        <w:rPr>
          <w:rFonts w:ascii="Angsana New" w:hAnsi="Angsana New" w:cs="Angsana New"/>
          <w:sz w:val="32"/>
          <w:sz w:val="32"/>
        </w:rPr>
        <w:t xml:space="preserve">แขวงพระโขนงเหนือ เขตวัฒนา กรุงเทพฯ มีพื้นที่ใช้สอยรวมทั้งสิ้น </w:t>
      </w:r>
      <w:r>
        <w:rPr>
          <w:rFonts w:cs="Angsana New" w:ascii="Angsana New" w:hAnsi="Angsana New"/>
          <w:sz w:val="32"/>
        </w:rPr>
        <w:t xml:space="preserve">6,606 </w:t>
      </w:r>
      <w:r>
        <w:rPr>
          <w:rFonts w:ascii="Angsana New" w:hAnsi="Angsana New" w:cs="Angsana New"/>
          <w:sz w:val="32"/>
          <w:sz w:val="32"/>
        </w:rPr>
        <w:t xml:space="preserve">ตารางเมตร ซึ่งกำลังการผลิตเทปเพลง ซีดี และ วีซีดี พร้อมทั้งปริมาณการผลิตจริง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ปี ย้อนหลังเป็นดังนี้</w:t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0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418"/>
      </w:tblGrid>
      <w:tr>
        <w:trPr>
          <w:trHeight w:val="142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1170" w:leader="none"/>
                <w:tab w:val="left" w:pos="1440" w:leader="none"/>
                <w:tab w:val="left" w:pos="225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ป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51</w:t>
            </w:r>
          </w:p>
        </w:tc>
      </w:tr>
      <w:tr>
        <w:trPr>
          <w:trHeight w:val="67" w:hRule="atLeast"/>
          <w:cantSplit w:val="true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 xml:space="preserve">กำลังการผลิตเต็มที่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8,232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8,232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8,232,000 </w:t>
            </w:r>
          </w:p>
        </w:tc>
      </w:tr>
      <w:tr>
        <w:trPr>
          <w:trHeight w:val="192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ปริมาณการผลิตปกติ </w:t>
            </w:r>
            <w:r>
              <w:rPr>
                <w:rFonts w:cs="Angsana New" w:ascii="Angsana New" w:hAnsi="Angsana New"/>
              </w:rPr>
              <w:t xml:space="preserve">* </w:t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</w:tr>
      <w:tr>
        <w:trPr>
          <w:trHeight w:val="131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>ปริมาณการผลิตจริง</w:t>
            </w:r>
            <w:r>
              <w:rPr>
                <w:rFonts w:cs="Angsana New" w:ascii="Angsana New" w:hAnsi="Angsana New"/>
                <w:szCs w:val="26"/>
              </w:rPr>
              <w:t xml:space="preserve">** </w:t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4,95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3,727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,155</w:t>
            </w:r>
          </w:p>
        </w:tc>
      </w:tr>
      <w:tr>
        <w:trPr>
          <w:trHeight w:val="86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การใช้กำลัง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1" w:leader="none"/>
                <w:tab w:val="right" w:pos="1082" w:leader="none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2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1" w:leader="none"/>
                <w:tab w:val="right" w:pos="1082" w:leader="none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4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1" w:leader="none"/>
                <w:tab w:val="right" w:pos="1082" w:leader="none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4%</w:t>
            </w:r>
          </w:p>
        </w:tc>
      </w:tr>
      <w:tr>
        <w:trPr>
          <w:trHeight w:val="70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เพิ่มของปริมาณ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(55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(45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(46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สามารถผลิตเต็มที่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ปกติ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3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จริง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2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1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1 </w:t>
            </w:r>
          </w:p>
        </w:tc>
      </w:tr>
    </w:tbl>
    <w:p>
      <w:pPr>
        <w:pStyle w:val="BodyTextIndent2"/>
        <w:spacing w:lineRule="exact" w:line="160"/>
        <w:jc w:val="left"/>
        <w:rPr>
          <w:rFonts w:ascii="Times New Roman" w:hAnsi="Times New Roman" w:cs="FreesiaUPC"/>
          <w:i/>
          <w:i/>
          <w:iCs/>
          <w:szCs w:val="26"/>
        </w:rPr>
      </w:pPr>
      <w:r>
        <w:rPr>
          <w:rFonts w:cs="FreesiaUPC" w:ascii="Times New Roman" w:hAnsi="Times New Roman"/>
          <w:i/>
          <w:iCs/>
          <w:szCs w:val="26"/>
        </w:rPr>
      </w:r>
    </w:p>
    <w:p>
      <w:pPr>
        <w:pStyle w:val="BodyTextIndent2"/>
        <w:spacing w:lineRule="exact" w:line="160"/>
        <w:ind w:left="284" w:hanging="0"/>
        <w:jc w:val="left"/>
        <w:rPr>
          <w:rFonts w:ascii="Times New Roman" w:hAnsi="Times New Roman" w:cs="FreesiaUPC"/>
          <w:i/>
          <w:i/>
          <w:iCs/>
          <w:szCs w:val="26"/>
        </w:rPr>
      </w:pPr>
      <w:r>
        <w:rPr>
          <w:rFonts w:cs="FreesiaUPC" w:ascii="Times New Roman" w:hAnsi="Times New Roman"/>
          <w:i/>
          <w:iCs/>
          <w:szCs w:val="26"/>
        </w:rPr>
      </w:r>
    </w:p>
    <w:tbl>
      <w:tblPr>
        <w:tblW w:w="80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418"/>
      </w:tblGrid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1170" w:leader="none"/>
                <w:tab w:val="left" w:pos="1440" w:leader="none"/>
                <w:tab w:val="left" w:pos="225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ซีดี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szCs w:val="26"/>
                <w:u w:val="single"/>
              </w:rPr>
            </w:pPr>
            <w:r>
              <w:rPr>
                <w:rFonts w:ascii="Angsana New" w:hAnsi="Angsana New" w:cs="Angsana New"/>
                <w:szCs w:val="26"/>
              </w:rPr>
              <w:t xml:space="preserve">กำลังการผลิตเต็มที่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ปริมาณการผลิตปกติ </w:t>
            </w:r>
            <w:r>
              <w:rPr>
                <w:rFonts w:cs="Angsana New" w:ascii="Angsana New" w:hAnsi="Angsana New"/>
              </w:rPr>
              <w:t>*</w:t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,920,8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,920,8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,920,8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 xml:space="preserve">ปริมาณการผลิตจริง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20,435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78,93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17,95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การใช้กำลัง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15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8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8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เพิ่มของปริมาณ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2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7)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สามารถผลิตเต็มที่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ปกติ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1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1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7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จริง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9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9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8 </w:t>
            </w:r>
          </w:p>
        </w:tc>
      </w:tr>
    </w:tbl>
    <w:p>
      <w:pPr>
        <w:pStyle w:val="Normal"/>
        <w:spacing w:lineRule="exact" w:line="14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tbl>
      <w:tblPr>
        <w:tblW w:w="80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418"/>
      </w:tblGrid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1170" w:leader="none"/>
                <w:tab w:val="left" w:pos="1440" w:leader="none"/>
                <w:tab w:val="left" w:pos="225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ีซีดี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szCs w:val="26"/>
                <w:u w:val="single"/>
              </w:rPr>
            </w:pPr>
            <w:r>
              <w:rPr>
                <w:rFonts w:ascii="Angsana New" w:hAnsi="Angsana New" w:cs="Angsana New"/>
                <w:szCs w:val="26"/>
              </w:rPr>
              <w:t xml:space="preserve">กำลังการผลิตเต็มที่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9,116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9,116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9,116,0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ิมาณการผลิตปกติ</w:t>
            </w:r>
            <w:r>
              <w:rPr>
                <w:rFonts w:cs="Angsana New" w:ascii="Angsana New" w:hAnsi="Angsana New"/>
              </w:rPr>
              <w:t xml:space="preserve">* </w:t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6,567,2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6,567,2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6,567,2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 xml:space="preserve">ปริมาณการผลิตจริง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66,72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72,014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75,99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การใช้กำลัง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6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67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1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เพิ่มของปริมาณ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)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สามารถผลิตเต็มที่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ปกติ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0.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จริง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9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7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6 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* </w:t>
      </w:r>
      <w:r>
        <w:rPr>
          <w:rFonts w:ascii="Angsana New" w:hAnsi="Angsana New" w:cs="Angsana New"/>
          <w:i/>
          <w:i/>
          <w:iCs/>
        </w:rPr>
        <w:t xml:space="preserve">ณ  เวลาการผลิตปกติ </w:t>
      </w:r>
      <w:r>
        <w:rPr>
          <w:rFonts w:cs="Angsana New" w:ascii="Angsana New" w:hAnsi="Angsana New"/>
          <w:i/>
          <w:iCs/>
        </w:rPr>
        <w:t xml:space="preserve">8 </w:t>
      </w:r>
      <w:r>
        <w:rPr>
          <w:rFonts w:ascii="Angsana New" w:hAnsi="Angsana New" w:cs="Angsana New"/>
          <w:i/>
          <w:i/>
          <w:iCs/>
        </w:rPr>
        <w:t>ชั่วโมงต่อว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 xml:space="preserve">** </w:t>
      </w:r>
      <w:r>
        <w:rPr>
          <w:rFonts w:ascii="Angsana New" w:hAnsi="Angsana New" w:cs="Angsana New"/>
          <w:i/>
          <w:i/>
          <w:iCs/>
        </w:rPr>
        <w:t xml:space="preserve">อัตราการผลิตเทปลดลงต่อเนื่องและมีสาระสำคัญ เนื่องจากแนวโน้มความต้องการของผู้บริโภคในผลิตภัณฑ์รูปแบบเทปลดลงจากการความก้าวหน้าด้านอุปกรณ์เครื่องเสียงและเทคโนโลยี อย่างไรก็ตามบริษัทยังดำเนินงานสายการผลิตนี้ เพื่อรองรับสินค้าประเภทเพลงลูกทุ่งและสินค้าเพลงที่เน้นตลาด </w:t>
      </w:r>
      <w:r>
        <w:rPr>
          <w:rFonts w:cs="Angsana New" w:ascii="Angsana New" w:hAnsi="Angsana New"/>
          <w:i/>
          <w:iCs/>
        </w:rPr>
        <w:t>Mass</w:t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Heading6"/>
        <w:spacing w:before="0" w:after="60"/>
        <w:ind w:left="3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ชื่อศิลปินที่มียอดจำหน่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อันดับแรก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980"/>
        <w:gridCol w:w="900"/>
        <w:gridCol w:w="2160"/>
        <w:gridCol w:w="72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left="-19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ลำดับ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51</w:t>
            </w:r>
          </w:p>
        </w:tc>
      </w:tr>
      <w:tr>
        <w:trPr/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ศิลปิ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ศิลปิ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ศิลปิน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ย อรทัย ดาบค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5.81%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ย อรทัย ดาบค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5.81%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๊กแตน ชลดา จุลทองกลา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3</w:t>
            </w: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ิริพร อำไพพงษ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4%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ิริพร อำไพพงษ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4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ย อรทัย ดาบคำ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1</w:t>
            </w: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งชัย แมคอินไตย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1%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งชัย แมคอินไตย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1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ผ่ พงศธร ศรีจันทร์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1</w:t>
            </w: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พั้นซ์ – วรกาญน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9%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พั้นซ์ – วรกาญน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9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ี้ สุกฤษฎิ์ วิเศษแก้ว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0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สก – เสกสรร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ุขพิมาย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2%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สก – เสกสรร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ุขพิมาย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2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งชัย แมคอินไตย์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8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สนี</w:t>
            </w:r>
            <w:r>
              <w:rPr>
                <w:rFonts w:cs="Angsana New" w:ascii="Angsana New" w:hAnsi="Angsana New"/>
              </w:rPr>
              <w:t>&amp;</w:t>
            </w:r>
            <w:r>
              <w:rPr>
                <w:rFonts w:ascii="Angsana New" w:hAnsi="Angsana New" w:cs="Angsana New"/>
              </w:rPr>
              <w:t>วสันต์ โชติกุล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5%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สนี</w:t>
            </w:r>
            <w:r>
              <w:rPr>
                <w:rFonts w:cs="Angsana New" w:ascii="Angsana New" w:hAnsi="Angsana New"/>
              </w:rPr>
              <w:t>&amp;</w:t>
            </w:r>
            <w:r>
              <w:rPr>
                <w:rFonts w:ascii="Angsana New" w:hAnsi="Angsana New" w:cs="Angsana New"/>
              </w:rPr>
              <w:t>วสันต์ โชติกุล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5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ิริพร อำไพพงษ์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6</w:t>
            </w: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 </w:t>
            </w:r>
            <w:r>
              <w:rPr>
                <w:rFonts w:cs="Angsana New" w:ascii="Angsana New" w:hAnsi="Angsana New"/>
              </w:rPr>
              <w:t>CLASH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5%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 </w:t>
            </w:r>
            <w:r>
              <w:rPr>
                <w:rFonts w:cs="Angsana New" w:ascii="Angsana New" w:hAnsi="Angsana New"/>
              </w:rPr>
              <w:t>CLASH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5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ิร์น สุรัตน์กานต์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รรคเจริญ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8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ี สะเดิด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9%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ี สะเดิด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9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า เอ็นโดรฟิน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9</w:t>
            </w: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าล์มมี่ อีฟ ปานเจริญ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2%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าล์มมี่ อีฟ ปานเจริญ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2%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สนี</w:t>
            </w:r>
            <w:r>
              <w:rPr>
                <w:rFonts w:cs="Angsana New" w:ascii="Angsana New" w:hAnsi="Angsana New"/>
              </w:rPr>
              <w:t>&amp;</w:t>
            </w:r>
            <w:r>
              <w:rPr>
                <w:rFonts w:ascii="Angsana New" w:hAnsi="Angsana New" w:cs="Angsana New"/>
              </w:rPr>
              <w:t>วสันต์ โชติกุล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4%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est of the Year Projec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2%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est of the Year Projec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2%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ิ้ม </w:t>
            </w:r>
            <w:r>
              <w:rPr>
                <w:rFonts w:cs="Angsana New" w:ascii="Angsana New" w:hAnsi="Angsana New"/>
              </w:rPr>
              <w:t>Concert Projec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2%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6.2%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6.2%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9.8%</w:t>
            </w:r>
          </w:p>
        </w:tc>
      </w:tr>
    </w:tbl>
    <w:p>
      <w:pPr>
        <w:pStyle w:val="TextBodyIndent"/>
        <w:spacing w:before="240" w:after="120"/>
        <w:ind w:left="1259" w:firstLine="357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ะเห็นได้ว่าศิลปินของบริษัทเป็นศิลปินที่ได้รับความนิยมยาวนาน และมีกลุ่มศิลปินรุ่นใหม่ในกลุ่มเพลงแนวต่างๆที่ได้รับความนิยมในอัตราที่สูงเช่นกัน</w:t>
      </w:r>
    </w:p>
    <w:p>
      <w:pPr>
        <w:pStyle w:val="TextBodyIndent"/>
        <w:spacing w:before="240" w:after="120"/>
        <w:ind w:left="1259" w:firstLine="357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นวนผู้จำหน่ายวัตถุดิบ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วัตถุดิบที่ใช้ในการผลิต </w:t>
      </w:r>
      <w:r>
        <w:rPr>
          <w:rFonts w:ascii="Angsana New" w:hAnsi="Angsana New" w:cs="Angsana New"/>
          <w:sz w:val="32"/>
          <w:sz w:val="32"/>
        </w:rPr>
        <w:t xml:space="preserve">เทป </w:t>
      </w:r>
      <w:r>
        <w:rPr>
          <w:rFonts w:ascii="Angsana New" w:hAnsi="Angsana New" w:cs="Angsana New"/>
          <w:sz w:val="32"/>
          <w:sz w:val="32"/>
        </w:rPr>
        <w:t xml:space="preserve">ซีดี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ascii="Angsana New" w:hAnsi="Angsana New" w:cs="Angsana New"/>
          <w:sz w:val="32"/>
          <w:sz w:val="32"/>
        </w:rPr>
        <w:t xml:space="preserve">วีซีดี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ได้แก่  เม็ดพลาสติก สี และ แลคเคอร์ เป็นต้น ซึ่งส่วนใหญ่เป็นวัตถุดิบที่จัดหาได้ภายในประเทศและมีปริมาณการใช้ในแต่ละปีใกล้เคียงกัน โดยกลุ่มบริษัทมีความสัมพันธ์อันดีระหว่างผู้จำหน่ายวัตถุดิบแต่ละราย จึงทำให้ไม่มีปัญหาในการจัดหาวัตถุดิบ นอกจากนี้ เนื่องจากผู้ประกอบการที่ผลิตวัตถุดิบต่างๆมีจำนวนมากรายในประเทศ ดังนั้นกลุ่มบริษัทจึงสามารถจัดหาวัตถุดิบต่างๆ ได้จากผู้จัดจำหน่ายรายอื่นได้เช่นกัน ทั้งนี้การบริหารวัตถุดิบจะสอดคล้องกับคำสั่งการผลิตเป็นสำคัญ ในกรณีที่ความต้องการของปริมาณสินค้าเป็นจำนวนมากหรือเครื่องจักรที่ใช้ในการผลิตเกิดชำรุดหรืออยู่ระหว่างแก้ไข กลุ่มบริษัทจะว่าจ้างผู้ผลิตรายอื่นทดแทน ภายใต้สัญญารักษาความลับที่รัดกุมเพื่อป้องกันการลักลอบทำซ้ำ 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spacing w:before="120" w:after="0"/>
        <w:ind w:left="126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TextBodyIndent"/>
        <w:ind w:left="1260" w:firstLine="360"/>
        <w:jc w:val="left"/>
        <w:rPr/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ascii="Angsana New" w:hAnsi="Angsana New" w:cs="Angsana New"/>
          <w:sz w:val="32"/>
          <w:sz w:val="32"/>
        </w:rPr>
        <w:t>ไม่มี –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 –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numPr>
          <w:ilvl w:val="0"/>
          <w:numId w:val="13"/>
        </w:numPr>
        <w:spacing w:before="120" w:after="6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สื่อ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360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ภาพรวมของการใช้งบโฆษณาผ่านสื่อทุกประเภทในปี  </w:t>
      </w:r>
      <w:r>
        <w:rPr>
          <w:rFonts w:cs="Angsana New" w:ascii="Angsana New" w:hAnsi="Angsana New"/>
          <w:sz w:val="32"/>
        </w:rPr>
        <w:t xml:space="preserve">2551  </w:t>
      </w:r>
      <w:r>
        <w:rPr>
          <w:rFonts w:ascii="Angsana New" w:hAnsi="Angsana New" w:cs="Angsana New"/>
          <w:sz w:val="32"/>
          <w:sz w:val="32"/>
        </w:rPr>
        <w:t xml:space="preserve">เทียบกับปี </w:t>
      </w:r>
      <w:r>
        <w:rPr>
          <w:rFonts w:cs="Angsana New" w:ascii="Angsana New" w:hAnsi="Angsana New"/>
          <w:sz w:val="32"/>
        </w:rPr>
        <w:t xml:space="preserve">2550 </w:t>
      </w:r>
      <w:r>
        <w:rPr>
          <w:rFonts w:ascii="Angsana New" w:hAnsi="Angsana New" w:cs="Angsana New"/>
          <w:sz w:val="32"/>
          <w:sz w:val="32"/>
        </w:rPr>
        <w:t xml:space="preserve">ปรับตัวลดลงเล็กน้อยจาก </w:t>
      </w:r>
      <w:r>
        <w:rPr>
          <w:rFonts w:cs="Angsana New" w:ascii="Angsana New" w:hAnsi="Angsana New"/>
          <w:sz w:val="32"/>
        </w:rPr>
        <w:t xml:space="preserve">92,010  </w:t>
      </w:r>
      <w:r>
        <w:rPr>
          <w:rFonts w:ascii="Angsana New" w:hAnsi="Angsana New" w:cs="Angsana New"/>
          <w:sz w:val="32"/>
          <w:sz w:val="32"/>
        </w:rPr>
        <w:t xml:space="preserve">ล้านบาท เป็น  </w:t>
      </w:r>
      <w:r>
        <w:rPr>
          <w:rFonts w:cs="Angsana New" w:ascii="Angsana New" w:hAnsi="Angsana New"/>
          <w:sz w:val="32"/>
        </w:rPr>
        <w:t xml:space="preserve">89,488   </w:t>
      </w:r>
      <w:r>
        <w:rPr>
          <w:rFonts w:ascii="Angsana New" w:hAnsi="Angsana New" w:cs="Angsana New"/>
          <w:sz w:val="32"/>
          <w:sz w:val="32"/>
        </w:rPr>
        <w:t xml:space="preserve">ล้านบาท หรือลดลงร้อยละ  </w:t>
      </w:r>
      <w:r>
        <w:rPr>
          <w:rFonts w:cs="Angsana New" w:ascii="Angsana New" w:hAnsi="Angsana New"/>
          <w:sz w:val="32"/>
        </w:rPr>
        <w:t xml:space="preserve">2.75     </w:t>
      </w:r>
      <w:r>
        <w:rPr>
          <w:rFonts w:ascii="Angsana New" w:hAnsi="Angsana New" w:cs="Angsana New"/>
          <w:sz w:val="32"/>
          <w:sz w:val="32"/>
        </w:rPr>
        <w:t xml:space="preserve">ส่วนหนึ่งมีสาเหตุมาจากการชะลอตัวของการเติบโตของเศรษฐกิจในประเทศโดยรวม  การชะลอตัวของเศรษฐกิจโลก  และปัญหาความไม่มีเสถียรภาพทางการเมือง   เหตุผลดังกล่าวทำให้เจ้าของสินค้าต่างๆ ไม่มั่นใจในการเศรษฐกิจและการเมืองของประเทศ  จึงลดการใช้จ่ายในการโฆษณาลง  เพื่อรอดูสถานการณ์อีกครั้ง ตัวเลขการใช้งบโฆษณาผ่านสื่อประเภทต่างๆ 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51 </w:t>
      </w:r>
      <w:r>
        <w:rPr>
          <w:rFonts w:ascii="Angsana New" w:hAnsi="Angsana New" w:cs="Angsana New"/>
          <w:sz w:val="32"/>
          <w:sz w:val="32"/>
        </w:rPr>
        <w:t xml:space="preserve">พบว่า สื่อโทรทัศน์ยังคงเป็นสื่อที่ได้รับความนิยมสูงสุด มีส่วนแบ่งการตลาดอยู่ประมาณร้อยละ </w:t>
      </w:r>
      <w:r>
        <w:rPr>
          <w:rFonts w:cs="Angsana New" w:ascii="Angsana New" w:hAnsi="Angsana New"/>
          <w:sz w:val="32"/>
        </w:rPr>
        <w:t xml:space="preserve">57.14  </w:t>
      </w:r>
      <w:r>
        <w:rPr>
          <w:rFonts w:ascii="Angsana New" w:hAnsi="Angsana New" w:cs="Angsana New"/>
          <w:sz w:val="32"/>
          <w:sz w:val="32"/>
        </w:rPr>
        <w:t xml:space="preserve">รองลงมาเป็นสื่อหนังสือพิมพ์ร้อยละ </w:t>
      </w:r>
      <w:r>
        <w:rPr>
          <w:rFonts w:cs="Angsana New" w:ascii="Angsana New" w:hAnsi="Angsana New"/>
          <w:sz w:val="32"/>
        </w:rPr>
        <w:t xml:space="preserve">17.08  </w:t>
      </w:r>
      <w:r>
        <w:rPr>
          <w:rFonts w:ascii="Angsana New" w:hAnsi="Angsana New" w:cs="Angsana New"/>
          <w:sz w:val="32"/>
          <w:sz w:val="32"/>
        </w:rPr>
        <w:t xml:space="preserve">สื่อวิทยุร้อยละ </w:t>
      </w:r>
      <w:r>
        <w:rPr>
          <w:rFonts w:cs="Angsana New" w:ascii="Angsana New" w:hAnsi="Angsana New"/>
          <w:sz w:val="32"/>
        </w:rPr>
        <w:t xml:space="preserve">7.75  </w:t>
      </w:r>
      <w:r>
        <w:rPr>
          <w:rFonts w:ascii="Angsana New" w:hAnsi="Angsana New" w:cs="Angsana New"/>
          <w:sz w:val="32"/>
          <w:sz w:val="32"/>
        </w:rPr>
        <w:t xml:space="preserve">สื่อนิตยสารร้อยละ </w:t>
      </w:r>
      <w:r>
        <w:rPr>
          <w:rFonts w:cs="Angsana New" w:ascii="Angsana New" w:hAnsi="Angsana New"/>
          <w:sz w:val="32"/>
        </w:rPr>
        <w:t xml:space="preserve">6.51  </w:t>
      </w:r>
      <w:r>
        <w:rPr>
          <w:rFonts w:ascii="Angsana New" w:hAnsi="Angsana New" w:cs="Angsana New"/>
          <w:sz w:val="32"/>
          <w:sz w:val="32"/>
        </w:rPr>
        <w:t xml:space="preserve">สื่อโรงภาพยนตร์ร้อยละ  </w:t>
      </w:r>
      <w:r>
        <w:rPr>
          <w:rFonts w:cs="Angsana New" w:ascii="Angsana New" w:hAnsi="Angsana New"/>
          <w:sz w:val="32"/>
        </w:rPr>
        <w:t xml:space="preserve">4.66  </w:t>
      </w:r>
      <w:r>
        <w:rPr>
          <w:rFonts w:ascii="Angsana New" w:hAnsi="Angsana New" w:cs="Angsana New"/>
          <w:sz w:val="32"/>
          <w:sz w:val="32"/>
        </w:rPr>
        <w:t xml:space="preserve">สื่อกลางแจ้งและสื่ออื่นๆ ร้อยละ </w:t>
      </w:r>
      <w:r>
        <w:rPr>
          <w:rFonts w:cs="Angsana New" w:ascii="Angsana New" w:hAnsi="Angsana New"/>
          <w:sz w:val="32"/>
        </w:rPr>
        <w:t>6.86  (</w:t>
      </w:r>
      <w:r>
        <w:rPr>
          <w:rFonts w:ascii="Angsana New" w:hAnsi="Angsana New" w:cs="Angsana New"/>
          <w:sz w:val="32"/>
          <w:sz w:val="32"/>
        </w:rPr>
        <w:t>ที่มา</w:t>
      </w:r>
      <w:r>
        <w:rPr>
          <w:rFonts w:cs="Angsana New" w:ascii="Angsana New" w:hAnsi="Angsana New"/>
          <w:sz w:val="32"/>
        </w:rPr>
        <w:t>:</w:t>
      </w:r>
      <w:r>
        <w:rPr>
          <w:rFonts w:cs="Angsana New" w:ascii="Angsana New" w:hAnsi="Angsana New"/>
          <w:b/>
          <w:bCs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ประเทศไท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จำกัด</w:t>
      </w:r>
      <w:r>
        <w:rPr>
          <w:rFonts w:cs="Angsana New" w:ascii="Angsana New" w:hAnsi="Angsana New"/>
          <w:sz w:val="32"/>
        </w:rPr>
        <w:t>)</w:t>
      </w:r>
    </w:p>
    <w:p>
      <w:pPr>
        <w:pStyle w:val="Header"/>
        <w:tabs>
          <w:tab w:val="clear" w:pos="4153"/>
          <w:tab w:val="clear" w:pos="8306"/>
        </w:tabs>
        <w:spacing w:before="60" w:after="60"/>
        <w:jc w:val="left"/>
        <w:rPr>
          <w:rFonts w:ascii="Angsana New" w:hAnsi="Angsana New" w:cs="Angsana New"/>
          <w:b/>
          <w:b/>
          <w:bCs/>
          <w:i/>
          <w:i/>
          <w:iCs/>
          <w:sz w:val="32"/>
        </w:rPr>
      </w:pPr>
      <w:r>
        <w:rPr>
          <w:rFonts w:cs="Angsana New" w:ascii="Angsana New" w:hAnsi="Angsana New"/>
          <w:b/>
          <w:bCs/>
          <w:sz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สัดส่วนค่าใช้จ่ายโฆษณาในสื่อต่างๆ ในปี </w:t>
      </w:r>
      <w:r>
        <w:rPr>
          <w:rFonts w:cs="Angsana New" w:ascii="Angsana New" w:hAnsi="Angsana New"/>
          <w:b/>
          <w:bCs/>
          <w:sz w:val="32"/>
        </w:rPr>
        <w:t>2551</w:t>
      </w:r>
    </w:p>
    <w:p>
      <w:pPr>
        <w:pStyle w:val="Normal"/>
        <w:spacing w:lineRule="exact" w:line="280" w:before="60" w:after="6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ค่าใช้จ่ายโฆษณาทุกสื่อใน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89,48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Heading9"/>
        <w:numPr>
          <w:ilvl w:val="0"/>
          <w:numId w:val="0"/>
        </w:numPr>
        <w:spacing w:before="60" w:after="6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086735" cy="20720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มูลค่าค่าใช้จ่ายโฆษณาในสื่อต่างๆ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</w:t>
      </w:r>
    </w:p>
    <w:p>
      <w:pPr>
        <w:pStyle w:val="Normal"/>
        <w:spacing w:before="240" w:after="60"/>
        <w:ind w:left="1418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object w:dxaOrig="5145" w:dyaOrig="3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7.25pt;height:168pt" filled="f" o:ole="">
            <v:imagedata r:id="rId4" o:title=""/>
          </v:shape>
          <o:OLEObject Type="Embed" ProgID="" ShapeID="ole_rId3" DrawAspect="Content" ObjectID="_1780674627" r:id="rId3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before="60" w:after="60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ของกลุ่มบริษัทแบ่งออก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ธุรกิจ ตามประเภทของสื่อ ได้แก่ ธุรกิจวิทยุ ธุรกิจโทรทัศน์ ธุรกิจสิ่งพิมพ์ และธุรกิจสร้างสรรค์และบริหารงานกิจกรรมโดยมีรายละเอียดดังนี้</w:t>
      </w:r>
    </w:p>
    <w:p>
      <w:pPr>
        <w:pStyle w:val="Normal"/>
        <w:spacing w:before="240" w:after="60"/>
        <w:ind w:firstLine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วิทยุ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36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spacing w:before="60" w:after="60"/>
        <w:ind w:left="360" w:right="-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ลิตภัณฑ์หลักของธุรกิจวิทยุ คือ การผลิตรายการวิทยุเพื่อออกอากาศผ่านสถานีวิทยุกระจายเสียง โดยการเข้าร่วมประมูลเวลาจัดรายการวิทยุในระบบเอฟเอ็มจากสถานีวิทยุต่างๆ เพื่อนำมาประกอบธุรกิจในเชิงพาณิชย์  โดยในปี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 xml:space="preserve">กลุ่มบริษัทมีรายการวิทยุของกลุ่มบริษัททั้งสิ้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รายการ โดยแยกได้ดังนี้</w:t>
      </w:r>
    </w:p>
    <w:p>
      <w:pPr>
        <w:pStyle w:val="BlockText"/>
        <w:spacing w:before="60" w:after="60"/>
        <w:ind w:left="360" w:right="-4" w:hanging="0"/>
        <w:jc w:val="left"/>
        <w:rPr/>
      </w:pPr>
      <w:r>
        <w:rPr>
          <w:rFonts w:ascii="Angsana New" w:hAnsi="Angsana New" w:cs="Angsana New"/>
          <w:u w:val="single"/>
        </w:rPr>
        <w:t xml:space="preserve">รายการที่ดำเนินการอยู่ ณ </w:t>
      </w:r>
      <w:r>
        <w:rPr>
          <w:rFonts w:cs="Angsana New" w:ascii="Angsana New" w:hAnsi="Angsana New"/>
          <w:u w:val="single"/>
        </w:rPr>
        <w:t xml:space="preserve">31 </w:t>
      </w:r>
      <w:r>
        <w:rPr>
          <w:rFonts w:ascii="Angsana New" w:hAnsi="Angsana New" w:cs="Angsana New"/>
          <w:u w:val="single"/>
        </w:rPr>
        <w:t xml:space="preserve">ธันวาคม </w:t>
      </w:r>
      <w:r>
        <w:rPr>
          <w:rFonts w:cs="Angsana New" w:ascii="Angsana New" w:hAnsi="Angsana New"/>
          <w:u w:val="single"/>
        </w:rPr>
        <w:t>2551</w:t>
      </w:r>
    </w:p>
    <w:p>
      <w:pPr>
        <w:pStyle w:val="BlockText"/>
        <w:spacing w:before="60" w:after="60"/>
        <w:ind w:left="851" w:right="-4" w:hanging="0"/>
        <w:jc w:val="left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268"/>
        <w:gridCol w:w="1985"/>
        <w:gridCol w:w="1701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สถานีวิทย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171" w:hanging="108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เวลาออกอากาศ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  <w:t xml:space="preserve">/         </w:t>
            </w: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ัศมีครอบคลุ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ลักษณะรายกา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กลุ่มเป้าหมา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สัมปทา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F.M. 106.5 MHz.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Green Wav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drawing>
                <wp:inline distT="0" distB="0" distL="0" distR="0">
                  <wp:extent cx="699135" cy="69913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ทุกวัน ตลอ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4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ชั่วโมง </w:t>
            </w:r>
            <w:r>
              <w:rPr>
                <w:rFonts w:cs="Angsana New" w:ascii="Angsana New" w:hAnsi="Angsana New"/>
                <w:sz w:val="25"/>
                <w:szCs w:val="25"/>
              </w:rPr>
              <w:t>/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รุงเทพฯ ปริมณฑล เพชรบุรี ประจวบคีรีขันธ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การวิทยุยอดนิยมของคนทำงาน ที่เปิดเพลงเพราะ และมีกิจกรรมดีๆเพื่อสังคม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701" w:leader="none"/>
              </w:tabs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5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ปีขึ้นไป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701" w:leader="none"/>
              </w:tabs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คณะกรรมการกิจการโทรคมนาคมแห่งชาต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F.M. 94.0 MHz.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EFM  </w:t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drawing>
                <wp:inline distT="0" distB="0" distL="0" distR="0">
                  <wp:extent cx="718820" cy="7188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ทุกวัน ตลอ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4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ชม</w:t>
            </w:r>
            <w:r>
              <w:rPr>
                <w:rFonts w:cs="Angsana New" w:ascii="Angsana New" w:hAnsi="Angsana New"/>
                <w:sz w:val="25"/>
                <w:szCs w:val="25"/>
              </w:rPr>
              <w:t>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รุงเทพฯ ปริมณฑล อ่างทอง  กาญจนบุรี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ชลบุรี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างส่ว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ละราชบุร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คลื่นบันเทิงอันดับ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คลื่นแรก และคลื่นเดียวในประเทศไทย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วัยรุ่นและคนทำงาน </w:t>
            </w:r>
            <w:r>
              <w:rPr>
                <w:rFonts w:ascii="Angsana New" w:hAnsi="Angsana New" w:eastAsia="Cordia New" w:cs="Angsana New"/>
                <w:sz w:val="25"/>
                <w:sz w:val="25"/>
                <w:szCs w:val="25"/>
              </w:rPr>
              <w:t xml:space="preserve"> อายุระหว่าง </w:t>
            </w:r>
            <w:r>
              <w:rPr>
                <w:rFonts w:eastAsia="Cordia New" w:cs="Angsana New" w:ascii="Angsana New" w:hAnsi="Angsana New"/>
                <w:sz w:val="25"/>
                <w:szCs w:val="25"/>
              </w:rPr>
              <w:t xml:space="preserve">18-30 </w:t>
            </w:r>
            <w:r>
              <w:rPr>
                <w:rFonts w:ascii="Angsana New" w:hAnsi="Angsana New" w:eastAsia="Cordia New" w:cs="Angsana New"/>
                <w:sz w:val="25"/>
                <w:sz w:val="25"/>
                <w:szCs w:val="25"/>
              </w:rPr>
              <w:t>ปี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ที่ชื่นชอบความทันสมัย  และติดตามข่าวคราวความเคลื่อนไหว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(Trend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นแวดวงบันเทิงต่างๆ</w:t>
            </w:r>
            <w:r>
              <w:rPr>
                <w:rFonts w:ascii="Angsana New" w:hAnsi="Angsana New" w:eastAsia="Cordia New" w:cs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ถานีวิทยุกองทัพบก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F.M. 91.5 MHz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Hot Wave 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color w:val="FF0000"/>
                <w:sz w:val="25"/>
                <w:szCs w:val="25"/>
              </w:rPr>
              <w:footnoteReference w:id="2"/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drawing>
                <wp:inline distT="0" distB="0" distL="0" distR="0">
                  <wp:extent cx="699135" cy="69913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ทุกวัน ตลอ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4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ชั่วโมง </w:t>
            </w:r>
            <w:r>
              <w:rPr>
                <w:rFonts w:cs="Angsana New" w:ascii="Angsana New" w:hAnsi="Angsana New"/>
                <w:sz w:val="25"/>
                <w:szCs w:val="25"/>
              </w:rPr>
              <w:t>/</w:t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รุงเทพฯ ปริมณฑล อยุธยา สระบุร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การวิทยุยอดนิยมของวัยรุ่น และคนรุ่นใหม่ที่ชอบความทันสมัย ไม่จำเจ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วัยรุ่นทั้งชายและหญิง อายุระหว่า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5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ปี 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4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ถานีวิทยุยานเกรา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F.M. 89.0 MHz.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Banana FM 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color w:val="FF0000"/>
                <w:sz w:val="25"/>
                <w:szCs w:val="25"/>
              </w:rPr>
              <w:footnoteReference w:id="3"/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drawing>
                <wp:inline distT="0" distB="0" distL="0" distR="0">
                  <wp:extent cx="699135" cy="69913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ทุกวัน ตลอ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4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ชั่วโมง </w:t>
            </w:r>
            <w:r>
              <w:rPr>
                <w:rFonts w:cs="Angsana New" w:ascii="Angsana New" w:hAnsi="Angsana New"/>
                <w:sz w:val="25"/>
                <w:szCs w:val="25"/>
              </w:rPr>
              <w:t>/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รุงเทพฯ ปริมณฑล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ชลบุร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รายการวิทยุที่เปิดเพลงเพราะ ฟังง่ายๆ สบายๆ ทั้งเพลงไทยและเพลงสากล  ในสไตล์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Easy Listening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โดยเน้นการเปิดเพลงเพราะต่อเนื่อ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ลุ่มคนทำงานทั้งชายและหญิง อายุระหว่า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4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ปี 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4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ป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ถานีวิทยุยานเกราะ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60"/>
        <w:ind w:left="1080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260" w:leader="none"/>
        </w:tabs>
        <w:spacing w:before="60" w:after="60"/>
        <w:ind w:left="126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ผลงานที่มีคุณภาพและมีรูปแบบการจัดรายการที่โดดเด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ธุรกิจวิทยุในปัจจุบันมีการแข่งขันค่อนข้างสูง การเลือกซื้อโฆษณาของลูกค้าจะพิจารณาจากรายการวิทยุที่ได้รับความนิยมและมีคุณภาพเป็นสำคัญ  ดังนั้นกลุ่มธุรกิจวิทยุจึงได้ตระหนักและให้ความสำคัญในการผลิตผลงานที่มีคุณภาพ โดยการกำหนดรูปแบบรายการที่ชัดเจน การปรับปรุงรายการอย่างต่อเนื่องไม่ว่าจะเป็นในด้านเนื้อหาสาระและความบันเทิง การนำเสนอรูปแบบรายการที่แปลกใหม่ การกำหนดกลุ่มเป้าหมายของผู้ฟังที่ชัดเจนและครอบคลุมทุกกลุ่มเป้าหมาย รวมทั้งการปรับปรุงและพัฒนาเทคโนโลยีให้ล้ำหน้าทันสมัยอยู่เสมอ เพื่อให้รายการมีคุณภาพและเป็นที่นิยมในกลุ่มผู้ฟังให้มากที่สุด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260" w:leader="none"/>
        </w:tabs>
        <w:spacing w:before="60" w:after="60"/>
        <w:ind w:left="126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มงานและบุคลากรที่มีประสิทธิภาพ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มงานและบุคลากรสำหรับกลุ่มธุรกิจวิทยุของบริษัทฯ เป็นมืออาชีพที่มีประสบการณ์ในวงการวิทยุอย่างต่อเนื่องและยาวนาน มีผลงานและภาพพจน์ที่ดีเสมอมา โดยเฉพาะนักจัดรายการที่มีความสามารถในการตอบโต้ </w:t>
      </w:r>
      <w:r>
        <w:rPr>
          <w:rFonts w:cs="Angsana New" w:ascii="Angsana New" w:hAnsi="Angsana New"/>
          <w:sz w:val="32"/>
          <w:szCs w:val="32"/>
        </w:rPr>
        <w:t xml:space="preserve">(Interact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ผู้ฟัง ซึ่งเป็นส่วนสำคัญหนึ่งในการติดตามรับฟังของผู้ฟังตลอดเวลา และความสามารถในการจัดรายการที่ทันสมัย โดยรายการวิทยุทุกคลื่นของกลุ่มบริษัทได้รับความนิยมติดอันดับต้นๆ </w:t>
      </w:r>
      <w:r>
        <w:rPr>
          <w:rFonts w:ascii="Angsana New" w:hAnsi="Angsana New" w:cs="Angsana New"/>
          <w:spacing w:val="20"/>
          <w:sz w:val="32"/>
          <w:sz w:val="32"/>
          <w:szCs w:val="32"/>
        </w:rPr>
        <w:t>ของการจัดอันดับ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สถานีวิทยุที่มีผู้ฟังมากที่สุดของทุกการสำรวจมาโดยตลอด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260" w:leader="none"/>
        </w:tabs>
        <w:spacing w:before="60" w:after="60"/>
        <w:ind w:left="126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โยบายด้านการตลาดที่ยืดหยุ่นและสร้างสรรค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left" w:pos="2268" w:leader="none"/>
        </w:tabs>
        <w:spacing w:before="60" w:after="60"/>
        <w:ind w:left="126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ราค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0" w:after="60"/>
        <w:ind w:left="1259" w:hanging="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วิทยุได้ใช้กลยุทธ์ทางการตลาดในด้านราคาแบบเหมารวม </w:t>
      </w:r>
      <w:r>
        <w:rPr>
          <w:rFonts w:cs="Angsana New" w:ascii="Angsana New" w:hAnsi="Angsana New"/>
          <w:sz w:val="32"/>
          <w:szCs w:val="32"/>
        </w:rPr>
        <w:t xml:space="preserve">(Package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ที่คุ้มค่าให้ลูกค้าเลือกได้  เพื่อให้สอดคล้องตามงบประมาณของลูกค้า   นอกจากนี้กลุ่มธุรกิจวิทยุยังมีการให้ส่วนลดสำหรับลูกค้าที่มีการเซ็นสัญญาในระยะยาว   เพื่อความต่อเนื่องในการบริหารงบประมาณของลูกค้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การให้บริการกับลูกค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วิทยุได้ให้ความสำคัญกับการให้บริการที่ดีเลิศแก่ลูกค้าของกลุ่มบริษัท โดยมีการจัดอบรมให้แก่พนักงานของกลุ่มบริษัทอย่างต่อเนื่อง  เพื่อให้พนักงานมีความรู้ความเข้าใจในงานด้านสื่อ โดยเฉพาะงานด้านวิทยุและพร้อมที่จะให้บริการกับลูกค้าในทุกรูปแบบไม่ว่าจะเป็นก่อนการ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วยลูกค้าเลือกสินค้าให้เหมาะกับ </w:t>
      </w:r>
      <w:r>
        <w:rPr>
          <w:rFonts w:cs="Angsana New" w:ascii="Angsana New" w:hAnsi="Angsana New"/>
          <w:sz w:val="32"/>
          <w:szCs w:val="32"/>
        </w:rPr>
        <w:t xml:space="preserve">Concept </w:t>
      </w:r>
      <w:r>
        <w:rPr>
          <w:rFonts w:ascii="Angsana New" w:hAnsi="Angsana New" w:cs="Angsana New"/>
          <w:sz w:val="32"/>
          <w:sz w:val="32"/>
          <w:szCs w:val="32"/>
        </w:rPr>
        <w:t>คล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ร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ิดตามผลระหว่างออกอากาศให้กับลูกค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หลังการ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รุปและประเมินผลตอบรับที่ได้จากกลุ่มเป้าหมายให้กับลูกค้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กิจกรรมส่งเสริมการข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วิทยุจะมุ่งเน้นการทำกิจกรรมร่วมกันระหว่างทางรายการและผู้ฟัง มีการจัดกิจกรรมนอกสถานที่ในหลายรูปแบบ  ไม่ว่าจะเป็นการท่องเที่ยวทั้งในประเทศและต่างประเทศ   การจัดคอนเสิร์ตและการประกวดแข่งขันในรูปแบบต่างๆ เป็นต้น ทั้งนี้เพื่อตอบสนองความต้องการของลูกค้าของกลุ่มวิทยุ  ซึ่งมี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 คือกลุ่มผู้ฟังและกลุ่มผู้ซื้อสื่อโฆษณ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260" w:leader="none"/>
        </w:tabs>
        <w:spacing w:before="60" w:after="60"/>
        <w:ind w:left="126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ทยุบนอินเตอร์เน็ต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60"/>
        <w:ind w:left="12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วิทยุได้นำเอาความบันเทิงด้านเสียงเพลงมาผนวกกับเทคโนโลยีในปัจจุบัน และถ่ายทอดผ่านระบบบรอดแบรนด์ เซอร์วิส หรือ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>ทำให้กลุ่มธุรกิจวิทยุสามารถนำเสนอความบันเทิงด้านเสียงเพลงผ่านทางอินเตอร์เน็ตที่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ascii="Angsana New" w:hAnsi="Angsana New" w:cs="Angsana New"/>
          <w:sz w:val="32"/>
          <w:sz w:val="32"/>
          <w:szCs w:val="32"/>
        </w:rPr>
        <w:t>ามารถเข้าถึงได้ทุกที่ในทุกมุมโลก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</w:t>
      </w:r>
      <w:r>
        <w:rPr>
          <w:rFonts w:ascii="Angsana New" w:hAnsi="Angsana New" w:cs="Angsana New"/>
          <w:sz w:val="32"/>
          <w:sz w:val="32"/>
          <w:szCs w:val="32"/>
        </w:rPr>
        <w:t>มีการใช้งานเป็นแห่งแรกของเมืองไท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>โดยเปิดบริการเต็มรูปแบบภายใต้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hyperlink r:id="rId9">
        <w:r>
          <w:rPr>
            <w:rStyle w:val="InternetLink"/>
            <w:rFonts w:cs="Angsana New" w:ascii="Angsana New" w:hAnsi="Angsana New"/>
            <w:sz w:val="32"/>
            <w:szCs w:val="32"/>
          </w:rPr>
          <w:t>www.atimemedia.com</w:t>
        </w:r>
      </w:hyperlink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อันจะช่วยลดข้อจำกัดของเขตพื้นที่กระจายเสียงที่ไม่สามารถรับคลื่นความถี่ได้หรือใน</w:t>
      </w:r>
      <w:r>
        <w:rPr>
          <w:rFonts w:ascii="Angsana New" w:hAnsi="Angsana New" w:cs="Angsana New"/>
          <w:sz w:val="32"/>
          <w:sz w:val="32"/>
          <w:szCs w:val="32"/>
        </w:rPr>
        <w:t>ต่</w:t>
      </w:r>
      <w:r>
        <w:rPr>
          <w:rFonts w:ascii="Angsana New" w:hAnsi="Angsana New" w:cs="Angsana New"/>
          <w:sz w:val="32"/>
          <w:sz w:val="32"/>
          <w:szCs w:val="32"/>
        </w:rPr>
        <w:t>างประเทศด้วยการกระจายเสี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ม่มีขีดจำกัดด้านพรมแดน  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วิทยุก็ยังมี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รายการวิทยุที่มีเนื้อหาในรูปแบบของ </w:t>
      </w:r>
      <w:r>
        <w:rPr>
          <w:rFonts w:cs="Angsana New" w:ascii="Angsana New" w:hAnsi="Angsana New"/>
          <w:sz w:val="32"/>
          <w:szCs w:val="32"/>
        </w:rPr>
        <w:t xml:space="preserve">Multimedia Content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รับฟังรายการวิทยุสดๆ ที่นำมาเพิ่มช่องทางให้ได้รับฟังผ่านทาง </w:t>
      </w:r>
      <w:r>
        <w:rPr>
          <w:rFonts w:cs="Angsana New" w:ascii="Angsana New" w:hAnsi="Angsana New"/>
          <w:sz w:val="32"/>
          <w:szCs w:val="32"/>
        </w:rPr>
        <w:t xml:space="preserve">Internet (Re-Broadcas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คุณภาพเสียงที่ชัดเจน  รวมทั้งกิจกรรมอื่นๆที่ร่วมสนุกในรายการวิทยุและบน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เปิดบริการไปแล้วทั้ง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คื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0"/>
        <w:ind w:left="12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89banana.fm    : 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การ  </w:t>
      </w:r>
      <w:r>
        <w:rPr>
          <w:rFonts w:cs="Angsana New" w:ascii="Angsana New" w:hAnsi="Angsana New"/>
          <w:sz w:val="32"/>
          <w:szCs w:val="32"/>
        </w:rPr>
        <w:t xml:space="preserve">F.M.89.0 MHz. Banana FM </w:t>
      </w:r>
      <w:r>
        <w:rPr>
          <w:rStyle w:val="FootnoteCharacters"/>
          <w:rStyle w:val="FootnoteAnchor"/>
          <w:rFonts w:cs="Angsana New" w:ascii="Angsana New" w:hAnsi="Angsana New"/>
          <w:color w:val="FF0000"/>
        </w:rPr>
        <w:footnoteReference w:id="4"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0"/>
        <w:ind w:left="125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hotwave.fm        : 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การ  </w:t>
      </w:r>
      <w:r>
        <w:rPr>
          <w:rFonts w:cs="Angsana New" w:ascii="Angsana New" w:hAnsi="Angsana New"/>
          <w:sz w:val="32"/>
          <w:szCs w:val="32"/>
        </w:rPr>
        <w:t>F.M. 91.5 MHz. Hot Wave</w:t>
      </w:r>
      <w:r>
        <w:rPr>
          <w:rStyle w:val="FootnoteCharacters"/>
          <w:rStyle w:val="FootnoteAnchor"/>
          <w:rFonts w:cs="Angsana New" w:ascii="Angsana New" w:hAnsi="Angsana New"/>
          <w:color w:val="FF0000"/>
        </w:rPr>
        <w:footnoteReference w:id="5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0"/>
        <w:ind w:left="1259" w:firstLine="4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efm.fm            : 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การ  </w:t>
      </w:r>
      <w:r>
        <w:rPr>
          <w:rFonts w:cs="Angsana New" w:ascii="Angsana New" w:hAnsi="Angsana New"/>
          <w:sz w:val="32"/>
          <w:szCs w:val="32"/>
        </w:rPr>
        <w:t xml:space="preserve">F.M. 94.0 MHz. EFM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60" w:after="0"/>
        <w:ind w:left="1259" w:firstLine="4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greenwave.fm  : 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การ </w:t>
      </w:r>
      <w:r>
        <w:rPr>
          <w:rFonts w:cs="Angsana New" w:ascii="Angsana New" w:hAnsi="Angsana New"/>
          <w:sz w:val="32"/>
          <w:szCs w:val="32"/>
        </w:rPr>
        <w:t xml:space="preserve">F.M. 106.5 MHz. Green Wave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120" w:after="0"/>
        <w:ind w:left="12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6"/>
          <w:sz w:val="36"/>
          <w:szCs w:val="32"/>
        </w:rPr>
        <w:t xml:space="preserve">ในปี </w:t>
      </w:r>
      <w:r>
        <w:rPr>
          <w:rFonts w:cs="Angsana New" w:ascii="Angsana New" w:hAnsi="Angsana New"/>
          <w:sz w:val="36"/>
          <w:szCs w:val="32"/>
        </w:rPr>
        <w:t xml:space="preserve">2009 </w:t>
      </w:r>
      <w:r>
        <w:rPr>
          <w:rFonts w:ascii="Angsana New" w:hAnsi="Angsana New" w:cs="Angsana New"/>
          <w:sz w:val="36"/>
          <w:sz w:val="36"/>
          <w:szCs w:val="32"/>
        </w:rPr>
        <w:t xml:space="preserve">ทางกลุ่มธุรกิจวิทยุจึงได้กลับมาพัฒนา </w:t>
      </w:r>
      <w:r>
        <w:rPr>
          <w:rFonts w:cs="Angsana New" w:ascii="Angsana New" w:hAnsi="Angsana New"/>
          <w:b/>
          <w:bCs/>
          <w:sz w:val="32"/>
          <w:szCs w:val="32"/>
        </w:rPr>
        <w:t>www.atimemedia.com</w:t>
      </w:r>
      <w:r>
        <w:rPr>
          <w:rFonts w:cs="Angsana New" w:ascii="Angsana New" w:hAnsi="Angsana New"/>
          <w:b/>
          <w:bCs/>
          <w:sz w:val="36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Online Channel for Music Mania!!</w:t>
      </w:r>
      <w:r>
        <w:rPr>
          <w:rFonts w:cs="Angsana New" w:ascii="Angsana New" w:hAnsi="Angsana New"/>
          <w:b/>
          <w:bCs/>
          <w:sz w:val="36"/>
          <w:szCs w:val="32"/>
        </w:rPr>
        <w:t xml:space="preserve"> </w:t>
      </w:r>
      <w:r>
        <w:rPr>
          <w:rFonts w:cs="Angsana New" w:ascii="Angsana New" w:hAnsi="Angsana New"/>
          <w:sz w:val="36"/>
          <w:szCs w:val="32"/>
        </w:rPr>
        <w:t xml:space="preserve"> </w:t>
      </w:r>
      <w:r>
        <w:rPr>
          <w:rFonts w:ascii="Angsana New" w:hAnsi="Angsana New" w:cs="Angsana New"/>
          <w:sz w:val="36"/>
          <w:sz w:val="36"/>
          <w:szCs w:val="32"/>
        </w:rPr>
        <w:t xml:space="preserve">ขึ้นมาอีกครั้ง  ด้วยการผุดไอเดียการนำเสนอเนื้อหาแบบ </w:t>
      </w:r>
      <w:r>
        <w:rPr>
          <w:rFonts w:cs="Angsana New" w:ascii="Angsana New" w:hAnsi="Angsana New"/>
          <w:sz w:val="32"/>
          <w:szCs w:val="32"/>
        </w:rPr>
        <w:t>multimedia</w:t>
      </w:r>
      <w:r>
        <w:rPr>
          <w:rFonts w:cs="Angsana New" w:ascii="Angsana New" w:hAnsi="Angsana New"/>
          <w:sz w:val="36"/>
          <w:szCs w:val="32"/>
        </w:rPr>
        <w:t xml:space="preserve"> </w:t>
      </w:r>
      <w:r>
        <w:rPr>
          <w:rFonts w:ascii="Angsana New" w:hAnsi="Angsana New" w:cs="Angsana New"/>
          <w:sz w:val="36"/>
          <w:sz w:val="36"/>
          <w:szCs w:val="32"/>
        </w:rPr>
        <w:t xml:space="preserve">เต็มรูปแบบ ทั้งภาพ เสียง รวมทั้งความมันส์ไร้ขีดจำกัด  โดยการเพิ่ม </w:t>
      </w:r>
      <w:r>
        <w:rPr>
          <w:rFonts w:cs="Angsana New" w:ascii="Angsana New" w:hAnsi="Angsana New"/>
          <w:sz w:val="36"/>
          <w:szCs w:val="32"/>
        </w:rPr>
        <w:t xml:space="preserve">Content </w:t>
      </w:r>
      <w:r>
        <w:rPr>
          <w:rFonts w:ascii="Angsana New" w:hAnsi="Angsana New" w:cs="Angsana New"/>
          <w:sz w:val="36"/>
          <w:sz w:val="36"/>
          <w:szCs w:val="32"/>
        </w:rPr>
        <w:t xml:space="preserve">ที่มีชื่อว่า </w:t>
      </w:r>
      <w:r>
        <w:rPr>
          <w:rFonts w:cs="Angsana New" w:ascii="Angsana New" w:hAnsi="Angsana New"/>
          <w:b/>
          <w:bCs/>
          <w:sz w:val="32"/>
          <w:szCs w:val="32"/>
        </w:rPr>
        <w:t>iChannel</w:t>
      </w:r>
      <w:r>
        <w:rPr>
          <w:rFonts w:cs="Angsana New" w:ascii="Angsana New" w:hAnsi="Angsana New"/>
          <w:b/>
          <w:bCs/>
          <w:sz w:val="36"/>
          <w:szCs w:val="32"/>
        </w:rPr>
        <w:t xml:space="preserve"> </w:t>
      </w:r>
      <w:r>
        <w:rPr>
          <w:rFonts w:cs="Angsana New" w:ascii="Angsana New" w:hAnsi="Angsana New"/>
          <w:sz w:val="36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2"/>
        </w:rPr>
        <w:t>สถานีโทรทัศน์บนอินเตอร์เนต สำหรับคนรักเสียงเพลง</w:t>
      </w:r>
      <w:r>
        <w:rPr>
          <w:rFonts w:ascii="Angsana New" w:hAnsi="Angsana New" w:cs="Angsana New"/>
          <w:sz w:val="36"/>
          <w:sz w:val="36"/>
          <w:szCs w:val="32"/>
        </w:rPr>
        <w:t xml:space="preserve"> โดยจะแพร่ภาพทั้งคอนเสิร์ตที่เคยผ่านมามิวสิควิดีโอใหม่  มิวสิควิดีโอเก่า  สกู๊ปเด็ดๆ จากเหล่าศิลปินที่คุณชื่นชอบ รวมถึงเบื้องลึกเบื้องหลังแวดวงบันเทิงที่ไม่สามารถหาดูได้ที่ไหนอย่างแน่นอน</w:t>
      </w:r>
    </w:p>
    <w:p>
      <w:pPr>
        <w:pStyle w:val="Normal"/>
        <w:spacing w:before="240" w:after="60"/>
        <w:ind w:right="-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spacing w:before="60" w:after="60"/>
        <w:ind w:left="72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ของธุรกิจวิทยุมาจากการขายโฆษณาเป็นส่วนใหญ่ และลักษณะลูกค้าของธุรกิจสื่อวิทยุ สามารถจำแนกได้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spacing w:before="60" w:after="60"/>
        <w:ind w:left="1276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b/>
          <w:bCs/>
          <w:sz w:val="32"/>
          <w:szCs w:val="32"/>
        </w:rPr>
        <w:t>(Agenc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spacing w:before="60" w:after="60"/>
        <w:ind w:left="1276" w:right="-6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spacing w:before="240" w:after="60"/>
        <w:ind w:left="720" w:right="-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720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่องทางการจำหน่ายของกลุ่มธุรกิจสื่อวิทยุจะเป็นลักษณะของการผ่านบริษัทโฆษณ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55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45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</w:t>
      </w:r>
    </w:p>
    <w:p>
      <w:pPr>
        <w:pStyle w:val="Normal"/>
        <w:spacing w:lineRule="exact" w:line="280" w:before="60" w:after="60"/>
        <w:ind w:left="1267" w:firstLine="151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ปีที่ผ่านมา  </w:t>
      </w:r>
    </w:p>
    <w:p>
      <w:pPr>
        <w:pStyle w:val="Normal"/>
        <w:spacing w:lineRule="exact" w:line="280" w:before="60" w:after="60"/>
        <w:ind w:left="6480" w:right="-514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</w:p>
    <w:tbl>
      <w:tblPr>
        <w:tblW w:w="751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8"/>
        <w:gridCol w:w="1276"/>
      </w:tblGrid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ind w:hanging="108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ind w:hanging="108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ind w:hanging="108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.4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.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3.08</w:t>
            </w:r>
          </w:p>
        </w:tc>
      </w:tr>
    </w:tbl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spacing w:before="60" w:after="60"/>
        <w:ind w:left="70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ที่ผ่านมากลุ่มธุรกิจสื่อวิทยุ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</w:rPr>
        <w:t xml:space="preserve">31.1  </w:t>
      </w:r>
      <w:r>
        <w:rPr>
          <w:rFonts w:ascii="Angsana New" w:hAnsi="Angsana New" w:cs="Angsana New"/>
          <w:sz w:val="32"/>
          <w:sz w:val="32"/>
        </w:rPr>
        <w:t>ของรายได้รวมของปีนั้นๆ</w:t>
      </w:r>
    </w:p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spacing w:lineRule="exact" w:line="280" w:before="60" w:after="60"/>
        <w:ind w:left="1080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spacing w:before="60" w:after="6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สถานีวิทยุทั่วประเทศทั้งหมด </w:t>
      </w:r>
      <w:r>
        <w:rPr>
          <w:rFonts w:cs="Angsana New" w:ascii="Angsana New" w:hAnsi="Angsana New"/>
          <w:sz w:val="32"/>
          <w:szCs w:val="32"/>
        </w:rPr>
        <w:t xml:space="preserve">5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โดยกระจายเสียงในกรุงเทพมหานคร จำนวน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แบ่งเป็นสถานีที่จัดรายการวิทยุภาค </w:t>
      </w:r>
      <w:r>
        <w:rPr>
          <w:rFonts w:cs="Angsana New" w:ascii="Angsana New" w:hAnsi="Angsana New"/>
          <w:sz w:val="32"/>
          <w:szCs w:val="32"/>
        </w:rPr>
        <w:t xml:space="preserve">FM 4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หล่งข้อมูลจากสำนักงานคณะกรรมการกิจการโทรคมนาคมแห่งชาต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เจ้าของสถานีวิทยุจะเป็นหน่วยงานของรัฐบาลทั้งหมด ดังนั้นผู้ประกอบการจะต้องทำสัญญาเช่าเวลาจากทางเจ้าของสถานีเพื่อจัดรายการ ซึ่งเจ้าของสถานีจะให้เช่าเวลาโดยพิจารณาจากอัตราผลตอบแทนที่จ่ายให้กับสถานี รูปแบบของรายการที่จะนำเสนอ และฐานะทางการเงินของผู้ผลิตรายการ โดยในปัจจุบันจะให้เช่าเวลาเพื่อจัดรายการได้ทั้งวันต่างกับในอดีตที่ให้เช่าเวลาเป็นช่วงๆ การเช่าเวลาทั้งวันตามที่เป็นในปัจจุบันส่งผลให้ผู้ฟังไม่สับสนในรูปแบบของรายการ และทำให้ผู้ผลิตรายการสามารถที่จะนำเสนอรูปแบบของรายการที่ต่อเนื่องกว่า และก่อให้เกิดรายได้จากการโฆษณาที่แน่นอนและมั่นคงขึ้น ในการผลิตรายการวิทยุผู้ผลิตรายการต้องมีความพร้อมในด้านเงินทุน ประสบการณ์    และความชำนาญ พร้อมทั้งมีบุคลากรที่มีความสามารถอย่างเพียงพอ การแข่งขันระหว่างผู้ผลิตรายการวิทยุจะเน้นการแข่งขันในด้านลักษณะของรายการ รูปแบบของรายการที่ชัดเจน คุณภาพของรายการ การรักษากลุ่มผู้ฟังเดิม พร้อมกับการสร้างกลุ่มผู้ฟังใหม่ๆ และพยายามแบ่งกลุ่มผู้ฟังให้ชัดเจน เพื่อให้รายการเป็นที่ต้องการของลูกค้าในการโฆษณา อย่างไรก็ตาม รายการใดที่ได้รับความนิยมและมีกลุ่มผู้ฟังของตนเอง จะมีผู้ผลิตรายการรายอื่นเข้ามาแข่งขันเพื่อแย่งชิงส่วนแบ่งตลาด ทั้งนี้ลูกค้าที่เป็นบริษัทโฆษณาจะเลือกซื้อโฆษณาโดยพิจารณาจากรายการที่มีคุณภาพ และได้รับความนิยมสูง</w:t>
      </w:r>
    </w:p>
    <w:p>
      <w:pPr>
        <w:pStyle w:val="Normal"/>
        <w:spacing w:before="60" w:after="6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ข่งขันในธุรกิจวิทยุยังคงมีความรุนแรงเช่นเดียวกับ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แต่โดยรวมในครึ่งปีแรกถือว่าค่อนข้างนิ่ง  ไม่หวือหวามากนัก    ส่วนในครึ่งปีหลังนั้นการแข่งขันเพิ่มความรุนแรงมากขึ้น  โดยเฉพาะ</w:t>
      </w:r>
      <w:r>
        <w:rPr>
          <w:rFonts w:ascii="Angsana New" w:hAnsi="Angsana New" w:cs="Angsana New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cs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cs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cs="Angsana New"/>
        </w:rPr>
        <w:t>0</w:t>
      </w:r>
      <w:r>
        <w:rPr>
          <w:sz w:val="32"/>
          <w:sz w:val="32"/>
          <w:szCs w:val="32"/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 w:cs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 w:cs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 w:cs="Angsana New"/>
        </w:rPr>
        <w:t>0</w:t>
      </w:r>
      <w:r>
        <w:rPr>
          <w:sz w:val="32"/>
          <w:sz w:val="32"/>
          <w:szCs w:val="32"/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ข่งขันกันแย่งชิงส่วนแบ่งตลาด  แย่งชิงกลุ่มผู้ฟัง  และการแย่งชิงงบโฆษณาจากกลุ่มลูกค้าผู้ซื้อสื่อ  เนื่องจากในปัจจุบันพฤติกรรมการซื้อสื่อของลูกค้าได้เปลี่ยนแปลงไป  จากเดิมที่เคยซื้อสื่อโฆษณาระยะยาวก็เปลี่ยนมาเป็นซื้อในระยะสั้น คือ จากการเซ็นสัญญายาวทั้งปีก็ลดลงเหลื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หรือซื้อเพียงไตรมาส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หรือซื้อแบบเดือนต่อเดือน    ผู้ประกอบการจึงต้องใช้กลยุทธ์ทางการตลาดทุกรูปแบบ เพื่อดึงดูดกลุ่มลูกค้าและกลุ่มคนฟังให้ได้มากที่สุด ส่วนในเรื่องการเปลี่ยนแปลงคลื่นย้ายคลื่นนั้นยังคงมีให้เห็นอยู่  โดยจะเกิดขึ้นในช่วงปลายปีที่เป็นช่วงของการต่ออายุสัมปทานคลื่น และแม้ว่าในตลาดวิทยุจะมีการแข่งขันกันอย่างดุเดือด  แต่ในปีนี้ก็ยังคงมีผู้ประกอบการรายใหม่ที่สนใจก้าวเข้าสู่ตลาดโดยเปิดตัวคลื่นวิทยุ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ลื่นในช่วงกลางปีที่ผ่านมา ส่วนผู้ประกอบการรายเก่าบางรายก็มีการปรับเปลี่ยนการดำเนินงาน โดยหันมาใช้กลยุทธ์ที่เรียกว่าพาร์ทเนอร์ชิพ  จับมือกับพันธมิตรทางธุรกิจซึ่งมีกลุ่มเป้าหมายเดียวกันที่มีความแข็งแกร่ง ร่วมกันสร้างความสำเร็จทางการตลาด    เพื่อให้สามารถประคองตัวผ่านวิกฤติทางเศรษฐกิจไปได้</w:t>
      </w:r>
    </w:p>
    <w:p>
      <w:pPr>
        <w:pStyle w:val="Normal"/>
        <w:spacing w:lineRule="exact" w:line="280" w:before="240" w:after="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</w:p>
    <w:p>
      <w:pPr>
        <w:pStyle w:val="Normal"/>
        <w:spacing w:lineRule="exact" w:line="280" w:before="240" w:after="6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80" w:before="240" w:after="6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80" w:before="240" w:after="6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80" w:before="240" w:after="60"/>
        <w:ind w:left="36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ู่แข่งของบริษัทฯ</w:t>
      </w:r>
    </w:p>
    <w:p>
      <w:pPr>
        <w:pStyle w:val="Normal"/>
        <w:spacing w:lineRule="exact" w:line="280" w:before="60" w:after="6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วิทยุที่มีกลุ่มเป้าหมายใกล้เคียงกับรายการของกลุ่มบริษัท มีดังนี้</w:t>
      </w:r>
    </w:p>
    <w:p>
      <w:pPr>
        <w:pStyle w:val="Normal"/>
        <w:spacing w:lineRule="exact" w:line="280"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60"/>
        <w:gridCol w:w="3215"/>
      </w:tblGrid>
      <w:tr>
        <w:trPr>
          <w:tblHeader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เป้าหมา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วิทยุของ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บริษัท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วิทยุของคู่แข่ง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ขึ้นไป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106.5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reen Wave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>9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.0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pt-BR"/>
              </w:rPr>
              <w:t xml:space="preserve">Cool Fahrenheit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F.M. 103.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MHz.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Virgin Soft </w:t>
            </w:r>
            <w:r>
              <w:rPr>
                <w:rStyle w:val="FootnoteCharacters"/>
                <w:rStyle w:val="FootnoteAnchor"/>
                <w:rFonts w:eastAsia="Cordia New" w:cs="Angsana New" w:ascii="Angsana New" w:hAnsi="Angsana New"/>
                <w:color w:val="FF0000"/>
                <w:spacing w:val="-4"/>
              </w:rPr>
              <w:footnoteReference w:id="6"/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10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>3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.5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FM ONE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ยรุ่นและคนทำงานอายุระหว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-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ที่ชื่นชอบความทันสมัย  และติดตามข่าวคราวความเคลื่อนไห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Trend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แวดวงบันเทิงต่างๆ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94.0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FM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.M. 93.0 MHz. Cool Fahrenheit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Virgin Hitz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97.5 MHz. SEED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/>
            </w:pPr>
            <w:r>
              <w:rPr>
                <w:rFonts w:ascii="Angsana New" w:hAnsi="Angsana New" w:cs="Angsana New"/>
                <w:spacing w:val="-6"/>
              </w:rPr>
              <w:t xml:space="preserve">วัยรุ่นทั้งชายและหญิง อายุระหว่าง </w:t>
            </w:r>
            <w:r>
              <w:rPr>
                <w:rFonts w:cs="Angsana New" w:ascii="Angsana New" w:hAnsi="Angsana New"/>
                <w:spacing w:val="-6"/>
              </w:rPr>
              <w:t xml:space="preserve">15 </w:t>
            </w:r>
            <w:r>
              <w:rPr>
                <w:rFonts w:ascii="Angsana New" w:hAnsi="Angsana New" w:cs="Angsana New"/>
                <w:spacing w:val="-6"/>
              </w:rPr>
              <w:t xml:space="preserve">ปี ถึง </w:t>
            </w:r>
            <w:r>
              <w:rPr>
                <w:rFonts w:cs="Angsana New" w:ascii="Angsana New" w:hAnsi="Angsana New"/>
                <w:spacing w:val="-6"/>
              </w:rPr>
              <w:t xml:space="preserve">24 </w:t>
            </w:r>
            <w:r>
              <w:rPr>
                <w:rFonts w:ascii="Angsana New" w:hAnsi="Angsana New" w:cs="Angsana New"/>
                <w:spacing w:val="-6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91.5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Hot Wav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de-DE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de-DE"/>
              </w:rPr>
              <w:t xml:space="preserve">F.M. </w:t>
            </w:r>
            <w:r>
              <w:rPr>
                <w:rFonts w:cs="Angsana New" w:ascii="Angsana New" w:hAnsi="Angsana New"/>
                <w:sz w:val="28"/>
                <w:szCs w:val="28"/>
              </w:rPr>
              <w:t>94</w:t>
            </w:r>
            <w:r>
              <w:rPr>
                <w:rFonts w:cs="Angsana New" w:ascii="Angsana New" w:hAnsi="Angsana New"/>
                <w:sz w:val="28"/>
                <w:szCs w:val="28"/>
                <w:lang w:val="de-DE"/>
              </w:rPr>
              <w:t xml:space="preserve">.5 MHz. FM Max 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color w:val="FF0000"/>
              </w:rPr>
              <w:footnoteReference w:id="7"/>
            </w:r>
            <w:r>
              <w:rPr>
                <w:rFonts w:cs="Angsana New" w:ascii="Angsana New" w:hAnsi="Angsana New"/>
                <w:color w:val="FF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de-DE"/>
              </w:rPr>
              <w:t>F.M. 97.5 MHz. SEED FM</w:t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de-DE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Virgin Hitz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ลุ่มคนทำงานทั้งชายและหญิง อายุระหว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pt-BR"/>
              </w:rPr>
              <w:t xml:space="preserve">F.M. 89.0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pt-BR"/>
              </w:rPr>
              <w:t>Banana FM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10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>3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.5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FM ON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>9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.0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pt-BR"/>
              </w:rPr>
              <w:t>Cool Fahrenheit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F.M. 103.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MHz.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de-DE"/>
              </w:rPr>
              <w:t>Virgin Soft</w:t>
            </w:r>
          </w:p>
        </w:tc>
      </w:tr>
    </w:tbl>
    <w:p>
      <w:pPr>
        <w:pStyle w:val="Normal"/>
        <w:spacing w:before="240" w:after="60"/>
        <w:ind w:left="9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แบ่งการตลาด</w:t>
      </w:r>
    </w:p>
    <w:p>
      <w:pPr>
        <w:pStyle w:val="Normal"/>
        <w:spacing w:before="60" w:after="60"/>
        <w:ind w:left="90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คำนวณมูลค่าโดยรวมของธุรกิจสื่อโฆษณาทางวิทยุ จะเป็นการคำนวณจากนาทีโฆษณาในแต่ละช่วงคูณด้วยอัตราค่าโฆษณาในช่วงนั้นๆ หากแต่การนำอัตราค่าโฆษณามาใช้ในการคำนวณนั้นเป็นมูลค่าที่ไม่ได้มีการปรับลดราคาขาย ส่งผลให้มูลค่าตลาดที่ได้มานั้นสูงเกินจริง  ในขณะที่ความเป็นจริงในปัจจุบันการลดราคาหรือให้ส่วนลดเพื่อจูงใจให้กลุ่มผู้ประกอบการใช้บริการ เป็นกลยุทธ์ที่สำคัญในการวางแผนการขายของผู้ประกอบการธุรกิจสื่อ แต่กระนั้นก็ตามวิธีการคำนวณก่อนหักส่วนลดเป็นข้อมูลทางการในปัจจุบันที่สามารถนำมาเปรียบเทียบส่วนแบ่ง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ารตลาดได้ โดยจากผลการศึกษาของบริษัท นีลเส็น มีเดีย รีเสิร์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 xml:space="preserve">(Nielsen Media Research (Thailand) Ltd.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คิดเป็นสัดส่วนการครองส่วนแบ่งการตลาดสำหรับสื่อวิทยุของกลุ่มบริษัทได้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10.1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โฆษณาของสื่อวิทยุทั่วประเทศ</w:t>
      </w:r>
    </w:p>
    <w:p>
      <w:pPr>
        <w:pStyle w:val="Normal"/>
        <w:spacing w:before="240" w:after="60"/>
        <w:ind w:left="9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ลาดโฆษณาของสื่อวิทยุ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00" w:firstLine="22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การศึกษาของบริษัท นีลเส็น มีเดีย รีเสิร์ช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ประเทศไท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จำกัด    ภาพรวมของการใช้งบโฆษณาผ่านสื่อทุกประเภทในปี  </w:t>
      </w:r>
      <w:r>
        <w:rPr>
          <w:rFonts w:cs="Angsana New" w:ascii="Angsana New" w:hAnsi="Angsana New"/>
          <w:sz w:val="32"/>
        </w:rPr>
        <w:t xml:space="preserve">2550  </w:t>
      </w:r>
      <w:r>
        <w:rPr>
          <w:rFonts w:ascii="Angsana New" w:hAnsi="Angsana New" w:cs="Angsana New"/>
          <w:sz w:val="32"/>
          <w:sz w:val="32"/>
        </w:rPr>
        <w:t xml:space="preserve">เทียบกับปี </w:t>
      </w:r>
      <w:r>
        <w:rPr>
          <w:rFonts w:cs="Angsana New" w:ascii="Angsana New" w:hAnsi="Angsana New"/>
          <w:sz w:val="32"/>
        </w:rPr>
        <w:t xml:space="preserve">2551 </w:t>
      </w:r>
      <w:r>
        <w:rPr>
          <w:rFonts w:ascii="Angsana New" w:hAnsi="Angsana New" w:cs="Angsana New"/>
          <w:sz w:val="32"/>
          <w:sz w:val="32"/>
        </w:rPr>
        <w:t xml:space="preserve">ปรับตัวลดลงเล็กน้อยจาก </w:t>
      </w:r>
      <w:r>
        <w:rPr>
          <w:rFonts w:cs="Angsana New" w:ascii="Angsana New" w:hAnsi="Angsana New"/>
          <w:sz w:val="32"/>
        </w:rPr>
        <w:t xml:space="preserve">92,010  </w:t>
      </w:r>
      <w:r>
        <w:rPr>
          <w:rFonts w:ascii="Angsana New" w:hAnsi="Angsana New" w:cs="Angsana New"/>
          <w:sz w:val="32"/>
          <w:sz w:val="32"/>
        </w:rPr>
        <w:t xml:space="preserve">ล้านบาท เป็น  </w:t>
      </w:r>
      <w:r>
        <w:rPr>
          <w:rFonts w:cs="Angsana New" w:ascii="Angsana New" w:hAnsi="Angsana New"/>
          <w:sz w:val="32"/>
        </w:rPr>
        <w:t xml:space="preserve">89,488   </w:t>
      </w:r>
      <w:r>
        <w:rPr>
          <w:rFonts w:ascii="Angsana New" w:hAnsi="Angsana New" w:cs="Angsana New"/>
          <w:sz w:val="32"/>
          <w:sz w:val="32"/>
        </w:rPr>
        <w:t xml:space="preserve">ล้านบาท หรือลดลงร้อยละ  </w:t>
      </w:r>
      <w:r>
        <w:rPr>
          <w:rFonts w:cs="Angsana New" w:ascii="Angsana New" w:hAnsi="Angsana New"/>
          <w:sz w:val="32"/>
        </w:rPr>
        <w:t xml:space="preserve">2.75     </w:t>
      </w:r>
      <w:r>
        <w:rPr>
          <w:rFonts w:ascii="Angsana New" w:hAnsi="Angsana New" w:cs="Angsana New"/>
          <w:sz w:val="32"/>
          <w:sz w:val="32"/>
        </w:rPr>
        <w:t xml:space="preserve">ส่วนหนึ่งมีสาเหตุมาจากการชะลอตัวของการเติบโตของเศรษฐกิจในประเทศโดยรวม  การชะลอตัวของเศรษฐกิจโลก  และปัญหาความไม่มีเสถียรภาพทางการเมือง   เหตุผลดังกล่าวทำให้เจ้าของสินค้าต่างๆ ไม่มั่นใจในการเศรษฐกิจและการเมืองของประเทศ  จึงลดการใช้จ่ายในการโฆษณาลง  เพื่อรอดูสถานการณ์อีกครั้ง   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51  </w:t>
      </w:r>
      <w:r>
        <w:rPr>
          <w:rFonts w:ascii="Angsana New" w:hAnsi="Angsana New" w:cs="Angsana New"/>
          <w:sz w:val="32"/>
          <w:sz w:val="32"/>
        </w:rPr>
        <w:t xml:space="preserve">การโฆษณาประชาสัมพันธ์ผ่านสื่อวิทยุปรับตัวเพิ่มขึ้นเล็กน้อยเมื่อเทียบกับ       ปี </w:t>
      </w:r>
      <w:r>
        <w:rPr>
          <w:rFonts w:cs="Angsana New" w:ascii="Angsana New" w:hAnsi="Angsana New"/>
          <w:sz w:val="32"/>
        </w:rPr>
        <w:t xml:space="preserve">2550   </w:t>
      </w:r>
      <w:r>
        <w:rPr>
          <w:rFonts w:ascii="Angsana New" w:hAnsi="Angsana New" w:cs="Angsana New"/>
          <w:sz w:val="32"/>
          <w:sz w:val="32"/>
        </w:rPr>
        <w:t xml:space="preserve">แม้จะมีความผันผวนของสภาพเศรษฐกิจทั้งภายในและภายนอกประเทศ ปัญหาความไม่มีเสถียรภาพทางการเมือง  รวมถึงปัญหาของผู้ประกอบการวิทยุเองที่ธุรกิจยังขาดความมั่นคงจากกฎระเบียบของภาครัฐ   แต่สื่อวิทยุกลับเติบโตขึ้นท่ามกลางปัจจัยลบในด้านต่างๆ   เนื่องจากสื่อวิทยุยังคงถือเป็นสื่อหลักของคนกรุงเทพฯ ที่มีประสิทธิภาพ   สามารถเข้าถึงกลุ่มเป้าหมายได้อย่างทั่วถึง  และมีราคาไม่สูงจนเกินไปเมื่อเทียบกับสื่ออื่นๆ   และในปีนี้สื่อวิทยุยังคงเป็นสื่อที่มีความนิยมเป็นอันดับ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รองจากสื่อโทรทัศน์และหนังสือพิมพ์   โดยที่ บริษัท นีลเส็น มีเดีย รีเสิร์ช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ประเทศไท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จำกัด ได้ทำการศึกษาและเปรียบเทียบตัวเลขการใช้งบโฆษณาผ่านสื่อประเภทต่างๆ 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51 </w:t>
      </w:r>
      <w:r>
        <w:rPr>
          <w:rFonts w:ascii="Angsana New" w:hAnsi="Angsana New" w:cs="Angsana New"/>
          <w:sz w:val="32"/>
          <w:sz w:val="32"/>
        </w:rPr>
        <w:t xml:space="preserve">พบว่างบโฆษณาของสื่อวิทยุ มีส่วนแบ่งการตลาดอยู่ประมาณร้อยละ </w:t>
      </w:r>
      <w:r>
        <w:rPr>
          <w:rFonts w:cs="Angsana New" w:ascii="Angsana New" w:hAnsi="Angsana New"/>
          <w:sz w:val="32"/>
        </w:rPr>
        <w:t xml:space="preserve">7.75  </w:t>
      </w:r>
      <w:r>
        <w:rPr>
          <w:rFonts w:ascii="Angsana New" w:hAnsi="Angsana New" w:cs="Angsana New"/>
          <w:sz w:val="32"/>
          <w:sz w:val="32"/>
        </w:rPr>
        <w:t xml:space="preserve">โดยเพิ่มขึ้นจาก  </w:t>
      </w:r>
      <w:r>
        <w:rPr>
          <w:rFonts w:cs="Angsana New" w:ascii="Angsana New" w:hAnsi="Angsana New"/>
          <w:sz w:val="32"/>
        </w:rPr>
        <w:t xml:space="preserve">6,401  </w:t>
      </w:r>
      <w:r>
        <w:rPr>
          <w:rFonts w:ascii="Angsana New" w:hAnsi="Angsana New" w:cs="Angsana New"/>
          <w:sz w:val="32"/>
          <w:sz w:val="32"/>
        </w:rPr>
        <w:t xml:space="preserve">ล้านบาทเป็น </w:t>
      </w:r>
      <w:r>
        <w:rPr>
          <w:rFonts w:cs="Angsana New" w:ascii="Angsana New" w:hAnsi="Angsana New"/>
          <w:sz w:val="32"/>
        </w:rPr>
        <w:t xml:space="preserve">6,933  </w:t>
      </w:r>
      <w:r>
        <w:rPr>
          <w:rFonts w:ascii="Angsana New" w:hAnsi="Angsana New" w:cs="Angsana New"/>
          <w:sz w:val="32"/>
          <w:sz w:val="32"/>
        </w:rPr>
        <w:t xml:space="preserve">ล้านบาท  หรือเพิ่มขึ้นร้อยละ </w:t>
      </w:r>
      <w:r>
        <w:rPr>
          <w:rFonts w:cs="Angsana New" w:ascii="Angsana New" w:hAnsi="Angsana New"/>
          <w:sz w:val="32"/>
        </w:rPr>
        <w:t>8.31</w:t>
      </w:r>
    </w:p>
    <w:p>
      <w:pPr>
        <w:pStyle w:val="Heading9"/>
        <w:numPr>
          <w:ilvl w:val="0"/>
          <w:numId w:val="0"/>
        </w:numPr>
        <w:spacing w:lineRule="atLeast" w:line="280"/>
        <w:ind w:left="851" w:hanging="0"/>
        <w:rPr/>
      </w:pPr>
      <w:r>
        <w:rPr>
          <w:rFonts w:eastAsia="Arial" w:cs="Arial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ูลค่าค่าใช้จ่ายโฆษณาในสื่อวิทยุ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3403600" cy="20853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00" w:hanging="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ข้อมูลข้างต้น จะเห็นได้ว่าธุรกิจวิทยุมีการขยายตัวเพิ่มขึ้นอย่างต่อเนื่อง ตั้งแต่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จนถึงปี </w:t>
      </w:r>
      <w:r>
        <w:rPr>
          <w:rFonts w:cs="Angsana New" w:ascii="Angsana New" w:hAnsi="Angsana New"/>
          <w:sz w:val="32"/>
        </w:rPr>
        <w:t xml:space="preserve">2547 </w:t>
      </w:r>
      <w:r>
        <w:rPr>
          <w:rFonts w:ascii="Angsana New" w:hAnsi="Angsana New" w:cs="Angsana New"/>
          <w:sz w:val="32"/>
          <w:sz w:val="32"/>
        </w:rPr>
        <w:t xml:space="preserve">และชะลอตัวลงใน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แล้วมาขยายตัวเพิ่มขึ้นเล็กน้อยในปี </w:t>
      </w:r>
      <w:r>
        <w:rPr>
          <w:rFonts w:cs="Angsana New" w:ascii="Angsana New" w:hAnsi="Angsana New"/>
          <w:sz w:val="32"/>
        </w:rPr>
        <w:t xml:space="preserve">2549 </w:t>
      </w:r>
      <w:r>
        <w:rPr>
          <w:rFonts w:ascii="Angsana New" w:hAnsi="Angsana New" w:cs="Angsana New"/>
          <w:sz w:val="32"/>
          <w:sz w:val="32"/>
        </w:rPr>
        <w:t xml:space="preserve">และกลับมาชะลอตัวลงในปี </w:t>
      </w:r>
      <w:r>
        <w:rPr>
          <w:rFonts w:cs="Angsana New" w:ascii="Angsana New" w:hAnsi="Angsana New"/>
          <w:sz w:val="32"/>
        </w:rPr>
        <w:t xml:space="preserve">2550 </w:t>
      </w:r>
      <w:r>
        <w:rPr>
          <w:rFonts w:ascii="Angsana New" w:hAnsi="Angsana New" w:cs="Angsana New"/>
          <w:sz w:val="32"/>
          <w:sz w:val="32"/>
        </w:rPr>
        <w:t xml:space="preserve">และกลับมาขยายตัวเพิ่มขึ้นในปี </w:t>
      </w:r>
      <w:r>
        <w:rPr>
          <w:rFonts w:cs="Angsana New" w:ascii="Angsana New" w:hAnsi="Angsana New"/>
          <w:sz w:val="32"/>
        </w:rPr>
        <w:t xml:space="preserve">2551 </w:t>
      </w:r>
      <w:r>
        <w:rPr>
          <w:rFonts w:ascii="Angsana New" w:hAnsi="Angsana New" w:cs="Angsana New"/>
          <w:sz w:val="32"/>
          <w:sz w:val="32"/>
        </w:rPr>
        <w:t>นี้อีกครั้ง อย่างไรก็ตามการผลิตสร้างสรรค์ผลงานและการผลิตรายการยังคงต้องมุ่งเน้นการตอบสนองความต้องการของลูกค้ามากขึ้น เนื่องจากงบประมาณของลูกค้าในการโฆษณาที่มีอยู่อย่างจำกัดทำให้ต้องแข่งขันกันด้วยฝีมือ การสร้างสรรค์ผลงานที่เน้นคุณภาพมากขึ้น และที่สำคัญต้องสร้างความพึงพอใจสูงสุดให้กับลูกค้า ในส่วนธุรกิจของบริษัทฯซึ่งถือเป็นผู้ประกอบการที่ผลิตรายการผ่านสื่อนั้น  ต้องมุ่งเน้นผลิตผลงานที่มีคุณภาพเช่นกันเพราะอำนาจการซื้อเป็นของลูกค้า ทำให้พฤติกรรมการเลือกซื้อของลูกค้าจะเลือกเฉพาะรายการที่ติดอันดับยอดนิยมเป็นอันดับต้นๆของการจัดสรรงบประมาณเสมอ นอกเหนือไปจากการพิจาร</w:t>
      </w:r>
      <w:r>
        <w:rPr>
          <w:rStyle w:val="PageNumber"/>
          <w:rFonts w:ascii="Angsana New" w:hAnsi="Angsana New" w:cs="Angsana New"/>
          <w:sz w:val="32"/>
          <w:sz w:val="32"/>
        </w:rPr>
        <w:t>ณ</w:t>
      </w:r>
      <w:r>
        <w:rPr>
          <w:rFonts w:ascii="Angsana New" w:hAnsi="Angsana New" w:cs="Angsana New"/>
          <w:sz w:val="32"/>
          <w:sz w:val="32"/>
        </w:rPr>
        <w:t>าเงื่อนไขราคาประกอบการตัดสินใจซื้อ ซึ่งเป็นปัจจัยรอง จากปัจจัยดังกล่าวทำให้การเข้าสู่ธุรกิจสื่อของผู้ประกอบการรายใหม่ และการที่จะให้ผู้ประกอบการรายใหม่คงอยู่ในธุรกิจนี้ได้ยาวนานเป็นสิ่งที่กระทำได้ยากในปัจจุบัน</w:t>
      </w:r>
    </w:p>
    <w:p>
      <w:pPr>
        <w:pStyle w:val="Header"/>
        <w:tabs>
          <w:tab w:val="clear" w:pos="4153"/>
          <w:tab w:val="clear" w:pos="8306"/>
        </w:tabs>
        <w:spacing w:before="120" w:after="60"/>
        <w:ind w:left="900" w:hanging="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แนวโน้มภาวะอุตสาหกรรมและการแข่งขัน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851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แข่งขันของธุรกิจสื่อวิทยุในอนาคตยังคงมีแนวโน้มที่จะรุนแรงไม่ต่างจากปีที่ผ่านๆมา ไม่ว่าจะเป็นการแย่งชิงสัมปทานคลื่นในช่วงปลายปีที่เป็นช่วงของการต่ออายุสัมปทาน  เนื่องจากในปัจจุบันอายุของสัมปทานวิทยุสั้นลง ต้องมีการต่ออายุทุกปีหรือทุก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ปี  ในขณะที่ค่าสัมปทานก็ยังไม่มีแนวโน้มว่าจะลดลง มีแต่จะปรับตัวสูงขึ้น    แต่รูปแบบของการแย่งชิงสัมปทานจะแตกต่างไปจากเดิม ไม่ได้เป็นการแย่งชิงคลื่นด้วยการทุ่มเม็ดเงินเหมือนสมัยก่อน       แต่จะมีการทิ้งคลื่นของผู้ประกอบการบางรายที่ไม่ต้องการแบกรับต้นทุนคลื่นที่สูงเกินความเป็นจริง  นอกจากนี้ธุรกิจวิทยุยังคงต้องประสบกับปัญหาความไม่แน่นอนของการจัดตั้งหน่วยงานของรัฐที่จะเข้ามากำหนดกฎเกณฑ์และดูแลการดำเนินการด้านสื่อ  ซึ่งจนถึงวันนี้ก็ยังไม่มีความชัดเจนใดๆ  รวมถึงปัญหาเศรษฐกิจถดถอยทั้งภายในประเทศและทั่ว</w:t>
      </w:r>
      <w:r>
        <w:rPr>
          <w:rFonts w:ascii="Angsana New" w:hAnsi="Angsana New" w:cs="Angsana New"/>
          <w:vanish/>
          <w:sz w:val="32"/>
          <w:sz w:val="32"/>
        </w:rPr>
        <w:fldChar w:fldCharType="begin"/>
      </w:r>
      <w:r>
        <w:rPr>
          <w:sz w:val="32"/>
          <w:sz w:val="32"/>
          <w:vanish/>
          <w:rFonts w:ascii="Angsana New" w:hAnsi="Angsana New" w:cs="Angsana New"/>
        </w:rPr>
        <w:instrText xml:space="preserve"> PAGE \* ARABIC </w:instrText>
      </w:r>
      <w:r>
        <w:rPr>
          <w:sz w:val="32"/>
          <w:sz w:val="32"/>
          <w:vanish/>
          <w:rFonts w:ascii="Angsana New" w:hAnsi="Angsana New" w:cs="Angsana New"/>
        </w:rPr>
        <w:fldChar w:fldCharType="separate"/>
      </w:r>
      <w:r>
        <w:rPr>
          <w:sz w:val="32"/>
          <w:sz w:val="32"/>
          <w:vanish/>
          <w:rFonts w:ascii="Angsana New" w:hAnsi="Angsana New" w:cs="Angsana New"/>
        </w:rPr>
        <w:t>0</w:t>
      </w:r>
      <w:r>
        <w:rPr>
          <w:sz w:val="32"/>
          <w:sz w:val="32"/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sz w:val="32"/>
          <w:sz w:val="32"/>
        </w:rPr>
        <w:t>โลก  ทำให้เจ้าของสินค้าต่างๆระมัดระวังในการใช้จ่ายงบโฆษณามากขึ้น   ผู้ประกอบการจึงต้องพยายามแย่งชิงส่วนแบ่งตลาด    แย่งชิงงบโฆษณาจากกลุ่มลูกค้าผู้ซื้อสื่อ  และแย่งชิงกลุ่มผู้ฟังให้ได้มากที่สุด โดยใช้กลยุทธ์ทางการตลาดทุกรูปแบบในการสร้างแบรนด์ให้แข็งแกร่ง และเน้นจัดกิจกรรมส่งเสริมการตลาดที่น่าสนใจ  เพื่อเข้าถึงกลุ่มผู้ฟังเป้าหมาย   และตอบสนองความต้องการของลูกค้าให้ได้มากที่สุด   นอกจากนี้ผู้ประกอบการวิทยุจะต้องพัฒนาและควบคุมการทำงานให้มีประสิทธิภาพมากขึ้นและต้องมีความคล่องตัวในการปรับใช้กลยุทธ์ต่างๆ เพื่อรับมือกับสถานการณ์ต่างๆที่เกิดขึ้น  และยังต้องแสวงหาพาร์ตเนอร์ที่มีความเข้มแข็งในการทำงานร่วมกัน  จึงจะสามารถครองส่วนแบ่งตลาดได้อย่างมั่นคง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ในการผลิตรายการวิทยุคือ</w:t>
      </w:r>
    </w:p>
    <w:p>
      <w:pPr>
        <w:pStyle w:val="BlockText"/>
        <w:tabs>
          <w:tab w:val="clear" w:pos="720"/>
          <w:tab w:val="left" w:pos="1843" w:leader="none"/>
        </w:tabs>
        <w:spacing w:before="60" w:after="60"/>
        <w:ind w:left="1418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t xml:space="preserve">1) </w:t>
        <w:tab/>
      </w:r>
      <w:r>
        <w:rPr>
          <w:rFonts w:ascii="Angsana New" w:hAnsi="Angsana New" w:cs="Angsana New"/>
          <w:lang w:val="en-US" w:eastAsia="en-US"/>
        </w:rPr>
        <w:t xml:space="preserve">ผู้ดำเนินรายการหรือผู้เปิดเพลง </w:t>
      </w:r>
      <w:r>
        <w:rPr>
          <w:rFonts w:cs="Angsana New" w:ascii="Angsana New" w:hAnsi="Angsana New"/>
          <w:lang w:val="en-US" w:eastAsia="en-US"/>
        </w:rPr>
        <w:t xml:space="preserve">(Disc Jockey) </w:t>
      </w:r>
      <w:r>
        <w:rPr>
          <w:rFonts w:ascii="Angsana New" w:hAnsi="Angsana New" w:cs="Angsana New"/>
          <w:lang w:val="en-US" w:eastAsia="en-US"/>
        </w:rPr>
        <w:t>และบุคลากร</w:t>
      </w:r>
    </w:p>
    <w:p>
      <w:pPr>
        <w:pStyle w:val="BlockText"/>
        <w:spacing w:before="60" w:after="60"/>
        <w:ind w:left="1821" w:right="-4" w:firstLine="22"/>
        <w:jc w:val="left"/>
        <w:rPr>
          <w:rFonts w:ascii="Angsana New" w:hAnsi="Angsana New" w:cs="Angsana New"/>
          <w:smallCaps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ผู้ดำเนินรายการและบุคลากรของบริษัทฯ ส่วนใหญ่เป็นพนักงานประจำของบริษัทฯ</w:t>
      </w:r>
      <w:r>
        <w:rPr>
          <w:rFonts w:ascii="Angsana New" w:hAnsi="Angsana New" w:cs="Angsana New"/>
          <w:smallCaps/>
          <w:lang w:val="en-US" w:eastAsia="en-US"/>
        </w:rPr>
        <w:t xml:space="preserve"> ซึ่งได้รับค่าตอบแทนเป็นเงินเดือน และค่าจ้างรายชั่วโมง ณ วันที่ </w:t>
      </w:r>
      <w:r>
        <w:rPr>
          <w:rFonts w:cs="Angsana New" w:ascii="Angsana New" w:hAnsi="Angsana New"/>
          <w:smallCaps/>
          <w:lang w:val="en-US" w:eastAsia="en-US"/>
        </w:rPr>
        <w:t xml:space="preserve">31 </w:t>
      </w:r>
      <w:r>
        <w:rPr>
          <w:rFonts w:ascii="Angsana New" w:hAnsi="Angsana New" w:cs="Angsana New"/>
          <w:smallCaps/>
          <w:lang w:val="en-US" w:eastAsia="en-US"/>
        </w:rPr>
        <w:t xml:space="preserve">ธันวาคม </w:t>
      </w:r>
      <w:r>
        <w:rPr>
          <w:rFonts w:cs="Angsana New" w:ascii="Angsana New" w:hAnsi="Angsana New"/>
          <w:smallCaps/>
          <w:lang w:val="en-US" w:eastAsia="en-US"/>
        </w:rPr>
        <w:t xml:space="preserve">2551  </w:t>
      </w:r>
      <w:r>
        <w:rPr>
          <w:rFonts w:ascii="Angsana New" w:hAnsi="Angsana New" w:cs="Angsana New"/>
          <w:smallCaps/>
          <w:lang w:val="en-US" w:eastAsia="en-US"/>
        </w:rPr>
        <w:t>บริษัทฯ และบริษัทย่อยในกลุ่มธุรกิจวิทยุ มี</w:t>
      </w:r>
      <w:r>
        <w:rPr>
          <w:rFonts w:ascii="Angsana New" w:hAnsi="Angsana New" w:cs="Angsana New"/>
          <w:lang w:val="en-US" w:eastAsia="en-US"/>
        </w:rPr>
        <w:t>ผู้ดำเนินรายการ</w:t>
      </w:r>
      <w:r>
        <w:rPr>
          <w:rFonts w:ascii="Angsana New" w:hAnsi="Angsana New" w:cs="Angsana New"/>
          <w:smallCaps/>
          <w:lang w:val="en-US" w:eastAsia="en-US"/>
        </w:rPr>
        <w:t xml:space="preserve"> </w:t>
      </w:r>
      <w:r>
        <w:rPr>
          <w:rFonts w:cs="Angsana New" w:ascii="Angsana New" w:hAnsi="Angsana New"/>
          <w:smallCaps/>
          <w:lang w:val="en-US" w:eastAsia="en-US"/>
        </w:rPr>
        <w:t xml:space="preserve">44 </w:t>
      </w:r>
      <w:r>
        <w:rPr>
          <w:rFonts w:ascii="Angsana New" w:hAnsi="Angsana New" w:cs="Angsana New"/>
          <w:smallCaps/>
          <w:lang w:val="en-US" w:eastAsia="en-US"/>
        </w:rPr>
        <w:t xml:space="preserve">คน  บุคลากรฝ่ายการผลิต </w:t>
      </w:r>
      <w:r>
        <w:rPr>
          <w:rFonts w:cs="Angsana New" w:ascii="Angsana New" w:hAnsi="Angsana New"/>
          <w:smallCaps/>
          <w:lang w:val="en-US" w:eastAsia="en-US"/>
        </w:rPr>
        <w:t xml:space="preserve">80  </w:t>
      </w:r>
      <w:r>
        <w:rPr>
          <w:rFonts w:ascii="Angsana New" w:hAnsi="Angsana New" w:cs="Angsana New"/>
          <w:smallCaps/>
          <w:lang w:val="en-US" w:eastAsia="en-US"/>
        </w:rPr>
        <w:t xml:space="preserve">คน </w:t>
      </w:r>
      <w:r>
        <w:rPr>
          <w:rFonts w:ascii="Angsana New" w:hAnsi="Angsana New" w:cs="Angsana New"/>
          <w:lang w:val="en-US" w:eastAsia="en-US"/>
        </w:rPr>
        <w:t>ผู้ดำเนินรายการ และบุคลากรของบริษัทฯ</w:t>
      </w:r>
      <w:r>
        <w:rPr>
          <w:rFonts w:ascii="Angsana New" w:hAnsi="Angsana New" w:cs="Angsana New"/>
          <w:smallCaps/>
          <w:lang w:val="en-US" w:eastAsia="en-US"/>
        </w:rPr>
        <w:t xml:space="preserve"> ส่วนใหญ่จะอยู่กับบริษัทฯ มาเป็นระยะเวลานาน และกลุ่มบริษัทได้ให้ความสำคัญของการอบรมและพัฒนาบุคลากรเป็นอย่างมาก</w:t>
      </w:r>
    </w:p>
    <w:p>
      <w:pPr>
        <w:pStyle w:val="BlockText"/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t>2)</w:t>
        <w:tab/>
      </w:r>
      <w:r>
        <w:rPr>
          <w:rFonts w:cs="Angsana New" w:ascii="Angsana New" w:hAnsi="Angsana New"/>
          <w:color w:val="000000"/>
          <w:lang w:val="en-US" w:eastAsia="en-US"/>
        </w:rPr>
        <w:t xml:space="preserve">Studio Network   </w:t>
      </w:r>
      <w:r>
        <w:rPr>
          <w:rFonts w:ascii="Angsana New" w:hAnsi="Angsana New" w:cs="Angsana New"/>
          <w:color w:val="000000"/>
          <w:lang w:val="en-US" w:eastAsia="en-US"/>
        </w:rPr>
        <w:t xml:space="preserve">ซึ่งประกอบด้วย  ห้องจัดรายการ </w:t>
      </w:r>
      <w:r>
        <w:rPr>
          <w:rFonts w:cs="Angsana New" w:ascii="Angsana New" w:hAnsi="Angsana New"/>
          <w:color w:val="000000"/>
          <w:lang w:val="en-US" w:eastAsia="en-US"/>
        </w:rPr>
        <w:t xml:space="preserve">8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</w:t>
      </w:r>
      <w:r>
        <w:rPr>
          <w:rFonts w:cs="Angsana New" w:ascii="Angsana New" w:hAnsi="Angsana New"/>
          <w:color w:val="000000"/>
          <w:lang w:val="en-US" w:eastAsia="en-US"/>
        </w:rPr>
        <w:t>(</w:t>
      </w:r>
      <w:r>
        <w:rPr>
          <w:rFonts w:ascii="Angsana New" w:hAnsi="Angsana New" w:cs="Angsana New"/>
          <w:color w:val="000000"/>
          <w:lang w:val="en-US" w:eastAsia="en-US"/>
        </w:rPr>
        <w:t xml:space="preserve">ที่จีเอ็มเอ็ม แกรมมี่ เพลส   </w:t>
      </w:r>
      <w:r>
        <w:rPr>
          <w:rFonts w:cs="Angsana New" w:ascii="Angsana New" w:hAnsi="Angsana New"/>
          <w:color w:val="000000"/>
          <w:lang w:val="en-US" w:eastAsia="en-US"/>
        </w:rPr>
        <w:t xml:space="preserve">7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 และที่สยามเซ็นเตอร์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>ห้อง</w:t>
      </w:r>
      <w:r>
        <w:rPr>
          <w:rFonts w:cs="Angsana New" w:ascii="Angsana New" w:hAnsi="Angsana New"/>
          <w:color w:val="000000"/>
          <w:lang w:val="en-US" w:eastAsia="en-US"/>
        </w:rPr>
        <w:t xml:space="preserve">)  </w:t>
      </w:r>
      <w:r>
        <w:rPr>
          <w:rFonts w:ascii="Angsana New" w:hAnsi="Angsana New" w:cs="Angsana New"/>
          <w:color w:val="000000"/>
          <w:lang w:val="en-US" w:eastAsia="en-US"/>
        </w:rPr>
        <w:t xml:space="preserve">และยังมีห้องผู้ชมดนตรี จำนวน </w:t>
      </w:r>
      <w:r>
        <w:rPr>
          <w:rFonts w:cs="Angsana New" w:ascii="Angsana New" w:hAnsi="Angsana New"/>
          <w:color w:val="000000"/>
          <w:lang w:val="en-US" w:eastAsia="en-US"/>
        </w:rPr>
        <w:t xml:space="preserve">20 </w:t>
      </w:r>
      <w:r>
        <w:rPr>
          <w:rFonts w:ascii="Angsana New" w:hAnsi="Angsana New" w:cs="Angsana New"/>
          <w:color w:val="000000"/>
          <w:lang w:val="en-US" w:eastAsia="en-US"/>
        </w:rPr>
        <w:t xml:space="preserve">ที่นั่ง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และห้องแสดงดนตรี </w:t>
      </w:r>
      <w:r>
        <w:rPr>
          <w:rFonts w:cs="Angsana New" w:ascii="Angsana New" w:hAnsi="Angsana New"/>
          <w:color w:val="000000"/>
          <w:lang w:val="en-US" w:eastAsia="en-US"/>
        </w:rPr>
        <w:t xml:space="preserve">1 </w:t>
      </w:r>
      <w:r>
        <w:rPr>
          <w:rFonts w:ascii="Angsana New" w:hAnsi="Angsana New" w:cs="Angsana New"/>
          <w:color w:val="000000"/>
          <w:lang w:val="en-US" w:eastAsia="en-US"/>
        </w:rPr>
        <w:t xml:space="preserve">ห้อง   นอกจากนี้กลุ่มบริษัทยังมีระบบจัดการ </w:t>
      </w:r>
      <w:r>
        <w:rPr>
          <w:rFonts w:cs="Angsana New" w:ascii="Angsana New" w:hAnsi="Angsana New"/>
          <w:color w:val="000000"/>
          <w:lang w:val="en-US" w:eastAsia="en-US"/>
        </w:rPr>
        <w:t xml:space="preserve">Computer Automation System </w:t>
      </w:r>
      <w:r>
        <w:rPr>
          <w:rFonts w:ascii="Angsana New" w:hAnsi="Angsana New" w:cs="Angsana New"/>
          <w:color w:val="000000"/>
          <w:lang w:val="en-US" w:eastAsia="en-US"/>
        </w:rPr>
        <w:t xml:space="preserve">โดยเพลงทั้งหมดจะถูกบันทึกเก็บไว้เป็น </w:t>
      </w:r>
      <w:r>
        <w:rPr>
          <w:rFonts w:cs="Angsana New" w:ascii="Angsana New" w:hAnsi="Angsana New"/>
          <w:color w:val="000000"/>
          <w:lang w:val="en-US" w:eastAsia="en-US"/>
        </w:rPr>
        <w:t xml:space="preserve">File Computer  </w:t>
      </w:r>
      <w:r>
        <w:rPr>
          <w:rFonts w:ascii="Angsana New" w:hAnsi="Angsana New" w:cs="Angsana New"/>
          <w:color w:val="000000"/>
          <w:lang w:val="en-US" w:eastAsia="en-US"/>
        </w:rPr>
        <w:t xml:space="preserve">ส่วนกลาง เพื่อให้ผู้ดำเนินรายการจากทุกคลื่นสามารถดำเนินรายการได้สะดวกยิ่งขึ้น อุปกรณ์และเครื่องมือดังกล่าว ตั้งอยู่ที่สำนักงานใหญ่ของบริษัทฯ ซึ่งใช้สำหรับเตรียมการเพื่อกระจายเสียงออกอากาศ สำหรับ </w:t>
      </w:r>
      <w:r>
        <w:rPr>
          <w:rFonts w:cs="Angsana New" w:ascii="Angsana New" w:hAnsi="Angsana New"/>
          <w:color w:val="000000"/>
          <w:lang w:val="en-US" w:eastAsia="en-US"/>
        </w:rPr>
        <w:t xml:space="preserve">4  </w:t>
      </w:r>
      <w:r>
        <w:rPr>
          <w:rFonts w:ascii="Angsana New" w:hAnsi="Angsana New" w:cs="Angsana New"/>
          <w:color w:val="000000"/>
          <w:lang w:val="en-US" w:eastAsia="en-US"/>
        </w:rPr>
        <w:t>สถานีวิทยุของกลุ่มธุรกิจสื่อวิทยุ</w:t>
      </w:r>
    </w:p>
    <w:p>
      <w:pPr>
        <w:pStyle w:val="BlockText"/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Normal"/>
        <w:spacing w:before="60" w:after="6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ส่วนของต้นทุนการผลิตของกลุ่มบริษัท ค่าใช้จ่ายหลักคือ ค่าเช่าเวลา ซึ่งทางกลุ่มบริษัท ได้ทำสัญญาเช่าเวลาสถานีวิทยุกับกรมประชาสัมพันธ์ สถานีวิทยุกองทัพบก  สถานีวิทยุยานเกราะ และคณะกรรมการกิจการโทรคมนาคมแห่งชาติ ค่าใช้จ่ายอื่นๆ คือ ค่าใช้จ่ายในการจัดกิจกรรม ค่าผู้ดำเนินรายการ ซึ่งบริษัทฯจ่ายในรูปของเงินเดือน ค่าจ้างรายชั่วโมง</w:t>
      </w:r>
    </w:p>
    <w:p>
      <w:pPr>
        <w:pStyle w:val="Normal"/>
        <w:spacing w:before="60" w:after="60"/>
        <w:ind w:left="141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before="60" w:after="60"/>
        <w:ind w:left="698" w:firstLine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spacing w:before="60" w:after="60"/>
        <w:ind w:left="993" w:firstLine="1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  <w:r>
        <w:br w:type="page"/>
      </w:r>
    </w:p>
    <w:p>
      <w:pPr>
        <w:pStyle w:val="Normal"/>
        <w:spacing w:before="60" w:after="60"/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โทรทัศน์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spacing w:before="60" w:after="60"/>
        <w:ind w:left="851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ผลิตภัณฑ์หลักของกลุ่มธุรกิจโทรทัศน์ คือ การผลิตและรับจ้างผลิตรายการเพื่อออกอากาศทางสถานีโทรทัศน์ดังต่อไปนี้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1"/>
        <w:gridCol w:w="340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สถาน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ผู้ประกอบการ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ใบอนุญาต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บจก</w:t>
            </w:r>
            <w:r>
              <w:rPr>
                <w:rFonts w:cs="Angsana New" w:ascii="Angsana New" w:hAnsi="Angsana New"/>
                <w:lang w:val="en-US" w:eastAsia="en-US"/>
              </w:rPr>
              <w:t xml:space="preserve">. </w:t>
            </w:r>
            <w:r>
              <w:rPr>
                <w:rFonts w:ascii="Angsana New" w:hAnsi="Angsana New" w:cs="Angsana New"/>
                <w:lang w:val="en-US" w:eastAsia="en-US"/>
              </w:rPr>
              <w:t>บางกอก เอ็นเตอร์เทนเม้นต์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กองทัพบก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สัมปทาน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บจก</w:t>
            </w:r>
            <w:r>
              <w:rPr>
                <w:rFonts w:cs="Angsana New" w:ascii="Angsana New" w:hAnsi="Angsana New"/>
                <w:lang w:val="en-US" w:eastAsia="en-US"/>
              </w:rPr>
              <w:t xml:space="preserve">. </w:t>
            </w:r>
            <w:r>
              <w:rPr>
                <w:rFonts w:ascii="Angsana New" w:hAnsi="Angsana New" w:cs="Angsana New"/>
                <w:lang w:val="en-US" w:eastAsia="en-US"/>
              </w:rPr>
              <w:t>กรุงเทพโทรทัศน์และวิทยุ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lang w:val="en-US" w:eastAsia="en-US"/>
              </w:rPr>
              <w:t xml:space="preserve">ช่อง </w:t>
            </w:r>
            <w:r>
              <w:rPr>
                <w:rFonts w:cs="Angsana New" w:ascii="Angsana New" w:hAnsi="Angsana New"/>
                <w:lang w:val="en-US" w:eastAsia="en-US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 xml:space="preserve">บริษัท อสมท จำกัด </w:t>
            </w:r>
            <w:r>
              <w:rPr>
                <w:rFonts w:cs="Angsana New" w:ascii="Angsana New" w:hAnsi="Angsana New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lang w:val="en-US" w:eastAsia="en-US"/>
              </w:rPr>
              <w:t>มหาชน</w:t>
            </w:r>
            <w:r>
              <w:rPr>
                <w:rFonts w:cs="Angsana New" w:ascii="Angsana New" w:hAnsi="Angsana New"/>
                <w:lang w:val="en-US" w:eastAsia="en-US"/>
              </w:rPr>
              <w:t>)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สัมปทาน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</w:rPr>
              <w:t>ช่อง ไทย</w:t>
            </w:r>
            <w:r>
              <w:rPr>
                <w:rFonts w:ascii="Angsana New" w:hAnsi="Angsana New" w:cs="Angsana New"/>
                <w:lang w:val="en-US" w:eastAsia="en-US"/>
              </w:rPr>
              <w:t>พีบีเอส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</w:rPr>
              <w:t>องค์การกระจายเสียงและแพร่ภาพสาธารณะแห่งประเทศไทย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</w:rPr>
              <w:t>ดำเนินการภายใต้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งค์การกระจายเสียงและแพร่ภาพสาธารณะแห่งประเทศ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1</w:t>
            </w:r>
          </w:p>
        </w:tc>
      </w:tr>
    </w:tbl>
    <w:p>
      <w:pPr>
        <w:pStyle w:val="BlockText"/>
        <w:spacing w:before="0" w:after="60"/>
        <w:ind w:left="851" w:right="-6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</w:p>
    <w:p>
      <w:pPr>
        <w:pStyle w:val="Heading7"/>
        <w:numPr>
          <w:ilvl w:val="0"/>
          <w:numId w:val="0"/>
        </w:numPr>
        <w:spacing w:before="60" w:after="60"/>
        <w:ind w:left="851" w:hanging="0"/>
        <w:jc w:val="left"/>
        <w:rPr/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ประเภทรายการโทรทัศน์ของกลุ่มบริษัท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>2551</w:t>
      </w:r>
    </w:p>
    <w:p>
      <w:pPr>
        <w:pStyle w:val="Heading9"/>
        <w:numPr>
          <w:ilvl w:val="0"/>
          <w:numId w:val="0"/>
        </w:numPr>
        <w:spacing w:before="60" w:after="60"/>
        <w:ind w:left="1265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5535" w:dyaOrig="29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6.75pt;height:147pt" filled="f" o:ole="">
            <v:imagedata r:id="rId12" o:title=""/>
          </v:shape>
          <o:OLEObject Type="Embed" ProgID="" ShapeID="ole_rId11" DrawAspect="Content" ObjectID="_1738481830" r:id="rId11"/>
        </w:object>
      </w:r>
    </w:p>
    <w:p>
      <w:pPr>
        <w:pStyle w:val="Normal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แผนภาพ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บ่งสัดส่วนรายการตามจำนวนรายการ</w:t>
      </w:r>
    </w:p>
    <w:tbl>
      <w:tblPr>
        <w:tblW w:w="432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520"/>
      </w:tblGrid>
      <w:tr>
        <w:trPr>
          <w:trHeight w:val="42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รายการ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เพล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ะคร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มส์โชว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ระบันเทิ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</w:tbl>
    <w:p>
      <w:pPr>
        <w:pStyle w:val="BlockText"/>
        <w:spacing w:before="0" w:after="60"/>
        <w:ind w:left="0" w:right="-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lockText"/>
        <w:spacing w:before="0" w:after="60"/>
        <w:ind w:left="0" w:right="-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lockText"/>
        <w:spacing w:before="0" w:after="60"/>
        <w:ind w:left="0" w:right="-6" w:hanging="0"/>
        <w:jc w:val="left"/>
        <w:rPr>
          <w:rFonts w:ascii="Angsana New" w:hAnsi="Angsana New" w:cs="Angsana New"/>
          <w:b/>
          <w:b/>
          <w:bCs/>
          <w:sz w:val="29"/>
          <w:szCs w:val="29"/>
          <w:lang w:val="en-US" w:eastAsia="en-US"/>
        </w:rPr>
      </w:pPr>
      <w:r>
        <w:rPr>
          <w:rFonts w:ascii="Angsana New" w:hAnsi="Angsana New" w:cs="Angsana New"/>
          <w:b/>
          <w:b/>
          <w:bCs/>
          <w:sz w:val="29"/>
          <w:sz w:val="29"/>
          <w:szCs w:val="29"/>
          <w:lang w:val="en-US" w:eastAsia="en-US"/>
        </w:rPr>
        <w:t>ในปี พ</w:t>
      </w:r>
      <w:r>
        <w:rPr>
          <w:rFonts w:cs="Angsana New" w:ascii="Angsana New" w:hAnsi="Angsana New"/>
          <w:b/>
          <w:bCs/>
          <w:sz w:val="29"/>
          <w:szCs w:val="29"/>
          <w:lang w:val="en-US" w:eastAsia="en-US"/>
        </w:rPr>
        <w:t>.</w:t>
      </w:r>
      <w:r>
        <w:rPr>
          <w:rFonts w:ascii="Angsana New" w:hAnsi="Angsana New" w:cs="Angsana New"/>
          <w:b/>
          <w:b/>
          <w:bCs/>
          <w:sz w:val="29"/>
          <w:sz w:val="29"/>
          <w:szCs w:val="29"/>
          <w:lang w:val="en-US" w:eastAsia="en-US"/>
        </w:rPr>
        <w:t>ศ</w:t>
      </w:r>
      <w:r>
        <w:rPr>
          <w:rFonts w:cs="Angsana New" w:ascii="Angsana New" w:hAnsi="Angsana New"/>
          <w:b/>
          <w:bCs/>
          <w:sz w:val="29"/>
          <w:szCs w:val="29"/>
          <w:lang w:val="en-US" w:eastAsia="en-US"/>
        </w:rPr>
        <w:t xml:space="preserve">. 2551 </w:t>
      </w:r>
      <w:r>
        <w:rPr>
          <w:rFonts w:ascii="Angsana New" w:hAnsi="Angsana New" w:cs="Angsana New"/>
          <w:b/>
          <w:b/>
          <w:bCs/>
          <w:sz w:val="29"/>
          <w:sz w:val="29"/>
          <w:szCs w:val="29"/>
          <w:lang w:val="en-US" w:eastAsia="en-US"/>
        </w:rPr>
        <w:t xml:space="preserve">กลุ่มบริษัทมีรายการโทรทัศน์ทั้งสิ้น </w:t>
      </w:r>
      <w:r>
        <w:rPr>
          <w:rFonts w:cs="Angsana New" w:ascii="Angsana New" w:hAnsi="Angsana New"/>
          <w:b/>
          <w:bCs/>
          <w:sz w:val="29"/>
          <w:szCs w:val="29"/>
          <w:lang w:val="en-US" w:eastAsia="en-US"/>
        </w:rPr>
        <w:t xml:space="preserve">31 </w:t>
      </w:r>
      <w:r>
        <w:rPr>
          <w:rFonts w:ascii="Angsana New" w:hAnsi="Angsana New" w:cs="Angsana New"/>
          <w:b/>
          <w:b/>
          <w:bCs/>
          <w:sz w:val="29"/>
          <w:sz w:val="29"/>
          <w:szCs w:val="29"/>
          <w:lang w:val="en-US" w:eastAsia="en-US"/>
        </w:rPr>
        <w:t>รายการ โดยสามารถแบ่งประเภทของรายการโทรทัศน์ได้ ดังนี้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440"/>
        <w:gridCol w:w="2700"/>
        <w:gridCol w:w="180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ชื่อราย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สถานีโทรทัศน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เวลาออกอากา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ดำเนินการผลิ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เพล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O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0-12.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ive L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0.15-01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ื่นแทรก คลื่นแซ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01.10 - 02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ื่นแทรก คลื่นแซบ สุดสัปดาห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01.55 – 02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มลงม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จันท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01.05 – 02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e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้าท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0.25-01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ัลโหลวันหย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วันหยุดนักขัตฤกษ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0.00 -11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he Star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1.00 – 23.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ะค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ต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ฤหัสบดี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3.00 – 24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ฮง เฮง เฮ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0.15-11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กองเจ้าเสน่ห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0.15 – 11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ะครหลังข่า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ฤหัส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0.25-21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ซน</w:t>
            </w:r>
            <w:r>
              <w:rPr>
                <w:rFonts w:cs="Angsana New" w:ascii="Angsana New" w:hAnsi="Angsana New"/>
                <w:sz w:val="28"/>
                <w:szCs w:val="28"/>
              </w:rPr>
              <w:t>..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ื่อรักสื่อวิญญา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0.25 – 21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รักซอย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้านนี้มีร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ัดกับน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7.00 – 18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บัติรักข้ามขอบฟ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1.00 – 22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นื้อคู่ประตูถัดไ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4.00 – 15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T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มส์โชว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มวัดดว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50-13.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ไมค์ไอดอ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4.50 – 15.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คาราโอเกมส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– 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7.30 - 18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สวนสัตว์มหาสนุ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พีบีเอ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9.00 – 9.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ระบันเทิ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รื่องของเรื่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จันท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1.25 – 22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สามหนุ่มสามมุม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Ton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ุธ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15 – 23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ดาราสตอร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– 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7.30 - 18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Wake Clu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0.55 – 11.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รถโรง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3.00 – 13.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รรมมะเดลิเวอร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วันหยุดนักขัตฤกษ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2.30–13.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ที่นี่ หมอช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25 -23.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ทอล์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อุตลุตจุดฝ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0.00-11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ทีว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ตาสว่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ุธ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00 -24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ดีทอล์ค</w:t>
            </w:r>
          </w:p>
        </w:tc>
      </w:tr>
    </w:tbl>
    <w:p>
      <w:pPr>
        <w:pStyle w:val="Heading9"/>
        <w:numPr>
          <w:ilvl w:val="0"/>
          <w:numId w:val="0"/>
        </w:numPr>
        <w:spacing w:lineRule="exact" w:line="280" w:before="6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exact" w:line="280" w:before="6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รูปแบบของแต่ละราย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0"/>
        <w:gridCol w:w="18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ูปแบ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ลุ่มผู้ชมเป้าหม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รายการ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เพล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นำเสนอในรูปแบบของมิวสิควีดีโอหรือภาพคอนเสิร์ตของศิลปินมากมายหลากหลาย โดยมีวัตถุประสงค์ในการโฆษณาประชาสัมพันธ์ผลงานของกลุ่มบริษัทที่มีการผลิตผลงานออกมาในขณะนั้นให้เป็นที่รู้จั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ฯ ยังได้สร้างสรรค์รายการรูปแบบสาระบันเทิงผสมเรียลลิตี้โชว์ เพื่อเกาะกระแสความสนใจของตลาดกลุ่มผู้บริโภคหลักของบริษัทที่ต้องการความแปลกใหม่ที่แสดงให้เห็นถึงความสามารถของผู้ร่วมรายการ เช่น การประกวดร้องเพลง เป็นต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รุ่นชายและหญิง อายุ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ขึ้น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กเรียน นักศึกษ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ม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ะครโทรทัศน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รายการโทรทัศน์ที่กลุ่มธุรกิจโทรทัศน์มีความถนัดในด้านการผลิตและมีการนำเสนอผลงานให้กับทางสถานีโทรทัศน์อย่างต่อเนื่อง โด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ผ่านมารายการประเภทละครของกลุ่มธุรกิจโทรทัศน์ที่มีการผลิตออกอากาศ ได้รับการตอบรับจากผู้ชมติดอันดับแนวหน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ั้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ส่วนข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ะครหลังข่าว ละครวัยรุ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นวสร้างสรรค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ะครตลกจบในตอ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it Com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ึ่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บริษัทถือว่าเป็นผู้นำในการนำเสนอละครในรูปแบบนี้ และได้รับความนิยมสูงสุดอย่างต่อเนื่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อบครัว ทุกเพศ ทุกว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5" w:right="-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เกมส์โชว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รายการโทรทัศน์ที่ได้รับความนิยมจากผู้ชมเป็นอย่างดีในปัจจุบัน เนื่องจากรูปแบบการดำเนินรายการที่สนุกสนาน มีสาระและความบันเทิงครบครัน และเปิดโอกาสให้ประชาชนทั่วไปเข้าร่วมการแข่งขันกับทางรายการ เป็นเกมโชว์ที่มีเอกลักษณ์เฉพาะตัวแตกต่างจากคู่แข่งในตลาด ประกอบกับการนำเสนอในรูปแบบของเกมโชว์ที่มีเอกลักษณ์ สนุกสนาน เร้าใจ มีจุดขายอยู่ที่ศิลปินที่ถูกเชิญมาร่วมกับทางรายการ ทำให้รายการของกลุ่มบริษัทเป็นรายการที่ได้รับความนิยมครองใจผู้ชมมาโดยตลอ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อบครัว ทุกเพศ ทุกว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สาระบันเทิ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รายการที่มีกลุ่มเป้าหมายที่ชัดเจนแน่นอน มีการนำเสนอในแง่ของความบันเทิงที่หลากหลาย รายงานกระแสความนิยมและเรื่องราวความคิด รวมถึงนำเสนอเรื่องราวเหตุการณ์ปัจจุบ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ทร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ระและความบันเทิง เพลิดเพลินให้แก่ผู้ชมทางบ้านผ่านพิธีกรที่มีชื่อเสียง เป็นการนำประเด็นหรือหยิบยกสิ่งที่น่าสนใจในขณะนั้น หรือนำเสนอแง่คิด มิติ หรือมุมมองความคิดประสบการณ์ของบุคคลชั้นในในแวดวงต่างของเมืองไทยมานำเสนอให้กับผู้ชมได้อย่างน่าสนใ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ประสิทธิภาพ และยังเป็นการรวบรวมเอาศักยภาพของการเป็นองค์กรใหญ่ที่ครอบคลุมสื่อบันเทิงครบวงจรมาก่อให้เกิดประโยชน์สูงสุ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ยรุ่นชายหญิงทั่วประเทศ และสำหรับครอบครัว ทุกเพศ ทุกว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851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851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ป็นผู้นำด้านการนำเสนอสิ่งใหม่สู่ผู้ชมอย่างสม่ำเสมอ 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จะตอกย้ำความเป็นผู้นำในด้านการนำเสนอสิ่งใหม่ๆ สู่ผู้ชมอย่างต่อเนื่อง ด้วยเพราะรูปแบบรายการใหม่ๆ ที่นำเสนอจะเน้นไปถึงสาระและประโยชน์ต่างๆ ที่กลุ่มผู้ชมทุกกลุ่มจะได้รับ และไม่เพียงแต่ผู้ชมจะได้รับสาระจากการชมรายการโทรทัศน์ของบริษัทฯ เท่านั้น ทางบริษัทฯ ยังเน้นไปที่การทำกิจกรรมต่างๆ เพื่อสังคม โดยการให้ความช่วยเหลือและพัฒนาสังคมให้ได้รับประโยชน์อย่างแท้จริง และนอกจากสาระประโยชน์ที่ผู้ชมจะได้รับนี้ ทางบริษัทฯ ยังคงไม่หยุดนิ่งที่จะนำเสนอรูปแบบรายการใหม่ๆ ที่สร้างความแตกต่าง เพราะกลุ่มเป้าหมายของบริษัทฯ นั้นเป็นกลุ่มที่ต้องการความทันสมัย แตกต่าง และมีความเคลื่อนไหวที่รวดเร็ว หยุดนิ่งไม่ได้ ดังนั้น การปรับปรุงและเปลี่ยนแปลงรูปแบบนำเสนอใหม่ๆจึงเป็นกลยุทธ์ที่สำคัญอย่างหนึ่งของบริษัทฯ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ผลงานที่มีคุณภาพมีสาระและความบันเทิงครบถ้ว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ด้านการตลาดของกลุ่มธุรกิจโทรทัศน์จะยึดการพัฒนารูปแบบรายการอย่างต่อเนื่อง ในการนำเสนอรายการรูปแบบใหม่ที่มีสาระและมีคุณค่าต่อประชาชน โดยการกำหนดกลุ่มเป้าหมายของผู้ชมที่ชัดเจน มีรายการที่ให้ความบันเทิงหลายรูปแบบ ไม่ว่าจะเป็นรายการวาไรตี้ที่เน้นสาระและความบันเทิง ละคร หรือ เกมส์โชว์ เป็นต้น โดยแต่ละบริษัทจะสามารถผลิตรายการโทรทัศน์ได้หลายประเภทตามความถนัด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ascii="Angsana New" w:hAnsi="Angsana New" w:cs="Angsana New"/>
          <w:sz w:val="32"/>
          <w:sz w:val="32"/>
          <w:szCs w:val="32"/>
        </w:rPr>
        <w:t>องทีมงานผลิต เพื่อให้ได้รายการโทรทัศน์ที่มีคุณภาพ นอกจากนี้กลุ่มบริษัทยังใช้กลยุทธ์ในการสร้างความต่อเนื่องในฐานลูกค้า โดยให้ผู้ชมรายการมีส่วนร่วมในรายการ โดยให้ผู้ชมรายการมีส่วนร่วมในรายการโดยให้มีการโทรเข้ามาตอบคำถามชิงรางวัล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รายการให้เข้าถึงกลุ่มผู้ชมเป้าหม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ผลิตรายการใหม่ๆ กลุ่มบริษัทจะมีการวิเคราะห์ กลุ่มผู้ชมเป้าหมาย รูปแบบรายการของสถานีอื่นที่แพร่ภาพในเวลาเดียวกัน  เพื่อนำมาประเมินถึงจุดเด่นของรายการที่จะสามารถดึงดูดจำนวนผู้ชมได้มากกว่า นอกจากนี้กลุ่มบริษัทยังนำข้อมูลจากการสำรวจความนิยม </w:t>
      </w:r>
      <w:r>
        <w:rPr>
          <w:rFonts w:cs="Angsana New" w:ascii="Angsana New" w:hAnsi="Angsana New"/>
          <w:sz w:val="32"/>
          <w:szCs w:val="32"/>
        </w:rPr>
        <w:t xml:space="preserve">(Ra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ประเมินรูปแบบของรายการที่เป็นความต้องการของผู้ชม และเพื่อพัฒนารายการให้เข้าถึงผู้ชมกลุ่มเป้าหมายมากกว่า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ทางด้านราค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โทรทัศน์ได้เน้นใช้กลยุทธ์ทางการตลาดในด้านราคาแบบเหมารวม </w:t>
      </w:r>
      <w:r>
        <w:rPr>
          <w:rFonts w:cs="Angsana New" w:ascii="Angsana New" w:hAnsi="Angsana New"/>
          <w:sz w:val="32"/>
          <w:szCs w:val="32"/>
        </w:rPr>
        <w:t xml:space="preserve">(Package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ขอบเขตของการให้บริการโฆษณาจะครอบคลุมหลายสื่อในหลายรูปแบบของการโฆษณาซึ่งจะกระจายไปหลายรายการแล้วแต่ความต้องการของลูกค้า ในราคาที่คุ้มค่าและประหยัดกว่าการโฆษณาแบบเพียงรายการเดียว นอกเหนือจากการซื้อโฆษณา กลุ่มธุรกิจโทรทัศน์ยังโฆษณาผลิตภัณฑ์ของลูกค้าในรายการโทรทัศน์ต่างๆ ของ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>และ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างแผนสื่อโฆษณาร่วมกับการจัดทำกิจกรรมส่งเสริมการตลาด </w:t>
      </w:r>
      <w:r>
        <w:rPr>
          <w:rFonts w:cs="Angsana New" w:ascii="Angsana New" w:hAnsi="Angsana New"/>
          <w:sz w:val="32"/>
          <w:szCs w:val="32"/>
        </w:rPr>
        <w:t xml:space="preserve">(Ev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กิจกรรมภายในและนอกประเทศ </w:t>
      </w:r>
      <w:r>
        <w:rPr>
          <w:rFonts w:cs="Angsana New" w:ascii="Angsana New" w:hAnsi="Angsana New"/>
          <w:sz w:val="32"/>
          <w:szCs w:val="32"/>
        </w:rPr>
        <w:t xml:space="preserve">(Tour)   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ทางเลือกเพิ่มเติมให้กับลูกค้าที่มีความสนใจอยากทำกิจกรรมส่งเสริมการตลาด ซึ่งได้รับการตอบรับจากลูกค้าเป็นอย่างด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ลูกค้าและ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ผู้ชมเป้าหมาย</w:t>
      </w:r>
    </w:p>
    <w:p>
      <w:pPr>
        <w:pStyle w:val="Normal"/>
        <w:ind w:left="1418" w:right="-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ผู้ชมเป้าหมายสามารถแบ่งได้ตามรูปแบบของรายการ และเจาะจงเฉพาะตามลักษณะเฉพาะของแต่ละรายการ โดยสามารถสรุปได้ดังนี้</w:t>
      </w:r>
    </w:p>
    <w:p>
      <w:pPr>
        <w:pStyle w:val="Normal"/>
        <w:numPr>
          <w:ilvl w:val="0"/>
          <w:numId w:val="3"/>
        </w:numPr>
        <w:ind w:left="1800" w:right="-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พลง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ยรุ่นชายและหญิง อายุตั้งแต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เรียน นักศึกษ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แม่บ้าน</w:t>
      </w:r>
    </w:p>
    <w:p>
      <w:pPr>
        <w:pStyle w:val="Normal"/>
        <w:numPr>
          <w:ilvl w:val="0"/>
          <w:numId w:val="3"/>
        </w:numPr>
        <w:ind w:left="1800" w:right="-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ะครโทรทัศน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สำหรับครอบครัว ทุกเพศ ทุกวัย</w:t>
      </w:r>
    </w:p>
    <w:p>
      <w:pPr>
        <w:pStyle w:val="Normal"/>
        <w:numPr>
          <w:ilvl w:val="0"/>
          <w:numId w:val="3"/>
        </w:numPr>
        <w:ind w:left="1800" w:right="-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กมส์โชว์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สำหรับครอบครัว ทุกเพศ ทุกวัย</w:t>
      </w:r>
    </w:p>
    <w:p>
      <w:pPr>
        <w:pStyle w:val="Normal"/>
        <w:numPr>
          <w:ilvl w:val="0"/>
          <w:numId w:val="3"/>
        </w:numPr>
        <w:ind w:left="1800" w:right="-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สาระบันเทิง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มีทั้งสำหรับวัยรุ่นชายหญิงทั่วประเทศ และสำหรับครอบครัว ทุกเพศ ทุกวั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ลูกค้าของธุรกิจสื่อโทรทัศน์ สามารถจำแน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sz w:val="32"/>
          <w:szCs w:val="32"/>
        </w:rPr>
        <w:t xml:space="preserve">(Agency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1418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่องทางการจำหน่ายของกลุ่มธุรกิจสื่อโทรทัศน์จะเป็นลักษณะของการผ่านบริษัทโฆษณามากกว่าร้อยละ </w:t>
      </w:r>
      <w:r>
        <w:rPr>
          <w:rFonts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</w:t>
      </w:r>
    </w:p>
    <w:p>
      <w:pPr>
        <w:pStyle w:val="Normal"/>
        <w:spacing w:before="60" w:after="60"/>
        <w:ind w:left="1267" w:firstLine="15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ind w:left="5761" w:hanging="0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779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5"/>
        <w:gridCol w:w="1276"/>
      </w:tblGrid>
      <w:tr>
        <w:trPr/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.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.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.67</w:t>
            </w:r>
          </w:p>
        </w:tc>
      </w:tr>
    </w:tbl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ที่ผ่านมากลุ่มธุรกิจสื่อโทรทัศน์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ของรายได้รวมของกลุ่มธุรกิจสื่อโทรทัศน์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418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สภาวะการเปลี่ยนแปลงและความไม่มั่นคงทางการเมืองของประเทศไท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ับสภาวะถดถอยของเศรษฐกิจโลกที่เกิดขึ้น ส่งผลให้เกิดการชะลอตัวของสภาพเศรษฐกิจทั้งในประเทศและต่างประเทศ โดยเฉพาะภาคธุรกิจอุตสาหกรรมที่ได้รับผลกระทบจากสภาวะเศรษฐกิจถดถอยมากที่สุด ทั้งนี้ยังส่งผลกระทบไปถึงธุรกิจสื่อโฆษณา โดยภาพสะท้อนจากสภาวะนี้ คือ บริษัทผู้ซื้อสื่อโฆษณามีการลดการใช้งบประมาณด้านการตลาดและงบประมาณของสื่อโฆษณาลงอย่างชัดเจน ซึ่งเห็นได้จากข้อมูลของ </w:t>
      </w:r>
      <w:r>
        <w:rPr>
          <w:rFonts w:cs="Angsana New" w:ascii="Angsana New" w:hAnsi="Angsana New"/>
          <w:sz w:val="32"/>
          <w:szCs w:val="32"/>
        </w:rPr>
        <w:t xml:space="preserve">Neilson Media Research </w:t>
      </w:r>
      <w:r>
        <w:rPr>
          <w:rFonts w:ascii="Angsana New" w:hAnsi="Angsana New" w:cs="Angsana New"/>
          <w:sz w:val="32"/>
          <w:sz w:val="32"/>
          <w:szCs w:val="32"/>
        </w:rPr>
        <w:t>ที่แสดงให้เห็นว่าภาพรวมธุรกิจสื่อมีการเติบโตลดล</w:t>
      </w:r>
      <w:r>
        <w:rPr>
          <w:rFonts w:ascii="Angsana New" w:hAnsi="Angsana New" w:cs="Angsana New"/>
          <w:sz w:val="32"/>
          <w:sz w:val="32"/>
          <w:szCs w:val="32"/>
        </w:rPr>
        <w:t xml:space="preserve">ง </w:t>
      </w:r>
      <w:r>
        <w:rPr>
          <w:rFonts w:cs="Angsana New" w:ascii="Angsana New" w:hAnsi="Angsana New"/>
          <w:sz w:val="32"/>
          <w:szCs w:val="32"/>
        </w:rPr>
        <w:t xml:space="preserve">2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มีการแข่งขันที่รุนแรงอย่างต่อเนื่องเพื่อช่วงชิงงบโฆษณาในตลาดที่มีอยู่จำกัด โดยมุ่งเน้นที่การปรับปรุงรูปแบบของรายการโทรทัศน์ให้มีความชัดเจน  น่าสนใจ และหลากหลายมากขึ้นเพื่อให้รายการเป็นที่นิยมในหมู่ผู้ชมให้มากที่สุด และในส่วนของผู้ผลิตรายการต่างก็แข่งขันกันในแง่ของคุณภาพของรายการและช่วงชิงเวลาออกอากาศกับสถานีโทรทัศน์ช่องต่างๆ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 xml:space="preserve">ดยเฉพาะช่วง </w:t>
      </w:r>
      <w:r>
        <w:rPr>
          <w:rFonts w:cs="Angsana New" w:ascii="Angsana New" w:hAnsi="Angsana New"/>
          <w:sz w:val="32"/>
          <w:szCs w:val="32"/>
        </w:rPr>
        <w:t>Prime time</w:t>
      </w:r>
    </w:p>
    <w:p>
      <w:pPr>
        <w:pStyle w:val="Normal"/>
        <w:spacing w:before="120" w:after="12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ู่แข่ง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ับว่า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เป็นปีที่มีผู้ผลิตรายย่อยๆเกิดขึ้นมากมายในตลาดธุรกิจโทรทัศน์บ้านเรา ส่วนผู้ผลิตที่อยู่ในธุรกิจรายหลักๆก็ยังหนีไม่พ้นชื่อเดิมๆ  เช่น บริษัท โพลีพลัส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ษัท บรอดคาสไทย เทเลวิชั่น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ษัท บอนด์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ีเดีย อ๊อฟ มีเดี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>บริษัท เจเอสแอล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วี ธันเดอร์ จำกัด และ บริษัท เวิร์กพ้อย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ต่ถึงแม้จะมีทั้งผู้ผลิตรายใหญ่และรายย่อย ก็ไม่ได้นับเป็นคู่แข่งทางธุรกิจซะทีเดียว อันเนื่องจากแต่ละบริษัทมีจุดยืนและแนวทางในการทำงานที่แตกต่างกันออกไป ซึ่งอาจมีบ้างที่มีการนำเสนอรูปแบบ หรือแขกรับเชิญคนเดียวกันในช่วงเวลาใกล้กันแต่วีธีการนำเสนอในรายละเอียดก็จะแตกต่างกันออกไปตามมุมมองของผู้ผลิต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แบ่งการตลาด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ข้อมูลของบริษัท นีลเส็น มีเดีย รีเสีร์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ได้สรุปตัวเลขการโฆษณาผ่านสื่อโทรทัศน์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1,1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้นสถานีโทรทัศน์ไอทีวีได้เปลี่ยนแปลงเป็นสถานีโทรทัศน์ไทยพีบีเอสและไม่สามารถขายโฆษณาได้ และสถานีโทรทัศน์ช่อง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ชื่อเป็น สถานีโทรทัศน์เอ็นบีที ทำให้สัดส่วนในส่วนแบ่งทางการตลาดแยกตามสถานีโทรทัศน์ได้เปลี่ยนแปลงไป ดังนี้ ช่อ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คงมีส่วนแบ่งการตลาดสูงสุดคือ </w:t>
      </w:r>
      <w:r>
        <w:rPr>
          <w:rFonts w:cs="Angsana New" w:ascii="Angsana New" w:hAnsi="Angsana New"/>
          <w:sz w:val="32"/>
          <w:szCs w:val="32"/>
        </w:rPr>
        <w:t xml:space="preserve">30.59 %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งลงมาคือช่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อยู่ที่ </w:t>
      </w:r>
      <w:r>
        <w:rPr>
          <w:rFonts w:cs="Angsana New" w:ascii="Angsana New" w:hAnsi="Angsana New"/>
          <w:sz w:val="32"/>
          <w:szCs w:val="32"/>
        </w:rPr>
        <w:t xml:space="preserve">27.84 %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 </w:t>
      </w:r>
      <w:r>
        <w:rPr>
          <w:rFonts w:cs="Angsana New" w:ascii="Angsana New" w:hAnsi="Angsana New"/>
          <w:sz w:val="32"/>
          <w:szCs w:val="32"/>
        </w:rPr>
        <w:t xml:space="preserve">19.33%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 </w:t>
      </w:r>
      <w:r>
        <w:rPr>
          <w:rFonts w:cs="Angsana New" w:ascii="Angsana New" w:hAnsi="Angsana New"/>
          <w:sz w:val="32"/>
          <w:szCs w:val="32"/>
        </w:rPr>
        <w:t xml:space="preserve">17.39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ช่อง </w:t>
      </w:r>
      <w:r>
        <w:rPr>
          <w:rFonts w:cs="Angsana New" w:ascii="Angsana New" w:hAnsi="Angsana New"/>
          <w:sz w:val="32"/>
          <w:szCs w:val="32"/>
        </w:rPr>
        <w:t xml:space="preserve">NBT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 </w:t>
      </w:r>
      <w:r>
        <w:rPr>
          <w:rFonts w:cs="Angsana New" w:ascii="Angsana New" w:hAnsi="Angsana New"/>
          <w:sz w:val="32"/>
          <w:szCs w:val="32"/>
        </w:rPr>
        <w:t xml:space="preserve">4.85%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ตัวเลขข้างต้นสามารถประมาณส่วนแบ่งทางการตลาด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มีส่วนแบ่งทางการตลาดของธุรกิจสื่อโทรทัศน์ ประมาณ </w:t>
      </w:r>
      <w:r>
        <w:rPr>
          <w:rFonts w:cs="Angsana New" w:ascii="Angsana New" w:hAnsi="Angsana New"/>
          <w:sz w:val="32"/>
          <w:szCs w:val="32"/>
        </w:rPr>
        <w:t xml:space="preserve">2.55%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ติบโตจากปีที่แล้ว </w:t>
      </w:r>
      <w:r>
        <w:rPr>
          <w:rFonts w:cs="Angsana New" w:ascii="Angsana New" w:hAnsi="Angsana New"/>
          <w:sz w:val="32"/>
          <w:szCs w:val="32"/>
        </w:rPr>
        <w:t>163%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ลาดโฆษณาของสื่อโทรทัศน์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การศึกษาของบริษัทนีสสัน มีเดีย รีเสิร์ช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ประเทศไท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จำกัด ได้เปรียบเทียบตัวเลขการใช้งบโฆษณาผ่านสื่อประเภทต่างๆ พบว่าสื่อโทรทัศน์ยังคงเป็นสื่อที่ได้รับความนิยมสูงสุด โดยมีส่วนแบ่งการตลาดอยู่ประมาณร้อยละ </w:t>
      </w:r>
      <w:r>
        <w:rPr>
          <w:rFonts w:cs="Angsana New" w:ascii="Angsana New" w:hAnsi="Angsana New"/>
          <w:sz w:val="32"/>
        </w:rPr>
        <w:t xml:space="preserve">57.14 </w:t>
      </w: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51 </w:t>
      </w:r>
      <w:r>
        <w:rPr>
          <w:rFonts w:ascii="Angsana New" w:hAnsi="Angsana New" w:cs="Angsana New"/>
          <w:sz w:val="32"/>
          <w:sz w:val="32"/>
        </w:rPr>
        <w:t xml:space="preserve">และเมื่อเปรียบเทียบปี </w:t>
      </w:r>
      <w:r>
        <w:rPr>
          <w:rFonts w:cs="Angsana New" w:ascii="Angsana New" w:hAnsi="Angsana New"/>
          <w:sz w:val="32"/>
        </w:rPr>
        <w:t xml:space="preserve">2550 </w:t>
      </w:r>
      <w:r>
        <w:rPr>
          <w:rFonts w:ascii="Angsana New" w:hAnsi="Angsana New" w:cs="Angsana New"/>
          <w:sz w:val="32"/>
          <w:sz w:val="32"/>
        </w:rPr>
        <w:t xml:space="preserve">กับปี </w:t>
      </w:r>
      <w:r>
        <w:rPr>
          <w:rFonts w:cs="Angsana New" w:ascii="Angsana New" w:hAnsi="Angsana New"/>
          <w:sz w:val="32"/>
        </w:rPr>
        <w:t xml:space="preserve">2551 </w:t>
      </w:r>
      <w:r>
        <w:rPr>
          <w:rFonts w:ascii="Angsana New" w:hAnsi="Angsana New" w:cs="Angsana New"/>
          <w:sz w:val="32"/>
          <w:sz w:val="32"/>
        </w:rPr>
        <w:t xml:space="preserve">แล้วพบว่างบประมาณการใช้สื่อโฆษณาในสื่อโทรทัศน์ลดลงจาก </w:t>
      </w:r>
      <w:r>
        <w:rPr>
          <w:rFonts w:cs="Angsana New" w:ascii="Angsana New" w:hAnsi="Angsana New"/>
          <w:sz w:val="32"/>
        </w:rPr>
        <w:t xml:space="preserve">53,491 </w:t>
      </w:r>
      <w:r>
        <w:rPr>
          <w:rFonts w:ascii="Angsana New" w:hAnsi="Angsana New" w:cs="Angsana New"/>
          <w:sz w:val="32"/>
          <w:sz w:val="32"/>
        </w:rPr>
        <w:t xml:space="preserve">ล้านบาท เหลือ </w:t>
      </w:r>
      <w:r>
        <w:rPr>
          <w:rFonts w:cs="Angsana New" w:ascii="Angsana New" w:hAnsi="Angsana New"/>
          <w:sz w:val="32"/>
        </w:rPr>
        <w:t xml:space="preserve">51,136 </w:t>
      </w:r>
      <w:r>
        <w:rPr>
          <w:rFonts w:ascii="Angsana New" w:hAnsi="Angsana New" w:cs="Angsana New"/>
          <w:sz w:val="32"/>
          <w:sz w:val="32"/>
        </w:rPr>
        <w:t xml:space="preserve">ล้านบาท หรือลดลงร้อยละ </w:t>
      </w:r>
      <w:r>
        <w:rPr>
          <w:rFonts w:cs="Angsana New" w:ascii="Angsana New" w:hAnsi="Angsana New"/>
          <w:sz w:val="32"/>
        </w:rPr>
        <w:t xml:space="preserve">4.40 </w:t>
      </w:r>
      <w:r>
        <w:rPr>
          <w:rFonts w:ascii="Angsana New" w:hAnsi="Angsana New" w:cs="Angsana New"/>
          <w:sz w:val="32"/>
          <w:sz w:val="32"/>
        </w:rPr>
        <w:t xml:space="preserve">ทั้งนี้ เนื่องมาจากความปั่นป่วนของสภาวะเศรษฐกิจโลก โดยเฉพาะความผันผวนของราคาน้ำมันที่ได้ทะยานสูงขึ้นในช่วงต้นปีจนถึงกลางปีและลดต่ำลงอย่างรวดเร็วในช่วงปลายปี รวมถึงความไม่มั่นคงในสถานการณ์ทางการเมืองในช่วงไตรมาสที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ทำให้ภาคธุรกิจต่างๆ ขาดความเชื่อมั่น ส่งผลให้เกิดการชะลอตัวในการใช้งบประมาณในสื่อโฆษณามูลค่าโฆษณาในสื่อโทรทัศน์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cs="Angsana New" w:ascii="Angsana New" w:hAnsi="Angsana New"/>
          <w:b/>
          <w:bCs/>
          <w:sz w:val="32"/>
        </w:rPr>
        <w:t>)</w:t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object w:dxaOrig="5985" w:dyaOrig="39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9.2pt;height:199.35pt" filled="f" o:ole="">
            <v:imagedata r:id="rId14" o:title=""/>
          </v:shape>
          <o:OLEObject Type="Embed" ProgID="" ShapeID="ole_rId13" DrawAspect="Content" ObjectID="_2028326418" r:id="rId13"/>
        </w:object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Angsana New" w:hAnsi="Angsana New" w:cs="Angsana New"/>
          <w:b/>
          <w:b/>
          <w:bCs/>
          <w:szCs w:val="22"/>
        </w:rPr>
      </w:pPr>
      <w:r>
        <w:rPr>
          <w:rFonts w:ascii="Angsana New" w:hAnsi="Angsana New" w:cs="Angsana New"/>
          <w:szCs w:val="22"/>
        </w:rPr>
        <w:t>ที่มา</w:t>
      </w:r>
      <w:r>
        <w:rPr>
          <w:rFonts w:cs="Angsana New" w:ascii="Angsana New" w:hAnsi="Angsana New"/>
          <w:szCs w:val="22"/>
        </w:rPr>
        <w:t>:</w:t>
      </w:r>
      <w:r>
        <w:rPr>
          <w:rFonts w:cs="Angsana New" w:ascii="Angsana New" w:hAnsi="Angsana New"/>
          <w:b/>
          <w:bCs/>
          <w:szCs w:val="22"/>
        </w:rPr>
        <w:t xml:space="preserve"> </w:t>
      </w:r>
      <w:r>
        <w:rPr>
          <w:rFonts w:ascii="Angsana New" w:hAnsi="Angsana New" w:cs="Angsana New"/>
          <w:szCs w:val="22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szCs w:val="22"/>
        </w:rPr>
        <w:t>(</w:t>
      </w:r>
      <w:r>
        <w:rPr>
          <w:rFonts w:ascii="Angsana New" w:hAnsi="Angsana New" w:cs="Angsana New"/>
          <w:szCs w:val="22"/>
        </w:rPr>
        <w:t>ประเทศไทย</w:t>
      </w:r>
      <w:r>
        <w:rPr>
          <w:rFonts w:cs="Angsana New" w:ascii="Angsana New" w:hAnsi="Angsana New"/>
          <w:szCs w:val="22"/>
        </w:rPr>
        <w:t xml:space="preserve">) </w:t>
      </w:r>
      <w:r>
        <w:rPr>
          <w:rFonts w:ascii="Angsana New" w:hAnsi="Angsana New" w:cs="Angsana New"/>
          <w:szCs w:val="22"/>
        </w:rPr>
        <w:t>จำกัด</w:t>
      </w:r>
    </w:p>
    <w:p>
      <w:pPr>
        <w:pStyle w:val="Heading9"/>
        <w:numPr>
          <w:ilvl w:val="0"/>
          <w:numId w:val="0"/>
        </w:numPr>
        <w:spacing w:before="60" w:after="60"/>
        <w:ind w:left="698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418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"/>
        </w:rPr>
        <w:t xml:space="preserve">มีเดีย เอเยนซี ชี้วิกฤติแฮมเบอร์เกอร์ จะมีผลกระทบอุตสาหกรรมโฆษณาปี </w:t>
      </w:r>
      <w:r>
        <w:rPr>
          <w:rFonts w:cs="Angsana New" w:ascii="Angsana New" w:hAnsi="Angsana New"/>
          <w:sz w:val="32"/>
          <w:szCs w:val="32"/>
          <w:lang w:val="en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  <w:lang w:val="en"/>
        </w:rPr>
        <w:t>อย่างแน่นอน</w:t>
      </w:r>
      <w:r>
        <w:rPr>
          <w:rFonts w:ascii="Angsana New" w:hAnsi="Angsana New" w:cs="Angsana New"/>
          <w:sz w:val="32"/>
          <w:sz w:val="32"/>
          <w:szCs w:val="32"/>
          <w:lang w:val="e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val="en"/>
        </w:rPr>
        <w:t xml:space="preserve">มีผลมาจากสินค้าท็อปเทนแบรนด์ที่ใช้งบสูงสุด ล้วนมีบริษัทแม่อยู่ในประเทศสหรัฐอเมริกา อาจปรับแผนใช้งบลดลง คาดว่าส่งผลวงการโฆษณาปีหน้าทรงตัวและติดลบ </w:t>
      </w:r>
      <w:r>
        <w:rPr>
          <w:rFonts w:cs="Angsana New" w:ascii="Angsana New" w:hAnsi="Angsana New"/>
          <w:sz w:val="32"/>
          <w:szCs w:val="32"/>
          <w:lang w:val="en"/>
        </w:rPr>
        <w:t xml:space="preserve">5% </w:t>
      </w:r>
      <w:r>
        <w:rPr>
          <w:rFonts w:ascii="Angsana New" w:hAnsi="Angsana New" w:cs="Angsana New"/>
          <w:sz w:val="32"/>
          <w:sz w:val="32"/>
          <w:szCs w:val="32"/>
          <w:lang w:val="en"/>
        </w:rPr>
        <w:t>ขณะที่ภาพรวมโฆษณาปีที่ผ่านมาตลาดซบเซาจากผลลบเศรษฐกิจและการเมือง นอกจากนี้ 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โทรทัศน์สีกองทัพบกช่อ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ยัง</w:t>
      </w:r>
      <w:r>
        <w:rPr>
          <w:rFonts w:ascii="Angsana New" w:hAnsi="Angsana New" w:cs="Angsana New"/>
          <w:sz w:val="32"/>
          <w:sz w:val="32"/>
          <w:szCs w:val="32"/>
          <w:lang w:val="en"/>
        </w:rPr>
        <w:t xml:space="preserve">ปรับราคาขึ้น </w:t>
      </w:r>
      <w:r>
        <w:rPr>
          <w:rFonts w:cs="Angsana New" w:ascii="Angsana New" w:hAnsi="Angsana New"/>
          <w:sz w:val="32"/>
          <w:szCs w:val="32"/>
          <w:lang w:val="en"/>
        </w:rPr>
        <w:t xml:space="preserve">10%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มีมาตรการในการควบคุมคุณภาพและทิศทางรายการให้สร้างสรรค์ต่อสังคม  อีกทั้งมีการใช้ระเบียบควบคุมโฆษณาแฝง เช่น </w:t>
      </w:r>
      <w:r>
        <w:rPr>
          <w:rFonts w:cs="Angsana New" w:ascii="Angsana New" w:hAnsi="Angsana New"/>
          <w:sz w:val="32"/>
          <w:szCs w:val="32"/>
        </w:rPr>
        <w:t xml:space="preserve">Scoop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ie-in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ขึ้นมีผลทำให้การขายในปี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</w:t>
      </w:r>
      <w:r>
        <w:rPr>
          <w:rFonts w:ascii="Angsana New" w:hAnsi="Angsana New" w:cs="Angsana New"/>
          <w:sz w:val="32"/>
          <w:sz w:val="32"/>
          <w:szCs w:val="32"/>
        </w:rPr>
        <w:t>นั้นยาก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นอกจาก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เช่าเวลาเพื่อผลิตรายการหรือการขายรายการ ทางเจ้าของสถานีจะพิจารณาจากรายการที่มีคุณภาพ มีรูปแบบการนำเสนอน่าสนใจ สอดคล้องกับนโยบายของสถานีโทรทัศน์ และมีโอกาสที่จะได้รับความนิยม หรือมี </w:t>
      </w:r>
      <w:r>
        <w:rPr>
          <w:rFonts w:cs="Angsana New" w:ascii="Angsana New" w:hAnsi="Angsana New"/>
          <w:sz w:val="32"/>
          <w:szCs w:val="32"/>
        </w:rPr>
        <w:t xml:space="preserve">Rating </w:t>
      </w:r>
      <w:r>
        <w:rPr>
          <w:rFonts w:ascii="Angsana New" w:hAnsi="Angsana New" w:cs="Angsana New"/>
          <w:sz w:val="32"/>
          <w:sz w:val="32"/>
          <w:szCs w:val="32"/>
        </w:rPr>
        <w:t>สูง ซึ่งจะส่งผลต่อความต้องการโฆษณาของสินค้าและบริการในการเลือกลงโฆษณาในรายการดังกล่าว เมื่อเทียบกับคู่แข่งรายการอื่นๆ ผู้ผลิตรายการทางโทรทัศน์จึงต้องมีความพร้อมในด้านเงินทุน ประสบการณ์ ความชำนาญ บุคลากรและความสัมพันธ์กับเจ้าของสถานีทั้งหน่วยของรัฐบาลและเอกชน ที่สำคัญต้องมีความพร้อมในการปรับเปลี่ยนและพัฒนารายการให้มีคุณภาพเป็นที่นิยมอยู่ตลอดเวลา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sz w:val="32"/>
          <w:sz w:val="32"/>
        </w:rPr>
        <w:t>อย่างไรก็ตาม จากความต้องการรายการโทรทัศน์ ประเภทต่างๆ เพิ่มขึ้น ส่งผลให้ธุรกิจการผลิตรายการโทรทัศน์มีแนวโน้มการเติบโตและการแข่งขันที่สูงในอนาคต ดังนั้นผู้ผลิตรายการที่มีคุณภาพและมีความหลากหลายและมีบุคลากรที่มีความสร้างสรรค์ จะมีข้อได้เปรียบกว่าคู่แข่งในการขยายธุรกิจต่อไป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firstLine="22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851" w:hanging="403"/>
        <w:jc w:val="left"/>
        <w:rPr/>
      </w:pPr>
      <w:r>
        <w:rPr>
          <w:rFonts w:cs="Angsana New" w:ascii="Angsana New" w:hAnsi="Angsana New"/>
          <w:b/>
          <w:bCs/>
          <w:sz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ในการผลิตรายการโทรทัศน์</w:t>
      </w:r>
    </w:p>
    <w:p>
      <w:pPr>
        <w:pStyle w:val="BlockText"/>
        <w:numPr>
          <w:ilvl w:val="0"/>
          <w:numId w:val="5"/>
        </w:numPr>
        <w:spacing w:before="60" w:after="60"/>
        <w:ind w:left="1800" w:right="-6" w:hanging="3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นักแสดง พิธีกรและบุคลากรฝ่ายการผลิต</w:t>
      </w:r>
    </w:p>
    <w:p>
      <w:pPr>
        <w:pStyle w:val="BlockText"/>
        <w:ind w:left="1820" w:right="-6" w:firstLine="23"/>
        <w:jc w:val="left"/>
        <w:rPr/>
      </w:pPr>
      <w:r>
        <w:rPr>
          <w:rFonts w:ascii="Angsana New" w:hAnsi="Angsana New" w:cs="Angsana New"/>
          <w:lang w:val="en-US" w:eastAsia="en-US"/>
        </w:rPr>
        <w:t>กลุ่มบริษัทจะคัดเลือกและว่าจ้าง นักแสดง หรือ พิธีกร ที่มีบุคลิกภาพเหมาะสมกับละครเรื่องนั้นๆ หรือรายการนั้นๆ ทั้งนี้กลุ่มบริษัทจะมีข้อได้เปรียบ ในกรณีที่นักแสดงหรือพิธีกรเป็นบุคลากรของจีเอ็มเอ็ม แกรมมี่ ซึ่งเป็นบริษัทใหญ่ของกลุ่มบริษัท เนื่องจากจะทำให้สามารถติดต่อ ประสานงาน และขอความร่วมมือได้ง่ายกว่า โดยอัตราการจ่ายค่าตอบแทนเป็นไปตามอัตราตลาด ในส่วนของบุคลากร ส่วนใหญ่จะเป็นพนักงานประจำ</w:t>
      </w:r>
      <w:r>
        <w:rPr>
          <w:rFonts w:ascii="Angsana New" w:hAnsi="Angsana New" w:cs="Angsana New"/>
          <w:smallCaps/>
          <w:lang w:val="en-US" w:eastAsia="en-US"/>
        </w:rPr>
        <w:t xml:space="preserve"> ซึ่งได้รับค่าตอบแทนเป็นเงินเดือน ปัจจุบันกลุ่มบริษัทมีบุคลากรฝ่ายการผลิต </w:t>
      </w:r>
      <w:r>
        <w:rPr>
          <w:rFonts w:cs="Angsana New" w:ascii="Angsana New" w:hAnsi="Angsana New"/>
          <w:smallCaps/>
          <w:lang w:val="en-US" w:eastAsia="en-US"/>
        </w:rPr>
        <w:t xml:space="preserve">246 </w:t>
      </w:r>
      <w:r>
        <w:rPr>
          <w:rFonts w:ascii="Angsana New" w:hAnsi="Angsana New" w:cs="Angsana New"/>
          <w:smallCaps/>
          <w:lang w:val="en-US" w:eastAsia="en-US"/>
        </w:rPr>
        <w:t xml:space="preserve">คน </w:t>
      </w:r>
      <w:r>
        <w:rPr>
          <w:rFonts w:ascii="Angsana New" w:hAnsi="Angsana New" w:cs="Angsana New"/>
          <w:lang w:val="en-US" w:eastAsia="en-US"/>
        </w:rPr>
        <w:t>บุคลากร</w:t>
      </w:r>
      <w:r>
        <w:rPr>
          <w:rFonts w:ascii="Angsana New" w:hAnsi="Angsana New" w:cs="Angsana New"/>
          <w:smallCaps/>
          <w:lang w:val="en-US" w:eastAsia="en-US"/>
        </w:rPr>
        <w:t>ส่วนใหญ่จะอยู่กับ</w:t>
      </w:r>
      <w:r>
        <w:rPr>
          <w:rFonts w:ascii="Angsana New" w:hAnsi="Angsana New" w:cs="Angsana New"/>
          <w:lang w:val="en-US" w:eastAsia="en-US"/>
        </w:rPr>
        <w:t>บริษัทฯ</w:t>
      </w:r>
      <w:r>
        <w:rPr>
          <w:rFonts w:ascii="Angsana New" w:hAnsi="Angsana New" w:cs="Angsana New"/>
          <w:smallCaps/>
          <w:lang w:val="en-US" w:eastAsia="en-US"/>
        </w:rPr>
        <w:t>มาเป็นระยะเวลานาน และกลุ่มบริษัทได้ให้ความสำคัญกับการอบรมและพัฒนาบุคลากรเป็นอย่างมาก</w:t>
      </w:r>
    </w:p>
    <w:p>
      <w:pPr>
        <w:pStyle w:val="BlockText"/>
        <w:numPr>
          <w:ilvl w:val="0"/>
          <w:numId w:val="5"/>
        </w:numPr>
        <w:spacing w:before="60" w:after="60"/>
        <w:ind w:left="1800" w:right="-6" w:hanging="3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สถานที่ใช้ในการถ่ายทำและอุปกรณ์ที่ใช้ในการผลิต</w:t>
      </w:r>
    </w:p>
    <w:p>
      <w:pPr>
        <w:pStyle w:val="BlockText"/>
        <w:ind w:left="1820" w:right="-6" w:firstLine="23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ในการผลิตละครและรายการ โดยส่วนใหญ่จะเป็นการการถ่ายทำนอกสถานที่เป็นหลัก ดังนั้นกลุ่มบริษัทจะเช่าสถานที่ถ่ายทำจากบุคคลภายนอก เนื่องจากการลงทุนสร้างสตูดิโอต้องใช้เงินลงทุนที่สูงและไม่คุ้มทุน โดยปกติแล้วจะมีเพียงเจ้าของสถานีเท่านั้นที่จะสร้างสตูดิโอเพื่อผลิตข่าวเป็นส่วนใหญ่ ทั้งนี้กลุ่มบริษัทจะเช่าอุปกรณ์ที่ใช้ในการผลิตรายการ เช่น กล้องโทรทัศน์ คอมพิวเตอร์สำหรับตัดต่อภาพและเสียง จาก จีเอ็มเอ็ม แกรมมี่ โดยจ่ายค่าเช่าตามราคาตลาด</w:t>
      </w:r>
    </w:p>
    <w:p>
      <w:pPr>
        <w:pStyle w:val="BlockText"/>
        <w:ind w:left="1418" w:right="-6" w:firstLine="23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BlockText"/>
        <w:spacing w:before="60" w:after="60"/>
        <w:ind w:left="1418" w:right="-6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ในส่วนของต้นทุนการผลิตของกลุ่มบริษัท ค่าใช้จ่ายหลัก คือ ค่าเช่าเวลา ค่าใช้จ่ายเกี่ยวกับสถานที่ใช้ในการถ่ายทำและอุปกรณ์ที่ใช้ในการผลิต</w:t>
      </w:r>
      <w:r>
        <w:rPr>
          <w:rFonts w:ascii="Angsana New" w:hAnsi="Angsana New" w:cs="Angsana New"/>
        </w:rPr>
        <w:t xml:space="preserve"> ค่านักแสดง และค่าพิธีก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00" w:before="6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สิ่งพิมพ์</w:t>
      </w:r>
    </w:p>
    <w:p>
      <w:pPr>
        <w:pStyle w:val="Normal"/>
        <w:tabs>
          <w:tab w:val="clear" w:pos="720"/>
          <w:tab w:val="left" w:pos="851" w:leader="none"/>
        </w:tabs>
        <w:spacing w:lineRule="exact" w:line="300" w:before="60" w:after="60"/>
        <w:ind w:left="851" w:hanging="42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spacing w:before="60" w:after="120"/>
        <w:ind w:left="85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16"/>
          <w:sz w:val="16"/>
          <w:szCs w:val="16"/>
          <w:lang w:val="en-US" w:eastAsia="en-US"/>
        </w:rPr>
        <w:t>ผลิตภัณฑ์หลักของกลุ่มธุรกิจ</w:t>
      </w:r>
      <w:r>
        <w:rPr>
          <w:rFonts w:ascii="Angsana New" w:hAnsi="Angsana New" w:cs="Angsana New"/>
          <w:sz w:val="16"/>
          <w:sz w:val="16"/>
          <w:szCs w:val="16"/>
        </w:rPr>
        <w:t xml:space="preserve">สิ่งพิมพ์ คือ การผลิตนิตยสารรายเดือนและรายปักษ์ ซึ่งเป็นนิตยสารแฟชั่น นิตยสารสำหรับผู้หญิง  นิตยสารสำหรับผู้ชาย นิตยสารบันเทิง และเป็นผู้ผลิตและจำหน่ายหนังสือเล่ม </w:t>
      </w:r>
      <w:r>
        <w:rPr>
          <w:rFonts w:cs="Angsana New" w:ascii="Angsana New" w:hAnsi="Angsana New"/>
          <w:sz w:val="16"/>
          <w:szCs w:val="16"/>
        </w:rPr>
        <w:t xml:space="preserve">(Pocket Book) </w:t>
      </w:r>
      <w:r>
        <w:rPr>
          <w:rFonts w:ascii="Angsana New" w:hAnsi="Angsana New" w:cs="Angsana New"/>
          <w:sz w:val="16"/>
          <w:sz w:val="16"/>
          <w:szCs w:val="16"/>
        </w:rPr>
        <w:t xml:space="preserve">ปัจจุบันมีนิตยสารของกลุ่มบริษัททั้งสิ้น </w:t>
      </w:r>
      <w:r>
        <w:rPr>
          <w:rFonts w:cs="Angsana New" w:ascii="Angsana New" w:hAnsi="Angsana New"/>
          <w:sz w:val="16"/>
          <w:szCs w:val="16"/>
        </w:rPr>
        <w:t xml:space="preserve">5 </w:t>
      </w:r>
      <w:r>
        <w:rPr>
          <w:rFonts w:ascii="Angsana New" w:hAnsi="Angsana New" w:cs="Angsana New"/>
          <w:sz w:val="16"/>
          <w:sz w:val="16"/>
          <w:szCs w:val="16"/>
        </w:rPr>
        <w:t xml:space="preserve">เล่ม เป็นนิตยสารไทย </w:t>
      </w:r>
      <w:r>
        <w:rPr>
          <w:rFonts w:cs="Angsana New" w:ascii="Angsana New" w:hAnsi="Angsana New"/>
          <w:sz w:val="16"/>
          <w:szCs w:val="16"/>
        </w:rPr>
        <w:t xml:space="preserve">2 </w:t>
      </w:r>
      <w:r>
        <w:rPr>
          <w:rFonts w:ascii="Angsana New" w:hAnsi="Angsana New" w:cs="Angsana New"/>
          <w:sz w:val="16"/>
          <w:sz w:val="16"/>
          <w:szCs w:val="16"/>
        </w:rPr>
        <w:t xml:space="preserve">เล่ม และเป็นนิตยสารที่ซื้อลิขสิทธิ์มาจากต่างประเทศอีก </w:t>
      </w:r>
      <w:r>
        <w:rPr>
          <w:rFonts w:cs="Angsana New" w:ascii="Angsana New" w:hAnsi="Angsana New"/>
          <w:sz w:val="16"/>
          <w:szCs w:val="16"/>
        </w:rPr>
        <w:t xml:space="preserve">3 </w:t>
      </w:r>
      <w:r>
        <w:rPr>
          <w:rFonts w:ascii="Angsana New" w:hAnsi="Angsana New" w:cs="Angsana New"/>
          <w:sz w:val="16"/>
          <w:sz w:val="16"/>
          <w:szCs w:val="16"/>
        </w:rPr>
        <w:t xml:space="preserve">เล่ม โดยนิตยสารแต่ละเล่มมีลักษณะเฉพาะที่ต่างกันดังนี้ 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8"/>
        <w:gridCol w:w="31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นิตยส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ูปแบบสิ่งพิมพ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ของเนื้อห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 w:val="30"/>
                <w:szCs w:val="30"/>
              </w:rPr>
              <w:t>กลุ่มเป้าหมาย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ิมเม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Image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ฟชั่น ความงาม สาระและบันเทิงที่โดดเด่นด้วยภาพทันสมัย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จำกัดเพศหรืออายุของกลุ่มผู้อ่าน ทุกเพศทุกวัย ตั้งแต่นักเรียน นักศึกษา และคนทำงาน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ดาม ฟิกาโ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Madame Figaro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ิตยสารสำหรับผู้หญิงที่มีความสนใจในแฟชั่น ชื่นชอบในศิลปะที่สวยงาม มอบความบันเทิงและสาระให้แก่ผู้หญิงที่มีรสนิยมและการศึกษาสู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หญิงวัยทำงานอายุ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-3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ที่ค่อนข้างมีระดับ มีรสนิยม และการศึกษาสู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ฮอร์ เวิลด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Her World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ฟชั่น ความงาม สาระและบันเทิง วิถีการดำเนินชีวิตของสาวสมัยใหม่ที่ใช้เวลาอย่างมีประโยชน์เพื่อพัฒนาและปรับปรุงตนเอง และเตรียมพร้อมที่จะเผชิญโลกใหม่ ในวัยที่มากขึ้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หญิงที่เป็นนักศึกษา ไปจนถึงวัยเริ่มต้นทำงาน อายุ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-2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มกซิม </w:t>
            </w:r>
            <w:r>
              <w:rPr>
                <w:rFonts w:cs="Angsana New" w:ascii="Angsana New" w:hAnsi="Angsana New"/>
                <w:sz w:val="30"/>
                <w:szCs w:val="30"/>
              </w:rPr>
              <w:t>(Maxim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ราวการใช้ชีวิตและรูปแบบการดำเนินชีวิตของผู้ชายยุคใหม่ที่มีความเป็นตัวของตัวเอง ประกอบไปด้วยสาระและบันเทิง การแต่งกาย ความเป็นอยู่ เทคโนโลยี  และสุขภา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ชายทันสมัย วั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-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ที่สนใจความเป็นไปของสังคม แฟชั่น บันเทิง และเทคโนโลยีใหม่ๆ และมีความเป็นตัวของตัวเอ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 แมกกาซี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In Magazine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น้นความรักดารา บทสัมภาษณ์เชิงลึก และสไตล์ของดาราที่นำไปดัดแปลงใช้กับสาวไทยทั่วไปได้ มองโลกในแง่ดี 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exclusiv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หญิงวัยมหาวิทยาลัยถึงวัยทำงาน คนเมือง วั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-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มีรายได้ระดับกลางถึงสูง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ังสือเล่ม </w:t>
            </w:r>
            <w:r>
              <w:rPr>
                <w:rFonts w:cs="Angsana New" w:ascii="Angsana New" w:hAnsi="Angsana New"/>
                <w:sz w:val="30"/>
                <w:szCs w:val="30"/>
              </w:rPr>
              <w:t>(Pocket Book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เรื่อ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Fiction, Non-Fiction, Style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Self Esteem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ำให้คนอ่านมองเห็นคุณค่าในตัวเ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อกจากนี้ ยังม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J Book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ป็นวรรณกรรมแปลร่วมสมัยของประเทศญี่ปุ่นอีกด้ว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หญิง อายุ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-3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ที่มีความสนใจเรื่องราวที่ทันสมัย พร้อมรับความคิดที่แตกต่าง</w:t>
            </w:r>
          </w:p>
        </w:tc>
      </w:tr>
    </w:tbl>
    <w:p>
      <w:pPr>
        <w:pStyle w:val="Normal"/>
        <w:spacing w:before="60" w:after="120"/>
        <w:ind w:left="85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ิตผลงานที่มีคุณภาพและมีความน่าสนใจ</w:t>
      </w:r>
    </w:p>
    <w:p>
      <w:pPr>
        <w:pStyle w:val="Normal"/>
        <w:ind w:left="18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ิตยสารแต่ละเล่มมีจุดเด่นที่แตกต่างกันอย่างเด่นชัดเพื่อรองรับความต้องการของกลุ่มลูกค้าที่แตกต่างกัน อย่างไรก็ตามสิ่งที่เหมือนกันในนิตยสารทั้งหมด ประกอบไปด้วยบทความและเนื้อหาดีๆ อันหลากหลายจากนักเขียนฝีมือคุณภาพ การแปลจากนักแปลมืออาชีพ ภาพแฟชั่นที่ทางเราสามารถนำนางแบบหรือนักแสดงชั้นนำของเมืองไทยและต่างประเทศ มานำเสนอในรูปแบบใหม่ๆ สร้างความแตกต่างจากนิตยสารเล่มอื่นๆที่เคยนำเสนอมา บริษัทฯได้พัฒนาและปรับปรุงเนื้อหาของนิตยสารแต่ละเล่มอยู่อย่างต่อเนื่อง เพื่อให้นิตยสารแต่ละเล่มเหมาะสมกับความต้องการของกลุ่มลูกค้าที่มีการเปลี่ยนแปลงอยู่ตลอดเวลาและสภาวการณ์ปัจจุบัน การปรับปรุงนี้ยังรวมถึงการจัดรูปเล่มที่สวยงาม  ทำให้ภาพโฆษณาดูสวยงามตรงตามความต้องการของลูกค้าผู้ซื้อโฆษณา นอกจากนั้นบริษัทฯ ยังได้มีการนำเสนอบทความโฆษณาที่ตรงต่อความต้องการของลูกค้าผู้ซื้อโฆษณาและยังมีความแปลกใหม่เพื่อเพิ่มความน่าสนใจในการอ่านให้แก่ผู้อ่า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ทางด้านการส่งเสริมการขาย</w:t>
      </w:r>
    </w:p>
    <w:p>
      <w:pPr>
        <w:pStyle w:val="Normal"/>
        <w:ind w:left="18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ยุทธ์การส่งเสริมการขาย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 เพื่อรองรับกลุ่มลูกค้าผู้อ่านและผู้ซื้อโฆษณา โดยแบ่งออกเป็นประเภทดังนี้ สำหรับผู้อ่าน บริษัทฯได้มีการจัดทำกิจกรรมตามสถานที่ต่างๆเพื่อประชาสัมพันธ์นิตยสาร อาทิเช่น อาคารสำนักงาน และมหาวิทยาลัยชั้นนำ โดยมีศิลปินและนักแสดงเข้ามาสร้างสีสันให้แก่กิจกรรม  การออกบูธที่ศูนย์ประชุมแห่งชาติสิริกิตต์ สำหรับผู้รักการอ่าน นอกจากนั้นยังมีการแนะนำผลิตภัณฑ์ใหม่ๆผ่านกิจกรรมโดยได้รับความร่วมมือจากกองบรรณาธิการและรวมถึงการแนะนำผ่านการแทรกในนิตยสาร ตลอดจนการร่วมมือกับบัตรเครดิตให้สามารถซื้อนิตสารผ่านบัตรเครดิตได้</w:t>
      </w:r>
    </w:p>
    <w:p>
      <w:pPr>
        <w:pStyle w:val="Normal"/>
        <w:ind w:left="1843" w:hanging="0"/>
        <w:jc w:val="both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ซื้อโฆษณาที่มียอดซื้อในระดับสูง บริษัทฯให้สิทธิพิเศษในการจัดคิวถ่ายแฟชั่น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สิทธิ์ในการแนะนำสินค้าใหม่หรือลงโฆษณาเสริมได้ตามความเหมาะสม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มีการประชาสัมพันธ์สินค้าผ่านทางบทความและคอลัมน์แนะนำต่างๆตามความเหมาะสม และมีการปรับตำแหน่งหน้าโฆษณาที่ดีขึ้น</w:t>
      </w:r>
    </w:p>
    <w:p>
      <w:pPr>
        <w:pStyle w:val="Normal"/>
        <w:ind w:left="1843" w:hanging="0"/>
        <w:jc w:val="both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ทางด้านราคา</w:t>
      </w:r>
    </w:p>
    <w:p>
      <w:pPr>
        <w:pStyle w:val="Normal"/>
        <w:ind w:left="18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างด้านราคา บริษัทฯแบ่งกลยุทธ์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เช่นเดียวกันกับการส่งเสริมการขาย สำหรับกลุ่มผู้อ่าน บริษัทฯมีนโยบายลดราคาให้แก่ลูกค้า ในกรณีที่ลูกค้าสมัครสมาชิกรายปี นอกจากนั้นยังมีการลดราคาพิเศษในช่วงสัปดาห์หนังสือในงานมหกรรมหนังสือ ในส่วนของลูกค้าผู้ซื้อโฆษณานั้น บริษัทฯมีนโยบายในการปรับราคาที่ยืดหยุ่นสำหรับลูกค้าเดิม อาทิเช่น ให้ราคาพิเศาในเล่มพิเศษนอกเหนือจากเล่มปกติที่ลูกค้าได้มีการโฆษณาหลายครั้งมให้ส่วนลดแก่ลูกค้าที่ซื้อโฆษณาระยะยาวในนิตยสารเล่มปกติ </w:t>
      </w:r>
    </w:p>
    <w:p>
      <w:pPr>
        <w:pStyle w:val="Normal"/>
        <w:spacing w:before="240" w:after="60"/>
        <w:ind w:left="1418" w:right="-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และช่องทางการจัดจำหน่ายสิ่งพิมพ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jc w:val="both"/>
        <w:outlineLvl w:val="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ในส่วนของนิตยสาร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ขตกรุงเทพมหานคร จะขายผ่านตัวแทนจำหน่าย เพื่อกระจายให้แก่แผงร้านหนังสือชั้นนำ โดยเฉพาะในย่านธุรกิจซึ่งมีทั้งลักษณะขายขาด ไม่มีการรับคืน และมีการรับคืน แล้วแต่เงื่อนไขการรับคืนสินค้าที่แต่ละบริษัทกำหนด โดยบริษัทฯจ่ายค่าตอบแทนการขายเป็นร้อยละของราคาหน้าปก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ต่างจังหวัด จะขายให้แก่ตัวแทนจัดจำหน่ายคือ บริษัท ธนบรรณ จำกัด และ บริษัทเพ็ญบุญ </w:t>
      </w:r>
      <w:r>
        <w:rPr>
          <w:rFonts w:ascii="AngsanaUPC" w:hAnsi="AngsanaUPC" w:cs="AngsanaUPC"/>
          <w:sz w:val="32"/>
          <w:sz w:val="32"/>
          <w:szCs w:val="32"/>
        </w:rPr>
        <w:t xml:space="preserve">จัดจำหน่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บริษัทฯจะรับคืนสินค้าภายใต้เงื่อนไขของการรับคืนสินค้าที่แต่ละบริษัทกำหนด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ายให้แก่สมาชิก โดยการจัดส่งทางไปรษณีย์ โดยลูกค้าติดต่อกับกลุ่มบริษัทโดยตร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จำหน่ายผ่านผู้ค้าปลีก หรือแผงร้านค้าย่อย ซึ่งจะติดต่อรับสินค้ากับกลุ่มบริษัทโดยตร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  <w:tab w:val="left" w:pos="1843" w:leader="none"/>
        </w:tabs>
        <w:spacing w:lineRule="exact" w:line="380" w:before="60" w:after="60"/>
        <w:ind w:left="1843" w:right="-4" w:hanging="42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จำหน่ายผ่านทางโทรศัพท์ หรือทาง </w:t>
      </w:r>
      <w:r>
        <w:rPr>
          <w:rFonts w:cs="Angsana New" w:ascii="Angsana New" w:hAnsi="Angsana New"/>
          <w:sz w:val="32"/>
          <w:szCs w:val="32"/>
        </w:rPr>
        <w:t xml:space="preserve">Internet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outlineLvl w:val="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จำหน่ายนิตยสารเกือบทั้งหมดส่วนใหญ่ จะเป็นการขายตรงให้แก่ตัวแทนจัดจำหน่า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jc w:val="both"/>
        <w:outlineLvl w:val="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ในส่วนของหนังสือเล่ม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ายตรงให้แก่ตัวแทนจัดจำหน่า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คือ บริษัท งานดี จำกัด  และบริษัท ซีเอ็ดยูเค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บ่งตามประเภทของหนังสือเล่ม และตัวแทนจัดจำหน่าย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จะขายต่อให้แก่ร้านหนังสือชั้นนำ โดยตัวแทนจัดจำหน่ายจะได้รับค่าตอบแทนการขาย เป็นร้อยละของราคาหน้าปก ตามจำนวนเล่มที่ขายได้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จำหน่ายผ่านทางไปรษณีย์ โดยลูกค้าติดต่อกับธุรกิจสิ่งพิมพ์โดยตร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lineRule="exact" w:line="380" w:before="0" w:after="60"/>
        <w:ind w:left="1843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จำหน่ายเอง ในงานสัปดาห์หนังสื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jc w:val="both"/>
        <w:outlineLvl w:val="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จำหน่ายหนังสือเล่มเกือบทั้งหมดส่วนใหญ่จะเป็นการขายตรงให้แก่ตัวแทนจัดจำหน่าย </w:t>
      </w:r>
    </w:p>
    <w:p>
      <w:pPr>
        <w:pStyle w:val="Normal"/>
        <w:spacing w:before="60" w:after="60"/>
        <w:ind w:left="1418" w:right="-4" w:hanging="0"/>
        <w:jc w:val="left"/>
        <w:rPr/>
      </w:pPr>
      <w:r>
        <w:rPr/>
        <w:t xml:space="preserve">สัดส่วนการจัดจำหน่ายสิ่งพิมพ์แบ่งตามพื้นที่ขาย </w:t>
      </w:r>
    </w:p>
    <w:tbl>
      <w:tblPr>
        <w:tblW w:w="793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ื้นที่ข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ยสา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ังสือเล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กรุงเทพมหานค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จังหวั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before="240" w:after="60"/>
        <w:ind w:left="1418" w:right="-6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ลุ่มลูกค้าซื้อโฆษณาในนิตยสาร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 New" w:ascii="Angsana New" w:hAnsi="Angsana New"/>
          <w:b/>
          <w:bCs/>
          <w:sz w:val="32"/>
          <w:szCs w:val="32"/>
        </w:rPr>
        <w:t>(Agenc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โฆษณาจะซื้อเนื้อที่โฆษณาจากเจ้าของหนังสือ และจะเป็นผู้เสนอการจัดสรรและวางแผนการใช้สื่อโฆษณาของลูกค้าผู้เป็นเจ้าของสินค้า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ค้าโดยตร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Direct Customer) 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ลูกค้าที่เป็นเจ้าของสินค้าที่มีความสนใจที่จะลงโฆษณาในนิตยสาร</w:t>
      </w:r>
    </w:p>
    <w:p>
      <w:pPr>
        <w:pStyle w:val="Heading9"/>
        <w:numPr>
          <w:ilvl w:val="0"/>
          <w:numId w:val="0"/>
        </w:numPr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องทางการจำหน่ายของกลุ่มธุรกิจสื่อสิ่งพิมพ์จะเป็นลักษณะของการขายให้แก่บริษัทโฆษณ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โฆษณาสื่อสิ่งพิมพ์</w:t>
      </w:r>
    </w:p>
    <w:p>
      <w:pPr>
        <w:pStyle w:val="Normal"/>
        <w:spacing w:before="60" w:after="60"/>
        <w:ind w:left="1267" w:firstLine="15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spacing w:before="0" w:after="60"/>
        <w:ind w:left="1264" w:firstLine="153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ร้อยละ</w:t>
      </w:r>
    </w:p>
    <w:tbl>
      <w:tblPr>
        <w:tblW w:w="765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1134"/>
        <w:gridCol w:w="1134"/>
      </w:tblGrid>
      <w:tr>
        <w:trPr/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แรก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1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2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.0</w:t>
            </w:r>
          </w:p>
        </w:tc>
      </w:tr>
    </w:tbl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ที่ผ่านมากลุ่มธุรกิจสื่อสิ่งพิมพ์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ของรายได้รวมของกลุ่มธุรกิจสื่อสิ่งพิมพ์</w:t>
      </w:r>
    </w:p>
    <w:p>
      <w:pPr>
        <w:pStyle w:val="TextBodyIndent"/>
        <w:spacing w:before="60" w:after="60"/>
        <w:ind w:left="1418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spacing w:before="120" w:after="0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พการตลาดนิตยสารที่ผ่านมานับตั้งแต่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ปัจจุบัน พบว่ามีการแข่งขันสูงมาก มีนิตยสารทั้งหัวในและหัวนอกเกิดขึ้นมาใหม่ใน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ตยสารจะเจาะเฉพาะกลุ่มมากขึ้นกว่าเดิม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ได้มีการปิดตัวลงของนิตยสารหลายฉบับเช่นกันแม้จะมีการดำเนินธุรกิจมาแล้วนับสิบปี ทั้งนี้เนื่องจากสภาพความไม่แน่นอนทางเศ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ษฐกิจและการเมือง ส่งผลให้</w:t>
      </w:r>
      <w:r>
        <w:rPr>
          <w:rFonts w:ascii="Angsana New" w:hAnsi="Angsana New" w:cs="Angsana New"/>
          <w:sz w:val="32"/>
          <w:sz w:val="32"/>
          <w:szCs w:val="32"/>
        </w:rPr>
        <w:t>ผู้บริโภคระมัดระวังในการใช้จ่ายมากขึ้น ทำ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ต่ำลง ขณะเดียวกันต้นทุนการผลิตก็สูงขึ้น อีกทั้งงบประมาณที่ใช้จ่ายสำหรับสื่อนิตยสารก็ลดลง จากการสำรวจของ บริษัท นีลเส็น มีเดีย รีเสิร์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พบ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่อทางนิตยสารมีส่วนแบ่งการตลาดอยู่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6.5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ื่อทุกประเภทและ ยังคงแสดงตัวเลขติดลบของการใช้สื่อนิตยสารต่อเนื่องและมากขึ้น งบโฆษณาผ่านสื่อนิตยสารมีการเติบโตลดลงร้อยละ </w:t>
      </w:r>
      <w:r>
        <w:rPr>
          <w:rFonts w:cs="Angsana New" w:ascii="Angsana New" w:hAnsi="Angsana New"/>
          <w:sz w:val="32"/>
          <w:szCs w:val="32"/>
        </w:rPr>
        <w:t xml:space="preserve">1.3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กับปีก่อน โดยคิดเป็นเม็ดเงินโฆษณา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5,8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ที่ผ่านมา ทำให้รายได้เฉลี่ยต่อ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นิตยสารแต่ละฉบับลดลงไปโดยอัตโนมัติ</w:t>
      </w:r>
    </w:p>
    <w:p>
      <w:pPr>
        <w:pStyle w:val="Normal"/>
        <w:spacing w:before="60" w:after="60"/>
        <w:ind w:left="1418" w:right="-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หนังสือเล่ม </w:t>
      </w:r>
      <w:r>
        <w:rPr>
          <w:rFonts w:ascii="Angsana New" w:hAnsi="Angsana New" w:cs="Angsana New"/>
          <w:sz w:val="32"/>
          <w:sz w:val="32"/>
          <w:szCs w:val="32"/>
        </w:rPr>
        <w:t xml:space="preserve">มองว่าปีนี้น่าจะยังเติบโตได้ประมาณ </w:t>
      </w:r>
      <w:r>
        <w:rPr>
          <w:rFonts w:cs="Angsana New" w:ascii="Angsana New" w:hAnsi="Angsana New"/>
          <w:sz w:val="32"/>
          <w:szCs w:val="32"/>
        </w:rPr>
        <w:t>5-1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แม้คนจะเลือกซื้อมากกว่าเดิม โดยการเลือกจะมาจากคุณภาพของหนังสือและความน่าเชื่อถือของสำนักพิมพ์ เพราะคนอ่านจะเลือกสำนักพิมพ์ที่ติดอันดับต้นๆในใจคนอ่าน เพราะ ไม่ต้องเสี่ยงอ่านงานไร้คุณภาพ เพราะฉะนั้นแบรนด์ที่แข็งแรงและอยู่ในอันดับต้นๆ ของหนังสือแต่ละประเภทเท่านั้นถึงจะอยูได้ ใน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ประกอบการของหนังสือเล่ม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นาด คือ ขนาดใหญ่ได้แก่ กลุ่มอมรินทร์ ซึ่งครอบคลุมตลาดส่วนใหญ่ และแบ่งเป็นสำนักพิมพ์ต่างๆ ตามประเภทหนังสือที่ชัดเจน เช่น สำนักพิมพ์อมรินทร์ สำนักพิมพ์แพรวสุดสัปดาห์ สำนักพิมพ์คลีนิคบ้านและสวน สำนักพิมพ์อรุณ กลุ่มนานมีบุคส์ กลุ่มเนชั่น และกลุ่มมติชน ส่วนสำนักพิมพ์บลิส พับลิชชิ่ง ถือเป็นสำนักพิมพ์ขนาดกลางที่มีความชัดเจนในการประกอบธุรกิจ และมุ่งเน้นตลาดที่มีโอกาสและยังไม่มีสำนักพิมพ์ใดครองตลาดอยู่ และสำนักพิมพ์ขนาดเล็กอื่นๆ ในภาพรวม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ในตลาดหนังสือเล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รุนแรงขึ้น เนื่องจากปริมาณการออกหนังสือเล่มเพิ่มขึ้นโดยเฉลี่ย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เล่มต่อวัน</w:t>
      </w:r>
      <w:r>
        <w:rPr>
          <w:rStyle w:val="FootnoteCharacters"/>
          <w:rStyle w:val="FootnoteAnchor"/>
          <w:rFonts w:ascii="Angsana New" w:hAnsi="Angsana New" w:cs="Angsana New"/>
        </w:rPr>
        <w:footnoteReference w:id="8"/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ที่แนวโน้มการอ่านหนังสือไม่ปรากฎเด่นชัดนัก ส่วนใหญ่เป็นลักษณะไปตามกระแสนิยม ซึ่งส่งผลให้ทุกสำนักพิมพ์ลดปริมาณการออกหนังสือลง และสำนักพิมพ์ขนาดเล็กได้ทยอยปิดตัวกันลงไป </w:t>
      </w:r>
      <w:r>
        <w:rPr>
          <w:rFonts w:ascii="Angsana New" w:hAnsi="Angsana New" w:cs="Angsana New"/>
          <w:sz w:val="32"/>
          <w:sz w:val="32"/>
          <w:szCs w:val="32"/>
        </w:rPr>
        <w:t>ในขณะ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พิมพ์บลิส พับลิชชิ่ง ซึ่งเป็นสำนักพิมพ์ขนาดกลาง มีความสามารถในการแข่งขันอยู่ในระดับที่น่าพอใจ เนื่องจากมีกลุ่มเป้าหมายในเซ็กเมนต์ที่ชัดเจนมาก และเป็นที่หนึ่งในเซ็กเมนต์ตลอดมา ทั้งตลาดหนังสือแปล และนิยายแปลรักโรแมนติกคอมเมอดี้สำหรับผู้หญิง ซึ่งในส่วนหนังสือ </w:t>
      </w:r>
      <w:r>
        <w:rPr>
          <w:rFonts w:cs="Angsana New" w:ascii="Angsana New" w:hAnsi="Angsana New"/>
          <w:sz w:val="32"/>
          <w:szCs w:val="32"/>
        </w:rPr>
        <w:t xml:space="preserve">J-Book </w:t>
      </w:r>
      <w:r>
        <w:rPr>
          <w:rFonts w:ascii="Angsana New" w:hAnsi="Angsana New" w:cs="Angsana New"/>
          <w:sz w:val="32"/>
          <w:sz w:val="32"/>
          <w:szCs w:val="32"/>
        </w:rPr>
        <w:t xml:space="preserve">คู่แข่งมีเพียง </w:t>
      </w:r>
      <w:r>
        <w:rPr>
          <w:rFonts w:cs="Angsana New" w:ascii="Angsana New" w:hAnsi="Angsana New"/>
          <w:sz w:val="32"/>
          <w:szCs w:val="32"/>
        </w:rPr>
        <w:t xml:space="preserve">2-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เท่านั้น ส่วนนิยายแปลรักโรแมนติกคอมเมอดี้สำหรับผู้หญิง เป็นตลาดขนาดเล็ก และคู่แข่งค่อยๆ ทยอยปิดตัวไป ทำให้มีการแข่งขันค่อนข้างต่ำ ขณะเดียวกันสำนักพิมพ์บลิส พับลิชชิ่ง </w:t>
      </w:r>
      <w:r>
        <w:rPr>
          <w:rFonts w:ascii="Angsana New" w:hAnsi="Angsana New" w:cs="Angsana New"/>
          <w:sz w:val="32"/>
          <w:sz w:val="32"/>
          <w:szCs w:val="32"/>
        </w:rPr>
        <w:t>จะเป็นกลุ่มที่เปิดตลาดใหม่เสมอ และสิ่งที่ต้องทำในวันที่เศรษฐกิจไม่ดี คือ การรักษาลูกค้าเก่า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ำ </w:t>
      </w:r>
      <w:r>
        <w:rPr>
          <w:rFonts w:cs="Angsana New" w:ascii="Angsana New" w:hAnsi="Angsana New"/>
          <w:sz w:val="32"/>
          <w:szCs w:val="32"/>
        </w:rPr>
        <w:t xml:space="preserve">Customer Relationship Management: CRM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จึงทำให้สามารถรักษาฐานลูกค้าและระดับยอดขายได้อย่างน่าพอใจ </w:t>
      </w:r>
    </w:p>
    <w:p>
      <w:pPr>
        <w:pStyle w:val="Normal"/>
        <w:spacing w:before="60" w:after="60"/>
        <w:ind w:left="1418" w:right="-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60" w:after="60"/>
        <w:ind w:left="1418" w:right="-4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ผนภาพแสดงมูลค่าค่าโฆษณาในสื่อสิ่งพิมพ์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6045" w:dyaOrig="40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2.25pt;height:201.75pt" filled="f" o:ole="">
            <v:imagedata r:id="rId16" o:title=""/>
          </v:shape>
          <o:OLEObject Type="Embed" ProgID="" ShapeID="ole_rId15" DrawAspect="Content" ObjectID="_568857283" r:id="rId15"/>
        </w:objec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นีลเส็น มีเดีย รีเสิร์ช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240" w:after="0"/>
        <w:ind w:left="697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41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าดการณ์ว่า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>การแข่งขันในตลาดนิตยสาร ยังคงมีการแข่งขันที่รุนแรง</w:t>
      </w:r>
      <w:r>
        <w:rPr>
          <w:rFonts w:ascii="Angsana New" w:hAnsi="Angsana New" w:cs="Angsana New"/>
          <w:sz w:val="32"/>
          <w:sz w:val="32"/>
          <w:szCs w:val="32"/>
        </w:rPr>
        <w:t>ทั้งใน</w:t>
      </w:r>
      <w:r>
        <w:rPr>
          <w:rFonts w:ascii="Angsana New" w:hAnsi="Angsana New" w:cs="Angsana New"/>
          <w:sz w:val="32"/>
          <w:sz w:val="32"/>
          <w:szCs w:val="32"/>
        </w:rPr>
        <w:t>ส่วนของคอนเทนต์ รูปแบบ การกำหนดวันวางแผง รวมถึงพฤติกรรมผู้บริโภคที่เปลี่ยนแปลง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นักพิมพ์ต่างๆ ที่เคยมองว่ากระแสดิจิทัลอาจจะกระทบกับธุรกิจสิ่งพิมพ์ ตอนนี้ต้องเปลี่ยนมุมมอง โดยใช้กระแสดิจิทัลเป็นตัวกระตุ้นในการซื้อหนังสือเพื่ออ่านต่อหลังจากอ่านทางเว็บไซต์ ซึ่งตอนนี้หลายสำนักพิมพ์ก็ให้ความสนใจช่องทา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การณ์ว่าในอนาคตยอดผู้ใช้อินเตอร์เน็ต จะมีเพิ่มมากขึ้นเรื่อยๆ นอกจากนี้ ปัจจัยจากสภาพเศรษฐกิจ และการเมืองที่ยังคงมีความไม่แน่นอน ยังส่งผลต่อการจับจ่ายใช้สอยของผู้บริโภคอีกด้วย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เลือกซื้อมากขึ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cs="Angsana New"/>
          <w:sz w:val="32"/>
          <w:sz w:val="32"/>
          <w:szCs w:val="32"/>
        </w:rPr>
        <w:t>สิ่งสำคัญในปีนี้ของบริษัทฯ  คือการรักษาฐานลูกค้าเก่าให้มั่นคงก่อน แล้วค่อยหาโอกาสเพิ่มลูกค้าใหม่ โดย</w:t>
      </w:r>
      <w:r>
        <w:rPr>
          <w:rFonts w:ascii="Angsana New" w:hAnsi="Angsana New" w:cs="Angsana New"/>
          <w:sz w:val="32"/>
          <w:sz w:val="32"/>
          <w:szCs w:val="32"/>
        </w:rPr>
        <w:t>จะต้องปรับ</w:t>
      </w:r>
      <w:r>
        <w:rPr>
          <w:rFonts w:ascii="Angsana New" w:hAnsi="Angsana New" w:cs="Angsana New"/>
          <w:sz w:val="32"/>
          <w:sz w:val="32"/>
          <w:szCs w:val="32"/>
        </w:rPr>
        <w:t>เนื้อหา และรูป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ทันสมัยอยู่เสมอให้รับกับพฤติกรรมของผู้อ่านที่เปลี่ยนแปลงไป </w:t>
      </w:r>
      <w:r>
        <w:rPr>
          <w:rFonts w:ascii="Angsana New" w:hAnsi="Angsana New" w:cs="Angsana New"/>
          <w:sz w:val="32"/>
          <w:sz w:val="32"/>
          <w:szCs w:val="32"/>
        </w:rPr>
        <w:t>รวมถึงการเน้น</w:t>
      </w:r>
      <w:r>
        <w:rPr>
          <w:rFonts w:ascii="Angsana New" w:hAnsi="Angsana New" w:cs="Angsana New"/>
          <w:sz w:val="32"/>
          <w:sz w:val="32"/>
          <w:szCs w:val="32"/>
        </w:rPr>
        <w:t>ด้านการตลาด การจัดจำหน่ายและการขายโฆษณา และที่สำคัญคือตอบสนองความต้องการของผู้อ่านได้อย่างสูง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>ผู้อ่านหนังสือในประเทศไทยยังเป็นฐานที่เล็กมาก ซึ่งยังมีโอกาสที่จะเติบโตได้อีกมากในอนาคต ดังนั้นจึงเชื่อว่าโอกาสเติบโตของนิตยสารหน้าใหม่จะยังมีอยู่ เนื่องจากมีเงื่อนไขทางธุรกิจค่อนข้างน้อยเมื่อเทียบกับสื่ออื่นๆ เช่น ไม่ต้องอาศัยสัญญาสัมปทาน และต้นทุนการผลิตต่ำกว่าสื่ออื่นๆ มาก</w:t>
      </w:r>
    </w:p>
    <w:p>
      <w:pPr>
        <w:pStyle w:val="Normal"/>
        <w:ind w:left="141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1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64" w:hanging="43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  <w:r>
        <w:rPr>
          <w:rFonts w:cs="Angsana New" w:ascii="Angsana New" w:hAnsi="Angsana New"/>
          <w:sz w:val="32"/>
          <w:szCs w:val="32"/>
          <w:lang w:val="en-US" w:eastAsia="en-US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 w:eastAsia="en-US"/>
        </w:rPr>
        <w:t>องค์ประกอบสำคัญในการผลิตนิตยสารและหนังสือเล่ม</w:t>
      </w:r>
    </w:p>
    <w:p>
      <w:pPr>
        <w:pStyle w:val="BlockText"/>
        <w:numPr>
          <w:ilvl w:val="0"/>
          <w:numId w:val="6"/>
        </w:numPr>
        <w:spacing w:before="60" w:after="60"/>
        <w:jc w:val="left"/>
        <w:rPr/>
      </w:pPr>
      <w:r>
        <w:rPr>
          <w:rFonts w:ascii="Angsana New" w:hAnsi="Angsana New" w:cs="Angsana New"/>
          <w:lang w:val="en-US" w:eastAsia="en-US"/>
        </w:rPr>
        <w:t xml:space="preserve">เนื้อเรื่อง </w:t>
      </w:r>
      <w:r>
        <w:rPr>
          <w:rFonts w:cs="Angsana New" w:ascii="Angsana New" w:hAnsi="Angsana New"/>
          <w:lang w:val="en-US" w:eastAsia="en-US"/>
        </w:rPr>
        <w:t>(Content)</w:t>
      </w:r>
    </w:p>
    <w:p>
      <w:pPr>
        <w:pStyle w:val="Normal"/>
        <w:spacing w:before="60" w:after="60"/>
        <w:ind w:left="1800" w:right="-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ในการผลิตนิตยสารอิมเมจ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ณาธิการบริหารจะเป็นผู้ให้นโยบายโดยรวมในการจัดทำเนื้อหาของนิตยสาร ส่วนรองบรรณาธิการบริหาร จะเป็นผู้ควบคุมการผลิตและให้ต้นฉบับเสร็จตรงเวลา รวมทั้งติดต่อนักเขียนพิเศษ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อลัมนิสต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ห้ส่งต้นฉบับและรูปภาพประกอบตามกำหนด และกองบรรณาธิการทุกคนจะมีส่วนร่วมในการคิดรายละเอียดเนื้อหาภายในฉบับ </w:t>
      </w:r>
    </w:p>
    <w:p>
      <w:pPr>
        <w:pStyle w:val="Normal"/>
        <w:spacing w:before="60" w:after="60"/>
        <w:ind w:left="1800" w:right="-4" w:hanging="0"/>
        <w:jc w:val="left"/>
        <w:rPr>
          <w:rFonts w:ascii="Angsana New" w:hAnsi="Angsana New" w:cs="Angsana New"/>
          <w:sz w:val="16"/>
          <w:szCs w:val="16"/>
          <w:lang w:val="en-US" w:eastAsia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ในการผลิตนิตยสารหัวนอก บรรณาธิการบริหารจะเป็นผู้ควบคุมการจัดทำนิตยสาร ภายใต้มาตรฐานของเนื้อหาและรูปแบบเดียวกันจากเจ้าของนิตยสาร ทั้งนี้อาจมีการปรับปรุงเพิ่มเติมในส่วนของเนื้อหาบ้าง เพื่อให้สอดคล้องกับรูปแบบการดำเนินชีวิตของคนไทย</w:t>
      </w:r>
    </w:p>
    <w:p>
      <w:pPr>
        <w:pStyle w:val="BlockText"/>
        <w:spacing w:before="60" w:after="60"/>
        <w:ind w:left="1800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ในการผลิตหนังสือเล่มจะมีวัตถุดิบหรือต้นฉบับมาจาก </w:t>
      </w:r>
      <w:r>
        <w:rPr>
          <w:rFonts w:cs="Angsana New" w:ascii="Angsana New" w:hAnsi="Angsana New"/>
          <w:lang w:val="en-US" w:eastAsia="en-US"/>
        </w:rPr>
        <w:t xml:space="preserve">3 </w:t>
      </w:r>
      <w:r>
        <w:rPr>
          <w:rFonts w:ascii="Angsana New" w:hAnsi="Angsana New" w:cs="Angsana New"/>
          <w:lang w:val="en-US" w:eastAsia="en-US"/>
        </w:rPr>
        <w:t>แหล่งคือ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spacing w:lineRule="exact" w:line="380" w:before="0" w:after="60"/>
        <w:ind w:left="2268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ปลจากหนังสือต่างประเทศ โดยจ่ายค่าลิขสิทธิ์ให้แก่ผู้เขียน และจ่ายค่าแปลให้แก่ผู้แปล ตามราคาที่ตกลงกัน และตามจำนวนหนังสือที่ขาย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spacing w:lineRule="exact" w:line="380" w:before="0" w:after="60"/>
        <w:ind w:left="2268" w:right="-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วบรวมต้นฉบับจากนิตยสารหรือหนังสือพิมพ์ และจ่ายค่าลิขสิทธิ์ให้แก่นักเขียน ตามราคาที่ตกลงกัน และตามจำนวนหนังสือที่ขาย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spacing w:lineRule="exact" w:line="380" w:before="60" w:after="60"/>
        <w:ind w:left="2268" w:right="-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สร้างเนื้อหาขึ้นมาใหม่ ส่วนใหญ่จะเป็นหนังสือคู่มือ เช่นคู่มือความงาม มีการจ่ายค่าตอบแทนให้แก่ผู้ให้เนื้อหา และผู้เขียน รูปแบบผลตอบแทนมีหลายแบบ เช่น จ่ายตามราคาที่ตกลงกัน และตามจำนวนหนังสือที่ขายได้ </w:t>
      </w:r>
    </w:p>
    <w:p>
      <w:pPr>
        <w:pStyle w:val="BlockText"/>
        <w:numPr>
          <w:ilvl w:val="0"/>
          <w:numId w:val="6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บุคลากร</w:t>
      </w:r>
    </w:p>
    <w:p>
      <w:pPr>
        <w:pStyle w:val="BlockText"/>
        <w:spacing w:before="60" w:after="60"/>
        <w:ind w:left="1800" w:right="-4" w:hanging="0"/>
        <w:jc w:val="left"/>
        <w:rPr/>
      </w:pPr>
      <w:r>
        <w:rPr>
          <w:rFonts w:ascii="Angsana New" w:hAnsi="Angsana New" w:cs="Angsana New"/>
          <w:lang w:val="en-US" w:eastAsia="en-US"/>
        </w:rPr>
        <w:t xml:space="preserve">บุคลากรจะเป็นพนักงานประจำ ในส่วนที่เกี่ยวกับการผลิตนิตยสารซึ่งปัจจุบันมีด้วยกัน </w:t>
      </w:r>
      <w:r>
        <w:rPr>
          <w:rFonts w:cs="Angsana New" w:ascii="Angsana New" w:hAnsi="Angsana New"/>
          <w:lang w:val="en-US" w:eastAsia="en-US"/>
        </w:rPr>
        <w:t xml:space="preserve">5 </w:t>
      </w:r>
      <w:r>
        <w:rPr>
          <w:rFonts w:ascii="Angsana New" w:hAnsi="Angsana New" w:cs="Angsana New"/>
          <w:lang w:val="en-US" w:eastAsia="en-US"/>
        </w:rPr>
        <w:t xml:space="preserve">ฉบับประกอบด้วย ฝ่ายกองบรรณาธิการ ฝ่ายศิลปกรรม และพิสูจน์อักษร รวมทั้งสิ้น </w:t>
      </w:r>
      <w:r>
        <w:rPr>
          <w:rFonts w:cs="Angsana New" w:ascii="Angsana New" w:hAnsi="Angsana New"/>
          <w:lang w:val="en-US" w:eastAsia="en-US"/>
        </w:rPr>
        <w:t xml:space="preserve">134 </w:t>
      </w:r>
      <w:r>
        <w:rPr>
          <w:rFonts w:ascii="Angsana New" w:hAnsi="Angsana New" w:cs="Angsana New"/>
          <w:lang w:val="en-US" w:eastAsia="en-US"/>
        </w:rPr>
        <w:t>คน นอกจากนี้จะมีการจ้างช่างภาพมืออาชีพในการถ่ายภาพแฟชั่นในบางกรณี และจ้างนางแบบจากภายนอกทั้งในและนอกสังกัดของกลุ่มบริษัท</w:t>
      </w:r>
    </w:p>
    <w:p>
      <w:pPr>
        <w:pStyle w:val="BlockText"/>
        <w:spacing w:before="60" w:after="60"/>
        <w:ind w:left="1800" w:right="-4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ในส่วนที่เกี่ยวกับการผลิตหนังสือเล่มจะประกอบด้วยพนักงานประจำ คือฝ่ายกองบรรณาธิการ ฝ่ายศิลปกรรม และพิสูจน์อักษร รวมทั้งสิ้น </w:t>
      </w:r>
      <w:r>
        <w:rPr>
          <w:rFonts w:cs="Angsana New" w:ascii="Angsana New" w:hAnsi="Angsana New"/>
          <w:lang w:val="en-US" w:eastAsia="en-US"/>
        </w:rPr>
        <w:t>22</w:t>
      </w:r>
      <w:r>
        <w:rPr>
          <w:rFonts w:cs="Angsana New" w:ascii="Angsana New" w:hAnsi="Angsana New"/>
          <w:lang w:val="en-US" w:eastAsia="en-US"/>
        </w:rPr>
        <w:t xml:space="preserve"> </w:t>
      </w:r>
      <w:r>
        <w:rPr>
          <w:rFonts w:ascii="Angsana New" w:hAnsi="Angsana New" w:cs="Angsana New"/>
          <w:lang w:val="en-US" w:eastAsia="en-US"/>
        </w:rPr>
        <w:t xml:space="preserve">คน นอกจากนี้กลุ่มบริษัทจะว่าจ้างนักแปลที่มีความถนัดในการแปลหนังสือตามแนวที่ถนัด และมีการจ้างนักแปลหน้าใหม่ที่มีคุณภาพ เพื่อให้หนังสือมีคุณภาพและมีความโดดเด่นจากหนังสือเล่มของคู่แข่ง สำหรับการผลิตหนังสือที่มีการสร้างเนื้อหาใหม่ บริษัทฯจะคัดเลือกผู้ที่มีความชำนาญและมีชื่อเสียงในด้านต่างๆ มาเป็นผู้ให้เนื้อหา </w:t>
      </w:r>
    </w:p>
    <w:p>
      <w:pPr>
        <w:pStyle w:val="BlockText"/>
        <w:numPr>
          <w:ilvl w:val="0"/>
          <w:numId w:val="6"/>
        </w:numPr>
        <w:spacing w:lineRule="exact" w:line="280"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การจัดพิมพ์</w:t>
      </w:r>
    </w:p>
    <w:p>
      <w:pPr>
        <w:pStyle w:val="BlockText"/>
        <w:spacing w:before="60" w:after="60"/>
        <w:ind w:left="1797" w:right="-6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ธุรกิจสิ่งพิมพ์จะจ้างโรงพิมพ์ภายนอกในการจัดพิมพ์นิตยสารและหนังสือเล่ม สำหรับขั้นตอนในการจัดพิมพ์ เริ่มจากการให้โรงพิมพ์เสนอราคา และกลุ่มบริษัทจะทำการคัดเลือกโรงพิมพ์ ต่อจากนั้น กลุ่มบริษัทและโรงพิมพ์จะทำการวางแผนงานพิมพ์ร่วมกัน ก่อนจะนำไปสู่กระบวนการจัดพิมพ์ และจัดจำหน่ายเป็นลำดับถัดไป </w:t>
      </w:r>
    </w:p>
    <w:p>
      <w:pPr>
        <w:pStyle w:val="BlockText"/>
        <w:spacing w:before="60" w:after="60"/>
        <w:ind w:left="1276" w:right="-4" w:firstLine="142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BlockText"/>
        <w:spacing w:before="60" w:after="60"/>
        <w:ind w:left="1418" w:right="-6" w:hanging="0"/>
        <w:jc w:val="left"/>
        <w:rPr/>
      </w:pPr>
      <w:r>
        <w:rPr>
          <w:rFonts w:ascii="Angsana New" w:hAnsi="Angsana New" w:eastAsia="Cordia New" w:cs="Angsana New"/>
        </w:rPr>
        <w:t>ในส่วนของต้นทุนการผลิตของกลุ่มบริษัท ค่าใช้จ่ายหลัก คือ ต้นทุนค่ากระดาษ ค่าใช้จ่ายค่าจ้างนางแบบ นายแบบ  ค่าใช้จ่ายเกี่ยวกับสถานที่ใช้ในการถ่ายทำและอุปกรณ์ที่ใช้ในการผลิต</w:t>
      </w:r>
      <w:r>
        <w:rPr>
          <w:rFonts w:ascii="Angsana New" w:hAnsi="Angsana New" w:cs="Angsana New"/>
        </w:rPr>
        <w:t xml:space="preserve"> ค่าลิขสิทธิ์หนังสือจากต่างประเทศ</w:t>
      </w:r>
      <w:r>
        <w:rPr>
          <w:rFonts w:ascii="Angsana New" w:hAnsi="Angsana New" w:eastAsia="Cordia New" w:cs="Angsana New"/>
        </w:rPr>
        <w:t xml:space="preserve"> ซึ่งจะต้องมีการบริหารต้นทุนให้สอดคล้องกับการวางรูปเล่มและการนำเสนอการโฆษณาทั้งทางตรงและการโฆษณาเพื่อสร้างมูลค่าเพิ่มให้แก่ลูกค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60" w:after="60"/>
        <w:ind w:left="4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60" w:after="60"/>
        <w:ind w:left="426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60" w:after="60"/>
        <w:ind w:left="426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60" w:after="60"/>
        <w:ind w:left="426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สร้างสรรค์และบริหารงานกิจกรร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60" w:after="60"/>
        <w:ind w:left="426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spacing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ร้างสรรค์และบริหารงานกิจกรรม </w:t>
      </w:r>
      <w:r>
        <w:rPr>
          <w:rFonts w:cs="Angsana New" w:ascii="Angsana New" w:hAnsi="Angsana New"/>
          <w:sz w:val="32"/>
          <w:szCs w:val="32"/>
        </w:rPr>
        <w:t xml:space="preserve">(Event Creation &amp; Manag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ธุรกิจที่ให้บริการด้านการจัดงานกิจกรรมแบบครบวงจร ตั้งแต่การเสนอแนวความคิด จัดหาผู้รับเหมาในงานด้านต่างๆ และติดต่อประสานงานกับทุกฝ่ายที่เกี่ยวข้อง เพื่อให้สามารถผลิตและบริหารงานให้สอดคล้อง ตรงตามความต้องการและจุดมุ่งหมายของลูกค้า โดยมี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ในเครือ เป็นผู้ดูแลและดำเนินธุรกิจที่เกี่ยวเนื่องกัน ซึ่ง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 คื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การสร้างสรรค์และบริหารงานด้านการสื่อสารทางการตลาด โดยให้บริการด้านความคิดสร้างสรรค์ และพัฒนากลยุทธ์ทางการตลาด เพื่อให้สามารถสื่อสารทางการตลาดได้อย่างครบวงจรตามที่ลูกค้าต้องการ ทั้งงาน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Event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ด้านโฆษณาและประชาสัมพันธ์ 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การด้านการผลิตและให้เช่า ทำหน้าที่ในการผลิตและจัดหาอุปกรณ์สำหรับจัดกิจกรรม จัดเตรียมระบบแสง เสียง  เทคนิคพิเศษ  การจัดสร้างเวที นิทรรศการ บริการให้เช่าอุปกรณ์กล้องและเครื่องมือตัดต่อภาพและเสียง งานออกแบบและผลิตฉาก สำหรับรายการโทรทัศน์  รวมถึงการจัดเตรียมการแสดงและนำเข้าการแสดงพิเศษสำหรับงานกิจกรรมทางการตลาดต่างๆ เพื่อสร้างความน่าสนใจให้กับกิจกรรมนั้นๆมากยิ่งขึ้น โดยร่วมมือกับบริษัทที่เป็นพันธมิตรในต่างประเทศทั่วโลก </w:t>
      </w:r>
    </w:p>
    <w:p>
      <w:pPr>
        <w:pStyle w:val="Normal"/>
        <w:spacing w:before="60" w:after="60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งานหลากหลายรูปแบบของกลุ่มธุรกิจสร้างสรรค์และบริหารงานกิจกรรม ได้สร้างนวัตกรรมใหม่ให้แก่ภาคธุรกิจ ทั้งในแง่ของความคิดสร้างสรรค์และเทคโนโลยีอย่างต่อเนื่อง โดยผลงานที่เกิดขึ้น ได้รับการกล่าวถึงในวงกว้าง รวมทั้งเป็นบริษัทที่ได้รับรางวัลจากทั้งในประเทศและต่างประเทศมากที่สุด ในวงการธุรกิจเดียวกัน</w:t>
      </w:r>
    </w:p>
    <w:p>
      <w:pPr>
        <w:pStyle w:val="Normal"/>
        <w:spacing w:before="60" w:after="60"/>
        <w:ind w:left="720" w:firstLine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2"/>
          <w:numId w:val="10"/>
        </w:numPr>
        <w:spacing w:lineRule="exact" w:line="280" w:before="60" w:after="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Normal"/>
        <w:spacing w:lineRule="exact" w:line="280" w:before="60" w:after="60"/>
        <w:ind w:left="8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exact" w:line="280" w:before="60" w:after="60"/>
        <w:ind w:left="131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900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งานบนพื้นฐานของความคิดสร้างสรรค์ </w:t>
      </w:r>
      <w:r>
        <w:rPr>
          <w:rFonts w:cs="Angsana New" w:ascii="Angsana New" w:hAnsi="Angsana New"/>
          <w:b/>
          <w:bCs/>
          <w:sz w:val="32"/>
          <w:szCs w:val="32"/>
        </w:rPr>
        <w:t>(Creative Base Management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spacing w:before="60" w:after="60"/>
        <w:ind w:left="90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ใช้ศักยภาพอย่างเต็มที่ ในด้านความคิดสร้างสรรค์ เพื่อผลิตผลงาน อีกทั้งยังใส่ใจและพิจารณาในทุกๆรายละเอียดของงานที่จะเกิดขิ้น ตั้งแต่การพัฒนาแนวความคิด การผลิต การจัดการและบริหารกิจกรรม เพื่อให้ผลงานสามารถตอบสนองความต้องการของลูกค้าได้อย่างถูกต้อง แม่นยำ รวมทั้งสร้างความประทับใจให้เกิดขึ้นแก่กลุ่มเป้าหมาย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1843" w:leader="none"/>
        </w:tabs>
        <w:spacing w:lineRule="exact" w:line="280" w:before="60" w:after="60"/>
        <w:ind w:left="900" w:right="-14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อบสนองทุกความต้องการ ของงานสร้างสรรค์และบริหารกิจกรร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Full -Service Live Branding) 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 อินเด็กซ์  มีการขยายธุรกิจเพื่อสนับสนุนและรองรับทุกความต้องการในการสร้างสรรค์และบริหารกิจกรรม   มุ่งวางแผนเชิงกลยุทธ์เพื่อเจาะลึกให้เข้าถึงกลุ่มเป้าหมายที่แท้จริงได้มากขึ้น   โดยชูจุดเด่นของผลิตภัณฑ์  สินค้า  หรือองค์กร  เพื่อสร้างความสัมพันธ์และประสบการณ์ร่วมเกี่ยวกับตราสินค้านั้นๆ   และเน้นการมีส่วนร่วมของกลุ่มเป้าหมายในทุกๆกิจกรรมที่จัดขึ้น  อีกทั้งยังมีโครงสร้างของทีมงานที่ยืดหยุ่นและสามารถปรับตัวรองรับงานกิจกรรมได้อย่างหลากหลายขนาดและรูปแบบ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1843" w:leader="none"/>
        </w:tabs>
        <w:spacing w:lineRule="exact" w:line="280" w:before="60" w:after="60"/>
        <w:ind w:left="900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อบความแปลกใหม่และความแตกต่าง </w:t>
      </w:r>
      <w:r>
        <w:rPr>
          <w:rFonts w:cs="Angsana New" w:ascii="Angsana New" w:hAnsi="Angsana New"/>
          <w:b/>
          <w:bCs/>
          <w:sz w:val="32"/>
          <w:szCs w:val="32"/>
        </w:rPr>
        <w:t>(Innovative Event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การขยายเครือข่ายพันธมิตรในต่างประเทศ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ไม่ว่าจะเป็นบริษัทผู้รับจัดงานหรือผู้ผลิตอุปกรณ์ต่างๆ ทำให้กลุ่มธุรกิจสร้างสรรค์และบริหารงานกิจกรรม สามารถพัฒนาและปรับปรุงรูปแบบของบริการ ให้มีความแตกต่างทั้งในแง่ของความคิดสร้างสรรค์ รวมทั้งการนำเทคโนโลยีสมัยใหม่ อุปกรณ์เครื่องเล่น และการแสดงที่ไม่มีในประเทศ มาสร้างความแปลกใหม่ให้กับกิจกรรมได้อย่างสม่ำเสมอ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900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้างมูลค่าเพิ่มให้กับงานของลูกค้า  </w:t>
      </w:r>
      <w:r>
        <w:rPr>
          <w:rFonts w:cs="Angsana New" w:ascii="Angsana New" w:hAnsi="Angsana New"/>
          <w:b/>
          <w:bCs/>
          <w:sz w:val="32"/>
          <w:szCs w:val="32"/>
        </w:rPr>
        <w:t>(Beyond Expectation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กิจกรรมทางการตลาดที่กลุ่มธุรกิจสร้างสรรค์และบริหารงานกิจกรรมสร้างขึ้น มิใช่เพียงเพื่อการดึงดูดกลุ่มเป้าหมาย ให้มาใกล้ชิดกับตราสินค้า และสร้างประสบการณ์ตรงในการใช้สินค้านั้นๆ </w:t>
      </w:r>
      <w:r>
        <w:rPr>
          <w:rFonts w:cs="Angsana New" w:ascii="Angsana New" w:hAnsi="Angsana New"/>
          <w:sz w:val="32"/>
          <w:szCs w:val="32"/>
        </w:rPr>
        <w:t xml:space="preserve">(Brand Experience) </w:t>
      </w:r>
      <w:r>
        <w:rPr>
          <w:rFonts w:ascii="Angsana New" w:hAnsi="Angsana New" w:cs="Angsana New"/>
          <w:sz w:val="32"/>
          <w:sz w:val="32"/>
          <w:szCs w:val="32"/>
        </w:rPr>
        <w:t>เพียงอย่างเดียว แต่ยังรวมถึงการนำกลยุทธ์ทางการตลาดเข้ามาผสมผสาน และ ยังได้มีการพัฒนาบริการทางด้านการขยายผลการรับรู้ถึงกิจกรรมให้กระจายไปสู่กลุ่มเป้าหมายได้กว้างขวางยิ่งขึ้น ทั้งนี้ก็เพื่อผลลัพธ์สูงสุดของการจัดกิจกรรม รวมทั้งการร่วมมือกับบริษัทที่มีชื่อเสียงและความน่าเชื่อถือสูง ในด้านการจัดทำวิจัย  เพื่อวัดผลของการจัดกิจกรรมในเชิงความสามารถด้านการเข้าถึงกลุ่มเป้าหมาย เพื่อพิจารณาถึงความคุ้มค่าของการลงทุนในการจัดกิจกรรมให้กับลูกค้า ได้อย่างเป็นรูปธรรม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900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สร้างแบรนด์ </w:t>
      </w:r>
      <w:r>
        <w:rPr>
          <w:rFonts w:cs="Angsana New" w:ascii="Angsana New" w:hAnsi="Angsana New"/>
          <w:b/>
          <w:bCs/>
          <w:sz w:val="32"/>
          <w:szCs w:val="32"/>
        </w:rPr>
        <w:t>(Brand Awarenes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สำคัญที่ทำให้ได้รับคัดเลือกเข้าไปเสนองาน คือ ชื่อเสียงและภาพพจน์ขององค์กร กรณีที่มีการคัดเลือกผู้จัดงานสำหรับกิจกรรมขนาดใหญ่ กลุ่มบริษัท อินเด็กซ์ ยังครองความได้เปรียบในเชิงภาพลักษณ์แห่งความเป็นผู้นำในการสร้างสรรค์กิจกรรมทางการตลาดที่โดดเด่น โดยเฉพาะการจัดงานขนาดใหญ่ หรืองานระดับประเทศที่มีการกล่าวถึงในวงกว้าง อีกทั้งผู้บริหารของบริษัทยังเป็นที่ยอมรับในแวดวงสถาบันการศึกษาระดับมหาวิทยาลัย รวมทั้งบริษัทเอกชน โดยได้รับเชิญให้เป็นผู้ทรงคุณวุฒิ ในการบรรยายต่างๆ อย่างสม่ำเสม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ลูกค้าและกลุ่มลูกค้าเป้าหมาย</w:t>
      </w:r>
    </w:p>
    <w:p>
      <w:pPr>
        <w:pStyle w:val="Normal"/>
        <w:spacing w:before="60" w:after="60"/>
        <w:ind w:left="180" w:right="-4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ลูกค้า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ดังต่อไป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spacing w:before="60" w:after="60"/>
        <w:ind w:left="1276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ุ่มธุรกิจเอก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ลุ่มเป้าหมาย และลูกค้าหลัก โดยลูกค้ากลุ่มนี้มีความต้องการที่จะเข้าถึงผู้บริโภคให้ได้มากที่สุด บริการหลักที่ใช้ส่วนใหญ่เป็น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Event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สริมสร้างภาพลักษณ์ของตราสินค้า </w:t>
      </w:r>
      <w:r>
        <w:rPr>
          <w:rFonts w:cs="Angsana New" w:ascii="Angsana New" w:hAnsi="Angsana New"/>
          <w:sz w:val="32"/>
          <w:szCs w:val="32"/>
        </w:rPr>
        <w:t xml:space="preserve">(Brand Activation) </w:t>
      </w:r>
      <w:r>
        <w:rPr>
          <w:rFonts w:ascii="Angsana New" w:hAnsi="Angsana New" w:cs="Angsana New"/>
          <w:sz w:val="32"/>
          <w:sz w:val="32"/>
          <w:szCs w:val="32"/>
        </w:rPr>
        <w:t>อาทิการเปิดตัวสินค้าหรือบริการ การส่งเสริมการขาย การจัดเลี้ยงให้กับตัวแทนจำหน่าย เป็นต้น ลูกค้าในกลุ่มนี้มีทั้งผู้ประกอบการข้ามชาติ เช่น ยูนิลีเวอร์ แอมเวย์ เชฟโรเลต และผู้ประกอบการในประเทศที่ส่วนใหญ่เป็นบริษัท และกลุ่มบริษัทเอกชนขนาดใหญ่ เช่น 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เครือซิเมนต์ไทย 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ทยประกันชีวิต และกลุ่มบริษัททรู  เป็นต้น ซึ่งบริษัทเหล่านี้ต้องการบริษัทที่มีความน่าเชื่อถือจากผลงานที่ผ่านมา และมีความสามารถทั้งในด้านความคิดสร้างสรรค์ที่แปลกใหม่ และสามารถผลิตงาน ทำให้เกิดขึ้นจริงไ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ตามรูปแบบที่ต้อง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spacing w:before="60" w:after="60"/>
        <w:ind w:left="1276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 ลูกค้ากลุ่มนี้มีความต้องการจัดกิจกรรมเพื่อสื่อสารกับประชาชน ซึ่งอาจจะเป็นการจัดกิจกรรมในรูปของงานนิทรรศการหรือกิจกรรมพิเศษต่างๆ หรือเป็นกิจกรรมการประชุม สัมมนาระดับนานาชาติ ตัวอย่างของลูกค้ากลุ่มนี้ได้แก่  การท่องเที่ยวแห่งประเทศไทย กระทรวงวิทยาศาสตร์และเทคโนโลยี กรมส่งเสริมการส่งออก ธนาคารแห่งประเทศไทย และตลาดหลักทรัพย์แห่งประเทศไทย กรุงเทพมหานคร ศาลปกครองเป็นต้น ซึ่งหน่วยงานเหล่านี้ ต้องการบริษัทที่สามารถให้บริการได้ครบวงจร ทั้งในด้านการจัดกิจกรรมต่างๆ และด้านการโฆษณาประชาสัมพันธ์ ซึ่งกลุ่มบริษัทอินเด็กซ์ ก็สามารถให้บริการได้อย่างครบถ้วน</w:t>
      </w:r>
    </w:p>
    <w:p>
      <w:pPr>
        <w:pStyle w:val="Normal"/>
        <w:tabs>
          <w:tab w:val="clear" w:pos="720"/>
          <w:tab w:val="left" w:pos="1276" w:leader="none"/>
        </w:tabs>
        <w:spacing w:before="60" w:after="60"/>
        <w:ind w:left="919" w:right="-6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จำหน่ายและช่องทางการจำหน่าย   </w:t>
      </w:r>
    </w:p>
    <w:p>
      <w:pPr>
        <w:pStyle w:val="Normal"/>
        <w:spacing w:before="60" w:after="60"/>
        <w:ind w:left="851" w:right="-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่องทางการจำหน่ายของกลุ่มธุรกิจสร้างสรรค์และบริหารงานกิจกรรม จะเป็นลักษณะของการเสนอและจัดงานผ่านบริษัทโฆษณา 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และการเสนอและจัดงานโดยตรงให้กับลูกค้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</w:t>
      </w:r>
    </w:p>
    <w:p>
      <w:pPr>
        <w:pStyle w:val="Normal"/>
        <w:spacing w:lineRule="exact" w:line="280" w:before="60" w:after="60"/>
        <w:ind w:left="851" w:firstLine="9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ัดส่วนการเสนอและจัดงาน ให้แก่ลูกค้ารายใหญ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ปีที่ผ่านมา  </w:t>
      </w:r>
    </w:p>
    <w:p>
      <w:pPr>
        <w:pStyle w:val="Normal"/>
        <w:spacing w:lineRule="exact" w:line="280" w:before="60" w:after="60"/>
        <w:ind w:left="7027" w:firstLine="173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</w:p>
    <w:tbl>
      <w:tblPr>
        <w:tblW w:w="779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8"/>
        <w:gridCol w:w="1558"/>
      </w:tblGrid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15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3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%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%</w:t>
            </w:r>
          </w:p>
        </w:tc>
      </w:tr>
    </w:tbl>
    <w:p>
      <w:pPr>
        <w:pStyle w:val="TextBodyIndent"/>
        <w:spacing w:before="60" w:after="60"/>
        <w:ind w:left="127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กลุ่มธุรกิจสร้างสรรค์และบริหารงานกิจกรรม ไม่มีสัดส่วนการเสนอและจัดงาน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 เนื่องมาจากลักษณะการรับงานครอบคลุมการให้บริการ กับธุรกิจเอกชนหลายส่วนงานแตกต่างกันออกไปตามประเภทของลูกค้าที่มีการว่าจ้า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กำหนดราคา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ำหนดราคาของ กลุ่มบริษัท อินเด็กซ์  จะพิจารณาจากระดับความยากง่ายของงาน ระยะเวลาในการดำเนินการ ต้นทุนการดำเนินการด้านต่างๆ ที่เป็นส่วนประกอบในการจัดกิจกรรม และบวกกำไรส่วนเพิ่มในการกำหนดราคาของงาน เพื่อเสนอต่อลูกค้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่องทางการให้บริการ</w:t>
      </w:r>
    </w:p>
    <w:p>
      <w:pPr>
        <w:pStyle w:val="Normal"/>
        <w:spacing w:before="60" w:after="60"/>
        <w:ind w:left="851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อินเด็กซ์  ได้รับคัดเลือกในการจัดและบริหารกิจกรรมผ่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ช่องทาง ดังต่อไปนี้</w:t>
      </w:r>
    </w:p>
    <w:p>
      <w:pPr>
        <w:pStyle w:val="Normal"/>
        <w:spacing w:before="60" w:after="60"/>
        <w:ind w:left="1701" w:right="-4" w:hanging="40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่านการเข้าเสนอแผนงาน </w:t>
      </w:r>
      <w:r>
        <w:rPr>
          <w:rFonts w:cs="Angsana New" w:ascii="Angsana New" w:hAnsi="Angsana New"/>
          <w:b/>
          <w:bCs/>
          <w:sz w:val="32"/>
          <w:szCs w:val="32"/>
        </w:rPr>
        <w:t>(Pitch)</w:t>
      </w:r>
    </w:p>
    <w:p>
      <w:pPr>
        <w:pStyle w:val="Normal"/>
        <w:spacing w:before="60" w:after="60"/>
        <w:ind w:left="170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อินเด็กซ์  มีทีมงานส่วนงานการตลาดและบริหารลูกค้า </w:t>
      </w:r>
      <w:r>
        <w:rPr>
          <w:rFonts w:cs="Angsana New" w:ascii="Angsana New" w:hAnsi="Angsana New"/>
          <w:sz w:val="32"/>
          <w:szCs w:val="32"/>
        </w:rPr>
        <w:t xml:space="preserve">(Strategic Event Plann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ับผิดชอบติดตามการเคลื่อนไหวของตลาด และเสาะหาลูกค้าใหม่ๆ เพื่อแนะนำให้รู้จักกับบริการ โดยลูกค้าจะเชิญกลุ่มบริษัท อินเด็กซ์ เข้าร่วมเสนอแผนงาน </w:t>
      </w:r>
      <w:r>
        <w:rPr>
          <w:rFonts w:cs="Angsana New" w:ascii="Angsana New" w:hAnsi="Angsana New"/>
          <w:sz w:val="32"/>
          <w:szCs w:val="32"/>
        </w:rPr>
        <w:t xml:space="preserve">(Pitch) </w:t>
      </w:r>
      <w:r>
        <w:rPr>
          <w:rFonts w:ascii="Angsana New" w:hAnsi="Angsana New" w:cs="Angsana New"/>
          <w:sz w:val="32"/>
          <w:sz w:val="32"/>
          <w:szCs w:val="32"/>
        </w:rPr>
        <w:t>แข่งกับผู้รับจัดกิจกรรมรายอื่นๆ ในส่วนของลูกค้ารายเดิม ทีมงานก็มีหน้าที่ในการรักษาความสัมพันธ์ที่ดีอย่างต่อเนื่อง เพื่อให้ทราบถึงแผนงานการจัดกิจกรรมด้านการตลาด และเสนอแนวคิดในการจัดกิจกรรมใหม่ๆ แก่ลูกค้า โดยส่วนใหญ่กลุ่มบริษัท อินเด็กซ์ จะได้รับเลือกให้จัดงานโดยไม่ต้องผ่านกระบวนการเสนอแผนงาน</w:t>
      </w:r>
    </w:p>
    <w:p>
      <w:pPr>
        <w:pStyle w:val="Normal"/>
        <w:spacing w:before="60" w:after="60"/>
        <w:ind w:left="1701" w:right="-4" w:hanging="40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่านทางสายสัมพันธ์ </w:t>
      </w:r>
      <w:r>
        <w:rPr>
          <w:rFonts w:cs="Angsana New" w:ascii="Angsana New" w:hAnsi="Angsana New"/>
          <w:b/>
          <w:bCs/>
          <w:sz w:val="32"/>
          <w:szCs w:val="32"/>
        </w:rPr>
        <w:t>(Strategies Partner)</w:t>
      </w:r>
    </w:p>
    <w:p>
      <w:pPr>
        <w:pStyle w:val="Normal"/>
        <w:spacing w:before="60" w:after="60"/>
        <w:ind w:left="1701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านที่ได้รับส่วนใหญ่มาจากสายสัมพันธ์ทางธุรกิจ มากกว่าการเข้าเสนอแผนงานแข่งกับรายอื่นๆ อันเนื่องมาจากผู้ร่วมทุน โดยเฉพาะกลุ่มจีเอ็มเอ็ม แกรมมี่ และกลุ่มนิตยสารเปรียว โดยกลุ่มบริษัท อินเด็กซ์  และพันธมิตรจะคำนึงถึงคุณภาพของผลงานเป็นปัจจัยหลักถึงแม้จะเป็นธุรกิจที่ได้จากสายสัมพันธ์ทางธุรกิจ</w:t>
      </w:r>
    </w:p>
    <w:p>
      <w:pPr>
        <w:pStyle w:val="Normal"/>
        <w:numPr>
          <w:ilvl w:val="0"/>
          <w:numId w:val="0"/>
        </w:numPr>
        <w:spacing w:before="24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การแข่งขัน</w:t>
      </w:r>
    </w:p>
    <w:p>
      <w:pPr>
        <w:pStyle w:val="Normal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ธุรกิจการบริหารกิจกรรมนั้นถึงแม้จะมีผู้ประกอบการจำนวนมากถึง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ดยส่วนใหญ่เป็นบริษัทขนาดเล็กมีพนักงาน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 บริษัทที่มีพนักงานไม่เกิน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มีอยู่เพีย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หรับบริษัทที่มีพนักงานเกินกว่า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ก็มีไม่ถึ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ริษัท ดังนั้นโดยภาพรวมของตลาด การแข่งขันในธุรกิจนี้จึงมีการแบ่งกลุ่มเป้าหมายทางการตลาดตามขนาดของบริษัทอย่างชัดเจน และเมื่อมองถึงบริษัทที่สามารถให้บริการได้อย่างครบวงจร ทั้งในส่วนของการสร้างสรรค์และผลิตงาน รวมถึงการให้เช่าอุปกรณ์ต่างๆ ก็มีเพียงกลุ่มบริษัท อินเด็กซ์ เท่านั้น ที่สามารถให้บริการได้อย่างครบวงจร จึงถือว่าการแข่งขันยังไม่รุนแรงมากนัก</w:t>
      </w:r>
    </w:p>
    <w:p>
      <w:pPr>
        <w:pStyle w:val="Normal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spacing w:before="60" w:after="60"/>
        <w:ind w:left="144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ุตสาหกรรมการจัดกิจกรรมการตลาดมีแนวโน้มเติบโตอย่างต่อเนื่อง เพราะปัจจุบันการจัดกิจกรรมทางการตลาดมิได้จำกัดเพียงแค่ในภาคธุรกิจเอกชนเท่านั้น แต่ยังได้ขยายตัวไปในภาครัฐอีกด้วย โดยในหลายหน่วยงานราชการ ได้มีการใช้การจัดกิจกรรมต่างๆมากขึ้น เพื่อเป็นเครื่องมือในการเผยแพร่ข้อมูลให้แก่ประชาชน รวมทั้งเพื่อสนับสนุนงาน นโยบายต่างๆของภาครัฐ และสืบเนื่องมาจากสภาพเศรษฐกิจในปัจจุบัน ธุรกิจภาคเอกชนมีความต้องการใช้สื่อหรือกิจกรรมทางการตลาดที่สามารถเข้าถึงกลุ่มเป้าหมายให้ได้มากที่สุด เพื่อให้เกิดประสิทธิภาพและความคุ้มค่าในการใช้งบประมาณทางการตลาด นอกจากนั้นแนวโน้มการใช้กิจกรรมทางการตลาดยังเพิ่มขึ้น ทั้งในด้านของความถี่และขนาดของกิจกรรมอีกด้วย ในด้านการแข่งขันนั้นบริษัทที่มีขนาดองค์กรขนาดใหญ่และมีชื่อเสียงจะมีโอกาสในการรับงานมากกว่าบริษัทขนาดกลางและเล็ก ซึ่งในตลาดมีบริษัทที่มีขนาดใหญ่ที่มียอดขายเกินกว่าเจ็ดร้อยล้านเพียงแค่สามบริษัท ทำให้การแข่งขันในธุรกิจนี้ไม่รุนแรงมาก</w:t>
      </w:r>
    </w:p>
    <w:p>
      <w:pPr>
        <w:pStyle w:val="Normal"/>
        <w:spacing w:before="60" w:after="60"/>
        <w:ind w:left="1440" w:right="-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องค์ประกอบสำคัญสำหรับ</w:t>
      </w:r>
      <w:r>
        <w:rPr>
          <w:rFonts w:ascii="Angsana New" w:hAnsi="Angsana New" w:cs="Angsana New"/>
          <w:b/>
          <w:b/>
          <w:bCs/>
        </w:rPr>
        <w:t>ธุรกิจสร้างสรรค์และบริหารงานกิจกรรม</w:t>
      </w:r>
    </w:p>
    <w:p>
      <w:pPr>
        <w:pStyle w:val="BlockText"/>
        <w:numPr>
          <w:ilvl w:val="0"/>
          <w:numId w:val="9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บุคลากร</w:t>
      </w:r>
    </w:p>
    <w:p>
      <w:pPr>
        <w:pStyle w:val="BlockText"/>
        <w:spacing w:before="60" w:after="60"/>
        <w:ind w:left="1821" w:right="-4" w:firstLine="22"/>
        <w:jc w:val="left"/>
        <w:rPr>
          <w:rFonts w:ascii="Angsana New" w:hAnsi="Angsana New" w:cs="Angsana New"/>
          <w:smallCaps/>
          <w:lang w:val="en-US" w:eastAsia="en-US"/>
        </w:rPr>
      </w:pPr>
      <w:r>
        <w:rPr>
          <w:rFonts w:ascii="Angsana New" w:hAnsi="Angsana New" w:cs="Angsana New"/>
        </w:rPr>
        <w:t>บุคลากร มีส่วนสำคัญอย่างยิ่งในการผลิตและสร้างสรรค์ผลงาน โดยกลุ่มบริษัท จะมีการแบ่งหน้าที่และความรับผิดชอบของบุคลากรอย่างชัดเจน ทั้งในส่วนที่รับผิดชอบในด้านการออกแบบ การคิดสร้างสรรค์ และการบริหารจัดการ ทำให้งานกิจกรรมที่เกิดขึ้น ประสบความสำเร็จตรงตามวัตถุประสงค์และความต้องการของลูกค้า ทั้งนี้บริษัทได้ให้ความสำคัญกับการพัฒนาความรู้และแนวคิดทางการตลาดอย่างมาก โดยจัดให้มีการอบรมและสัมมนา ให้กับบุคลากรอย่างต่อเนื่อง ในด้านหลักสูตร ความรู้และข้อมูล ที่เกี่ยวข้องกับธุรกิจการให้บริการของกลุ่มบริษัท ทำให้บุคลากรสามารถสร้างสรรค์งานกิจกรรมบนพื้นฐานแนวคิดและกลยุทธ์ทางการตลาด</w:t>
      </w:r>
    </w:p>
    <w:p>
      <w:pPr>
        <w:pStyle w:val="BlockText"/>
        <w:numPr>
          <w:ilvl w:val="0"/>
          <w:numId w:val="9"/>
        </w:numPr>
        <w:spacing w:before="60" w:after="6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>เครื่องมือ</w:t>
      </w:r>
      <w:r>
        <w:rPr>
          <w:rFonts w:ascii="Angsana New" w:hAnsi="Angsana New" w:cs="Angsana New"/>
        </w:rPr>
        <w:t xml:space="preserve">และอุปกรณ์ในการจัดงาน </w:t>
      </w:r>
    </w:p>
    <w:p>
      <w:pPr>
        <w:pStyle w:val="BlockText"/>
        <w:spacing w:before="60" w:after="60"/>
        <w:ind w:left="1821" w:right="-4" w:firstLine="22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>เครื่องมือและอุปกรณ์ในการจัด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อุปกรณ์หลักที่ใช้ในการจัดงานกิจกรรมส่วนใหญ่จะประกอบไปด้วยอุปกรณ์แสง เสียง และเทคนิคต่างๆ อุปกรณ์กล้องและเครื่องมือตัดต่อภาพและเสียง อุปกรณ์เครื่องเล่น อุปกรณ์จัดเลี้ยง อุปกรณ์อำนวยความสะดวก เช่น พัดลม เต้นท์ ซึ่งเป็นอุปกรณ์ที่กลุ่มบริษัทเป็นเจ้าของเอง เพื่อให้บริการลูกค้าได้อย่างครบวงจร ทั้งนี้อุปกรณ์ต่างๆ จะมีการผลิต จัดซื้อ หรือนำเข้าจากต่างประเทศ นอกจากนี้ยังมีอุปกรณ์ที่กลุ่มบริษัท ทำการเช่าหรือสั่งทำจากบริษัทคู่ค้า </w:t>
      </w:r>
      <w:r>
        <w:rPr>
          <w:rFonts w:cs="Angsana New" w:ascii="Angsana New" w:hAnsi="Angsana New"/>
        </w:rPr>
        <w:t xml:space="preserve">(Supplier) </w:t>
      </w:r>
      <w:r>
        <w:rPr>
          <w:rFonts w:ascii="Angsana New" w:hAnsi="Angsana New" w:cs="Angsana New"/>
        </w:rPr>
        <w:t>ได้แก่ อุปกรณ์โครงสร้างฉากและเวทีขนาดใหญ่ รวมทั้งยานพาหนะสำหรับใช้ในงาน โดยกลุ่มบริษัทมีนโยบายที่เข้มงวดในการควบคุมคุณภาพของอุปกรณ์ต่างๆ ที่นำมาใช้ เพื่อเกิดความเป็นเลิศในการ</w:t>
      </w:r>
      <w:r>
        <w:rPr>
          <w:rFonts w:ascii="Angsana New" w:hAnsi="Angsana New" w:cs="Angsana New"/>
          <w:lang w:val="en-US" w:eastAsia="en-US"/>
        </w:rPr>
        <w:t>ให้บริการ</w:t>
      </w:r>
    </w:p>
    <w:p>
      <w:pPr>
        <w:pStyle w:val="BlockText"/>
        <w:spacing w:before="60" w:after="60"/>
        <w:ind w:left="1418" w:right="-4" w:firstLine="22"/>
        <w:jc w:val="lef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ascii="Angsana New" w:hAnsi="Angsana New" w:cs="Angsana New"/>
          <w:b/>
          <w:b/>
          <w:bCs/>
          <w:lang w:val="en-US" w:eastAsia="en-US"/>
        </w:rPr>
        <w:t>ต้นทุนการผลิต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เนื่องจาก</w:t>
      </w:r>
      <w:r>
        <w:rPr>
          <w:rFonts w:ascii="Angsana New" w:hAnsi="Angsana New" w:cs="Angsana New"/>
        </w:rPr>
        <w:t xml:space="preserve"> กลุ่มบริษัท อินเด็กซ์  </w:t>
      </w:r>
      <w:r>
        <w:rPr>
          <w:rFonts w:ascii="Angsana New" w:hAnsi="Angsana New" w:eastAsia="Cordia New" w:cs="Angsana New"/>
        </w:rPr>
        <w:t>มีการให้บริการที่ครบวงจร ดังนั้นค่าใช้จ่ายหรือต้นทุนที่เกิดขึ้นส่วนใหญ่ เป็นต้นทุนค่าใช้จ่ายที่อยู่ภายในกลุ่มบริษัท ทำให้สามารถควบคุมต้นทุนต่างๆ ได้อย่างมีประสิทธิภาพและ แม่นย่ำ รวมทั้งทำให้เงินหมุนเวียนอยู่ภายในกลุ่มบริษัท และอยู่ในสภาพคล่องตัว เพราะต้นทุนค่าใช้จ่ายที่ต้องจ่ายให้ บริษัทนอกกลุ่ม มีเป็นสัดส่วนที่น้อยกว่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</w:rPr>
        <w:tab/>
      </w:r>
    </w:p>
    <w:p>
      <w:pPr>
        <w:pStyle w:val="BodyText2"/>
        <w:spacing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60" w:after="60"/>
        <w:ind w:left="426" w:hanging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พยนตร์ </w:t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720" w:hanging="294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720" w:hanging="294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spacing w:before="120" w:after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      </w:t>
      </w:r>
      <w:r>
        <w:rPr>
          <w:rFonts w:cs="AngsanaUPC"/>
          <w:sz w:val="32"/>
          <w:sz w:val="32"/>
          <w:szCs w:val="32"/>
        </w:rPr>
        <w:t>ธุรกิจภาพยนตร์เป็นธุรกิจที่ใช้เงินลงทุนค่อนข้างสู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ต้นทุนหลัก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การผลิต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ภาพยนตร์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หนึ่งเรื่อ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ต้นทุนผลิตจะอยู่ที่ประมาณ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0 -25 </w:t>
      </w:r>
      <w:r>
        <w:rPr>
          <w:rFonts w:cs="AngsanaUPC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ต้นทุนในการโปรโมท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ยู่ที่ประมาณ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2 </w:t>
      </w:r>
      <w:r>
        <w:rPr>
          <w:rFonts w:cs="AngsanaUPC"/>
          <w:sz w:val="32"/>
          <w:szCs w:val="32"/>
        </w:rPr>
        <w:t>–</w:t>
      </w:r>
      <w:r>
        <w:rPr>
          <w:rFonts w:cs="AngsanaUPC"/>
          <w:sz w:val="32"/>
          <w:szCs w:val="32"/>
        </w:rPr>
        <w:t xml:space="preserve"> 15 </w:t>
      </w:r>
      <w:r>
        <w:rPr>
          <w:rFonts w:cs="AngsanaUPC"/>
          <w:sz w:val="32"/>
          <w:sz w:val="32"/>
          <w:szCs w:val="32"/>
        </w:rPr>
        <w:t>ล้านบาท</w:t>
      </w:r>
      <w:r>
        <w:rPr>
          <w:rFonts w:eastAsia="FreesiaUPC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cs="AngsanaUPC"/>
          <w:sz w:val="32"/>
          <w:szCs w:val="32"/>
        </w:rPr>
      </w:pPr>
      <w:r>
        <w:rPr>
          <w:rFonts w:eastAsia="FreesiaUPC" w:cs="FreesiaUPC"/>
          <w:sz w:val="32"/>
          <w:szCs w:val="32"/>
        </w:rPr>
        <w:t xml:space="preserve">       </w:t>
      </w:r>
      <w:r>
        <w:rPr>
          <w:rFonts w:cs="AngsanaUPC"/>
          <w:sz w:val="32"/>
          <w:sz w:val="32"/>
          <w:szCs w:val="32"/>
        </w:rPr>
        <w:t>สำหรับระยะเวลาในการผลิต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เรื่องนั้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ยู่ในช่วงเวลาประมาณ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8 </w:t>
      </w:r>
      <w:r>
        <w:rPr>
          <w:rFonts w:cs="AngsanaUPC"/>
          <w:sz w:val="32"/>
          <w:sz w:val="32"/>
          <w:szCs w:val="32"/>
        </w:rPr>
        <w:t>เดือ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ถึ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ปีครึ่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้วแต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Project </w:t>
      </w:r>
      <w:r>
        <w:rPr>
          <w:rFonts w:cs="AngsanaUPC"/>
          <w:sz w:val="32"/>
          <w:sz w:val="32"/>
          <w:szCs w:val="32"/>
        </w:rPr>
        <w:t>ของ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่าเป็นขนาดใด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โดยเริ่มตั้งแต่การเขียนบทจนถึงระยะเวลาที่ภาพยนตร์เข้าฉาย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spacing w:before="120" w:after="0"/>
        <w:jc w:val="both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</w:rPr>
        <w:t>ช่องทางในการขาย</w:t>
      </w:r>
      <w:r>
        <w:rPr>
          <w:rFonts w:eastAsia="FreesiaUPC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/>
          <w:b/>
          <w:bCs/>
          <w:sz w:val="32"/>
          <w:szCs w:val="32"/>
        </w:rPr>
        <w:t>/</w:t>
      </w:r>
      <w:r>
        <w:rPr>
          <w:rFonts w:cs="AngsanaUPC"/>
          <w:b/>
          <w:bCs/>
          <w:sz w:val="32"/>
          <w:szCs w:val="32"/>
        </w:rPr>
        <w:t xml:space="preserve"> </w:t>
      </w:r>
      <w:r>
        <w:rPr>
          <w:rFonts w:cs="AngsanaUPC"/>
          <w:b/>
          <w:b/>
          <w:bCs/>
          <w:sz w:val="32"/>
          <w:sz w:val="32"/>
          <w:szCs w:val="32"/>
        </w:rPr>
        <w:t>รายได้ของภาพยนตร์</w:t>
      </w:r>
      <w:r>
        <w:rPr>
          <w:rFonts w:eastAsia="FreesiaUPC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/>
          <w:b/>
          <w:b/>
          <w:bCs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6"/>
        </w:numPr>
        <w:ind w:left="360" w:firstLine="36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ได้การขายสิทธิ์ให้กับ</w:t>
      </w:r>
      <w:r>
        <w:rPr>
          <w:rFonts w:cs="AngsanaUPC"/>
          <w:color w:val="000000"/>
          <w:sz w:val="32"/>
          <w:sz w:val="32"/>
          <w:szCs w:val="32"/>
        </w:rPr>
        <w:t>สายหนังใน</w:t>
      </w:r>
      <w:r>
        <w:rPr>
          <w:rFonts w:cs="AngsanaUPC"/>
          <w:sz w:val="32"/>
          <w:sz w:val="32"/>
          <w:szCs w:val="32"/>
        </w:rPr>
        <w:t>ต่างจังหวัด</w:t>
      </w:r>
    </w:p>
    <w:p>
      <w:pPr>
        <w:pStyle w:val="Normal"/>
        <w:numPr>
          <w:ilvl w:val="0"/>
          <w:numId w:val="16"/>
        </w:numPr>
        <w:ind w:left="360" w:firstLine="36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ได้จากการเข้าฉายในโรงภาพยนตร์ในระบบส่วนแบ่งจากบัตรเข้าชมภาพยนตร์ในเขต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กรุงเทพฯ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ีส่วนแบ่งระหว่างบริษัท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โรง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ร้อยละ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50</w:t>
      </w:r>
    </w:p>
    <w:p>
      <w:pPr>
        <w:pStyle w:val="Normal"/>
        <w:numPr>
          <w:ilvl w:val="0"/>
          <w:numId w:val="16"/>
        </w:numPr>
        <w:ind w:left="360" w:firstLine="36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ได้จากการขายสิทธิ์ให้บริษัทในต่างประเทศ</w:t>
      </w:r>
    </w:p>
    <w:p>
      <w:pPr>
        <w:pStyle w:val="Normal"/>
        <w:numPr>
          <w:ilvl w:val="0"/>
          <w:numId w:val="16"/>
        </w:numPr>
        <w:ind w:left="360" w:firstLine="36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ได้จากการขายสิทธิ์ให้แก่ผู้ประกอบการธุรกิจที่เกี่ยวกับ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Home Entertainment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จะ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นำไปผลิตเป็นวีซีด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ดีวีด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รายได้จะมาก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น้อย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ึ้นอยู่กับว่าภาพยนตร์เรื่องนั้นทำ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รายได้ในขณะที่ฉายในโรงภาพยนตร์ได้มากหรือไม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ากในขณะที่ฉายในโรง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ภาพยนตร์ทำรายได้สู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ยได้จากการขายลิขสิทธิ์หนังเรื่องนั้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็จะสูงตามไปด้วย</w:t>
      </w:r>
    </w:p>
    <w:p>
      <w:pPr>
        <w:pStyle w:val="Normal"/>
        <w:numPr>
          <w:ilvl w:val="0"/>
          <w:numId w:val="16"/>
        </w:numPr>
        <w:ind w:left="360" w:firstLine="36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ได้จากการขายสิทธิ์ในการแพร่ภาพทางเคเบิ้ลทีวี</w:t>
      </w:r>
    </w:p>
    <w:p>
      <w:pPr>
        <w:pStyle w:val="Normal"/>
        <w:numPr>
          <w:ilvl w:val="0"/>
          <w:numId w:val="16"/>
        </w:numPr>
        <w:ind w:left="360" w:firstLine="36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ได้จากการขายสิทธิ์ให้สถานีโทรทัศน์ฟรีทีวี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426" w:firstLine="1014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ตลอดระยะเวลา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4 </w:t>
      </w:r>
      <w:r>
        <w:rPr>
          <w:rFonts w:cs="AngsanaUPC"/>
          <w:sz w:val="32"/>
          <w:sz w:val="32"/>
          <w:szCs w:val="32"/>
        </w:rPr>
        <w:t>ปีที่ผ่านมา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จก</w:t>
      </w:r>
      <w:r>
        <w:rPr>
          <w:rFonts w:cs="AngsanaUPC"/>
          <w:sz w:val="32"/>
          <w:szCs w:val="32"/>
        </w:rPr>
        <w:t xml:space="preserve">. </w:t>
      </w:r>
      <w:r>
        <w:rPr>
          <w:rFonts w:cs="AngsanaUPC"/>
          <w:sz w:val="32"/>
          <w:sz w:val="32"/>
          <w:szCs w:val="32"/>
        </w:rPr>
        <w:t>จีทีเอช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เป็นบริษัทในเครือ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เป้าหมายที่จะผลิต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ภาพยนตร์ที่มีคุณภาพโดยมีแผนที่จะผลิตภาพยนตร์ออกมาสู่ตลาดอย่างต่อเนื่องโดยเฉลี่ยที่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ประมาณ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 </w:t>
      </w:r>
      <w:r>
        <w:rPr>
          <w:rFonts w:cs="AngsanaUPC"/>
          <w:sz w:val="32"/>
          <w:szCs w:val="32"/>
        </w:rPr>
        <w:t>–</w:t>
      </w:r>
      <w:r>
        <w:rPr>
          <w:rFonts w:cs="AngsanaUPC"/>
          <w:sz w:val="32"/>
          <w:szCs w:val="32"/>
        </w:rPr>
        <w:t xml:space="preserve"> 6 </w:t>
      </w:r>
      <w:r>
        <w:rPr>
          <w:rFonts w:cs="AngsanaUPC"/>
          <w:sz w:val="32"/>
          <w:sz w:val="32"/>
          <w:szCs w:val="32"/>
        </w:rPr>
        <w:t>เรื่องต่อ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ีลักษณะเนื้อหาแตกต่างกันออกไป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ือมีทั้งภาพยนตร์ตลก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ภาพยนตร์รักโรแมนติก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ภาพยนตร์โรแมนติกคอมมาดี้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ภาพยนตร์สยองขวัญ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ภาพยนตร์แนวไซโค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/>
          <w:sz w:val="32"/>
          <w:szCs w:val="32"/>
        </w:rPr>
        <w:t xml:space="preserve">(Horror) </w:t>
      </w:r>
      <w:r>
        <w:rPr>
          <w:rFonts w:cs="AngsanaUPC"/>
          <w:sz w:val="32"/>
          <w:sz w:val="32"/>
          <w:szCs w:val="32"/>
        </w:rPr>
        <w:t>โดยบริษัทที่เป็นที่มีควา</w:t>
      </w:r>
      <w:r>
        <w:rPr>
          <w:rFonts w:cs="AngsanaUPC"/>
          <w:color w:val="000000"/>
          <w:sz w:val="32"/>
          <w:sz w:val="32"/>
          <w:szCs w:val="32"/>
        </w:rPr>
        <w:t>มพร้อม</w:t>
      </w:r>
      <w:r>
        <w:rPr>
          <w:rFonts w:cs="AngsanaUPC"/>
          <w:sz w:val="32"/>
          <w:sz w:val="32"/>
          <w:szCs w:val="32"/>
        </w:rPr>
        <w:t>ในด้านของบุคคลากร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ทีมงานที่มีความชำนาญและมี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การทำ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research </w:t>
      </w:r>
      <w:r>
        <w:rPr>
          <w:rFonts w:cs="AngsanaUPC"/>
          <w:sz w:val="32"/>
          <w:sz w:val="32"/>
          <w:szCs w:val="32"/>
        </w:rPr>
        <w:t>ตลาด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กลุ่มผู้ชม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่อนที่ลงทุนใ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Project </w:t>
      </w:r>
      <w:r>
        <w:rPr>
          <w:rFonts w:cs="AngsanaUPC"/>
          <w:sz w:val="32"/>
          <w:sz w:val="32"/>
          <w:szCs w:val="32"/>
        </w:rPr>
        <w:t>ใหม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สมอ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เป็น</w:t>
      </w:r>
      <w:r>
        <w:rPr>
          <w:rFonts w:eastAsia="FreesiaUPC"/>
          <w:sz w:val="32"/>
          <w:sz w:val="32"/>
          <w:szCs w:val="32"/>
        </w:rPr>
        <w:t xml:space="preserve"> </w:t>
      </w:r>
    </w:p>
    <w:p>
      <w:pPr>
        <w:pStyle w:val="Normal"/>
        <w:ind w:left="720" w:firstLine="21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ปัจจัยสำคัญที่ทำให้ภาพยนตร์ของบริษัทสามรถนำมาเสนอความแปลกใหม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ได้รับความนิยม</w:t>
      </w:r>
      <w:r>
        <w:rPr>
          <w:rFonts w:eastAsia="FreesiaUPC"/>
          <w:sz w:val="32"/>
          <w:sz w:val="32"/>
          <w:szCs w:val="32"/>
        </w:rPr>
        <w:t xml:space="preserve">    </w:t>
      </w:r>
      <w:r>
        <w:rPr>
          <w:rFonts w:cs="AngsanaUPC"/>
          <w:sz w:val="32"/>
          <w:sz w:val="32"/>
          <w:szCs w:val="32"/>
        </w:rPr>
        <w:t>จากผู้ชมภาพยนตร์ด้วยดีตลอดมา</w:t>
      </w:r>
    </w:p>
    <w:p>
      <w:pPr>
        <w:pStyle w:val="Normal"/>
        <w:ind w:left="720" w:firstLine="21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spacing w:before="120" w:after="0"/>
        <w:jc w:val="both"/>
        <w:rPr>
          <w:rFonts w:ascii="AngsanaUPC" w:hAnsi="AngsanaUPC" w:cs="AngsanaUPC"/>
          <w:b/>
          <w:b/>
          <w:bCs/>
          <w:sz w:val="32"/>
          <w:szCs w:val="32"/>
          <w:u w:val="single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  <w:u w:val="single"/>
        </w:rPr>
        <w:t>นโยบายและลักษณะ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  <w:u w:val="single"/>
        </w:rPr>
        <w:t>การตลาด</w:t>
      </w:r>
    </w:p>
    <w:p>
      <w:pPr>
        <w:pStyle w:val="Normal"/>
        <w:spacing w:before="120" w:after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กลยุทธ์ทางการตลาดที่บริษัทใช้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แก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ลยุทธ์ด้านงานประชาสัมพันธ์ในการที่จะโปรโมท</w:t>
      </w:r>
      <w:r>
        <w:rPr>
          <w:rFonts w:eastAsia="FreesiaUPC"/>
          <w:sz w:val="32"/>
          <w:sz w:val="32"/>
          <w:szCs w:val="32"/>
        </w:rPr>
        <w:t xml:space="preserve">  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ภาพยนตร์ให้เข้าถึงกลุ่มผู้ชมภาพยนตร์ที่ตั้งเป้าหมายไว้ได้ทั่วถึ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ั้งนี้เพื่อเป็นการดึงดูดให้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กลุ่มเป้าหมายเข้ามาชม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ถือเป็นกลยุทธ์การตลาดของ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สิ่งที่บริษัททำคือ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เน้นการวางงบประมาณในการประชาสัมพันธ์ภาพยนตร์ให้เหมาะสม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เลือกใช้สื่อในการ</w:t>
      </w:r>
    </w:p>
    <w:p>
      <w:pPr>
        <w:pStyle w:val="Normal"/>
        <w:spacing w:before="120" w:after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โปรโมทให้ถูกต้องกับกลุ่มเป้าหมาย</w:t>
      </w:r>
      <w:r>
        <w:rPr>
          <w:rFonts w:eastAsia="FreesiaUPC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การประชาสัมพันธ์ภาพยนตร์ก่อนนำออกฉาย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ถือว่ามีความจำเป็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สำคัญอย่างมาก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สำหรับธุรกิจภาพยนตร์ในปัจจุบั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ให้ผู้ชมภาพยนตร์รับรู้ได้ว่าภาพยนตร์กำลังจะออกฉายแล้ว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และการทำการโปรโมทในรูปแบบใหม่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็ถือว่ามีความสำคัญมาก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cs="AngsanaUPC"/>
          <w:b/>
          <w:b/>
          <w:bCs/>
          <w:color w:val="000000"/>
          <w:sz w:val="32"/>
          <w:szCs w:val="32"/>
          <w:u w:val="single"/>
        </w:rPr>
      </w:pPr>
      <w:r>
        <w:rPr>
          <w:rFonts w:cs="AngsanaUPC"/>
          <w:b/>
          <w:bCs/>
          <w:sz w:val="32"/>
          <w:szCs w:val="32"/>
        </w:rPr>
        <w:tab/>
      </w:r>
      <w:r>
        <w:rPr>
          <w:rFonts w:cs="AngsanaUPC"/>
          <w:b/>
          <w:b/>
          <w:bCs/>
          <w:color w:val="000000"/>
          <w:sz w:val="32"/>
          <w:sz w:val="32"/>
          <w:szCs w:val="32"/>
          <w:u w:val="single"/>
        </w:rPr>
        <w:t>ภาวะการณ์แข่งขัน</w:t>
      </w:r>
    </w:p>
    <w:p>
      <w:pPr>
        <w:pStyle w:val="Normal"/>
        <w:ind w:left="720" w:firstLine="720"/>
        <w:jc w:val="both"/>
        <w:rPr>
          <w:rFonts w:cs="AngsanaUPC"/>
          <w:color w:val="000000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ใน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2551</w:t>
      </w:r>
      <w:r>
        <w:rPr>
          <w:rFonts w:cs="AngsanaUPC"/>
          <w:color w:val="000000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ตลาดภาพยนตร์ในประเทศไทยมีมูลค่าประมาณ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3,300 </w:t>
      </w:r>
      <w:r>
        <w:rPr>
          <w:rFonts w:cs="AngsanaUPC"/>
          <w:color w:val="000000"/>
          <w:sz w:val="32"/>
          <w:sz w:val="32"/>
          <w:szCs w:val="32"/>
        </w:rPr>
        <w:t>ล้านบาท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>(</w:t>
      </w:r>
      <w:r>
        <w:rPr>
          <w:rFonts w:cs="AngsanaUPC"/>
          <w:color w:val="000000"/>
          <w:sz w:val="32"/>
          <w:sz w:val="32"/>
          <w:szCs w:val="32"/>
        </w:rPr>
        <w:t>โดยมาจาก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รายได้จาก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Box Office </w:t>
      </w:r>
      <w:r>
        <w:rPr>
          <w:rFonts w:cs="AngsanaUPC"/>
          <w:color w:val="000000"/>
          <w:sz w:val="32"/>
          <w:sz w:val="32"/>
          <w:szCs w:val="32"/>
        </w:rPr>
        <w:t>เท่านั้น</w:t>
      </w:r>
      <w:r>
        <w:rPr>
          <w:rFonts w:cs="AngsanaUPC"/>
          <w:color w:val="000000"/>
          <w:sz w:val="32"/>
          <w:szCs w:val="32"/>
        </w:rPr>
        <w:t xml:space="preserve">) </w:t>
      </w:r>
      <w:r>
        <w:rPr>
          <w:rFonts w:cs="AngsanaUPC"/>
          <w:color w:val="000000"/>
          <w:sz w:val="32"/>
          <w:sz w:val="32"/>
          <w:szCs w:val="32"/>
        </w:rPr>
        <w:t>ซึ่งอยู่ในระดับที่ใกล้เคียงกับปี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2550 </w:t>
      </w:r>
      <w:r>
        <w:rPr>
          <w:rFonts w:cs="AngsanaUPC"/>
          <w:color w:val="000000"/>
          <w:sz w:val="32"/>
          <w:sz w:val="32"/>
          <w:szCs w:val="32"/>
        </w:rPr>
        <w:t>โดยภาพยนตร์ต่างประเทศมีส่วนแบ่งตลาดประมาณร้อยละ</w:t>
      </w:r>
      <w:r>
        <w:rPr>
          <w:rFonts w:eastAsia="FreesiaUPC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Cs w:val="32"/>
        </w:rPr>
        <w:t>4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พยนตร์ไทย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>3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ภาพยนตร์อินดี้อีก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>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  </w:t>
      </w:r>
    </w:p>
    <w:p>
      <w:pPr>
        <w:pStyle w:val="Normal"/>
        <w:ind w:left="720"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FreesiaUPC" w:cs="FreesiaUPC"/>
          <w:color w:val="000000"/>
          <w:sz w:val="32"/>
          <w:szCs w:val="32"/>
        </w:rPr>
        <w:t xml:space="preserve">  </w:t>
      </w:r>
    </w:p>
    <w:p>
      <w:pPr>
        <w:pStyle w:val="Normal"/>
        <w:jc w:val="both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FF"/>
          <w:sz w:val="32"/>
          <w:szCs w:val="32"/>
        </w:rPr>
        <w:tab/>
        <w:tab/>
      </w:r>
      <w:r>
        <w:rPr>
          <w:rFonts w:cs="AngsanaUPC"/>
          <w:color w:val="000000"/>
          <w:sz w:val="32"/>
          <w:sz w:val="32"/>
          <w:szCs w:val="32"/>
        </w:rPr>
        <w:t>ภาพยนตร์ไทยที่ออกฉายในปี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2551 </w:t>
      </w:r>
      <w:r>
        <w:rPr>
          <w:rFonts w:cs="AngsanaUPC"/>
          <w:color w:val="000000"/>
          <w:sz w:val="32"/>
          <w:sz w:val="32"/>
          <w:szCs w:val="32"/>
        </w:rPr>
        <w:t>มีจำนวน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48 </w:t>
      </w:r>
      <w:r>
        <w:rPr>
          <w:rFonts w:cs="AngsanaUPC"/>
          <w:color w:val="000000"/>
          <w:sz w:val="32"/>
          <w:sz w:val="32"/>
          <w:szCs w:val="32"/>
        </w:rPr>
        <w:t>เรื่อง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ทำรายได้รวม</w:t>
      </w:r>
      <w:r>
        <w:rPr>
          <w:rFonts w:cs="AngsanaUPC"/>
          <w:color w:val="000000"/>
          <w:sz w:val="32"/>
          <w:szCs w:val="32"/>
        </w:rPr>
        <w:t>(</w:t>
      </w:r>
      <w:r>
        <w:rPr>
          <w:rFonts w:cs="AngsanaUPC"/>
          <w:color w:val="000000"/>
          <w:sz w:val="32"/>
          <w:sz w:val="32"/>
          <w:szCs w:val="32"/>
        </w:rPr>
        <w:t>เฉพาะ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Box </w:t>
      </w:r>
      <w:r>
        <w:rPr>
          <w:rFonts w:cs="AngsanaUPC" w:ascii="Times New Roman" w:hAnsi="Times New Roman"/>
          <w:color w:val="000000"/>
          <w:sz w:val="32"/>
          <w:szCs w:val="32"/>
        </w:rPr>
        <w:tab/>
      </w:r>
      <w:r>
        <w:rPr>
          <w:rFonts w:cs="AngsanaUPC"/>
          <w:color w:val="000000"/>
          <w:sz w:val="32"/>
          <w:szCs w:val="32"/>
        </w:rPr>
        <w:t xml:space="preserve">Office ) </w:t>
      </w:r>
      <w:r>
        <w:rPr>
          <w:rFonts w:cs="AngsanaUPC"/>
          <w:color w:val="000000"/>
          <w:sz w:val="32"/>
          <w:sz w:val="32"/>
          <w:szCs w:val="32"/>
        </w:rPr>
        <w:t>จำนวน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1,140 </w:t>
      </w:r>
      <w:r>
        <w:rPr>
          <w:rFonts w:cs="AngsanaUPC"/>
          <w:color w:val="000000"/>
          <w:sz w:val="32"/>
          <w:sz w:val="32"/>
          <w:szCs w:val="32"/>
        </w:rPr>
        <w:t>ล้านบาท</w:t>
      </w:r>
      <w:r>
        <w:rPr>
          <w:rFonts w:eastAsia="FreesiaUPC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ในส่วนของ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บจก</w:t>
      </w:r>
      <w:r>
        <w:rPr>
          <w:rFonts w:cs="AngsanaUPC"/>
          <w:color w:val="000000"/>
          <w:sz w:val="32"/>
          <w:szCs w:val="32"/>
        </w:rPr>
        <w:t xml:space="preserve">. </w:t>
      </w:r>
      <w:r>
        <w:rPr>
          <w:rFonts w:cs="AngsanaUPC"/>
          <w:color w:val="000000"/>
          <w:sz w:val="32"/>
          <w:sz w:val="32"/>
          <w:szCs w:val="32"/>
        </w:rPr>
        <w:t>จีทีเอช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มีภาพยนตร์ออกฉายทั้งหมด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5 </w:t>
      </w:r>
      <w:r>
        <w:rPr>
          <w:rFonts w:cs="AngsanaUPC"/>
          <w:color w:val="000000"/>
          <w:sz w:val="32"/>
          <w:sz w:val="32"/>
          <w:szCs w:val="32"/>
        </w:rPr>
        <w:t>เรื่อง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ab/>
      </w:r>
      <w:r>
        <w:rPr>
          <w:rFonts w:cs="AngsanaUPC"/>
          <w:color w:val="000000"/>
          <w:sz w:val="32"/>
          <w:sz w:val="32"/>
          <w:szCs w:val="32"/>
        </w:rPr>
        <w:t>โดยทำรายได้รวม</w:t>
      </w:r>
      <w:r>
        <w:rPr>
          <w:rFonts w:cs="AngsanaUPC"/>
          <w:color w:val="000000"/>
          <w:sz w:val="32"/>
          <w:szCs w:val="32"/>
        </w:rPr>
        <w:t>(</w:t>
      </w:r>
      <w:r>
        <w:rPr>
          <w:rFonts w:cs="AngsanaUPC"/>
          <w:color w:val="000000"/>
          <w:sz w:val="32"/>
          <w:sz w:val="32"/>
          <w:szCs w:val="32"/>
        </w:rPr>
        <w:t>เฉพาะ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>Box Office )</w:t>
      </w:r>
      <w:r>
        <w:rPr>
          <w:rFonts w:cs="AngsanaUPC"/>
          <w:color w:val="000000"/>
          <w:sz w:val="32"/>
          <w:sz w:val="32"/>
          <w:szCs w:val="32"/>
        </w:rPr>
        <w:t>จำนวน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248 </w:t>
      </w:r>
      <w:r>
        <w:rPr>
          <w:rFonts w:cs="AngsanaUPC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jc w:val="both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ลูกค้าและกลุ่มลูกค้าเป้าหม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ูกค้าที่เป็นกลุ่มเป้าหมายของบริษัท คือ กลุ่มลูกค้าที่ชื่นชอบการชมภาพยนตร์ที่มีอายุ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 </w:t>
      </w:r>
      <w:r>
        <w:rPr>
          <w:rFonts w:cs="Angsana New" w:ascii="Angsana New" w:hAnsi="Angsana New"/>
          <w:sz w:val="32"/>
          <w:szCs w:val="32"/>
        </w:rPr>
        <w:t>15 –</w:t>
      </w:r>
      <w:r>
        <w:rPr>
          <w:rFonts w:cs="Angsana New" w:ascii="Angsana New" w:hAnsi="Angsana New"/>
          <w:sz w:val="32"/>
          <w:szCs w:val="32"/>
        </w:rPr>
        <w:t xml:space="preserve"> 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เป้าหมายหลั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cs="AngsanaUPC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  <w:u w:val="single"/>
        </w:rPr>
        <w:t>ผู้ประกอบการหลักในตลาดภาพยนตร์</w:t>
      </w:r>
    </w:p>
    <w:p>
      <w:pPr>
        <w:pStyle w:val="Normal"/>
        <w:ind w:left="720" w:firstLine="7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ู้ประกอบการหลักในธุรกิจภาพยนต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ได้สร้างผลงานภาพยนตร์ออกมาต่อเนื่องได้แก่</w:t>
      </w:r>
      <w:r>
        <w:rPr>
          <w:rFonts w:eastAsia="FreesiaUPC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จีทีเอช</w:t>
      </w:r>
      <w:r>
        <w:rPr>
          <w:rFonts w:eastAsia="FreesiaUPC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สหมงคลฟิล์ม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อาร์เอส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ไฟว์สตาร์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พระนครฟิล์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เอ็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ิคเจอร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ผู้ประกอบก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ายใหม่ในธุรกิจภาพยนตร์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  <w:tab/>
      </w:r>
    </w:p>
    <w:p>
      <w:pPr>
        <w:pStyle w:val="Normal"/>
        <w:jc w:val="both"/>
        <w:rPr>
          <w:rFonts w:cs="AngsanaUPC"/>
          <w:b/>
          <w:b/>
          <w:bCs/>
          <w:color w:val="000000"/>
          <w:sz w:val="32"/>
          <w:szCs w:val="32"/>
          <w:u w:val="single"/>
        </w:rPr>
      </w:pPr>
      <w:r>
        <w:rPr>
          <w:rFonts w:cs="AngsanaUPC"/>
          <w:b/>
          <w:bCs/>
          <w:sz w:val="32"/>
          <w:szCs w:val="32"/>
        </w:rPr>
        <w:tab/>
      </w:r>
      <w:r>
        <w:rPr>
          <w:rFonts w:cs="AngsanaUPC"/>
          <w:b/>
          <w:b/>
          <w:bCs/>
          <w:color w:val="000000"/>
          <w:sz w:val="32"/>
          <w:sz w:val="32"/>
          <w:szCs w:val="32"/>
          <w:u w:val="single"/>
        </w:rPr>
        <w:t>แนวโน้มการแข่งขัน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/>
          <w:color w:val="0000FF"/>
          <w:sz w:val="32"/>
          <w:szCs w:val="32"/>
        </w:rPr>
        <w:tab/>
        <w:tab/>
      </w:r>
      <w:r>
        <w:rPr>
          <w:rFonts w:cs="AngsanaUPC"/>
          <w:color w:val="000000"/>
          <w:sz w:val="32"/>
          <w:sz w:val="32"/>
          <w:szCs w:val="32"/>
        </w:rPr>
        <w:t>สำหรับในปี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2552 </w:t>
      </w:r>
      <w:r>
        <w:rPr>
          <w:rFonts w:cs="AngsanaUPC"/>
          <w:color w:val="000000"/>
          <w:sz w:val="32"/>
          <w:sz w:val="32"/>
          <w:szCs w:val="32"/>
        </w:rPr>
        <w:t>นั้น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คาดการณ์ว่ามูลค่าตลาดรวมของภาพยนตร์ในประเทสไทยจะมี</w:t>
      </w:r>
      <w:r>
        <w:rPr>
          <w:rFonts w:cs="AngsanaUPC"/>
          <w:color w:val="000000"/>
          <w:sz w:val="32"/>
          <w:szCs w:val="32"/>
        </w:rPr>
        <w:tab/>
      </w:r>
      <w:r>
        <w:rPr>
          <w:rFonts w:cs="AngsanaUPC"/>
          <w:color w:val="000000"/>
          <w:sz w:val="32"/>
          <w:sz w:val="32"/>
          <w:szCs w:val="32"/>
        </w:rPr>
        <w:t>มูลค่าประมาณ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>3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cs="AngsanaUPC" w:ascii="Times New Roman" w:hAnsi="Times New Roman"/>
          <w:color w:val="000000"/>
          <w:sz w:val="32"/>
          <w:szCs w:val="32"/>
        </w:rPr>
        <w:t>500</w:t>
      </w:r>
      <w:r>
        <w:rPr>
          <w:rFonts w:cs="AngsanaUPC" w:ascii="Times New Roman" w:hAnsi="Times New Roman"/>
          <w:color w:val="000000"/>
          <w:sz w:val="32"/>
          <w:szCs w:val="32"/>
        </w:rPr>
        <w:t xml:space="preserve"> - </w:t>
      </w:r>
      <w:r>
        <w:rPr>
          <w:rFonts w:cs="AngsanaUPC" w:ascii="Times New Roman" w:hAnsi="Times New Roman"/>
          <w:color w:val="000000"/>
          <w:sz w:val="32"/>
          <w:szCs w:val="32"/>
        </w:rPr>
        <w:t>3</w:t>
      </w:r>
      <w:r>
        <w:rPr>
          <w:rFonts w:cs="AngsanaUPC" w:ascii="Times New Roman" w:hAnsi="Times New Roman"/>
          <w:color w:val="000000"/>
          <w:sz w:val="32"/>
          <w:szCs w:val="32"/>
        </w:rPr>
        <w:t>,</w:t>
      </w:r>
      <w:r>
        <w:rPr>
          <w:rFonts w:cs="AngsanaUPC" w:ascii="Times New Roman" w:hAnsi="Times New Roman"/>
          <w:color w:val="000000"/>
          <w:sz w:val="32"/>
          <w:szCs w:val="32"/>
        </w:rPr>
        <w:t>700</w:t>
      </w:r>
      <w:r>
        <w:rPr>
          <w:rFonts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ล้านบาท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จากการที่จะมีภาพยนตร์ฟอร์มใหญ่จากต่างประเทศเข้า</w:t>
      </w:r>
      <w:r>
        <w:rPr>
          <w:rFonts w:cs="AngsanaUPC"/>
          <w:color w:val="000000"/>
          <w:sz w:val="32"/>
          <w:szCs w:val="32"/>
        </w:rPr>
        <w:tab/>
      </w:r>
      <w:r>
        <w:rPr>
          <w:rFonts w:cs="AngsanaUPC"/>
          <w:color w:val="000000"/>
          <w:sz w:val="32"/>
          <w:sz w:val="32"/>
          <w:szCs w:val="32"/>
        </w:rPr>
        <w:t>ฉายหลายเรื่อง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ต่ในส่วนของ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บจก</w:t>
      </w:r>
      <w:r>
        <w:rPr>
          <w:rFonts w:cs="AngsanaUPC"/>
          <w:color w:val="000000"/>
          <w:sz w:val="32"/>
          <w:szCs w:val="32"/>
        </w:rPr>
        <w:t xml:space="preserve">. </w:t>
      </w:r>
      <w:r>
        <w:rPr>
          <w:rFonts w:cs="AngsanaUPC"/>
          <w:color w:val="000000"/>
          <w:sz w:val="32"/>
          <w:sz w:val="32"/>
          <w:szCs w:val="32"/>
        </w:rPr>
        <w:t>จีทีเอช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คาดว่าจะเติบโตขึ้นที่ประมาณ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>10-15</w:t>
      </w:r>
      <w:r>
        <w:rPr>
          <w:rFonts w:cs="AngsanaUPC"/>
          <w:color w:val="000000"/>
          <w:sz w:val="32"/>
          <w:szCs w:val="32"/>
        </w:rPr>
        <w:t xml:space="preserve">% </w:t>
      </w:r>
      <w:r>
        <w:rPr>
          <w:rFonts w:cs="AngsanaUPC"/>
          <w:color w:val="000000"/>
          <w:sz w:val="32"/>
          <w:sz w:val="32"/>
          <w:szCs w:val="32"/>
        </w:rPr>
        <w:t>ตามที่ได้</w:t>
      </w:r>
      <w:r>
        <w:rPr>
          <w:rFonts w:cs="AngsanaUPC"/>
          <w:color w:val="000000"/>
          <w:sz w:val="32"/>
          <w:szCs w:val="32"/>
        </w:rPr>
        <w:tab/>
      </w:r>
      <w:r>
        <w:rPr>
          <w:rFonts w:cs="AngsanaUPC"/>
          <w:color w:val="000000"/>
          <w:sz w:val="32"/>
          <w:sz w:val="32"/>
          <w:szCs w:val="32"/>
        </w:rPr>
        <w:t>ตั้งเป้าหมายไว้</w:t>
      </w:r>
      <w:r>
        <w:rPr>
          <w:rFonts w:eastAsia="FreesiaUPC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โดยมีแผนที่จะนำภาพยนตร์ออกฉาย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จำนวน</w:t>
      </w:r>
      <w:r>
        <w:rPr>
          <w:rFonts w:eastAsia="Frees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5 </w:t>
      </w:r>
      <w:r>
        <w:rPr>
          <w:rFonts w:cs="AngsanaUPC"/>
          <w:color w:val="000000"/>
          <w:sz w:val="32"/>
          <w:sz w:val="32"/>
          <w:szCs w:val="32"/>
        </w:rPr>
        <w:t>เรื่อง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3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UPC" w:hAnsi="AngsanaUPC" w:cs="AngsanaUPC"/>
          <w:b/>
          <w:b/>
          <w:bCs/>
          <w:lang w:val="en-US" w:eastAsia="en-US"/>
        </w:rPr>
      </w:pPr>
      <w:r>
        <w:rPr>
          <w:rFonts w:ascii="AngsanaUPC" w:hAnsi="AngsanaUPC" w:cs="AngsanaUPC"/>
          <w:b/>
          <w:b/>
          <w:bCs/>
          <w:lang w:val="en-US" w:eastAsia="en-US"/>
        </w:rPr>
        <w:t>องค์ประกอบสำคัญ</w:t>
      </w:r>
      <w:r>
        <w:rPr>
          <w:rFonts w:ascii="AngsanaUPC" w:hAnsi="AngsanaUPC" w:cs="AngsanaUPC"/>
          <w:b/>
          <w:b/>
          <w:bCs/>
          <w:lang w:val="en-US" w:eastAsia="en-US"/>
        </w:rPr>
        <w:t>สำหรับ</w:t>
      </w:r>
      <w:r>
        <w:rPr>
          <w:rFonts w:ascii="AngsanaUPC" w:hAnsi="AngsanaUPC" w:cs="AngsanaUPC"/>
          <w:b/>
          <w:b/>
          <w:bCs/>
        </w:rPr>
        <w:t xml:space="preserve">ธุรกิจภาพยนตร์ </w:t>
      </w:r>
    </w:p>
    <w:p>
      <w:pPr>
        <w:pStyle w:val="BlockText"/>
        <w:numPr>
          <w:ilvl w:val="0"/>
          <w:numId w:val="19"/>
        </w:numPr>
        <w:spacing w:before="60" w:after="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บุคลากร</w:t>
      </w:r>
    </w:p>
    <w:p>
      <w:pPr>
        <w:pStyle w:val="BlockText"/>
        <w:spacing w:before="60" w:after="60"/>
        <w:ind w:left="1821" w:right="-4" w:firstLine="22"/>
        <w:jc w:val="left"/>
        <w:rPr>
          <w:rFonts w:cs="AngsanaUPC"/>
          <w:lang w:val="en-US" w:eastAsia="en-US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บุคลากร </w:t>
      </w:r>
      <w:r>
        <w:rPr>
          <w:rFonts w:cs="AngsanaUPC"/>
        </w:rPr>
        <w:t>ได้แก่</w:t>
      </w:r>
      <w:r>
        <w:rPr/>
        <w:t xml:space="preserve"> </w:t>
      </w:r>
      <w:r>
        <w:rPr>
          <w:rFonts w:cs="AngsanaUPC"/>
        </w:rPr>
        <w:t>ผู้เขียนบทภาพยนตร์</w:t>
      </w:r>
      <w:r>
        <w:rPr/>
        <w:t xml:space="preserve"> </w:t>
      </w:r>
      <w:r>
        <w:rPr>
          <w:rFonts w:cs="AngsanaUPC"/>
        </w:rPr>
        <w:t>ผู้กำกับภาพยนตร์</w:t>
      </w:r>
      <w:r>
        <w:rPr/>
        <w:t xml:space="preserve"> </w:t>
      </w:r>
      <w:r>
        <w:rPr>
          <w:rFonts w:cs="AngsanaUPC"/>
        </w:rPr>
        <w:t>ถือว่า</w:t>
      </w:r>
      <w:r>
        <w:rPr>
          <w:rFonts w:ascii="AngsanaUPC" w:hAnsi="AngsanaUPC" w:cs="AngsanaUPC"/>
        </w:rPr>
        <w:t>มีส่วนสำคัญอย่างยิ่งในการผลิตและสร้างสรรค์ผลงานภาพยนตร์ โดยกลุ่มบริษัท</w:t>
      </w:r>
      <w:ins w:id="0" w:author="Aphinan" w:date="2006-03-30T22:14:00Z">
        <w:r>
          <w:rPr>
            <w:rFonts w:ascii="AngsanaUPC" w:hAnsi="AngsanaUPC" w:cs="AngsanaUPC"/>
          </w:rPr>
          <w:t>ฯ</w:t>
        </w:r>
      </w:ins>
      <w:r>
        <w:rPr>
          <w:rFonts w:ascii="AngsanaUPC" w:hAnsi="AngsanaUPC" w:cs="AngsanaUPC"/>
        </w:rPr>
        <w:t xml:space="preserve"> จะมีบุคลากรที่รับผิดชอบดูแลการผลิตโดยรวมซึ่งเป็นบุคลากรฝีมือดี และอยู่ประจำกับบริษัท</w:t>
      </w:r>
      <w:r>
        <w:rPr>
          <w:rFonts w:cs="AngsanaUPC"/>
          <w:lang w:val="en-US" w:eastAsia="en-US"/>
        </w:rPr>
        <w:t>มานาน</w:t>
      </w:r>
    </w:p>
    <w:p>
      <w:pPr>
        <w:pStyle w:val="BlockText"/>
        <w:numPr>
          <w:ilvl w:val="0"/>
          <w:numId w:val="19"/>
        </w:numPr>
        <w:spacing w:before="60" w:after="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การคัดสรรนักแสดง</w:t>
      </w:r>
    </w:p>
    <w:p>
      <w:pPr>
        <w:pStyle w:val="BlockText"/>
        <w:spacing w:before="60" w:after="60"/>
        <w:ind w:left="1821" w:right="-4" w:firstLine="22"/>
        <w:jc w:val="left"/>
        <w:rPr>
          <w:rFonts w:ascii="AngsanaUPC" w:hAnsi="AngsanaUPC" w:cs="AngsanaUPC"/>
          <w:lang w:val="en-US" w:eastAsia="en-US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บริษัทเน้นมากในเรื่องการคัด และเลือกเฟ้นนักแสดงให้ตรงกับลักษณะของตัวละครในบทภาพยนตร์ แต่ละเรื่อง โดยมีนโยบายการสรรหาที่เป็นอิสระ</w:t>
      </w:r>
    </w:p>
    <w:p>
      <w:pPr>
        <w:pStyle w:val="BlockText"/>
        <w:numPr>
          <w:ilvl w:val="0"/>
          <w:numId w:val="19"/>
        </w:numPr>
        <w:spacing w:before="60" w:after="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ระยะเวลาในการผลิต</w:t>
      </w:r>
    </w:p>
    <w:p>
      <w:pPr>
        <w:pStyle w:val="BlockText"/>
        <w:spacing w:before="60" w:after="60"/>
        <w:ind w:left="1821" w:right="-4" w:firstLine="22"/>
        <w:jc w:val="left"/>
        <w:rPr>
          <w:rFonts w:cs="AngsanaUPC"/>
          <w:lang w:val="en-US" w:eastAsia="en-US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ในการผลิตภาพยนตร์แต่ละเรืองนั้น ใช้เวลาประมาณหนึ่งปีถึงหนึ่งปีครึ่ง โดยเริ่มตั้งแต่พล็อตภาพยนตร์ และพัฒนาต่อมาเป็นบทภาพยนตร์ร่างที่หนึ่งเพื่อเสนอต่อคระกรรมการของบริษัท หากผ่านการคัดเลือกด้วยคะแนนโหวตด้วยเสียงข้างมากในที่ประชุมว่าควรจะนำมาผลิตเป็นภาพยนตร์ก็จะมีการแก้ไข และพัฒนาบทภาพยนตร์ดังกล่าวให้เป็นบทภายนตร์ที่สมบูรณ์ 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>โดยขั้นตอนในการได้มาซึ่งบทภาพยนตร์ที่สมบูรณ์นี้จะใช้เวลาประมาณ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 xml:space="preserve">4-6 </w:t>
      </w:r>
      <w:r>
        <w:rPr>
          <w:rFonts w:cs="AngsanaUPC"/>
          <w:lang w:val="en-US" w:eastAsia="en-US"/>
        </w:rPr>
        <w:t>เดือน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>หลังจากได้บทภาพยนตร์ที่สมบูรณ์แล้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>ก็จะเป็นขั้นตอนของการเริ่มคำเนินการถ่ายทำโดยใช้เวลาในการถ่ายทำประมาณ</w:t>
      </w:r>
      <w:r>
        <w:rPr>
          <w:lang w:val="en-US" w:eastAsia="en-US"/>
        </w:rPr>
        <w:t xml:space="preserve">  </w:t>
      </w:r>
      <w:r>
        <w:rPr>
          <w:rFonts w:cs="AngsanaUPC"/>
          <w:lang w:val="en-US" w:eastAsia="en-US"/>
        </w:rPr>
        <w:t xml:space="preserve">6-8 </w:t>
      </w:r>
      <w:r>
        <w:rPr>
          <w:rFonts w:cs="AngsanaUPC"/>
          <w:lang w:val="en-US" w:eastAsia="en-US"/>
        </w:rPr>
        <w:t>แล้วแต่ภาพยนตร์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>หลังจากถ่ายทำเสร็จก็เป็นขั้นตอนในการตัดต่อภาพยนตร์ในห้องแล๊ป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>อีกประมาณ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 xml:space="preserve">1-2 </w:t>
      </w:r>
      <w:r>
        <w:rPr>
          <w:rFonts w:cs="AngsanaUPC"/>
          <w:lang w:val="en-US" w:eastAsia="en-US"/>
        </w:rPr>
        <w:t>เดือน</w:t>
      </w:r>
    </w:p>
    <w:p>
      <w:pPr>
        <w:pStyle w:val="BlockText"/>
        <w:numPr>
          <w:ilvl w:val="0"/>
          <w:numId w:val="19"/>
        </w:numPr>
        <w:spacing w:before="60" w:after="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ระยะเวลาในการโปรโมทภาพยนตร์</w:t>
      </w:r>
    </w:p>
    <w:p>
      <w:pPr>
        <w:pStyle w:val="BlockText"/>
        <w:spacing w:before="60" w:after="60"/>
        <w:ind w:left="1821" w:right="-4" w:firstLine="22"/>
        <w:jc w:val="left"/>
        <w:rPr>
          <w:rFonts w:cs="AngsanaUPC"/>
          <w:lang w:val="en-US" w:eastAsia="en-US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โดยปกติ</w:t>
      </w:r>
      <w:r>
        <w:rPr>
          <w:rFonts w:cs="AngsanaUPC"/>
          <w:lang w:val="en-US" w:eastAsia="en-US"/>
        </w:rPr>
        <w:t>จะทำการโปรโมทภาพยนตร์ก่อนนำภาพยนตร์ออกฉายประมาณ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 xml:space="preserve">1-2 </w:t>
      </w:r>
      <w:r>
        <w:rPr>
          <w:rFonts w:cs="AngsanaUPC"/>
          <w:lang w:val="en-US" w:eastAsia="en-US"/>
        </w:rPr>
        <w:t>เดือน</w:t>
      </w:r>
      <w:r>
        <w:rPr>
          <w:lang w:val="en-US" w:eastAsia="en-US"/>
        </w:rPr>
        <w:t xml:space="preserve"> </w:t>
      </w:r>
      <w:r>
        <w:rPr>
          <w:rFonts w:cs="AngsanaUPC"/>
          <w:lang w:val="en-US" w:eastAsia="en-US"/>
        </w:rPr>
        <w:t>โดยขึ้นอยู่กับชนิดของสื่อที่ใช้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Times New Roman" w:hAnsi="Times New Roman" w:cs="AngsanaUPC"/>
          <w:sz w:val="32"/>
          <w:szCs w:val="32"/>
          <w:lang w:val="en-US" w:eastAsia="en-US"/>
        </w:rPr>
      </w:pPr>
      <w:r>
        <w:rPr>
          <w:rFonts w:cs="AngsanaUPC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3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eastAsia="Cordia New"/>
          <w:sz w:val="32"/>
          <w:szCs w:val="32"/>
        </w:rPr>
      </w:pPr>
      <w:r>
        <w:rPr>
          <w:rFonts w:eastAsia="Cordi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eastAsia="Cordia New"/>
          <w:sz w:val="32"/>
          <w:szCs w:val="32"/>
        </w:rPr>
      </w:pPr>
      <w:r>
        <w:rPr>
          <w:rFonts w:eastAsia="Cord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4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งาน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ี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ยังไม่ได้ส่งมอบ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 xml:space="preserve">ไม่มี </w:t>
      </w:r>
    </w:p>
    <w:p>
      <w:pPr>
        <w:pStyle w:val="BodyText2"/>
        <w:spacing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60" w:after="60"/>
        <w:ind w:firstLine="426"/>
        <w:rPr>
          <w:rFonts w:eastAsia="Cordia New"/>
          <w:sz w:val="32"/>
          <w:szCs w:val="32"/>
        </w:rPr>
      </w:pPr>
      <w:r>
        <w:rPr>
          <w:rFonts w:eastAsia="Cordia New"/>
          <w:sz w:val="32"/>
          <w:szCs w:val="32"/>
        </w:rPr>
      </w:r>
    </w:p>
    <w:p>
      <w:pPr>
        <w:pStyle w:val="Normal"/>
        <w:spacing w:before="60" w:after="60"/>
        <w:ind w:firstLine="426"/>
        <w:rPr>
          <w:rFonts w:ascii="Times New Roman" w:hAnsi="Times New Roman" w:eastAsia="Cordia New" w:cs="Times New Roman"/>
        </w:rPr>
      </w:pPr>
      <w:r>
        <w:rPr>
          <w:rFonts w:eastAsia="Cordia New" w:cs="Times New Roman" w:ascii="Times New Roman" w:hAnsi="Times New Roman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___________________________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Hot Wave  91.5 FM  </w:t>
      </w:r>
      <w:r>
        <w:rPr>
          <w:rFonts w:ascii="Times New Roman" w:hAnsi="Times New Roman" w:cs="Times New Roman"/>
          <w:color w:val="FF0000"/>
        </w:rPr>
        <w:t xml:space="preserve">เปลี่ยนชื่อรายการเป็น  </w:t>
      </w:r>
      <w:r>
        <w:rPr>
          <w:rFonts w:cs="Times New Roman" w:ascii="Times New Roman" w:hAnsi="Times New Roman"/>
          <w:color w:val="FF0000"/>
        </w:rPr>
        <w:t xml:space="preserve">Hot fm 91.5  </w:t>
      </w:r>
      <w:r>
        <w:rPr>
          <w:rFonts w:ascii="Times New Roman" w:hAnsi="Times New Roman" w:cs="Times New Roman"/>
          <w:color w:val="FF0000"/>
        </w:rPr>
        <w:t xml:space="preserve">ตั้งแต่  </w:t>
      </w:r>
      <w:r>
        <w:rPr>
          <w:rFonts w:cs="Times New Roman" w:ascii="Times New Roman" w:hAnsi="Times New Roman"/>
          <w:color w:val="FF0000"/>
        </w:rPr>
        <w:t xml:space="preserve">1 </w:t>
      </w:r>
      <w:r>
        <w:rPr>
          <w:rFonts w:ascii="Times New Roman" w:hAnsi="Times New Roman" w:cs="Times New Roman"/>
          <w:color w:val="FF0000"/>
        </w:rPr>
        <w:t>ม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ascii="Times New Roman" w:hAnsi="Times New Roman" w:cs="Times New Roman"/>
          <w:color w:val="FF0000"/>
        </w:rPr>
        <w:t>ค</w:t>
      </w:r>
      <w:r>
        <w:rPr>
          <w:rFonts w:cs="Times New Roman" w:ascii="Times New Roman" w:hAnsi="Times New Roman"/>
          <w:color w:val="FF0000"/>
        </w:rPr>
        <w:t>. 255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89 Banana fm  </w:t>
      </w:r>
      <w:r>
        <w:rPr>
          <w:rFonts w:ascii="Times New Roman" w:hAnsi="Times New Roman" w:cs="Times New Roman"/>
          <w:color w:val="FF0000"/>
        </w:rPr>
        <w:t xml:space="preserve">เปลี่ยนชื่อรายการเป็น  </w:t>
      </w:r>
      <w:r>
        <w:rPr>
          <w:rFonts w:cs="Times New Roman" w:ascii="Times New Roman" w:hAnsi="Times New Roman"/>
          <w:color w:val="FF0000"/>
        </w:rPr>
        <w:t xml:space="preserve">Chill fm 89  </w:t>
      </w:r>
      <w:r>
        <w:rPr>
          <w:rFonts w:ascii="Times New Roman" w:hAnsi="Times New Roman" w:cs="Times New Roman"/>
          <w:color w:val="FF0000"/>
        </w:rPr>
        <w:t xml:space="preserve">ตั้งแต่  </w:t>
      </w:r>
      <w:r>
        <w:rPr>
          <w:rFonts w:cs="Times New Roman" w:ascii="Times New Roman" w:hAnsi="Times New Roman"/>
          <w:color w:val="FF0000"/>
        </w:rPr>
        <w:t xml:space="preserve">1 </w:t>
      </w:r>
      <w:r>
        <w:rPr>
          <w:rFonts w:ascii="Times New Roman" w:hAnsi="Times New Roman" w:cs="Times New Roman"/>
          <w:color w:val="FF0000"/>
        </w:rPr>
        <w:t>ม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ascii="Times New Roman" w:hAnsi="Times New Roman" w:cs="Times New Roman"/>
          <w:color w:val="FF0000"/>
        </w:rPr>
        <w:t>ค</w:t>
      </w:r>
      <w:r>
        <w:rPr>
          <w:rFonts w:cs="Times New Roman" w:ascii="Times New Roman" w:hAnsi="Times New Roman"/>
          <w:color w:val="FF0000"/>
        </w:rPr>
        <w:t>. 255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 xml:space="preserve">89 </w:t>
      </w:r>
      <w:r>
        <w:rPr>
          <w:rFonts w:cs="Times New Roman" w:ascii="Times New Roman" w:hAnsi="Times New Roman"/>
          <w:color w:val="FF0000"/>
        </w:rPr>
        <w:t xml:space="preserve">Banana fm </w:t>
      </w:r>
      <w:r>
        <w:rPr>
          <w:rFonts w:ascii="Times New Roman" w:hAnsi="Times New Roman" w:cs="Times New Roman"/>
          <w:color w:val="FF0000"/>
        </w:rPr>
        <w:t xml:space="preserve">เปลี่ยนชื่อรายการเป็น </w:t>
      </w:r>
      <w:r>
        <w:rPr>
          <w:rFonts w:cs="Times New Roman" w:ascii="Times New Roman" w:hAnsi="Times New Roman"/>
          <w:color w:val="FF0000"/>
        </w:rPr>
        <w:t xml:space="preserve">Chill fm 89 </w:t>
      </w:r>
      <w:r>
        <w:rPr>
          <w:rFonts w:ascii="Times New Roman" w:hAnsi="Times New Roman" w:cs="Times New Roman"/>
          <w:color w:val="FF0000"/>
        </w:rPr>
        <w:t xml:space="preserve">และเปลี่ยน </w:t>
      </w:r>
      <w:r>
        <w:rPr>
          <w:rFonts w:cs="Times New Roman" w:ascii="Times New Roman" w:hAnsi="Times New Roman"/>
          <w:color w:val="FF0000"/>
        </w:rPr>
        <w:t xml:space="preserve">website </w:t>
      </w:r>
      <w:r>
        <w:rPr>
          <w:rFonts w:ascii="Times New Roman" w:hAnsi="Times New Roman" w:cs="Times New Roman"/>
          <w:color w:val="FF0000"/>
        </w:rPr>
        <w:t xml:space="preserve">ของรายการเป็น  </w:t>
      </w:r>
      <w:hyperlink r:id="rId1">
        <w:r>
          <w:rPr>
            <w:rStyle w:val="InternetLink"/>
            <w:rFonts w:cs="Times New Roman" w:ascii="Times New Roman" w:hAnsi="Times New Roman"/>
            <w:color w:val="FF0000"/>
          </w:rPr>
          <w:t>www.chill89.fm</w:t>
        </w:r>
      </w:hyperlink>
      <w:r>
        <w:rPr>
          <w:rFonts w:cs="Times New Roman" w:ascii="Times New Roman" w:hAnsi="Times New Roman"/>
          <w:color w:val="FF0000"/>
        </w:rPr>
        <w:t xml:space="preserve">               </w:t>
      </w:r>
      <w:r>
        <w:rPr>
          <w:rFonts w:ascii="Times New Roman" w:hAnsi="Times New Roman" w:cs="Times New Roman"/>
          <w:color w:val="FF0000"/>
        </w:rPr>
        <w:t xml:space="preserve">ตั้งแต่  </w:t>
      </w:r>
      <w:r>
        <w:rPr>
          <w:rFonts w:cs="Times New Roman" w:ascii="Times New Roman" w:hAnsi="Times New Roman"/>
          <w:color w:val="FF0000"/>
        </w:rPr>
        <w:t xml:space="preserve">1 </w:t>
      </w:r>
      <w:r>
        <w:rPr>
          <w:rFonts w:ascii="Times New Roman" w:hAnsi="Times New Roman" w:cs="Times New Roman"/>
          <w:color w:val="FF0000"/>
        </w:rPr>
        <w:t>ม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ascii="Times New Roman" w:hAnsi="Times New Roman" w:cs="Times New Roman"/>
          <w:color w:val="FF0000"/>
        </w:rPr>
        <w:t>ค</w:t>
      </w:r>
      <w:r>
        <w:rPr>
          <w:rFonts w:cs="Times New Roman" w:ascii="Times New Roman" w:hAnsi="Times New Roman"/>
          <w:color w:val="FF0000"/>
        </w:rPr>
        <w:t>. 255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Hot Wave 91.5 FM  </w:t>
      </w:r>
      <w:r>
        <w:rPr>
          <w:rFonts w:ascii="Times New Roman" w:hAnsi="Times New Roman" w:cs="Times New Roman"/>
          <w:color w:val="FF0000"/>
        </w:rPr>
        <w:t>เปลี่ยนชื่อรายการเป็น</w:t>
      </w:r>
      <w:r>
        <w:rPr>
          <w:rFonts w:ascii="Times New Roman" w:hAnsi="Times New Roman" w:cs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Hot fm 91.5  </w:t>
      </w:r>
      <w:r>
        <w:rPr>
          <w:rFonts w:ascii="Times New Roman" w:hAnsi="Times New Roman" w:cs="Times New Roman"/>
          <w:color w:val="FF0000"/>
        </w:rPr>
        <w:t xml:space="preserve">และเปลี่ยน </w:t>
      </w:r>
      <w:r>
        <w:rPr>
          <w:rFonts w:cs="Times New Roman" w:ascii="Times New Roman" w:hAnsi="Times New Roman"/>
          <w:color w:val="FF0000"/>
        </w:rPr>
        <w:t xml:space="preserve">website </w:t>
      </w:r>
      <w:r>
        <w:rPr>
          <w:rFonts w:ascii="Times New Roman" w:hAnsi="Times New Roman" w:cs="Times New Roman"/>
          <w:color w:val="FF0000"/>
        </w:rPr>
        <w:t xml:space="preserve">ของรายการเป็น  </w:t>
      </w:r>
      <w:hyperlink r:id="rId2">
        <w:r>
          <w:rPr>
            <w:rStyle w:val="InternetLink"/>
            <w:rFonts w:cs="Times New Roman" w:ascii="Times New Roman" w:hAnsi="Times New Roman"/>
            <w:color w:val="FF0000"/>
          </w:rPr>
          <w:t>www.915hot.fm</w:t>
        </w:r>
      </w:hyperlink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ascii="Times New Roman" w:hAnsi="Times New Roman" w:cs="Times New Roman"/>
          <w:color w:val="FF0000"/>
        </w:rPr>
        <w:t xml:space="preserve">ตั้งแต่  </w:t>
      </w:r>
      <w:r>
        <w:rPr>
          <w:rFonts w:cs="Times New Roman" w:ascii="Times New Roman" w:hAnsi="Times New Roman"/>
          <w:color w:val="FF0000"/>
        </w:rPr>
        <w:t xml:space="preserve">1  </w:t>
      </w:r>
      <w:r>
        <w:rPr>
          <w:rFonts w:ascii="Times New Roman" w:hAnsi="Times New Roman" w:cs="Times New Roman"/>
          <w:color w:val="FF0000"/>
        </w:rPr>
        <w:t>ม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ascii="Times New Roman" w:hAnsi="Times New Roman" w:cs="Times New Roman"/>
          <w:color w:val="FF0000"/>
        </w:rPr>
        <w:t>ค</w:t>
      </w:r>
      <w:r>
        <w:rPr>
          <w:rFonts w:cs="Times New Roman" w:ascii="Times New Roman" w:hAnsi="Times New Roman"/>
          <w:color w:val="FF0000"/>
        </w:rPr>
        <w:t>. 2552</w:t>
      </w:r>
      <w:r>
        <w:rPr>
          <w:rFonts w:cs="Times New Roman" w:ascii="Times New Roman" w:hAnsi="Times New Roman"/>
        </w:rPr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 xml:space="preserve">หมายเหตุ  </w:t>
      </w:r>
      <w:r>
        <w:rPr>
          <w:rFonts w:cs="Times New Roman" w:ascii="Times New Roman" w:hAnsi="Times New Roman"/>
          <w:color w:val="FF0000"/>
        </w:rPr>
        <w:t xml:space="preserve">Virgin Soft </w:t>
      </w:r>
      <w:r>
        <w:rPr>
          <w:rFonts w:cs="Times New Roman" w:ascii="Times New Roman" w:hAnsi="Times New Roman"/>
          <w:color w:val="FF0000"/>
        </w:rPr>
        <w:t xml:space="preserve"> 103  </w:t>
      </w:r>
      <w:r>
        <w:rPr>
          <w:rFonts w:ascii="Times New Roman" w:hAnsi="Times New Roman" w:cs="Times New Roman"/>
          <w:color w:val="FF0000"/>
        </w:rPr>
        <w:t xml:space="preserve">ได้ยุติการออกอากาศ  ตั้งแต่  </w:t>
      </w:r>
      <w:r>
        <w:rPr>
          <w:rFonts w:cs="Times New Roman" w:ascii="Times New Roman" w:hAnsi="Times New Roman"/>
          <w:color w:val="FF0000"/>
        </w:rPr>
        <w:t xml:space="preserve">31 </w:t>
      </w:r>
      <w:r>
        <w:rPr>
          <w:rFonts w:ascii="Times New Roman" w:hAnsi="Times New Roman" w:cs="Times New Roman"/>
          <w:color w:val="FF0000"/>
        </w:rPr>
        <w:t xml:space="preserve">ธันวาคม </w:t>
      </w:r>
      <w:r>
        <w:rPr>
          <w:rFonts w:cs="Times New Roman" w:ascii="Times New Roman" w:hAnsi="Times New Roman"/>
          <w:color w:val="FF0000"/>
        </w:rPr>
        <w:t xml:space="preserve">2551 </w:t>
      </w:r>
    </w:p>
  </w:footnote>
  <w:footnote w:id="7">
    <w:p>
      <w:pPr>
        <w:pStyle w:val="Footnote"/>
        <w:rPr>
          <w:rFonts w:ascii="Times New Roman" w:hAnsi="Times New Roman" w:cs="Times New Roman"/>
          <w:color w:val="FF0000"/>
        </w:rPr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 xml:space="preserve">หมายเหตุ  </w:t>
      </w:r>
      <w:r>
        <w:rPr>
          <w:rFonts w:cs="Times New Roman" w:ascii="Times New Roman" w:hAnsi="Times New Roman"/>
          <w:color w:val="FF0000"/>
        </w:rPr>
        <w:t xml:space="preserve">FM Max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 xml:space="preserve">ได้ย้ายคลื่นจาก </w:t>
      </w:r>
      <w:r>
        <w:rPr>
          <w:rFonts w:cs="Times New Roman" w:ascii="Times New Roman" w:hAnsi="Times New Roman"/>
          <w:color w:val="FF0000"/>
        </w:rPr>
        <w:t>F.M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Angsana New" w:ascii="Angsana New" w:hAnsi="Angsana New"/>
          <w:color w:val="FF0000"/>
          <w:sz w:val="28"/>
          <w:szCs w:val="28"/>
        </w:rPr>
        <w:t>94.5</w:t>
      </w:r>
      <w:r>
        <w:rPr>
          <w:rFonts w:cs="Times New Roman" w:ascii="Times New Roman" w:hAnsi="Times New Roman"/>
          <w:color w:val="FF0000"/>
        </w:rPr>
        <w:t xml:space="preserve"> MHz. </w:t>
      </w:r>
      <w:r>
        <w:rPr>
          <w:rFonts w:ascii="Times New Roman" w:hAnsi="Times New Roman" w:cs="Times New Roman"/>
          <w:color w:val="FF0000"/>
        </w:rPr>
        <w:t xml:space="preserve">ไปอยู่ที่  </w:t>
      </w:r>
      <w:r>
        <w:rPr>
          <w:rFonts w:cs="Times New Roman" w:ascii="Times New Roman" w:hAnsi="Times New Roman"/>
          <w:color w:val="FF0000"/>
        </w:rPr>
        <w:t xml:space="preserve">F.M. </w:t>
      </w:r>
      <w:r>
        <w:rPr>
          <w:rFonts w:cs="Angsana New" w:ascii="Angsana New" w:hAnsi="Angsana New"/>
          <w:color w:val="FF0000"/>
          <w:sz w:val="28"/>
          <w:szCs w:val="28"/>
        </w:rPr>
        <w:t>103.0</w:t>
      </w:r>
      <w:r>
        <w:rPr>
          <w:rFonts w:cs="Times New Roman" w:ascii="Times New Roman" w:hAnsi="Times New Roman"/>
          <w:color w:val="FF0000"/>
        </w:rPr>
        <w:t xml:space="preserve"> MHz. 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ascii="Times New Roman" w:hAnsi="Times New Roman" w:cs="Times New Roman"/>
          <w:color w:val="FF0000"/>
        </w:rPr>
        <w:t xml:space="preserve">ตั้งแต่  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>ม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ascii="Times New Roman" w:hAnsi="Times New Roman" w:cs="Times New Roman"/>
          <w:color w:val="FF0000"/>
        </w:rPr>
        <w:t>ค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552 </w:t>
      </w:r>
    </w:p>
    <w:p>
      <w:pPr>
        <w:pStyle w:val="Footnot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/>
        </w:rPr>
        <w:t>หมายเหตุ  ข้อมูจากสมาคมผู้จัดพิมพ์และผู้จำหน่ายหนังสือแห่งประเทศไทย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83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sz w:val="24"/>
        <w:szCs w:val="24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</w:t>
    </w:r>
    <w:r>
      <w:rPr>
        <w:rFonts w:ascii="Angsana New" w:hAnsi="Angsana New" w:cs="Angsana New"/>
        <w:sz w:val="32"/>
        <w:sz w:val="32"/>
      </w:rPr>
      <w:t>แกรมมี่</w:t>
    </w:r>
    <w:r>
      <w:rPr>
        <w:rFonts w:ascii="Angsana New" w:hAnsi="Angsana New" w:cs="Angsana New"/>
        <w:sz w:val="32"/>
        <w:sz w:val="32"/>
      </w:rPr>
      <w:t xml:space="preserve">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 xml:space="preserve">)      </w:t>
    </w:r>
    <w:r>
      <w:rPr>
        <w:rFonts w:cs="AngsanaUPC" w:ascii="AngsanaUPC" w:hAnsi="AngsanaUPC"/>
        <w:sz w:val="32"/>
      </w:rPr>
      <w:t xml:space="preserve">                                                                             </w:t>
    </w:r>
  </w:p>
  <w:p>
    <w:pPr>
      <w:pStyle w:val="Header"/>
      <w:pBdr>
        <w:top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461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995"/>
        </w:tabs>
        <w:ind w:left="995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/>
        <w:bCs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 w:val="false"/>
        <w:bCs w:val="false"/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987"/>
        </w:tabs>
        <w:ind w:left="198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  <w:rPr>
        <w:b/>
        <w:rFonts w:cs="Times New Roman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ZapfDingbats" w:hAnsi="Monotype Sorts;ZapfDingbats" w:cs="Monotype Sorts;ZapfDingbat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lang w:bidi="th-TH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Cordia New" w:hAnsi="Cordia New" w:eastAsia="SimSun;宋体" w:cs="Cordia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ngsana New" w:hAnsi="Angsana New" w:cs="Angsana New"/>
      <w:sz w:val="32"/>
    </w:rPr>
  </w:style>
  <w:style w:type="character" w:styleId="WW8Num27z1">
    <w:name w:val="WW8Num27z1"/>
    <w:qFormat/>
    <w:rPr>
      <w:rFonts w:ascii="FreesiaUPC" w:hAnsi="FreesiaUPC" w:cs="FreesiaUPC"/>
      <w:sz w:val="26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rdia New" w:hAnsi="Cordia New" w:eastAsia="Times New Roman" w:cs="Cordia New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FreesiaUPC" w:hAnsi="FreesiaUPC" w:cs="FreesiaUPC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Monotype Sorts;ZapfDingbats" w:hAnsi="Monotype Sorts;ZapfDingbats" w:cs="Monotype Sorts;ZapfDingbat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rdia New" w:hAnsi="Cordia New" w:eastAsia="SimSun;宋体" w:cs="Cordia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FreesiaUPC" w:hAnsi="FreesiaUPC" w:cs="FreesiaUPC"/>
    </w:rPr>
  </w:style>
  <w:style w:type="character" w:styleId="WW8Num57z0">
    <w:name w:val="WW8Num57z0"/>
    <w:qFormat/>
    <w:rPr>
      <w:rFonts w:cs="Times New Roman"/>
      <w:lang w:bidi="th-TH"/>
    </w:rPr>
  </w:style>
  <w:style w:type="character" w:styleId="WW8Num58z0">
    <w:name w:val="WW8Num58z0"/>
    <w:qFormat/>
    <w:rPr>
      <w:rFonts w:ascii="Cordia New" w:hAnsi="Cordia New" w:cs="Cordia New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ordia New" w:hAnsi="Cordia New" w:cs="Cordia New"/>
    </w:rPr>
  </w:style>
  <w:style w:type="character" w:styleId="WW8Num62z0">
    <w:name w:val="WW8Num62z0"/>
    <w:qFormat/>
    <w:rPr>
      <w:rFonts w:ascii="Times New Roman" w:hAnsi="Times New Roman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Monotype Sorts;ZapfDingbats" w:hAnsi="Monotype Sorts;ZapfDingbats" w:cs="Monotype Sorts;ZapfDingbat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ascii="Angsana New" w:hAnsi="Angsana New" w:eastAsia="Times New Roman" w:cs="Angsana New"/>
      <w:sz w:val="2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ngsana New" w:hAnsi="Angsana New" w:eastAsia="Times New Roman" w:cs="Angsana New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Times New Roman" w:hAnsi="Times New Roman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7z1">
    <w:name w:val="WW8Num87z1"/>
    <w:qFormat/>
    <w:rPr>
      <w:rFonts w:ascii="Cordia New" w:hAnsi="Cordia New" w:eastAsia="Times New Roman" w:cs="Cordia New"/>
      <w:color w:val="00000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2">
    <w:name w:val="WW8Num96z2"/>
    <w:qFormat/>
    <w:rPr>
      <w:rFonts w:ascii="Cordia New" w:hAnsi="Cordia New" w:cs="Cordia New"/>
      <w:b/>
      <w:i w:val="false"/>
      <w:sz w:val="28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FreesiaUPC" w:hAnsi="FreesiaUPC" w:cs="FreesiaUPC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cs="Times New Roman"/>
      <w:b/>
      <w:bCs/>
    </w:rPr>
  </w:style>
  <w:style w:type="character" w:styleId="WW8Num119z0">
    <w:name w:val="WW8Num119z0"/>
    <w:qFormat/>
    <w:rPr>
      <w:rFonts w:ascii="Cordia New" w:hAnsi="Cordia New" w:eastAsia="Times New Roman" w:cs="Cordia New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Monotype Sorts;ZapfDingbats" w:hAnsi="Monotype Sorts;ZapfDingbats" w:cs="Monotype Sorts;ZapfDingbats"/>
      <w:sz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cs="Times New Roman"/>
      <w:b w:val="false"/>
      <w:bCs w:val="false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ascii="Cordia New" w:hAnsi="Cordia New" w:cs="Cordia New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1z1">
    <w:name w:val="WW8Num141z1"/>
    <w:qFormat/>
    <w:rPr/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Cordia New" w:hAnsi="Cordia New" w:eastAsia="Times New Roman" w:cs="Cordia New"/>
      <w:color w:val="000000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Cordia New" w:hAnsi="Cordia New" w:eastAsia="SimSun;宋体" w:cs="Cordia New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FreesiaUPC" w:hAnsi="FreesiaUPC" w:cs="FreesiaUPC"/>
    </w:rPr>
  </w:style>
  <w:style w:type="character" w:styleId="WW8Num152z0">
    <w:name w:val="WW8Num152z0"/>
    <w:qFormat/>
    <w:rPr>
      <w:rFonts w:cs="FreesiaUPC"/>
    </w:rPr>
  </w:style>
  <w:style w:type="character" w:styleId="WW8Num153z0">
    <w:name w:val="WW8Num1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Angsana New" w:hAnsi="Angsana New" w:eastAsia="SimSun;宋体" w:cs="Angsana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/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ngsana New" w:hAnsi="Angsana New" w:eastAsia="Times New Roman" w:cs="Angsana New"/>
      <w:sz w:val="28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Cordia New" w:hAnsi="Cordia New" w:eastAsia="SimSun;宋体" w:cs="Cordia New"/>
    </w:rPr>
  </w:style>
  <w:style w:type="character" w:styleId="WW8Num168z1">
    <w:name w:val="WW8Num168z1"/>
    <w:qFormat/>
    <w:rPr/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Monotype Sorts;ZapfDingbats" w:hAnsi="Monotype Sorts;ZapfDingbats" w:cs="Monotype Sorts;ZapfDingbats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Cordia New" w:hAnsi="Cordia New" w:eastAsia="SimSun;宋体" w:cs="Cordia New"/>
    </w:rPr>
  </w:style>
  <w:style w:type="character" w:styleId="WW8Num172z2">
    <w:name w:val="WW8Num172z2"/>
    <w:qFormat/>
    <w:rPr/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2z5">
    <w:name w:val="WW8Num172z5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sz w:val="1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Cordia New" w:hAnsi="Cordia New" w:eastAsia="SimSun;宋体" w:cs="Cordia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eastAsia="Times New Roman" w:cs="Times New Roman"/>
      <w:sz w:val="28"/>
    </w:rPr>
  </w:style>
  <w:style w:type="character" w:styleId="WW8Num199z0">
    <w:name w:val="WW8Num19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cs="Symbol"/>
    </w:rPr>
  </w:style>
  <w:style w:type="character" w:styleId="WW8Num203z1">
    <w:name w:val="WW8Num203z1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Monotype Sorts;ZapfDingbats" w:hAnsi="Monotype Sorts;ZapfDingbats" w:cs="Monotype Sorts;ZapfDingbats"/>
      <w:sz w:val="1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Cordia New" w:hAnsi="Cordia New" w:eastAsia="SimSun;宋体" w:cs="Cordia New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Cordia New" w:hAnsi="Cordia New" w:eastAsia="SimSun;宋体" w:cs="Cordia New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b/>
      <w:u w:val="single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Symbol"/>
    </w:rPr>
  </w:style>
  <w:style w:type="character" w:styleId="WW8Num224z1">
    <w:name w:val="WW8Num224z1"/>
    <w:qFormat/>
    <w:rPr>
      <w:rFonts w:ascii="Cordia New" w:hAnsi="Cordia New" w:eastAsia="Times New Roman" w:cs="Cordia New"/>
      <w:color w:val="000000"/>
    </w:rPr>
  </w:style>
  <w:style w:type="character" w:styleId="WW8Num224z2">
    <w:name w:val="WW8Num224z2"/>
    <w:qFormat/>
    <w:rPr/>
  </w:style>
  <w:style w:type="character" w:styleId="WW8Num225z0">
    <w:name w:val="WW8Num225z0"/>
    <w:qFormat/>
    <w:rPr>
      <w:rFonts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b/>
      <w:bCs/>
    </w:rPr>
  </w:style>
  <w:style w:type="character" w:styleId="WW8Num229z0">
    <w:name w:val="WW8Num229z0"/>
    <w:qFormat/>
    <w:rPr>
      <w:rFonts w:ascii="Cordia New" w:hAnsi="Cordia New" w:cs="Cordia New"/>
    </w:rPr>
  </w:style>
  <w:style w:type="character" w:styleId="WW8Num231z0">
    <w:name w:val="WW8Num231z0"/>
    <w:qFormat/>
    <w:rPr>
      <w:rFonts w:cs="Times New Roman"/>
    </w:rPr>
  </w:style>
  <w:style w:type="character" w:styleId="WW8Num233z0">
    <w:name w:val="WW8Num233z0"/>
    <w:qFormat/>
    <w:rPr>
      <w:rFonts w:ascii="Cordia New" w:hAnsi="Cordia New" w:cs="Cordia New"/>
    </w:rPr>
  </w:style>
  <w:style w:type="character" w:styleId="WW8Num234z0">
    <w:name w:val="WW8Num234z0"/>
    <w:qFormat/>
    <w:rPr>
      <w:rFonts w:ascii="Symbol" w:hAnsi="Symbol" w:cs="Symbol"/>
      <w:sz w:val="16"/>
      <w:szCs w:val="1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color w:val="000000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5z2">
    <w:name w:val="WW8Num245z2"/>
    <w:qFormat/>
    <w:rPr>
      <w:rFonts w:ascii="Cordia New" w:hAnsi="Cordia New" w:cs="Cordia New"/>
      <w:b/>
      <w:i w:val="false"/>
      <w:sz w:val="28"/>
    </w:rPr>
  </w:style>
  <w:style w:type="character" w:styleId="WW8Num246z0">
    <w:name w:val="WW8Num24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lang w:bidi="th-TH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Times New Roman" w:hAnsi="Times New Roman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cs="FreesiaUPC"/>
    </w:rPr>
  </w:style>
  <w:style w:type="character" w:styleId="WW8Num257z0">
    <w:name w:val="WW8Num257z0"/>
    <w:qFormat/>
    <w:rPr>
      <w:rFonts w:ascii="Angsana New" w:hAnsi="Angsana New" w:eastAsia="Times New Roman" w:cs="Angsana New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Monotype Sorts;ZapfDingbats" w:hAnsi="Monotype Sorts;ZapfDingbats" w:cs="Monotype Sorts;ZapfDingbats"/>
      <w:sz w:val="1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rdia New" w:hAnsi="Cordia New" w:eastAsia="SimSun;宋体" w:cs="Cordia New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lang w:bidi="th-TH"/>
    </w:rPr>
  </w:style>
  <w:style w:type="character" w:styleId="WW8Num265z0">
    <w:name w:val="WW8Num265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0">
    <w:name w:val="WW8Num269z0"/>
    <w:qFormat/>
    <w:rPr>
      <w:rFonts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1">
    <w:name w:val="WW8Num280z1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ngsana New" w:hAnsi="Angsana New" w:eastAsia="Times New Roman" w:cs="Angsana New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Monotype Sorts;ZapfDingbats" w:hAnsi="Monotype Sorts;ZapfDingbats" w:cs="Monotype Sorts;ZapfDingbats"/>
      <w:sz w:val="1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cs="Times New Roman"/>
    </w:rPr>
  </w:style>
  <w:style w:type="character" w:styleId="WW8Num286z0">
    <w:name w:val="WW8Num286z0"/>
    <w:qFormat/>
    <w:rPr>
      <w:rFonts w:ascii="FreesiaUPC" w:hAnsi="FreesiaUPC" w:cs="FreesiaUPC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Wingdings" w:hAnsi="Wingdings" w:cs="Wingdings"/>
    </w:rPr>
  </w:style>
  <w:style w:type="character" w:styleId="WW8Num290z0">
    <w:name w:val="WW8Num290z0"/>
    <w:qFormat/>
    <w:rPr>
      <w:sz w:val="20"/>
      <w:szCs w:val="20"/>
    </w:rPr>
  </w:style>
  <w:style w:type="character" w:styleId="WW8Num292z0">
    <w:name w:val="WW8Num292z0"/>
    <w:qFormat/>
    <w:rPr>
      <w:rFonts w:ascii="Monotype Sorts;ZapfDingbats" w:hAnsi="Monotype Sorts;ZapfDingbats" w:cs="Monotype Sorts;ZapfDingbats"/>
      <w:sz w:val="1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b/>
    </w:rPr>
  </w:style>
  <w:style w:type="character" w:styleId="WW8Num294z0">
    <w:name w:val="WW8Num294z0"/>
    <w:qFormat/>
    <w:rPr>
      <w:rFonts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Wingdings"/>
    </w:rPr>
  </w:style>
  <w:style w:type="character" w:styleId="WW8Num298z0">
    <w:name w:val="WW8Num298z0"/>
    <w:qFormat/>
    <w:rPr>
      <w:rFonts w:ascii="Symbol" w:hAnsi="Symbol" w:cs="Symbol"/>
      <w:sz w:val="16"/>
      <w:szCs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4z0">
    <w:name w:val="WW8Num304z0"/>
    <w:qFormat/>
    <w:rPr>
      <w:b w:val="false"/>
      <w:bCs w:val="false"/>
      <w:color w:val="000000"/>
    </w:rPr>
  </w:style>
  <w:style w:type="character" w:styleId="WW8Num306z0">
    <w:name w:val="WW8Num306z0"/>
    <w:qFormat/>
    <w:rPr>
      <w:rFonts w:ascii="Times New Roman" w:hAnsi="Times New Roman" w:cs="Symbol"/>
    </w:rPr>
  </w:style>
  <w:style w:type="character" w:styleId="WW8Num308z0">
    <w:name w:val="WW8Num308z0"/>
    <w:qFormat/>
    <w:rPr/>
  </w:style>
  <w:style w:type="character" w:styleId="WW8Num310z0">
    <w:name w:val="WW8Num31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Angsana New" w:hAnsi="Angsana New" w:eastAsia="Times New Roman" w:cs="Angsana New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Cordia New" w:hAnsi="Cordia New" w:eastAsia="SimSun;宋体" w:cs="Cordia New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8z2">
    <w:name w:val="WW8Num318z2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cs="Times New Roman"/>
    </w:rPr>
  </w:style>
  <w:style w:type="character" w:styleId="WW8Num325z1">
    <w:name w:val="WW8Num325z1"/>
    <w:qFormat/>
    <w:rPr>
      <w:rFonts w:cs="Times New Roman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ngsana New" w:hAnsi="Angsana New" w:eastAsia="Times New Roman" w:cs="Angsana New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>
      <w:b w:val="false"/>
      <w:bCs w:val="false"/>
      <w:i w:val="false"/>
      <w:iCs w:val="false"/>
    </w:rPr>
  </w:style>
  <w:style w:type="character" w:styleId="WW8Num331z0">
    <w:name w:val="WW8Num3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/>
  </w:style>
  <w:style w:type="character" w:styleId="WW8Num333z3">
    <w:name w:val="WW8Num333z3"/>
    <w:qFormat/>
    <w:rPr>
      <w:rFonts w:ascii="Symbol" w:hAnsi="Symbol" w:cs="Symbol"/>
    </w:rPr>
  </w:style>
  <w:style w:type="character" w:styleId="WW8Num333z4">
    <w:name w:val="WW8Num333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  <w:lang w:bidi="th-TH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>
      <w:rFonts w:ascii="Cordia New" w:hAnsi="Cordia New" w:eastAsia="SimSun;宋体" w:cs="Cordia New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4">
    <w:name w:val="WW8Num339z4"/>
    <w:qFormat/>
    <w:rPr>
      <w:rFonts w:ascii="Courier New" w:hAnsi="Courier New" w:cs="Courier New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Monotype Sorts;ZapfDingbats" w:hAnsi="Monotype Sorts;ZapfDingbats" w:cs="Monotype Sorts;ZapfDingbats"/>
      <w:sz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1">
    <w:name w:val="WW8Num344z1"/>
    <w:qFormat/>
    <w:rPr>
      <w:rFonts w:ascii="Symbol" w:hAnsi="Symbol" w:cs="Symbol"/>
      <w:sz w:val="16"/>
      <w:szCs w:val="16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cs="Times New Roman"/>
    </w:rPr>
  </w:style>
  <w:style w:type="character" w:styleId="WW8Num351z0">
    <w:name w:val="WW8Num351z0"/>
    <w:qFormat/>
    <w:rPr>
      <w:rFonts w:ascii="Cordia New" w:hAnsi="Cordia New" w:eastAsia="SimSun;宋体" w:cs="Cordia New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Cordia New" w:hAnsi="Cordia New" w:cs="Cordia New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Cordia New" w:hAnsi="Cordia New" w:cs="Cordia New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lang w:bidi="th-TH"/>
    </w:rPr>
  </w:style>
  <w:style w:type="character" w:styleId="WW8Num358z0">
    <w:name w:val="WW8Num358z0"/>
    <w:qFormat/>
    <w:rPr>
      <w:rFonts w:ascii="Times New Roman" w:hAnsi="Times New Roman" w:cs="AngsanaUPC"/>
      <w:sz w:val="20"/>
      <w:szCs w:val="20"/>
    </w:rPr>
  </w:style>
  <w:style w:type="character" w:styleId="WW8Num360z0">
    <w:name w:val="WW8Num360z0"/>
    <w:qFormat/>
    <w:rPr>
      <w:rFonts w:ascii="Monotype Sorts;ZapfDingbats" w:hAnsi="Monotype Sorts;ZapfDingbats" w:cs="Monotype Sorts;ZapfDingbats"/>
      <w:sz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cs="Times New Roman"/>
      <w:b/>
    </w:rPr>
  </w:style>
  <w:style w:type="character" w:styleId="WW8Num370z1">
    <w:name w:val="WW8Num370z1"/>
    <w:qFormat/>
    <w:rPr>
      <w:rFonts w:cs="Times New Roman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FreesiaUPC" w:hAnsi="FreesiaUPC" w:eastAsia="Cordia New" w:cs="FreesiaUPC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WW8NumSt383z0">
    <w:name w:val="WW8NumSt383z0"/>
    <w:qFormat/>
    <w:rPr>
      <w:rFonts w:ascii="Times New Roman" w:hAnsi="Times New Roman" w:cs="Wingdings"/>
      <w:sz w:val="32"/>
      <w:szCs w:val="32"/>
    </w:rPr>
  </w:style>
  <w:style w:type="character" w:styleId="WW8NumSt387z0">
    <w:name w:val="WW8NumSt387z0"/>
    <w:qFormat/>
    <w:rPr>
      <w:rFonts w:ascii="Times New Roman" w:hAnsi="Times New Roman" w:cs="Symbol"/>
    </w:rPr>
  </w:style>
  <w:style w:type="character" w:styleId="WW8NumSt387z1">
    <w:name w:val="WW8NumSt387z1"/>
    <w:qFormat/>
    <w:rPr>
      <w:rFonts w:ascii="Courier New" w:hAnsi="Courier New" w:cs="Courier New"/>
    </w:rPr>
  </w:style>
  <w:style w:type="character" w:styleId="WW8NumSt387z2">
    <w:name w:val="WW8NumSt387z2"/>
    <w:qFormat/>
    <w:rPr>
      <w:rFonts w:ascii="Wingdings" w:hAnsi="Wingdings" w:cs="Wingdings"/>
    </w:rPr>
  </w:style>
  <w:style w:type="character" w:styleId="WW8NumSt387z3">
    <w:name w:val="WW8NumSt38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8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atimemedia.com/" TargetMode="External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hill89.fm/" TargetMode="External"/><Relationship Id="rId2" Type="http://schemas.openxmlformats.org/officeDocument/2006/relationships/hyperlink" Target="http://www.915hot.f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22:00Z</dcterms:created>
  <dc:creator>GMM Grammy PCL.</dc:creator>
  <dc:description/>
  <cp:keywords/>
  <dc:language>en-US</dc:language>
  <cp:lastModifiedBy>DuangkamolPec</cp:lastModifiedBy>
  <cp:lastPrinted>2009-03-18T12:33:00Z</cp:lastPrinted>
  <dcterms:modified xsi:type="dcterms:W3CDTF">2009-03-18T05:34:00Z</dcterms:modified>
  <cp:revision>56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