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พิพาททางกฎหมาย</w:t>
      </w:r>
    </w:p>
    <w:p>
      <w:pPr>
        <w:pStyle w:val="Normal"/>
        <w:ind w:left="360" w:firstLine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ม่มีข้อพิพาททางกฎหมายที่อาจจะมีผลกระทบต่อสินทรัพย์ของบริษัทและบริษัทย่อยที่มีจำนวนสูง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ัดส่วนของผู้ถือหุ้น และมีผลกระทบต่อการดำเนินธุรกิจของบริษัทอย่างมีนัยสำคัญ 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14900</wp:posOffset>
          </wp:positionH>
          <wp:positionV relativeFrom="paragraph">
            <wp:posOffset>-242570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25:00Z</dcterms:created>
  <dc:creator>GMM Grammy PCL.</dc:creator>
  <dc:description/>
  <cp:keywords/>
  <dc:language>en-US</dc:language>
  <cp:lastModifiedBy>DuangkamolPec</cp:lastModifiedBy>
  <cp:lastPrinted>2009-03-18T13:13:00Z</cp:lastPrinted>
  <dcterms:modified xsi:type="dcterms:W3CDTF">2009-03-18T06:14:00Z</dcterms:modified>
  <cp:revision>8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