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9.     </w:t>
      </w:r>
      <w:r>
        <w:rPr>
          <w:rFonts w:ascii="Angsana New" w:hAnsi="Angsana New" w:cs="Angsana New"/>
          <w:bCs/>
          <w:sz w:val="32"/>
          <w:sz w:val="32"/>
          <w:szCs w:val="32"/>
        </w:rPr>
        <w:t>การจัดการ</w:t>
      </w:r>
    </w:p>
    <w:p>
      <w:pPr>
        <w:pStyle w:val="Normal"/>
        <w:spacing w:before="60" w:after="60"/>
        <w:ind w:left="900" w:hanging="47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.1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โครงสร้างการจัดการ</w:t>
      </w:r>
    </w:p>
    <w:p>
      <w:pPr>
        <w:pStyle w:val="TextBodyIndent"/>
        <w:ind w:left="900" w:hanging="0"/>
        <w:jc w:val="left"/>
        <w:rPr/>
      </w:pPr>
      <w:r>
        <w:rPr>
          <w:rFonts w:ascii="Angsana New" w:hAnsi="Angsana New" w:cs="Angsana New"/>
          <w:sz w:val="32"/>
          <w:sz w:val="32"/>
        </w:rPr>
        <w:t>ปัจจุบัน โครงสร้างการจัดการของบริษัทประกอบด้วยคณะกรรมการบริษัท และกรรมการชุดย่อย</w:t>
      </w:r>
      <w:r>
        <w:rPr>
          <w:rFonts w:ascii="Angsana New" w:hAnsi="Angsana New" w:cs="Angsana New"/>
          <w:spacing w:val="-4"/>
          <w:sz w:val="32"/>
          <w:sz w:val="32"/>
        </w:rPr>
        <w:t xml:space="preserve">อีก </w:t>
      </w:r>
      <w:r>
        <w:rPr>
          <w:rFonts w:cs="Angsana New" w:ascii="Angsana New" w:hAnsi="Angsana New"/>
          <w:spacing w:val="-4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ชุด ซึ่งแต่งตั้งโดยคณะกรรมการบริษัท ประกอบด้วย คณะกรรมการบริหาร คณะกรรมการตรวจสอบ คณะกรรมการสรรหาและกำหนดค่าตอบแทน </w:t>
      </w:r>
      <w:r>
        <w:rPr>
          <w:rFonts w:ascii="Angsana New" w:hAnsi="Angsana New" w:cs="Angsana New"/>
          <w:spacing w:val="-4"/>
          <w:sz w:val="32"/>
          <w:sz w:val="32"/>
        </w:rPr>
        <w:t xml:space="preserve">คณะกรรมการบริหารความเสี่ยง </w:t>
      </w:r>
      <w:r>
        <w:rPr>
          <w:rFonts w:ascii="Angsana New" w:hAnsi="Angsana New" w:cs="Angsana New"/>
          <w:sz w:val="32"/>
          <w:sz w:val="32"/>
        </w:rPr>
        <w:t xml:space="preserve">และคณะผู้บริหารอีก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ุด ตามรายละเอียดดังนี้  </w:t>
      </w:r>
    </w:p>
    <w:p>
      <w:pPr>
        <w:pStyle w:val="Normal"/>
        <w:spacing w:before="60" w:after="60"/>
        <w:ind w:left="1275" w:hanging="73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479415" cy="36772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spacing w:before="60" w:after="60"/>
        <w:ind w:left="1275" w:hanging="37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Cordia New" w:ascii="Cordia New" w:hAnsi="Cordia New"/>
          <w:bCs/>
          <w:sz w:val="28"/>
          <w:szCs w:val="28"/>
        </w:rPr>
        <w:t>1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กรรมก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่าน โดยมีรองกร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การผู้อำนวยการอาวุโสสายงานสนับสนุนกลางและพัฒนาธุรกิจ ทำหน้าที่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เลขานุการ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รายชื่อดังนี้ </w:t>
      </w:r>
    </w:p>
    <w:tbl>
      <w:tblPr>
        <w:tblW w:w="736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0"/>
        <w:gridCol w:w="3420"/>
      </w:tblGrid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ธาน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  <w:r>
              <w:rPr>
                <w:rFonts w:ascii="Angsana New" w:hAnsi="Angsana New" w:cs="Angsana New"/>
                <w:color w:val="008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8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 และรองประธาน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อมมัส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2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ณ ศิลวันต์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ีระวงค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ำรงชัยธรร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3</w:t>
            </w:r>
          </w:p>
        </w:tc>
        <w:tc>
          <w:tcPr>
            <w:tcW w:w="34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ลขานุการคณะกรรมการบริษัท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340" w:leader="none"/>
        </w:tabs>
        <w:spacing w:before="120" w:after="0"/>
        <w:ind w:left="2341" w:right="79" w:hanging="1081"/>
        <w:jc w:val="left"/>
        <w:rPr/>
      </w:pPr>
      <w:r>
        <w:rPr>
          <w:rFonts w:ascii="Cordia New" w:hAnsi="Cordia New" w:cs="Cordia New"/>
          <w:b/>
          <w:b/>
          <w:i/>
          <w:i/>
          <w:color w:val="000000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bCs/>
          <w:i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spacing w:before="120" w:after="0"/>
        <w:ind w:left="1620" w:right="79" w:hanging="360"/>
        <w:jc w:val="left"/>
        <w:rPr>
          <w:rFonts w:ascii="Cordia New" w:hAnsi="Cordia New" w:cs="Cordia New"/>
          <w:b/>
          <w:b/>
          <w:i/>
          <w:i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1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ุษบา ดาวเรือง ได้รับแต่งตั้งเป็น รองประธานกรรมการ ตามมติที่ประชุมคณะกรรมการบริษัท ครั้ง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/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โดยมีผลตั้งแต่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ั้งนี้ เพื่อปฏิบัติหน้าที่แทนประธานกรรมการ ในกรณีที่ประธานกรรมการไม่อยู่ในที่ประชุม หรือไม่สามารถปฏิบัติหน้าที่ได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620" w:right="81" w:hanging="360"/>
        <w:jc w:val="left"/>
        <w:rPr/>
      </w:pPr>
      <w:r>
        <w:rPr>
          <w:rFonts w:cs="Cordia New" w:ascii="Cordia New" w:hAnsi="Cordia New"/>
          <w:color w:val="000000"/>
          <w:sz w:val="24"/>
          <w:szCs w:val="24"/>
        </w:rPr>
        <w:t>2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ยกริช ทอมมัส ได้รับแต่งตั้งเป็นกรรมการ โดยให้มีผลตั้งแต่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8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ทำให้ คณะกรรมการบริษัทมีจำนวนรว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่าน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</w:tabs>
        <w:ind w:left="1620" w:right="81" w:hanging="360"/>
        <w:jc w:val="left"/>
        <w:rPr/>
      </w:pPr>
      <w:r>
        <w:rPr>
          <w:rFonts w:cs="Cordia New" w:ascii="Cordia New" w:hAnsi="Cordia New"/>
          <w:color w:val="000000"/>
          <w:sz w:val="24"/>
          <w:szCs w:val="24"/>
        </w:rPr>
        <w:t>3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ยสุเมธ ดำรงชัยธรรม ได้รับแต่งตั้งเป็นเลขานุการบริษัท </w:t>
      </w:r>
      <w:r>
        <w:rPr>
          <w:rFonts w:cs="Cordia New" w:ascii="Cordia New" w:hAnsi="Cordia New"/>
          <w:color w:val="000000"/>
          <w:sz w:val="24"/>
          <w:szCs w:val="24"/>
        </w:rPr>
        <w:t xml:space="preserve">(Company Secretary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ตามมติที่ประชุมคณะกรรมการบริษัท ครั้ง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/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โดยมีผลตั้งแต่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สิงหาค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พื่อให้เป็นไปตามพระราชบัญญัติหลักทรัพย์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ตลาดหลักทรัพย์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4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 xml:space="preserve">. 2551 </w:t>
      </w:r>
    </w:p>
    <w:p>
      <w:pPr>
        <w:pStyle w:val="Normal"/>
        <w:spacing w:before="120" w:after="120"/>
        <w:ind w:left="1259" w:right="81" w:firstLine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ผู้มีอำนาจลงลายมือชื่อแทนบริษัท คือ นางสาวบุษบา ดาวเรือง หรือนายสุเมธ ดำรงชัยธรรม ลงลายมือชื่อร่วมกับนายกิตติศักดิ์ ช่วงอรุณ หรือนางสายทิพย์ มนตรีกุล ณ อยุธยา หรือนายกริช ทอมมัส รวมเป็นสองคน และประทับตราสำคัญของบริษัท</w:t>
      </w:r>
    </w:p>
    <w:p>
      <w:pPr>
        <w:pStyle w:val="Normal"/>
        <w:spacing w:before="120" w:after="120"/>
        <w:ind w:left="1259" w:firstLine="539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ได้พิจารณาอนุมัติแก้ไขคุณสมบัติกรรมการอิสระ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 ทั้งนี้กรรมการอิสระของบริษัท มีคุณสมบัติครบถ้วน และมีความเป็นอิสระ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 กล่าวคื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ชำระแล้วของบริษัท บริษัทย่อย บริษัทร่วม บริษัทที่เกี่ยวข้อง หรือนิติบุคคลที่อาจมีความขัดแย้งทางผลประโยชน์ ทั้งนี้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ส่วนร่วมในการบริหารงาน รวมทั้งไม่เป็นลูกจ้าง พนักงาน หรือที่ปรึกษาที่ได้รับเงินเดือนประจำ หรือให้บริการด้านวิชาชีพ เช่น ผู้สอบบัญชี ทนายความ เป็นต้น หรือเป็นผู้มีอำนาจควบคุมของบริษัท บริษัทย่อย บริษัทร่วม บริษัทที่เกี่ยวข้อง นิติบุคคลที่อาจมีความขัดแย้งทางผลประโยชน์ หรือเป็นผู้ถือหุ้นรายใหญ่ของบริษัท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ผลประโยชน์หรือส่วนได้เสียไม่ว่าทางตรงหรือทางอ้อมทั้งในด้านการเงิน และการบริหารงาน รวมทั้งไม่มีความสัมพันธ์ทางธุรกิจ เช่น เป็นลูกค้า ผู้จัดหาวัตถุดิบ เจ้าหนี้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เงินให้กู้ยืม ของบริษัท บริษัทย่อย บริษัทร่วม บริษัทที่เกี่ยวข้อง นิติบุคคลที่อาจมีความขัดแย้งทางผลประโยชน์ หรือผู้ถือหุ้นรายใหญ่ของบริษัท อย่างมีสาระสำคัญ</w:t>
      </w:r>
    </w:p>
    <w:p>
      <w:pPr>
        <w:pStyle w:val="Normal"/>
        <w:ind w:left="1620" w:firstLine="54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ต้องไม่เป็นกรรมการตา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ก่อนได้รับการแต่งตั้งเป็นกรรมการตรวจสอบ เว้นแต่คณะกรรมการบริษัทได้พิจารณาอย่างรอบคอบแล้วเห็นว่า การเคยมีผลประโยชน์หรือส่วนได้เสียนั้น จะ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รรมการที่ไม่มีความสัมพันธ์ทางสายโลหิต หรือโดยการจดทะเบียน และไม่เป็นผู้ที่เกี่ยวข้อง หรือญาติสนิทของผู้บริหาร หรือผู้ถือหุ้นรายใหญ่ของบริษัท บริษัทย่อย บริษัทร่วม บริษัทที่เกี่ยวข้อง หรือนิติบุคคลที่อาจมีความขัดแย้งทางผลประโยชน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หรือผู้ถือหุ้นซึ่งเป็นผู้ที่เกี่ยวข้องกับผู้ถือหุ้นรายใหญ่ของบริษัท บริษัทย่อย บริษัทร่วม หรือบริษัทที่เกี่ยวข้อง หรือนิติบุคคลที่อาจมีความขัดแย้งทางผลประโยชน์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ให้ตัดสินใจในการดำเนินกิจการของบริษัท บริษัทใหญ่ บริษัทร่วม บริษัทย่อยลำดับเดียวกัน หรือนิติบุคคลที่อาจมีความขัดแย้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ปฏิบัติหน้าที่และแสดงความเห็น หรือรายงานผลการปฏิบัติงานได้อย่างเป็นอิสระตามหน้าที่และความรับผิดชอบที่ได้รับมอบหมายจากคณะกรรมการบริษัท โดยไม่</w:t>
      </w:r>
      <w:r>
        <w:rPr>
          <w:rFonts w:ascii="Angsana New" w:hAnsi="Angsana New" w:cs="Angsana New"/>
          <w:sz w:val="32"/>
          <w:sz w:val="32"/>
          <w:szCs w:val="32"/>
        </w:rPr>
        <w:t>อยู่ภายใต้การควบคุมของผู้บริหารหรือผู้ถือหุ้นรายใหญ่ของบริษัทและบริษัทย่อย รวมทั้งผู้ที่เกี่ยวข้องหรือญาติสนิทของบุคคลดังกล่าว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และบริษัทย่อยในลำดับเดียวกัน</w:t>
      </w:r>
    </w:p>
    <w:p>
      <w:pPr>
        <w:pStyle w:val="Heading5"/>
        <w:spacing w:before="120" w:after="60"/>
        <w:ind w:firstLine="1260"/>
        <w:jc w:val="both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 ตลอดจนมติที่ประชุมผู้ถือหุ้นด้วยความซื่อสัตย์ สุจริต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และให้ความเห็นชอบ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 และความรับผิดชอบของคณะกรรมการบริษัท คณะกรรมการชุดย่อย และฝ่ายบริหาร อย่างชัดเจนโดยกำหนดอำนาจดำเนินการไว้อย่างชัดเจน ใน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มีสาระสำคัญ เช่นโครงการลงทุนใหม่ การได้มาและจำหน่ายไปซึ่งทรัพย์สิน เป็นต้น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เกี่ยวโยงกัน และรายการที่อาจมีความขัดแย้งทางผลประโยชน์ของบริษัทและบริษัทย่อย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และการรายงานทางการเงินและการสอบบัญชีที่เชื่อถือได้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ที่ตนเองเป็นกรรมการอย่างแท้จริง และมีความตั้งใจที่จะดำเนินธุรกิจอย่างต่อเนื่อง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จะต้องมีความรับผิดชอบต่อผู้ถือหุ้นโดยสม่ำเสมอ ดำเนินงานโดยรักษาผลประโยชน์ของผู้ถือหุ้น มีการเปิดเผยข้อมูลต่อผู้ลงทุนอย่างถูกต้องครบถ้วน มีมาตรฐานและโปร่งใส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โดยให้มีความตั้งใจและความระมัดระวังในการปฏิบัติงาน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Normal"/>
        <w:spacing w:before="60" w:after="60"/>
        <w:ind w:left="1260" w:firstLine="5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ษัทให้สอดคล้องกับ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before="60" w:after="60"/>
        <w:ind w:left="126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บริษัทเล็งเห็นถึงความสำคัญของการกำกับดูแลกิจการที่ดี โดยกรรมกา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คือนายสุเมธ ดำรงชัยธรรม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ole of Compensation Committee (RC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pany Secretary Program (CS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ยเดช บุลสุข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นายวีระวงค์ จิตต์มิตรภาพ ได้ผ่านการอบรม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Institute of Directors) </w:t>
      </w:r>
    </w:p>
    <w:p>
      <w:pPr>
        <w:pStyle w:val="Normal"/>
        <w:spacing w:before="60" w:after="60"/>
        <w:ind w:left="126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60" w:after="60"/>
        <w:ind w:left="1260" w:hanging="360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2)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spacing w:before="0" w:after="60"/>
        <w:ind w:left="127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 ประกอบด้วยบุคคลผู้ทรงคุณวุฒิที่เป็นกรรมการอิสระ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โดยมีผู้อำนวยการฝ่ายตรวจสอบภายใน ทำหน้าที่เป็นเลขานุการคณะกรรมการตรวจสอบ ซึ่งมีรายชื่อดังนี้</w:t>
      </w:r>
    </w:p>
    <w:tbl>
      <w:tblPr>
        <w:tblW w:w="702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ุลสุข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คณะ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ณ ศิลวันต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 - 2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วีระวงค์ 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กรรมการตรวจสอบ</w:t>
            </w:r>
          </w:p>
        </w:tc>
      </w:tr>
    </w:tbl>
    <w:p>
      <w:pPr>
        <w:pStyle w:val="Heading5"/>
        <w:tabs>
          <w:tab w:val="clear" w:pos="720"/>
          <w:tab w:val="left" w:pos="1260" w:leader="none"/>
        </w:tabs>
        <w:spacing w:before="120" w:after="60"/>
        <w:ind w:left="1260" w:hanging="0"/>
        <w:jc w:val="both"/>
        <w:rPr>
          <w:rFonts w:ascii="Cordia New" w:hAnsi="Cordia New" w:cs="Cordia New"/>
          <w:bCs w:val="false"/>
          <w:iCs w:val="false"/>
          <w:color w:val="000000"/>
          <w:sz w:val="24"/>
          <w:szCs w:val="24"/>
        </w:rPr>
      </w:pPr>
      <w:r>
        <w:rPr>
          <w:rFonts w:ascii="Cordia New" w:hAnsi="Cordia New"/>
          <w:bCs w:val="false"/>
          <w:iCs w:val="false"/>
          <w:color w:val="000000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bCs w:val="false"/>
          <w:iCs w:val="false"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620" w:leader="none"/>
        </w:tabs>
        <w:ind w:left="1620" w:right="1" w:hanging="36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1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  <w:color w:val="000000"/>
          <w:sz w:val="24"/>
          <w:szCs w:val="24"/>
          <w:effect w:val="blinkBackground"/>
        </w:rPr>
        <w:t>1/2552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color w:val="000000"/>
          <w:sz w:val="24"/>
          <w:szCs w:val="24"/>
          <w:effect w:val="blinkBackground"/>
        </w:rPr>
        <w:t xml:space="preserve">27 </w:t>
      </w:r>
      <w:r>
        <w:rPr>
          <w:rFonts w:ascii="Cordia New" w:hAnsi="Cordia New" w:cs="Cordia New"/>
          <w:color w:val="000000"/>
          <w:sz w:val="24"/>
          <w:sz w:val="24"/>
          <w:szCs w:val="24"/>
          <w:effect w:val="blinkBackground"/>
        </w:rPr>
        <w:t xml:space="preserve">กุมภาพันธ์ </w:t>
      </w:r>
      <w:r>
        <w:rPr>
          <w:rFonts w:cs="Cordia New" w:ascii="Cordia New" w:hAnsi="Cordia New"/>
          <w:color w:val="000000"/>
          <w:sz w:val="24"/>
          <w:szCs w:val="24"/>
          <w:effect w:val="blinkBackground"/>
        </w:rPr>
        <w:t>2552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ีมติอนุมัติแต่งตั้งนายไชย ณ ศิลวันต์ กรรมการอิสระ และกรรมการตรวจสอบ เข้าดำรงตำแหน่ง ประธานกรรมการตรวจสอบ และนายเดช บุลสุข ดำรงตำแหน่งกรรมการตรวจสอบ ตั้งแต่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ุมภาพันธ์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อกจากนั้นมีมติแต่งตั้งนายวาณิช จรุงกิจอนันต์ เป็นกรรมการตรวจสอบ หลังจากนายวาณิช จรุงกิจอนันต์ผ่านการอนุมัติแต่งตั้งเป็นกรรมการอิสระจากที่ประชุมสามัญผู้ถือหุ้น ประจำ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2 </w:t>
      </w:r>
    </w:p>
    <w:p>
      <w:pPr>
        <w:pStyle w:val="Normal"/>
        <w:tabs>
          <w:tab w:val="clear" w:pos="720"/>
          <w:tab w:val="left" w:pos="1620" w:leader="none"/>
        </w:tabs>
        <w:ind w:left="1620" w:right="1" w:hanging="36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 xml:space="preserve">2)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ไชย ณ ศิลวันต์ เป็นกรรมการตรวจสอบที่มีที่มีความรู้ และประสบการณ์เพียงพอที่จะทำหน้าที่ในการสอบทานงบการเงินได้</w:t>
      </w:r>
    </w:p>
    <w:p>
      <w:pPr>
        <w:pStyle w:val="Heading5"/>
        <w:spacing w:before="120" w:after="60"/>
        <w:ind w:left="1260" w:firstLine="54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นการประชุม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/255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คณะกรรมการบริษัทได้พิจารณาอนุมัติแก้ไขกฎบัตรคณะกรรมการตรวจสอบ 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กำหนด </w:t>
      </w:r>
    </w:p>
    <w:p>
      <w:pPr>
        <w:pStyle w:val="Heading5"/>
        <w:spacing w:before="120" w:after="60"/>
        <w:ind w:firstLine="12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ขอบเขตอำนาจหน้าที่และความรับผิดชอ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การรายงานทางการเงินที่ถูกต้อง ครบถ้วน เชื่อถือได้และเปิดเผยข้อมูลอย่างเพียงพ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right="-290" w:hanging="360"/>
        <w:jc w:val="both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>ระบบการบริหารความเสี่ยง แล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ียงพอ เหมาะสมและมีประสิทธิผล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ีการปฏิบัติตามนโยบายการกำกับดูแลกิจการที่ดี และ</w:t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และเสนอแต่งตั้งผู้สอบบัญชีของบริษัท และเสนอค่าตอบแทนผู้สอบบัญชีของบริษั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รายการที่เกี่ยวโยง ให้เป็นไปตามกฎหมาย และข้อกำหนดของตลาดหลักทรัพย์ฯ เพื่อให้มั่นใจว่า สมเหตุผล และเป็นประโยชน์ต่อ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การปฏิบัติงานของหน่วยงานตรวจสอบภายในในระดับนโยบาย และการปฏิบัติงานตรวจสอบภายใน 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ให้ความเห็น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บัตร ความเป็นอิสระ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ขอบเขตและแผนการตรวจสอบ ของหน่วยงานตรวจสอบภายใ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 โยกย้าย เลิกจ้าง หัวหน้าหน่วยงานตรวจสอบ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รวมถึงพิจารณาให้ความเห็นชอบการประเมินผลการปฏิบัติงานและการพิจารณาผลตอบแทนของพนักงานหน่วยงานตรวจสอบภายใน ที่ประเมินโดยประธานกรรมการบริหาร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right="-29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 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เพื่อให้ทันสมัยและเหมาะสมกับสภาพแวดล้อมขององค์กร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ทำรายงานของคณะกรรมการตรวจสอบ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โดยเปิดเผยไว้ในรายงานประจำปีของบริษัท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tLeast" w:line="24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การอื่นใดตามที่คณะกรรมการบริษัทมอบหมายด้วยความเห็นชอบของคณะกรรมการตรวจสอบ </w:t>
      </w:r>
    </w:p>
    <w:p>
      <w:pPr>
        <w:pStyle w:val="Normal"/>
        <w:spacing w:lineRule="atLeast" w:line="240"/>
        <w:ind w:left="1260"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ได้มีการพิจารณา 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ณะกรรมการตรวจสอบได้ปฏิบัติงาน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นอกจากนี้ได้รายงานสรุปภารกิจการกำกับดูแลกิจการและความเห็นจากการปฏิบัติหน้าที่ของคณะกรรมการตรวจสอบ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/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ในกรณีที่หน่วยงานกำกับดูแลมีการกำหนดหลักการเพิ่มเติมเกี่ยวกำกับดูแลกิจการที่ดี คณะกรรมการตรวจสอบจะได้มีการพิจารณาทบทวนและนำเสนอต่อคณะกรรมการบริษัทเพื่อพิจารณาปรับปรุงตามความเหมาะสมต่อไป</w:t>
      </w:r>
    </w:p>
    <w:p>
      <w:pPr>
        <w:pStyle w:val="Normal"/>
        <w:spacing w:lineRule="atLeast" w:line="240"/>
        <w:ind w:left="1260"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60" w:after="60"/>
        <w:ind w:left="1275" w:hanging="375"/>
        <w:jc w:val="left"/>
        <w:rPr>
          <w:rFonts w:ascii="Angsana New" w:hAnsi="Angsana New" w:cs="Angsana New"/>
          <w:b/>
          <w:b/>
          <w:color w:val="000000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3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</w:t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>ริหาร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 w:cs="Angsana New"/>
          <w:sz w:val="32"/>
          <w:sz w:val="32"/>
          <w:szCs w:val="32"/>
        </w:rPr>
        <w:t xml:space="preserve">ณะกรรมการ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ท่าน โดยมีรองกรรมการผู้อำนวยการอาวุโสสายงานสนับสนุนกลางและพัฒนาธุรกิจ ทำหน้าที่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ลขานุการ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ชื่อดังนี้ 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869180" cy="4697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69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160"/>
                              <w:gridCol w:w="342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บุษบ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าวเรือ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ิตติศักดิ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ช่วงอรุณ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ยทิพย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มนตรีกุล ณ อยุธย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วิเชีย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ฤกษ์ไพศา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ันติสุ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งมั่นค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นิติพงษ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ห่อนาค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ริ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อมมั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วัฒน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 xml:space="preserve">เลขานุการคณะกรรมการบริหาร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69.9pt;mso-wrap-distance-left:9pt;mso-wrap-distance-right:0pt;mso-wrap-distance-top:0pt;mso-wrap-distance-bottom:0pt;margin-top:8.7pt;mso-position-vertical-relative:text;margin-left:7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160"/>
                        <w:gridCol w:w="342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วบุษบ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าวเรือ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ธาน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ิตติศักดิ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ช่วงอรุณ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ยทิพย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มนตรีกุล ณ อยุธย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วิเชีย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ฤกษ์ไพศา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ันติสุ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งมั่นค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นิติพงษ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ห่อนาค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ริ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อมมั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วัฒน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เลขานุการคณะกรรมการบริหาร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spacing w:before="60" w:after="60"/>
        <w:ind w:left="1275" w:hanging="283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Heading5"/>
        <w:spacing w:before="120" w:after="60"/>
        <w:ind w:firstLine="1260"/>
        <w:jc w:val="left"/>
        <w:rPr>
          <w:rFonts w:ascii="Cordia New" w:hAnsi="Cordia New" w:cs="Cordia New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Cordia New" w:hAnsi="Cordia New"/>
          <w:i w:val="false"/>
          <w:i w:val="false"/>
          <w:iCs w:val="false"/>
          <w:sz w:val="28"/>
          <w:sz w:val="28"/>
          <w:szCs w:val="28"/>
        </w:rPr>
        <w:t>ขอบเขตอำนาจหน้าที่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 และต้องเป็นไปตามกฎหมาย วัตถุประสงค์ และข้อบังคับของบริษัท</w:t>
      </w:r>
    </w:p>
    <w:p>
      <w:pPr>
        <w:pStyle w:val="Normal"/>
        <w:spacing w:before="0" w:after="60"/>
        <w:ind w:left="126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คณะกรรมการกำกับหลักทรัพย์ หรือ กลต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ฯ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 และเรื่องการได้มาและจำหน่ายไปซึ่งสินทรัพย์</w:t>
      </w:r>
    </w:p>
    <w:p>
      <w:pPr>
        <w:pStyle w:val="Normal"/>
        <w:spacing w:before="0" w:after="60"/>
        <w:ind w:left="126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หารให้สอดคล้องกับนโยบายการกำกับดูแลกิจการที่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spacing w:before="0" w:after="60"/>
        <w:ind w:left="126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5"/>
        <w:spacing w:before="60" w:after="60"/>
        <w:ind w:left="1275" w:hanging="375"/>
        <w:jc w:val="left"/>
        <w:rPr>
          <w:rFonts w:ascii="Angsana New" w:hAnsi="Angsana New" w:cs="Angsana New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4)</w:t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สรรหา</w:t>
      </w:r>
      <w:r>
        <w:rPr>
          <w:rFonts w:ascii="Angsana New" w:hAnsi="Angsana New" w:cs="Angsana New"/>
          <w:b w:val="false"/>
          <w:b w:val="false"/>
          <w:iCs w:val="false"/>
          <w:color w:val="000000"/>
          <w:sz w:val="32"/>
          <w:sz w:val="32"/>
          <w:szCs w:val="32"/>
        </w:rPr>
        <w:t>และกำหนดค่าตอบแทน</w:t>
      </w:r>
    </w:p>
    <w:p>
      <w:pPr>
        <w:pStyle w:val="Normal"/>
        <w:spacing w:before="60" w:after="60"/>
        <w:ind w:left="127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</w:t>
      </w:r>
      <w:r>
        <w:rPr>
          <w:rFonts w:ascii="Angsana New" w:hAnsi="Angsana New" w:cs="Angsana New"/>
          <w:sz w:val="32"/>
          <w:sz w:val="32"/>
          <w:szCs w:val="32"/>
        </w:rPr>
        <w:t xml:space="preserve">ะกรรมการสรรหาและกำหนดค่าตอบแทน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90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40"/>
        <w:gridCol w:w="4846"/>
      </w:tblGrid>
      <w:tr>
        <w:trPr/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48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5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84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</w:tbl>
    <w:p>
      <w:pPr>
        <w:pStyle w:val="Heading5"/>
        <w:spacing w:before="120" w:after="60"/>
        <w:ind w:firstLine="12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ของคณะกรรมการสรรหา และกำหนดค่าตอบแทน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ค่าตอบแทน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 และคณะกรรมการชุดย่อย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 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และมีหน้าที่ให้คำชี้แจง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60"/>
        <w:ind w:left="1842" w:hanging="40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 ของการกำหนดค่าตอบแทนกรรมการและผู้บริหาร ตามข้อกำหนดของตลาดหลักทรัพย์ โดยเปิดเผยไว้ในแบบแสดง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60"/>
        <w:ind w:left="1842" w:hanging="4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spacing w:before="6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tabs>
          <w:tab w:val="clear" w:pos="720"/>
          <w:tab w:val="left" w:pos="1260" w:leader="none"/>
        </w:tabs>
        <w:spacing w:before="60" w:after="60"/>
        <w:ind w:left="1260" w:hanging="360"/>
        <w:jc w:val="left"/>
        <w:rPr/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5)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บริหาร</w:t>
      </w:r>
      <w:r>
        <w:rPr>
          <w:rFonts w:ascii="Angsana New" w:hAnsi="Angsana New" w:cs="Angsana New"/>
          <w:b w:val="false"/>
          <w:b w:val="false"/>
          <w:iCs w:val="false"/>
          <w:color w:val="000000"/>
          <w:sz w:val="32"/>
          <w:sz w:val="32"/>
          <w:szCs w:val="32"/>
        </w:rPr>
        <w:t>ความเสี่ยง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72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43"/>
        <w:gridCol w:w="4083"/>
      </w:tblGrid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40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ส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เนตรา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สงรัตนกูล</w:t>
            </w:r>
          </w:p>
        </w:tc>
        <w:tc>
          <w:tcPr>
            <w:tcW w:w="408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 และเลขานุการคณะกรรมการบริหารความเสี่ยง</w:t>
            </w:r>
          </w:p>
        </w:tc>
      </w:tr>
    </w:tbl>
    <w:p>
      <w:pPr>
        <w:pStyle w:val="Heading5"/>
        <w:spacing w:before="60" w:after="60"/>
        <w:ind w:firstLine="12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ของคณะกรรมการบริหารความเสี่ย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นำเสนอ นโยบาย และกรอบการบริหารความเสี่ยง 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 และให้ความเห็นชอบความเสี่ยงที่ยอมรับได้ นำเสนอคณะกรรมการบริษัท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ทรา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ดูแลการพัฒนา และการปฏิบัติตาม นโยบาย และกรอบการบริหารความเสี่ยงอย่างต่อเนื่อง เพื่อให้กลุ่มบริษัทฯ มีระบบบริหารความเสี่ยงที่มีประสิทธิภาพทั่วทั้งองค์กร และมีการปฏิบัติตามอย่างต่อเนื่อ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รายงานการบริหารความเสี่ยง เพื่อติดตามความเสี่ยงที่มีสาระสำคัญ และดำเนินการ เพื่อให้มั่นใจว่าองค์กรมีการจัดการความเสี่ยงอย่างเพียงพอ และเหมาะส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านงานกับคณะกรรมการตรวจสอบเกี่ยวกับความเสี่ยงที่สำคัญ และมีหน่วยงานตรวจสอบภายในเป็นผู้สอบทานเพื่อให้มั่นใจว่าบริษัทมีระบบการควบคุมภายในที่เหมาะสมต่อการจัดการความเสี่ยง รวมทั้งการนำระบบการบริหารความเสี่ยงมาปรับใช้อย่างเหมาะสม และมีการปฏิบัติทั่วทั้งองค์ก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คณะกรรมการบริษัทบริษัท เกี่ยวกับความเสี่ยง และการจัดการความเสี่ยงที่สำคัญอย่างสม่ำเสม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คำแนะนำ และคำปรึกษากับ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 Risk Management Committe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ทำงานที่เกี่ยวข้องกับการบริหารความเสี่ยง รวมทั้งพิจารณาแนวทางที่เหมาะสมและการแก้ไขข้อมูลต่างๆ ที่เกี่ยวกับการพัฒนาการบริหารความเสี่ย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อนุกรรมการ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บุคลากรเพิ่มเติม หรือทดแทนในคณะอนุกรรมการบริหารความเสี่ยง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ทำงานที่เกี่ยวข้องกับการบริหารความเสี่ยงตามความเหมาะสม รวมทั้งกำหนดบทบาทหน้าที่ความรับผิดชอบ เพื่อประโยชน์ในการดำเนินงานตามวัตถุประสงค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60" w:after="60"/>
        <w:ind w:left="1620" w:right="-29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การอื่นใดที่เกี่ยวกับการบริหารความเสี่ยงตามที่คณะกรรมการบริษัทบริษัทมอบหมาย</w:t>
      </w:r>
    </w:p>
    <w:p>
      <w:pPr>
        <w:pStyle w:val="Normal"/>
        <w:spacing w:before="60" w:after="60"/>
        <w:ind w:left="1260" w:right="-29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60" w:after="60"/>
        <w:ind w:left="1275" w:right="70" w:hanging="375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6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bCs/>
          <w:iCs/>
          <w:sz w:val="32"/>
          <w:szCs w:val="32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ผู้บริหาร ตามคำนิยามของทางสำนักงาน ก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ล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ต</w:t>
      </w:r>
      <w:r>
        <w:rPr>
          <w:rFonts w:cs="Angsana New" w:ascii="Angsana New" w:hAnsi="Angsana New"/>
          <w:bCs/>
          <w:i/>
          <w:sz w:val="32"/>
          <w:szCs w:val="32"/>
        </w:rPr>
        <w:t xml:space="preserve">. 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bCs/>
          <w:iCs/>
          <w:sz w:val="32"/>
          <w:szCs w:val="32"/>
        </w:rPr>
        <w:t>)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ผู้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  ดัง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2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72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ำรงชัยธรรม </w:t>
            </w:r>
            <w:r>
              <w:rPr>
                <w:rFonts w:cs="Angsana New" w:ascii="Angsana New" w:hAnsi="Angsana New"/>
                <w:color w:val="008000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ที่ปรึกษาบริษัท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ระธานกรรมการบริหาร และ</w:t>
            </w:r>
            <w:r>
              <w:rPr>
                <w:rFonts w:cs="Angsana New" w:ascii="Angsana New" w:hAnsi="Angsana New"/>
                <w:sz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สร้างสรรค์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ธุรกิจเพลง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อาวุโส สายงานสนับสนุนกลางและพัฒนาธุรกิจ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3"/>
              <w:ind w:hanging="0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องกรรมการผู้อำนวยการ สายงานเพลง สังกัดจีนี่ เรคคอร์ด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เพลง สังกัดแกรมมี่ แกรนด์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ธุรกิจเพล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 สังกัดแกรมมี่ โกลด์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54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องกรรมการผู้อำนวยการ 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GMM Live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วัฒน์ 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547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องกรรมการผู้อำนายการ 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Digital Business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547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บัญชีการเงิน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before="60" w:after="60"/>
        <w:ind w:left="1980" w:hanging="1440"/>
        <w:jc w:val="left"/>
        <w:rPr/>
      </w:pP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>: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90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) </w:t>
        <w:tab/>
      </w:r>
      <w:r>
        <w:rPr>
          <w:rFonts w:ascii="Cordia New" w:hAnsi="Cordia New" w:cs="Cordia New"/>
        </w:rPr>
        <w:t xml:space="preserve">นายไพบูลย์ ดำรงชัยธรรม ได้รับการแต่งตั้งเป็นประธานที่ปรึกษาบริษัท ตามมติ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3/2551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โดยให้มีผล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ทั้งนี้ หน้าที่ความรับผิดชอบของประธานที่ปรึกษาบริษัท จะมุ่งเน้นในการกำหนดกลยุทธ์ และให้คำแนะนำ สรรหา โดยครอบคลุมงา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ด้าน ได้แก่ การบริหารธุรกิจ การจัดการด้านลงทุน และงานบริหารส่วนกลาง ภายใต้โครงสร้างการจัดการ โดยประธานที่ปรึกษาบริษัทจะรายงานตรง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กรรมการและผู้บริหารทุกท่าน ปรากฏในส่ว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260" w:hanging="360"/>
        <w:rPr>
          <w:rFonts w:ascii="Angsana New" w:hAnsi="Angsana New" w:cs="Angsana New"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color w:val="000000"/>
          <w:sz w:val="32"/>
          <w:szCs w:val="32"/>
        </w:rPr>
        <w:t>7)</w:t>
      </w:r>
      <w:r>
        <w:rPr>
          <w:rFonts w:cs="Angsana New" w:ascii="Angsana New" w:hAnsi="Angsana New"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 xml:space="preserve">คณะอนุกรรมการกำกับดูแลกิจการและจริยธรรมธุรกิจ 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อนุกรรมการกำกับดูแลกิจการและจริยธรรมธุรกิจ  ประกอบด้วยบุคคลผู้ทรงคุณวุฒ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ดังนี้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260" w:hanging="0"/>
        <w:jc w:val="left"/>
        <w:rPr>
          <w:rFonts w:ascii="Cordia New" w:hAnsi="Cordia New" w:cs="Cordia New"/>
          <w:color w:val="333399"/>
          <w:sz w:val="28"/>
          <w:szCs w:val="28"/>
        </w:rPr>
      </w:pPr>
      <w:r>
        <w:rPr>
          <w:rFonts w:cs="Cordia New" w:ascii="Cordia New" w:hAnsi="Cordia New"/>
          <w:color w:val="333399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Cordia New" w:hAnsi="Cordia New" w:cs="Cordia New"/>
          <w:color w:val="333399"/>
          <w:sz w:val="28"/>
          <w:szCs w:val="28"/>
        </w:rPr>
      </w:pPr>
      <w:r>
        <w:rPr>
          <w:rFonts w:cs="Cordia New" w:ascii="Cordia New" w:hAnsi="Cordia New"/>
          <w:color w:val="333399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Cordia New" w:hAnsi="Cordia New" w:cs="Cordia New"/>
          <w:color w:val="333399"/>
          <w:sz w:val="28"/>
          <w:szCs w:val="28"/>
        </w:rPr>
      </w:pPr>
      <w:r>
        <w:rPr>
          <w:rFonts w:cs="Cordia New" w:ascii="Cordia New" w:hAnsi="Cordia New"/>
          <w:color w:val="333399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Cordia New" w:hAnsi="Cordia New" w:cs="Cordia New"/>
          <w:color w:val="333399"/>
          <w:sz w:val="28"/>
          <w:szCs w:val="28"/>
        </w:rPr>
      </w:pPr>
      <w:r>
        <w:rPr>
          <w:rFonts w:cs="Cordia New" w:ascii="Cordia New" w:hAnsi="Cordia New"/>
          <w:color w:val="333399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Cordia New" w:hAnsi="Cordia New" w:cs="Cordia New"/>
          <w:color w:val="333399"/>
          <w:sz w:val="28"/>
          <w:szCs w:val="28"/>
        </w:rPr>
      </w:pPr>
      <w:r>
        <w:rPr>
          <w:rFonts w:cs="Cordia New" w:ascii="Cordia New" w:hAnsi="Cordia New"/>
          <w:color w:val="333399"/>
          <w:sz w:val="28"/>
          <w:szCs w:val="28"/>
        </w:rPr>
      </w:r>
    </w:p>
    <w:p>
      <w:pPr>
        <w:pStyle w:val="Normal"/>
        <w:rPr>
          <w:rFonts w:ascii="Cordia New" w:hAnsi="Cordia New" w:cs="Cordia New"/>
          <w:color w:val="333399"/>
          <w:sz w:val="28"/>
          <w:szCs w:val="28"/>
        </w:rPr>
      </w:pPr>
      <w:r>
        <w:rPr>
          <w:rFonts w:cs="Cordia New" w:ascii="Cordia New" w:hAnsi="Cordia New"/>
          <w:color w:val="333399"/>
          <w:sz w:val="28"/>
          <w:szCs w:val="28"/>
        </w:rPr>
      </w:r>
    </w:p>
    <w:tbl>
      <w:tblPr>
        <w:tblW w:w="766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</w:tblGrid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เมธ  ดำรงชัยธรร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คณะ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ิริชัย  ตันติพงศ์อนันต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และเลขานุการคณะ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เสริฐ  ศิริจงมีชั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มณฑนา  ถาวรานนท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มศรี พฤทธิพันธุ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จิตรลดา  เฮงยศมา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นภาพร  อุชชิ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าวสุเนตรา  แสงรัตนกู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ชัย  สันทัดอนุวัต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ภิวิชญ์  อัศวศรีวรกุ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วดวงกมล  เพ็ชร์เลิ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กรรมการ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080" w:firstLine="1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เสนอแนวนโยบายการกำกับดูแลกิจกา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จริยธรรม และข้อพึงปฏิบัติในการทำ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Ethic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ลุ่มบริษัทฯ ต่อคณะกรรมการบริษัทเพื่อพิจารณาอนุมัต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และกำกับดูแลเพื่อให้มั่นใจว่า กลุ่มบริษัทฯ มีการปฏิบัติตามนโยบายการกำกับดูแลกิจการที่ดี และจริยธรรมธุรกิจฯ ที่กลุ่มบริษัทฯ กำหนด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ทบทวนเกี่ยวกับนโยบายการกำกับดูแลกิจการที่ดี และจริยธรรมธุรกิจฯ ของกลุ่มบริษัทฯ อย่างสม่ำเสมอ เพื่อให้สอดคล้องกับแนวทางปฏิบัติของสากล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ข้อเสนอแนะของสถาบัน 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หน่วยงานทางการที่เกี่ยวข้อง และ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นำเสนอข้อพึงปฏิบัติ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de of  Best Practi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คณะกรรมการบริษัท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คณะกรรมการชุดย่อยต่าง ๆ ของกลุ่มบริษัทฯ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การเผยแพร่วัฒนธรรมในการกำกับดูแลกิจการที่ดีให้เป็นที่เข้าใจทั่วทุกระดับ และมีผลในแนวทางปฏิบัต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แต่งตั้งและกำหนดบทบาทหน้าที่ความรับผิดชอบของ คณะทำงานชุดย่อยเพื่อทำหน้าที่สนับสนุนงานการกำกับดูแลกิจการและจริยธรรมธุรกิจฯ ได้ตามความเหมาะส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อื่นตามที่คณะกรรมการบริษัทมอบห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</w:t>
      </w:r>
    </w:p>
    <w:p>
      <w:pPr>
        <w:pStyle w:val="Heading1"/>
        <w:spacing w:before="60" w:after="60"/>
        <w:ind w:left="900" w:hanging="475"/>
        <w:jc w:val="left"/>
        <w:rPr>
          <w:rFonts w:ascii="Angsana New" w:hAnsi="Angsana New" w:cs="Angsana New"/>
          <w:szCs w:val="32"/>
        </w:rPr>
      </w:pPr>
      <w:r>
        <w:rPr>
          <w:rFonts w:cs="Cordia New" w:ascii="Cordia New" w:hAnsi="Cordia New"/>
          <w:sz w:val="28"/>
          <w:szCs w:val="28"/>
        </w:rPr>
        <w:t>9.2</w:t>
        <w:tab/>
      </w:r>
      <w:r>
        <w:rPr>
          <w:rFonts w:ascii="Angsana New" w:hAnsi="Angsana New" w:cs="Angsana New"/>
          <w:szCs w:val="32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6686" w:leader="none"/>
          <w:tab w:val="left" w:pos="8558" w:leader="none"/>
          <w:tab w:val="left" w:pos="8986" w:leader="none"/>
        </w:tabs>
        <w:spacing w:before="60" w:after="60"/>
        <w:ind w:left="900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วิธีการคัดเลือกบุคคลที่จะแต่งตั้งเป็นกรรมก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ข้อบังคับของบริษัทได้กำหนดให้ที่ประชุมผู้ถือหุ้นเลือกตั้งกรรมการโดยวิธีการดัง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ตนถื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3" w:leader="none"/>
          <w:tab w:val="left" w:pos="1260" w:leader="none"/>
        </w:tabs>
        <w:spacing w:before="60" w:after="60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3" w:leader="none"/>
          <w:tab w:val="left" w:pos="1260" w:leader="none"/>
        </w:tabs>
        <w:spacing w:before="60" w:after="6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Heading9"/>
        <w:spacing w:before="60" w:after="60"/>
        <w:ind w:left="900" w:hanging="0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วิธีการสรรหาผู้บริหารของบริษัท  </w:t>
      </w:r>
    </w:p>
    <w:p>
      <w:pPr>
        <w:pStyle w:val="Normal"/>
        <w:ind w:left="1275" w:hanging="3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ระเบียบอำนาจอนุมัติและดำเนินการของบริษัทกำหนดไว้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กรรมการบริหาร 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ตั้งแต่รองกรรมการผู้อำนวยการขึ้นไป เป็นอำนาจอนุมัติโดยคณะกรรมการบริห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รองกรรมการผู้อำนวยการ เป็นอำนาจอนุมัติโดยประธานกรรมการบริหาร</w:t>
      </w:r>
    </w:p>
    <w:p>
      <w:pPr>
        <w:pStyle w:val="Normal"/>
        <w:spacing w:before="60" w:after="60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900" w:hanging="47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กรรมการบริษัท กรรมการบริหาร และผู้บริหารของบริษัท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1800" w:leader="none"/>
          <w:tab w:val="left" w:pos="8558" w:leader="none"/>
          <w:tab w:val="left" w:pos="8986" w:leader="none"/>
        </w:tabs>
        <w:spacing w:before="6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4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ที่เป็นตัวเงินของคณะกรรมการบริษัท ประกอบด้วยเบี้ยประชุมและบำเหน็จกรรมการป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ปี  ซึ่งแปรตามผลการดำเนินงานของบริษัท โดยการจัดสรรค่าตอบแทนคณะกรรมการบริษัทขึ้นอยู่กับการเข้าร่วมประชุมของกรรมการแต่ละท่าน โดยค่าตอบแทนสำหรับกรรมก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และค่าตอบแทนสำหรับกรรมการตรวจสอ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รายละเอียด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921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16"/>
        <w:gridCol w:w="1318"/>
        <w:gridCol w:w="1426"/>
        <w:gridCol w:w="1368"/>
      </w:tblGrid>
      <w:tr>
        <w:trPr>
          <w:tblHeader w:val="true"/>
          <w:trHeight w:val="56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4" w:right="-94" w:firstLine="24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ค่าตอบแทนคณะกรรมการบริษั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ค่าตอบแทนคณะกรรมการตรวจสอ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.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ายไพบูลย์ ดำรงชัยธรร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,065,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065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ายเดช บุลสุ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Cordia New" w:ascii="Cordia New" w:hAnsi="Cordia New"/>
                <w:sz w:val="28"/>
                <w:szCs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ประธาน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78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0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78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3.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นายไชย ณ </w:t>
            </w:r>
            <w:r>
              <w:rPr>
                <w:rFonts w:ascii="Cordia New" w:hAnsi="Cordia New" w:cs="Cordia New"/>
                <w:color w:val="008000"/>
                <w:sz w:val="28"/>
                <w:sz w:val="28"/>
                <w:szCs w:val="28"/>
              </w:rPr>
              <w:t>ศิ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ลวันต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Cordia New" w:ascii="Cordia New" w:hAnsi="Cordia New"/>
                <w:sz w:val="28"/>
                <w:szCs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678,000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28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4.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ายวีระวงค์ จิตต์มิตรภาพ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Cordia New" w:ascii="Cordia New" w:hAnsi="Cordia New"/>
                <w:sz w:val="28"/>
                <w:szCs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ตรวจส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565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15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5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างสาวบุษบา ดาวเรือ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</w:tr>
      <w:tr>
        <w:trPr>
          <w:trHeight w:val="29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6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ายกิตติศักดิ์ ช่วงอรุณ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7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างสายทิพย์ มนตรีกุล ณ อยุธย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8.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นายกริช ทอมมัส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  <w:vertAlign w:val="superscript"/>
              </w:rPr>
              <w:t>\ 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15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15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9.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นายสุเมธ ดำรงชัยธรรม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8,0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973,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0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473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firstLine="180"/>
        <w:rPr/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 xml:space="preserve">:  1) </w:t>
      </w:r>
      <w:r>
        <w:rPr>
          <w:rFonts w:ascii="Cordia New" w:hAnsi="Cordia New" w:cs="Cordia New"/>
          <w:sz w:val="24"/>
          <w:sz w:val="24"/>
          <w:szCs w:val="24"/>
        </w:rPr>
        <w:t xml:space="preserve">นายกริช ทอมมัส ได้รับแต่งตั้งเป็นกรรมการ โดยให้มีผล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28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1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บริหาร ไม่มีผลตอบแทนที่เป็นตัวเงินจากการดำรงตำแหน่งกรรมการบริหาร ส่วนค่าตอบแทนที่เป็นตัวเงินของผู้บริหารของบริษัท ในรูปของเงินเดือน โบนัส และค่าตอบแทนอื่นๆ เช่นรถยนต์ประจำตำแหน่ง เงินเพิ่มพิเศษแทนรถยนต์ประจำตำแหน่ง แ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ะโทรศัพท์มือถือ ซึ่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อบแทนของผู้บริห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102.2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อื่น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540"/>
        <w:jc w:val="both"/>
        <w:outlineLvl w:val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540"/>
        <w:jc w:val="both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ind w:left="90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เจตนารมณ์ที่จะดำเนินธุรกิจภายใต้หลักการกำกับดูแลกิจการที่ดี ตาม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15 </w:t>
      </w:r>
      <w:r>
        <w:rPr>
          <w:rFonts w:ascii="Angsana New" w:hAnsi="Angsana New" w:cs="Angsana New"/>
          <w:sz w:val="32"/>
          <w:sz w:val="32"/>
          <w:szCs w:val="32"/>
        </w:rPr>
        <w:t>ข้อ ที่ตลาดหลักทรัพย์แห่งประเทศไทยส่งเสริมให้บริษัทจดทะเบียนปฏิบัติ เพื่อเสริมสร้างองค์กรให้มีระบบบริหารงานที่มีประสิทธิภาพ และเป็นพื้นฐานให้บริษัทมีการเติบโตอย่างยั่งยืน โดยบริษัทได้ปฏิบัติตามแนวทางดังกล่าวด้านการกำกับดูแลกิจการ ดังนี้</w:t>
      </w:r>
    </w:p>
    <w:p>
      <w:pPr>
        <w:pStyle w:val="Normal"/>
        <w:numPr>
          <w:ilvl w:val="0"/>
          <w:numId w:val="0"/>
        </w:numPr>
        <w:ind w:left="90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กิจการ และเพิ่มความเชื่อมั่นให้แก่ผู้ถือหุ้น ผู้ลงทุน และผู้มีส่วนได้ส่วนเสียทุกฝ่าย ตลอดจนสร้างมูลค่าเพิ่มของกิจการในระยะยาว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มติอนุมัติ และประกาศใช้นโยบายการกำกับดูแลกิจการ </w:t>
      </w:r>
      <w:r>
        <w:rPr>
          <w:rFonts w:cs="Angsana New" w:ascii="Angsana New" w:hAnsi="Angsana New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ได้จัดทำนโยบายการกำกับดูแลกิจการที่ดีฉบับพกพา ที่มีเนื้อหากระชับ และเข้าใจง่าย รวมทั้งเผยแพร่ผ่านเว็บไซต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สนับสนุน และส่งเสริมให้มีการทบทวนและปรับปรุงนโยบายการกำกับดูแลกิจการ ให้ทันสมัยเหมาะสมกับสภาพแวดล้อมขององค์กร และสอดคล้องกับแนวทางของหน่วยงานกำกับดูแลต่างๆ ที่กำหนดขึ้นเพิ่มเติม โดยในการ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ทบทวนและอนุมัติแก้ไขปรับปรุงนโยบายการกำกับดูแลกิจการของบริษัทที่ถือปฏิบัติอยู่ในบางประเด็น ให้สอดคล้องกับแนวทางที่หน่วยงานกำกับดูแลกำหนดขึ้น โดยนโยบายการกำกับดูแลกิจการที่ดีของบริษัท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บทบาทต่อผู้มีส่วนได้เสีย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และการบริหารความเสี่ยง</w:t>
      </w:r>
    </w:p>
    <w:p>
      <w:pPr>
        <w:pStyle w:val="Normal"/>
        <w:ind w:left="12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ด้มีการพิจารณาทบทวนนโยบายและแผนงาน รวมทั้งติดตามความก้าวหน้าในการกำกับดูแลให้บริษัทฯ มีการดำเนินการภายใต้นโยบายการกำกับดูแลกิจการที่ดีที่กำหนดขึ้น รวมทั้งพัฒนาอย่างต่อเนื่อง เพื่อเป็นการยกระดับแนวทางการกำกับดูแลกิจการให้เป็นไปตามมาตรฐานสากล รวมทั้งสนับสนุน ส่งเสริมให้พนักงานนำหลักการกำกับดูแลกิจการที่ดี ไปใช้เป็นแนวทางในการปฏิบัติงาน สร้างเป็นวัฒนธรรมองค์กร โดยในการประชุมคณะกรรมการบริษัท 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</w:t>
      </w:r>
      <w:r>
        <w:rPr>
          <w:rFonts w:eastAsia="Cordia New" w:cs="Angsana New" w:ascii="Angsana New" w:hAnsi="Angsana New"/>
          <w:color w:val="FF0000"/>
          <w:sz w:val="32"/>
          <w:szCs w:val="32"/>
          <w:lang w:eastAsia="zh-CN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คณะกรรมการบริษัท อนุมัติให้มีการแก้ไขปรับปรุง เพิ่มเติมและแก้ไขหลักเกณฑ์ แนวทาง และนโยบายการกำกับดูแลกิจการที่ดีที่มีการปฏิบัติอยู่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หรือแนวทางที่หน่วยงานกำกับดูแลกำหนดขึ้นเพิ่มเติม ให้มีความเป็นปัจจุบันและมีความชัดเจนยิ่งขึ้น โดยสามารถสรุปประเด็นที่สำคัญได้ดังนี้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080" w:leader="none"/>
        </w:tabs>
        <w:ind w:left="108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การปฏิบัติต่อผู้ถือหุ้นอย่างเท่าเทียมกัน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 หรือการแก้ไขวัตถุประสงค์ของบริษัท เป็นต้น ทั้งนี้เพื่อความโปร่งใสและสามารถตรวจสอบได้ในกรณีมีข้อโต้แย้งในภายหลัง 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พัฒนา</w:t>
      </w:r>
      <w:ins w:id="0" w:author="User" w:date="2008-01-23T14:22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ระบบและแนวทางปฏิบัติเพื่อเป็นการเพิ่มช่องทา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ห้แก่</w:t>
      </w:r>
      <w:ins w:id="1" w:author="User" w:date="2008-01-23T14:30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ผู้ถือหุ้นและผู้มีส่วนได้เสีย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ในการแจ้งข้อมูลต่างๆผ่าน</w:t>
      </w:r>
      <w:ins w:id="2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ทางไปรษณีย์หรือทางเว็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</w:t>
      </w:r>
      <w:ins w:id="3" w:author="User" w:date="2008-01-23T14:38:00Z">
        <w:r>
          <w:rPr>
            <w:rFonts w:ascii="Angsana New" w:hAnsi="Angsana New" w:eastAsia="Cordia New" w:cs="Angsana New"/>
            <w:color w:val="000000"/>
            <w:sz w:val="32"/>
            <w:sz w:val="32"/>
            <w:szCs w:val="32"/>
            <w:lang w:eastAsia="zh-CN"/>
          </w:rPr>
          <w:t>ไซต์ของบริษัท</w:t>
        </w:r>
      </w:ins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หรือ ที่อ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-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ล์ </w:t>
      </w:r>
      <w:hyperlink r:id="rId4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auditcommittee@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ปยังคณะกรรมการตรวจสอบซึ่งเป็นกรรมการอิสระ ในเรื่องเกี่ยวกับข้อร้องเรียน การกระทำผิดกฎหมายหรือจริยธรรมธุรกิจและข้อพึงปฏิบัติในการทำงานของกลุ่มบริษัทฯ หรือข้อสงสัยในรายงานทางการเงิน หรือระบบการควบคุมภายใน เพื่อดำเนินการตามขั้นตอนและนำเสนอต่อคณะกรรมการต่อไป ทั้งนี้สามารถติดต่อกับคณะกรรมการตรวจสอบได้ตั้งแต่เดือนมกราคม 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ป็นต้น</w:t>
      </w:r>
      <w:r>
        <w:rPr>
          <w:rFonts w:ascii="Angsana New" w:hAnsi="Angsana New" w:eastAsia="Cordia New" w:cs="Angsana New"/>
          <w:color w:val="0000FF"/>
          <w:sz w:val="32"/>
          <w:sz w:val="32"/>
          <w:szCs w:val="32"/>
          <w:lang w:eastAsia="zh-CN"/>
        </w:rPr>
        <w:t>ม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 โดยเลขานุการคณะกรรมการตรวจสอบ เป็นผู้รับผิดชอบในการสรุปประเด็นต่างๆ และนำเสนอต่อคณะกรรมการตรวจสอบเพื่อดำเนินตามขั้นตอนต่อไป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พัฒนาระบบและแนวทางปฏิบัติในการที่จะทำให้ผู้ถือหุ้นส่วนน้อย สามารถมีส่วนร่วมสำหรับการ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</w:t>
      </w:r>
      <w:r>
        <w:rPr>
          <w:rFonts w:eastAsia="Cordia New" w:cs="Angsana New" w:ascii="Angsana New" w:hAnsi="Angsana New"/>
          <w:color w:val="008000"/>
          <w:sz w:val="32"/>
          <w:szCs w:val="32"/>
          <w:lang w:eastAsia="zh-CN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ผ่า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eastAsia="zh-CN"/>
        </w:rPr>
        <w:t>http://</w:t>
      </w:r>
      <w:hyperlink r:id="rId5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ภายใต้หัวข้อ “ข้อมูลนักลงทุน” ทั้งนี้ระหว่า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ื่อดำเนินการตามขั้นตอนที่บริษัทกำหนดต่อไป ซึ่งในการประชุมคณะกรรมการบริษัท 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/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ที่ประชุมมีมติเห็นชอบการดำเนินการดังกล่าว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080" w:leader="none"/>
          <w:tab w:val="left" w:pos="1843" w:leader="none"/>
        </w:tabs>
        <w:ind w:left="108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วามรับผิดชอบของคณะกรรมการ </w:t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ในการไปดำรงตำแหน่งกรรมการที่บริษัทอื่นของประธานกรรมการบริหารและผู้บริหารระดับสูงของบริษัท ให้เป็นไปตามพระราชบัญญัติบริษัทมหาชน จำกัด พ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. 2535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  <w:tab w:val="left" w:pos="1843" w:leader="none"/>
        </w:tabs>
        <w:ind w:left="1080" w:hanging="36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ื่นๆ  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ำหนดให้มีการทบทวนนโยบายการกำกับดูแลกิจการที่ดีของบริษัทฯ เป็นประจำทุก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ปี หรือเมื่อมีความเหมาะสม ทั้งนี้เพื่อให้มีความเป็นปัจจุบันและมีความเหมาะสมกับภาวการณ์รวมทั้งสภาพแวดล้อมทางธุรกิจที่อาจเปลี่ยนแปลงไปและสอดคล้องกับแนวทางที่ตลาดหลักทรัพย์แห่งประเทศไทยหรือหน่วยงานกำกับดูแลต่างๆ ได้กำหนดขึ้นเพิ่มเติม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ฝ่ายบริหารจัดให้มีการรายงานการถือครองหลักทรัพย์ของคณะกรรมการบริษัทและคณะผู้บริหารเป็นประจำทุกปี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กำหนดเงื่อนไขใหม่สำหรับการมอบฉันทะในการประชุมผู้ถือหุ้นตามประกาศกรมพัฒนาธุรกิจการค้า ฉบับ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ีผลบังคับใช้ตั้งแต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0)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4962" w:leader="none"/>
        </w:tabs>
        <w:ind w:left="540" w:firstLine="594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จากการที่คณะกรรมการบริษัทยังคงยึดมั่นในการนำแนวทางการกำกับดูแลกิจการที่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Good Corporate Governance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าใช้ในการบริหารงานและดำเนินงานของบริษัทฯ อย่างต่อเนื่องและจริงจัง เป็นผลให้สมาคมส่งเสริมสถาบันกรรมการบริษัทไท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IOD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โดยการสนับสนุนของตลาดหลักทรัพย์แห่งประเทศไทย และสำนักงานคณะกรรมการกำกับหลักทรัพย์และตลาดหลักทรัพย์ ประกาศผลการสำรวจการกำกับดูแลกิจการของบริษัทจดทะเบีย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ายงานการกำกับดูแลกิจการบริษัทจดทะเบี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Corporate Governance Report of Thai Listed Companies – CGR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4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ห้บริษัท จีเอ็มเอ็ม แกรมมี่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ู่ในกลุ่มบริษัทที่มีการกำกับดูแลกิจการในระดับ “ดีมาก”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Very Good) </w:t>
      </w:r>
      <w:r>
        <w:rPr>
          <w:rFonts w:cs="Angsana New" w:ascii="Angsana New" w:hAnsi="Angsana New"/>
          <w:color w:val="000000"/>
          <w:sz w:val="32"/>
          <w:szCs w:val="32"/>
          <w:shd w:fill="00FF00" w:val="clear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00FF00" w:val="clear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  <w:shd w:fill="00FF00" w:val="clear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00FF00" w:val="clear"/>
        </w:rPr>
        <w:t>ไม่มีการสำรวจบรรษัทภิบาลของบริษัทจดทะเบียน</w:t>
      </w:r>
      <w:r>
        <w:rPr>
          <w:rFonts w:cs="Angsana New" w:ascii="Angsana New" w:hAnsi="Angsana New"/>
          <w:color w:val="000000"/>
          <w:sz w:val="32"/>
          <w:szCs w:val="32"/>
          <w:shd w:fill="00FF00" w:val="clear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ซึ่งผลการประเมินดังกล่าวจะช่วยเสริมสร้างความเชื่อมั่นในระบบและกระบวนการของการกำกับดูแลกิจการที่ดี และเพิ่มความเชื่อมั่นต่อผู้ถือหุ้น ผู้ลงทุน ผู้มีส่วนได้เสียทุกฝ่าย และเป็นการสร้างมูลค่าเพิ่มของกิจการในระยะยาว ซึ่งจะส่งเสริมให้บริษัทเจริญเติบโตด้วยความมั่นคงตลอดไป </w:t>
      </w:r>
    </w:p>
    <w:p>
      <w:pPr>
        <w:pStyle w:val="Normal"/>
        <w:ind w:left="540" w:firstLine="540"/>
        <w:jc w:val="left"/>
        <w:rPr>
          <w:rFonts w:ascii="Angsana New" w:hAnsi="Angsana New" w:eastAsia="MS Mincho;ＭＳ 明朝" w:cs="Angsana New"/>
          <w:color w:val="0000FF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บริษัทฯ ได้มีการแต่งตั้งคณะทำงานการกำกับดูแลกิจการที่ดี และคณะทำงานจริยธรรมธุรกิจ ตั้งแต่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เพื่อส่งเสริมให้บริษัทฯ และบริษัทย่อย มีการปฏิบัติตามหลักการกำกับดูแลกิจการที่ดี และเพิ่มความเชื่อมั่นให้แก่ผู้ถือหุ้น ผู้ลงทุน พันธมิตรทางการค้าและผู้ที่เกี่ยวข้องทุกฝ่าย อย่างไรก็ตาม ในปี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บริษัทฯ ได้มีการแต่งตั้งคณะอนุกรรมการกำกับดูแลกิจการและจริยธรรมธุรกิจขึ้น เพื่อปฏิบัติหน้าที่แทนคณะทำงานการกำกับดูแลกิจการที่ดี และคณะทำงานจริยธรรมธุรกิจ เพื่อให้การปฏิบัติงานเป็นไปอย่างมีประสิทธิภาพยิ่งขึ้น ทั้งนี้มีรายชื่อและขอบเขตอำนาจหน้าที่และความรับผิดชอบที่ได้รับมอบหมายจากคณะกรรมการบริษัท ตามรายละเอียดที่ปรากฏในหัวข้อ  “โครงสร้างการจัดการ” หน้า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114</w:t>
      </w:r>
    </w:p>
    <w:p>
      <w:pPr>
        <w:pStyle w:val="Normal"/>
        <w:ind w:left="540" w:firstLine="540"/>
        <w:jc w:val="left"/>
        <w:rPr>
          <w:rFonts w:ascii="Angsana New" w:hAnsi="Angsana New" w:eastAsia="MS Mincho;ＭＳ 明朝" w:cs="Angsana New"/>
          <w:color w:val="FF00FF"/>
          <w:sz w:val="32"/>
          <w:szCs w:val="32"/>
        </w:rPr>
      </w:pPr>
      <w:r>
        <w:rPr>
          <w:rFonts w:eastAsia="MS Mincho;ＭＳ 明朝" w:cs="Angsana New" w:ascii="Angsana New" w:hAnsi="Angsana New"/>
          <w:color w:val="FF00FF"/>
          <w:sz w:val="32"/>
          <w:szCs w:val="32"/>
        </w:rPr>
      </w:r>
    </w:p>
    <w:p>
      <w:pPr>
        <w:pStyle w:val="Normal"/>
        <w:ind w:left="540" w:firstLine="540"/>
        <w:jc w:val="left"/>
        <w:rPr>
          <w:rFonts w:ascii="Angsana New" w:hAnsi="Angsana New" w:eastAsia="MS Mincho;ＭＳ 明朝" w:cs="Angsana New"/>
          <w:color w:val="FF00FF"/>
          <w:sz w:val="32"/>
          <w:szCs w:val="32"/>
        </w:rPr>
      </w:pPr>
      <w:r>
        <w:rPr>
          <w:rFonts w:eastAsia="MS Mincho;ＭＳ 明朝" w:cs="Angsana New" w:ascii="Angsana New" w:hAnsi="Angsana New"/>
          <w:color w:val="FF00FF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ทธิของผู้ถือหุ้นและการปฏิบัติต่อผู้ถือหุ้นอย่างเท่าเทียมกัน  </w:t>
      </w:r>
    </w:p>
    <w:p>
      <w:pPr>
        <w:pStyle w:val="Normal"/>
        <w:spacing w:before="120" w:after="0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บริษัทมีนโยบายถือปฏิบัติต่อผู้ถือหุ้นทุกรายอย่างเท่าเทียมกัน โดยมีการดำเนินการที่จะรักษาสิทธิของผู้ถือหุ้นและให้ผู้ถือหุ้นได้รับสิทธิของผู้ถือหุ้นอย่างเท่าเทียมกัน อันได้แก่ สิทธิในการรับใบหุ้น และการโอนหุ้น สิทธิที่จะได้รับทราบข่าวสารข้อมูลของบริษัทอย่างถูกต้อง สม่ำเสมอ ทันเวลา สิทธิในการรับเงินปันผลหรือผลประโยชน์ใดๆจากบริษัท สิทธิในการเข้าร่วมประชุมผู้ถือหุ้น แสดงความเห็น ให้ข้อเสนอแนะและร่วมพิจารณาตัดสินในการเปลี่ยนแปลงที่สำคัญต่างๆ  สิทธิในการรับทราบข้อมูล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หรืออนุมัติการทำรายการที่เกี่ยวโยงกันที่มีสาระสำคัญ โดยที่บริษัทมีการอำนวยความสะดวกแก่ผู้ถือหุ้นทุกคนอย่างเท่าเทียมกัน มีการกำหนดให้มีการจัดประชุมใน วัน เวลา และสถานที่ประชุม โดยส่งหนังสือเชิญประชุมผู้ถือหุ้นล่วงหน้า และระบุเอกสารที่ต้องใช้แสดงตัวในการเข้าร่วมประชุม รวมทั้งผู้ถือหุ้นสามารถมอบฉันทะให้บุคคลอื่น หรือกรรมการอิสระของบริษัท เพื่อลงคะแนนเสียงแทนในกรณีที่ผู้ถือหุ้นไม่สามารถเข้าร่วมประชุมได้ด้วยตนเอง โดยบริษัทมีการใช้บัตรลงคะแนนเสียงในวาระที่ต้องใช้มติพิเศษจากผู้ถือหุ้น เช่น การเพิ่มทุน การแก้ไขข้อบังคับบริษัท หรือการแก้ไขวัตถุประสงค์ของบริษัท เป็นต้น ทั้งนี้เพื่อความโปร่งใสและสามารถตรวจสอบได้ในกรณีมีข้อโต้แย้งในภายหลัง</w:t>
      </w:r>
    </w:p>
    <w:p>
      <w:pPr>
        <w:pStyle w:val="Normal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นอกจากนี้ บริษัทฯ มีการเปิดโอกาสและส่งเสริมให้ผู้ถือหุ้นซักถามและแสดงความคิดเห็นในที่ประชุมอย่างเท่าเทียมกัน ส่งเสริมให้กรรมการบริษัทและคณะกรรมการชุดย่อยเข้าร่วมประชุมผู้ถือหุ้น โดยเฉพาะประธานกรรมการบริษัท และประธานคณะกรรมการชุดย่อย เพื่อร่วมชี้แจงในที่ประชุมผู้ถือหุ้น </w:t>
      </w:r>
    </w:p>
    <w:p>
      <w:pPr>
        <w:pStyle w:val="Normal"/>
        <w:spacing w:before="120" w:after="0"/>
        <w:ind w:left="540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อย่างไรก็ตาม 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255</w:t>
      </w:r>
      <w:r>
        <w:rPr>
          <w:rFonts w:eastAsia="Cordia New" w:cs="Angsana New" w:ascii="Angsana New" w:hAnsi="Angsana New"/>
          <w:color w:val="0000FF"/>
          <w:sz w:val="32"/>
          <w:szCs w:val="32"/>
          <w:lang w:eastAsia="zh-CN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 ได้ดำเนินการเพื่อกำหนดให้มีกระบวนการที่จะทำให้ผู้ถือหุ้นส่วนน้อยสามารถมีส่วนร่วมสำหรับการ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ในการเสนอวาระการประชุมล่วงหน้า และเสนอรายชื่อบุคคลที่มีคุณสมบัติเหมาะสมในการดำรงตำแหน่งกรรมการ ผ่า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eastAsia="zh-CN"/>
        </w:rPr>
        <w:t>http://</w:t>
      </w:r>
      <w:hyperlink r:id="rId6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ภายใต้หัวข้อ “ข้อมูลนักลงทุน” ทั้งนี้ระหว่า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25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เพื่อดำเนินการตามขั้นตอนที่บริษัทกำหนดต่อไป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ยังได้เผยแพร่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มูลอื่นๆ ที่จำเป็นไว้ล่วงหน้าในเว็บไซต์ของบริษัทฯที่ 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การจัดส่งเอกสารไปยังผู้ถือหุ้นรับทราบ เพื่อประกอบการตัดสินใจในการใช้สิทธิออกเสียง และมีการเผยแพร่รายงานการประชุมผู้ถือหุ้นผ่านเว็บไซต์ของบริษัท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ต่อสิทธิของผู้มีส่วนได้เสียทุกกลุ่ม ไม่ว่าจะเป็นผู้มีส่วนได้เสียภายในหรือผู้มีส่วนได้เสียภายนอก ซึ่งรวมถึงผู้ถือหุ้น พนักงา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จ้าหนี้ คู่แข่งทางการค้า และสังคมส่วนรวม โดยบริษัทได้กำหนดแนวทางปฏิบัติสำหรับกรรมการ ผู้บริหาร และพนักงาน ไว้ในคู่มือจริยธรรมธุรกิจและข้อพึงปฏิบัติในการทำงาน เพื่อให้เกิดความโปร่งใส และเป็นธรรมต่อผู้มีส่วนได้เสียกลุ่มต่างๆ โดยที่คู่มือจริยธรรมธุรกิจได้ผ่านมติ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โดยสรุปข้อพึงปฏิบัติที่สำคัญได้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ุ่งมั่นในการบริหารงานด้วยความรู้ ความสามารถ ความซื่อสัตย์ สุจริต โปร่งใส และเป็นธรรม เพื่อให้บริษัทฯ มีความเจริญก้าวหน้า มั่นคง ผู้ถือหุ้นได้รับตอบแทนที่ยั่งยืนจากการทำงานที่มีประสิทธิภาพและประสิทธิผล ตลอดจนรายงานสถานะและผลการดำเนินงาน รวมทั้งข้อมูลสารสนเทศของบริษัทฯ ให้ผู้ถือหุ้นทุกรายทราบอย่างสม่ำเสมอ ทันเวลา และถูกต้อง ครบถ้วนตามความเป็นจริง โดยมีข้อมูลสนับสนุนที่มีเหตุผลอย่างเพียงพอ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ลูกค้า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ดำเนินธุรกิจอย่างถูกต้อง เป็นธรรม และสามารถตอบสนองความต้องการของลูกค้าด้วย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ดีมีคุณภาพ ในราคาที่เหมาะสม โดยพนักงานที่มีคุณภาพ ด้วยนวัตกรรมและเทคโนโลยีที่ทันสมัย รวมถึงให้ความสำคัญในการรักษาสารสนเทศที่เป็นความลับของลูกค้าอย่างจริงจัง รวมถึงเปิดโอกาสให้ลูกค้าสามารถร้องเรียน พร้อมทั้งดำเนินการแก้ไข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ตอบสนองความต้องการของลูกค้าตามความเหมาะสม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่อคู่ค้า และ </w:t>
      </w:r>
      <w:r>
        <w:rPr>
          <w:rFonts w:cs="Angsana New" w:ascii="Angsana New" w:hAnsi="Angsana New"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รือเจ้าห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รักษาและปฏิบัติตามเงื่อนไขข้อตกลงต่างๆ ที่มี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อย่างเคร่งครัด และไม่เรียก รับ หรือ ยอมรับทรัพย์สิน หรือประโยชน์อื่นใด ที่ไม่สุจริตในการค้ากับ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โดยหากไม่สามารถปฏิบัติตามเงื่อนไขดังกล่าว หรือมีข้อมูลว่ามีการกระทำที่ไม่สุจริตเกิดขึ้น จะรีบแจ้งหรือเปิดเผยข้อมูล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เพื่อร่วมกันแก้ไขปัญหาและป้องกันไม่ให้เกิดความเสียหาย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ประพฤติปฏิบัติต่อคู่แข่งทางการค้า ภายใต้กรอบกติกามารยาทของการแข่งขันที่ดี ไม่แสวงหาข้อมูลที่เป็นความลับของคู่แข่งทางการค้าด้วยวิธีที่ไม่เหมาะสม หรือขัดต่อกฎหมายใดๆ และไม่กระทำโดยเจตนาเพื่อทำลายชื่อเสียงด้วยการกล่าวหาในทางเสื่อมเสีย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าศจากข้อมูล</w:t>
      </w:r>
      <w:r>
        <w:rPr>
          <w:rFonts w:ascii="Angsana New" w:hAnsi="Angsana New" w:cs="Angsana New"/>
          <w:sz w:val="32"/>
          <w:sz w:val="32"/>
          <w:szCs w:val="32"/>
        </w:rPr>
        <w:t>อันอาจกล่าวอ้างได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ส่งเสริมการพัฒนาความรู้ ความสามารถของพนักงานทุกระดับอย่างต่อเนื่อง ให้ผลตอบแทนและสวัสดิการแก่พนักงานอย่างเหมาะสม เป็นธรรม ปฏิบัติต่อพนักงานตามข้อบังคับของกฎหมายแรงงานและสวัสดิการของพนักงาน และให้ความเคารพต่อสิทธิหน้าที่ส่วนบุคคล ตลอดจนดูแลให้เกิดสภาพแวดล้อมที่ดีในการทำงานเพื่อสุขอนามัย และความปลอดภัยต่อชีวิตและทรัพย์สินของพนักงาน รวมทั้งส่งเสริมให้ปฏิบัติงานภายใต้ค่านิยมที่ดีร่วมกัน และมีความสามัคคีภายในองค์กร ส่งเสริมการมีส่วนร่วมของพนักงานในการกำหนดทิศทางการทำงาน และการแก้ไขปัญหาของบริษั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สังคมส่วนรวม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สร้างสรรค์และให้การสนับสนุนกิจกรรมอันเป็นประโยชน์ต่อชุมชนและสังคมส่วนรวม ปลูกฝังจิตสำนึกความรับผิดชอบต่อชุมชนและสังคมส่วนรวมให้เกิดขึ้นในหมู่พนักงานทุกระดับ และไม่กระทำการใด หรือให้การสนับสนุนการกระทำใด ๆ ที่ผิดกฎหมาย หรือก่อให้เกิดผลเสียหายต่อชื่อเสียงประเทศ ทรัพยากรธรรมชาติ และสิ่งแวดล้อม และเป็นภัยต่อสังคมและความมั่นคงของประเทศ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จัดให้มีช่องทางเปิดรับเรื่องร้องเรียน ข้อคิดเห็น หรือข้อเสนอแนะ รวมถึงพฤติกรรมที่อาจส่อถึงการทุจริต หรือประพฤติมิชอบของบุคลากรในบริษัท ทั้งจากพนักงานเอง หรือผู้มีส่วนได้เสียกลุ่มต่างๆ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งไปยังคณะกรรมการตรวจสอบ ทาง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นำข้อมูลที่ได้รับไปพัฒนา และแก้ไขปรับปรุงได้อย่าง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เพื่อสร้างความมั่นใจให้กับผู้ร้องเรียน บริษัทให้ความสำคัญกับการเก็บข้อมูลร้องเรียนเป็นความลับ ซึ่งเรื่องร้องเรียนจะรับรู้เพียงเฉพาะผู้ที่ได้รับมอบหมาย และเกี่ยวข้องด้วยเท่านั้น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540" w:firstLine="54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บริษัทฯ ตระหนักถึงความสำคัญของการจัดการประชุมผู้ถือหุ้นสามัญ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Annual General Meeting : AGM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และส่งเสริมให้มีการจ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AGM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ที่คำนึงถึงสิทธิของผู้ถือหุ้นตามแนวทางการกำกับดูแลกิจการที่ดีซึ่งให้จัดขึ้นปี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ครั้ง โดยอำนวยความสะดวกแก่ผู้ถือหุ้นที่จะเข้าร่วมประชุมเพื่อให้ผู้ถือหุ้นเข้ามามีส่วนร่วมในการติดตามการดำเนินงานของฝ่ายบริหาร รวมทั้งมีส่วนร่วมตัดสินใจในเรื่องที่สำคัญของบริษัท โดยบริษัทได้จัดส่งหนังสือเชิญประชุม รายงานประจำปี ข้อมูลประกอบการประชุมวาระต่างๆทั้งภาษาไทยและภาษาอังกฤษให้ผู้ถือหุ้นทราบล่วงหน้าอย่างน้อ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ก่อนวันประชุม โดยในแต่ละวาระมีความเห็นของคณะกรรมการบริษัทประกอบเหตุผลและความจำเป็น ผลกระทบทั้งด้านบวกและลบในแต่ละวาระ พร้อมทั้งแนบแบบฟอร์มอบฉันทะ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(Proxy Form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เพื่ออำนวยความสะดวกในการใช้สิทธิออกเสียงสำหรับผู้ถือหุ้นที่ไม่สามารถเข้าร่วมประชุมด้วยตนเองได้ นอกจากนี้บริษัทฯยังได้เผยแพร่ข้อมูลทั้งหมด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>ไม่รวมรายงานประจำปี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ไว้ล่วงหน้าบนเว็บไซต์ของบริษัทฯ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>(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eastAsia="zh-CN"/>
        </w:rPr>
        <w:t>http://</w:t>
      </w:r>
      <w:hyperlink r:id="rId9">
        <w:r>
          <w:rPr>
            <w:rStyle w:val="InternetLink"/>
            <w:rFonts w:eastAsia="Cordia New" w:cs="Angsana New" w:ascii="Angsana New" w:hAnsi="Angsana New"/>
            <w:color w:val="000000"/>
            <w:sz w:val="32"/>
            <w:szCs w:val="32"/>
            <w:lang w:eastAsia="zh-CN"/>
          </w:rPr>
          <w:t>www.gmmgrammy.com</w:t>
        </w:r>
      </w:hyperlink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ทั้งภาษาไทยและภาษาอังกฤษ ล่วงหน้า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ก่อนวันประชุม ทั้งนี้เพื่อให้ผู้ถือหุ้นสามารถเข้าถึงข้อมูลได้โดยสะดวกและรวดเร็วขึ้น และมีเวลาอย่างเพียงพอในการศึกษาข้อมูลประกอบการประชุมและการตัดสินใจในการใช้สิทธิออกเสียง ก่อนได้รับข้อมูลในรูปแบบเอกสารจากบริษัท นอกจากนี้ บริษัทฯ ได้ลงประกาศหนังสือพิมพ์แจ้งกำหนดวัน เวลา สถานที่และวาระการประชุมทั้งภาษาไทยและภาษาอังกฤษ ก่อนวันประชุมอย่างน้อย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 และติดต่อกัน </w:t>
      </w:r>
      <w:r>
        <w:rPr>
          <w:rFonts w:eastAsia="Cordia New" w:cs="Angsana New" w:ascii="Angsana New" w:hAnsi="Angsana New"/>
          <w:color w:val="000000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eastAsia="zh-CN"/>
        </w:rPr>
        <w:t xml:space="preserve">วัน กรณีที่ผู้ถือหุ้นประสงค์จะมอบฉันทะให้ผู้อื่นมาประชุมแทน สามารถเลือกมอบฉันทะให้บุคคลใดบุคคลหนึ่งหรือกรรมการอิสระของบริษัทฯเข้าร่วมประชุมลงคะแนนเสียงแทนได้ ทั้งนี้ให้สอดคล้องกับรูปแบบและเงื่อนไขที่กำหนดโดยกรมพัฒนาธุรกิจการค้า กระทรวงพาณิชย์ และหน่วยงานกำกับดูแลต่างๆ 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นการประชุมสามัญประจำปีผู้ถือหุ้น มีกรรมการเข้าร่วม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ซึ่งรวมประธานกรรมการบริษัท ประธานกรรมการบริหาร ประธานคณะกรรมการชุดย่อย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>ประธานกรรมการตรวจสอบ ประธานคณะกรรมการสรรหา และกำหนดค่าตอบแทน และประธานกรรมการบริหารความเสี่ยง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>กรรมการบริษัท กรรมการตรวจสอบ กรรมการสรรหาและกำหนดค่าตอบแทน กรรมการบริหารความเสี่ยง กรรมการบริหาร คณะผู้บริหาร และผู้สอบบัญชี เข้าร่วม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แล้ว โดยมีการเผยแพร่รายงานการประชุมผู้ถือหุ้นผ่านทางเว็บไซต์ของบริษัทฯ ภายใน </w:t>
      </w:r>
      <w:r>
        <w:rPr>
          <w:rFonts w:cs="Angsana New" w:ascii="Angsana New" w:hAnsi="Angsana New"/>
          <w:sz w:val="32"/>
          <w:szCs w:val="32"/>
          <w:effect w:val="blinkBackground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 นับจากวันประชุม 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 ที่สามารถตรวจสอบและอ้างอิงได้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ความมุ่งมั่นที่จะนำพาบริษัทให้เจริญก้าวหน้า และมีการเติบโตที่มั่นคง เพื่อสร้างผลตอบแทนที่เหมาะสมแก่ผู้ลงทุนโดยรวม คณะกรรมการบริษัท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 และทักษะในการจัดการ เพื่อให้เกิดประโยชน์สูงสุด โดยยึดถือตามกฎหมาย หลักเกณฑ์และข้อพึงปฏิบัติที่ดีเกี่ยวกับการดำเนินธุรกิจ และคำนึงถึงผลประโยชน์ของผู้มีส่วนได้เสียทุกฝ่าย คณะกรรมการบริษัทได้มีการแต่งตั้งคณะกรรมการบริหาร เป็นผู้รับผิดชอบการบริหารงานประจำของบริษัท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 โดยคณะกรรมการบริษัทเป็นผู้กำหนดวิสัยทัศน์ และภารกิจของบริษัทและให้ความเห็นชอบ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ปรับปรุง และประกาศใช้วิสัยทัศน์ และภารกิจของกลุ่มบริษัท โดยมีข้อความดังต่อไปนี้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Style w:val="Tahoma101"/>
          <w:rFonts w:ascii="Angsana New" w:hAnsi="Angsana New" w:cs="Angsana New"/>
          <w:sz w:val="32"/>
          <w:sz w:val="32"/>
          <w:szCs w:val="32"/>
        </w:rPr>
        <w:t>เป็นผู้นำในการสร้างสรรค์และผลิตผลงาน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งานที่เป็นเลิศให้เกิดขึ้นอย่างต่อเนื่อง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ริมสร้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องค์กรแห่งการเรียนรู้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ให้รักและเชี่ยวชาญในงานที่ทำและมีคุณภาพชีวิตที่ดียิ่ง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รรมอันเป็นประโยชน์และรับผิดชอบต่อสังคม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พื่อให้การปฏิบัติหน้าที่ของคณะกรรมการบริษัทบรรลุตามวัตถุประสงค์ ขอบเขตอำนาจหน้าที่และความรับผิดชอบที่ได้รับมอบหมาย บริษัทได้ส่งเสริมและอำนวยความสะดวกให้มีการฝึกอบรมและให้ความรู้ด้านการกำกับดูแลกิจการของบริษัท รวมทั้งมีการแนะนำธุรกิจ และแนวทางการดำเนินธุรกิจของบริษัท โดยจัดให้มีเอกสารและข้อมูลที่เป็นประโยชน์ต่อการปฏิบัติหน้าที่ของกรรมการใหม่ 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้องกันความขัดแย้งทางผลประโยชน์ คณะกรรมการบริษัท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ระเบียบอำนาจอนุมัติและดำเนินการ รวมทั้งมีการปฏิบัติตามหลักเกณฑ์ของตลาดหลักทรัพย์แห่งประเทศไทย ทั้งนี้มีการกำหนด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sz w:val="32"/>
          <w:sz w:val="32"/>
          <w:szCs w:val="32"/>
        </w:rPr>
        <w:t>และได้เปิดเผยรายละเอียด มูลค่ารายการ คู่สัญญา เหตุผล และความจำเป็นตามข้อกำหนดของตลาดหลักทรัพย์ ไว้ในรายงาน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ในหัวข้อ “รายการระหว่างกัน” 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ฯ กำหนดให้มีการรายงานการถือครองหลักทรัพย์ของกรรมการบริษัท กรรมการบริหาร 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คณะกรรมการกำกับหลักทรัพย์และตลาดหลักทรัพย์ 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ถึงคู่สมรสและบุตรที่ยังไม่บรรลุนิติภาวะ ในที่ประชุมคณะกรรมการบริษัทอย่างน้อยปีละครั้ง ทั้งนี้เพื่อความโปร่งใสในการบริหารงานและเป็นไป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แนวทางของหลักการกำกับดูแลกิจการที่ดี นอกจากนี้บริษัทฯ ได้ให้ความสำคัญกับระบบการเก็บรักษาและป้องกันการใช้ข้อมูลภายในของบริษัทฯ เพื่อป้องกันมิให้มีการนำข้อมูลภายในไปแสวงหาผลประโยชน์ในทางมิชอบให้แก่ตนเองและผู้ที่เกี่ยวข้อง</w:t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ึดมั่นในการดำเนินธุรกิจโดยยึดหลักความซื่อสัตย์สุจริต โปร่งใส คุณธรรม และจริยธรรม เพื่อเพิ่มความเชื่อมั่นต่อผู้ถือหุ้น ลูกค้า 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คู่แข่งทางการค้า พนักงาน และสังคมส่วนรวม โดยบริษัทยึดถือปฏิบัติตามกฎหมาย มาตรฐานและข้อปฏิบัติที่ดีเกี่ยวกับการดำเนินธุรกิจ และการเปิดเผยข้อมูลทางการเงิน ไม่แสวงหาผลประโยชน์ใส่ตนและผู้เกี่ยวข้องโดยนำสารสนเทศภายในที่ยังไม่ได้เปิดเผย หรือที่เป็นความลับไปใช้หรือนำไปเปิดเผยกับบุคคล ภายนอก หรือกระทำการอันก่อให้เกิดความขัดแย้งทางผลประโยชน์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สนับสนุน และส่งเสริมกิจกรรมที่เป็นประโยชน์ต่อสังคม วัฒนธรรม และประเพณีอันดีงานอย่างต่อเนื่อง รวมทั่งส่งเสริม พัฒนา และเคารพการสร้างสรรค์งานทรัพย์สินทางปัญญา ตลอดจนประเมินคุณค่างานดังกล่าวอย่างเป็นธรรม โดยไม่กีดกัน หรือไม่ให้สิทธิพิเศษ หรือเลือกปฏิบัติต่อผู้หนึ่งผู้ใด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ได้จัดทำคู่มือจริยธรรมธุรกิจ </w:t>
      </w:r>
      <w:r>
        <w:rPr>
          <w:rFonts w:cs="Angsana New" w:ascii="Angsana New" w:hAnsi="Angsana New"/>
          <w:sz w:val="32"/>
          <w:szCs w:val="32"/>
        </w:rPr>
        <w:t xml:space="preserve">(Code of Ethic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พึงปฏิบัติในการทำงาน เป็นลายลักษณ์อักษร ซึ่งได้รับ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ทั้งนี้คณะกรรมการบริษัทได้จัดให้มีกระบวนการที่จะดูแลให้มีการถือปฏิบัติจริงอย่างเคร่งครัด </w:t>
      </w:r>
    </w:p>
    <w:p>
      <w:pPr>
        <w:pStyle w:val="Normal"/>
        <w:ind w:left="426" w:firstLine="283"/>
        <w:jc w:val="both"/>
        <w:rPr>
          <w:rFonts w:ascii="Cordia New" w:hAnsi="Cordia New" w:cs="Cordia New"/>
          <w:strike/>
          <w:sz w:val="28"/>
          <w:szCs w:val="28"/>
        </w:rPr>
      </w:pPr>
      <w:r>
        <w:rPr>
          <w:rFonts w:cs="Cordia New" w:ascii="Cordia New" w:hAnsi="Cordia New"/>
          <w:strike/>
          <w:sz w:val="28"/>
          <w:szCs w:val="28"/>
        </w:rPr>
      </w:r>
    </w:p>
    <w:p>
      <w:pPr>
        <w:pStyle w:val="Normal"/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คณะกรรมการ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ผู้ทรงคุณวุฒิ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ดังนี้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</w:t>
      </w:r>
    </w:p>
    <w:p>
      <w:pPr>
        <w:pStyle w:val="Normal"/>
        <w:ind w:left="540" w:right="-29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ที่เป็นอิสระ และไม่ได้เป็นผู้บริหาร 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33.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กร</w:t>
      </w:r>
      <w:r>
        <w:rPr>
          <w:rFonts w:ascii="Angsana New" w:hAnsi="Angsana New" w:cs="Angsana New"/>
          <w:sz w:val="32"/>
          <w:sz w:val="32"/>
          <w:szCs w:val="32"/>
        </w:rPr>
        <w:t>รมการทั้งคณ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แบ่งแยกอำนาจหน้าที่ โดยได้กำหนดอำนาจอนุมัติและดำเนินการของบริษัท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ลงทุน การเงิน การผลิต และจัดซื้อสินค้า ทรัพย์สินถาวร และครุภัณฑ์ ค่าใช้จ่าย การอนุมัติรายการระหว่างกัน และระเบียบการลงนามสั่งจ่ายบัญชีธนาคาร ซึ่งทั้งหมดนี้ได้ถูกบรรจุไว้ใน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  <w:effect w:val="blinkBackground"/>
        </w:rPr>
        <w:t>1/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effect w:val="blinkBackground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การอนุมัติการเปลี่ยนแปลงระเบียบอำนาจอนุมัติฯ ดังกล่าว เกี่ยวกับการอนุมัติรายการระหว่างกัน ในการประชุมคณะกร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effect w:val="blinkBackground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effect w:val="blinkBackground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effect w:val="blinkBackground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สอดคล้องกับการเปลี่ยนแปลงของประกาศคณะกรรมการตลาดหลักทรัพย์แห่งประเทศไทย 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กรรมการชุดย่อ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ได้กำหนดหลักเกณฑ์และนโยบายในการกำหนดค่าตอบแทนของกรรมการบริษัทและกรรมการชุดย่อย โดยพิจาณาจากความเหมาะสมของภาระหน้าที่ ความรับผิดชอบ ผลงาน และประโยชน์ที่คาดว่าจะได้รับมา รวมทั้งได้เปรียบเทียบกับบริษัทในธุรกิจที่คล้ายคลึงกัน เพื่อเสนอต่อคณะกรรมการบริษัท และเสนอขออนุมัติต่อที่ประชุมผู้ถือหุ้น ตามลำดับ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เป็นไปตามหลักการและนโยบายที่คณะกรรมการบริษัทกำหนด ซึ่งเชื่อมโยงกับผลการดำเนินงานของบริษัท และผลการปฏิบัติงานของผู้บริหารแต่ละท่าน โดยคณะกรรมการบริษัทจะเป็นผู้พิจารณาอนุมัติค่าตอบแทนดังกล่าว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strike/>
          <w:color w:val="FF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ค่าตอบแท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่ายค่าตอบแทนต่างๆ ให้แก่กรรมการ และผู้บริหาร ตามรายละเอียดที่ปรากฏในหัวข้อ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9.3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อบแทนผู้บริห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17</w:t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trike/>
          <w:color w:val="FF0000"/>
          <w:sz w:val="32"/>
          <w:szCs w:val="32"/>
        </w:rPr>
      </w:pPr>
      <w:r>
        <w:rPr>
          <w:rFonts w:cs="Angsana New" w:ascii="Angsana New" w:hAnsi="Angsana New"/>
          <w:strike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color w:val="33996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ารกำหนดประชุมไว้ล่วงหน้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อาจมีการประชุมในวาระพิเศษเพิ่มตามความจำเป็น โดยมีการกำหนดวาระชัดเจนล่วงหน้า และมีการแบ่งหมวดหมู่ชัดเจน เช่น เรื่องขออนุมัติ เรื่องขอสัตยาบัน เรื่องแจ้งเพื่อทราบ และเรื่องพิจารณาติดตามผลการดำเนินงาน เป็นต้น เลขานุการบริษัทได้จัดส่งหนังสือเชิญประชุมพร้อมระเบียบวาระการประชุมและเอกสารประกอบฯ ก่อนการประชุมล่วงหน้า </w:t>
      </w:r>
      <w:r>
        <w:rPr>
          <w:rFonts w:cs="Angsana New" w:ascii="Angsana New" w:hAnsi="Angsana New"/>
          <w:sz w:val="32"/>
          <w:szCs w:val="32"/>
          <w:effect w:val="blinkBackground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ื่อให้คณะกรรมการบริษัทได้มีเวลาศึกษาข้อมูลอย่างเพียงพอก่อนเข้าร่วมประชุม ปกติการประชุมแต่ละครั้งจะใช้เวลา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>ชั่วโมง ทั้งนี้ในการประชุมแต่ละคราวประธานจะเปิดโอกาสให้กรรมการแต่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ะคนแสดงความคิดเห็นอย่างเป็นอิสระ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บริษัทมีการประชุมตามวาระปกติ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 โดยการเข้าร่วมประชุมของคณะกรรมการบริษัทแต่ละท่าน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6" w:firstLine="283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426" w:firstLine="283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426" w:firstLine="283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426" w:firstLine="283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0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620"/>
        <w:gridCol w:w="1620"/>
        <w:gridCol w:w="1260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ร่วมประชุ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color w:val="0000FF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ปก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พิเศ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6</w:t>
            </w:r>
          </w:p>
        </w:tc>
      </w:tr>
      <w:tr>
        <w:trPr>
          <w:trHeight w:val="3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 บุลสุ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/6</w:t>
            </w:r>
          </w:p>
        </w:tc>
      </w:tr>
      <w:tr>
        <w:trPr>
          <w:trHeight w:val="3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effect w:val="blinkBackground"/>
              </w:rPr>
              <w:t>นายไชย  ณ ศิลวันต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/6</w:t>
            </w:r>
          </w:p>
        </w:tc>
      </w:tr>
      <w:tr>
        <w:trPr>
          <w:trHeight w:val="3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4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effect w:val="blinkBackground"/>
              </w:rPr>
              <w:t>นายวีระวงค์  จิตต์มิตร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/6</w:t>
            </w:r>
          </w:p>
        </w:tc>
      </w:tr>
      <w:tr>
        <w:trPr>
          <w:trHeight w:val="3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บุษบา  ดาวเรื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/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ิตติศักดิ์  ช่วงอรุ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/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7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effect w:val="blinkBackground"/>
              </w:rPr>
              <w:t>นางสายทิพย์  มนตรีกุล ณ อยุธย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/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กริช ทอมมัส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vertAlign w:val="superscript"/>
              </w:rPr>
              <w:t>\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9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ยสุเมธ 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/6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Cordia New" w:hAnsi="Cordia New" w:cs="Cordia New"/>
          <w:sz w:val="28"/>
          <w:szCs w:val="28"/>
          <w:highlight w:val="green"/>
          <w:u w:val="single"/>
        </w:rPr>
      </w:pPr>
      <w:r>
        <w:rPr>
          <w:rFonts w:cs="Cordia New" w:ascii="Cordia New" w:hAnsi="Cordia New"/>
          <w:sz w:val="28"/>
          <w:szCs w:val="28"/>
          <w:highlight w:val="green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 xml:space="preserve">:  1) </w:t>
      </w:r>
      <w:r>
        <w:rPr>
          <w:rFonts w:ascii="Cordia New" w:hAnsi="Cordia New" w:cs="Cordia New"/>
          <w:sz w:val="24"/>
          <w:sz w:val="24"/>
          <w:szCs w:val="24"/>
        </w:rPr>
        <w:t xml:space="preserve">นายกริช ทอมมัส ได้รับแต่งตั้งเป็นกรรมการ โดยให้มีผล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28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1 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620" w:right="1" w:hanging="1194"/>
        <w:jc w:val="left"/>
        <w:rPr>
          <w:rFonts w:ascii="Cordia New" w:hAnsi="Cordia New" w:cs="Cordia New"/>
          <w:sz w:val="28"/>
          <w:szCs w:val="28"/>
          <w:highlight w:val="yellow"/>
        </w:rPr>
      </w:pPr>
      <w:r>
        <w:rPr>
          <w:rFonts w:cs="Cordia New" w:ascii="Cordia New" w:hAnsi="Cordia New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35" w:leader="none"/>
        </w:tabs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อนุกรรมการ </w:t>
      </w:r>
    </w:p>
    <w:p>
      <w:pPr>
        <w:pStyle w:val="Normal"/>
        <w:numPr>
          <w:ilvl w:val="0"/>
          <w:numId w:val="0"/>
        </w:numPr>
        <w:ind w:left="540" w:firstLine="540"/>
        <w:jc w:val="both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ได้จัดให้มีคณะกรรมการชุดต่างๆ โดยสมาชิกประกอบด้วยคณะกรรมการบริษัท กรรมการอิสระและผู้บริหารที่มีความรู้ความชำนาญที่เหมาะสมในการเป็นคณะกรรมการชุดย่อย เพื่อทำหน้าที่พิเศษในพิจารณากลั่นกรองงานตามที่ได้รับมอบหม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ห้มีความถูกต้อง ชัดเจนและเหมาะสม ก่อนนำเสน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ิจารณาเห็นชอบ หรือรับรองแล้วแต่กรณี  </w:t>
      </w:r>
    </w:p>
    <w:p>
      <w:pPr>
        <w:pStyle w:val="Normal"/>
        <w:numPr>
          <w:ilvl w:val="0"/>
          <w:numId w:val="0"/>
        </w:numPr>
        <w:ind w:left="426" w:firstLine="65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ชุดย่อยประกอบด้ว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</w:rPr>
        <w:t>คณะอนุกรรมการกำกับดูแลกิจการและจริยธรรมธุรกิจ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ของบริษัท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จีเอ็มเอ็ม แกรมมี่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ับการจัดตั้งครั้งแรก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แนวทางที่ตลาดหลักทรัพย์แห่งประเทศไทยกำหนด ที่ประชุมคณะกรรมการบริษัทครั้ง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/25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5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แต่งตั้งนายเดช บุลสุข กรรมการอิสระ และกรรมการตรวจสอบ เข้าดำรงตำแหน่ง ประธานกรรมการตรวจสอบ และจากการประชุม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มีมติแต่งตั้งนายวีระวงค์ จิตต์มิตรภาพ เข้าเป็นกรรมการอิสระ โดยมีผล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ั้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ได้พิจารณาอนุมัติแก้ไขคุณสมบัติกรรมการอิสระ และแก้ไขกฎบัตรคณะกรรมการตรวจสอบให้เป็นไปตามแนวทางที่ตลาดหลักทรัพย์แห่งประเทศไทย และสำนักงาน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 ทั้งนี้กรรมการบริษัทที่เป็น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มีกรรมการ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ที่มีความรู้ และประสบการณ์เพียงพอที่จะทำหน้าที่ในการสอบทานงบการเงินได้ ทั้งนี้มีรายชื่อ และขอบเขตอำนาจหน้าที่และความรับผิดชอบที่ได้รับมอบหมายจากคณะกรรมการบริษัท ตามกฎบัตร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ตรวจสอบ ตามรายละเอียดที่ปรากฏ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หัวข้อ</w:t>
      </w:r>
      <w:r>
        <w:rPr>
          <w:rFonts w:ascii="Angsana New" w:hAnsi="Angsana New" w:cs="Angsana New"/>
          <w:color w:val="0000FF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effect w:val="blinkBackground"/>
        </w:rPr>
        <w:t xml:space="preserve">9.1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FF"/>
          <w:sz w:val="32"/>
          <w:szCs w:val="32"/>
          <w:effect w:val="blinkBackground"/>
        </w:rPr>
        <w:t>107-10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พื่อส่งเสริ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ำกับดูแลกิจการที่ดี 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color w:val="0000FF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สามารถสรุปการเข้าร่วมประชุมของคณะกรรมการตรวจสอบแต่ละท่าน ได้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913"/>
        <w:gridCol w:w="2268"/>
      </w:tblGrid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ารประชุมวาระปกติ</w:t>
            </w:r>
          </w:p>
        </w:tc>
      </w:tr>
      <w:tr>
        <w:trPr>
          <w:trHeight w:val="36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spacing w:lineRule="exact" w:line="240" w:before="60" w:after="6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นายเดช   </w:t>
            </w: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บุลสุข 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  <w:effect w:val="blinkBackground"/>
                <w:vertAlign w:val="superscript"/>
              </w:rPr>
              <w:t>\ 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exact" w:line="240" w:before="60" w:after="6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exact" w:line="240" w:before="60" w:after="6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4/4</w:t>
            </w:r>
          </w:p>
        </w:tc>
      </w:tr>
      <w:tr>
        <w:trPr>
          <w:trHeight w:val="35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spacing w:lineRule="exact" w:line="240" w:before="60" w:after="6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ณ </w:t>
            </w:r>
            <w:r>
              <w:rPr>
                <w:rFonts w:ascii="Angsana New" w:hAnsi="Angsana New" w:cs="Angsana New"/>
                <w:color w:val="0000FF"/>
                <w:sz w:val="32"/>
                <w:sz w:val="32"/>
                <w:szCs w:val="32"/>
                <w:effect w:val="blinkBackground"/>
              </w:rPr>
              <w:t>ศ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 xml:space="preserve">ลวันต์ 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  <w:effect w:val="blinkBackground"/>
                <w:vertAlign w:val="superscript"/>
              </w:rPr>
              <w:t>\ 1 - 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exact" w:line="240" w:before="60" w:after="6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exact" w:line="240" w:before="60" w:after="6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4/4</w:t>
            </w:r>
          </w:p>
        </w:tc>
      </w:tr>
      <w:tr>
        <w:trPr>
          <w:trHeight w:val="35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" w:leader="none"/>
                <w:tab w:val="left" w:pos="1489" w:leader="none"/>
              </w:tabs>
              <w:spacing w:lineRule="exact" w:line="240" w:before="60" w:after="60"/>
              <w:ind w:left="1026" w:hanging="1026"/>
              <w:rPr/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นายวีระวงค์</w:t>
            </w: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จิตต์มิตรภาพ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 w:before="60" w:after="60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 w:before="60" w:after="60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3/4</w:t>
            </w:r>
          </w:p>
        </w:tc>
      </w:tr>
    </w:tbl>
    <w:p>
      <w:pPr>
        <w:pStyle w:val="Normal"/>
        <w:ind w:left="540" w:right="1" w:firstLine="540"/>
        <w:jc w:val="left"/>
        <w:rPr>
          <w:rFonts w:ascii="Cordia New" w:hAnsi="Cordia New" w:cs="Cordia New"/>
          <w:color w:val="0000FF"/>
          <w:sz w:val="28"/>
          <w:szCs w:val="28"/>
        </w:rPr>
      </w:pPr>
      <w:r>
        <w:rPr>
          <w:rFonts w:cs="Cordia New" w:ascii="Cordia New" w:hAnsi="Cordia New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left="1980" w:right="1" w:hanging="1440"/>
        <w:jc w:val="left"/>
        <w:rPr>
          <w:rFonts w:ascii="Cordia New" w:hAnsi="Cordia New" w:cs="Cordia New"/>
          <w:color w:val="0000FF"/>
          <w:sz w:val="24"/>
          <w:szCs w:val="24"/>
        </w:rPr>
      </w:pPr>
      <w:r>
        <w:rPr>
          <w:rFonts w:ascii="Cordia New" w:hAnsi="Cordia New" w:cs="Cordia New"/>
          <w:color w:val="0000FF"/>
          <w:sz w:val="24"/>
          <w:sz w:val="24"/>
          <w:szCs w:val="24"/>
          <w:u w:val="single"/>
        </w:rPr>
        <w:t>หมายเหตุ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color w:val="0000FF"/>
          <w:sz w:val="24"/>
          <w:szCs w:val="24"/>
        </w:rPr>
        <w:tab/>
        <w:t>1)</w:t>
        <w:tab/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  <w:color w:val="0000FF"/>
          <w:sz w:val="24"/>
          <w:szCs w:val="24"/>
          <w:effect w:val="blinkBackground"/>
        </w:rPr>
        <w:t>1/2552</w:t>
      </w:r>
      <w:r>
        <w:rPr>
          <w:rFonts w:cs="Cordia New" w:ascii="Cordia New" w:hAnsi="Cordia New"/>
          <w:color w:val="0000FF"/>
          <w:sz w:val="24"/>
          <w:szCs w:val="24"/>
        </w:rPr>
        <w:t xml:space="preserve"> 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color w:val="0000FF"/>
          <w:sz w:val="24"/>
          <w:szCs w:val="24"/>
          <w:effect w:val="blinkBackground"/>
        </w:rPr>
        <w:t xml:space="preserve">27 </w:t>
      </w:r>
      <w:r>
        <w:rPr>
          <w:rFonts w:ascii="Cordia New" w:hAnsi="Cordia New" w:cs="Cordia New"/>
          <w:color w:val="0000FF"/>
          <w:sz w:val="24"/>
          <w:sz w:val="24"/>
          <w:szCs w:val="24"/>
          <w:effect w:val="blinkBackground"/>
        </w:rPr>
        <w:t xml:space="preserve">กุมภาพันธ์ </w:t>
      </w:r>
      <w:r>
        <w:rPr>
          <w:rFonts w:cs="Cordia New" w:ascii="Cordia New" w:hAnsi="Cordia New"/>
          <w:color w:val="0000FF"/>
          <w:sz w:val="24"/>
          <w:szCs w:val="24"/>
          <w:effect w:val="blinkBackground"/>
        </w:rPr>
        <w:t>2552</w:t>
      </w:r>
      <w:r>
        <w:rPr>
          <w:rFonts w:cs="Cordia New" w:ascii="Cordia New" w:hAnsi="Cordia New"/>
          <w:color w:val="0000FF"/>
          <w:sz w:val="24"/>
          <w:szCs w:val="24"/>
        </w:rPr>
        <w:t xml:space="preserve"> 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>มีมติอนุมัติแต่งตั้ง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นายไชย ณ ศิลวันต์ กรรมการอิสระ และกรรมการตรวจสอบ เข้าดำรงตำแหน่ง ประธานกรรมการตรวจสอบ และนายเดช บุลสุข ดำรงตำแหน่งกรรมการตรวจสอบ ตั้งแต่วันที่ </w:t>
      </w:r>
      <w:r>
        <w:rPr>
          <w:rFonts w:cs="Cordia New" w:ascii="Cordia New" w:hAnsi="Cordia New"/>
          <w:color w:val="0000FF"/>
          <w:sz w:val="24"/>
          <w:szCs w:val="24"/>
        </w:rPr>
        <w:t xml:space="preserve">27 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กุมภาพันธ์ </w:t>
      </w:r>
      <w:r>
        <w:rPr>
          <w:rFonts w:cs="Cordia New" w:ascii="Cordia New" w:hAnsi="Cordia New"/>
          <w:color w:val="0000FF"/>
          <w:sz w:val="24"/>
          <w:szCs w:val="24"/>
        </w:rPr>
        <w:t xml:space="preserve">2552 </w:t>
      </w:r>
      <w:r>
        <w:rPr>
          <w:rFonts w:ascii="Cordia New" w:hAnsi="Cordia New" w:cs="Cordia New"/>
          <w:color w:val="0000FF"/>
          <w:sz w:val="24"/>
          <w:sz w:val="24"/>
          <w:szCs w:val="24"/>
        </w:rPr>
        <w:t xml:space="preserve">นอกจากนั้นมีมติแต่งตั้งนายวาณิช จรุงกิจอนันต์ เป็นกรรมการตรวจสอบ หลังจากนายวาณิช จรุงกิจอนันต์ผ่านการอนุมัติแต่งตั้งเป็นกรรมการอิสระจากที่ประชุมสามัญผู้ถือหุ้น ประจำปี </w:t>
      </w:r>
      <w:r>
        <w:rPr>
          <w:rFonts w:cs="Cordia New" w:ascii="Cordia New" w:hAnsi="Cordia New"/>
          <w:color w:val="0000FF"/>
          <w:sz w:val="24"/>
          <w:szCs w:val="24"/>
        </w:rPr>
        <w:t xml:space="preserve">2552 </w:t>
      </w:r>
    </w:p>
    <w:p>
      <w:pPr>
        <w:pStyle w:val="Normal"/>
        <w:tabs>
          <w:tab w:val="clear" w:pos="720"/>
          <w:tab w:val="left" w:pos="1620" w:leader="none"/>
        </w:tabs>
        <w:ind w:left="1980" w:right="1" w:hanging="1440"/>
        <w:jc w:val="left"/>
        <w:rPr>
          <w:rFonts w:ascii="Cordia New" w:hAnsi="Cordia New" w:cs="Cordia New"/>
          <w:color w:val="0000FF"/>
          <w:sz w:val="24"/>
          <w:szCs w:val="24"/>
        </w:rPr>
      </w:pPr>
      <w:r>
        <w:rPr>
          <w:rFonts w:cs="Cordia New" w:ascii="Cordia New" w:hAnsi="Cordia New"/>
          <w:color w:val="0000FF"/>
          <w:sz w:val="24"/>
          <w:szCs w:val="24"/>
        </w:rPr>
        <w:tab/>
        <w:t xml:space="preserve">2) </w:t>
        <w:tab/>
      </w:r>
      <w:r>
        <w:rPr>
          <w:rFonts w:ascii="Cordia New" w:hAnsi="Cordia New" w:cs="Cordia New"/>
          <w:color w:val="0000FF"/>
          <w:sz w:val="24"/>
          <w:sz w:val="24"/>
          <w:szCs w:val="24"/>
        </w:rPr>
        <w:t>นายไชย ณ ศิลวันต์ เป็นกรรมการตรวจสอบที่มีที่มีความรู้ และประสบการณ์เพียงพอที่จะทำหน้าที่ในการสอบทานงบการเงินได้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้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ของบริษัทได้รับการแต่งตั้งจากคณะกรรมการบริษัท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่าน ทั้งนี้มีรายชื่อ และขอบเขตหน้าที่ และความรับผิดชอบ ตามรายละเอียดหัวข้อ </w:t>
      </w:r>
      <w:r>
        <w:rPr>
          <w:rFonts w:cs="Angsana New" w:ascii="Angsana New" w:hAnsi="Angsana New"/>
          <w:color w:val="000000"/>
          <w:sz w:val="32"/>
          <w:szCs w:val="32"/>
        </w:rPr>
        <w:t>9.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</w:rPr>
        <w:t>104-107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บริหาร มีการ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พื่อรับผิดชอบในการบริหารงานประจำของบริษัท ในการพิจารณากลยุทธ์ทางธุรกิจ นโยบาย แผนธุรกิจ และงานทีได้รับมอบหมายอื่น โดยสามารถสรุปการเข้าร่วมประชุมของคณะกรรมการบริหารแต่ละท่าน ได้ดังนี้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69"/>
        <w:gridCol w:w="3240"/>
        <w:gridCol w:w="1620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/1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วัฒน์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/14</w:t>
            </w:r>
          </w:p>
        </w:tc>
      </w:tr>
    </w:tbl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พร้อมให้คณะกรรมการตรวจสอบ และผู้ที่เกี่ยวข้องตรวจสอบได้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สรรหาและกำหนดค่าตอบแทน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ทั้งนี้มีรายชื่อและขอบเขตหน้าที่และความรับผิดชอบ ตามรายละเอียดหัว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.1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11-112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ผ่านมา คณะกรรมการสรรหาและกำหนดค่าตอบแทน มีการประชุมทั้งสิ้น </w:t>
      </w:r>
      <w:r>
        <w:rPr>
          <w:rFonts w:ascii="Angsana New" w:hAnsi="Angsana New" w:cs="Angsana New"/>
          <w:color w:val="000000"/>
          <w:sz w:val="32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 เ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่อพิจารณากำหนดค่าตอบแทนคณะกรรมการบริษัท และคณะกรรมการตรวจสอบ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color w:val="00800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เสนอแต่งตั้งกรรมการเพื่อทดแทนกรรมการที่ออกจากตำแหน่งตามวาระ และเสนอแต่งตั้งกรรมการเพิ่ม โดยสามารถสรุปการเข้าร่วมประชุมของคณะกรรมการสรรหาและกำหนดค่าตอบแทนแต่ละท่าน ได้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0"/>
        <w:gridCol w:w="2268"/>
      </w:tblGrid>
      <w:tr>
        <w:trPr/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ารประชุมวาระปกติ</w:t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spacing w:lineRule="exact" w:line="240" w:before="60" w:after="6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5" w:leader="none"/>
                <w:tab w:val="center" w:pos="1026" w:leader="none"/>
              </w:tabs>
              <w:spacing w:lineRule="exact" w:line="240" w:before="60" w:after="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1/2</w:t>
            </w:r>
          </w:p>
        </w:tc>
      </w:tr>
      <w:tr>
        <w:trPr>
          <w:trHeight w:val="33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spacing w:lineRule="exact" w:line="240" w:before="60" w:after="6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บุลสุ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2/2</w:t>
            </w:r>
          </w:p>
        </w:tc>
      </w:tr>
      <w:tr>
        <w:trPr>
          <w:trHeight w:val="35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pacing w:lineRule="exact" w:line="240" w:before="60" w:after="60"/>
              <w:ind w:left="1026" w:hanging="1026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sz w:val="32"/>
                <w:szCs w:val="32"/>
                <w:effect w:val="blinkBackground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 w:before="60" w:after="60"/>
              <w:jc w:val="both"/>
              <w:rPr>
                <w:rFonts w:ascii="Angsana New" w:hAnsi="Angsana New" w:cs="Angsana New"/>
                <w:sz w:val="32"/>
                <w:szCs w:val="32"/>
                <w:effect w:val="blinkBackground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effect w:val="blinkBackground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 w:before="60" w:after="6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effect w:val="blinkBackground"/>
              </w:rPr>
              <w:t>2/2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สรรหาและกำหนดค่าตอบแทนอย่างครบถ้วน พร้อมให้คณะกรรมการสรรหาและกำหนดค่าตอบแทน และผู้ที่เกี่ยวข้องตรวจสอบ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114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ความเสี่ยง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4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แต่งตั้งคณะกรรมการบริหารความเสี่ยงเพิ่มเติม โดยคณะกรรมการบริหารความเสี่ยง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่าน ทั้งนี้มีรายชื่อและขอบเขตหน้าที่และความรับผิดชอบ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หัวข้อ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9.1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12-113</w:t>
      </w:r>
    </w:p>
    <w:p>
      <w:pPr>
        <w:pStyle w:val="Normal"/>
        <w:ind w:left="426" w:firstLine="654"/>
        <w:jc w:val="both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รรมการบริหารความเสี่ยงทุกท่านเข้าร่วมประชุม เพื่ออนุมัติแต่งตั้งคณะอนุกรรมการบริหารความเสี่ยง และอนุมัติขอบเขตหน้าที่และความรับผิดชอบของคณะอนุกรรมการดังกล่าว นอกจากนี้ได้พิจารณาเห็นชอบให้มีการนำเสนอนโยบายและกรอบการบริหารความเสี่ยง รวมทั้งกฎบัตรคณะกรรมการบริหารความเสี่ยงต่อคณะกรรมการบริษัทเพื่อพิจารณาอนุมัติ</w:t>
      </w:r>
    </w:p>
    <w:p>
      <w:pPr>
        <w:pStyle w:val="Normal"/>
        <w:ind w:left="3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คณะกรรมการบริหารความเสี่ยงได้มีการรายงานผลการปฏิบัติงานและความคืบหน้าของการพัฒนาระบบการบริหารความเสี่ยงของกลุ่มบริษัท ฯ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สรุปได้ดังนี้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คำแนะนำและคำปรึกษากับ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R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ารพัฒนาระบบการบริหารความเสี่ยง เพื่อให้บรรลุตาม นโยบายและกรอบการบริหารความเสี่ยง ของกลุ่มบริษัท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กับดูแลให้มีการเผยแพร่ นโยบายและกรอบการบริหารความเสี่ยง รวมทั้ง กฎบัตรคณะ กรรมการบริหารความเสี่ยง ภายในองค์กร </w:t>
      </w:r>
      <w:r>
        <w:rPr>
          <w:rFonts w:cs="Angsana New" w:ascii="Angsana New" w:hAnsi="Angsana New"/>
          <w:color w:val="000000"/>
          <w:sz w:val="32"/>
          <w:szCs w:val="32"/>
        </w:rPr>
        <w:t>(Intranet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รับทราบผลการปฏิบัติงานของคณะอนุ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R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จารณารับทราบและอนุมัติ แผนการพัฒนาระบบการบริหารความเสี่ยง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หารความเสี่ยงอย่างครบถ้วน พร้อมให้คณะกรรมการบริหารความเสี่ยง และผู้ที่เกี่ยวข้องตรวจสอบได้</w:t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การควบคุมและการตรวจสอบภายใน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 (The Committee of Sponsoring Organization of Treadway Organization) </w:t>
      </w:r>
      <w:r>
        <w:rPr>
          <w:rFonts w:ascii="Angsana New" w:hAnsi="Angsana New" w:cs="Angsana New"/>
          <w:sz w:val="32"/>
          <w:sz w:val="32"/>
          <w:szCs w:val="32"/>
        </w:rPr>
        <w:t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ยังจัดให้มีระบบการรายงานทางการเงินเสนอต่อสายงานที่รับผิดชอบ โดยคณะกรรมการบริษัทได้แสดงความเห็นต่อความเพียงพอของระบบการควบคุม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และบริษัทย่อยไว้ในหัวข้อ </w:t>
      </w:r>
      <w:r>
        <w:rPr>
          <w:rFonts w:cs="Angsana New" w:ascii="Angsana New" w:hAnsi="Angsana New"/>
          <w:color w:val="000000"/>
          <w:sz w:val="32"/>
          <w:szCs w:val="32"/>
        </w:rPr>
        <w:t>10 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วบคุมภายใน”  หน้า  </w:t>
      </w:r>
      <w:r>
        <w:rPr>
          <w:rFonts w:cs="Angsana New" w:ascii="Angsana New" w:hAnsi="Angsana New"/>
          <w:color w:val="000000"/>
          <w:sz w:val="32"/>
          <w:szCs w:val="32"/>
        </w:rPr>
        <w:t>139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น่วยงานตรวจสอบภายในทำหน้าที่ตรวจสอบ และสอบทานระบบการปฏิบัติงานต่างๆ รวมทั้งการประเมินประสิทธิภาพและความเพียงพอของระบบการควบคุมภายในของบริษัทฯ และบริษัทย่อย เพื่อให้มั่นใจว่าการปฏิบัติงานหลักและกิจกรรมทางการเงินที่สำคัญของบริษัท 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ถึงทำการตรวจสอบการปฏิบัติตามกฎหมายและข้อกำหนดอื่นที่เกี่ยวข้องกับบริษัท ดังนั้นเพื่อให้หน่วยงานตรวจสอบภายในมีความเป็นอิสระ สามารถทำหน้าที่ตรวจสอบและถ่วงดุลได้อย่างเต็มที่ คณะกรรมการบริษัทจึงกำหนดให้หน่วยงานตรวจสอบภายใน มีสายการบังคับบัญชาขึ้นตรงต่อคณะกรรมการตรวจสอบ ดำเนินการตรวจสอบตามแผนงานประจำปีที่ได้รับความเห็นชอบจากคณะกรรมการตรวจสอบโดยรายงานผลการตรวจสอบและข้อเสนอแนะต่อคณะกรรมการตรวจสอบและประธานกรรมการบริหารอย่างทันเวลาและสม่ำเสมอ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กับการกระบวนการการบริหารความเสี่ยง ที่มีผลกระทบต่อบริษัททั้งจากปัจจัยภายในและภายนอก ให้มีความเสี่ยงที่เหลืออยู่ อยู่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และ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ได้พิจารณาอนุมัติกฎบัตรคณะกรรมการบริหารความเสี่ยง กรอบ และนโยบายการบริหารความเสี่ยงของบริษัท ตามที่คณะกรรมการบริหารความเสี่ยงเสนอ และพิจารณาแต่งตั้งคณะอนุกรรมการบริหารความเสี่ยง และขอบเขตหน้าที่ความรับผิดชอบของคณะอนุกรรมการบริหารความเสี่ยง ทั้งนี้คณะกรรมการบริหารความเสี่ยงจะประสานงานกับคณะกรรมการตรวจสอบ เกี่ยวกับความเสี่ยงที่สำคัญ และรายงานคณะกรรมการบริษัทเกี่ยวกับความเสี่ยง และการจัดการความเสี่ยงดังกล่าว รวมทั้ง</w:t>
      </w:r>
      <w:r>
        <w:rPr>
          <w:rFonts w:ascii="Angsana New" w:hAnsi="Angsana New" w:cs="Angsana New"/>
          <w:sz w:val="32"/>
          <w:sz w:val="32"/>
          <w:szCs w:val="32"/>
        </w:rPr>
        <w:t>มีการทบทวนนโยบายและกรอบการบริหารความเสี่ยงตามความจำเป็น และนำเสน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บริษัท</w:t>
      </w:r>
    </w:p>
    <w:p>
      <w:pPr>
        <w:pStyle w:val="Normal"/>
        <w:tabs>
          <w:tab w:val="clear" w:pos="720"/>
          <w:tab w:val="left" w:pos="3969" w:leader="none"/>
        </w:tabs>
        <w:ind w:left="540" w:firstLine="5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เป็นผู้รับผิดชอบต่องบการเงินรวม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ารสนเทศทางการเงินที่ปรากฏในรายงานประจำปี ให้มีการจัดทำขึ้นตามมาตรฐานการบัญชีที่รับรองทั่วไป โดยใช้นโยบายบัญชีที่เหมาะส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 ได้แต่งตั้งคณะกรรม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ประกอบด้วยกรรมการอิสระ เพื่อทำหน้าที่ดูแลรับผิดชอบเกี่ยวกับคุณภาพของรายงานทางการเงินและระบบการควบคุมภายใน โดยความเห็นของคณะกรรมการตรวจสอบเกี่ยวกับเรื่องนี้ได้ปรากฏในรายงานของคณะกรรมการตรวจสอบใน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สดงไว้ในราย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้ว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ณะกรรมการบริษัท คณะกรรมการตรวจสอบ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ที่ฝ่ายบริหารของบริษัทกำหนดขึ้นในด้านต่างๆ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โดยได้แสดงความเห็นต่อความเพียงพอของระบบการควบคุมภายในของบริษัท และบริษัทย่อย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ัวข้อ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วบคุมภายใน” หน้า </w:t>
      </w:r>
      <w:r>
        <w:rPr>
          <w:rFonts w:cs="Angsana New" w:ascii="Angsana New" w:hAnsi="Angsana New"/>
          <w:color w:val="000000"/>
          <w:sz w:val="32"/>
          <w:szCs w:val="32"/>
          <w:effect w:val="blinkBackground"/>
        </w:rPr>
        <w:t>139</w:t>
      </w:r>
    </w:p>
    <w:p>
      <w:pPr>
        <w:pStyle w:val="Normal"/>
        <w:tabs>
          <w:tab w:val="clear" w:pos="720"/>
          <w:tab w:val="left" w:pos="5670" w:leader="none"/>
        </w:tabs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ากการที่บริษัทฯ ยึดมั่นในการนำ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 อย่างต่อเนื่องและจริงจัง</w:t>
      </w:r>
      <w:r>
        <w:rPr>
          <w:rStyle w:val="PageNumber"/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ช่วยเสริมสร้างความเชื่อถือและภาพลักษณ์ที่ดีของบริษัท ที่มีต่อนักลงทุนและสาธารณชนทั่วไป</w:t>
      </w:r>
    </w:p>
    <w:p>
      <w:pPr>
        <w:pStyle w:val="Normal"/>
        <w:spacing w:before="120" w:after="120"/>
        <w:ind w:left="540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ณะกรรมการบริษัทยังได้จัดทำ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ทุกปี เพื่อใช้เป็นกรอบในการตรวจสอบการปฏิบัติงานในหน้าที่ของคณะกรรมการบริษัท ซ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ริ่มใช้แบบฟอร์มประเมินผลการปฏิบัติงานตนเองของคณะกรรมการแบบใหม่ ที่ปรับปรุงขึ้นใหม่ ณ เดือน 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ศูนย์พัฒนาการกำกับดูแลกิจการบริษัทจดทะเบีย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ลาดหลักทรัพย์แห่งประเทศไทย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พื่อให้สอดคล้องกับหลักการกำกับดูแลกิจการปัจจุบัน และให้เป็นไปตามหลักการสากลมากขึ้น  สำหร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คณะกรรมการบริษัท สรุปผลการประเมินว่า จำนวนคณะกรรมการมีความเหมาะสมกับลักษณะการประกอบธุรกิจของบริษัทฯ ซึ่งคณะกรรมการประกอบด้วยบุคคลที่มีความรู้ ความสามารถ มีประสบการณ์ และความเข้าใจธุรกิจ โดยมีกรรมการที่ไม่ได้เป็นผู้บริหาร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คณะกรรมการบริษัท รวมทั้งมีการจัดตั้งคณะกรรมการชุดย่อยเพื่อสนับสนุนงานของคณะกรรมการบริษัท ซึ่งได้แก่ คณะกรรมการตรวจสอบ คณะกรรมการบริหาร คณะกรรมการสรรหาและกำหนดค่าตอบแทน และกรรมการบริหารความเสี่ยง  โดยมีการแบ่งแยกหน้าที่และความรับผิดชอบอย่างชัดเจน โดยกรรมการสามารถจัดสรรเวลาอย่างเพียงพอในการปฏิบัติหน้าที่ในฐานะกรรมการบริษัท </w:t>
      </w:r>
    </w:p>
    <w:p>
      <w:pPr>
        <w:pStyle w:val="Normal"/>
        <w:spacing w:before="120" w:after="120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ส่วนร่วมในการกำหนดวิสัยทัศน์ ภารกิจ กลยุทธ์ เป้าหมาย ตลอดจนกำกับดูแล และติดตามผลการดำเนินงานอย่างสม่ำเสมอ มีการกำหนดระดับอำนาจดำเนินการ และกระบวนการพิจารณาอนุมัติ ทางการเงินอย่างชัดเจน โดย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ให้มีความเป็นธรรม </w:t>
      </w:r>
      <w:r>
        <w:rPr>
          <w:rFonts w:cs="Angsana New" w:ascii="Angsana New" w:hAnsi="Angsana New"/>
          <w:sz w:val="32"/>
          <w:szCs w:val="32"/>
        </w:rPr>
        <w:t>(Arm-Length Basis)</w:t>
      </w:r>
      <w:r>
        <w:rPr>
          <w:rFonts w:cs="Angsana New" w:ascii="Angsana New" w:hAnsi="Angsana New"/>
          <w:color w:val="FF66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ระเบียบอำนาจอนุมัติและดำเนินการกำหนดไว้อย่างชัดเจน ทั้งนี้กรรมการผู้มีส่วนได้เสียจะไม่มีสิทธิออกเสียงในรายการที่เกี่ยวโยงกันดังกล่าว นอกจากนี้คณะกรรมการมีความสัมพันธ์ที่ดีกับฝ่ายจัดการ และไม่ได้เข้าไปแทรกแซงการปฏิบัติหน้าที่ของฝ่ายจัดการ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มีการกำกับดูแลให้บริษัทมีระบบการควบคุมภายใน 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ตลาดหลักทรัพย์แห่งประเทศไทย และสำนักงานคณะกรรมการกำกับหลักทรัพย์และตลาดหลักทรัพย์ นโยบายการกำกับดูแลกิจการที่ดี และจริยธรรมธุรกิจอย่างต่อเนื่อง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ัมพันธ์กับผู้ลงทุน</w:t>
      </w:r>
    </w:p>
    <w:p>
      <w:pPr>
        <w:pStyle w:val="NormalWeb"/>
        <w:spacing w:before="0" w:after="0"/>
        <w:ind w:left="539" w:firstLine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ให้ความสำคัญต่อการเปิดเผยข้อมูลที่มีความถูกต้อง เพียงพอ โปร่งใส เชื่อถือได้ ทั่วถึงและทันเวลา ทั้งรายงานข้อมูลทางการเงินและข้อมูลทั่วไปที่อาจมีผลกระทบต่อกระบวนการตัดสินใจของผู้ลงทุน และผู้ที่มีส่วนได้เสียของบริษัท และเป็นไปตามแนวทางหรือกฎเกณฑ์ที่สำนักงานกำกับหลักทรัพย์และตลาดหลักทรัพย์ และตลาดหลักทรัพย์แห่งประเทศไทยกำหนด โดยบริษัทฯ มีการเปิดเผยข้อมูลสารสนเทศและข่าวสารต่างๆ ให้ผู้ถือหุ้น นักลงทุน และผู้ที่เกี่ยวข้องได้รับทราบผ่านช่องทางต่างๆ เช่น 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์ฯ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ผู้ถือหุ้นสามารถเข้าถึงข้อมูลได้โดยสะดวกและรวดเร็ว เช่น ข้อมูลลักษณะการประกอบธุรกิจ งบ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ถือหุ้น โครงสร้างองค์กร  รายงานประจำปี 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xy Fo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้อมูลอื่นๆ ที่จำเป็น ไว้ล่วงหน้าในเว็บไซต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1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การจัดส่งเอกสารไปยังผู้ถือหุ้นรับทราบ โดยมีการปรับปรุงข้อมูลที่เผยแพร่ผ่านทางเว็บไซต์ของบริษัทฯ ให้มีความทันสมัยอยู่เสมอ นอกจากนี้ ในเว็บไซต์ของบริษัทยังมีมุมเพื่อให้นักลงทุนเข้าไปตั้งคำถามหรือรับเรื่องร้องเรียนต่างๆ</w:t>
      </w:r>
    </w:p>
    <w:p>
      <w:pPr>
        <w:pStyle w:val="NormalWeb"/>
        <w:spacing w:before="0" w:after="0"/>
        <w:ind w:left="539" w:firstLine="539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เป็นช่องทางสื่อสารระหว่างบริษัทกับผู้ถือหุ้น นักลงทุน โดยผู้ลงทุนสามารถติดต่องานนักลงทุนสัมพันธ์ของกลุ่มบริษัทได้ที่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ฝ่ายนักลงทุนสัมพันธ์ 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ีเอ็มเอ็ม แกรมมี่ เพลส 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ขวงคลองเตยเหนือ เขตวัฒนา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10 </w:t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2-669-9734 </w:t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อร์โทร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737 </w:t>
        <w:tab/>
      </w:r>
    </w:p>
    <w:p>
      <w:pPr>
        <w:pStyle w:val="NormalWeb"/>
        <w:spacing w:before="0" w:after="0"/>
        <w:ind w:left="539" w:firstLine="539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E-mail Address : </w:t>
      </w:r>
      <w:hyperlink r:id="rId13">
        <w:r>
          <w:rPr>
            <w:rStyle w:val="InternetLink"/>
            <w:rFonts w:cs="Angsana New" w:ascii="Angsana New" w:hAnsi="Angsana New"/>
            <w:sz w:val="32"/>
            <w:szCs w:val="32"/>
          </w:rPr>
          <w:t>ir@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Web"/>
        <w:spacing w:before="0" w:after="0"/>
        <w:ind w:left="539" w:firstLine="53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114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ิจกรรมนักลงทุนสัมพันธ์</w:t>
      </w:r>
    </w:p>
    <w:p>
      <w:pPr>
        <w:pStyle w:val="Normal"/>
        <w:spacing w:before="60" w:after="60"/>
        <w:ind w:left="540" w:firstLine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บริการข้อมูล และข่าวสารกิจกรรมต่างๆ ของบริษัทกับผู้ลงทุน ผู้ถือหุ้น นักวิเคราะห์ และประชาชนทั่วไป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เข้าร่วมกิจกรรมต่างๆ ดังนี้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ัดให้มีการจัดการประชุมชี้แจงผลประกอบการประจำไตรมาสและการลงทุนใหม่แก่นักลงทุนและนักวิเคราะ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ระปกต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โดยจัดขึ้นหลังจากที่ได้ยื่นงบการเงิ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บไตรมา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-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นักวิเคราะห์ได้พบฝ่ายบริหารของบริษัท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ข้าร่วมกิจกรรม </w:t>
      </w:r>
      <w:r>
        <w:rPr>
          <w:rFonts w:cs="Angsana New" w:ascii="Angsana New" w:hAnsi="Angsana New"/>
          <w:sz w:val="32"/>
          <w:szCs w:val="32"/>
        </w:rPr>
        <w:t xml:space="preserve">Opportunity Day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ตลาดหลักทรัพย์ฯ เพื่อประชุมกับนักลงทุนรายย่อย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การนำเสนอข้อมูลแก่นักลงทุนที่เป็นผู้จัดการกองทุน และนักวิเคราะห์ </w:t>
      </w:r>
      <w:r>
        <w:rPr>
          <w:rFonts w:cs="Angsana New" w:ascii="Angsana New" w:hAnsi="Angsana New"/>
          <w:sz w:val="32"/>
          <w:szCs w:val="32"/>
        </w:rPr>
        <w:t xml:space="preserve">(In hous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หลักทรัพย์จัดการกองทุนต่างๆในประเทศไทย 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(One-on-One Road Show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ฝ่ายค้าหลักทรัพย์สถาบัน บริษัทหลักทรัพย์ ภัทร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นักลงทุนรายย่อยเข้าพบผู้บริหารและเยี่ยมชมกิจการภายใต้กิจกรรม 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rammy - Open House – Behind the Sce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นักลงทุนสถาบันในประเทศ และนักวิเคราะห์ เข้าเยี่ยมชมการถ่ายทำใน “กองละครซิทคอม เรื่อง บางรักซ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สตูดิโอมนตรี ซอยลาดพร้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ิจกรรม 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rammy - Open House – Behind the Sce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เข้าร่วมกิจกรรมตามที่บริษัทหลักทรัพย์จัดขึ้นเพื่อนำเสนอข้อมูลแก่นักลงทุนสถาบัน และนักวิเคราะห์ทั้งในและต่างประเทศ โดยมีรายละเอียดดังนี้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29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สิงห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่วม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sean Corporate Day in Singapo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เทศสิงค์โปร์ ซึ่งจัดโด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NP Paribas Securities Asia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260" w:leader="none"/>
        </w:tabs>
        <w:spacing w:before="60" w:after="60"/>
        <w:ind w:left="12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17-18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้าร่วม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iland Focus 20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โรงแรมพลาซ่า แอทธินี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ัดโดยตลาดหลักทรัพย์แห่งประเทศไทย ร่วมกับ </w:t>
      </w:r>
      <w:r>
        <w:rPr>
          <w:rFonts w:cs="Angsana New" w:ascii="Angsana New" w:hAnsi="Angsana New"/>
          <w:color w:val="000000"/>
          <w:sz w:val="32"/>
          <w:szCs w:val="32"/>
        </w:rPr>
        <w:t>CLSA Limited, Hong Kon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60" w:after="60"/>
        <w:ind w:left="90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การต้อนรับนักวิเคราะห์ นักลงทุนสถาบันทั้งในประเทศและจากต่างประเทศ ที่ขอพบเพื่อรับทราบสถานภาพการประกอบ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Visi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รับสาย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ference Cal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  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R monthly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เดือน และมีการ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ประจำทุกครั้งที่มีกิจกรรมการลงทุนหรือกิจกรรมทางธุรกิจที่สำคัญๆ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ให้ความสำคัญกับระบบการเก็บรักษาและป้องกันการใช้ข้อมูลภายในของบริษัทฯ โดยได้กำหนดไว้ใน สัญญาจ้างแรงงาน ข้อบังคับเกี่ยวกับการทำงาน นโยบายการกำกับดูแลกิจการ และคู่มือจริยธรรมธุรกิจและข้อพึงปฏิบัติในการทำงาน ในการไม่แสวงหาผลประโยชน์ให้ตนเองและผู้ที่เกี่ยวข้อง โดยให้ข้อมูลหรือข่าวสารใดๆ ของบริษัทฯ ที่เป็นความลับและยังไม่เปิดเผยต่อสาธารณะ รวมทั้งแจ้งให้ผู้บริหารทุกท่านทราบว่า ผู้บริหารที่ได้รับทราบข้อมูลภายในไม่ควรซื้อหรือขายหลักทรัพย์ของบริษัทของ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่อนงบการเงินเผยแพร่ต่อสาธารณชน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มีการควบคุมและรักษาความปลอดภัยของข้อมูลในระบบสารสนเทศ โดยการใช้ระบบ </w:t>
      </w:r>
      <w:r>
        <w:rPr>
          <w:rFonts w:cs="Angsana New" w:ascii="Angsana New" w:hAnsi="Angsana New"/>
          <w:sz w:val="32"/>
          <w:szCs w:val="32"/>
        </w:rPr>
        <w:t xml:space="preserve">Information System </w:t>
      </w:r>
      <w:r>
        <w:rPr>
          <w:rFonts w:ascii="Angsana New" w:hAnsi="Angsana New" w:cs="Angsana New"/>
          <w:sz w:val="32"/>
          <w:sz w:val="32"/>
          <w:szCs w:val="32"/>
        </w:rPr>
        <w:t>ในการควบคุ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 การเข้าถึงข้อมูลบริษัทจากบุคคลภายนอก และการกำหนดระดับการเข้าถึงข้อมูลของบริษัทให้กับพนักงานในระดับต่าง ๆ ให้เหมาะสมกับความรับผิดชอบ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ที่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 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ูลต่อ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ฝ่ายบริหารจะจัดทำรายงานให้คณะกรรมการบริษัท ทราบถึงประสิทธิผลของแนวการรักษาและป้องกันการใช้ข้อมูลภายในเป็นประจำทุกป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rFonts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บริษัทมีนโยบายสนับสนุนการพัฒนาบุคลากรในทุกระดับทั้งในด้านทักษะทั่วไป การบริหารจัดการและเทคนิควิชาชีพเฉพาะของแต่ละสายงาน ตลอดจนได้สนับสนุนและส่งเสริมการพัฒนาบริษัทให้แหล่งเรียนรู้ โดยได้จัดให้มีกิจกรรมส่งเสริมความรู้และสนับสนุนให้พนักงานเข้ารับการฝึกอบรมและสัมมนาทั้งภายในและภายนอกบริษัทฯ เพื่อให้พนักงานได้พัฒนาแนวความคิด และความรู้จากวิทยากรที่มีความเชี่ยวชาญและประสบการณ์จากหลายสาขาอาชีพอย่างต่อเนื่อง นอกจากนี้บริษัทจัดให้มีห้องหนังสือเบิกฟ้า เพื่ออำนวยความสะดวกในการค้นคว้าและศึกษาเพิ่มเติม ซึ่งเป็นการตอบสนองภารกิจ </w:t>
      </w:r>
      <w:r>
        <w:rPr>
          <w:rFonts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นการเสริมสร้างให้บริษัทเป็นองค์กรแห่งการเรียนรู้ รวมทั้งจัดกิจกรรมพนักงานสัมพันธ์ต่างๆ ซึ่งเอื้อประโยชน์ต่อการประสานงานของพนักงานในกลุ่มบริษัทฯ รวมถึง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ด้วยความซื่อสัตย์และตั้งมั่นในคุณธรรม</w:t>
      </w:r>
    </w:p>
    <w:p>
      <w:pPr>
        <w:pStyle w:val="Normal"/>
        <w:ind w:left="54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ตระหนักถึงระบบการสื่อสารภายในองค์กร เพื่อให้พนักงานได้รับทราบข้อมูลข่าวสาร รวมทั้งสนับสนุนให้บุคลากรได้เรียนรู้ร่วมกันและเปิดโอกาสในมีส่วนร่วมในรูปแบบต่างๆ เช่น การสื่อสารผ่านระบบอินทราเน็ต  บอร์ดประชาสัมพันธ์ วารสารภายใน เป็นต้น นอกจากนี้บริษัทให้ความสำคัญกับการพัฒนาคุณภาพชีวิตในการทำงานที่ดีขึ้น โดยนอกเหนือจากการจัดให้มีสวัสดิการต่างๆ ให้กับพนักงานตามที่กฎหมายกำหนดแล้ว บริษัท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 สวัสดิการค่ารักษาพยาบาล ห้องพยาบาล 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sz w:val="32"/>
          <w:szCs w:val="32"/>
        </w:rPr>
        <w:t xml:space="preserve">(Plearn Kids) </w:t>
      </w:r>
      <w:r>
        <w:rPr>
          <w:rFonts w:ascii="Angsana New" w:hAnsi="Angsana New" w:cs="Angsana New"/>
          <w:sz w:val="32"/>
          <w:sz w:val="32"/>
          <w:szCs w:val="32"/>
        </w:rPr>
        <w:t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 และอื่นๆ 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58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Cs w:val="false"/>
        <w:bCs/>
        <w:rFonts w:ascii="Angsana New" w:hAnsi="Angsana New" w:cs="Angsana New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60"/>
        </w:tabs>
        <w:ind w:left="7260" w:hanging="4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szCs w:val="28"/>
        <w:iCs w:val="false"/>
        <w:bCs w:val="false"/>
        <w:rFonts w:ascii="Angsana New" w:hAnsi="Angsana New" w:eastAsia="Times New Roman" w:cs="Angsana New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345"/>
        </w:tabs>
        <w:ind w:left="3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1.%3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90"/>
      </w:pPr>
      <w:rPr>
        <w:sz w:val="28"/>
        <w:i w:val="false"/>
        <w:b w:val="false"/>
        <w:szCs w:val="28"/>
        <w:iCs w:val="false"/>
        <w:bCs w:val="false"/>
        <w:rFonts w:ascii="FreesiaUPC" w:hAnsi="FreesiaUPC" w:cs="FreesiaUPC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2150"/>
        </w:tabs>
        <w:ind w:left="215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2510"/>
        </w:tabs>
        <w:ind w:left="251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870"/>
        </w:tabs>
        <w:ind w:left="287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870"/>
        </w:tabs>
        <w:ind w:left="2870" w:hanging="1440"/>
      </w:pPr>
      <w:rPr>
        <w:u w:val="single"/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cs="FreesiaUPC"/>
      <w:b w:val="false"/>
      <w:bCs w:val="false"/>
    </w:rPr>
  </w:style>
  <w:style w:type="character" w:styleId="WW8Num1z1">
    <w:name w:val="WW8Num1z1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lang w:bidi="th-TH"/>
    </w:rPr>
  </w:style>
  <w:style w:type="character" w:styleId="WW8Num3z0">
    <w:name w:val="WW8Num3z0"/>
    <w:qFormat/>
    <w:rPr>
      <w:rFonts w:ascii="Angsana New" w:hAnsi="Angsana New" w:cs="Angsana New"/>
      <w:bCs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eesiaUPC" w:hAnsi="FreesiaUPC" w:cs="FreesiaUPC"/>
    </w:rPr>
  </w:style>
  <w:style w:type="character" w:styleId="WW8Num7z0">
    <w:name w:val="WW8Num7z0"/>
    <w:qFormat/>
    <w:rPr>
      <w:rFonts w:cs="Times New Roman"/>
      <w:lang w:bidi="th-TH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FreesiaUPC" w:hAnsi="FreesiaUPC" w:cs="FreesiaUPC"/>
    </w:rPr>
  </w:style>
  <w:style w:type="character" w:styleId="WW8Num11z0">
    <w:name w:val="WW8Num11z0"/>
    <w:qFormat/>
    <w:rPr>
      <w:rFonts w:ascii="Angsana New" w:hAnsi="Angsana New" w:cs="Angsana New"/>
      <w:bCs/>
      <w:iCs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  <w:b w:val="false"/>
      <w:bCs w:val="false"/>
      <w:i w:val="false"/>
      <w:iCs w:val="false"/>
      <w:color w:val="000000"/>
      <w:szCs w:val="28"/>
    </w:rPr>
  </w:style>
  <w:style w:type="character" w:styleId="WW8Num16z1">
    <w:name w:val="WW8Num16z1"/>
    <w:qFormat/>
    <w:rPr>
      <w:rFonts w:ascii="Angsana New" w:hAnsi="Angsana New" w:eastAsia="Times New Roman" w:cs="Angsana New"/>
      <w:b w:val="false"/>
      <w:bCs w:val="false"/>
      <w:i w:val="false"/>
      <w:iCs w:val="false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rdia New" w:hAnsi="Cordia New" w:eastAsia="Times New Roman" w:cs="Cordia New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cs="Angsana New"/>
      <w:bCs/>
      <w:i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FreesiaUPC" w:hAnsi="FreesiaUPC" w:cs="FreesiaUPC"/>
      <w:b w:val="false"/>
      <w:bCs w:val="false"/>
      <w:i w:val="false"/>
      <w:iCs w:val="false"/>
      <w:sz w:val="28"/>
      <w:szCs w:val="28"/>
    </w:rPr>
  </w:style>
  <w:style w:type="character" w:styleId="WW8Num35z1">
    <w:name w:val="WW8Num35z1"/>
    <w:qFormat/>
    <w:rPr>
      <w:b/>
      <w:u w:val="none"/>
    </w:rPr>
  </w:style>
  <w:style w:type="character" w:styleId="WW8Num35z2">
    <w:name w:val="WW8Num35z2"/>
    <w:qFormat/>
    <w:rPr>
      <w:b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FreesiaUPC" w:hAnsi="FreesiaUPC" w:eastAsia="Cordia New" w:cs="FreesiaUP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Emailstyle19">
    <w:name w:val="emailstyle19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8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mmgrammy.com/" TargetMode="External"/><Relationship Id="rId4" Type="http://schemas.openxmlformats.org/officeDocument/2006/relationships/hyperlink" Target="mailto:auditcommittee@gmmgrammy.com" TargetMode="External"/><Relationship Id="rId5" Type="http://schemas.openxmlformats.org/officeDocument/2006/relationships/hyperlink" Target="http://www.gmmgrammy.com/" TargetMode="External"/><Relationship Id="rId6" Type="http://schemas.openxmlformats.org/officeDocument/2006/relationships/hyperlink" Target="http://www.gmmgrammy.com/" TargetMode="External"/><Relationship Id="rId7" Type="http://schemas.openxmlformats.org/officeDocument/2006/relationships/hyperlink" Target="http://www.gmmmedia.com/" TargetMode="External"/><Relationship Id="rId8" Type="http://schemas.openxmlformats.org/officeDocument/2006/relationships/hyperlink" Target="http://www.gmmgrammy.com/" TargetMode="External"/><Relationship Id="rId9" Type="http://schemas.openxmlformats.org/officeDocument/2006/relationships/hyperlink" Target="http://www.gmmgrammy.com/" TargetMode="External"/><Relationship Id="rId10" Type="http://schemas.openxmlformats.org/officeDocument/2006/relationships/hyperlink" Target="http://www.set.or.th/" TargetMode="External"/><Relationship Id="rId11" Type="http://schemas.openxmlformats.org/officeDocument/2006/relationships/hyperlink" Target="http://www.gmmgrammy.com/" TargetMode="External"/><Relationship Id="rId12" Type="http://schemas.openxmlformats.org/officeDocument/2006/relationships/hyperlink" Target="http://www.gmmmedia.com/" TargetMode="External"/><Relationship Id="rId13" Type="http://schemas.openxmlformats.org/officeDocument/2006/relationships/hyperlink" Target="mailto:ir@gmmgrammy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28:00Z</dcterms:created>
  <dc:creator>GMM Grammy PCL.</dc:creator>
  <dc:description/>
  <cp:keywords/>
  <dc:language>en-US</dc:language>
  <cp:lastModifiedBy>DuangkamolPec</cp:lastModifiedBy>
  <cp:lastPrinted>2009-03-19T12:22:00Z</cp:lastPrinted>
  <dcterms:modified xsi:type="dcterms:W3CDTF">2009-03-27T07:05:00Z</dcterms:modified>
  <cp:revision>51</cp:revision>
  <dc:subject/>
  <dc:title>ส่วนที่ 1</dc:title>
</cp:coreProperties>
</file>