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ควบคุมภายใน</w:t>
      </w:r>
    </w:p>
    <w:p>
      <w:pPr>
        <w:pStyle w:val="Normal"/>
        <w:ind w:left="540" w:right="70"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540" w:right="70" w:firstLine="5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งผลประโยชน์ ให้มีความถูกต้อง ครบถ้วน เชื่อถือได้ 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คณะกรรมการบริษัททุกท่าน ฝ่ายบริหาร และฝ่ายตรวจสอบภายใน ได้ร่วมประเมินความเพียงพอของระบบการควบคุมภายในระหว่างป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คณะกรรมการบริษัท 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 ซ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right="70"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41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30:00Z</dcterms:created>
  <dc:creator>GMM Grammy PCL.</dc:creator>
  <dc:description/>
  <cp:keywords/>
  <dc:language>en-US</dc:language>
  <cp:lastModifiedBy>DuangkamolPec</cp:lastModifiedBy>
  <cp:lastPrinted>2009-03-19T12:23:00Z</cp:lastPrinted>
  <dcterms:modified xsi:type="dcterms:W3CDTF">2009-03-19T05:33:00Z</dcterms:modified>
  <cp:revision>1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