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12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สอบบัญชีได้แสดงความเห็นในรายงานการสอบบัญชีแบบไม่มีเงื่อนไข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ระยะเวลา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สรุปงบการเงินรวม 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/>
        <w:drawing>
          <wp:inline distT="0" distB="0" distL="0" distR="0">
            <wp:extent cx="6148705" cy="82245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-18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  <w:drawing>
          <wp:inline distT="0" distB="0" distL="0" distR="0">
            <wp:extent cx="5835015" cy="84543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/>
        <w:drawing>
          <wp:inline distT="0" distB="0" distL="0" distR="0">
            <wp:extent cx="6050280" cy="78225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90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90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900" w:hanging="900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5942330" cy="86779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5836285" cy="85712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8" w:leader="none"/>
          <w:tab w:val="left" w:pos="898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ัตราส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นทางการเงินที่สำคัญ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5942330" cy="82899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54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2.2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การปฏิบัติตามแผนการดำเนินธุรกิจ </w:t>
      </w:r>
    </w:p>
    <w:p>
      <w:pPr>
        <w:pStyle w:val="Normal"/>
        <w:spacing w:before="60" w:after="60"/>
        <w:ind w:left="126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ได้มีการดำเนินการตามโครงการในอนาคต ตามที่ได้เปิดเผยข้อมูลไว้ในรายงานประจำปีของบริษัทฯ ใ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นำไปสู่การเป็นกลุ่มบริษัทธุรกิจบันเทิงครบวงจร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0" w:right="-43" w:hanging="36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เด็กซ์ อีเว้นท์ เอเจนซ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ได้ลงทุนในหุ้นสามัญของบริษัท ดี ซิกซ์ตี้ ทรี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ของบริษัทดังกล่าว เพื่อดำเนินธุรกิจด้านให้บริการประกอบกิจการจัดสร้างเวที อุปกรณ์เวที จัดหาร้านแสดงสินค้า และอื่นๆ ที่เกี่ยวข้องกับการแสดงบนเวที และการแสดงสินค้าทุกชนิด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0" w:right="-43" w:hanging="36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ฯได้ลงทุนเพิ่มในหุ้นสามัญของบริษัท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าร์ดี จำกัด ซึ่งเป็น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ทำให้สัดส่วนการลงทุนในบริษัทดังกล่าวเพิ่มขึ้นจากเดิ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่อมา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ซื้อหุ้น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การซื้อหุ้นเพิ่มทุนดังกล่าวทำให้สัดส่วนในการลงทุนในบริษัทดังกล่าวยังคงเท่าเดิมคือ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ดำเนินธุรกิจให้บริการรับออกแบบกลยุทธ์ในการทำการตลา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0" w:right="-43" w:hanging="360"/>
        <w:jc w:val="left"/>
        <w:textAlignment w:val="baseline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ลงทุนทั้งหมดเพิ่มในหุ้นสามัญของบริษัท จีเอ็มเอ็ม  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4,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0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ทำให้สัดส่วนการลงทุนในบริษัทดังกล่าวเพิ่มขึ้นจากเดิ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9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9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่อมา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ลงทุนเพิ่มในหุ้นสามัญในบริษัทฯดังกล่าวอี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5,9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.74 – 14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ทำให้สัดส่วนการลงทุนในบริษัทดังกล่าวเพิ่มขึ้นจากเดิ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9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79.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0" w:right="-43" w:hanging="36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FreesiaUPC"/>
        </w:rPr>
        <w:t xml:space="preserve"> </w:t>
      </w:r>
      <w:r>
        <w:rPr/>
        <w:t xml:space="preserve">บริษัท แมส มอนิเตอร์ จำกัด ซึ่งเป็นบริษัทย่อยได้ลงทุนเพิ่มในหุ้นสามัญของบริษัท ดีทอล์ค จำกัด ซึ่งเป็นบริษัทย่อย จำนวน </w:t>
      </w:r>
      <w:r>
        <w:rPr/>
        <w:t xml:space="preserve">2,000 </w:t>
      </w:r>
      <w:r>
        <w:rPr/>
        <w:t xml:space="preserve">หุ้น ในราคาหุ้นละ </w:t>
      </w:r>
      <w:r>
        <w:rPr/>
        <w:t xml:space="preserve">36,250 </w:t>
      </w:r>
      <w:r>
        <w:rPr/>
        <w:t xml:space="preserve">บาท เป็นจำนวนเงิน </w:t>
      </w:r>
      <w:r>
        <w:rPr/>
        <w:t xml:space="preserve">72.5 </w:t>
      </w:r>
      <w:r>
        <w:rPr/>
        <w:t xml:space="preserve">ล้านบาท ซึ่งทำให้สัดส่วนการลงทุนในบริษัทดังกล่าวเพิ่มขึ้นจากเดิมร้อยละ </w:t>
      </w:r>
      <w:r>
        <w:rPr/>
        <w:t xml:space="preserve">31 </w:t>
      </w:r>
      <w:r>
        <w:rPr/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 </w:t>
      </w:r>
    </w:p>
    <w:p>
      <w:pPr>
        <w:pStyle w:val="Normal"/>
        <w:ind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การดำเนินงาน  </w:t>
      </w:r>
    </w:p>
    <w:p>
      <w:pPr>
        <w:pStyle w:val="Normal"/>
        <w:spacing w:before="60" w:after="60"/>
        <w:ind w:left="720" w:firstLine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พรวมของผลการดำเนินงานที่ผ่านมา</w:t>
      </w:r>
    </w:p>
    <w:p>
      <w:pPr>
        <w:pStyle w:val="Normal"/>
        <w:spacing w:before="60" w:after="60"/>
        <w:ind w:left="720" w:firstLine="360"/>
        <w:jc w:val="left"/>
        <w:rPr>
          <w:rFonts w:ascii="Times New Roman" w:hAnsi="Times New Roman" w:cs="Angsana New"/>
          <w:b/>
          <w:b/>
          <w:bCs/>
          <w:color w:val="000000"/>
          <w:sz w:val="32"/>
          <w:szCs w:val="32"/>
        </w:rPr>
      </w:pPr>
      <w:r>
        <w:rPr/>
        <w:drawing>
          <wp:inline distT="0" distB="0" distL="0" distR="0">
            <wp:extent cx="5370195" cy="3349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720" w:firstLine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รายได้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,806.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19.8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รียบเทียบกับรายได้รวม จำนวน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286.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สุทธิรวม </w:t>
      </w:r>
      <w:r>
        <w:rPr>
          <w:rFonts w:cs="Angsana New" w:ascii="Angsana New" w:hAnsi="Angsana New"/>
          <w:color w:val="000000"/>
          <w:sz w:val="32"/>
          <w:szCs w:val="32"/>
        </w:rPr>
        <w:t>705.3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03.0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กำไรสุทธิ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2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กำไรขั้นต้นของกลุ่มบริษัทฯ อยู่ที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ใช้จ่ายในการขายและ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มีจ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color w:val="000000"/>
          <w:sz w:val="32"/>
          <w:szCs w:val="32"/>
        </w:rPr>
        <w:t>2,</w:t>
      </w:r>
      <w:r>
        <w:rPr>
          <w:rFonts w:cs="Angsana New" w:ascii="Angsana New" w:hAnsi="Angsana New"/>
          <w:color w:val="000000"/>
          <w:sz w:val="32"/>
          <w:szCs w:val="32"/>
        </w:rPr>
        <w:t>455.0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ี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3.8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ปรียบเทียบกับรายได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ส่วนของค่าใช้จ่ายในการขายและบริหารต่อราย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ลดล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33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ลมาจากการควบคุมต้นทุนค่าใช้จ่าย และมีการบริหารความเสี่ยงอย่างต่อเนื่อง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spacing w:before="60" w:after="60"/>
        <w:ind w:left="540"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การดำเนินงานที่ผ่านมาของแต่ละธุรกิ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เพลงมีรายได้รวมจากการจำหน่ายสินค้าและค่าลิขสิทธิ์เพลงใ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723.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กล้เคียง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700.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อัลบั้มของเพลง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ลบั้ม เทียบก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ลบั้ม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ปีที่ผ่าน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ติกรรมของผู้บริโภคได้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โภ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ค้าเพลงในรูป เทป ซีดี วีซีดี เป็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โภคในรูปแบบของดิจิทัลมิวสิคมากขึ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รวมรายได้สินค้าเพลง และลิขสิทธิ์ โต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หนึ่งมา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ัฒนาช่องทางและวิธีการจำหน่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วามสามารถในการตอบสนองการเปลี่ยนแปลงของไลฟ์สไตล์ของผู้บริโภคและความต้องการของคู่ค้า  ผ่านวิธีการทำการตลาดเฉพาะกล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egmented Market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ารริเริ่มระบบสมาชิกรายเดือน </w:t>
      </w:r>
      <w:r>
        <w:rPr>
          <w:rFonts w:cs="Angsana New" w:ascii="Angsana New" w:hAnsi="Angsana New"/>
          <w:color w:val="000000"/>
          <w:sz w:val="32"/>
          <w:szCs w:val="32"/>
        </w:rPr>
        <w:t>(Subscription Marketing)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การจัดคอนเสิร์ตมีรายได้รวมในปี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8.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ช่วงระยะเวลาเดียวกันของ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color w:val="000000"/>
          <w:sz w:val="32"/>
          <w:szCs w:val="32"/>
        </w:rPr>
        <w:t>291.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มีการจัดคอนเสิร์ตของศิลปินที่ได้รับความนิยมจากผู้บริโภคเพิ่มขึ้น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การจัดการและบริหารศิลปินมีรายได้รวมใ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77.4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ขึ้น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วงระยะเวลาเดียวกันของ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3.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อัตรา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นเป็นผลมาจากงานจ้างและ กิจกรรมต่างๆ ที่มีมากขึ้นทั้งในส่วน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on-Musi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แก่ 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es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างๆ</w:t>
      </w:r>
    </w:p>
    <w:p>
      <w:pPr>
        <w:pStyle w:val="HTMLPreformatted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มีรายได้รวมจากการผลิตภาพยนตร์และภาพยนตร์โฆษณา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HTMLPreformatted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0.4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>401.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</w:p>
    <w:p>
      <w:pPr>
        <w:pStyle w:val="HTMLPreformatted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การขายสิทธิ์ในต่างประเทศมากกว่า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มีนัยสำคัญ  </w:t>
      </w:r>
      <w:r>
        <w:rPr>
          <w:rFonts w:cs="Angsana New" w:ascii="Angsana New" w:hAnsi="Angsana New"/>
          <w:sz w:val="32"/>
          <w:szCs w:val="32"/>
        </w:rPr>
        <w:tab/>
        <w:t xml:space="preserve">  </w:t>
        <w:tab/>
      </w:r>
    </w:p>
    <w:p>
      <w:pPr>
        <w:pStyle w:val="HTMLPreformatted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ยกเลิกธุรกิจรับจ้างผลิตภาพยนตร์โฆษณาอีกด้วย ทั้งนี้ใน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TMLPreformatted"/>
        <w:ind w:left="360" w:hanging="36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ใหม่ออกฉาย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ท่ากับปี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before="60" w:after="60"/>
        <w:ind w:left="1260" w:firstLine="725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สื่อวิทยุมีรายได้รวมจำนวน </w:t>
      </w:r>
      <w:r>
        <w:rPr>
          <w:rFonts w:cs="Angsana New" w:ascii="Angsana New" w:hAnsi="Angsana New"/>
          <w:color w:val="000000"/>
          <w:sz w:val="32"/>
          <w:szCs w:val="32"/>
        </w:rPr>
        <w:t>669.1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ูงกว่า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12.7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ม้ว่าภาว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ข่งข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ธุรกิจวิทยุย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ูงขึ้นอย่างต่อเน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ังคงมุ่งเน้นการปรับปรุงรายการคุณภาพให้ได้รับความนิย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at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ูงอยู่เสมอ โดยเฉพาะคลื่นหลัก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reen Wav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ยังคงรักษาลูกค้าสื่อโฆษณาไว้ได้อย่าง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การ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ปี </w:t>
      </w:r>
      <w:r>
        <w:rPr>
          <w:rFonts w:cs="Angsana New" w:ascii="Angsana New" w:hAnsi="Angsana New"/>
          <w:color w:val="000000"/>
          <w:sz w:val="32"/>
          <w:szCs w:val="32"/>
        </w:rPr>
        <w:t>2550 )</w:t>
      </w:r>
    </w:p>
    <w:p>
      <w:pPr>
        <w:pStyle w:val="HTMLPreformatted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โทรทัศน์มีรายได้รวม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450.4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>1,185.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TMLPreformatted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คิดเป็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นเป็นผลมาจากความโดดเด่นของละครจบในต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it </w:t>
        <w:tab/>
        <w:t xml:space="preserve">        Com ) </w:t>
      </w:r>
      <w:r>
        <w:rPr>
          <w:rFonts w:ascii="Angsana New" w:hAnsi="Angsana New" w:cs="Angsana New"/>
          <w:sz w:val="32"/>
          <w:sz w:val="32"/>
          <w:szCs w:val="32"/>
        </w:rPr>
        <w:t>ที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ได้รับความนิยม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ละครหลังข่าวที่มีเนื้อหาน่าติดตามมากขึ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ถึงรายการ</w:t>
      </w:r>
    </w:p>
    <w:p>
      <w:pPr>
        <w:pStyle w:val="HTMLPreformatted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าไรตี้  และเกมส์โชว์ ที่มุ่งเน้นกลุ่มวัยรุ่น 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สื่อสิ่งพิมพ์มีรายได้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.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เล็กน้อยจาก </w:t>
      </w:r>
      <w:r>
        <w:rPr>
          <w:rFonts w:cs="Angsana New" w:ascii="Angsana New" w:hAnsi="Angsana New"/>
          <w:color w:val="000000"/>
          <w:sz w:val="32"/>
          <w:szCs w:val="32"/>
        </w:rPr>
        <w:t>261.06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ขณะที่ภาวะอุตสาหกรรมของสื่อสิ่งพิมพ์โดยรวมลดลงเป็นจำนวนมา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มาจากภาวะการแข่งขันที่สูงขึ้นอย่างต่อเนื่อง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ลดงบโฆษณาผ่านสื่อสิ่งพิมพ์มากขึ้น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ให้บริการสร้างสรรค์และจัดกิจกรรมทางการตลาดมีรายได้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,179.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.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ผลมาจาก</w:t>
      </w:r>
      <w:r>
        <w:rPr>
          <w:rStyle w:val="PageNumber"/>
          <w:rFonts w:ascii="Angsana New" w:hAnsi="Angsana New" w:cs="Angsana New"/>
          <w:color w:val="000000"/>
          <w:sz w:val="28"/>
          <w:sz w:val="28"/>
          <w:szCs w:val="28"/>
        </w:rPr>
        <w:t>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รงานส่วนใหญ่ที่บริษัทลูกของกลุ่มบริษัท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dex Event Agenc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าจากทั้งภาครัฐบาล และภาคเอกชน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8" w:leader="none"/>
          <w:tab w:val="left" w:pos="8986" w:leader="none"/>
        </w:tabs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ฐานะทางการเงิน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มีสิ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8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4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จากปีก่อนซึ่ง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7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เป็นการเพิ่มขึ้นจากส่วนของสินทรัพย์หมุนเวียน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จากสินทรัพย์ไม่หมุนเวียน  สินทรัพย์หมุนเวียนที่เพิ่มขึ้นคือ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กิการที่ไม่เกี่ยวข้อง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รายได้ค้างรับจากกิจการที่ไม่เกี่ยวข้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การเพิ่มขึ้นของสินทรัพย์ไม่หมุนเว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กิดจากผลสุทธิของเงินลงทุนระย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าวที่มีราคาตลาดลด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กับการเพิ่มขึ้นของการลงทุนในอุปกรณ์รวมทั้งสิทธิการเช่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ขยายสาขาร้านค้า และการลงทุนเพิ่มในบริษัทร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</w:p>
    <w:p>
      <w:pPr>
        <w:pStyle w:val="Normal"/>
        <w:ind w:left="1260"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ปีก่อน กิจการ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สุ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ดำเนินงาน </w:t>
      </w:r>
      <w:r>
        <w:rPr>
          <w:rFonts w:cs="Angsana New" w:ascii="Angsana New" w:hAnsi="Angsana New"/>
          <w:color w:val="000000"/>
          <w:sz w:val="32"/>
          <w:szCs w:val="32"/>
        </w:rPr>
        <w:t>88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ูงกว่าปีก่อ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นำ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ื้อทรัพย์ส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จ่ายเงินปันผ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บริษัทยังคงระดับของเงินสดเพื่อรั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ภาพคล่องที่ดีและฐานะทางการเงินที่เข้มแข็ง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มอมา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ัตราส่วนที่สำคัญ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ผลการดำเนินงานของกลุ่มบริษัทที่มีกำไรที่เพิ่มขึ้น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ส่ว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  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สามารถในการทำกำไรจึงสูงขึ้น ได้แก่ อัตรากำไรสุทธิ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ยอดขาย เพิ่มขึ้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89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ัตราผลตอบแทนผู้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.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ที่เกี่ยวกับ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จึงเปลี่ยนแปลงไปในทิศทางเดียวกัน คือ อัตราการจ่ายปันผลที่สูงขึ้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vidend Yield 86.84%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ปีก่อนที่มีการจ่ายเงินปันผล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vidend </w:t>
        <w:tab/>
        <w:tab/>
        <w:t xml:space="preserve">Yield 63.42%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ังคงรักษาสภาพคล่องโดยม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ส่วนสภาพคล่อ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ดลงเพีย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็กน้อย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อัตราส่วนหนี้สินต่อผู้ถือหุ้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ไม่แตกต่างจา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 xml:space="preserve">0.8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</w:t>
      </w:r>
    </w:p>
    <w:p>
      <w:pPr>
        <w:pStyle w:val="Normal"/>
        <w:spacing w:before="60" w:after="60"/>
        <w:ind w:left="180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หนี้สินรวม </w:t>
      </w:r>
      <w:r>
        <w:rPr>
          <w:rFonts w:cs="Angsana New" w:ascii="Angsana New" w:hAnsi="Angsana New"/>
          <w:color w:val="000000"/>
          <w:sz w:val="32"/>
          <w:szCs w:val="32"/>
        </w:rPr>
        <w:t>3,</w:t>
      </w:r>
      <w:r>
        <w:rPr>
          <w:rFonts w:cs="Angsana New" w:ascii="Angsana New" w:hAnsi="Angsana New"/>
          <w:color w:val="000000"/>
          <w:sz w:val="32"/>
          <w:szCs w:val="32"/>
        </w:rPr>
        <w:t>13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จากปีก่อน  จากการเพิ่มขึ้นของรายได้รับล่วง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่วนของเงินกู้ยืมจากธนาคารทั้งเงินเบิกเกินบัญชีและหนี้สินระยะยาวรวม ลด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80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ี้สินหมุนเวียน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6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รือ 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หนี้สินรว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ส่วนสภาพคล่อ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อัตราส่วนของหนี้สินรวมต่อส่วนของผู้ถือหุ้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ระดับที่ใกล้เคียงกับปีที่ผ่านมา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ind w:left="180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ส่วนของผู้ถือหุ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6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มื่อเทียบก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6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800" w:right="-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ทุนจดทะเบียน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.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ในการชำระค่าขายหุ้นให้แก่ผู้ถือหุ้นของบริษัทย่อย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การปรับโครงสร้างการ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ได้รับอนุมัติจากที่ประชุมผู้ถือหุ้นของบริษัทแล้ว  </w:t>
      </w:r>
    </w:p>
    <w:p>
      <w:pPr>
        <w:pStyle w:val="Normal"/>
        <w:ind w:left="216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ัจจัยและอิทธิพลหลักที่อาจมีผลต่อผลการดำเนินงานและฐานะการเงินในอนาคต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ของผู้สอบบัญชี</w:t>
      </w:r>
    </w:p>
    <w:p>
      <w:pPr>
        <w:pStyle w:val="Normal"/>
        <w:spacing w:before="60" w:after="60"/>
        <w:ind w:left="900" w:firstLine="540"/>
        <w:jc w:val="left"/>
        <w:rPr>
          <w:rFonts w:ascii="Times New Roman" w:hAnsi="Times New Roman" w:cs="Times New Roman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อบปี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ได้แต่งตั้งคุณศิราภรณ์ เอื้ออนันต์กุ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 เอินส์ท แอนด์ 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ัง เป็นผู้สอบบัญชี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น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อบ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สอบัญชี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 เป็นค่าตอบแทนจากการสอบบัญชี จำนวน </w:t>
      </w:r>
      <w:r>
        <w:rPr>
          <w:rFonts w:cs="Angsana New" w:ascii="Angsana New" w:hAnsi="Angsana New"/>
          <w:color w:val="000000"/>
          <w:sz w:val="32"/>
          <w:szCs w:val="32"/>
        </w:rPr>
        <w:t>9.4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ไม่มีค่าตอบแทนจากค่าบริการอื่น แต่อย่างใด ไม่ว่าในรอบบัญชีที่ผ่านมาหรือที่ต้องจ่ายในอนาคตอันเกิดจากการตกลงที่ยังให้บริการไม่แล้วเสร็จในรอบปีบัญชี 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260" w:right="-43" w:hanging="0"/>
        <w:jc w:val="lef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286" w:gutter="0" w:header="720" w:top="1418" w:footer="720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           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71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thaiLetters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lang w:bidi="th-TH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rdia New" w:hAnsi="Cordia New" w:eastAsia="SimSun;宋体" w:cs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Angsana New"/>
      <w:sz w:val="32"/>
    </w:rPr>
  </w:style>
  <w:style w:type="character" w:styleId="WW8Num27z1">
    <w:name w:val="WW8Num27z1"/>
    <w:qFormat/>
    <w:rPr>
      <w:rFonts w:ascii="FreesiaUPC" w:hAnsi="FreesiaUPC" w:cs="FreesiaUPC"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rdia New" w:hAnsi="Cordia New" w:eastAsia="Times New Roman" w:cs="Cordia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FreesiaUPC" w:hAnsi="FreesiaUPC" w:cs="FreesiaUPC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;Symbol" w:hAnsi="Monotype Sorts;Symbol" w:cs="Monotype Sorts;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rdia New" w:hAnsi="Cordia New" w:eastAsia="SimSun;宋体" w:cs="Cordi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FreesiaUPC" w:hAnsi="FreesiaUPC" w:cs="FreesiaUPC"/>
    </w:rPr>
  </w:style>
  <w:style w:type="character" w:styleId="WW8Num56z0">
    <w:name w:val="WW8Num56z0"/>
    <w:qFormat/>
    <w:rPr>
      <w:rFonts w:cs="Times New Roman"/>
      <w:lang w:bidi="th-TH"/>
    </w:rPr>
  </w:style>
  <w:style w:type="character" w:styleId="WW8Num57z0">
    <w:name w:val="WW8Num57z0"/>
    <w:qFormat/>
    <w:rPr>
      <w:rFonts w:ascii="Cordia New" w:hAnsi="Cordia New" w:cs="Cordia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;Symbol" w:hAnsi="Monotype Sorts;Symbol" w:cs="Monotype Sorts;Symbol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ngsana New" w:hAnsi="Angsana New" w:eastAsia="Times New Roman" w:cs="Angsana New"/>
      <w:sz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ngsana New" w:hAnsi="Angsana New" w:eastAsia="Times New Roman" w:cs="Angsan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1">
    <w:name w:val="WW8Num85z1"/>
    <w:qFormat/>
    <w:rPr>
      <w:rFonts w:ascii="Cordia New" w:hAnsi="Cordia New" w:eastAsia="Times New Roman" w:cs="Cordia New"/>
      <w:color w:val="00000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Cordia New" w:hAnsi="Cordia New" w:cs="Cordia New"/>
      <w:b/>
      <w:i w:val="false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FreesiaUPC" w:hAnsi="FreesiaUPC" w:cs="FreesiaUPC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Symbol" w:hAnsi="Monotype Sorts;Symbol" w:cs="Monotype Sorts;Symbol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Symbol" w:hAnsi="Monotype Sorts;Symbol" w:cs="Monotype Sorts;Symbol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宋体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Symbol" w:hAnsi="Monotype Sorts;Symbol" w:cs="Monotype Sorts;Symbol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宋体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rdia New" w:hAnsi="Cordia New" w:eastAsia="SimSun;宋体" w:cs="Cordia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rdia New" w:hAnsi="Cordia New" w:eastAsia="SimSun;宋体" w:cs="Cordia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  <w:sz w:val="28"/>
    </w:rPr>
  </w:style>
  <w:style w:type="character" w:styleId="WW8Num192z0">
    <w:name w:val="WW8Num1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Monotype Sorts;Symbol" w:hAnsi="Monotype Sorts;Symbol" w:cs="Monotype Sorts;Symbol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Cordia New" w:hAnsi="Cordia New" w:eastAsia="SimSun;宋体" w:cs="Cordia Ne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rdia New" w:hAnsi="Cordia New" w:eastAsia="SimSun;宋体" w:cs="Cordia New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  <w:u w:val="singl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1">
    <w:name w:val="WW8Num217z1"/>
    <w:qFormat/>
    <w:rPr>
      <w:rFonts w:ascii="Cordia New" w:hAnsi="Cordia New" w:eastAsia="Times New Roman" w:cs="Cordia New"/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bCs/>
    </w:rPr>
  </w:style>
  <w:style w:type="character" w:styleId="WW8Num222z0">
    <w:name w:val="WW8Num222z0"/>
    <w:qFormat/>
    <w:rPr>
      <w:rFonts w:ascii="Cordia New" w:hAnsi="Cordia New" w:cs="Cordia New"/>
    </w:rPr>
  </w:style>
  <w:style w:type="character" w:styleId="WW8Num224z0">
    <w:name w:val="WW8Num224z0"/>
    <w:qFormat/>
    <w:rPr>
      <w:rFonts w:cs="Times New Roman"/>
    </w:rPr>
  </w:style>
  <w:style w:type="character" w:styleId="WW8Num226z0">
    <w:name w:val="WW8Num226z0"/>
    <w:qFormat/>
    <w:rPr>
      <w:rFonts w:ascii="Cordia New" w:hAnsi="Cordia New" w:cs="Cordia New"/>
    </w:rPr>
  </w:style>
  <w:style w:type="character" w:styleId="WW8Num227z0">
    <w:name w:val="WW8Num227z0"/>
    <w:qFormat/>
    <w:rPr>
      <w:rFonts w:ascii="Symbol" w:hAnsi="Symbol" w:cs="Symbol"/>
      <w:sz w:val="16"/>
      <w:szCs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2">
    <w:name w:val="WW8Num238z2"/>
    <w:qFormat/>
    <w:rPr>
      <w:rFonts w:ascii="Cordia New" w:hAnsi="Cordia New" w:cs="Cordia New"/>
      <w:b/>
      <w:i w:val="false"/>
      <w:sz w:val="28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lang w:bidi="th-TH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rdia New" w:hAnsi="Cordia New" w:eastAsia="SimSun;宋体" w:cs="Cordia New"/>
    </w:rPr>
  </w:style>
  <w:style w:type="character" w:styleId="WW8Num248z0">
    <w:name w:val="WW8Num248z0"/>
    <w:qFormat/>
    <w:rPr>
      <w:rFonts w:cs="FreesiaUPC"/>
    </w:rPr>
  </w:style>
  <w:style w:type="character" w:styleId="WW8Num250z0">
    <w:name w:val="WW8Num250z0"/>
    <w:qFormat/>
    <w:rPr>
      <w:rFonts w:ascii="Angsana New" w:hAnsi="Angsana New" w:eastAsia="Times New Roman" w:cs="Angsana New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Monotype Sorts;Symbol" w:hAnsi="Monotype Sorts;Symbol" w:cs="Monotype Sorts;Symbol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rdia New" w:hAnsi="Cordia New" w:eastAsia="SimSun;宋体" w:cs="Cordia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lang w:bidi="th-TH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i w:val="fals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/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1">
    <w:name w:val="WW8Num273z1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Monotype Sorts;Symbol" w:hAnsi="Monotype Sorts;Symbol" w:cs="Monotype Sorts;Symbol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cs="Times New Roman"/>
    </w:rPr>
  </w:style>
  <w:style w:type="character" w:styleId="WW8Num278z0">
    <w:name w:val="WW8Num278z0"/>
    <w:qFormat/>
    <w:rPr>
      <w:rFonts w:ascii="FreesiaUPC" w:hAnsi="FreesiaUPC" w:cs="FreesiaUPC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2z0">
    <w:name w:val="WW8Num282z0"/>
    <w:qFormat/>
    <w:rPr>
      <w:sz w:val="20"/>
      <w:szCs w:val="20"/>
    </w:rPr>
  </w:style>
  <w:style w:type="character" w:styleId="WW8Num284z0">
    <w:name w:val="WW8Num284z0"/>
    <w:qFormat/>
    <w:rPr>
      <w:rFonts w:ascii="Monotype Sorts;Symbol" w:hAnsi="Monotype Sorts;Symbol" w:cs="Monotype Sorts;Symbol"/>
      <w:sz w:val="1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rFonts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Wingdings"/>
    </w:rPr>
  </w:style>
  <w:style w:type="character" w:styleId="WW8Num290z0">
    <w:name w:val="WW8Num290z0"/>
    <w:qFormat/>
    <w:rPr>
      <w:rFonts w:ascii="Symbol" w:hAnsi="Symbol" w:cs="Symbol"/>
      <w:sz w:val="16"/>
      <w:szCs w:val="1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bCs w:val="false"/>
      <w:color w:val="000000"/>
    </w:rPr>
  </w:style>
  <w:style w:type="character" w:styleId="WW8Num298z0">
    <w:name w:val="WW8Num298z0"/>
    <w:qFormat/>
    <w:rPr>
      <w:rFonts w:ascii="Times New Roman" w:hAnsi="Times New Roman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Cordia New" w:hAnsi="Cordia New" w:eastAsia="SimSun;宋体" w:cs="Cordia New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09z2">
    <w:name w:val="WW8Num309z2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Monotype Sorts;Symbol" w:hAnsi="Monotype Sorts;Symbol" w:cs="Monotype Sorts;Symbol"/>
      <w:sz w:val="16"/>
      <w:lang w:bidi="th-TH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cs="Times New Roman"/>
    </w:rPr>
  </w:style>
  <w:style w:type="character" w:styleId="WW8Num316z1">
    <w:name w:val="WW8Num316z1"/>
    <w:qFormat/>
    <w:rPr>
      <w:rFonts w:cs="Times New Roman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b w:val="false"/>
      <w:bCs w:val="false"/>
      <w:i w:val="false"/>
      <w:iCs w:val="false"/>
    </w:rPr>
  </w:style>
  <w:style w:type="character" w:styleId="WW8Num321z0">
    <w:name w:val="WW8Num32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/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Symbol" w:hAnsi="Symbol" w:cs="Symbol"/>
      <w:lang w:bidi="th-TH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>
      <w:rFonts w:ascii="Cordia New" w:hAnsi="Cordia New" w:eastAsia="SimSun;宋体" w:cs="Cordia New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Monotype Sorts;Symbol" w:hAnsi="Monotype Sorts;Symbol" w:cs="Monotype Sorts;Symbol"/>
      <w:sz w:val="1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1">
    <w:name w:val="WW8Num334z1"/>
    <w:qFormat/>
    <w:rPr>
      <w:rFonts w:ascii="Symbol" w:hAnsi="Symbol" w:cs="Symbol"/>
      <w:sz w:val="16"/>
      <w:szCs w:val="16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cs="Times New Roman"/>
    </w:rPr>
  </w:style>
  <w:style w:type="character" w:styleId="WW8Num341z0">
    <w:name w:val="WW8Num341z0"/>
    <w:qFormat/>
    <w:rPr>
      <w:rFonts w:ascii="Cordia New" w:hAnsi="Cordia New" w:eastAsia="SimSun;宋体" w:cs="Cordia New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Cordia New" w:hAnsi="Cordia New" w:cs="Cordia New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Cordia New" w:hAnsi="Cordia New" w:cs="Cordia New"/>
    </w:rPr>
  </w:style>
  <w:style w:type="character" w:styleId="WW8Num346z0">
    <w:name w:val="WW8Num34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AngsanaUPC"/>
      <w:sz w:val="20"/>
      <w:szCs w:val="20"/>
    </w:rPr>
  </w:style>
  <w:style w:type="character" w:styleId="WW8Num349z0">
    <w:name w:val="WW8Num349z0"/>
    <w:qFormat/>
    <w:rPr>
      <w:rFonts w:ascii="Monotype Sorts;Symbol" w:hAnsi="Monotype Sorts;Symbol" w:cs="Monotype Sorts;Symbol"/>
      <w:sz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cs="Times New Roman"/>
      <w:b/>
    </w:rPr>
  </w:style>
  <w:style w:type="character" w:styleId="WW8Num358z1">
    <w:name w:val="WW8Num358z1"/>
    <w:qFormat/>
    <w:rPr>
      <w:rFonts w:cs="Times New Roman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FreesiaUPC" w:hAnsi="FreesiaUPC" w:eastAsia="Cordia New" w:cs="FreesiaUPC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WW8NumSt374z0">
    <w:name w:val="WW8NumSt374z0"/>
    <w:qFormat/>
    <w:rPr>
      <w:rFonts w:ascii="Times New Roman" w:hAnsi="Times New Roman" w:cs="Wingdings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color w:val="00000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4:00Z</dcterms:created>
  <dc:creator>GMM Grammy PCL.</dc:creator>
  <dc:description/>
  <cp:keywords/>
  <dc:language>en-US</dc:language>
  <cp:lastModifiedBy>DuangkamolPec</cp:lastModifiedBy>
  <cp:lastPrinted>2009-03-24T17:52:00Z</cp:lastPrinted>
  <dcterms:modified xsi:type="dcterms:W3CDTF">2009-03-27T07:04:00Z</dcterms:modified>
  <cp:revision>5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