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.1 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บริษัทฯ มีการเปลี่ยนแปล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โครงสร้างการถือหุ้น การจัดการ หรือ การประกอบธุรกิจ อย่างมี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นัยสำคัญ  ในช่วง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ปีที่ผ่านมาดังนี้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49" w:right="-6" w:hanging="24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ฯ ได้ลงทุนเพิ่มในหุ้นสามัญของ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ทรี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อาร์ดี จำกัด ซึ่งเป็น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ต่อมาใน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ซื้อหุ้นเพิ่ม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6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ใ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49" w:right="-6" w:hanging="24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หุ้นสามัญของบริษัท ดี ซิกซ์ตี้ ทรี จำกัด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ซื้อหุ้นเพิ่มทุนของ บริษัท แชนแน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วสิ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ซึ่งเป็นบริษัทร่ว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2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อ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รางวั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ื่อสร้างสรรค์สุขภาพจิต ประจำ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ขาภาพยน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เพลงประกอบภาพยนตร์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แมส มอนิเตอร์ จำกัด ซึ่งเป็นบริษัทย่อยได้ลงทุนเพิ่มในหุ้นสามัญของบริษัท ดีทอล์ค จำกัด ซึ่งเป็นบริษัทย่อย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,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ลงทุนทั้งหมดเพิ่มในหุ้นสามัญของ บริษัท จีเอ็มเอ็ม 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4,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ต่อมาในเดือน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ลงทุนเพิ่มในหุ้นสามัญในบริษัท ดังกล่าว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5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.74 – 14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9.8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ิดเทอมใหญ่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ใจว้าวุ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he Juries Special Prize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งานเทศกา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sian Marine Film Festival in Makuhari (AMFFM)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ญี่ปุ่น ซึ่งเป็นรางวัลพิเศษขวัญใจคณะกรรม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นักแสดงสมทบหญิง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ี่แพร่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ทองแดง ขวัญใจมหาชน รางวั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Best Asian Film Award”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ในงานเทศกาลภาพยนตร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FantAsis International Film Festival 2008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ทศแคนาด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และรางวั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ทองแดงขวัญใจมหาชน จากเทศกาลหนัง โตรอนโต อาฟเตอร์ดาร์ค ฟิล์ม เฟสติ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ทศแคนาดา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ลำดับภาพ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ัก สาม เศร้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นักแสดงนำหญิง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ขายเงินลงทุนทั้งหมดในหุ้นสามัญของ บริษัท จีเอ็มเอ็ม ฟิตเนสคลับ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39,9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ให้แก่ บริษัท จีเอ็มเอ็ม โฮลดิ้ง จำกัด ซึ่งเป็นบริษัทย่อย และบริษัท จีเอ็มเอ็ม โฮลดิ้ง จำกัด ได้ลงทุนเพิ่มในหุ้นสามัญของ บริษัท จีเอ็มเอ็ม ฟิตเนสคลับ จำกัด 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96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 บริษัท จีเอ็มเอ็ม โฮลดิ้ง จำกัด มีสัดส่วนการลงทุนในบริษัทดังกล่าวเพิ่ม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วิสามัญผู้ถือหุ้นของบริษัทฯ มีมติอนุมัติแผนปรับโครงสร้างการถือหุ้นที่บริษัทฯ จะเข้าซื้อหุ้นของ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ที่เหลือทั้งหมด  และบริษัทฯ จะออกหุ้นสามัญเพิ่มทุนเพื่อเป็นการชำระค่าขายหุ้นให้แก่ผู้ถือหุ้นขอ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 และอนุมัติการเพิ่มทุนจดทะเบียนการจัดสรรหุ้นสามัญเพิ่มทุ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วิสามัญผู้ถือหุ้น ของ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มีมติอนุมัติแผนการในการปรับโครงสร้างผู้ถือหุ้นและเพิกถอนหุ้นของ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จากการเป็นหลักทรัพย์จดทะเบียนในตลาดหลักทรัพย์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ปรแกรมหน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ญญาณอาฆาต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นะเลิศ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udience’s Choice Awar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ผลโหวตของผู้ชม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จากหนัง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ทั่วโลก ในงานเทศกา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ndonesia International Fantastic Film Festival 200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ที่บริษัท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ขายเงินลงทุนในบริษัท แกรมมี่ เน็ตเวิร์ค  จำกัด ให้กับบุคคลภายนอก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099,99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.7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.6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ที่บริษัท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ขายเงินลงทุนในบริษัท ดิจิตอล อาร์มส์  จำกัด ให้กับบริษัท จีเอ็มเอ็ม ดิจิตอล โดเมน จำกัด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36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0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.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มีการขายเงินลงทุนในบริษัท นินจา รีเทินส์ คอมมูนิเคชั่น   จำกัด ให้กับบุคคลภายนอก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99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9.4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3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โกลบอล มิวสิค แอนด์ มีเดีย จำกัด ซึ่งเป็นบริษัทย่อยได้ลงทุนในหุ้นเพิ่มทุนของบริษัท โกลบอล มิวสิค แอนด์ มีเด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เช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โดยการแปลงหนี้เงินต้นและดอกเบี้ยค้างจ่ายเป็น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87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ดอลลาร์ฮ่องกง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.6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lineRule="exact" w:line="360"/>
              <w:ind w:left="252" w:right="-43" w:hanging="25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ลงทุนเพิ่ม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 โดยชำระค่าหุ้นให้แก่ผู้ถือหุ้นรายย่อยของบริษัทดังกล่าวด้วยหุ้นสามัญใหม่ของ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อัตราส่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ใหม่ของ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ของบริษัทดังกล่าว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7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8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ในเดือนเดียวกัน บริษัทฯได้ลงทุนเพิ่มในหุ้นสามัญในบริษัทดังกล่าว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3,6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0 – 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8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9.89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252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จดทะเบียนเปลี่ยนแปลงทุนที่ชำระแล้วจาก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49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53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บันทึกผลต่างระหว่างมูลค่าที่ตราไว้ของหุ้นสามัญใหม่ของ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บราคาตลาด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ไว้ในบัญชี “ส่วนเกินกว่ามูลค่าหุ้นสามัญ” ในส่วนของผู้ถือหุ้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252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มา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กรรมการตลาดหลักทรัพย์แห่งประเทศไทยได้สั่งเพิกถอนหุ้นสามัญของ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เป็นหลักทรัพย์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880" w:leader="none"/>
              </w:tabs>
              <w:overflowPunct w:val="false"/>
              <w:autoSpaceDE w:val="false"/>
              <w:spacing w:lineRule="exact" w:line="360"/>
              <w:ind w:left="255" w:right="-45" w:hanging="181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เดือน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ลงทุนเพิ่มในหุ้นสามัญของบริษัท เทรเบียง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.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9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จำสั้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แต่รักฉันยาว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ม ชัด ลึก อวอร์ด ครัง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ทบหญิงยอดเยี่ยม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ละ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Hamburger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มทบ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ครีเอทีฟ ออนไลน์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,9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2" w:leader="none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กิจการร่วมค้า ไอ ดี ทู ร่วมกับบริษัท ดีไซน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ตอร์เนชั่นแนล จำกัด และ    บริษัท รวมนคร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lineRule="exact" w:line="360"/>
              <w:ind w:left="252" w:right="-43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ซื้อหุ้นสามัญของบริษัท ดีทอล์ค จำกัด จากบริษัท แมส มอนิเตอร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ที่ถือหุ้น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,515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 อย่างไรก็ตาม การเปลี่ยนแปลงการถือหุ้นดังกล่าวเป็นการจัดโครงสร้างของกลุ่มบริษัทใหม่ ซึ่งไม่มีผลกระทบต่องบการเงินรวม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lineRule="exact" w:line="360"/>
              <w:ind w:left="252" w:right="-43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แมส มอนิเตอร์ จำกัด ได้ซื้อหุ้นสามัญของบริษัท เอ็กแซ็กท์ จำกัด จาก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4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1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 อย่างไรก็ตาม การเปลี่ยนแปลงการถือหุ้นดังกล่าวเป็นการจัดโครงสร้างของกลุ่มบริษัทใหม่ ซึ่งไม่มีผลกระทบต่องบการเงินรว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ีตามกาลิเลโ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อกสู่สายตาประชาชน 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ม ชัด ลึก อวอร์ด ครัง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ทบชายยอดเยี่ยม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Cheeze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ังไทยสุ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Cheeze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งวัล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ุดสัปดาห์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Young&amp;Smart Vote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งวัลจา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มรมวิจารณ์บันเทิง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สมทบ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ลงทุนในหุ้นสามัญของบริษัท จ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กรม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,99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ียกชำระ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้าแพร่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6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Top Awards 2009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ดาวรุ่งชายยอดเยี่ยม และดารานำหญิงยอดเยี่ย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รับรางวั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Starpics Awards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ักแสดงสมทบชาย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รถไฟฟ้ามาหานะเธอ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5.4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ม ชัด ลึก อวอร์ด ครั้งที่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”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หญิงยอดเยี่ยม และภาพยนตร์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ได้รับรางวัล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Top Awards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009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าวรุ่งหญิงยอดเยี่ยม ดารานำชายยอดเยี่ยม ผู้กำกับภาพยนตร์ยอดเยี่ยม และภาพยนตร์ยอดเยี่ยม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Bioscope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งวัลโบแดง นักแสดงสมทบหญิง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Starpics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นำ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ได้รับรางวัล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In Yong Generation Choice 200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นังรักแห่งปี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จากชมรมวิจารณ์บันเทิ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งวัลภาพยนตร์ไทยยอดเยี่ยม นักแสดงนำหญิงยอดเยี่ยม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ภาพยนตร์ไทยทำเงินสูงสุดในรอบ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กิจการร่วมค้า ฟาสท์ แทรค เวิลด์ เอ็กซ์โป ทัวร์ ร่วมกับบริษัท สตาร์บริดจ์ อินเตอร์เทรด จำกัด 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ควบคุมร่วมในกิจการร่วมค้าจีไฟว์ได้ตกลงเลิกดำเนินกิจกา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ขายเงินลงทุนในหุ้นสามัญของบริษัท ไอธิ้งแอ็ด จำกัด ซึ่งเป็นบริษัทย่อย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5.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ให้แก่ผู้ถือหุ้นส่วนน้อยของบริษัทดังกล่าว ทำให้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สัดส่วนในการลงทุนในบริษัทดังกล่าวลดลง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ต่เนื่องจาก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คงมีอำนาจควบคุมในบริษัทดังกล่าวอยู่ จึงจัดประเภทเงินลงทุนดังกล่าวเป็นเงินลงทุนในบริษัทย่อยเช่นเดิ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เพิ่มในหุ้นสามัญของ บริษัท คลีน คาราโอเกะ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8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.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เช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ซึ่งเป็นบริษัทย่อยได้จดทะเบียนเลิกบริษัท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ควบคุมร่วมในกิจการร่วมค้าบีจีได้ตกลงเลิกดำเนินกิจการ</w:t>
            </w:r>
          </w:p>
        </w:tc>
      </w:tr>
    </w:tbl>
    <w:p>
      <w:pPr>
        <w:pStyle w:val="Normal"/>
        <w:spacing w:lineRule="exact" w:line="36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ฉัน ตลกไว้ก่อน พ่อสอนไว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มเมจ พับลิชชิ่ง จำกัด ซึ่งเป็นบริษัทย่อยได้ลงทุนในหุ้นสามัญของบริษัท อิมเมจ ออน แอร์ จำกัด ซึ่งได้จดทะเบียนจัดตั้งกับกระทรวงพาณิชย์เมื่อวันที่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,9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กแซ็กท์ จำกัด ซึ่งเป็นบริษัทย่อยได้ลงทุนในหุ้นสามัญของบริษัท แอ็กซ์ สตูดิโอ จำกัด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9,99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ของบริษัทดังกล่าว โดยอีก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ของบริษัทดังกล่าว ลงทุนโดยบริษัท ซีเนริโอ จำกัด ซึ่งเป็นบริษัทร่วม บริษัทดังกล่าว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กลบอล มิวสิค แอนด์ มีเดีย จำกัด ซึ่งเป็นบริษัทย่อยได้จดทะเบียนเลิกบริษั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ทางอ้อม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ือหุ้น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เปลี่ยนชื่อบริษัท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>"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ครีเอทีฟ วิลเล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"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ได้ดำเนินการจดทะเบียนเปลี่ยนชื่อกับกระทรวงพาณิชย์แล้ว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งหาคม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วน มึน โฮ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6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ม์ มีเดีย จำกัด ซึ่งเป็นบริษัทย่อย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 เจน อีเว้นท์ เอเจนซี่ จำกัด ซึ่งได้จดทะเบียนจัดตั้งกับกระทรวงพาณิชย์เมื่อวันที่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,99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ของบริษัทดังกล่าว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ในหุ้นสามัญของบริษัท จีอาร์ โวคอล สตูดิโอ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,9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ม์ มีเดีย จำกัด ซึ่งเป็นบริษัทย่อย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์ แซทเทิลไลท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ผลิตรายการโทรทัศน์ออกอากาศและส่งสัญญาณผ่านดาวเทียม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lineRule="exact" w:line="36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เดอะชัตเตอร์ ได้เลิกดำเนินกิจการ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ะดึ๊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6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เด็กหอ ได้เลิกดำเนินกิจการ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พรวมการประกอบธุรกิจของบริษัท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ย่อย และบริษัทร่วม</w:t>
      </w:r>
    </w:p>
    <w:p>
      <w:pPr>
        <w:pStyle w:val="BlockText"/>
        <w:ind w:left="360" w:right="-4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บริษัทดำเนินธุรกิจภายใต้ปรัชญาการทำงานอย่างสร้างสรรค์ มีคุณภาพและพัฒนาเทคโนโลยีอย่างต่อเนื่อง ส่งผลให้สามารถส่งมอบความสุขให้แก่ทุกกลุ่มผู้บริโภคตั้งแต่อดีตจนถึงปัจจุบัน ซึ่งกลุ่มบริษัทมีนโยบายแบ่งการดำเนินงานตามประเภทและลักษณะของธุรกิจ โดยปัจจุบันได้แบ่งธุรกิจออกเป็น </w:t>
      </w:r>
      <w:r>
        <w:rPr>
          <w:rFonts w:cs="Angsana New" w:ascii="Angsana New" w:hAnsi="Angsana New"/>
          <w:color w:val="000000"/>
        </w:rPr>
        <w:t>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ลุ่มธุรกิจหลัก คือ</w:t>
      </w:r>
    </w:p>
    <w:p>
      <w:pPr>
        <w:pStyle w:val="BlockText"/>
        <w:ind w:left="360" w:right="-4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5"/>
        <w:keepNext w:val="true"/>
        <w:numPr>
          <w:ilvl w:val="0"/>
          <w:numId w:val="13"/>
        </w:numPr>
        <w:spacing w:lineRule="atLeast" w:line="320" w:before="0" w:after="0"/>
        <w:ind w:left="1362" w:right="-6" w:hanging="645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และธุรกิจที่เกี่ยวเนื่องกับเพล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ภายใต้โมเดล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“การให้บริการเพลงแบบครบวงจร”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(Total Music Business)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ซึ่งประกอบด้วย  ธุรกิจสินค้าเพลง และลิขสิทธิ์  ธุรกิจดิจิตอล คอนเทน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์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ธุรกิจโชว์บิซ และธุรกิจบริหารศิลปิน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เพลง และ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สินค้าเพลง </w:t>
      </w:r>
      <w:r>
        <w:rPr>
          <w:rFonts w:cs="Angsana New" w:ascii="Angsana New" w:hAnsi="Angsana New"/>
          <w:b/>
          <w:bCs/>
          <w:sz w:val="32"/>
          <w:szCs w:val="32"/>
        </w:rPr>
        <w:t>(Physical Products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>เทป 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ี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ีวี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ต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ำหน่ายผ่านร้าน </w:t>
      </w:r>
      <w:r>
        <w:rPr>
          <w:rFonts w:cs="Angsana New" w:ascii="Angsana New" w:hAnsi="Angsana New"/>
          <w:sz w:val="32"/>
          <w:szCs w:val="32"/>
        </w:rPr>
        <w:t xml:space="preserve">Modern Trade (Super Store and Discount Stor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ร้านค้าส่ง และร้าน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กระจายอยู่ทั่ว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ยังมี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C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VD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hopping8000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การจัดเก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Rights Management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แก่การ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ู้ประกอบการที่นำผลงานเพลงของกลุ่มบริษัทไปใช้ในทางการค้า 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จัดเก็บค่าลิขสิทธิ์และการบริหารตู้คาราโอเกะ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นำคอนเทนต์เพลงมาแปลงเป็นรูปแบบดิจิตอลเพื่อการกระจายไปสู่เครือข่ายโทรศัพท์เคลื่อนที่   อินเตอร์เน็ต  และผู้ประกอบการภายนอก โดยบริษัทเป็นผู้ให้บริการดาวน์โหลดประเภทต่าง ๆ เช่น เสียงเรียกเข้า </w:t>
      </w:r>
      <w:r>
        <w:rPr>
          <w:rFonts w:cs="Angsana New" w:ascii="Angsana New" w:hAnsi="Angsana New"/>
          <w:sz w:val="32"/>
          <w:szCs w:val="32"/>
        </w:rPr>
        <w:t xml:space="preserve">(Ring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sz w:val="32"/>
          <w:szCs w:val="32"/>
        </w:rPr>
        <w:t xml:space="preserve">(Ringback 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sz w:val="32"/>
          <w:szCs w:val="32"/>
        </w:rPr>
        <w:t xml:space="preserve">(Full So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sz w:val="32"/>
          <w:szCs w:val="32"/>
        </w:rPr>
        <w:t xml:space="preserve">(Full MV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sz w:val="32"/>
          <w:szCs w:val="32"/>
        </w:rPr>
        <w:t xml:space="preserve">(A la cart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*12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ยังมีบริการส่งเพลงบอกความรู้สึก </w:t>
      </w:r>
      <w:r>
        <w:rPr>
          <w:rFonts w:cs="Angsana New" w:ascii="Angsana New" w:hAnsi="Angsana New"/>
          <w:sz w:val="32"/>
          <w:szCs w:val="32"/>
        </w:rPr>
        <w:t xml:space="preserve">*1234 Music Cupid / </w:t>
      </w:r>
      <w:r>
        <w:rPr>
          <w:rFonts w:ascii="Angsana New" w:hAnsi="Angsana New" w:cs="Angsana New"/>
          <w:sz w:val="32"/>
          <w:sz w:val="32"/>
          <w:szCs w:val="32"/>
        </w:rPr>
        <w:t>เว็บไซต์</w:t>
      </w:r>
      <w:r>
        <w:rPr>
          <w:rFonts w:cs="Angsana New" w:ascii="Angsana New" w:hAnsi="Angsana New"/>
          <w:sz w:val="32"/>
          <w:szCs w:val="32"/>
        </w:rPr>
        <w:t xml:space="preserve">www.gmember.com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ศูนย์กลางรวบรวมข้อมูลเพลง ข่าวสารศิลปิน การดาวน์โหลดเพลง และกิจกรรมต่างๆ อีกมากม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็บไซต์ </w:t>
      </w:r>
      <w:r>
        <w:rPr>
          <w:rFonts w:cs="Angsana New" w:ascii="Angsana New" w:hAnsi="Angsana New"/>
          <w:sz w:val="32"/>
          <w:szCs w:val="32"/>
        </w:rPr>
        <w:t xml:space="preserve">www.daraoke.com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ว็บไซต์ร้องคาราโอเกะ </w:t>
      </w:r>
      <w:r>
        <w:rPr>
          <w:rFonts w:cs="Angsana New" w:ascii="Angsana New" w:hAnsi="Angsana New"/>
          <w:sz w:val="32"/>
          <w:szCs w:val="32"/>
        </w:rPr>
        <w:t xml:space="preserve">Online /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ดูดวงผ่านช่องทาง </w:t>
      </w:r>
      <w:r>
        <w:rPr>
          <w:rFonts w:cs="Angsana New" w:ascii="Angsana New" w:hAnsi="Angsana New"/>
          <w:sz w:val="32"/>
          <w:szCs w:val="32"/>
        </w:rPr>
        <w:t xml:space="preserve">*499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การจำหน่าย </w:t>
      </w:r>
      <w:r>
        <w:rPr>
          <w:rFonts w:cs="Angsana New" w:ascii="Angsana New" w:hAnsi="Angsana New"/>
          <w:sz w:val="32"/>
          <w:szCs w:val="32"/>
        </w:rPr>
        <w:t xml:space="preserve">C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VD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www.shopping8000.com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ชว์บิซ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Show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สร้างสรรค์รับจ้างจัดกิจกรรมและงานแสดงต่างๆ เช่นคอนเสิร์ต และละครเวที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บริหาร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คัดสรร พัฒนาศิลปินใหม่ รวมถึงการดูแลและจัดหางานให้ศิลปินในสังกัด ทั้งในรูปแบบของ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Non-Music Artists</w:t>
      </w:r>
    </w:p>
    <w:p>
      <w:pPr>
        <w:pStyle w:val="Normal"/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Media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ไปด้วย </w:t>
      </w:r>
    </w:p>
    <w:p>
      <w:pPr>
        <w:pStyle w:val="Normal"/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วิท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ผลิต และจัดรายการวิทยุในระบบเอฟเอ็ม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ถานีวิทยุเพล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</w:t>
      </w:r>
    </w:p>
    <w:p>
      <w:pPr>
        <w:pStyle w:val="Normal"/>
        <w:ind w:left="420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เช่าช่วงเวลาจากทางสถานีโทรทัศน์ ช่อง </w:t>
      </w:r>
      <w:r>
        <w:rPr>
          <w:rFonts w:cs="Angsana New" w:ascii="Angsana New" w:hAnsi="Angsana New"/>
          <w:sz w:val="32"/>
          <w:szCs w:val="32"/>
        </w:rPr>
        <w:t xml:space="preserve">3 5 7 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ผลิตรายการโทรทัศน์ประเภท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ถึงการรับจ้างผลิ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การผลิตรายการ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 โดยมีเวลาออกอากาศ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ลี่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ท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่อสัปดาห์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ธุรกิจโทรทัศน์ผ่านดาวเทีย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ิตรายการโทรทัศน์ประเภท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งผ่านดาวเทียม </w:t>
      </w:r>
    </w:p>
    <w:p>
      <w:pPr>
        <w:pStyle w:val="Normal"/>
        <w:ind w:left="7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ree to ai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อากาศ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ได้แก่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Fan TV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เพลงลูกทุ่ง ได้เริ่มออกอากาศ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Bang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ที่เน้นรายการเกี่ยวกับวัยรุ่น ได้เริ่มออกอากาศในเดือน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Green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ที่นำเสนอเพลงเก่า และเพลงร่วมสมัย รวมถึงราย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ี่ยวกับกิจกรรมคลื่นวิทยุ ได้เริ่มออกอากาศ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Acts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ที่นำเสนอละครเก่า ละครใหม่ ละครเวที และภาพยนตร์ได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ิ่มออกอากาศ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2"/>
        </w:numPr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Money Channel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ที่รายงานข่าว เกี่ยวกับเรื่องเศรษฐกิจ การเงิน การลงทุน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รายการสาระบันเทิงด้านการบริหารเงิน</w:t>
      </w:r>
    </w:p>
    <w:p>
      <w:pPr>
        <w:pStyle w:val="Normal"/>
        <w:numPr>
          <w:ilvl w:val="0"/>
          <w:numId w:val="2"/>
        </w:numPr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Saranair Channel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ที่นำเสนอรายการสาระบันเทิง ประเภทวาไรตี้ตลก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สิ่ง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ผลิตและจัดจำหน่ายนิตยสารแฟชั่น อิมเมจ </w:t>
      </w:r>
      <w:r>
        <w:rPr>
          <w:rFonts w:ascii="Angsana New" w:hAnsi="Angsana New" w:cs="AngsanaUPC"/>
          <w:sz w:val="32"/>
          <w:sz w:val="32"/>
          <w:szCs w:val="32"/>
        </w:rPr>
        <w:t>นิตยสารผู้หญิ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าดา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ฟิกาโ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ฮอร์เวิล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ิตยสารผู้ช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มกซิ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นิตยสารบันเทิ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“</w:t>
      </w:r>
      <w:r>
        <w:rPr>
          <w:rFonts w:cs="AngsanaUPC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พ๊อคเก็ตบุ๊คที่ได้รับความนิยม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ธุรกิจสร้างสรรค์และบริหารกิจกรรมทางการตลาดแบบครบวงจ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ธุรกิจให้บริการเกี่ยวกับงานกิจกรรมแบบครบวงจร ตั้งแต่เสนอแนวความคิดในการจัดกิจกรรม จัดหาผู้รับเหมาในงานด้านต่างๆ และติดต่อประสานงานกับทุกฝ่ายที่เกี่ยวข้อง เพื่อบริหารงาน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สอดคล้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ตรงตามจุดมุ่งหมายของลูกค้าที่ตั้งไว้ โด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เด็กซ์ </w:t>
      </w:r>
      <w:r>
        <w:rPr>
          <w:rFonts w:ascii="Angsana New" w:hAnsi="Angsana New" w:cs="Angsana New"/>
          <w:sz w:val="32"/>
          <w:sz w:val="32"/>
          <w:szCs w:val="32"/>
        </w:rPr>
        <w:t>ครีเอทีฟ วิลเล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ในเครือ เป็นผู้ดูแลและดำเนินธุรกิจที่เกี่ยวเนื่องกันอย่างครบวงจร</w:t>
      </w:r>
    </w:p>
    <w:p>
      <w:pPr>
        <w:pStyle w:val="Normal"/>
        <w:ind w:left="4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็นการผลิตภาพยนตร์เพื่อฉายตามโรงภาพยนตร์ </w:t>
      </w:r>
      <w:r>
        <w:rPr>
          <w:rFonts w:cs="Angsana New" w:ascii="Angsana New" w:hAnsi="Angsana New"/>
          <w:sz w:val="32"/>
          <w:szCs w:val="32"/>
        </w:rPr>
        <w:t xml:space="preserve">(Feathered Films)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.   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อื่นๆ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ซึ่งรวมถึงธุรกิจการให้บริการสถานที่ออกกำลังกาย ธุรกิจบริหาร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CALL CENTER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ธุรกิจการศึกษา เช่น โรงเรียนสอนดนตรี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การร้องเพลง เป็นต้น</w:t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ascii="Angsana New" w:hAnsi="Angsana New" w:cs="Angsana New"/>
          <w:color w:val="000000"/>
        </w:rPr>
        <w:t>โดยกลุ่มบริษัทมีโครงสร้างการดำเนินธุรกิ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โครงสร้างการถือหุ้น</w:t>
      </w:r>
      <w:r>
        <w:rPr>
          <w:rFonts w:ascii="Angsana New" w:hAnsi="Angsana New" w:cs="Angsana New"/>
          <w:color w:val="000000"/>
        </w:rPr>
        <w:t xml:space="preserve">ของบริษัท </w:t>
      </w:r>
      <w:r>
        <w:rPr>
          <w:rFonts w:ascii="Angsana New" w:hAnsi="Angsana New" w:cs="Angsana New"/>
          <w:color w:val="000000"/>
        </w:rPr>
        <w:t>และรายละเอียดการประกอบธุรกิจของแต่ละกลุ่มดังนี</w:t>
      </w:r>
      <w:r>
        <w:rPr>
          <w:rFonts w:ascii="Angsana New" w:hAnsi="Angsana New" w:cs="Angsana New"/>
          <w:color w:val="000000"/>
        </w:rPr>
        <w:t>้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BlockText"/>
        <w:ind w:left="0" w:right="-4" w:hanging="0"/>
        <w:rPr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สร้างการดำเนิน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495</wp:posOffset>
                </wp:positionH>
                <wp:positionV relativeFrom="paragraph">
                  <wp:posOffset>132715</wp:posOffset>
                </wp:positionV>
                <wp:extent cx="3888740" cy="2825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8257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Total Music Bus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306.2pt;height:22.25pt;mso-wrap-distance-left:9.05pt;mso-wrap-distance-right:9.05pt;mso-wrap-distance-top:0pt;mso-wrap-distance-bottom:0pt;margin-top:10.4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</w:rPr>
                        <w:t>Total Music Busi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1915</wp:posOffset>
                </wp:positionH>
                <wp:positionV relativeFrom="paragraph">
                  <wp:posOffset>119380</wp:posOffset>
                </wp:positionV>
                <wp:extent cx="1329055" cy="21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4630"/>
                        </a:xfrm>
                        <a:prstGeom prst="rect"/>
                        <a:solidFill>
                          <a:srgbClr val="66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ธุรกิจภาพยน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3300" style="position:absolute;rotation:-0;width:104.65pt;height:16.9pt;mso-wrap-distance-left:9.05pt;mso-wrap-distance-right:9.05pt;mso-wrap-distance-top:0pt;mso-wrap-distance-bottom:0pt;margin-top:9.4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ธุรกิจภาพยน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980180</wp:posOffset>
                </wp:positionH>
                <wp:positionV relativeFrom="paragraph">
                  <wp:posOffset>155575</wp:posOffset>
                </wp:positionV>
                <wp:extent cx="1599565" cy="2627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627640"/>
                          <a:chOff x="0" y="0"/>
                          <a:chExt cx="1599480" cy="2627640"/>
                        </a:xfrm>
                      </wpg:grpSpPr>
                      <wps:wsp>
                        <wps:cNvSpPr txBox="1"/>
                        <wps:spPr>
                          <a:xfrm>
                            <a:off x="0" y="198720"/>
                            <a:ext cx="1599480" cy="2428920"/>
                          </a:xfrm>
                          <a:prstGeom prst="rect">
                            <a:avLst/>
                          </a:prstGeom>
                          <a:solidFill>
                            <a:srgbClr val="07be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ลักษ์ มิวสิค 999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สนามหลวงการดนตร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โกลบอล มิวสิค แอนด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    มีเดีย (ประเทศไทย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อ็มจีเ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มิวสิค พับลิชชิ่ง อินเตอร์เนชั่นแนล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 ไอ พี เมเนจเม้นท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คลีน คาราโอเก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19944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เพล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3.4pt;margin-top:12.25pt;width:125.95pt;height:206.9pt" coordorigin="-6268,245" coordsize="2519,4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7beff" stroked="f" o:allowincell="f" style="position:absolute;left:-6268;top:558;width:2518;height:38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ลักษ์ มิวสิค 999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สนามหลวงการดนตร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โกลบอล มิวสิค แอนด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    มีเดีย (ประเทศไทย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อ็มจีเ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มิวสิค พับลิชชิ่ง อินเตอร์เนชั่นแนล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 ไอ พี เมเนจเม้นท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คลีน คาราโอเกะ</w:t>
                        </w:r>
                      </w:p>
                    </w:txbxContent>
                  </v:textbox>
                  <v:fill o:detectmouseclick="t" type="solid" color2="#f84100"/>
                  <v:stroke color="#3465a4" joinstyle="round" endcap="flat"/>
                  <w10:wrap type="none"/>
                </v:shape>
                <v:shape id="shape_0" fillcolor="#003366" stroked="f" o:allowincell="f" style="position:absolute;left:-6268;top:245;width:251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เพลง</w:t>
                        </w:r>
                      </w:p>
                    </w:txbxContent>
                  </v:textbox>
                  <v:fill o:detectmouseclick="t" type="solid" color2="#ffcc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54430</wp:posOffset>
                </wp:positionH>
                <wp:positionV relativeFrom="paragraph">
                  <wp:posOffset>168275</wp:posOffset>
                </wp:positionV>
                <wp:extent cx="1028700" cy="13709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70880"/>
                          <a:chOff x="0" y="0"/>
                          <a:chExt cx="102888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207000"/>
                            <a:ext cx="1028880" cy="11638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right="-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   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ดิจิตอล โดเม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ดิจิตอลอาร์มส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2052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 Digi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13.25pt;width:81pt;height:107.95pt" coordorigin="-1818,265" coordsize="1620,2159">
                <v:shape id="shape_0" fillcolor="#ffccff" stroked="f" o:allowincell="f" style="position:absolute;left:-1818;top:591;width:1619;height:18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right="-165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   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ดิจิตอล โดเม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ดิจิตอลอาร์มส์</w:t>
                        </w:r>
                      </w:p>
                    </w:txbxContent>
                  </v:textbox>
                  <v:fill o:detectmouseclick="t" type="solid" color2="#003300"/>
                  <v:stroke color="#3465a4" joinstyle="round" endcap="flat"/>
                  <w10:wrap type="none"/>
                </v:shape>
                <v:shape id="shape_0" fillcolor="#660066" stroked="f" o:allowincell="f" style="position:absolute;left:-1818;top:265;width:161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 Digi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ff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54580</wp:posOffset>
                </wp:positionH>
                <wp:positionV relativeFrom="paragraph">
                  <wp:posOffset>161925</wp:posOffset>
                </wp:positionV>
                <wp:extent cx="1168400" cy="1360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360800"/>
                          <a:chOff x="0" y="0"/>
                          <a:chExt cx="1168560" cy="1360800"/>
                        </a:xfrm>
                      </wpg:grpSpPr>
                      <wps:wsp>
                        <wps:cNvSpPr txBox="1"/>
                        <wps:spPr>
                          <a:xfrm>
                            <a:off x="0" y="337680"/>
                            <a:ext cx="1168560" cy="10231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มีเด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68560" cy="3402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รับจัดกิจกรรมและคอนเสิร์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5.4pt;margin-top:12.75pt;width:92pt;height:107.15pt" coordorigin="-3708,255" coordsize="1840,2143">
                <v:shape id="shape_0" fillcolor="#99ccff" stroked="f" o:allowincell="f" style="position:absolute;left:-3708;top:787;width:1839;height:16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มีเดีย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0033cc" stroked="f" o:allowincell="f" style="position:absolute;left:-3708;top:255;width:1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รับจัดกิจกรรมและคอนเสิร์ต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5250</wp:posOffset>
                </wp:positionH>
                <wp:positionV relativeFrom="paragraph">
                  <wp:posOffset>15875</wp:posOffset>
                </wp:positionV>
                <wp:extent cx="1341120" cy="1153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15316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ind w:left="180" w:right="0" w:hanging="18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ไท หั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สวัสดีทวีสุ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ที่ฟ้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นาดาว บางกอ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05.6pt;height:90.8pt;mso-wrap-distance-left:9.05pt;mso-wrap-distance-right:9.05pt;mso-wrap-distance-top:0pt;mso-wrap-distance-bottom:0pt;margin-top:1.2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ind w:left="180" w:right="0" w:hanging="18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ไท หั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สวัสดีทวีสุ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ที่ฟ้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นาดาว บางกอ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93820</wp:posOffset>
                </wp:positionH>
                <wp:positionV relativeFrom="paragraph">
                  <wp:posOffset>124460</wp:posOffset>
                </wp:positionV>
                <wp:extent cx="1318895" cy="17132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1713240"/>
                          <a:chOff x="0" y="0"/>
                          <a:chExt cx="1319040" cy="1713240"/>
                        </a:xfrm>
                      </wpg:grpSpPr>
                      <wps:wsp>
                        <wps:cNvSpPr txBox="1"/>
                        <wps:spPr>
                          <a:xfrm>
                            <a:off x="0" y="220320"/>
                            <a:ext cx="1319040" cy="149292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โฮลดิ้ง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สตูดิโ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มีฟ้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จีเอ็มเอ็ม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ฟิตเนสคล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ทรี-อาร์ด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อาร์ โวคอล สตูดิโ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9040" cy="23868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อื่น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9.8pt;width:103.85pt;height:134.9pt" coordorigin="6132,196" coordsize="2077,2698">
                <v:shape id="shape_0" fillcolor="#ff9999" stroked="f" o:allowincell="f" style="position:absolute;left:6132;top:543;width:2076;height:23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โฮลดิ้ง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สตูดิโ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มีฟ้า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จีเอ็มเอ็ม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ฟิตเนสคล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ทรี-อาร์ด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อาร์ โวคอล สตูดิโอ</w:t>
                        </w:r>
                      </w:p>
                    </w:txbxContent>
                  </v:textbox>
                  <v:fill o:detectmouseclick="t" type="solid" color2="#006666"/>
                  <v:stroke color="#3465a4" joinstyle="round" endcap="flat"/>
                  <w10:wrap type="none"/>
                </v:shape>
                <v:shape id="shape_0" fillcolor="#990033" stroked="f" o:allowincell="f" style="position:absolute;left:6132;top:196;width:207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อื่นๆ</w:t>
                        </w:r>
                      </w:p>
                    </w:txbxContent>
                  </v:textbox>
                  <v:fill o:detectmouseclick="t" type="solid" color2="#66ff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2425</wp:posOffset>
                </wp:positionH>
                <wp:positionV relativeFrom="paragraph">
                  <wp:posOffset>187325</wp:posOffset>
                </wp:positionV>
                <wp:extent cx="1183640" cy="12014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3680" cy="1201320"/>
                          <a:chOff x="0" y="0"/>
                          <a:chExt cx="1183680" cy="1201320"/>
                        </a:xfrm>
                      </wpg:grpSpPr>
                      <wps:wsp>
                        <wps:cNvSpPr txBox="1"/>
                        <wps:spPr>
                          <a:xfrm>
                            <a:off x="5760" y="265320"/>
                            <a:ext cx="1177920" cy="93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-แกร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77920" cy="267480"/>
                          </a:xfrm>
                          <a:prstGeom prst="rect">
                            <a:avLst/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บริหารศิลป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5pt;margin-top:14.75pt;width:93.2pt;height:94.55pt" coordorigin="2555,295" coordsize="1864,1891">
                <v:shape id="shape_0" fillcolor="#ccffff" stroked="f" o:allowincell="f" style="position:absolute;left:2564;top:713;width:1854;height:14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-แกรม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0066ff" stroked="f" o:allowincell="f" style="position:absolute;left:2555;top:295;width:185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บริหารศิลปิน</w:t>
                        </w:r>
                      </w:p>
                    </w:txbxContent>
                  </v:textbox>
                  <v:fill o:detectmouseclick="t" type="solid" color2="#ff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5257800" cy="2717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71780"/>
                        </a:xfrm>
                        <a:prstGeom prst="rect"/>
                        <a:solidFill>
                          <a:srgbClr val="00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ธุรกิจสื่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00" style="position:absolute;rotation:-0;width:414pt;height:21.4pt;mso-wrap-distance-left:9.05pt;mso-wrap-distance-right:9.05pt;mso-wrap-distance-top:0pt;mso-wrap-distance-bottom:0pt;margin-top:19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ธุรกิจสื่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127000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6560"/>
                        </a:xfrm>
                        <a:prstGeom prst="rect"/>
                        <a:solidFill>
                          <a:srgbClr val="33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สื่อวิทย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00" style="position:absolute;rotation:-0;width:100pt;height:32.8pt;mso-wrap-distance-left:9.05pt;mso-wrap-distance-right:9.05pt;mso-wrap-distance-top:0pt;mso-wrap-distance-bottom:0pt;margin-top:18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สื่อวิทย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935</wp:posOffset>
                </wp:positionH>
                <wp:positionV relativeFrom="paragraph">
                  <wp:posOffset>237490</wp:posOffset>
                </wp:positionV>
                <wp:extent cx="1270000" cy="416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656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สื่อโทรทัศน์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และโทรทัศน์ผ่านดาวเทีย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00pt;height:32.8pt;mso-wrap-distance-left:9.05pt;mso-wrap-distance-right:9.05pt;mso-wrap-distance-top:0pt;mso-wrap-distance-bottom:0pt;margin-top:18.7pt;mso-position-vertical-relative:text;margin-left: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สื่อโทรทัศน์</w:t>
                      </w:r>
                      <w:r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และโทรทัศน์ผ่านดาวเทีย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5235</wp:posOffset>
                </wp:positionH>
                <wp:positionV relativeFrom="paragraph">
                  <wp:posOffset>237490</wp:posOffset>
                </wp:positionV>
                <wp:extent cx="1415415" cy="4165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416560"/>
                        </a:xfrm>
                        <a:prstGeom prst="rect"/>
                        <a:solidFill>
                          <a:srgbClr val="00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สื่อสิ่งพิมพ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00" style="position:absolute;rotation:-0;width:111.45pt;height:32.8pt;mso-wrap-distance-left:9.05pt;mso-wrap-distance-right:9.05pt;mso-wrap-distance-top:0pt;mso-wrap-distance-bottom:0pt;margin-top:18.7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สื่อสิ่งพิมพ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0650</wp:posOffset>
                </wp:positionH>
                <wp:positionV relativeFrom="paragraph">
                  <wp:posOffset>240030</wp:posOffset>
                </wp:positionV>
                <wp:extent cx="1327150" cy="415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1592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Event Marke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04.5pt;height:32.75pt;mso-wrap-distance-left:9.05pt;mso-wrap-distance-right:9.05pt;mso-wrap-distance-top:0pt;mso-wrap-distance-bottom:0pt;margin-top:18.9pt;mso-position-vertical-relative:text;margin-left:3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6"/>
                          <w:szCs w:val="16"/>
                        </w:rPr>
                        <w:t>Event 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5</wp:posOffset>
                </wp:positionH>
                <wp:positionV relativeFrom="paragraph">
                  <wp:posOffset>264795</wp:posOffset>
                </wp:positionV>
                <wp:extent cx="1270000" cy="38023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802380"/>
                        </a:xfrm>
                        <a:prstGeom prst="rect"/>
                        <a:solidFill>
                          <a:srgbClr val="CCFF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0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มจ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มีเดี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0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อ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ไทม์ มีเดีย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33" style="position:absolute;rotation:-0;width:100pt;height:299.4pt;mso-wrap-distance-left:9.05pt;mso-wrap-distance-right:9.05pt;mso-wrap-distance-top:0pt;mso-wrap-distance-bottom:0pt;margin-top:20.8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0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มจ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มีเดี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0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อ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ไทม์ มีเดีย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64795</wp:posOffset>
                </wp:positionV>
                <wp:extent cx="1270000" cy="38023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802380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อ็กแซ็กท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ทีว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ทีน ทอล์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มส มอนิเตอร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ดีทอล์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ิมเมจ ออน แอร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อ็กซ์ สตูดิโ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right="181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>บริษัทร่ว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ซีเนริโ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แชนแนล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วี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มิวสิค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ประเทศไทย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แฟมมิลี่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right="181" w:firstLine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โนฮา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ลักษ์ แซทเทิลไลท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100pt;height:299.4pt;mso-wrap-distance-left:9.05pt;mso-wrap-distance-right:9.05pt;mso-wrap-distance-top:0pt;mso-wrap-distance-bottom:0pt;margin-top:20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อ็กแซ็กท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ทีว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ทีน ทอล์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มส มอนิเตอร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ดีทอล์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ิมเมจ ออน แอร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อ็กซ์ สตูดิโอ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right="181" w:hanging="0"/>
                        <w:rPr>
                          <w:rFonts w:ascii="Tahoma" w:hAnsi="Tahoma" w:cs="Tahom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  <w:u w:val="single"/>
                        </w:rPr>
                        <w:t>บริษัทร่ว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ซีเนริโ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แชนแนล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วี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มิวสิค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ประเทศไทย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แฟมมิลี่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right="181" w:firstLine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โนฮา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ลักษ์ แซทเทิลไล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264795</wp:posOffset>
                </wp:positionV>
                <wp:extent cx="1415415" cy="38023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3802380"/>
                        </a:xfrm>
                        <a:prstGeom prst="rect"/>
                        <a:solidFill>
                          <a:srgbClr val="00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ิมเมจ พับลิชชิ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อินเตอร์ พับลิชชิ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ไทมส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ลิส พับลิช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ชิ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ชิ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ิน พับลิชชิ่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99" style="position:absolute;rotation:-0;width:111.45pt;height:299.4pt;mso-wrap-distance-left:9.05pt;mso-wrap-distance-right:9.05pt;mso-wrap-distance-top:0pt;mso-wrap-distance-bottom:0pt;margin-top:20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ิมเมจ พับลิชชิ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อินเตอร์ พับลิชชิ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ไทมส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ลิส พับลิช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ชิ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ชิ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ิน 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0015</wp:posOffset>
                </wp:positionH>
                <wp:positionV relativeFrom="paragraph">
                  <wp:posOffset>264795</wp:posOffset>
                </wp:positionV>
                <wp:extent cx="1327150" cy="38023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02380"/>
                        </a:xfrm>
                        <a:prstGeom prst="rect"/>
                        <a:solidFill>
                          <a:srgbClr val="00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มจ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อินเด็กซ์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รีเอทีฟ วิลเลจ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ีเว้นท์ โซลูชั่นส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อสเพน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อินเด็กซ์ อีเว้นท์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ทรเบีย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มีเดีย วิชั่น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199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อมมิวนิเคชั่น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ินสปาย อิมเม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ไอธิ้งแอ็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ดี ซิกซ์ตี้ ทร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อนคอร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ินเด็กซ์ ครีเอที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81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อนไลน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-  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บลูมีเดีย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คอมมิวนิเคชั่นส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-  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เอ เจน อีเว้นท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อเจนซี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36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yle="position:absolute;rotation:-0;width:104.5pt;height:299.4pt;mso-wrap-distance-left:9.05pt;mso-wrap-distance-right:9.05pt;mso-wrap-distance-top:0pt;mso-wrap-distance-bottom:0pt;margin-top:20.85pt;mso-position-vertical-relative:text;margin-left:3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มจ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อินเด็กซ์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ครีเอทีฟ วิลเลจ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32"/>
                          <w:szCs w:val="32"/>
                        </w:rPr>
                        <w:t>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ีเว้นท์ โซลูชั่นส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อสเพน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อินเด็กซ์ อีเว้นท์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ทรเบีย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มีเดีย วิชั่น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199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คอมมิวนิเคชั่น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ินสปาย อิมเม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ไอธิ้งแอ็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ดี ซิกซ์ตี้ ทร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อนคอร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ินเด็กซ์ ครีเอที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81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อนไลน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-  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บลูมีเดีย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คอมมิวนิเคชั่นส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-  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เอ เจน อีเว้นท์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อเจนซี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36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32"/>
        </w:rPr>
        <w:t>*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ิมชื่อบมจ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ินเด็กซ์ อีเว้นท์ เอเจนซ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Heading3"/>
        <w:ind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โครงสร้างการถือครองหุ้นของบริษัท ณ 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 xml:space="preserve">ธันวาคม </w:t>
      </w:r>
      <w:r>
        <w:rPr>
          <w:b/>
          <w:bCs/>
          <w:color w:val="000000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3110</wp:posOffset>
                </wp:positionH>
                <wp:positionV relativeFrom="paragraph">
                  <wp:posOffset>24765</wp:posOffset>
                </wp:positionV>
                <wp:extent cx="1211580" cy="5257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บริษัท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ำกั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มหาชน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95.4pt;height:41.4pt;mso-wrap-distance-left:9.05pt;mso-wrap-distance-right:9.05pt;mso-wrap-distance-top:0pt;mso-wrap-distance-bottom:0pt;margin-top:1.95pt;mso-position-vertical-relative:text;margin-left:159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บริษัท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ำกั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มหาชน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40</wp:posOffset>
                </wp:positionH>
                <wp:positionV relativeFrom="paragraph">
                  <wp:posOffset>69850</wp:posOffset>
                </wp:positionV>
                <wp:extent cx="4536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.5pt" to="357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350" cy="38811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0.45pt,3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30325</wp:posOffset>
                </wp:positionH>
                <wp:positionV relativeFrom="paragraph">
                  <wp:posOffset>66040</wp:posOffset>
                </wp:positionV>
                <wp:extent cx="6350" cy="34004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4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5.2pt" to="105.2pt,2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41520</wp:posOffset>
                </wp:positionH>
                <wp:positionV relativeFrom="paragraph">
                  <wp:posOffset>69850</wp:posOffset>
                </wp:positionV>
                <wp:extent cx="0" cy="3492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5.5pt" to="357.6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88770</wp:posOffset>
                </wp:positionH>
                <wp:positionV relativeFrom="paragraph">
                  <wp:posOffset>60325</wp:posOffset>
                </wp:positionV>
                <wp:extent cx="11430" cy="294894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94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4.75pt" to="125.95pt,2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8430</wp:posOffset>
                </wp:positionH>
                <wp:positionV relativeFrom="paragraph">
                  <wp:posOffset>88265</wp:posOffset>
                </wp:positionV>
                <wp:extent cx="1181100" cy="2667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โฮลดิ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1pt;mso-wrap-distance-left:9.05pt;mso-wrap-distance-right:9.05pt;mso-wrap-distance-top:0pt;mso-wrap-distance-bottom:0pt;margin-top:6.9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โฮลดิ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4155</wp:posOffset>
                </wp:positionH>
                <wp:positionV relativeFrom="paragraph">
                  <wp:posOffset>97790</wp:posOffset>
                </wp:positionV>
                <wp:extent cx="933450" cy="2476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25600</wp:posOffset>
                </wp:positionH>
                <wp:positionV relativeFrom="paragraph">
                  <wp:posOffset>107315</wp:posOffset>
                </wp:positionV>
                <wp:extent cx="5760720" cy="1143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pt;mso-wrap-distance-left:9.05pt;mso-wrap-distance-right:9.05pt;mso-wrap-distance-top:0pt;mso-wrap-distance-bottom:0pt;margin-top:8.4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165</wp:posOffset>
                </wp:positionH>
                <wp:positionV relativeFrom="paragraph">
                  <wp:posOffset>97790</wp:posOffset>
                </wp:positionV>
                <wp:extent cx="1038860" cy="2476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หับ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19.5pt;mso-wrap-distance-left:9.05pt;mso-wrap-distance-right:9.05pt;mso-wrap-distance-top:0pt;mso-wrap-distance-bottom:0pt;margin-top:7.7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หับ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228600" cy="1143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0.1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4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400</wp:posOffset>
                </wp:positionH>
                <wp:positionV relativeFrom="paragraph">
                  <wp:posOffset>1270</wp:posOffset>
                </wp:positionV>
                <wp:extent cx="164465" cy="1143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82140</wp:posOffset>
                </wp:positionH>
                <wp:positionV relativeFrom="paragraph">
                  <wp:posOffset>37465</wp:posOffset>
                </wp:positionV>
                <wp:extent cx="0" cy="8489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.95pt" to="148.2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0" cy="1943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240.4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38980</wp:posOffset>
                </wp:positionH>
                <wp:positionV relativeFrom="paragraph">
                  <wp:posOffset>44450</wp:posOffset>
                </wp:positionV>
                <wp:extent cx="0" cy="9937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3.5pt" to="357.4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357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4155</wp:posOffset>
                </wp:positionH>
                <wp:positionV relativeFrom="paragraph">
                  <wp:posOffset>135890</wp:posOffset>
                </wp:positionV>
                <wp:extent cx="933450" cy="3619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*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47875</wp:posOffset>
                </wp:positionH>
                <wp:positionV relativeFrom="paragraph">
                  <wp:posOffset>85090</wp:posOffset>
                </wp:positionV>
                <wp:extent cx="819150" cy="2476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วัสดีทวีสุ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วัสดีทวีสุ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85950</wp:posOffset>
                </wp:positionH>
                <wp:positionV relativeFrom="paragraph">
                  <wp:posOffset>100965</wp:posOffset>
                </wp:positionV>
                <wp:extent cx="165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95pt" to="161.4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400</wp:posOffset>
                </wp:positionH>
                <wp:positionV relativeFrom="paragraph">
                  <wp:posOffset>46990</wp:posOffset>
                </wp:positionV>
                <wp:extent cx="164465" cy="1143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3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1505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4025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4.9pt" to="375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74695</wp:posOffset>
                </wp:positionH>
                <wp:positionV relativeFrom="paragraph">
                  <wp:posOffset>60325</wp:posOffset>
                </wp:positionV>
                <wp:extent cx="933450" cy="32512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จี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4.7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จี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47875</wp:posOffset>
                </wp:positionH>
                <wp:positionV relativeFrom="paragraph">
                  <wp:posOffset>72390</wp:posOffset>
                </wp:positionV>
                <wp:extent cx="819150" cy="3619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ีโนมีนา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มชั่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ิคเจอร์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*4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ีโนมีนา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มชั่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ิคเจอร์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*4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140970</wp:posOffset>
                </wp:positionV>
                <wp:extent cx="164465" cy="1143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1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59325</wp:posOffset>
                </wp:positionH>
                <wp:positionV relativeFrom="paragraph">
                  <wp:posOffset>64770</wp:posOffset>
                </wp:positionV>
                <wp:extent cx="933450" cy="22161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ตเนสคลั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5.1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ตเนสคลับ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65650</wp:posOffset>
                </wp:positionH>
                <wp:positionV relativeFrom="paragraph">
                  <wp:posOffset>90805</wp:posOffset>
                </wp:positionV>
                <wp:extent cx="162560" cy="12636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7.1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82775</wp:posOffset>
                </wp:positionH>
                <wp:positionV relativeFrom="paragraph">
                  <wp:posOffset>105410</wp:posOffset>
                </wp:positionV>
                <wp:extent cx="1619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8.3pt" to="160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5562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6.65pt" to="258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94205</wp:posOffset>
                </wp:positionH>
                <wp:positionV relativeFrom="paragraph">
                  <wp:posOffset>13335</wp:posOffset>
                </wp:positionV>
                <wp:extent cx="128905" cy="1143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0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933450" cy="24765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ลักษ์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999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ลักษ์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999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400</wp:posOffset>
                </wp:positionH>
                <wp:positionV relativeFrom="paragraph">
                  <wp:posOffset>115570</wp:posOffset>
                </wp:positionV>
                <wp:extent cx="128905" cy="1143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9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72155</wp:posOffset>
                </wp:positionH>
                <wp:positionV relativeFrom="paragraph">
                  <wp:posOffset>130175</wp:posOffset>
                </wp:positionV>
                <wp:extent cx="933450" cy="20256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นามหลวงการดนตร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0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นามหลวงการดนตร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78480</wp:posOffset>
                </wp:positionH>
                <wp:positionV relativeFrom="paragraph">
                  <wp:posOffset>144780</wp:posOffset>
                </wp:positionV>
                <wp:extent cx="164465" cy="1143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59325</wp:posOffset>
                </wp:positionH>
                <wp:positionV relativeFrom="paragraph">
                  <wp:posOffset>45720</wp:posOffset>
                </wp:positionV>
                <wp:extent cx="933450" cy="22161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เฮ้าส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3.6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เฮ้าส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65650</wp:posOffset>
                </wp:positionH>
                <wp:positionV relativeFrom="paragraph">
                  <wp:posOffset>71755</wp:posOffset>
                </wp:positionV>
                <wp:extent cx="162560" cy="12636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5.6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5308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6.4pt" to="258.3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4025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.4pt" to="375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85950</wp:posOffset>
                </wp:positionH>
                <wp:positionV relativeFrom="paragraph">
                  <wp:posOffset>131445</wp:posOffset>
                </wp:positionV>
                <wp:extent cx="165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0.35pt" to="161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4155</wp:posOffset>
                </wp:positionH>
                <wp:positionV relativeFrom="paragraph">
                  <wp:posOffset>90805</wp:posOffset>
                </wp:positionV>
                <wp:extent cx="933450" cy="24765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มจีเ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มจีเ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400</wp:posOffset>
                </wp:positionH>
                <wp:positionV relativeFrom="paragraph">
                  <wp:posOffset>116205</wp:posOffset>
                </wp:positionV>
                <wp:extent cx="164465" cy="1143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47875</wp:posOffset>
                </wp:positionH>
                <wp:positionV relativeFrom="paragraph">
                  <wp:posOffset>7620</wp:posOffset>
                </wp:positionV>
                <wp:extent cx="819150" cy="24765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าดาว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างกอก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าดาว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างกอก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5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92300</wp:posOffset>
                </wp:positionH>
                <wp:positionV relativeFrom="paragraph">
                  <wp:posOffset>36195</wp:posOffset>
                </wp:positionV>
                <wp:extent cx="128905" cy="11430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85pt;mso-position-vertical-relative:text;margin-left:1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3898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0.05pt" to="375.3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58055</wp:posOffset>
                </wp:positionH>
                <wp:positionV relativeFrom="paragraph">
                  <wp:posOffset>14605</wp:posOffset>
                </wp:positionV>
                <wp:extent cx="933450" cy="202565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จ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ล์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.1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จ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ล์ม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64380</wp:posOffset>
                </wp:positionH>
                <wp:positionV relativeFrom="paragraph">
                  <wp:posOffset>38735</wp:posOffset>
                </wp:positionV>
                <wp:extent cx="128905" cy="1143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.05pt;mso-position-vertical-relative:text;margin-left:3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274060</wp:posOffset>
                </wp:positionH>
                <wp:positionV relativeFrom="paragraph">
                  <wp:posOffset>86360</wp:posOffset>
                </wp:positionV>
                <wp:extent cx="933450" cy="32512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ดเ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>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6.8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ดเม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  <w:vertAlign w:val="superscript"/>
                        </w:rPr>
                        <w:t>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7pt" to="143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0200</wp:posOffset>
                </wp:positionH>
                <wp:positionV relativeFrom="paragraph">
                  <wp:posOffset>79121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3pt" to="143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5308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7.75pt" to="258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4155</wp:posOffset>
                </wp:positionH>
                <wp:positionV relativeFrom="paragraph">
                  <wp:posOffset>77470</wp:posOffset>
                </wp:positionV>
                <wp:extent cx="933450" cy="24765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ลี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าราโอเกะ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6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ลี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าราโอเกะ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400</wp:posOffset>
                </wp:positionH>
                <wp:positionV relativeFrom="paragraph">
                  <wp:posOffset>84455</wp:posOffset>
                </wp:positionV>
                <wp:extent cx="164465" cy="11430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6.6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28165</wp:posOffset>
                </wp:positionH>
                <wp:positionV relativeFrom="paragraph">
                  <wp:posOffset>86360</wp:posOffset>
                </wp:positionV>
                <wp:extent cx="1038860" cy="24765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่ฟ้า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19.5pt;mso-wrap-distance-left:9.05pt;mso-wrap-distance-right:9.05pt;mso-wrap-distance-top:0pt;mso-wrap-distance-bottom:0pt;margin-top:6.8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่ฟ้า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25600</wp:posOffset>
                </wp:positionH>
                <wp:positionV relativeFrom="paragraph">
                  <wp:posOffset>126365</wp:posOffset>
                </wp:positionV>
                <wp:extent cx="164465" cy="114300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9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25600</wp:posOffset>
                </wp:positionH>
                <wp:positionV relativeFrom="paragraph">
                  <wp:posOffset>402590</wp:posOffset>
                </wp:positionV>
                <wp:extent cx="164465" cy="11430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31.7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25600</wp:posOffset>
                </wp:positionH>
                <wp:positionV relativeFrom="paragraph">
                  <wp:posOffset>702310</wp:posOffset>
                </wp:positionV>
                <wp:extent cx="133985" cy="140335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05pt;mso-wrap-distance-left:9.05pt;mso-wrap-distance-right:9.05pt;mso-wrap-distance-top:0pt;mso-wrap-distance-bottom:0pt;margin-top:55.3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78480</wp:posOffset>
                </wp:positionH>
                <wp:positionV relativeFrom="paragraph">
                  <wp:posOffset>9525</wp:posOffset>
                </wp:positionV>
                <wp:extent cx="164465" cy="1143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75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00200</wp:posOffset>
                </wp:positionH>
                <wp:positionV relativeFrom="paragraph">
                  <wp:posOffset>982345</wp:posOffset>
                </wp:positionV>
                <wp:extent cx="228600" cy="11430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77.3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1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0" cy="158115"/>
                <wp:effectExtent l="26035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288pt,2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85540</wp:posOffset>
                </wp:positionH>
                <wp:positionV relativeFrom="paragraph">
                  <wp:posOffset>133350</wp:posOffset>
                </wp:positionV>
                <wp:extent cx="200660" cy="113665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8.95pt;mso-wrap-distance-left:9.05pt;mso-wrap-distance-right:9.05pt;mso-wrap-distance-top:0pt;mso-wrap-distance-bottom:0pt;margin-top:10.5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pt" to="288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1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75965</wp:posOffset>
                </wp:positionH>
                <wp:positionV relativeFrom="paragraph">
                  <wp:posOffset>25400</wp:posOffset>
                </wp:positionV>
                <wp:extent cx="933450" cy="24765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าร์มส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าร์มส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155</wp:posOffset>
                </wp:positionH>
                <wp:positionV relativeFrom="paragraph">
                  <wp:posOffset>-10160</wp:posOffset>
                </wp:positionV>
                <wp:extent cx="933450" cy="24765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ซ์ทรอกาไนเซ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-0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ซ์ทรอกาไนเซ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19275</wp:posOffset>
                </wp:positionH>
                <wp:positionV relativeFrom="paragraph">
                  <wp:posOffset>-3810</wp:posOffset>
                </wp:positionV>
                <wp:extent cx="1047750" cy="24765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ัพเพ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ัท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ัพเพ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ัท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15875" cy="11430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933450" cy="247650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อราทิสท์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มเนจเม้นท์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อราทิสท์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มเนจเม้นท์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165</wp:posOffset>
                </wp:positionH>
                <wp:positionV relativeFrom="paragraph">
                  <wp:posOffset>132715</wp:posOffset>
                </wp:positionV>
                <wp:extent cx="1038860" cy="247650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อาร์ดี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19.5pt;mso-wrap-distance-left:9.05pt;mso-wrap-distance-right:9.05pt;mso-wrap-distance-top:0pt;mso-wrap-distance-bottom:0pt;margin-top:10.4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อาร์ดี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5308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9.4pt" to="258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75965</wp:posOffset>
                </wp:positionH>
                <wp:positionV relativeFrom="paragraph">
                  <wp:posOffset>3810</wp:posOffset>
                </wp:positionV>
                <wp:extent cx="933450" cy="245745"/>
                <wp:effectExtent l="0" t="0" r="0" b="0"/>
                <wp:wrapNone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35pt;mso-wrap-distance-left:9.05pt;mso-wrap-distance-right:9.05pt;mso-wrap-distance-top:0pt;mso-wrap-distance-bottom:0pt;margin-top:0.3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400</wp:posOffset>
                </wp:positionH>
                <wp:positionV relativeFrom="paragraph">
                  <wp:posOffset>56515</wp:posOffset>
                </wp:positionV>
                <wp:extent cx="164465" cy="114300"/>
                <wp:effectExtent l="0" t="0" r="0" b="0"/>
                <wp:wrapNone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4.4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78480</wp:posOffset>
                </wp:positionH>
                <wp:positionV relativeFrom="paragraph">
                  <wp:posOffset>30480</wp:posOffset>
                </wp:positionV>
                <wp:extent cx="164465" cy="114300"/>
                <wp:effectExtent l="0" t="0" r="0" b="0"/>
                <wp:wrapNone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75965</wp:posOffset>
                </wp:positionH>
                <wp:positionV relativeFrom="paragraph">
                  <wp:posOffset>133985</wp:posOffset>
                </wp:positionV>
                <wp:extent cx="933450" cy="247650"/>
                <wp:effectExtent l="0" t="0" r="0" b="0"/>
                <wp:wrapNone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ฟ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5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75940</wp:posOffset>
                </wp:positionH>
                <wp:positionV relativeFrom="paragraph">
                  <wp:posOffset>106045</wp:posOffset>
                </wp:positionV>
                <wp:extent cx="164465" cy="114300"/>
                <wp:effectExtent l="0" t="0" r="0" b="0"/>
                <wp:wrapNone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35pt;mso-position-vertical-relative:text;margin-left:2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9075</wp:posOffset>
                </wp:positionH>
                <wp:positionV relativeFrom="paragraph">
                  <wp:posOffset>91440</wp:posOffset>
                </wp:positionV>
                <wp:extent cx="933450" cy="361950"/>
                <wp:effectExtent l="0" t="0" r="0" b="0"/>
                <wp:wrapNone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เนชั่นแน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เนชั่นแน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19275</wp:posOffset>
                </wp:positionH>
                <wp:positionV relativeFrom="paragraph">
                  <wp:posOffset>113030</wp:posOffset>
                </wp:positionV>
                <wp:extent cx="1047750" cy="247650"/>
                <wp:effectExtent l="0" t="0" r="0" b="0"/>
                <wp:wrapNone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กร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8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กร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5054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.4pt" to="258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1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5pt" to="143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400</wp:posOffset>
                </wp:positionH>
                <wp:positionV relativeFrom="paragraph">
                  <wp:posOffset>14605</wp:posOffset>
                </wp:positionV>
                <wp:extent cx="164465" cy="114300"/>
                <wp:effectExtent l="0" t="0" r="0" b="0"/>
                <wp:wrapNone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00200</wp:posOffset>
                </wp:positionH>
                <wp:positionV relativeFrom="paragraph">
                  <wp:posOffset>208915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45pt" to="143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22450</wp:posOffset>
                </wp:positionH>
                <wp:positionV relativeFrom="paragraph">
                  <wp:posOffset>102235</wp:posOffset>
                </wp:positionV>
                <wp:extent cx="1047750" cy="247650"/>
                <wp:effectExtent l="0" t="0" r="0" b="0"/>
                <wp:wrapNone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อาร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วค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8.05pt;mso-position-vertical-relative:text;margin-left:14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อาร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วค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228600" cy="114300"/>
                <wp:effectExtent l="0" t="0" r="0" b="0"/>
                <wp:wrapNone/>
                <wp:docPr id="1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8.9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0" cy="203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21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pt" to="1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050</wp:posOffset>
                </wp:positionH>
                <wp:positionV relativeFrom="paragraph">
                  <wp:posOffset>120650</wp:posOffset>
                </wp:positionV>
                <wp:extent cx="164465" cy="114300"/>
                <wp:effectExtent l="0" t="0" r="0" b="0"/>
                <wp:wrapNone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5pt;mso-position-vertical-relative:text;margin-left: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7675</wp:posOffset>
                </wp:positionH>
                <wp:positionV relativeFrom="paragraph">
                  <wp:posOffset>41910</wp:posOffset>
                </wp:positionV>
                <wp:extent cx="709930" cy="350520"/>
                <wp:effectExtent l="0" t="0" r="0" b="0"/>
                <wp:wrapNone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เนจเม้น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7.6pt;mso-wrap-distance-left:9.05pt;mso-wrap-distance-right:9.05pt;mso-wrap-distance-top:0pt;mso-wrap-distance-bottom:0pt;margin-top:3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เนจเม้น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9240</wp:posOffset>
                </wp:positionH>
                <wp:positionV relativeFrom="paragraph">
                  <wp:posOffset>62865</wp:posOffset>
                </wp:positionV>
                <wp:extent cx="1873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4.95pt" to="35.9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  <w:u w:val="single"/>
          <w:lang w:val="en-US" w:eastAsia="en-US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4620</wp:posOffset>
                </wp:positionH>
                <wp:positionV relativeFrom="paragraph">
                  <wp:posOffset>856615</wp:posOffset>
                </wp:positionV>
                <wp:extent cx="0" cy="339979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7.45pt" to="410.6pt,3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73320</wp:posOffset>
                </wp:positionH>
                <wp:positionV relativeFrom="paragraph">
                  <wp:posOffset>759460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59.8pt" to="409.5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781685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55pt" to="143.9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5530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3.9pt" to="143.9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549275</wp:posOffset>
                </wp:positionV>
                <wp:extent cx="33731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.25pt" to="391.5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43200</wp:posOffset>
                </wp:positionH>
                <wp:positionV relativeFrom="paragraph">
                  <wp:posOffset>78168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1.55pt" to="233.9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3200</wp:posOffset>
                </wp:positionH>
                <wp:positionV relativeFrom="paragraph">
                  <wp:posOffset>1065530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3.9pt" to="233.9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1350645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6.35pt" to="233.95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163068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8.4pt" to="233.95pt,1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43200</wp:posOffset>
                </wp:positionH>
                <wp:positionV relativeFrom="paragraph">
                  <wp:posOffset>2040890</wp:posOffset>
                </wp:positionV>
                <wp:extent cx="228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0.7pt" to="233.95pt,1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14700</wp:posOffset>
                </wp:positionH>
                <wp:positionV relativeFrom="paragraph">
                  <wp:posOffset>1764665</wp:posOffset>
                </wp:positionV>
                <wp:extent cx="0" cy="147320"/>
                <wp:effectExtent l="25400" t="0" r="254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8.95pt" to="261pt,15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55720</wp:posOffset>
                </wp:positionH>
                <wp:positionV relativeFrom="paragraph">
                  <wp:posOffset>78168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1.55pt" to="321.5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21605</wp:posOffset>
                </wp:positionH>
                <wp:positionV relativeFrom="paragraph">
                  <wp:posOffset>1386840</wp:posOffset>
                </wp:positionV>
                <wp:extent cx="17970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109.2pt" to="425.2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14620</wp:posOffset>
                </wp:positionH>
                <wp:positionV relativeFrom="paragraph">
                  <wp:posOffset>2072640</wp:posOffset>
                </wp:positionV>
                <wp:extent cx="215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63.2pt" to="427.55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23840</wp:posOffset>
                </wp:positionH>
                <wp:positionV relativeFrom="paragraph">
                  <wp:posOffset>2755265</wp:posOffset>
                </wp:positionV>
                <wp:extent cx="26987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216.95pt" to="440.4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27955</wp:posOffset>
                </wp:positionH>
                <wp:positionV relativeFrom="paragraph">
                  <wp:posOffset>1067435</wp:posOffset>
                </wp:positionV>
                <wp:extent cx="16192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84.05pt" to="424.35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04720</wp:posOffset>
                </wp:positionH>
                <wp:positionV relativeFrom="paragraph">
                  <wp:posOffset>43434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34.2pt" to="173.6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16220</wp:posOffset>
                </wp:positionH>
                <wp:positionV relativeFrom="paragraph">
                  <wp:posOffset>2430780</wp:posOffset>
                </wp:positionV>
                <wp:extent cx="0" cy="3200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91.4pt" to="418.6pt,2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40045</wp:posOffset>
                </wp:positionH>
                <wp:positionV relativeFrom="paragraph">
                  <wp:posOffset>1697355</wp:posOffset>
                </wp:positionV>
                <wp:extent cx="144145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133.65pt" to="439.6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40045</wp:posOffset>
                </wp:positionH>
                <wp:positionV relativeFrom="paragraph">
                  <wp:posOffset>1526540</wp:posOffset>
                </wp:positionV>
                <wp:extent cx="0" cy="17081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120.2pt" to="428.35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24145</wp:posOffset>
                </wp:positionH>
                <wp:positionV relativeFrom="paragraph">
                  <wp:posOffset>2427605</wp:posOffset>
                </wp:positionV>
                <wp:extent cx="1619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91.15pt" to="424.05pt,1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217795</wp:posOffset>
                </wp:positionH>
                <wp:positionV relativeFrom="paragraph">
                  <wp:posOffset>3016885</wp:posOffset>
                </wp:positionV>
                <wp:extent cx="1619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37.55pt" to="423.55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17795</wp:posOffset>
                </wp:positionH>
                <wp:positionV relativeFrom="paragraph">
                  <wp:posOffset>3371215</wp:posOffset>
                </wp:positionV>
                <wp:extent cx="144145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65.45pt" to="422.1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14620</wp:posOffset>
                </wp:positionH>
                <wp:positionV relativeFrom="paragraph">
                  <wp:posOffset>3596005</wp:posOffset>
                </wp:positionV>
                <wp:extent cx="190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83.15pt" to="425.55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973320</wp:posOffset>
                </wp:positionH>
                <wp:positionV relativeFrom="paragraph">
                  <wp:posOffset>554990</wp:posOffset>
                </wp:positionV>
                <wp:extent cx="0" cy="203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43.7pt" to="391.6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14620</wp:posOffset>
                </wp:positionH>
                <wp:positionV relativeFrom="paragraph">
                  <wp:posOffset>3913505</wp:posOffset>
                </wp:positionV>
                <wp:extent cx="15811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08.15pt" to="423pt,3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208270</wp:posOffset>
                </wp:positionH>
                <wp:positionV relativeFrom="paragraph">
                  <wp:posOffset>4269105</wp:posOffset>
                </wp:positionV>
                <wp:extent cx="16192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336.15pt" to="422.8pt,3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19275</wp:posOffset>
                </wp:positionH>
                <wp:positionV relativeFrom="paragraph">
                  <wp:posOffset>652780</wp:posOffset>
                </wp:positionV>
                <wp:extent cx="819150" cy="24765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นเซ็ป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1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นเซ็ป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9750</wp:posOffset>
                </wp:positionH>
                <wp:positionV relativeFrom="paragraph">
                  <wp:posOffset>81915</wp:posOffset>
                </wp:positionV>
                <wp:extent cx="838200" cy="379095"/>
                <wp:effectExtent l="0" t="0" r="0" b="0"/>
                <wp:wrapNone/>
                <wp:docPr id="14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มีเด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29.85pt;mso-wrap-distance-left:9.05pt;mso-wrap-distance-right:9.05pt;mso-wrap-distance-top:0pt;mso-wrap-distance-bottom:0pt;margin-top:6.4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บมจ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มีเดีย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2275</wp:posOffset>
                </wp:positionH>
                <wp:positionV relativeFrom="paragraph">
                  <wp:posOffset>652780</wp:posOffset>
                </wp:positionV>
                <wp:extent cx="819150" cy="24765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ทอล์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1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ทอล์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940435</wp:posOffset>
                </wp:positionV>
                <wp:extent cx="819150" cy="247650"/>
                <wp:effectExtent l="0" t="0" r="0" b="0"/>
                <wp:wrapNone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ว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4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ว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62275</wp:posOffset>
                </wp:positionH>
                <wp:positionV relativeFrom="paragraph">
                  <wp:posOffset>1226185</wp:posOffset>
                </wp:positionV>
                <wp:extent cx="819150" cy="247650"/>
                <wp:effectExtent l="0" t="0" r="0" b="0"/>
                <wp:wrapNone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อล์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6.5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อล์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2275</wp:posOffset>
                </wp:positionH>
                <wp:positionV relativeFrom="paragraph">
                  <wp:posOffset>1517015</wp:posOffset>
                </wp:positionV>
                <wp:extent cx="819150" cy="247650"/>
                <wp:effectExtent l="0" t="0" r="0" b="0"/>
                <wp:wrapNone/>
                <wp:docPr id="1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นิเต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19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นิเต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74795</wp:posOffset>
                </wp:positionH>
                <wp:positionV relativeFrom="paragraph">
                  <wp:posOffset>652780</wp:posOffset>
                </wp:positionV>
                <wp:extent cx="819150" cy="247650"/>
                <wp:effectExtent l="0" t="0" r="0" b="0"/>
                <wp:wrapNone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1.4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18920</wp:posOffset>
                </wp:positionH>
                <wp:positionV relativeFrom="paragraph">
                  <wp:posOffset>139700</wp:posOffset>
                </wp:positionV>
                <wp:extent cx="342900" cy="135890"/>
                <wp:effectExtent l="0" t="0" r="0" b="0"/>
                <wp:wrapNone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9.89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.7pt;mso-wrap-distance-left:9.05pt;mso-wrap-distance-right:9.05pt;mso-wrap-distance-top:0pt;mso-wrap-distance-bottom:0pt;margin-top:11pt;mso-position-vertical-relative:text;margin-left:1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9.8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25600</wp:posOffset>
                </wp:positionH>
                <wp:positionV relativeFrom="paragraph">
                  <wp:posOffset>692785</wp:posOffset>
                </wp:positionV>
                <wp:extent cx="164465" cy="114300"/>
                <wp:effectExtent l="0" t="0" r="0" b="0"/>
                <wp:wrapNone/>
                <wp:docPr id="1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54.5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25600</wp:posOffset>
                </wp:positionH>
                <wp:positionV relativeFrom="paragraph">
                  <wp:posOffset>976630</wp:posOffset>
                </wp:positionV>
                <wp:extent cx="164465" cy="114300"/>
                <wp:effectExtent l="0" t="0" r="0" b="0"/>
                <wp:wrapNone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76.9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68600</wp:posOffset>
                </wp:positionH>
                <wp:positionV relativeFrom="paragraph">
                  <wp:posOffset>692785</wp:posOffset>
                </wp:positionV>
                <wp:extent cx="164465" cy="114300"/>
                <wp:effectExtent l="0" t="0" r="0" b="0"/>
                <wp:wrapNone/>
                <wp:docPr id="1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54.55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68600</wp:posOffset>
                </wp:positionH>
                <wp:positionV relativeFrom="paragraph">
                  <wp:posOffset>976630</wp:posOffset>
                </wp:positionV>
                <wp:extent cx="164465" cy="114300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76.9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68600</wp:posOffset>
                </wp:positionH>
                <wp:positionV relativeFrom="paragraph">
                  <wp:posOffset>1261110</wp:posOffset>
                </wp:positionV>
                <wp:extent cx="164465" cy="114300"/>
                <wp:effectExtent l="0" t="0" r="0" b="0"/>
                <wp:wrapNone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9.3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68600</wp:posOffset>
                </wp:positionH>
                <wp:positionV relativeFrom="paragraph">
                  <wp:posOffset>1541780</wp:posOffset>
                </wp:positionV>
                <wp:extent cx="164465" cy="114300"/>
                <wp:effectExtent l="0" t="0" r="0" b="0"/>
                <wp:wrapNone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21.4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68600</wp:posOffset>
                </wp:positionH>
                <wp:positionV relativeFrom="paragraph">
                  <wp:posOffset>1951990</wp:posOffset>
                </wp:positionV>
                <wp:extent cx="236220" cy="132715"/>
                <wp:effectExtent l="0" t="0" r="0" b="0"/>
                <wp:wrapNone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0.45pt;mso-wrap-distance-left:9.05pt;mso-wrap-distance-right:9.05pt;mso-wrap-distance-top:0pt;mso-wrap-distance-bottom:0pt;margin-top:153.7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81120</wp:posOffset>
                </wp:positionH>
                <wp:positionV relativeFrom="paragraph">
                  <wp:posOffset>692785</wp:posOffset>
                </wp:positionV>
                <wp:extent cx="128905" cy="114300"/>
                <wp:effectExtent l="0" t="0" r="0" b="0"/>
                <wp:wrapNone/>
                <wp:docPr id="1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54.55pt;mso-position-vertical-relative:text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5665</wp:posOffset>
                </wp:positionH>
                <wp:positionV relativeFrom="paragraph">
                  <wp:posOffset>1807210</wp:posOffset>
                </wp:positionV>
                <wp:extent cx="160655" cy="163195"/>
                <wp:effectExtent l="0" t="0" r="0" b="0"/>
                <wp:wrapNone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9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85pt;mso-wrap-distance-left:9.05pt;mso-wrap-distance-right:9.05pt;mso-wrap-distance-top:0pt;mso-wrap-distance-bottom:0pt;margin-top:142.3pt;mso-position-vertical-relative:text;margin-left:2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4155</wp:posOffset>
                </wp:positionH>
                <wp:positionV relativeFrom="paragraph">
                  <wp:posOffset>124460</wp:posOffset>
                </wp:positionV>
                <wp:extent cx="933450" cy="361950"/>
                <wp:effectExtent l="0" t="0" r="0" b="0"/>
                <wp:wrapNone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ก๊อปปี้ไรท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ลเลคชั่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ก๊อปปี้ไรท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ลเลคชั่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62275</wp:posOffset>
                </wp:positionH>
                <wp:positionV relativeFrom="paragraph">
                  <wp:posOffset>1905000</wp:posOffset>
                </wp:positionV>
                <wp:extent cx="819150" cy="247650"/>
                <wp:effectExtent l="0" t="0" r="0" b="0"/>
                <wp:wrapNone/>
                <wp:docPr id="16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แซ็ก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50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แซ็ก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68600</wp:posOffset>
                </wp:positionH>
                <wp:positionV relativeFrom="paragraph">
                  <wp:posOffset>2513965</wp:posOffset>
                </wp:positionV>
                <wp:extent cx="15875" cy="114300"/>
                <wp:effectExtent l="0" t="0" r="0" b="0"/>
                <wp:wrapNone/>
                <wp:docPr id="16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97.95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01895</wp:posOffset>
                </wp:positionH>
                <wp:positionV relativeFrom="paragraph">
                  <wp:posOffset>670560</wp:posOffset>
                </wp:positionV>
                <wp:extent cx="128905" cy="11430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52.8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17160</wp:posOffset>
                </wp:positionH>
                <wp:positionV relativeFrom="paragraph">
                  <wp:posOffset>1284605</wp:posOffset>
                </wp:positionV>
                <wp:extent cx="164465" cy="114300"/>
                <wp:effectExtent l="0" t="0" r="0" b="0"/>
                <wp:wrapNone/>
                <wp:docPr id="16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1.15pt;mso-position-vertical-relative:text;margin-left:4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34305</wp:posOffset>
                </wp:positionH>
                <wp:positionV relativeFrom="paragraph">
                  <wp:posOffset>1984375</wp:posOffset>
                </wp:positionV>
                <wp:extent cx="183515" cy="132080"/>
                <wp:effectExtent l="0" t="0" r="0" b="0"/>
                <wp:wrapNone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0.4pt;mso-wrap-distance-left:9.05pt;mso-wrap-distance-right:9.05pt;mso-wrap-distance-top:0pt;mso-wrap-distance-bottom:0pt;margin-top:156.25pt;mso-position-vertical-relative:text;margin-left:4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35575</wp:posOffset>
                </wp:positionH>
                <wp:positionV relativeFrom="paragraph">
                  <wp:posOffset>2325370</wp:posOffset>
                </wp:positionV>
                <wp:extent cx="128905" cy="114300"/>
                <wp:effectExtent l="0" t="0" r="0" b="0"/>
                <wp:wrapNone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83.1pt;mso-position-vertical-relative:text;margin-left:4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55285</wp:posOffset>
                </wp:positionH>
                <wp:positionV relativeFrom="paragraph">
                  <wp:posOffset>1618615</wp:posOffset>
                </wp:positionV>
                <wp:extent cx="128905" cy="114300"/>
                <wp:effectExtent l="0" t="0" r="0" b="0"/>
                <wp:wrapNone/>
                <wp:docPr id="1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27.45pt;mso-position-vertical-relative:text;margin-left:4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99405</wp:posOffset>
                </wp:positionH>
                <wp:positionV relativeFrom="paragraph">
                  <wp:posOffset>2672080</wp:posOffset>
                </wp:positionV>
                <wp:extent cx="128905" cy="114300"/>
                <wp:effectExtent l="0" t="0" r="0" b="0"/>
                <wp:wrapNone/>
                <wp:docPr id="1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10.4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17795</wp:posOffset>
                </wp:positionH>
                <wp:positionV relativeFrom="paragraph">
                  <wp:posOffset>973455</wp:posOffset>
                </wp:positionV>
                <wp:extent cx="146685" cy="177800"/>
                <wp:effectExtent l="0" t="0" r="0" b="0"/>
                <wp:wrapNone/>
                <wp:docPr id="16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4pt;mso-wrap-distance-left:9.05pt;mso-wrap-distance-right:9.05pt;mso-wrap-distance-top:0pt;mso-wrap-distance-bottom:0pt;margin-top:76.65pt;mso-position-vertical-relative:text;margin-left:4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20970</wp:posOffset>
                </wp:positionH>
                <wp:positionV relativeFrom="paragraph">
                  <wp:posOffset>2928620</wp:posOffset>
                </wp:positionV>
                <wp:extent cx="128905" cy="114300"/>
                <wp:effectExtent l="0" t="0" r="0" b="0"/>
                <wp:wrapNone/>
                <wp:docPr id="1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30.6pt;mso-position-vertical-relative:text;margin-left:4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227320</wp:posOffset>
                </wp:positionH>
                <wp:positionV relativeFrom="paragraph">
                  <wp:posOffset>3265170</wp:posOffset>
                </wp:positionV>
                <wp:extent cx="128905" cy="114300"/>
                <wp:effectExtent l="0" t="0" r="0" b="0"/>
                <wp:wrapNone/>
                <wp:docPr id="17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57.1pt;mso-position-vertical-relative:text;margin-left:4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61820</wp:posOffset>
                </wp:positionH>
                <wp:positionV relativeFrom="paragraph">
                  <wp:posOffset>1266825</wp:posOffset>
                </wp:positionV>
                <wp:extent cx="172720" cy="114300"/>
                <wp:effectExtent l="0" t="0" r="0" b="0"/>
                <wp:wrapNone/>
                <wp:docPr id="1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9pt;mso-wrap-distance-left:9.05pt;mso-wrap-distance-right:9.05pt;mso-wrap-distance-top:0pt;mso-wrap-distance-bottom:0pt;margin-top:99.75pt;mso-position-vertical-relative:text;margin-left:1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30495</wp:posOffset>
                </wp:positionH>
                <wp:positionV relativeFrom="paragraph">
                  <wp:posOffset>3521710</wp:posOffset>
                </wp:positionV>
                <wp:extent cx="128905" cy="114300"/>
                <wp:effectExtent l="0" t="0" r="0" b="0"/>
                <wp:wrapNone/>
                <wp:docPr id="17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77.3pt;mso-position-vertical-relative:text;margin-left:4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233670</wp:posOffset>
                </wp:positionH>
                <wp:positionV relativeFrom="paragraph">
                  <wp:posOffset>3824605</wp:posOffset>
                </wp:positionV>
                <wp:extent cx="128905" cy="114300"/>
                <wp:effectExtent l="0" t="0" r="0" b="0"/>
                <wp:wrapNone/>
                <wp:docPr id="17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01.15pt;mso-position-vertical-relative:text;margin-left:4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233670</wp:posOffset>
                </wp:positionH>
                <wp:positionV relativeFrom="paragraph">
                  <wp:posOffset>4173855</wp:posOffset>
                </wp:positionV>
                <wp:extent cx="128905" cy="114300"/>
                <wp:effectExtent l="0" t="0" r="0" b="0"/>
                <wp:wrapNone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28.65pt;mso-position-vertical-relative:text;margin-left:4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1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32865</wp:posOffset>
                </wp:positionH>
                <wp:positionV relativeFrom="paragraph">
                  <wp:posOffset>81915</wp:posOffset>
                </wp:positionV>
                <wp:extent cx="495935" cy="889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6.45pt" to="143.95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400</wp:posOffset>
                </wp:positionH>
                <wp:positionV relativeFrom="paragraph">
                  <wp:posOffset>34290</wp:posOffset>
                </wp:positionV>
                <wp:extent cx="164465" cy="114300"/>
                <wp:effectExtent l="0" t="0" r="0" b="0"/>
                <wp:wrapNone/>
                <wp:docPr id="1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60909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38120</wp:posOffset>
                </wp:positionH>
                <wp:positionV relativeFrom="paragraph">
                  <wp:posOffset>102235</wp:posOffset>
                </wp:positionV>
                <wp:extent cx="0" cy="309181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8.05pt" to="215.6pt,2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55720</wp:posOffset>
                </wp:positionH>
                <wp:positionV relativeFrom="paragraph">
                  <wp:posOffset>99060</wp:posOffset>
                </wp:positionV>
                <wp:extent cx="0" cy="196469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8pt" to="303.6pt,1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7655</wp:posOffset>
                </wp:positionH>
                <wp:positionV relativeFrom="paragraph">
                  <wp:posOffset>43180</wp:posOffset>
                </wp:positionV>
                <wp:extent cx="15875" cy="114300"/>
                <wp:effectExtent l="0" t="0" r="0" b="0"/>
                <wp:wrapNone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3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9075</wp:posOffset>
                </wp:positionH>
                <wp:positionV relativeFrom="paragraph">
                  <wp:posOffset>75565</wp:posOffset>
                </wp:positionV>
                <wp:extent cx="933450" cy="361950"/>
                <wp:effectExtent l="0" t="0" r="0" b="0"/>
                <wp:wrapNone/>
                <wp:docPr id="18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>แฟมมิลี่ โนฮาว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>แฟมมิลี่ โนฮาว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4770</wp:posOffset>
                </wp:positionH>
                <wp:positionV relativeFrom="paragraph">
                  <wp:posOffset>120650</wp:posOffset>
                </wp:positionV>
                <wp:extent cx="1151255" cy="304800"/>
                <wp:effectExtent l="0" t="0" r="0" b="0"/>
                <wp:wrapNone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รีเอทีฟ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ลเล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*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24pt;mso-wrap-distance-left:9.05pt;mso-wrap-distance-right:9.05pt;mso-wrap-distance-top:0pt;mso-wrap-distance-bottom:0pt;margin-top:9.5pt;mso-position-vertical-relative:text;margin-left:40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มจ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รีเอทีฟ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ลเลจ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*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400</wp:posOffset>
                </wp:positionH>
                <wp:positionV relativeFrom="paragraph">
                  <wp:posOffset>20320</wp:posOffset>
                </wp:positionV>
                <wp:extent cx="128905" cy="114300"/>
                <wp:effectExtent l="0" t="0" r="0" b="0"/>
                <wp:wrapNone/>
                <wp:docPr id="18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6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147185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0.35pt" to="326.5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79720</wp:posOffset>
                </wp:positionH>
                <wp:positionV relativeFrom="paragraph">
                  <wp:posOffset>136525</wp:posOffset>
                </wp:positionV>
                <wp:extent cx="802005" cy="330835"/>
                <wp:effectExtent l="0" t="0" r="0" b="0"/>
                <wp:wrapNone/>
                <wp:docPr id="18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จี คอม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มิวนิเคชั่นส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6.05pt;mso-wrap-distance-left:9.05pt;mso-wrap-distance-right:9.05pt;mso-wrap-distance-top:0pt;mso-wrap-distance-bottom:0pt;margin-top:10.75pt;mso-position-vertical-relative:text;margin-left:423.6pt;mso-position-horizontal-relative:text">
                <v:textbox>
                  <w:txbxContent>
                    <w:p>
                      <w:pPr>
                        <w:pStyle w:val="Normal"/>
                        <w:ind w:left="-180" w:firstLine="18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จี คอม</w:t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มิวนิเคชั่นส</w:t>
                      </w:r>
                      <w:r>
                        <w:rPr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52265</wp:posOffset>
                </wp:positionH>
                <wp:positionV relativeFrom="paragraph">
                  <wp:posOffset>196215</wp:posOffset>
                </wp:positionV>
                <wp:extent cx="187325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15.45pt" to="341.6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93954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.2pt" to="310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19275</wp:posOffset>
                </wp:positionH>
                <wp:positionV relativeFrom="paragraph">
                  <wp:posOffset>39370</wp:posOffset>
                </wp:positionV>
                <wp:extent cx="859155" cy="247650"/>
                <wp:effectExtent l="0" t="0" r="0" b="0"/>
                <wp:wrapNone/>
                <wp:docPr id="19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19.5pt;mso-wrap-distance-left:9.05pt;mso-wrap-distance-right:9.05pt;mso-wrap-distance-top:0pt;mso-wrap-distance-bottom:0pt;margin-top:3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156075</wp:posOffset>
                </wp:positionH>
                <wp:positionV relativeFrom="paragraph">
                  <wp:posOffset>107950</wp:posOffset>
                </wp:positionV>
                <wp:extent cx="164465" cy="114300"/>
                <wp:effectExtent l="0" t="0" r="0" b="0"/>
                <wp:wrapNone/>
                <wp:docPr id="19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30700</wp:posOffset>
                </wp:positionH>
                <wp:positionV relativeFrom="paragraph">
                  <wp:posOffset>29210</wp:posOffset>
                </wp:positionV>
                <wp:extent cx="709930" cy="350520"/>
                <wp:effectExtent l="0" t="0" r="0" b="0"/>
                <wp:wrapNone/>
                <wp:docPr id="19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อ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7.6pt;mso-wrap-distance-left:9.05pt;mso-wrap-distance-right:9.05pt;mso-wrap-distance-top:0pt;mso-wrap-distance-bottom:0pt;margin-top:2.3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อ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82115</wp:posOffset>
                </wp:positionH>
                <wp:positionV relativeFrom="paragraph">
                  <wp:posOffset>26670</wp:posOffset>
                </wp:positionV>
                <wp:extent cx="8890" cy="672465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2.1pt" to="133.1pt,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394960</wp:posOffset>
                </wp:positionH>
                <wp:positionV relativeFrom="paragraph">
                  <wp:posOffset>22225</wp:posOffset>
                </wp:positionV>
                <wp:extent cx="786765" cy="303530"/>
                <wp:effectExtent l="0" t="0" r="0" b="0"/>
                <wp:wrapNone/>
                <wp:docPr id="19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ซลูชั่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23.9pt;mso-wrap-distance-left:9.05pt;mso-wrap-distance-right:9.05pt;mso-wrap-distance-top:0pt;mso-wrap-distance-bottom:0pt;margin-top:1.75pt;mso-position-vertical-relative:text;margin-left:4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ซลูชั่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42795</wp:posOffset>
                </wp:positionH>
                <wp:positionV relativeFrom="paragraph">
                  <wp:posOffset>19050</wp:posOffset>
                </wp:positionV>
                <wp:extent cx="641350" cy="361950"/>
                <wp:effectExtent l="0" t="0" r="0" b="0"/>
                <wp:wrapNone/>
                <wp:docPr id="19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cs="Cordia New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eastAsia="FreesiaUPC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ทราเวิลเลอร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8.5pt;mso-wrap-distance-left:9.05pt;mso-wrap-distance-right:9.05pt;mso-wrap-distance-top:0pt;mso-wrap-distance-bottom:0pt;margin-top:1.5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cs="Cordia New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eastAsia="FreesiaUPC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ทราเวิลเลอร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79215</wp:posOffset>
                </wp:positionH>
                <wp:positionV relativeFrom="paragraph">
                  <wp:posOffset>462280</wp:posOffset>
                </wp:positionV>
                <wp:extent cx="2286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6.4pt" to="323.4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79215</wp:posOffset>
                </wp:positionH>
                <wp:positionV relativeFrom="paragraph">
                  <wp:posOffset>798195</wp:posOffset>
                </wp:positionV>
                <wp:extent cx="2286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2.85pt" to="323.4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81755</wp:posOffset>
                </wp:positionH>
                <wp:positionV relativeFrom="paragraph">
                  <wp:posOffset>1156970</wp:posOffset>
                </wp:positionV>
                <wp:extent cx="2286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91.1pt" to="323.6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79215</wp:posOffset>
                </wp:positionH>
                <wp:positionV relativeFrom="paragraph">
                  <wp:posOffset>184785</wp:posOffset>
                </wp:positionV>
                <wp:extent cx="228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4.55pt" to="323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0360" cy="635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05pt" to="161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8290</wp:posOffset>
                </wp:positionH>
                <wp:positionV relativeFrom="paragraph">
                  <wp:posOffset>43815</wp:posOffset>
                </wp:positionV>
                <wp:extent cx="819150" cy="313055"/>
                <wp:effectExtent l="0" t="0" r="0" b="0"/>
                <wp:wrapNone/>
                <wp:docPr id="20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65pt;mso-wrap-distance-left:9.05pt;mso-wrap-distance-right:9.05pt;mso-wrap-distance-top:0pt;mso-wrap-distance-bottom:0pt;margin-top:3.45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98290</wp:posOffset>
                </wp:positionH>
                <wp:positionV relativeFrom="paragraph">
                  <wp:posOffset>388620</wp:posOffset>
                </wp:positionV>
                <wp:extent cx="819150" cy="247650"/>
                <wp:effectExtent l="0" t="0" r="0" b="0"/>
                <wp:wrapNone/>
                <wp:docPr id="20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0.6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98290</wp:posOffset>
                </wp:positionH>
                <wp:positionV relativeFrom="paragraph">
                  <wp:posOffset>679450</wp:posOffset>
                </wp:positionV>
                <wp:extent cx="819150" cy="247650"/>
                <wp:effectExtent l="0" t="0" r="0" b="0"/>
                <wp:wrapNone/>
                <wp:docPr id="20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ิ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3.5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ิ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04615</wp:posOffset>
                </wp:positionH>
                <wp:positionV relativeFrom="paragraph">
                  <wp:posOffset>88265</wp:posOffset>
                </wp:positionV>
                <wp:extent cx="128905" cy="114300"/>
                <wp:effectExtent l="0" t="0" r="0" b="0"/>
                <wp:wrapNone/>
                <wp:docPr id="20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6.9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04615</wp:posOffset>
                </wp:positionH>
                <wp:positionV relativeFrom="paragraph">
                  <wp:posOffset>372745</wp:posOffset>
                </wp:positionV>
                <wp:extent cx="128905" cy="114300"/>
                <wp:effectExtent l="0" t="0" r="0" b="0"/>
                <wp:wrapNone/>
                <wp:docPr id="20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9.3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04615</wp:posOffset>
                </wp:positionH>
                <wp:positionV relativeFrom="paragraph">
                  <wp:posOffset>709295</wp:posOffset>
                </wp:positionV>
                <wp:extent cx="164465" cy="114300"/>
                <wp:effectExtent l="0" t="0" r="0" b="0"/>
                <wp:wrapNone/>
                <wp:docPr id="20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55.8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00830</wp:posOffset>
                </wp:positionH>
                <wp:positionV relativeFrom="paragraph">
                  <wp:posOffset>989965</wp:posOffset>
                </wp:positionV>
                <wp:extent cx="819150" cy="247650"/>
                <wp:effectExtent l="0" t="0" r="0" b="0"/>
                <wp:wrapNone/>
                <wp:docPr id="20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7.9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10965</wp:posOffset>
                </wp:positionH>
                <wp:positionV relativeFrom="paragraph">
                  <wp:posOffset>1061720</wp:posOffset>
                </wp:positionV>
                <wp:extent cx="128905" cy="114300"/>
                <wp:effectExtent l="0" t="0" r="0" b="0"/>
                <wp:wrapNone/>
                <wp:docPr id="20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83.6pt;mso-position-vertical-relative:text;margin-left:3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96720</wp:posOffset>
                </wp:positionH>
                <wp:positionV relativeFrom="paragraph">
                  <wp:posOffset>237490</wp:posOffset>
                </wp:positionV>
                <wp:extent cx="34290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18.7pt" to="160.5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0380</wp:posOffset>
                </wp:positionH>
                <wp:positionV relativeFrom="paragraph">
                  <wp:posOffset>47625</wp:posOffset>
                </wp:positionV>
                <wp:extent cx="601345" cy="361950"/>
                <wp:effectExtent l="0" t="0" r="0" b="0"/>
                <wp:wrapNone/>
                <wp:docPr id="2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สเพ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5pt;height:28.5pt;mso-wrap-distance-left:9.05pt;mso-wrap-distance-right:9.05pt;mso-wrap-distance-top:0pt;mso-wrap-distance-bottom:0pt;margin-top:3.75pt;mso-position-vertical-relative:text;margin-left:43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สเพ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39620</wp:posOffset>
                </wp:positionH>
                <wp:positionV relativeFrom="paragraph">
                  <wp:posOffset>117475</wp:posOffset>
                </wp:positionV>
                <wp:extent cx="656590" cy="361950"/>
                <wp:effectExtent l="0" t="0" r="0" b="0"/>
                <wp:wrapNone/>
                <wp:docPr id="21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เจนซี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8.5pt;mso-wrap-distance-left:9.05pt;mso-wrap-distance-right:9.05pt;mso-wrap-distance-top:0pt;mso-wrap-distance-bottom:0pt;margin-top:9.25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เจนซี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58645</wp:posOffset>
                </wp:positionH>
                <wp:positionV relativeFrom="paragraph">
                  <wp:posOffset>160020</wp:posOffset>
                </wp:positionV>
                <wp:extent cx="172720" cy="114300"/>
                <wp:effectExtent l="0" t="0" r="0" b="0"/>
                <wp:wrapNone/>
                <wp:docPr id="21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9pt;mso-wrap-distance-left:9.05pt;mso-wrap-distance-right:9.05pt;mso-wrap-distance-top:0pt;mso-wrap-distance-bottom:0pt;margin-top:12.6pt;mso-position-vertical-relative:text;margin-left:1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760730" cy="243205"/>
                <wp:effectExtent l="0" t="0" r="0" b="0"/>
                <wp:wrapNone/>
                <wp:docPr id="21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ทรเบียง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19.15pt;mso-wrap-distance-left:9.05pt;mso-wrap-distance-right:9.05pt;mso-wrap-distance-top:0pt;mso-wrap-distance-bottom:0pt;margin-top:10.15pt;mso-position-vertical-relative:text;margin-left:4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ทรเบียง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14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19275</wp:posOffset>
                </wp:positionH>
                <wp:positionV relativeFrom="paragraph">
                  <wp:posOffset>67945</wp:posOffset>
                </wp:positionV>
                <wp:extent cx="859155" cy="247650"/>
                <wp:effectExtent l="0" t="0" r="0" b="0"/>
                <wp:wrapNone/>
                <wp:docPr id="21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อเพ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19.5pt;mso-wrap-distance-left:9.05pt;mso-wrap-distance-right:9.05pt;mso-wrap-distance-top:0pt;mso-wrap-distance-bottom:0pt;margin-top:5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อเพ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25600</wp:posOffset>
                </wp:positionH>
                <wp:positionV relativeFrom="paragraph">
                  <wp:posOffset>97790</wp:posOffset>
                </wp:positionV>
                <wp:extent cx="164465" cy="114300"/>
                <wp:effectExtent l="0" t="0" r="0" b="0"/>
                <wp:wrapNone/>
                <wp:docPr id="21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7.7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23590</wp:posOffset>
                </wp:positionH>
                <wp:positionV relativeFrom="paragraph">
                  <wp:posOffset>26035</wp:posOffset>
                </wp:positionV>
                <wp:extent cx="0" cy="147320"/>
                <wp:effectExtent l="25400" t="0" r="254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2.05pt" to="261.7pt,1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83530</wp:posOffset>
                </wp:positionH>
                <wp:positionV relativeFrom="paragraph">
                  <wp:posOffset>97155</wp:posOffset>
                </wp:positionV>
                <wp:extent cx="798195" cy="386080"/>
                <wp:effectExtent l="0" t="0" r="0" b="0"/>
                <wp:wrapNone/>
                <wp:docPr id="21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ชั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1994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 xml:space="preserve">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30.4pt;mso-wrap-distance-left:9.05pt;mso-wrap-distance-right:9.05pt;mso-wrap-distance-top:0pt;mso-wrap-distance-bottom:0pt;margin-top:7.65pt;mso-position-vertical-relative:text;margin-left:4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ชั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1994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 xml:space="preserve">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3285</wp:posOffset>
                </wp:positionH>
                <wp:positionV relativeFrom="paragraph">
                  <wp:posOffset>59690</wp:posOffset>
                </wp:positionV>
                <wp:extent cx="160655" cy="163195"/>
                <wp:effectExtent l="0" t="0" r="0" b="0"/>
                <wp:wrapNone/>
                <wp:docPr id="21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85pt;mso-wrap-distance-left:9.05pt;mso-wrap-distance-right:9.05pt;mso-wrap-distance-top:0pt;mso-wrap-distance-bottom:0pt;margin-top:4.7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66695</wp:posOffset>
                </wp:positionH>
                <wp:positionV relativeFrom="paragraph">
                  <wp:posOffset>26670</wp:posOffset>
                </wp:positionV>
                <wp:extent cx="1003300" cy="233045"/>
                <wp:effectExtent l="635" t="5080" r="5080" b="4254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32920"/>
                          <a:chOff x="0" y="0"/>
                          <a:chExt cx="1003320" cy="232920"/>
                        </a:xfrm>
                      </wpg:grpSpPr>
                      <wps:wsp>
                        <wps:cNvSpPr txBox="1"/>
                        <wps:spPr>
                          <a:xfrm>
                            <a:off x="20304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 แอ็กซ์ สตูดิโอ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"/>
                            <a:ext cx="236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2.1pt;width:79pt;height:18.35pt" coordorigin="4357,42" coordsize="1580,367">
                <v:shape id="shape_0" fillcolor="white" stroked="t" o:allowincell="f" style="position:absolute;left:4677;top:4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 แอ็กซ์ สตูดิโอ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57;top:90;width:37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50820</wp:posOffset>
                </wp:positionH>
                <wp:positionV relativeFrom="paragraph">
                  <wp:posOffset>1905</wp:posOffset>
                </wp:positionV>
                <wp:extent cx="2159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0.15pt" to="233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341370</wp:posOffset>
                </wp:positionH>
                <wp:positionV relativeFrom="paragraph">
                  <wp:posOffset>89535</wp:posOffset>
                </wp:positionV>
                <wp:extent cx="1270" cy="173990"/>
                <wp:effectExtent l="25400" t="0" r="2476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7.05pt" to="263.15pt,20.7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15665</wp:posOffset>
                </wp:positionH>
                <wp:positionV relativeFrom="paragraph">
                  <wp:posOffset>142240</wp:posOffset>
                </wp:positionV>
                <wp:extent cx="160655" cy="163195"/>
                <wp:effectExtent l="0" t="0" r="0" b="0"/>
                <wp:wrapNone/>
                <wp:docPr id="22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85pt;mso-wrap-distance-left:9.05pt;mso-wrap-distance-right:9.05pt;mso-wrap-distance-top:0pt;mso-wrap-distance-bottom:0pt;margin-top:11.2pt;mso-position-vertical-relative:text;margin-left:2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60980</wp:posOffset>
                </wp:positionH>
                <wp:positionV relativeFrom="paragraph">
                  <wp:posOffset>114300</wp:posOffset>
                </wp:positionV>
                <wp:extent cx="1003300" cy="233045"/>
                <wp:effectExtent l="635" t="5080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32920"/>
                          <a:chOff x="0" y="0"/>
                          <a:chExt cx="1003320" cy="232920"/>
                        </a:xfrm>
                      </wpg:grpSpPr>
                      <wps:wsp>
                        <wps:cNvSpPr txBox="1"/>
                        <wps:spPr>
                          <a:xfrm>
                            <a:off x="20304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ซีเนริโอ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"/>
                            <a:ext cx="236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pt;margin-top:9pt;width:79pt;height:18.4pt" coordorigin="4348,180" coordsize="1580,368">
                <v:shape id="shape_0" fillcolor="white" stroked="t" o:allowincell="f" style="position:absolute;left:4668;top:1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ซีเนริโอ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48;top:228;width:37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556250</wp:posOffset>
                </wp:positionH>
                <wp:positionV relativeFrom="paragraph">
                  <wp:posOffset>52705</wp:posOffset>
                </wp:positionV>
                <wp:extent cx="625475" cy="186690"/>
                <wp:effectExtent l="0" t="0" r="0" b="0"/>
                <wp:wrapNone/>
                <wp:docPr id="22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นค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14.7pt;mso-wrap-distance-left:9.05pt;mso-wrap-distance-right:9.05pt;mso-wrap-distance-top:0pt;mso-wrap-distance-bottom:0pt;margin-top:4.15pt;mso-position-vertical-relative:text;margin-left:437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นค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3558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7.25pt" to="233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70195</wp:posOffset>
                </wp:positionH>
                <wp:positionV relativeFrom="paragraph">
                  <wp:posOffset>1270</wp:posOffset>
                </wp:positionV>
                <wp:extent cx="811530" cy="303530"/>
                <wp:effectExtent l="0" t="0" r="0" b="0"/>
                <wp:wrapNone/>
                <wp:docPr id="22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สปา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3.9pt;mso-wrap-distance-left:9.05pt;mso-wrap-distance-right:9.05pt;mso-wrap-distance-top:0pt;mso-wrap-distance-bottom:0pt;margin-top:0.1pt;mso-position-vertical-relative:text;margin-left:42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สปา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u w:val="single"/>
          <w:lang w:val="en-US" w:eastAsia="en-US"/>
        </w:rPr>
      </w:pPr>
      <w:r>
        <w:rPr>
          <w:color w:val="000000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55265</wp:posOffset>
                </wp:positionH>
                <wp:positionV relativeFrom="paragraph">
                  <wp:posOffset>20955</wp:posOffset>
                </wp:positionV>
                <wp:extent cx="1002030" cy="319405"/>
                <wp:effectExtent l="635" t="5080" r="5080" b="24320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319320"/>
                          <a:chOff x="0" y="0"/>
                          <a:chExt cx="1001880" cy="319320"/>
                        </a:xfrm>
                      </wpg:grpSpPr>
                      <wps:wsp>
                        <wps:cNvSpPr txBox="1"/>
                        <wps:spPr>
                          <a:xfrm>
                            <a:off x="201960" y="0"/>
                            <a:ext cx="8002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บจก. แชนแนล (วี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มิวสิค (ประเทศไทย)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20"/>
                            <a:ext cx="2350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5pt;margin-top:1.65pt;width:78.9pt;height:25.15pt" coordorigin="4339,33" coordsize="1578,503">
                <v:shape id="shape_0" fillcolor="white" stroked="t" o:allowincell="f" style="position:absolute;left:4657;top:33;width:125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บจก. แชนแนล (วี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มิวสิค (ประเทศไทย) 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39;top:71;width:36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38755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.45pt" to="233.6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62250</wp:posOffset>
                </wp:positionH>
                <wp:positionV relativeFrom="paragraph">
                  <wp:posOffset>300355</wp:posOffset>
                </wp:positionV>
                <wp:extent cx="1002030" cy="319405"/>
                <wp:effectExtent l="635" t="5080" r="5080" b="9080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319320"/>
                          <a:chOff x="0" y="0"/>
                          <a:chExt cx="1001880" cy="319320"/>
                        </a:xfrm>
                      </wpg:grpSpPr>
                      <wps:wsp>
                        <wps:cNvSpPr txBox="1"/>
                        <wps:spPr>
                          <a:xfrm>
                            <a:off x="201960" y="0"/>
                            <a:ext cx="8002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 ลักษ์ แซทเทิ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ไลท์ 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20"/>
                            <a:ext cx="2350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23.65pt;width:78.9pt;height:25.15pt" coordorigin="4350,473" coordsize="1578,503">
                <v:shape id="shape_0" fillcolor="white" stroked="t" o:allowincell="f" style="position:absolute;left:4668;top:473;width:125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 ลักษ์ แซทเทิ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ไลท์ 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50;top:511;width:36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43200</wp:posOffset>
                </wp:positionH>
                <wp:positionV relativeFrom="paragraph">
                  <wp:posOffset>465455</wp:posOffset>
                </wp:positionV>
                <wp:extent cx="2032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.65pt" to="231.9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60670</wp:posOffset>
                </wp:positionH>
                <wp:positionV relativeFrom="paragraph">
                  <wp:posOffset>48895</wp:posOffset>
                </wp:positionV>
                <wp:extent cx="821055" cy="220980"/>
                <wp:effectExtent l="0" t="0" r="0" b="0"/>
                <wp:wrapNone/>
                <wp:docPr id="23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ธิ้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็ด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17.4pt;mso-wrap-distance-left:9.05pt;mso-wrap-distance-right:9.05pt;mso-wrap-distance-top:0pt;mso-wrap-distance-bottom:0pt;margin-top:3.85pt;mso-position-vertical-relative:text;margin-left:4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ธิ้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็ด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63845</wp:posOffset>
                </wp:positionH>
                <wp:positionV relativeFrom="paragraph">
                  <wp:posOffset>318135</wp:posOffset>
                </wp:positionV>
                <wp:extent cx="817880" cy="220980"/>
                <wp:effectExtent l="0" t="0" r="0" b="0"/>
                <wp:wrapNone/>
                <wp:docPr id="23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ิกซ์ตี้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4pt;mso-wrap-distance-left:9.05pt;mso-wrap-distance-right:9.05pt;mso-wrap-distance-top:0pt;mso-wrap-distance-bottom:0pt;margin-top:25.05pt;mso-position-vertical-relative:text;margin-left:4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ิกซ์ตี้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363845</wp:posOffset>
                </wp:positionH>
                <wp:positionV relativeFrom="paragraph">
                  <wp:posOffset>591820</wp:posOffset>
                </wp:positionV>
                <wp:extent cx="817880" cy="361950"/>
                <wp:effectExtent l="0" t="0" r="0" b="0"/>
                <wp:wrapNone/>
                <wp:docPr id="2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รีเอทีฟ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อนไลน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28.5pt;mso-wrap-distance-left:9.05pt;mso-wrap-distance-right:9.05pt;mso-wrap-distance-top:0pt;mso-wrap-distance-bottom:0pt;margin-top:46.6pt;mso-position-vertical-relative:text;margin-left:42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รีเอทีฟ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อนไลน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63845</wp:posOffset>
                </wp:positionH>
                <wp:positionV relativeFrom="paragraph">
                  <wp:posOffset>1004570</wp:posOffset>
                </wp:positionV>
                <wp:extent cx="817880" cy="311150"/>
                <wp:effectExtent l="0" t="0" r="0" b="0"/>
                <wp:wrapNone/>
                <wp:docPr id="2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ู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มมิวนิเคชั่นส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24.5pt;mso-wrap-distance-left:9.05pt;mso-wrap-distance-right:9.05pt;mso-wrap-distance-top:0pt;mso-wrap-distance-bottom:0pt;margin-top:79.1pt;mso-position-vertical-relative:text;margin-left:42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ู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มมิวนิเคชั่นส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หมายเหตุ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*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ยุดดำเนินการชั่วคร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**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มจ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ินเด็กซ์ ครีเอทีฟ วิลเลจ เดิมชื่อ “บมจ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ินเด็กซ์ อีเว้นท์ เอเจนซี่”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ข้อมูลของผู้ถือหุ้นรายอื่นประกอบด้วย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ักษ์ มิวสิค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99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ือ นายเกียรติศักดิ์ อุดมนาค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ยชัชวาล ปุกหุต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0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ฟมมิลี่ โนฮาว คือ ตลาดหลักทรัพย์แห่งประเทศไทย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เอ็มเอ็ม ไท หับ คือ กลุ่มพูลวรลักษณ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7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ับโห้หิ้น บางกอก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%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รายอื่น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8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ฟีโนมีนา โมชั่น พิคเจอร์ส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ฟีโนมีนา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9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ดาว บางกอก คือ นายทรงยศ  สุขมากอนันต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ับโห้หิ้น บางกอก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 %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5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รี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าร์ดี คือ นางสาวกนกดาว กาญจนภูษากิจ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%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งกนกพร นิตย์ธีรานนท์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0%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ยชัชวาล คูสมิทธิ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ี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กรม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ฟ้า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อาร์ โวคอล สตูดิโอ คือ นายรุ่งโรจน์ ดุลลาพันธ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ind w:left="360" w:right="-694" w:hanging="360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ทม์ ทราเวิลเลอร์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คือ นายวรฤทธิ์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วยเจียรนัย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60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นางสา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ศรัชชญา ฉันทะนิธิ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</w:t>
      </w:r>
      <w:r>
        <w:rPr>
          <w:rFonts w:cs="Angsana New" w:ascii="Angsana New" w:hAnsi="Angsana New"/>
          <w:color w:val="000000"/>
          <w:sz w:val="28"/>
          <w:szCs w:val="28"/>
        </w:rPr>
        <w:t>0%</w:t>
      </w:r>
    </w:p>
    <w:p>
      <w:pPr>
        <w:pStyle w:val="Normal"/>
        <w:numPr>
          <w:ilvl w:val="0"/>
          <w:numId w:val="9"/>
        </w:numPr>
        <w:ind w:left="360" w:right="-694" w:hanging="360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อ เจน อีเว้นท์ เอเจนซี่ คือ นายวีระชัย นิชาภัทร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ายเอกรัตน์ ยังทองหลาง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ยสิปปกร วงศ์สมาน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ีเนริโอ คือ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า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กลเกียรติ วีรวรรณ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2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รายอื่น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3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ชนแนล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วสิค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ือ แชนเนล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นเธอร์แลนด์ นัมเบอร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ี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9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%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รู วิชั่นส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6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ักษ์ แซทเทิลไลท์ คือ บริษัท ลักษ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666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ำกั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75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มเมจ พับลิชชิ่ง คือ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า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ำรณ ปราโมช ณ อยุธยา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0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เอ็มเอ็ม อินเตอร์ พับลิชชิ่ง  คือ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างสา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ายคราม เลิศวิทยาประสิทธิ์ 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9% </w:t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รายอื่น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1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ีเอ็มเอ็ม ไทมส์  ค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TP Ventures Private Ltd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0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ิน พับลิชชิ่ง คือ 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อสถสภา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0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มจ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นเด็กซ์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รีเอทีฟ วิลเลจ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ือ กลุ่มกาญจนะโภคิน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ี คอมมิวนิเคชั่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คือ นางสาวมนญา ทองดีเลิศ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0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อสเพน อินเด็กซ์ อีเว้นท์ จดทะเบียนจัดตั้งในประเทศสหรัฐอาหรับ เอมิเรต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นายฮาเชม อัล มาร์ ซอคกี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เดีย วิชั่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1994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ือ น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นงลักษณ์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หงสกุล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9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อนคอร์ คือ 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อ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ี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ิสเท็มส์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3%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ลท์ซอร์ส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นสปาย อิมเมจ คือ นายพิเชฐ หลักดี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40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อธิ้ง แอ็ด คือ นายพิเศษ กาญจนะโภคิน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35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ี ซิกซ์ตี้ ทรี คือ นางสาวศุภลักษ์ สุวัตถิ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3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รายอื่นๆ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17%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ินเด็กซ์ ครีเอทีฟ ออนไลน์ คือ นายอดิลฟิตรี ประพฤติสุจริต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นายมงคล ผอบน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5</w:t>
      </w:r>
      <w:r>
        <w:rPr>
          <w:rFonts w:cs="Angsana New" w:ascii="Angsana New" w:hAnsi="Angsana New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จ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ลูมีเดีย คอมมิวนิเคชั่นส์ คือ นายบูรพาภรณ์ มุสิกสินธร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0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นายสันต์ ภิรมย์ภักดี 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>20%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การประกอบธุรกิจของแต่ละกลุ่มธุรกิจ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เพล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(Total Music Business)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</w:p>
    <w:p>
      <w:pPr>
        <w:pStyle w:val="BlockText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  <w:color w:val="000000"/>
        </w:rPr>
        <w:tab/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สินค้าเพลง และการจัดเก็บค่าลิขสิทธิ์</w:t>
      </w:r>
    </w:p>
    <w:p>
      <w:pPr>
        <w:pStyle w:val="BodyTextIndent3"/>
        <w:spacing w:before="0" w:after="0"/>
        <w:ind w:left="284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ดำเนินธุรกิจเพลงอย่างครบวงจร โดยตลอดระยะเวลาที่ผ่านมากลุ่มบริษัท ได้ผลิตผลงานเพลงที่มีคุณภาพและได้รับความนิยมสูง ด้วยแนวเพลงที่หลากหลายครอบคลุมลูก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eg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ผลงานออกสู่ตลาดอย่างต่อเนื่อง และเป็นผู้นำวงการเพลงไทยในปัจจุบัน </w:t>
      </w:r>
    </w:p>
    <w:p>
      <w:pPr>
        <w:pStyle w:val="BodyTextIndent3"/>
        <w:spacing w:before="0" w:after="0"/>
        <w:ind w:left="284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งานสร้างสรรค์ผลงานเพลง โดยเริ่มตั้งแต่การแต่งเนื้อร้องและทำนอง ผ่านการเรียบเรียงเสียงประสาน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บคลุมรสนิยมของลูกค้าแต่ละกลุ่ม นอกเหนือจากการสร้างสรรค์เพลงแล้ว บริษัทยังทำจัดจำหน่ายสินค้าบันเทิง ผ่านร้านค้าส่งและร้านค้าปลีกทั่วไป รวมทั้ง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้านค้าปลีกของบริษัทเอง นอกจากนี้บริษัทยังมี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เก็บลิขสิทธิ์การใช้เพลงเพื่อ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รายละเอียดของบริษัทในเครือดังนี้ </w:t>
      </w:r>
    </w:p>
    <w:p>
      <w:pPr>
        <w:pStyle w:val="TextBodyIndent"/>
        <w:numPr>
          <w:ilvl w:val="0"/>
          <w:numId w:val="17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ลักษ์มิวสิค 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999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ทำธุรกิจผลิต และสร้างสรรค์สินค้าเพลง</w:t>
      </w:r>
    </w:p>
    <w:p>
      <w:pPr>
        <w:pStyle w:val="TextBodyIndent"/>
        <w:numPr>
          <w:ilvl w:val="0"/>
          <w:numId w:val="17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สนามหลวงการดนตรี จำกัด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1.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การ</w:t>
      </w:r>
      <w:r>
        <w:rPr>
          <w:rFonts w:ascii="Angsana New" w:hAnsi="Angsana New" w:cs="Angsana New"/>
          <w:color w:val="000000"/>
          <w:sz w:val="32"/>
          <w:sz w:val="32"/>
        </w:rPr>
        <w:t>สร้างสรรค์และผลิตผลงานเพลง</w:t>
      </w:r>
    </w:p>
    <w:p>
      <w:pPr>
        <w:pStyle w:val="TextBodyIndent"/>
        <w:numPr>
          <w:ilvl w:val="0"/>
          <w:numId w:val="17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color w:val="000000"/>
          <w:sz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ุนจดทะเบียน </w:t>
      </w:r>
      <w:r>
        <w:rPr>
          <w:rFonts w:cs="Angsana New" w:ascii="Angsana New" w:hAnsi="Angsana New"/>
          <w:color w:val="000000"/>
          <w:sz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ผู้ผลิตมาสเตอร์เทปเพลงที่ได้รับลิขสิทธิ์จากค่ายเพลงสากลชั้นนำในต่างประเทศ เพื่อจำหน่ายในประเทศไทย </w:t>
      </w:r>
    </w:p>
    <w:p>
      <w:pPr>
        <w:pStyle w:val="TextBodyIndent"/>
        <w:numPr>
          <w:ilvl w:val="0"/>
          <w:numId w:val="17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มจีเอ จำกัด </w:t>
      </w:r>
      <w:r>
        <w:rPr>
          <w:rFonts w:ascii="Angsana New" w:hAnsi="Angsana New" w:cs="Angsana New"/>
          <w:color w:val="000000"/>
          <w:sz w:val="32"/>
          <w:sz w:val="32"/>
        </w:rPr>
        <w:t>ซึ่งมีทุน</w:t>
      </w:r>
      <w:r>
        <w:rPr>
          <w:rFonts w:ascii="Angsana New" w:hAnsi="Angsana New" w:cs="Angsana New"/>
          <w:color w:val="000000"/>
          <w:sz w:val="32"/>
          <w:sz w:val="32"/>
        </w:rPr>
        <w:t>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10.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ดำเนินธุรกิจ</w:t>
      </w:r>
      <w:r>
        <w:rPr>
          <w:rFonts w:ascii="Angsana New" w:hAnsi="Angsana New" w:cs="Angsana New"/>
          <w:color w:val="000000"/>
          <w:sz w:val="32"/>
          <w:sz w:val="32"/>
        </w:rPr>
        <w:t>เช่าทรัพย์สินและเครื่องจักรที่ใช้ในการผลิตสินค้าเพล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เภท </w:t>
      </w:r>
      <w:r>
        <w:rPr>
          <w:rFonts w:ascii="Angsana New" w:hAnsi="Angsana New" w:cs="Angsana New"/>
          <w:color w:val="000000"/>
          <w:sz w:val="32"/>
          <w:sz w:val="32"/>
        </w:rPr>
        <w:t>เทป ซีดี วีซีดี และผลิตภัณฑ์ในรูปแบบต่างๆ</w:t>
      </w:r>
    </w:p>
    <w:p>
      <w:pPr>
        <w:pStyle w:val="TextBodyIndent"/>
        <w:numPr>
          <w:ilvl w:val="0"/>
          <w:numId w:val="17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มิวสิค พับลิชชิ่ง อินเตอร์เนชั่นแนล จำกัด </w:t>
      </w:r>
      <w:r>
        <w:rPr>
          <w:rFonts w:ascii="Angsana New" w:hAnsi="Angsana New" w:cs="Angsana New"/>
          <w:color w:val="000000"/>
          <w:sz w:val="32"/>
          <w:sz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</w:rPr>
        <w:t>ทุน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ดำเนินงานบริหารและจัดเก็บค่าลิขสิทธิ์จากผู้ประกอบการคาราโอเกะ ภัตตาคาร ร้านค้า สื่อวิทยุ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หรือสื่ออื่นๆ </w:t>
      </w:r>
      <w:r>
        <w:rPr>
          <w:rFonts w:ascii="Angsana New" w:hAnsi="Angsana New" w:cs="Angsana New"/>
          <w:color w:val="000000"/>
          <w:sz w:val="32"/>
          <w:sz w:val="32"/>
        </w:rPr>
        <w:t>ที่นำผลงานเพลงไปใช้ในทางการค้า โดยบริษัทจัดเก็บค่าลิขสิทธิ์ผลงานเพลงของกลุ่มบริษัทและเจ้าของลิขสิทธิ์เพลงอื่นๆที่เป็นบุคคลภายนอกด้วย</w:t>
      </w:r>
    </w:p>
    <w:p>
      <w:pPr>
        <w:pStyle w:val="TextBodyIndent"/>
        <w:numPr>
          <w:ilvl w:val="0"/>
          <w:numId w:val="17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คลีน คาราโอเกะ จำกัด </w:t>
      </w:r>
      <w:r>
        <w:rPr>
          <w:rFonts w:ascii="Angsana New" w:hAnsi="Angsana New" w:cs="Angsana New"/>
          <w:color w:val="000000"/>
          <w:sz w:val="32"/>
          <w:sz w:val="32"/>
        </w:rPr>
        <w:t>ซึ่งมีทุน</w:t>
      </w:r>
      <w:r>
        <w:rPr>
          <w:rFonts w:ascii="Angsana New" w:hAnsi="Angsana New" w:cs="Angsana New"/>
          <w:color w:val="000000"/>
          <w:sz w:val="32"/>
          <w:sz w:val="32"/>
        </w:rPr>
        <w:t>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บริการ 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</w:t>
      </w:r>
    </w:p>
    <w:p>
      <w:pPr>
        <w:pStyle w:val="BlockText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ดิจิตอล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ภายใต้สายงาน </w:t>
      </w:r>
      <w:r>
        <w:rPr>
          <w:rFonts w:cs="Angsana New" w:ascii="Angsana New" w:hAnsi="Angsana New"/>
          <w:sz w:val="32"/>
          <w:szCs w:val="32"/>
        </w:rPr>
        <w:t xml:space="preserve">Digital Business </w:t>
      </w:r>
      <w:r>
        <w:rPr>
          <w:rFonts w:ascii="Angsana New" w:hAnsi="Angsana New" w:cs="Angsana New"/>
          <w:sz w:val="32"/>
          <w:sz w:val="32"/>
          <w:szCs w:val="32"/>
        </w:rPr>
        <w:t>ธุรกิจดิจิตอล คือการประกอบธุรกิจเกี่ยวกับ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คโนโลยีเพื่อความบันเทิง โดยดำเนินธุรกิจหลักเป็นผู้ให้บริการ </w:t>
      </w:r>
      <w:r>
        <w:rPr>
          <w:rFonts w:cs="Angsana New" w:ascii="Angsana New" w:hAnsi="Angsana New"/>
          <w:sz w:val="32"/>
          <w:szCs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ะบบในการเก็บรวบรวม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>จำนวนมากในรูปแบบต่าง ๆ เพื่อกระจายไปตามช่องทาง เช่น โทรศัพท์เคลื่อนที่ อินเตอร์เน็ต ฯลฯ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มีหลายรูปแบบ เช่น เสียงเรียกเข้า </w:t>
      </w:r>
      <w:r>
        <w:rPr>
          <w:rFonts w:cs="Angsana New" w:ascii="Angsana New" w:hAnsi="Angsana New"/>
          <w:sz w:val="32"/>
          <w:szCs w:val="32"/>
        </w:rPr>
        <w:t xml:space="preserve">(Ring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sz w:val="32"/>
          <w:szCs w:val="32"/>
        </w:rPr>
        <w:t xml:space="preserve">(Ringback 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sz w:val="32"/>
          <w:szCs w:val="32"/>
        </w:rPr>
        <w:t xml:space="preserve">(Full So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sz w:val="32"/>
          <w:szCs w:val="32"/>
        </w:rPr>
        <w:t xml:space="preserve">(Full MV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sz w:val="32"/>
          <w:szCs w:val="32"/>
        </w:rPr>
        <w:t xml:space="preserve">(A la cart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บบเหมาจ่าย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 Service)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*12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่งสามารถใช้บริการได้กับเครือข่ายทั้ง </w:t>
      </w:r>
      <w:r>
        <w:rPr>
          <w:rFonts w:cs="Angsana New" w:ascii="Angsana New" w:hAnsi="Angsana New"/>
          <w:sz w:val="32"/>
          <w:szCs w:val="32"/>
        </w:rPr>
        <w:t xml:space="preserve">AIS, DTA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rue Move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ารให้ บริการ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ผู้ให้บริการรายต่างๆ ผ่าน </w:t>
      </w:r>
      <w:r>
        <w:rPr>
          <w:rFonts w:cs="Angsana New" w:ascii="Angsana New" w:hAnsi="Angsana New"/>
          <w:sz w:val="32"/>
          <w:szCs w:val="32"/>
        </w:rPr>
        <w:t xml:space="preserve">IPTV, Satellite &amp; 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ผู้ให้บริการซึ่งเป็น </w:t>
      </w:r>
      <w:r>
        <w:rPr>
          <w:rFonts w:cs="Angsana New" w:ascii="Angsana New" w:hAnsi="Angsana New"/>
          <w:sz w:val="32"/>
          <w:szCs w:val="32"/>
        </w:rPr>
        <w:t xml:space="preserve">Media </w:t>
      </w:r>
      <w:r>
        <w:rPr>
          <w:rFonts w:ascii="Angsana New" w:hAnsi="Angsana New" w:cs="Angsana New"/>
          <w:sz w:val="32"/>
          <w:sz w:val="32"/>
          <w:szCs w:val="32"/>
        </w:rPr>
        <w:t xml:space="preserve">อื่นๆ อีกด้วย ทั้งนี้นอกจากการให้บริการสำหรับมือถือในลักษณะที่กล่าวมาข้างต้นแล้ว บริษัทยังมีการพัฒนา </w:t>
      </w:r>
      <w:r>
        <w:rPr>
          <w:rFonts w:cs="Angsana New" w:ascii="Angsana New" w:hAnsi="Angsana New"/>
          <w:sz w:val="32"/>
          <w:szCs w:val="32"/>
        </w:rPr>
        <w:t xml:space="preserve">Applic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ดาวน์โหลดผ่านอินเตอร์เน็ต เพื่อให้ผู้ใช้บริการสามารถดาวน์โหลด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นหลายหลายอุปกรณ์ ไม่ว่าจะเป็น </w:t>
      </w:r>
      <w:r>
        <w:rPr>
          <w:rFonts w:cs="Angsana New" w:ascii="Angsana New" w:hAnsi="Angsana New"/>
          <w:sz w:val="32"/>
          <w:szCs w:val="32"/>
        </w:rPr>
        <w:t xml:space="preserve">Smart Phone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ครื่องคอมพิวเตอร์ 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อื่นๆ ที่น่าสนใจยังรวมถึง บริการส่งเพลงบอกความรู้สึก </w:t>
      </w:r>
      <w:r>
        <w:rPr>
          <w:rFonts w:cs="Angsana New" w:ascii="Angsana New" w:hAnsi="Angsana New"/>
          <w:sz w:val="32"/>
          <w:szCs w:val="32"/>
        </w:rPr>
        <w:t xml:space="preserve">*1234 Music Cupi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ั้งประเภทเพลงอวยพรวันเกิด หรือเพลงบอกความรู้สึก รัก เศร้า ตัดพ้อ ฯลฯ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็บไซต์ </w:t>
      </w:r>
      <w:r>
        <w:rPr>
          <w:rFonts w:cs="Angsana New" w:ascii="Angsana New" w:hAnsi="Angsana New"/>
          <w:sz w:val="32"/>
          <w:szCs w:val="32"/>
        </w:rPr>
        <w:t xml:space="preserve">www.gmember.co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ศูนย์กลางรวบรวมข้อมูลเพลง ข่าวสารศิลปิน ข้อมูลการดาวน์โหลดเพลง และกิจกรรมต่างๆ อีกมากม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็บไซต์ </w:t>
      </w:r>
      <w:r>
        <w:rPr>
          <w:rFonts w:cs="Angsana New" w:ascii="Angsana New" w:hAnsi="Angsana New"/>
          <w:sz w:val="32"/>
          <w:szCs w:val="32"/>
        </w:rPr>
        <w:t xml:space="preserve">www.daraoke.com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ว็บไซต์ร้องคาราโอเกะ </w:t>
      </w:r>
      <w:r>
        <w:rPr>
          <w:rFonts w:cs="Angsana New" w:ascii="Angsana New" w:hAnsi="Angsana New"/>
          <w:sz w:val="32"/>
          <w:szCs w:val="32"/>
        </w:rPr>
        <w:t xml:space="preserve">Online /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ดูดวงผ่านช่องทาง </w:t>
      </w:r>
      <w:r>
        <w:rPr>
          <w:rFonts w:cs="Angsana New" w:ascii="Angsana New" w:hAnsi="Angsana New"/>
          <w:sz w:val="32"/>
          <w:szCs w:val="32"/>
        </w:rPr>
        <w:t xml:space="preserve">*499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ข้อดีต่างไปจากเบอร์บริการอื่นๆ คือ เป็นที่เดียวที่ใช้เวลาเกิดมาคำนวณดวงชะตาตามลัคนา และทันสมัยที่สุดเพราะผู้ใช้บริการสามารถใส่ข้อมูลเพียงครั้งแรกครั้งเดียว ระบบจะสามารถจดจำเบอร์โทรศัพท์ได้ </w:t>
      </w:r>
    </w:p>
    <w:p>
      <w:pPr>
        <w:pStyle w:val="Normal"/>
        <w:ind w:left="35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ได้เปิดให้บริการจำหน่าย </w:t>
      </w:r>
      <w:r>
        <w:rPr>
          <w:rFonts w:cs="Angsana New" w:ascii="Angsana New" w:hAnsi="Angsana New"/>
          <w:sz w:val="32"/>
          <w:szCs w:val="32"/>
        </w:rPr>
        <w:t xml:space="preserve">C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VD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ช่องทาง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www.shopping8000.com </w:t>
      </w:r>
    </w:p>
    <w:p>
      <w:pPr>
        <w:pStyle w:val="Normal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ระบบและโครงสร้างพื้นฐานที่มีคุณภาพสูงเพื่อสนับสนุนการพัฒนาบริการรูปแบบใหม่ๆ และให้สามารถรองรับความก้าวหน้าของเทคโนโลยีในอนาคตโดยมีจุดมุ่งหมายให้ผู้บริโภคสามารถใช้บริการได้อย่างสะดวก รวดเร็ว และคุ้มราคา</w:t>
      </w:r>
    </w:p>
    <w:p>
      <w:pPr>
        <w:pStyle w:val="Normal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  <w:t xml:space="preserve">3.       </w:t>
      </w:r>
      <w:r>
        <w:rPr>
          <w:rFonts w:ascii="Angsana New" w:hAnsi="Angsana New" w:cs="Angsana New"/>
          <w:b/>
          <w:b/>
          <w:bCs/>
          <w:color w:val="000000"/>
        </w:rPr>
        <w:t>ธุรกิจรับจัดกิจกรรมและคอนเสิร์ต</w:t>
      </w:r>
    </w:p>
    <w:p>
      <w:pPr>
        <w:pStyle w:val="BodyTextIndent3"/>
        <w:spacing w:before="0" w:after="0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ธุรกิจรับจ้างจัดกิจกรรมและงานแสดงต่างๆ โดยหน่วยงาน จีเอ็มเอ็มไลฟ์  และ 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ีเอ็มเอ็ม มีเดีย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งานคอนเสิร์ต ละครเวที และงานแสดงอื่นๆ โดยดำเนินงานครอบคลุมถึงการสร้างสรรค์งานแสดงหรือเฉพาะการรับจ้างผลิต การดำเนินธุรกิจรับจัดกิจกรรมและคอนเสิร์ตนี้ทำให้กลุ่มบริษัทสามารถใช้ทรัพยากรที่มีอยู่ เช่นผลงานเพลง นักร้อง นักแสดง และศิลปินอื่นๆให้เกิดประโยชน์เพิ่มขึ้น </w:t>
      </w:r>
    </w:p>
    <w:p>
      <w:pPr>
        <w:pStyle w:val="BodyTextIndent3"/>
        <w:spacing w:before="0" w:after="0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  <w:t>4</w:t>
      </w:r>
      <w:r>
        <w:rPr>
          <w:rFonts w:cs="Angsana New" w:ascii="Angsana New" w:hAnsi="Angsana New"/>
          <w:b/>
          <w:bCs/>
          <w:color w:val="000000"/>
        </w:rPr>
        <w:t xml:space="preserve">.  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บริหารศิลปิน</w:t>
      </w:r>
    </w:p>
    <w:p>
      <w:pPr>
        <w:pStyle w:val="BodyTextIndent3"/>
        <w:spacing w:before="0" w:after="0"/>
        <w:ind w:left="284" w:firstLine="43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งานโดย หน่วยงาน อราทิสท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ท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ัดสรร พัฒนาศิลปินใหม่ รวมถึงการดูแลและจัดหางานให้ศิลปินในสังกัด โดยมีบริการคลอบคลุมทั้ง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Servic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การใช้ศิลปินในงานเกี่ยวกับดนตรี เช่น ร้องเพลง เล่นดนตรี แสดงออเคสตร้า ร้องคอรัส และบริการ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Serv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ใช้ศิลปินไปแสดงความสามารถด้านอื่น เช่น เดินแบบ นักแสด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ธีกร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elebrities </w:t>
      </w:r>
    </w:p>
    <w:p>
      <w:pPr>
        <w:pStyle w:val="TextBodyIndent"/>
        <w:numPr>
          <w:ilvl w:val="0"/>
          <w:numId w:val="12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</w:rPr>
        <w:t>จี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กรม </w:t>
      </w:r>
      <w:r>
        <w:rPr>
          <w:rFonts w:ascii="Angsana New" w:hAnsi="Angsana New" w:cs="Angsana New"/>
          <w:color w:val="000000"/>
          <w:sz w:val="32"/>
          <w:sz w:val="32"/>
        </w:rPr>
        <w:t>จำกัด ซึ่งมี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ุนจดทะเบียน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ดำเนินธุรกิจเกี่ยวกับการบริหารศิลปินที่จากค่ายต่างๆ ที่สนใจในการผลิตและสร้างสรรค์ผลงานเพลงภายใต้สังกัด “จี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</w:rPr>
        <w:t>แกรม”</w:t>
      </w:r>
    </w:p>
    <w:p>
      <w:pPr>
        <w:pStyle w:val="TextBodyIndent"/>
        <w:spacing w:before="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2"/>
          <w:highlight w:val="yellow"/>
        </w:rPr>
      </w:r>
    </w:p>
    <w:p>
      <w:pPr>
        <w:pStyle w:val="BlockText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สื่อ  </w:t>
      </w:r>
      <w:r>
        <w:rPr>
          <w:rFonts w:cs="Angsana New" w:ascii="Angsana New" w:hAnsi="Angsana New"/>
          <w:b/>
          <w:bCs/>
          <w:color w:val="000000"/>
          <w:u w:val="single"/>
        </w:rPr>
        <w:t>(Media Business)</w:t>
      </w:r>
    </w:p>
    <w:p>
      <w:pPr>
        <w:pStyle w:val="BodyTextIndent3"/>
        <w:spacing w:before="0" w:after="0"/>
        <w:ind w:left="284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ธุรกิจสื่อของกลุ่มบริษัทดำเนินการโดย บริษัท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ป็น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ธุรกิจด้านสื่อของกลุ่มบริษัทสามารถแบ่งออกได้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ตามประเภทของสื่อ ดังนี้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วิทยุ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วิทยุ มี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.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89.0 Chill FM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1.5 Hot FM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4.0 EF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106.5 Green Wave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ไทม์ มีเดีย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ดำเนินการเข้าร่วมประมูลเวลาและให้เช่าช่วงสถานีวิทยุ</w:t>
      </w:r>
      <w:r>
        <w:rPr>
          <w:rFonts w:ascii="Angsana New" w:hAnsi="Angsana New" w:cs="Angsana New"/>
          <w:b/>
          <w:b/>
          <w:bCs/>
          <w:color w:val="000000"/>
          <w:szCs w:val="16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0"/>
        <w:jc w:val="both"/>
        <w:rPr>
          <w:rFonts w:ascii="Angsana New" w:hAnsi="Angsana New" w:cs="Angsana New"/>
          <w:b/>
          <w:b/>
          <w:bCs/>
          <w:color w:val="000000"/>
          <w:szCs w:val="16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ละมีบริษัทที่บริษัท เอ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ไทม์ มีเดีย จำกัด ถือหุ้น ได้แก่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-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ไทม์ ทราเวิลเลอร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ดทะเบียนที่เรียกและ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ให้บริการจัดนำเที่ยวทั้งในและต่างประเทศ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Cs w:val="16"/>
          <w:highlight w:val="yellow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yellow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993" w:hanging="14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ธุรกิจโทรทัศน์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ละโทรทัศน์ผ่านดาวเทีย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โทรทัศน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อบธุรกิจด้านโทรทัศน์ มีบริษัทย่อยและบริษัทร่วมดำเนินการบริหารการตลาดและผลิตรายการโทรทัศน์ประเภทต่างๆ เพื่อออกอากาศทางสถานีโทรทัศน์แบบพื้นฐาน หรือ ฟรีทีวีได้แก่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5 7 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็นบีที และทีวีไท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ซึ่งแต่ละรายการจะมีรูปแบบที่แตกต่างกันออกไป ตามความถนัดของแต่ละทีมงานฝ่ายผลิตกลุ่มธุรกิจโทรทัศน์ โดยผู้ดำเนินการและรับผิดชอบประกอบด้วยบริษัทต่างๆ ดั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็กแซ็กท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 รับจ้างผลิตละคร และรายการประกวดร้องเพล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ทีวี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บริหารการตลาดหาช่องทางการจัดจำหน่ายและดำเนินการผลิตรายการเพลง เกมส์โชว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าไรต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ผลิตละครแนววัยรุ่น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ทีน ทอล์ก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ช่วงเวลาออกอากาศโทรทัศน์ 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แมส มอนิเตอร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หุ้นใ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อ็กแซ็กท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ัดส่ว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ทอล์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วาไรตี้ สาระ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ิมเมจ ออน แอร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โทรทัศน์  และรับจัดกิจกรรม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ซีเนริโอ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รับจ้างผลิตละคร</w:t>
      </w:r>
      <w:ins w:id="0" w:author="Aphinan" w:date="2006-03-29T20:32:00Z">
        <w:r>
          <w:rPr>
            <w:rFonts w:ascii="Angsana New" w:hAnsi="Angsana New" w:cs="Angsana New"/>
            <w:color w:val="000000"/>
            <w:sz w:val="32"/>
            <w:sz w:val="32"/>
            <w:szCs w:val="32"/>
          </w:rPr>
          <w:t xml:space="preserve"> และผลิตละครเวที</w:t>
        </w:r>
      </w:ins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แชนแน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 ส่งเสริมการขายและจัดจำหน่ายมิวสิควีดีโอเกี่ยวกับดนตรี เพื่อฉายทางสถานีโทรทัศน์ “แชนแนล วี ไทยแลนด์”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ฟมมิลี่ โนฮาว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ถือ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 บริษัทฯมิได้มีอำนาจควบคุมและจัดการในบริษัท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ด้านสื่อโทรทัศน์ โทรทัศน์ดาวเทียม ภายใต้ชื่อสถานี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ey Channel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ื่อสิ่งพิมพ์ ภายใต้ชื่อนิตยสาร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ey &amp; Wealth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ความรู้ด้านเศรษฐกิจ การเงิน และการลงทุนในตลาดหุ้นและตลาดเงิน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โทรทัศน์ผ่านดาวเทีย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การภายใต้หน่วยงาน จีเอ็มเอ็ม บรอดคาสติ้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MMB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วีดาวเทียมตั้งแต่ปลายปี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หน่วยงานที่บริหารจัดการแต่ละช่อง ดังนี้ 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Fan TV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จัดการขอ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่วยงานแกรมมี่ โกลด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Bang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จัด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 บริษัท จีเอ็มเอ็ม ทีวี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Green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Acts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เอ็กแซ็กท์ จำกัด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ซีเนริโอ จำกัด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Money Channe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่วมกับบริษัท แฟมมิลี่ โนฮาว จำกัด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าระแน แชนแน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ลักษ์ แซทเทิลไล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before="0" w:after="0"/>
        <w:ind w:left="128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สิ่งพิมพ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สิ่งพิมพ์ 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มเมจ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ด้รับความนิยมในกลุ่มวัยรุ่นและวัยทำงาน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อินเตอร์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dame Figaro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 คือผู้หญิงทำงานวัย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- 3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ที่มีการศึกษา มีรสนิยมในเรื่องแฟชั่นและความงาม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ไทม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er World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 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ตั้งแต่นักศึกษาจนถึงวัยทำงานในทุกสาขาอาชีพ และผลิตและจัดจำหน่ายนิตยสารผู้ชาย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ชายทันสมัย 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บลิส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ผลิตและจำหน่ายหนังสือเล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cket Book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น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ภายใต้การดำเนินงานในรูปแบบบริษัทกับผู้ร่วมทุน มีการผลิตและจัดจำหน่ายนิตยสารบันเทิงรายปักษ์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 Magazi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ธุรกิจสร้างสรรค์และบริหารงานกิจกรรม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ินเด็กซ์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รีเอทีฟ วิลเล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รับจัดและบริหารกิจกรรมทางการตลาดแบบครบวงจร เพื่อให้สามารถตอบสนองความต้องการของลูกค้าได้ในทุกความต้องการ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0"/>
        <w:jc w:val="left"/>
        <w:rPr/>
      </w:pPr>
      <w:ins w:id="1" w:author="Aphinan" w:date="2006-03-30T21:53:00Z">
        <w:r>
          <w:rPr>
            <w:rFonts w:ascii="Angsana New" w:hAnsi="Angsana New" w:cs="Angsana New"/>
            <w:b/>
            <w:b/>
            <w:bCs/>
            <w:color w:val="000000"/>
            <w:sz w:val="32"/>
            <w:sz w:val="32"/>
            <w:szCs w:val="32"/>
          </w:rPr>
          <w:t>กลุ่มบริษัท</w:t>
        </w:r>
      </w:ins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ย่อยที่ถือหุ้นโดย บริษัท อินเด็กซ์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รีเอทีฟ วิลเลจ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ีเว้นท์ โซลูชั่นส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หา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ั้งอุปกรณ์เครื่องเล่นในงาน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แอสเพน อินเด็กซ์ อีเว้นท์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ีแรห์ม ดำเนินธุรกิจให้บริการรับจัดและบริหารกิจกรรมทางการตลาดแบบครบวงจร ในประเทศสหรัฐอาหรับ เอมิเรต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ทรเบีย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รับตกแต่งสถานที่ให้บริการอุปกรณ์ในงานสังสรรค์และงานพิธีกรรมต่างๆ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มีเดีย วิชั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1994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ติดตั้งอุปก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นิค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ง สี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งในงาน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 คอมมิวนิเคชั่น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ป็นที่ปรึกษา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าสัม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บวงจ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ับสินค้า หรือกิจการทุ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เภท รวมทั้งรับจัดงานนิทรรศการ งานสัมนา และงานเปิดตัวสินค้าทุกชนิด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ินสปาย อิมเมจ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เกี่ยวกับสิ่งพิมพ์ การพิมพ์ ให้บริการออกแบบ ผลิต จำหน่ายป้าย และสื่อส่งเสริมการขาย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อธิ้งแอ็ด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ให้บริการรับเป็นที่ปรึกษาและให้คำแนะนำในการสร้างสรรค์งานโฆษณา ประชาสัมพันธ์  ถ่ายภาพ และงานครีเอทีฟต่างๆ รวมถึงให้บริการออกแบบและผลิตสิ่งพิมพ์และสื่อโฆษณา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 ซิกซ์ตี้ 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ประกอบกิจการจัดสร้างเวที อุปกรณ์เวที จัดหาร้านแสดงสินค้า และอื่นๆ ที่เกี่ยวข้องกับการแสดงบนเวที และการแสดงสินค้าทุกชนิด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นคอร์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จำหน่ายและให้บริการเกี่ยวกับอุปกรณ์ และเครื่องมือสำหรับระบบสี เสียงและภาพต่างๆ 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นเด็กซ์ ครีเอทีฟ ออนไลน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ด้านการวางกลยุทธ์การสื่อ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บวงจร รวมถึง การออกแบบและพัฒนาระบบ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ที่ทันสมัย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1701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บลูมีเดีย คอมมิวนิเคชั่นส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ด้านการวางกลยุทธ์ การสื่อสารที่มุ่งตรงไปยังกลุ่มเป้าหมาย  รวมทั้งการจัดหาอุปกรณ์พร้อมบริการติดตั้งเครื่องมือสื่อสารภายในองค์กร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 เจน อีเว้นท์ เอเจนซี่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ให้บริการรับจัดและบริหารกิจกรรมทางการตลาดให้แก่ลูกค้าจากภายนอกและงานอีเว้นท์หรือกิจกรรมพิเศษของบริษัท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lockText"/>
        <w:ind w:left="415" w:right="-23" w:firstLine="436"/>
        <w:jc w:val="left"/>
        <w:rPr/>
      </w:pPr>
      <w:r>
        <w:rPr>
          <w:rFonts w:cs="Angsana New" w:ascii="Angsana New" w:hAnsi="Angsana New"/>
          <w:b/>
          <w:bCs/>
          <w:color w:val="000000"/>
        </w:rPr>
        <w:t xml:space="preserve">5.    </w:t>
      </w: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ภาพยนตร์ 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  <w:r>
        <w:rPr>
          <w:rFonts w:cs="Angsana New" w:ascii="Angsana New" w:hAnsi="Angsana New"/>
          <w:b/>
          <w:bCs/>
          <w:color w:val="000000"/>
        </w:rPr>
        <w:t>( Movie Business)</w:t>
      </w:r>
    </w:p>
    <w:p>
      <w:pPr>
        <w:pStyle w:val="BodyTextIndent3"/>
        <w:spacing w:before="0" w:after="0"/>
        <w:ind w:left="283" w:firstLine="43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ภาพยนตร์และภาพยนตร์โฆษณาของกลุ่มบริษัท มีบริษัทในเครือและหน่วยธุรกิจ เป็นผู้รับผิดชอบดำเนินการ ดังนี้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จีเอ็มเอ็ม ไท หับ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ดทะเบียน </w:t>
      </w:r>
      <w:r>
        <w:rPr>
          <w:rFonts w:cs="Angsana New" w:ascii="Angsana New" w:hAnsi="Angsana New"/>
          <w:color w:val="000000"/>
          <w:sz w:val="32"/>
        </w:rPr>
        <w:t xml:space="preserve">30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จัดจำหน่ายทั้งในและต่างประเทศ โดยมีบริษัทในเครือ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บริษัท คือ บริษัท ทูว์ ทู ฟิล์ม จำกัด และบริษัท ฟิโนมินา โมชั่น พิคเจอร์ส จำกัด เป็นบริษัทเพื่อร่วมลงทุนในการผลิตภาพยนตร์ต่างๆกับพันธมิตรผู้ผลิตภาพยนตร์รายอื่นๆ รวมทั้งได้</w:t>
      </w:r>
      <w:r>
        <w:rPr>
          <w:rFonts w:ascii="Angsana New" w:hAnsi="Angsana New" w:cs="Angsana New"/>
          <w:color w:val="000000"/>
          <w:sz w:val="32"/>
          <w:sz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</w:rPr>
        <w:t>จัดจำหน่าย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</w:rPr>
        <w:t>ในต่างประเทศ</w:t>
      </w:r>
      <w:r>
        <w:rPr>
          <w:rFonts w:ascii="Angsana New" w:hAnsi="Angsana New" w:cs="Angsana New"/>
          <w:color w:val="000000"/>
          <w:sz w:val="32"/>
          <w:sz w:val="32"/>
        </w:rPr>
        <w:t>ด้วย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สวัสดีทวีสุข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จดทะเบียนและเรียก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</w:t>
      </w:r>
      <w:r>
        <w:rPr>
          <w:rFonts w:ascii="Angsana New" w:hAnsi="Angsana New" w:cs="Angsana New"/>
          <w:color w:val="000000"/>
          <w:sz w:val="32"/>
          <w:sz w:val="32"/>
        </w:rPr>
        <w:t>รับจ้าง</w:t>
      </w:r>
      <w:r>
        <w:rPr>
          <w:rFonts w:ascii="Angsana New" w:hAnsi="Angsana New" w:cs="Angsana New"/>
          <w:color w:val="000000"/>
          <w:sz w:val="32"/>
          <w:sz w:val="32"/>
        </w:rPr>
        <w:t>ผลิต</w:t>
      </w:r>
      <w:r>
        <w:rPr>
          <w:rFonts w:ascii="Angsana New" w:hAnsi="Angsana New" w:cs="Angsana New"/>
          <w:color w:val="000000"/>
          <w:sz w:val="32"/>
          <w:sz w:val="32"/>
        </w:rPr>
        <w:t>ชิ้นงานโฆษณาประชาสัมพันธ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ยนตร์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รวมถึงการวางกลยุทธ์ การวางแผน และการจัดรูปแบบสื่อโฆษณาต่างๆของการประชาสัมพันธ์</w:t>
      </w:r>
      <w:r>
        <w:rPr>
          <w:rFonts w:ascii="Angsana New" w:hAnsi="Angsana New" w:cs="Angsana New"/>
          <w:color w:val="000000"/>
          <w:sz w:val="32"/>
          <w:sz w:val="32"/>
        </w:rPr>
        <w:t>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นาดาว บางกอก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รับจ้างผลิตและถ่ายทำภาพยนตร์  ภาพยนตร์โฆษณา และละครโทรทัศน์ รวมทั้งการจัดหานักแสดง  ฝึกอบรมการแสดงภาพยนตร์ และให้คำปรึกษาในการผลิตภาพยนตร์ </w:t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</w:p>
    <w:p>
      <w:pPr>
        <w:pStyle w:val="BlockText"/>
        <w:ind w:left="180" w:right="-21" w:firstLine="387"/>
        <w:jc w:val="left"/>
        <w:rPr/>
      </w:pPr>
      <w:r>
        <w:rPr>
          <w:rFonts w:cs="Angsana New" w:ascii="Angsana New" w:hAnsi="Angsana New"/>
          <w:b/>
          <w:bCs/>
        </w:rPr>
        <w:t xml:space="preserve">6.    </w:t>
      </w:r>
      <w:r>
        <w:rPr>
          <w:rFonts w:ascii="Angsana New" w:hAnsi="Angsana New" w:cs="Angsana New"/>
          <w:b/>
          <w:b/>
          <w:bCs/>
          <w:u w:val="single"/>
        </w:rPr>
        <w:t>ธุรกิจอื่นๆ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</w:p>
    <w:p>
      <w:pPr>
        <w:pStyle w:val="BodyTextIndent3"/>
        <w:numPr>
          <w:ilvl w:val="0"/>
          <w:numId w:val="0"/>
        </w:numPr>
        <w:spacing w:before="0" w:after="0"/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อื่นๆของบริษัท มีบริษัทในเครือดำเนินการดังนี้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จีเอ็มเอ็ม สตูดิโอ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</w:t>
      </w:r>
      <w:r>
        <w:rPr>
          <w:rFonts w:ascii="Angsana New" w:hAnsi="Angsana New" w:cs="Angsana New"/>
          <w:sz w:val="32"/>
          <w:sz w:val="32"/>
        </w:rPr>
        <w:t>จดทะเบียนและเรียก</w:t>
      </w:r>
      <w:r>
        <w:rPr>
          <w:rFonts w:ascii="Angsana New" w:hAnsi="Angsana New" w:cs="Angsana New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ให้เช่าอุปกรณ์การถ่ายทำ การตัดต่อหรือสร้างภาพพิเศษ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มีฟ้า จำกัด</w:t>
      </w:r>
      <w:r>
        <w:rPr>
          <w:rFonts w:ascii="Angsana New" w:hAnsi="Angsana New" w:cs="Angsana New"/>
          <w:sz w:val="32"/>
          <w:sz w:val="32"/>
        </w:rPr>
        <w:t xml:space="preserve"> ซึ่งมี</w:t>
      </w:r>
      <w:r>
        <w:rPr>
          <w:rFonts w:ascii="Angsana New" w:hAnsi="Angsana New" w:cs="Angsana New"/>
          <w:sz w:val="32"/>
          <w:sz w:val="32"/>
        </w:rPr>
        <w:t>ทุนจดทะเบียนและเรียก</w:t>
      </w:r>
      <w:r>
        <w:rPr>
          <w:rFonts w:ascii="Angsana New" w:hAnsi="Angsana New" w:cs="Angsana New"/>
          <w:sz w:val="32"/>
          <w:sz w:val="32"/>
        </w:rPr>
        <w:t xml:space="preserve">ชำระแล้ว </w:t>
      </w:r>
      <w:r>
        <w:rPr>
          <w:rFonts w:cs="Angsana New" w:ascii="Angsana New" w:hAnsi="Angsana New"/>
          <w:sz w:val="32"/>
        </w:rPr>
        <w:t xml:space="preserve">45 </w:t>
      </w:r>
      <w:r>
        <w:rPr>
          <w:rFonts w:ascii="Angsana New" w:hAnsi="Angsana New" w:cs="Angsana New"/>
          <w:sz w:val="32"/>
          <w:sz w:val="32"/>
        </w:rPr>
        <w:t>ล้านบาท ดำเนินธุรกิจโรงเรียนสอนดนตรีตั้งแต่ทฤษฎีขั้นพื้นฐานไปจนถึงขั้นสูง   โดยมีหลักสูตรต่างๆ ที่ครอบคลุมทั้งดนตรีไทยและสากล ที่ได้รับการรับรองจากกระทรวงศึกษาธิการ นอกจากนี้ในปัจจุบันยังได้มีการอนุญาตให้ใช้สิทธิสำหรับผู้ที่สนใจประกอบธุรกิจโรงเรียนสอนดนตรีมีฟ้า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จีเอ็มเอ็ม ฟิตเนสคลับ จำกัด  </w:t>
      </w:r>
      <w:r>
        <w:rPr>
          <w:rFonts w:ascii="Angsana New" w:hAnsi="Angsana New" w:cs="Angsana New"/>
          <w:sz w:val="32"/>
          <w:sz w:val="32"/>
        </w:rPr>
        <w:t xml:space="preserve">ซึ่งมีทุนจดทะเบียน </w:t>
      </w:r>
      <w:r>
        <w:rPr>
          <w:rFonts w:cs="Angsana New" w:ascii="Angsana New" w:hAnsi="Angsana New"/>
          <w:sz w:val="32"/>
        </w:rPr>
        <w:t xml:space="preserve">40 </w:t>
      </w:r>
      <w:r>
        <w:rPr>
          <w:rFonts w:ascii="Angsana New" w:hAnsi="Angsana New" w:cs="Angsana New"/>
          <w:sz w:val="32"/>
          <w:sz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ดำเนินธุรกิจในด้านสถานออกกำลังกาย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ทร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อาร์ดี จำกัด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นจดทะเบียน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อกแบบกลยุทธ์ในการทำการตลาดและประชาสัมพันธ์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active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แอ็กซ์ สตูดิโอ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เช่าสตูดิโอ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doo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outdoor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อาร์ โวคอล สตูดิโอ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โรงเรียนสอนร้องเพลงและดนตรี</w:t>
      </w:r>
    </w:p>
    <w:p>
      <w:pPr>
        <w:pStyle w:val="Normal"/>
        <w:jc w:val="both"/>
        <w:rPr>
          <w:rFonts w:ascii="Times New Roman" w:hAnsi="Times New Roman" w:cs="Angsana New"/>
          <w:sz w:val="32"/>
          <w:szCs w:val="32"/>
        </w:rPr>
      </w:pPr>
      <w:r>
        <w:rPr/>
        <w:drawing>
          <wp:inline distT="0" distB="0" distL="0" distR="0">
            <wp:extent cx="5269865" cy="8220075"/>
            <wp:effectExtent l="0" t="0" r="0" b="0"/>
            <wp:docPr id="2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cs="Times New Roman"/>
          <w:vanish/>
          <w:sz w:val="20"/>
          <w:szCs w:val="20"/>
        </w:rPr>
      </w:pPr>
      <w:r>
        <w:rPr/>
        <w:drawing>
          <wp:inline distT="0" distB="0" distL="0" distR="0">
            <wp:extent cx="5269865" cy="8224520"/>
            <wp:effectExtent l="0" t="0" r="0" b="0"/>
            <wp:docPr id="2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</w:rPr>
      <w:tab/>
    </w: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2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574"/>
        </w:tabs>
        <w:ind w:left="2574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87"/>
        </w:tabs>
        <w:ind w:left="30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27"/>
        </w:tabs>
        <w:ind w:left="45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47"/>
        </w:tabs>
        <w:ind w:left="52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2" w:hanging="722"/>
      </w:pPr>
      <w:rPr>
        <w:rFonts w:ascii="Symbol" w:hAnsi="Symbol" w:cs="Symbol" w:hint="default"/>
        <w:sz w:val="16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72"/>
        </w:tabs>
        <w:ind w:left="1334" w:hanging="722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645"/>
      </w:pPr>
      <w:rPr>
        <w:b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  <w:i w:val="false"/>
        <w:b w:val="false"/>
        <w:color w:val="000000"/>
      </w:rPr>
    </w:lvl>
  </w:abstractNum>
  <w:abstractNum w:abstractNumId="18">
    <w:lvl w:ilvl="0">
      <w:numFmt w:val="bullet"/>
      <w:lvlText w:val="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ngsana New" w:hAnsi="Angsana New" w:eastAsia="Cordia New" w:cs="Angsana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Cordia New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  <w:sz w:val="16"/>
      <w:szCs w:val="16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ngsana New" w:hAnsi="Angsana New" w:eastAsia="Cordia New" w:cs="Angsana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16"/>
      <w:szCs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ngsana New" w:hAnsi="Angsana New" w:eastAsia="Cordia New" w:cs="Angsana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ngsana New" w:hAnsi="Angsana New" w:eastAsia="Times New Roman" w:cs="Angsana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ngsana New" w:hAnsi="Angsana New" w:eastAsia="Cordia New" w:cs="Angsana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ngsana New" w:hAnsi="Angsana New" w:eastAsia="Cordia New" w:cs="Angsana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16"/>
      <w:szCs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Angsana New" w:hAnsi="Angsana New" w:eastAsia="Cordia New" w:cs="Angsana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34z1">
    <w:name w:val="WW8Num3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Wingdings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tabs>
        <w:tab w:val="clear" w:pos="720"/>
        <w:tab w:val="left" w:pos="1800" w:leader="none"/>
      </w:tabs>
      <w:spacing w:before="0" w:after="120"/>
      <w:ind w:left="1560" w:hanging="36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pping8000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5:00Z</dcterms:created>
  <dc:creator>GMM Grammy PCL.</dc:creator>
  <dc:description/>
  <cp:keywords/>
  <dc:language>en-US</dc:language>
  <cp:lastModifiedBy>User</cp:lastModifiedBy>
  <cp:lastPrinted>2011-03-07T21:32:00Z</cp:lastPrinted>
  <dcterms:modified xsi:type="dcterms:W3CDTF">2011-03-29T10:25:00Z</dcterms:modified>
  <cp:revision>2</cp:revision>
  <dc:subject/>
  <dc:title>ส่วนที่ 1</dc:title>
</cp:coreProperties>
</file>