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357"/>
        <w:rPr>
          <w:rFonts w:ascii="Angsana New" w:hAnsi="Angsana New" w:cs="Angsana New"/>
          <w:b/>
          <w:b/>
          <w:bCs/>
          <w:color w:val="FF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โครงสร้าง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การถือหุ้น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ทรัพย์ของบริษัท</w:t>
      </w:r>
    </w:p>
    <w:p>
      <w:pPr>
        <w:pStyle w:val="Normal"/>
        <w:spacing w:before="120" w:after="120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30,556,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ดทะเบียนเพิ่มทุน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แบ่งเป็นหุ้นสามั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30,556,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และมีทุนที่เรียกชำระแล้ว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30,264,9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left" w:pos="72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</w:tabs>
        <w:spacing w:before="120" w:after="60"/>
        <w:ind w:left="714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ถือหุ้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ใหญ่</w:t>
      </w:r>
    </w:p>
    <w:p>
      <w:pPr>
        <w:pStyle w:val="BodyTextIndent3"/>
        <w:ind w:left="126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.2.1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ชื่อกลุ่มผู้ถือหุ้นรายใหญ่ ณ วันปิดสมุดทะเบ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่าสุด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5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8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391"/>
        <w:gridCol w:w="1557"/>
        <w:gridCol w:w="1271"/>
      </w:tblGrid>
      <w:tr>
        <w:trPr>
          <w:trHeight w:val="22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ำดับ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ถือหุ้น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lineRule="exact" w:line="380"/>
              <w:ind w:right="5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lineRule="exact" w:line="380"/>
              <w:ind w:right="-11" w:hanging="149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ดส่ว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%)</w:t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spacing w:lineRule="exact" w:line="380"/>
              <w:ind w:left="360" w:right="-64" w:hanging="3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ไพบูลย์ ดำรงชัยธ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0,978,0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.87%</w:t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spacing w:lineRule="exact" w:line="380"/>
              <w:ind w:left="360" w:right="-64" w:hanging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39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CHASE NOMINEES LIMITED 42</w:t>
            </w:r>
          </w:p>
        </w:tc>
        <w:tc>
          <w:tcPr>
            <w:tcW w:w="15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902,300</w:t>
            </w:r>
          </w:p>
        </w:tc>
        <w:tc>
          <w:tcPr>
            <w:tcW w:w="127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.47%</w:t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spacing w:lineRule="exact" w:line="380"/>
              <w:ind w:left="360" w:right="-64" w:hanging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39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ทวีฉัตร จุฬางกูร</w:t>
            </w:r>
          </w:p>
        </w:tc>
        <w:tc>
          <w:tcPr>
            <w:tcW w:w="15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86,700</w:t>
            </w:r>
          </w:p>
        </w:tc>
        <w:tc>
          <w:tcPr>
            <w:tcW w:w="127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11%</w:t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spacing w:lineRule="exact" w:line="380"/>
              <w:ind w:left="360" w:right="-64" w:hanging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39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TATE STREET BANK AND TRUST COMPANY FOR SWITZERLAND</w:t>
            </w:r>
          </w:p>
        </w:tc>
        <w:tc>
          <w:tcPr>
            <w:tcW w:w="15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500,200</w:t>
            </w:r>
          </w:p>
        </w:tc>
        <w:tc>
          <w:tcPr>
            <w:tcW w:w="127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24%</w:t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spacing w:lineRule="exact" w:line="380"/>
              <w:ind w:left="360" w:right="-64" w:hanging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39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เอ็นวีดีอาร์ 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t>**</w:t>
            </w:r>
          </w:p>
        </w:tc>
        <w:tc>
          <w:tcPr>
            <w:tcW w:w="15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989,917</w:t>
            </w:r>
          </w:p>
        </w:tc>
        <w:tc>
          <w:tcPr>
            <w:tcW w:w="127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77%</w:t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spacing w:lineRule="exact" w:line="380"/>
              <w:ind w:left="360" w:right="-64" w:hanging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39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TATE STREET BANK AND TRUST COMPANY</w:t>
            </w:r>
          </w:p>
        </w:tc>
        <w:tc>
          <w:tcPr>
            <w:tcW w:w="15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469,000</w:t>
            </w:r>
          </w:p>
        </w:tc>
        <w:tc>
          <w:tcPr>
            <w:tcW w:w="127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73%</w:t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spacing w:lineRule="exact" w:line="380"/>
              <w:ind w:left="360" w:right="-64" w:hanging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39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STATE STREET BANK AND TRUST COMPANY FOR AUSTRALIA</w:t>
            </w:r>
          </w:p>
        </w:tc>
        <w:tc>
          <w:tcPr>
            <w:tcW w:w="15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06,129</w:t>
            </w:r>
          </w:p>
        </w:tc>
        <w:tc>
          <w:tcPr>
            <w:tcW w:w="127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51%</w:t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spacing w:lineRule="exact" w:line="380"/>
              <w:ind w:left="360" w:right="-64" w:hanging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39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ณัฐพล จุฬางกูร</w:t>
            </w:r>
          </w:p>
        </w:tc>
        <w:tc>
          <w:tcPr>
            <w:tcW w:w="15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00,000</w:t>
            </w:r>
          </w:p>
        </w:tc>
        <w:tc>
          <w:tcPr>
            <w:tcW w:w="127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6%</w:t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spacing w:lineRule="exact" w:line="380"/>
              <w:ind w:left="360" w:right="-64" w:hanging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39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ถกลเกียรติ วีรวรรณ</w:t>
            </w:r>
          </w:p>
        </w:tc>
        <w:tc>
          <w:tcPr>
            <w:tcW w:w="15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75,700</w:t>
            </w:r>
          </w:p>
        </w:tc>
        <w:tc>
          <w:tcPr>
            <w:tcW w:w="127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9%</w:t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spacing w:lineRule="exact" w:line="380"/>
              <w:ind w:left="360" w:right="-64" w:hanging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39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เกรียงไกร กาญจนะโภคิน</w:t>
            </w:r>
          </w:p>
        </w:tc>
        <w:tc>
          <w:tcPr>
            <w:tcW w:w="15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69,000</w:t>
            </w:r>
          </w:p>
        </w:tc>
        <w:tc>
          <w:tcPr>
            <w:tcW w:w="127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54%</w:t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ถือหุ้นรายใหญ่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7,476,9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4.39%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540" w:leader="none"/>
        </w:tabs>
        <w:spacing w:before="240" w:after="120"/>
        <w:ind w:left="426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*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นายไพบูลย์ ดำรงชัยธรรม ประกอบด้วย นายไพบูลย์ ดำรงชัยธรรมถือหุ้น </w:t>
      </w:r>
      <w:r>
        <w:rPr>
          <w:rFonts w:cs="Angsana New" w:ascii="Angsana New" w:hAnsi="Angsana New"/>
          <w:sz w:val="32"/>
          <w:szCs w:val="32"/>
        </w:rPr>
        <w:t xml:space="preserve">285,095,43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>53.76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กิดฟ้า จำกัด ถือหุ้น </w:t>
      </w:r>
      <w:r>
        <w:rPr>
          <w:rFonts w:cs="Angsana New" w:ascii="Angsana New" w:hAnsi="Angsana New"/>
          <w:sz w:val="32"/>
          <w:szCs w:val="32"/>
        </w:rPr>
        <w:t xml:space="preserve">5,882,6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>1.11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spacing w:before="120" w:after="0"/>
        <w:ind w:left="425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**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บริษัทฯ มีผู้ถือหุ้นราย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ลำดับที่ </w:t>
      </w: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ถือผ่าน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ทยเอ็นวีดีอา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19,989,917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3.77 </w:t>
      </w:r>
      <w:r>
        <w:rPr>
          <w:rFonts w:ascii="Angsana New" w:hAnsi="Angsana New" w:cs="Angsana New"/>
          <w:sz w:val="32"/>
          <w:sz w:val="32"/>
          <w:szCs w:val="32"/>
        </w:rPr>
        <w:t>ของทุนที่เรียกชำระแล้ว ประกอบด้วยรายชื่อผู้ถือหุ้น ดังนี้</w:t>
      </w:r>
    </w:p>
    <w:tbl>
      <w:tblPr>
        <w:tblW w:w="8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257"/>
        <w:gridCol w:w="1557"/>
        <w:gridCol w:w="1413"/>
      </w:tblGrid>
      <w:tr>
        <w:trPr>
          <w:trHeight w:val="22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ำดับ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ถือหุ้น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lineRule="exact" w:line="380"/>
              <w:ind w:right="5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lineRule="exact" w:line="380"/>
              <w:ind w:right="-11" w:hanging="149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ดส่ว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%)</w:t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spacing w:lineRule="exact" w:line="380"/>
              <w:ind w:left="360" w:right="-64" w:hanging="3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NORTRUST NOMINEES LTD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71,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90%</w:t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spacing w:lineRule="exact" w:line="380"/>
              <w:ind w:left="360" w:right="-64" w:hanging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2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HSBC (SINGAPORE) NOMINEES PTE LTD </w:t>
            </w:r>
          </w:p>
        </w:tc>
        <w:tc>
          <w:tcPr>
            <w:tcW w:w="15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17,000</w:t>
            </w:r>
          </w:p>
        </w:tc>
        <w:tc>
          <w:tcPr>
            <w:tcW w:w="1413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55%</w:t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spacing w:lineRule="exact" w:line="380"/>
              <w:ind w:left="360" w:right="-64" w:hanging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2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รายย่อยอื่น</w:t>
            </w:r>
          </w:p>
        </w:tc>
        <w:tc>
          <w:tcPr>
            <w:tcW w:w="15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301,917</w:t>
            </w:r>
          </w:p>
        </w:tc>
        <w:tc>
          <w:tcPr>
            <w:tcW w:w="1413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32%</w:t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989,9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.77%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righ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้อมูลจาก</w:t>
      </w:r>
      <w:r>
        <w:rPr>
          <w:rFonts w:cs="Angsana New" w:ascii="Angsana New" w:hAnsi="Angsana New"/>
          <w:i/>
          <w:iCs/>
          <w:sz w:val="32"/>
          <w:szCs w:val="32"/>
        </w:rPr>
        <w:t>: http://www.set.or.th/set/companyholder.do?symbol=GRAMMY-R&amp;language=en&amp;country=US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เป็นวัน</w:t>
      </w:r>
      <w:r>
        <w:rPr>
          <w:rFonts w:ascii="Angsana New" w:hAnsi="Angsana New" w:cs="Angsana New"/>
          <w:sz w:val="32"/>
          <w:sz w:val="32"/>
          <w:szCs w:val="32"/>
        </w:rPr>
        <w:t>ปิดสมุดทะเบียนล่า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บริษัทฯ ใช้ในการจัดทำแบบรายงานการกระจายหุ้นต่อตลาดหลักทรัพย์แห่ง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จำนวนผู้ถือหุ้นรายย่อย </w:t>
      </w:r>
      <w:r>
        <w:rPr>
          <w:rFonts w:cs="Angsana New" w:ascii="Angsana New" w:hAnsi="Angsana New"/>
          <w:sz w:val="32"/>
          <w:szCs w:val="32"/>
        </w:rPr>
        <w:t xml:space="preserve">(Free float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,746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9.13 </w:t>
      </w:r>
      <w:r>
        <w:rPr>
          <w:rFonts w:ascii="Angsana New" w:hAnsi="Angsana New" w:cs="Angsana New"/>
          <w:sz w:val="32"/>
          <w:sz w:val="32"/>
          <w:szCs w:val="32"/>
        </w:rPr>
        <w:t>ของหุ้นที่ออก</w:t>
      </w:r>
      <w:r>
        <w:rPr>
          <w:rFonts w:ascii="Angsana New" w:hAnsi="Angsana New" w:cs="Angsana New"/>
          <w:sz w:val="32"/>
          <w:sz w:val="32"/>
          <w:szCs w:val="32"/>
        </w:rPr>
        <w:t>จำหน่าย</w:t>
      </w:r>
      <w:r>
        <w:rPr>
          <w:rFonts w:ascii="Angsana New" w:hAnsi="Angsana New" w:cs="Angsana New"/>
          <w:sz w:val="32"/>
          <w:sz w:val="32"/>
          <w:szCs w:val="32"/>
        </w:rPr>
        <w:t>แล้วทั้งหม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before="240" w:after="24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กระจายการถือหุ้นตามสัญชาติ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before="120" w:after="1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กระจายการถือหุ้น ณ 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/>
        <w:t xml:space="preserve"> </w:t>
      </w:r>
      <w:r>
        <w:rPr/>
        <w:t>ซึ่งเป็นวันปิดสมุดทะเบียนล่าสุดของบริษัทฯ ดังนี้</w:t>
      </w:r>
    </w:p>
    <w:tbl>
      <w:tblPr>
        <w:tblW w:w="99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275"/>
        <w:gridCol w:w="743"/>
        <w:gridCol w:w="851"/>
        <w:gridCol w:w="1275"/>
        <w:gridCol w:w="709"/>
        <w:gridCol w:w="851"/>
        <w:gridCol w:w="1275"/>
        <w:gridCol w:w="74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ถือหุ้น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ทั้งหมด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นิติบุคคล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ุคคลธรรมด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หุ้น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3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หุ้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3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หุ้น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" w:leader="none"/>
                <w:tab w:val="left" w:pos="1080" w:leader="none"/>
              </w:tabs>
              <w:ind w:right="-14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ชาติไท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8</w:t>
            </w:r>
            <w:r>
              <w:rPr>
                <w:rFonts w:cs="Angsana New" w:ascii="Angsana New" w:hAnsi="Angsana New"/>
                <w:sz w:val="28"/>
                <w:szCs w:val="28"/>
              </w:rPr>
              <w:t>,318,56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337,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8,980,84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" w:leader="none"/>
                <w:tab w:val="left" w:pos="1080" w:leader="none"/>
              </w:tabs>
              <w:spacing w:before="20" w:after="20"/>
              <w:ind w:right="-14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ชาติต่างด้า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,946,38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,892,5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.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" w:leader="none"/>
                <w:tab w:val="left" w:pos="1080" w:leader="none"/>
              </w:tabs>
              <w:spacing w:before="20" w:after="20"/>
              <w:ind w:right="-14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6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30,264,94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51,230,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8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5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79,034,64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" w:leader="none"/>
                <w:tab w:val="left" w:pos="1080" w:leader="none"/>
              </w:tabs>
              <w:spacing w:before="20" w:after="20"/>
              <w:ind w:right="-14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1.4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ind w:left="126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.2.2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ชื่อกลุ่มผู้ถือหุ้นรายใหญ่ที่โดยพฤติกา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อิทธิพลต่อการกำหนดนโยบายการจัดการ หรือการดำเนินงา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อย่างมีนัยสำคัญ ได้แก่ กลุ่มนายไพบูลย์ ดำรงชัยธรรม</w:t>
      </w:r>
    </w:p>
    <w:p>
      <w:pPr>
        <w:pStyle w:val="Normal"/>
        <w:tabs>
          <w:tab w:val="left" w:pos="72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</w:tabs>
        <w:spacing w:before="240" w:after="240"/>
        <w:ind w:left="714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9.3</w:t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จ่ายเงินปันผล</w:t>
      </w:r>
    </w:p>
    <w:p>
      <w:pPr>
        <w:pStyle w:val="Normal"/>
        <w:spacing w:before="120" w:after="12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ครือ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โยบายจ่ายเงินปันผลให้แก่ผู้ถือหุ้นในอัตรา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ของกำไรของกลุ่มบริษัทหลังจากหักภาษีเงินได้นิติบุคคลและสำรองตามกฎหมาย ทั้งนี้ขึ้นอยู่กับภาวะเศรษฐกิจและการดำเนินงานในอนาคตเป็นสำค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Fonts w:cs="Angsana New" w:ascii="Angsana New" w:hAnsi="Angsana New"/>
        <w:sz w:val="28"/>
        <w:szCs w:val="28"/>
      </w:rPr>
      <w:tab/>
      <w:tab/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  <w:rFonts w:ascii="Angsana New" w:hAnsi="Angsana New" w:cs="Angsana New"/>
        <w:sz w:val="28"/>
        <w:sz w:val="28"/>
        <w:szCs w:val="28"/>
      </w:rPr>
      <w:fldChar w:fldCharType="begin"/>
    </w:r>
    <w:r>
      <w:rPr>
        <w:rStyle w:val="PageNumber"/>
        <w:sz w:val="28"/>
        <w:sz w:val="28"/>
        <w:szCs w:val="28"/>
        <w:rFonts w:ascii="Angsana New" w:hAnsi="Angsana New" w:cs="Angsana New"/>
      </w:rPr>
      <w:instrText xml:space="preserve"> PAGE </w:instrTex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separate"/>
    </w:r>
    <w:r>
      <w:rPr>
        <w:rStyle w:val="PageNumber"/>
        <w:sz w:val="28"/>
        <w:sz w:val="28"/>
        <w:szCs w:val="28"/>
        <w:rFonts w:ascii="Angsana New" w:hAnsi="Angsana New" w:cs="Angsana New"/>
      </w:rPr>
      <w:t>103</w: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33:00Z</dcterms:created>
  <dc:creator>GMM Grammy PCL.</dc:creator>
  <dc:description/>
  <cp:keywords/>
  <dc:language>en-US</dc:language>
  <cp:lastModifiedBy>User</cp:lastModifiedBy>
  <cp:lastPrinted>2011-03-28T16:26:00Z</cp:lastPrinted>
  <dcterms:modified xsi:type="dcterms:W3CDTF">2011-03-29T10:33:00Z</dcterms:modified>
  <cp:revision>2</cp:revision>
  <dc:subject/>
  <dc:title>ส่วนที่ 1</dc:title>
</cp:coreProperties>
</file>