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โดยสรุป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2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สอบบัญชีได้แสดงความเห็นในรายงานการสอบบัญชีแบบไม่มีเงื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ข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สรุปงบการเงินรวม  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-18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226175" cy="7768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053455" cy="84867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  <w:drawing>
          <wp:inline distT="0" distB="0" distL="0" distR="0">
            <wp:extent cx="6054090" cy="82346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823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053455" cy="78720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787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053455" cy="77368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773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8" w:leader="none"/>
          <w:tab w:val="left" w:pos="898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ัตราส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นทางการเงินที่สำคัญ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/>
        <w:drawing>
          <wp:inline distT="0" distB="0" distL="0" distR="0">
            <wp:extent cx="5926455" cy="8051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360" w:hanging="0"/>
        <w:rPr>
          <w:rFonts w:ascii="Times New Roman" w:hAnsi="Times New Roman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numPr>
          <w:ilvl w:val="1"/>
          <w:numId w:val="4"/>
        </w:numPr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ำอธิบายและการวิเคราะห์ฐานะการเงินและผลการดำเนินงาน</w:t>
      </w:r>
      <w:r>
        <w:rPr>
          <w:rFonts w:ascii="Times New Roman" w:hAnsi="Times New Roman" w:cs="Times New Roman"/>
          <w:b/>
          <w:b/>
          <w:bCs/>
          <w:color w:val="000000"/>
        </w:rPr>
        <w:t xml:space="preserve"> 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ลการดำเนินงาน  </w:t>
      </w:r>
    </w:p>
    <w:p>
      <w:pPr>
        <w:pStyle w:val="Normal"/>
        <w:ind w:left="720" w:firstLine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พรวมของผลการดำเนินงานที่ผ่านมา</w:t>
      </w:r>
    </w:p>
    <w:p>
      <w:pPr>
        <w:pStyle w:val="Normal"/>
        <w:ind w:left="1260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 จีเอ็มเอ็ม แกรมมี่ มีรายได้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812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ใหญ่มาจากธุรกิจสื่อซึ่งมีสัดส่วน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รวม ได้แก่ รายได้จากการผลิตรายการโทรทัศน์ที่มีละครหลังข่าว และรายการตลกจบในตอนที่ประสบความสำเร็จและได้รับความนิยมอย่างดีตลอดมา รายได้จากการผลิตรายการโทรทัศน์ผ่านดาวเทียมโดยปัจจุบันมีการผลิตรายการ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 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ฟนทีว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าแน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ี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าแน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ซ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์ชาแนล สาระแนชาแนล และมันนี่ชาแนล มีรายได้เติบโตกว่าปีก่อน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>20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ธุรกิจสร้างสรรค์และบริหารงานกิจกรรมที่มีรายได้ที่เพิ่มขึ้น จากการรับจ้างจัดทำบูธไทยแลนด์พาวิลเลี่ยนในงานเวิลด์เอ็กซ์โป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นครเซี่ยงไฮ้ ประเทศจีน และรายได้จากการผลิตรายการวิทยุที่มีรายได้ที่เพิ่มขึ้นจากการที่มีรายได้จากโฆษณาที่มากขึ้น อย่างไรก็ตามธุรกิจสื่อสิ่งพิมพ์มีรายได้ลดลง ตามแนวโน้มของสภาวะตลาด และรายได้จากการผลิตภาพยนตร์มีรายได้ลดลง จากการที่มีจำนวนภาพยนตร์ที่ออกฉายน้อยกว่าปีก่อ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ภาพยนตร์ออกฉ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ได้แก่ บ้านฉันตลกไว้ก่อนพ่อสอนไว้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วนมึนโฮ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ดึ๊บ โดยภาพยนตร์เรื่อง กวนมึนโฮ เป็นเรื่องหลักที่ประสบความสำเร็จและทำ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ox Off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ูงสุดของภาพยนตร์ไทยที่ออกฉายในปีนี้ 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260" w:hanging="90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รวมของธุรกิจเพลงมีสัดส่วน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รวม ประกอบด้วย รายได้จากการจำหน่ายสินค้าเพลงและค่าลิขสิทธิ์ รายได้จากการบริหารศิลปิน และรายได้จากการจัดคอนเสิร์ต ลด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เหตุหลักสืบเนื่องจากรายได้จากการจำหน่ายสินค้าเพลงในรูปแบบที่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hysical produc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ดลง จากการที่มีการชะลอ และเลื่อนการออกอัลบั้มของศิลปินใหญ่ๆ ออกไปจากเหตุการณ์จลาจลกลางเมืองในช่วงไตรมา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ไม่เหมาะสมที่จะทำการโฆษณาประชาสัมพันธ์ในช่วงนั้น </w:t>
      </w:r>
    </w:p>
    <w:p>
      <w:pPr>
        <w:pStyle w:val="Normal"/>
        <w:ind w:left="1260" w:hanging="90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สุ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t>523.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color w:val="000000"/>
          <w:sz w:val="32"/>
          <w:szCs w:val="32"/>
        </w:rPr>
        <w:t>510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45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นทุนขายและผลิต และค่าใช้จ่ายในการขายและบริหาร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001.3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บริษัทมีการขยายการดำเนินงานในธุรกิจที่มีอัตราการเติบโตอย่างต่อเนื่อง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คือ ธุรกิจสร้างสรรค์และบริหารงานกิจกรรมที่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ojec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ญ่ คือ บูธไทยแลนด์พาวิลเลี่ยนในงานเวิลด์โป ที่นครเซี่ยงไฮ้ ประเทศจี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โทรทัศน์ผ่านดาวเที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ปัจจุบันมีการผลิตรายการ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ฐานะทาง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งกลุ่มบริษัท จีเอ็มเอ็ม แกรมมี่ ณ สิ้น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มีสิ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3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ากปี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เพิ่มขึ้นจากสินทรัพย์หมุนเวียน </w:t>
      </w:r>
      <w:r>
        <w:rPr>
          <w:rFonts w:cs="Angsana New" w:ascii="Angsana New" w:hAnsi="Angsana New"/>
          <w:color w:val="000000"/>
          <w:sz w:val="32"/>
          <w:szCs w:val="32"/>
        </w:rPr>
        <w:t>52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สินทรัพย์ไม่หมุนเวีย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ind w:left="1620" w:hanging="1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ลงทุนชั่วคร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จากการลงทุนในตราสารทาง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ind w:left="1620" w:hanging="1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9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ายได้ค้างร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ซึ่งเพิ่มขึ้นตามรายได้ในช่วงปลายปีที่เพิ่มมากขึ้นจากปีก่อ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ind w:left="1620" w:hanging="1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ไม่หมุนเวียนที่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จากผลประกอบการที่ดีขึ้นของบริษัทร่วม และการปรับมูลค่าตามราคาปิดของหลักทรัพย์เผื่อขายที่เพิ่มสูงขึ้น</w:t>
      </w:r>
    </w:p>
    <w:p>
      <w:pPr>
        <w:pStyle w:val="Normal"/>
        <w:tabs>
          <w:tab w:val="clear" w:pos="720"/>
          <w:tab w:val="left" w:pos="1620" w:leader="none"/>
        </w:tabs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คล่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ะแสเงินสด</w:t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สดและรายการเทียบเท่าเงินสด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เงินสดรับจากการดำเนิน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เพิ่มขึ้นในทิศทางเดียวกับรายได้รวมที่เติบโตขึ้น เป็นการใช้ไปในกิจกรรมลง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ส่วนใหญ่ใช้ไปเพื่อจัดซื้ออุปกรณ์ที่ใช้ในการผลิตและดำเนินงานในธุรกิจต่างๆ  รวมถึงจากการลงทุนในเงินลงทุนชั่วคร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ช้ไปในกิจกรรมจัดหา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ภาพรวมของสภาพคล่องและกระแสเงินสด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ระดับดีเมื่อเทียบกับปีก่อน ซึ่งแสดงให้เห็นถึงสภาพคล่องที่ดีและฐานะการเงินที่เข้มแข็งของกลุ่มบริษั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ัตราส่วนที่สำคัญ</w:t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รายได้รวมที่เติบโต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ความสำเร็จที่เกิดจากการใช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ยุทธ์ทางด้านต่างๆ เพื่อขยายส่วนแบ่งการตลาดไม่ว่าจะเป็นโทรทัศน์ผ่านดาวเทียมหรือรายการโทรทัศน์ อย่างไรก็ตามอัตราส่วนกำไรขั้นต้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39.14</w:t>
      </w:r>
      <w:r>
        <w:rPr>
          <w:rFonts w:cs="Angsana New" w:ascii="Angsana New" w:hAnsi="Angsana New"/>
          <w:color w:val="000000"/>
          <w:sz w:val="32"/>
          <w:szCs w:val="32"/>
        </w:rPr>
        <w:t>%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กล้เคียงกับปีก่อน และมีอัตรากำไรจากการดำเนินงานและอัตรากำไรสุทธิ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8.59</w:t>
      </w:r>
      <w:r>
        <w:rPr>
          <w:rFonts w:cs="Angsana New" w:ascii="Angsana New" w:hAnsi="Angsana New"/>
          <w:color w:val="000000"/>
          <w:sz w:val="32"/>
          <w:szCs w:val="32"/>
        </w:rPr>
        <w:t>%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5.94</w:t>
      </w:r>
      <w:r>
        <w:rPr>
          <w:rFonts w:cs="Angsana New" w:ascii="Angsana New" w:hAnsi="Angsana New"/>
          <w:color w:val="000000"/>
          <w:sz w:val="32"/>
          <w:szCs w:val="32"/>
        </w:rPr>
        <w:t>%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อัตรา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7.84</w:t>
      </w:r>
      <w:r>
        <w:rPr>
          <w:rFonts w:cs="Angsana New" w:ascii="Angsana New" w:hAnsi="Angsana New"/>
          <w:color w:val="000000"/>
          <w:sz w:val="32"/>
          <w:szCs w:val="32"/>
        </w:rPr>
        <w:t>%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6.29</w:t>
      </w:r>
      <w:r>
        <w:rPr>
          <w:rFonts w:cs="Angsana New" w:ascii="Angsana New" w:hAnsi="Angsana New"/>
          <w:color w:val="000000"/>
          <w:sz w:val="32"/>
          <w:szCs w:val="32"/>
        </w:rPr>
        <w:t>%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ทั้งนี้อัตราการจ่ายปันผล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8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ดลง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ล็กน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ากแต่มีอัตราส่วนความสามารถในการชำระ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.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เพิ่มขึ้นจา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.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ยังคงมีสภาพคล่องที่ดีเสมอมา ซึ่งแสดงให้เห็นได้จากอัตราส่วนสภาพคล่อ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 อัตราส่วนหนี้สินต่อส่วนของผู้ถือหุ้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9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ัตราส่วนเงินสดต่อการทำกำ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9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ยะเวลาในการเรียกเก็บหนี้ และระยะเวลาการขายสินค้าเฉลี่ยยังคงใกล้เคียงเดิม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ตามลำดับ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สินทรัพย์รวม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,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  <w:t>6</w:t>
      </w:r>
      <w:r>
        <w:rPr>
          <w:rFonts w:cs="Angsana New" w:ascii="Angsana New" w:hAnsi="Angsana New"/>
          <w:color w:val="000000"/>
          <w:sz w:val="32"/>
          <w:szCs w:val="32"/>
        </w:rPr>
        <w:t>3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สินทรัพย์หมุนเวียน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จากเงินลงทุนชั่วคราว  ลูกหนี้การค้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ารที่ไม่เกี่ยวข้องกันและรายได้ค้างรับ ส่วนสินทรัพย์ไม่หมุนเวียน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เงินลงทุนระยะยาวอื่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ิ้สินรวม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7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เจ้าหนี้การค้ากิจการที่ไม่เกี่ยวข้องกัน ค่าใช้จ่ายค้างจ่ายและรายได้รับล่วงหน้า อย่างไรก็ตามในระหว่างปีหนี้เงินกู้จากสถาบันการเงินทั้งระยะสั้นและระยะยาวรวมลดลง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จึงทำให้ค่าใช้จ่ายทางการเงินในปีนี้ลดลงเล็กน้อ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8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มื่อเทียบกับ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4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</w:p>
    <w:p>
      <w:pPr>
        <w:pStyle w:val="Normal"/>
        <w:ind w:left="2160" w:firstLine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ัจจัยและอิทธิพลหลักที่อาจมีผลต่อผลการดำเนินงานและฐานะการเงินในอนาคต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ind w:left="90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90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ของผู้สอบบัญชี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อบปีบัญช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แต่ง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ุณศิราภรณ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ื้ออนันต์กุ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นักงาน เอินส์ท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อนด์ 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ัง จำกัด เป็นผู้สอบบัญชี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งน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ของบริษัท ค่าตอบแ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สอบบัญชี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เป็นค่าตอบแทน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อบบัญชี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1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ไม่มีค่าตอบแทนจาก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บริการอื่น แต่อย่างใด ไม่ว่าในรอบบัญชีที่ผ่านมาหรือที่ต้องจ่ายในอนาคตอันเกิดจากการตกลงที่ยั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บริการไม่แล้วเสร็จในรอบปีบัญชี 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ind w:left="1260" w:right="-43" w:hanging="0"/>
        <w:jc w:val="left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080" w:right="1286" w:gutter="0" w:header="720" w:top="1418" w:footer="720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ab/>
      <w:tab/>
      <w:t xml:space="preserve">             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jc w:val="right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 xml:space="preserve">บริษัทที่ออกหลักทรัพย์    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  <w:szCs w:val="28"/>
      </w:rPr>
      <w:tab/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213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32"/>
        <w:rFonts w:ascii="Angsana New" w:hAnsi="Angsana New" w:cs="Angsana New"/>
      </w:rPr>
    </w:lvl>
    <w:lvl w:ilvl="1">
      <w:start w:val="2"/>
      <w:numFmt w:val="decimal"/>
      <w:lvlText w:val="%1.%2"/>
      <w:lvlJc w:val="left"/>
      <w:pPr>
        <w:tabs>
          <w:tab w:val="num" w:pos="990"/>
        </w:tabs>
        <w:ind w:left="990" w:hanging="630"/>
      </w:pPr>
      <w:rPr>
        <w:sz w:val="32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32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32"/>
        <w:rFonts w:ascii="Angsana New" w:hAnsi="Angsana New" w:cs="Angsana New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32"/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32"/>
        <w:rFonts w:ascii="Angsana New" w:hAnsi="Angsana New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32"/>
        <w:rFonts w:ascii="Angsana New" w:hAnsi="Angsana New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32"/>
        <w:rFonts w:ascii="Angsana New" w:hAnsi="Angsana New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sz w:val="32"/>
        <w:rFonts w:ascii="Angsana New" w:hAnsi="Angsana New" w:cs="Angsana New"/>
      </w:r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thaiLetters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color w:val="00000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2:00Z</dcterms:created>
  <dc:creator>GMM Grammy PCL.</dc:creator>
  <dc:description/>
  <cp:keywords/>
  <dc:language>en-US</dc:language>
  <cp:lastModifiedBy>User</cp:lastModifiedBy>
  <cp:lastPrinted>2011-03-22T17:48:00Z</cp:lastPrinted>
  <dcterms:modified xsi:type="dcterms:W3CDTF">2011-03-29T10:42:00Z</dcterms:modified>
  <cp:revision>2</cp:revision>
  <dc:subject/>
  <dc:title>ส่วนที่ 1</dc:title>
</cp:coreProperties>
</file>