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60" w:after="60"/>
        <w:ind w:left="426" w:hanging="606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ารควบคุมภายใน</w:t>
      </w:r>
    </w:p>
    <w:p>
      <w:pPr>
        <w:pStyle w:val="Normal"/>
        <w:ind w:left="539" w:right="70" w:firstLine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SO (The Committee of Sponsoring Organizations of the Treadway Commis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 ยังจัดให้มีระบบการรายงานทางการเงินเสนอต่อสายงานที่รับผิดชอบ </w:t>
      </w:r>
    </w:p>
    <w:p>
      <w:pPr>
        <w:pStyle w:val="Normal"/>
        <w:ind w:left="539" w:right="70" w:firstLine="539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ยังมีคณะกรรมการตรวจสอบซึ่งได้รับการแต่งตั้งโดยมติที่ประชุมคณะกรรมการบริษัท ตามแนวทางที่ตลาดหลักทรัพย์แห่งประเทศไทยกำหนด ซึ่งปัจจุบันประกอบด้วยกรรมการอิสร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และมีผู้อำนวยการฝ่ายตรวจสอบภายในทำหน้าที่เลขานุการคณะกรรมการตรวจสอบ โดยคณะกรรมการตรวจสอบมีขอบเขตหน้าที่และความรับผิดชอบในการสอบทานงบการเงิน การเปิดเผยข้อมูลในรายงานทางการเงินและรายการที่มีความเกี่ยวโยงกันหรือมีความขัดแย้งทางผลประโยชน์ ให้มีความถูกต้อง ครบถ้วน เชื่อถือได้ และประสานงานกับฝ่ายตรวจสอบภายใน ผู้สอบบัญชี และฝ่ายบริหารของบริษัทในการสอบทานระบบการควบคุมภายใน และดูแลการปฏิบัติงานให้เป็นไปตามกฎหมายและข้อกำหนดที่เกี่ยวข้อง รวมทั้งพิจารณาให้ความเห็นชอบแผนงานการประเมินผลการปฏิบัติงานและผลตอบแทนของฝ่ายตรวจสอบภายใน และคัดเลือกและเสนอแต่งตั้งผู้สอบบัญชีและค่าสอบบัญชีประจำปี รวมทั้งปฏิบัติหน้าที่อื่นตามที่คณะกรรมการบริษัทมอบหมาย และมีการประเมินผลการปฏิบัติงานตนเองของคณะกรรมการตรวจสอบ เพื่อให้แน่ใจว่าคณะกรรมการตรวจสอบได้ปฏิบัติหน้าที่ตามขอบเขตที่ได้รับมอบหมายอย่างครบถ้วนและมีประสิทธิผล</w:t>
      </w:r>
    </w:p>
    <w:p>
      <w:pPr>
        <w:pStyle w:val="Normal"/>
        <w:ind w:left="539" w:firstLine="539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ทุกท่าน ฝ่ายบริหาร และฝ่ายตรวจสอบภายใน ได้ร่วมประเมินความเพียงพอของระบบการควบคุมภาย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การประชุมคณะกรรมการ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5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คณะกรรมการบริษัท คณะกรรมการตรวจสอบ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และบริษัทย่อย ที่ฝ่ายบริหารของบริษัทกำหนดขึ้นในด้านต่าง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 กล่าวคือ องค์กรและสภาพแวดล้อม การบริหารความเสี่ยง 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 กล่าวคือ โดยรวมบริษัทและบริษัทย่อย มีระบบการควบคุมภายในที่มีประสิทธิภาพเพียงพอและเหมาะสมกับลักษณะของธุรกิจ โดยไม่พบข้อบกพร่องของระบบการควบคุมภายในที่จะมีผลกระทบอย่างเป็นสาระสำคัญต่อความถูกต้อง และความน่าเชื่อถือได้ของรายงานทางการเงิน และประสิทธิภาพประสิทธิผลในการบรรลุเป้าหมายขององค์กร รวมทั้งมีระบบการควบคุมภายในเกี่ยวกับการทำธ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ับผู้ถือหุ้นรายใหญ่ กรรมการ ผู้บริหาร หรือผู้ที่เกี่ยวข้องกับบุคคลดังกล่าวอย่างเพียงพอและเหมาะสม ซ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ณะกรรมการตรวจสอบและฝ่ายบริหารได้ให้ความสำคัญกับการกำกับดูแลกิจการที่ดี การควบคุมภายใน และการบริหารความเสี่ยงอย่างต่อเนื่อง เพื่อให้บริษัทมีการกำกับดูแลกิจการที่ดี มีการควบคุมภายในที่เพียงพอเหมาะสมกับการดำเนินธุรกิจ มีการบริหารความเสี่ยงในระดับที่ยอมรับได้ ระบบบัญชี และรายงานทางการเงินมีความถูกต้องเชื่อถือได้ รวมทั้งการปฏิบัติตามกฎหมาย ระเบียบข้อบังคับที่เกี่ยวข้องกับการดำเนินธุรกิจของบริษัท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hanging="606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360" w:right="70" w:firstLine="72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81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35:00Z</dcterms:created>
  <dc:creator>GMM Grammy PCL.</dc:creator>
  <dc:description/>
  <cp:keywords/>
  <dc:language>en-US</dc:language>
  <cp:lastModifiedBy>User</cp:lastModifiedBy>
  <cp:lastPrinted>2011-03-28T18:22:00Z</cp:lastPrinted>
  <dcterms:modified xsi:type="dcterms:W3CDTF">2011-03-29T10:35:00Z</dcterms:modified>
  <cp:revision>2</cp:revision>
  <dc:subject/>
  <dc:title>ส่วนที่ 1</dc:title>
</cp:coreProperties>
</file>