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710" w:bottom="1588"/>
          <w:pgNumType w:start="103" w:fmt="decimal"/>
          <w:formProt w:val="false"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14155" cy="5953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952960"/>
                          <a:chOff x="0" y="0"/>
                          <a:chExt cx="9114120" cy="595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14120" cy="59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8948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4144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4144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4144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2240" y="211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8948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8948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008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008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008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436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436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436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436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436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2240" y="211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2240" y="211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2240" y="211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1048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976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1048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976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1048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22720" y="154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976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9440" y="154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3320" y="399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10480" y="284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976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1048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9760" y="284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2240" y="211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4040" y="154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3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3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3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3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3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4080" y="0"/>
                            <a:ext cx="1338120" cy="38592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18880"/>
                            <a:ext cx="1299960" cy="4107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c99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คณะกรรมการตรวจสอบ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1640" y="1118880"/>
                            <a:ext cx="1326600" cy="4107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c99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คณะกรรมการสรรห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และกำหนดค่าตอบแท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1118880"/>
                            <a:ext cx="1344960" cy="4107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c99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คณะกรรมการบริหา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7160" y="1118880"/>
                            <a:ext cx="1407960" cy="4107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c99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คณะกรรมการกำกับดูแ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กิจการและจริยธรรมธุรกิ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5720" y="1118880"/>
                            <a:ext cx="1313640" cy="4107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c99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คณะ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บริหารความเสี่ย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7560" y="1695960"/>
                            <a:ext cx="3428280" cy="40572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ประธานกรรมการบริหารร่วม (CO-CE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rdia New" w:hAnsi="Cordia New" w:eastAsia="Times New Roman" w:cs="Cordia New"/>
                                  <w:color w:val="0000FF"/>
                                  <w:lang w:val="en-US" w:bidi="th-TH"/>
                                </w:rPr>
                                <w:t>นางสาวบุษบา ดาวเรือง และนางสายทิพย์ มนตรีกุล ณ อยุธย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560" y="2412360"/>
                            <a:ext cx="1419120" cy="4215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หน่วยธุรกิ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(Business Unit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13560"/>
                            <a:ext cx="1190160" cy="36252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 xml:space="preserve">ธุรกิจเพล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และบริหารศิลปิ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440" y="3013560"/>
                            <a:ext cx="1267920" cy="36324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ธุรกิจวิทย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080"/>
                            <a:ext cx="119016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ธุรกิจดิจิตอ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440" y="3556080"/>
                            <a:ext cx="1267920" cy="36252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ธุรกิจโทรทัศน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4920" y="462240"/>
                            <a:ext cx="1282680" cy="44892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เลขานุการบริษั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rdia New" w:hAnsi="Cordia New" w:eastAsia="Times New Roman" w:cs="Cordia New"/>
                                  <w:color w:val="0000FF"/>
                                  <w:lang w:val="en-US" w:bidi="th-TH"/>
                                </w:rPr>
                                <w:t>ม.ล.กรกสิวัฒน์ เกษมศร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0000"/>
                            <a:ext cx="1299960" cy="3916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ฝ่ายตรวจสอบภายใ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97520"/>
                            <a:ext cx="119016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ธุรกิจรับจัดกิจกรร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และคอนเสิร์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6440" y="1710000"/>
                            <a:ext cx="1312560" cy="3916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คณะอนุ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บริหารความเสี่ย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440" y="4097520"/>
                            <a:ext cx="126756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ธุรกิจโทรทัศน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ผ่านดาวเทีย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39320"/>
                            <a:ext cx="1189440" cy="36252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ธุรกิจภาพยนตร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440" y="4639320"/>
                            <a:ext cx="1267560" cy="36252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ธุรกิจสื่อสิ่งพิมพ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81120"/>
                            <a:ext cx="118944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ธุรกิจอื่น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440" y="5181120"/>
                            <a:ext cx="1267560" cy="36144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right="-125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ธุรกิจสร้างสรรค์และบริหารกิจกรรมทางการตลา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040" y="2412360"/>
                            <a:ext cx="1341000" cy="4215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สายงานสนับสนุนกลา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0" y="2412360"/>
                            <a:ext cx="1338480" cy="4215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สายงานการตลา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และพัฒนาธุรกิจ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7000" y="2412360"/>
                            <a:ext cx="1344960" cy="4215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สายงานบัญชีการเง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และนักลงทุนสัม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3013560"/>
                            <a:ext cx="118044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กฎหมา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3556080"/>
                            <a:ext cx="118044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ทรัพยากรบุคค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4097520"/>
                            <a:ext cx="1180440" cy="36144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เทคโนโลยีสารสนเท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4639320"/>
                            <a:ext cx="118044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 xml:space="preserve">ธุรการจัดซื้อ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5181120"/>
                            <a:ext cx="1180440" cy="36144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พัฒนาระบบ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ระเบียบคำสั่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920" y="3013560"/>
                            <a:ext cx="119196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Cordia New"/>
                                  <w:color w:val="000000"/>
                                  <w:lang w:val="en-US" w:bidi="th-TH"/>
                                </w:rPr>
                                <w:t>การตลาด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920" y="3556080"/>
                            <a:ext cx="119196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พัฒนาธุรกิจ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920" y="4097520"/>
                            <a:ext cx="119196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สื่อส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ภาพลักษณ์องค์ก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9240" y="3013560"/>
                            <a:ext cx="118944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กลุ่มบัญช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9240" y="3554640"/>
                            <a:ext cx="118944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บริหารการเง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4240" y="2412360"/>
                            <a:ext cx="1275120" cy="4215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สายงานสนับสนุนอื่น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4320" y="3013560"/>
                            <a:ext cx="118872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 xml:space="preserve">Corporate PR &amp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Public Affair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4320" y="3556080"/>
                            <a:ext cx="1189440" cy="361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สร้างสรรค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4320" y="4097520"/>
                            <a:ext cx="1188720" cy="3582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Cordia New"/>
                                  <w:color w:val="000000"/>
                                  <w:lang w:val="en-US" w:bidi="th-TH"/>
                                </w:rPr>
                                <w:t>สนับสนุนอื่น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9240" y="4095720"/>
                            <a:ext cx="1188720" cy="3582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นักลงทุนสัม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7.65pt;height:468.75pt" coordorigin="0,0" coordsize="14353,9375">
                <v:rect id="shape_0" stroked="f" o:allowincell="f" style="position:absolute;left:0;top:0;width:14352;height:9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3216" stroked="t" o:allowincell="f" style="position:absolute;left:9747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17" stroked="t" o:allowincell="f" style="position:absolute;left:12191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18" stroked="t" o:allowincell="f" style="position:absolute;left:12191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19" stroked="t" o:allowincell="f" style="position:absolute;left:12191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0" stroked="t" o:allowincell="f" style="position:absolute;left:6397;top:33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1" stroked="t" o:allowincell="f" style="position:absolute;left:9747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2" stroked="t" o:allowincell="f" style="position:absolute;left:9747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3" stroked="t" o:allowincell="f" style="position:absolute;left:7244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4" stroked="t" o:allowincell="f" style="position:absolute;left:7244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5" stroked="t" o:allowincell="f" style="position:absolute;left:7244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6" stroked="t" o:allowincell="f" style="position:absolute;left:4763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7" stroked="t" o:allowincell="f" style="position:absolute;left:4763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8" stroked="t" o:allowincell="f" style="position:absolute;left:4763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29" stroked="t" o:allowincell="f" style="position:absolute;left:4763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0" stroked="t" o:allowincell="f" style="position:absolute;left:4763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1" stroked="t" o:allowincell="f" style="position:absolute;left:6397;top:33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2" stroked="t" o:allowincell="f" style="position:absolute;left:6397;top:33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3" stroked="t" o:allowincell="f" style="position:absolute;left:6397;top:33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4" stroked="t" o:allowincell="f" style="position:absolute;left:2221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5" stroked="t" o:allowincell="f" style="position:absolute;left:2220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6" stroked="t" o:allowincell="f" style="position:absolute;left:2221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7" stroked="t" o:allowincell="f" style="position:absolute;left:2220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8" stroked="t" o:allowincell="f" style="position:absolute;left:2221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39" stroked="t" o:allowincell="f" style="position:absolute;left:12162;top:243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0" stroked="t" o:allowincell="f" style="position:absolute;left:2220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1" stroked="t" o:allowincell="f" style="position:absolute;left:1023;top:243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2" stroked="t" o:allowincell="f" style="position:absolute;left:6399;top:6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3" stroked="t" o:allowincell="f" style="position:absolute;left:2221;top:4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4" stroked="t" o:allowincell="f" style="position:absolute;left:2220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5" stroked="t" o:allowincell="f" style="position:absolute;left:2221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6" stroked="t" o:allowincell="f" style="position:absolute;left:2220;top:448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7" stroked="t" o:allowincell="f" style="position:absolute;left:6397;top:33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8" stroked="t" o:allowincell="f" style="position:absolute;left:6400;top:24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49" stroked="t" o:allowincell="f" style="position:absolute;left:6399;top:62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50" stroked="t" o:allowincell="f" style="position:absolute;left:6399;top:62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51" stroked="t" o:allowincell="f" style="position:absolute;left:6399;top:62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52" stroked="t" o:allowincell="f" style="position:absolute;left:6399;top:62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3253" stroked="t" o:allowincell="f" style="position:absolute;left:6399;top:62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ID="_s3254" fillcolor="#c94503" stroked="t" o:allowincell="f" style="position:absolute;left:5345;top:0;width:2106;height:607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คณะกรรมการบริษัท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55" fillcolor="#cc9900" stroked="t" o:allowincell="f" style="position:absolute;left:0;top:1762;width:2046;height:64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คณะกรรมการตรวจสอบ</w:t>
                        </w:r>
                      </w:p>
                    </w:txbxContent>
                  </v:textbox>
                  <v:fill o:detectmouseclick="t" type="solid" color2="#3366ff" opacity="0.5"/>
                  <v:stroke color="black" weight="28440" joinstyle="miter" endcap="flat"/>
                  <w10:wrap type="none"/>
                </v:shape>
                <v:shape id="shape_0" ID="_s3256" fillcolor="#cc9900" stroked="t" o:allowincell="f" style="position:absolute;left:2522;top:1762;width:2088;height:64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คณะกรรมการสรรห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และกำหนดค่าตอบแทน</w:t>
                        </w:r>
                      </w:p>
                    </w:txbxContent>
                  </v:textbox>
                  <v:fill o:detectmouseclick="t" type="solid" color2="#3366ff" opacity="0.5"/>
                  <v:stroke color="black" weight="28440" joinstyle="miter" endcap="flat"/>
                  <w10:wrap type="none"/>
                </v:shape>
                <v:shape id="shape_0" ID="_s3257" fillcolor="#cc9900" stroked="t" o:allowincell="f" style="position:absolute;left:5341;top:1762;width:2117;height:64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คณะกรรมการบริหาร</w:t>
                        </w:r>
                      </w:p>
                    </w:txbxContent>
                  </v:textbox>
                  <v:fill o:detectmouseclick="t" type="solid" color2="#3366ff" opacity="0.5"/>
                  <v:stroke color="black" weight="28440" joinstyle="miter" endcap="flat"/>
                  <w10:wrap type="none"/>
                </v:shape>
                <v:shape id="shape_0" ID="_s3258" fillcolor="#cc9900" stroked="t" o:allowincell="f" style="position:absolute;left:8295;top:1762;width:2216;height:64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คณะกรรมการกำกับดูแ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กิจการและจริยธรรมธุรกิ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66ff" opacity="0.5"/>
                  <v:stroke color="black" weight="28440" joinstyle="miter" endcap="flat"/>
                  <w10:wrap type="none"/>
                </v:shape>
                <v:shape id="shape_0" ID="_s3259" fillcolor="#cc9900" stroked="t" o:allowincell="f" style="position:absolute;left:11127;top:1762;width:2068;height:64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คณะ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บริหารความเสี่ยง</w:t>
                        </w:r>
                      </w:p>
                    </w:txbxContent>
                  </v:textbox>
                  <v:fill o:detectmouseclick="t" type="solid" color2="#3366ff" opacity="0.5"/>
                  <v:stroke color="black" weight="28440" joinstyle="miter" endcap="flat"/>
                  <w10:wrap type="none"/>
                </v:shape>
                <v:shape id="shape_0" ID="_s3260" fillcolor="#996666" stroked="t" o:allowincell="f" style="position:absolute;left:3697;top:2671;width:5398;height:638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ประธานกรรมการบริหารร่วม (CO-CEO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rdia New" w:hAnsi="Cordia New" w:eastAsia="Times New Roman" w:cs="Cordia New"/>
                            <w:color w:val="0000FF"/>
                            <w:lang w:val="en-US" w:bidi="th-TH"/>
                          </w:rPr>
                          <w:t>นางสาวบุษบา ดาวเรือง และนางสายทิพย์ มนตรีกุล ณ อยุธย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  <v:shape id="shape_0" ID="_s3261" fillcolor="#996666" stroked="t" o:allowincell="f" style="position:absolute;left:1103;top:3799;width:2234;height:663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หน่วยธุรกิ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(Business Unit)</w:t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  <v:shape id="shape_0" ID="_s3262" fillcolor="#c94503" stroked="t" o:allowincell="f" style="position:absolute;left:0;top:4746;width:1873;height:570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 xml:space="preserve">ธุรกิจเพลง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และบริหารศิลปิน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63" fillcolor="#c94503" stroked="t" o:allowincell="f" style="position:absolute;left:2497;top:4746;width:1996;height:57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ธุรกิจวิทย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64" fillcolor="#c94503" stroked="t" o:allowincell="f" style="position:absolute;left:0;top:5600;width:1873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ธุรกิจดิจิตอ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65" fillcolor="#c94503" stroked="t" o:allowincell="f" style="position:absolute;left:2497;top:5600;width:1996;height:570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ธุรกิจโทรทัศน์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66" fillcolor="#ffcc00" stroked="t" o:allowincell="f" style="position:absolute;left:6858;top:728;width:2019;height:70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เลขานุการบริษั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rdia New" w:hAnsi="Cordia New" w:eastAsia="Times New Roman" w:cs="Cordia New"/>
                            <w:color w:val="0000FF"/>
                            <w:lang w:val="en-US" w:bidi="th-TH"/>
                          </w:rPr>
                          <w:t>ม.ล.กรกสิวัฒน์ เกษมศร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ม</w:t>
                        </w:r>
                      </w:p>
                    </w:txbxContent>
                  </v:textbox>
                  <v:fill o:detectmouseclick="t" type="solid" color2="#0033ff" opacity="0.5"/>
                  <v:stroke color="black" weight="19080" joinstyle="miter" endcap="flat"/>
                  <w10:wrap type="none"/>
                </v:shape>
                <v:shape id="shape_0" ID="_s3267" fillcolor="#996666" stroked="t" o:allowincell="f" style="position:absolute;left:0;top:2693;width:2046;height:61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ฝ่ายตรวจสอบภายใน</w:t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  <v:shape id="shape_0" ID="_s3268" fillcolor="#c94503" stroked="t" o:allowincell="f" style="position:absolute;left:0;top:6453;width:1873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ธุรกิจรับจัดกิจกรร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และคอนเสิร์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69" fillcolor="#996666" stroked="t" o:allowincell="f" style="position:absolute;left:11128;top:2693;width:2066;height:61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คณะอนุ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บริหารความเสี่ย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  <v:shape id="shape_0" ID="_s3270" fillcolor="#c94503" stroked="t" o:allowincell="f" style="position:absolute;left:2497;top:6453;width:1995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ธุรกิจโทรทัศน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ผ่านดาวเทียม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71" fillcolor="#c94503" stroked="t" o:allowincell="f" style="position:absolute;left:0;top:7306;width:1872;height:570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ธุรกิจภาพยนตร์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72" fillcolor="#c94503" stroked="t" o:allowincell="f" style="position:absolute;left:2497;top:7306;width:1995;height:570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ธุรกิจสื่อสิ่งพิมพ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73" fillcolor="#c94503" stroked="t" o:allowincell="f" style="position:absolute;left:0;top:8159;width:1872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ธุรกิจอื่น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74" fillcolor="#c94503" stroked="t" o:allowincell="f" style="position:absolute;left:2497;top:8159;width:1995;height:568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right="-125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ธุรกิจสร้างสรรค์และบริหารกิจกรรมทางการตลา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75" fillcolor="#996666" stroked="t" o:allowincell="f" style="position:absolute;left:3707;top:3799;width:2111;height:663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สายงานสนับสนุนกลาง</w:t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  <v:shape id="shape_0" ID="_s3276" fillcolor="#996666" stroked="t" o:allowincell="f" style="position:absolute;left:6191;top:3799;width:2107;height:663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สายงานการตลา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และพัฒนาธุรกิจ</w:t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  <v:shape id="shape_0" ID="_s3277" fillcolor="#996666" stroked="t" o:allowincell="f" style="position:absolute;left:8688;top:3799;width:2117;height:663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สายงานบัญชีการเงิ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และนักลงทุนสัมพันธ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  <v:shape id="shape_0" ID="_s3278" fillcolor="#c94503" stroked="t" o:allowincell="f" style="position:absolute;left:4999;top:4746;width:1858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กฎหมาย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79" fillcolor="#c94503" stroked="t" o:allowincell="f" style="position:absolute;left:4999;top:5600;width:1858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ทรัพยากรบุคคล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80" fillcolor="#c94503" stroked="t" o:allowincell="f" style="position:absolute;left:4999;top:6453;width:1858;height:568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เทคโนโลยีสารสนเทศ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81" fillcolor="#c94503" stroked="t" o:allowincell="f" style="position:absolute;left:4999;top:7306;width:1858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 xml:space="preserve">ธุรการจัดซื้อ 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82" fillcolor="#c94503" stroked="t" o:allowincell="f" style="position:absolute;left:4999;top:8159;width:1858;height:568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พัฒนาระบบแล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ระเบียบคำสั่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83" fillcolor="#c94503" stroked="t" o:allowincell="f" style="position:absolute;left:7482;top:4746;width:1876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Cordia New"/>
                            <w:color w:val="000000"/>
                            <w:lang w:val="en-US" w:bidi="th-TH"/>
                          </w:rPr>
                          <w:t>การตลาด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84" fillcolor="#c94503" stroked="t" o:allowincell="f" style="position:absolute;left:7482;top:5600;width:1876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พัฒนาธุรกิจ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85" fillcolor="#c94503" stroked="t" o:allowincell="f" style="position:absolute;left:7482;top:6453;width:1876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สื่อส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ภาพลักษณ์องค์กร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86" fillcolor="#c94503" stroked="t" o:allowincell="f" style="position:absolute;left:9983;top:4746;width:1872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กลุ่มบัญชี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87" fillcolor="#c94503" stroked="t" o:allowincell="f" style="position:absolute;left:9983;top:5598;width:1872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บริหารการเงิ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88" fillcolor="#996666" stroked="t" o:allowincell="f" style="position:absolute;left:11188;top:3799;width:2007;height:663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สายงานสนับสนุนอื่นๆ</w:t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  <v:shape id="shape_0" ID="_s3289" fillcolor="#c94503" stroked="t" o:allowincell="f" style="position:absolute;left:12479;top:4746;width:1871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 xml:space="preserve">Corporate PR &amp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Public Affairs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90" fillcolor="#c94503" stroked="t" o:allowincell="f" style="position:absolute;left:12479;top:5600;width:1872;height:56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สร้างสรรค์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91" fillcolor="#c94503" stroked="t" o:allowincell="f" style="position:absolute;left:12479;top:6453;width:1871;height:563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Cordia New"/>
                            <w:color w:val="000000"/>
                            <w:lang w:val="en-US" w:bidi="th-TH"/>
                          </w:rPr>
                          <w:t>สนับสนุนอื่นๆ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3292" fillcolor="#c94503" stroked="t" o:allowincell="f" style="position:absolute;left:9983;top:6450;width:1871;height:563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นักลงทุนสัมพันธ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875</wp:posOffset>
                </wp:positionH>
                <wp:positionV relativeFrom="paragraph">
                  <wp:posOffset>-78105</wp:posOffset>
                </wp:positionV>
                <wp:extent cx="2745740" cy="862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sz w:val="32"/>
                                <w:szCs w:val="32"/>
                              </w:rPr>
                              <w:t xml:space="preserve">10.   </w:t>
                            </w:r>
                            <w:r>
                              <w:rPr>
                                <w:rFonts w:ascii="Angsana New" w:hAnsi="Angsana New" w:cs="Angsana New"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การจัด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rFonts w:ascii="Angsana New" w:hAnsi="Angsana New" w:cs="Angsana New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สร้างองค์กรของบริษั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rFonts w:ascii="Angsana New" w:hAnsi="Angsana New" w:cs="Angsana New"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Cs/>
                              </w:rPr>
                              <w:t xml:space="preserve">ณ วันที่ </w:t>
                            </w:r>
                            <w:r>
                              <w:rPr>
                                <w:rFonts w:cs="Angsana New" w:ascii="Angsana New" w:hAnsi="Angsana New"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bCs/>
                              </w:rPr>
                              <w:t xml:space="preserve">มีนาคม </w:t>
                            </w:r>
                            <w:r>
                              <w:rPr>
                                <w:rFonts w:cs="Angsana New" w:ascii="Angsana New" w:hAnsi="Angsana New"/>
                                <w:bCs/>
                              </w:rPr>
                              <w:t>2554</w:t>
                            </w:r>
                            <w:r>
                              <w:rPr>
                                <w:rFonts w:cs="Angsana New" w:ascii="Angsana New" w:hAnsi="Angsana New"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pt;height:67.9pt;mso-wrap-distance-left:9.05pt;mso-wrap-distance-right:9.05pt;mso-wrap-distance-top:0pt;mso-wrap-distance-bottom:0pt;margin-top:-6.15pt;mso-position-vertical-relative:text;margin-left: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sz w:val="32"/>
                          <w:szCs w:val="32"/>
                        </w:rPr>
                        <w:t xml:space="preserve">10.   </w:t>
                      </w:r>
                      <w:r>
                        <w:rPr>
                          <w:rFonts w:ascii="Angsana New" w:hAnsi="Angsana New" w:cs="Angsana New"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การจัด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rFonts w:ascii="Angsana New" w:hAnsi="Angsana New" w:cs="Angsana New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bCs/>
                          <w:sz w:val="32"/>
                          <w:sz w:val="32"/>
                          <w:szCs w:val="32"/>
                        </w:rPr>
                        <w:t>โครงสร้างองค์กรของบริษัท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rFonts w:ascii="Angsana New" w:hAnsi="Angsana New" w:cs="Angsana New"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Cs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Angsana New" w:ascii="Angsana New" w:hAnsi="Angsana New"/>
                          <w:bCs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Cs/>
                        </w:rPr>
                        <w:t xml:space="preserve">ณ วันที่ </w:t>
                      </w:r>
                      <w:r>
                        <w:rPr>
                          <w:rFonts w:cs="Angsana New" w:ascii="Angsana New" w:hAnsi="Angsana New"/>
                          <w:bCs/>
                        </w:rPr>
                        <w:t xml:space="preserve">1 </w:t>
                      </w:r>
                      <w:r>
                        <w:rPr>
                          <w:rFonts w:ascii="Angsana New" w:hAnsi="Angsana New" w:cs="Angsana New"/>
                          <w:bCs/>
                        </w:rPr>
                        <w:t xml:space="preserve">มีนาคม </w:t>
                      </w:r>
                      <w:r>
                        <w:rPr>
                          <w:rFonts w:cs="Angsana New" w:ascii="Angsana New" w:hAnsi="Angsana New"/>
                          <w:bCs/>
                        </w:rPr>
                        <w:t>2554</w:t>
                      </w:r>
                      <w:r>
                        <w:rPr>
                          <w:rFonts w:cs="Angsana New" w:ascii="Angsana New" w:hAnsi="Angsana New"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sz w:val="32"/>
          <w:szCs w:val="32"/>
        </w:rPr>
        <w:t xml:space="preserve">10.   </w:t>
      </w:r>
      <w:r>
        <w:rPr>
          <w:rFonts w:ascii="Angsana New" w:hAnsi="Angsana New" w:cs="Angsana New"/>
          <w:bCs/>
          <w:sz w:val="32"/>
          <w:sz w:val="32"/>
          <w:szCs w:val="32"/>
          <w:u w:val="single"/>
        </w:rPr>
        <w:t>การจั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(</w:t>
      </w:r>
      <w:r>
        <w:rPr>
          <w:rFonts w:ascii="Angsana New" w:hAnsi="Angsana New" w:cs="Angsana New"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Cs/>
          <w:sz w:val="32"/>
          <w:szCs w:val="32"/>
        </w:rPr>
        <w:t>)</w:t>
      </w:r>
    </w:p>
    <w:p>
      <w:pPr>
        <w:pStyle w:val="Normal"/>
        <w:ind w:right="-45" w:firstLine="709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0.1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โครงสร้างการจัดการ</w:t>
      </w:r>
    </w:p>
    <w:p>
      <w:pPr>
        <w:pStyle w:val="Normal"/>
        <w:ind w:right="-45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 โครงสร้างการจัด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คณะกรรมการบริษัท และกรรมการชุด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แต่งตั้งโดยคณะกรรมการบริษัท ประกอบด้วย 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 คณะกรรมการสรรหาและกำหนดค่าตอบแท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ณะกรรมการบริหารความเสี่ยง คณะกรรมการกำกับดูแลกิจการและจริยธรรมธุรกิจ </w:t>
      </w:r>
      <w:r>
        <w:rPr>
          <w:rFonts w:ascii="Angsana New" w:hAnsi="Angsana New" w:cs="Angsana New"/>
          <w:sz w:val="32"/>
          <w:sz w:val="32"/>
          <w:szCs w:val="32"/>
        </w:rPr>
        <w:t>และ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right="-45" w:firstLine="709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jc w:val="left"/>
        <w:rPr>
          <w:rFonts w:ascii="Angsana New" w:hAnsi="Angsana New" w:cs="Angsana New"/>
          <w:b/>
          <w:b/>
          <w:color w:val="3333FF"/>
          <w:sz w:val="32"/>
          <w:szCs w:val="32"/>
        </w:rPr>
      </w:pPr>
      <w:r>
        <w:rPr>
          <w:rFonts w:cs="Angsana New" w:ascii="Angsana New" w:hAnsi="Angsana New"/>
          <w:bCs/>
          <w:color w:val="3333FF"/>
          <w:sz w:val="32"/>
          <w:szCs w:val="32"/>
        </w:rPr>
        <w:t>(</w:t>
      </w:r>
      <w:r>
        <w:rPr>
          <w:rFonts w:ascii="Angsana New" w:hAnsi="Angsana New" w:cs="Angsana New"/>
          <w:bCs/>
          <w:color w:val="3333FF"/>
          <w:sz w:val="32"/>
          <w:sz w:val="32"/>
          <w:szCs w:val="32"/>
        </w:rPr>
        <w:t>ก</w:t>
      </w:r>
      <w:r>
        <w:rPr>
          <w:rFonts w:cs="Angsana New" w:ascii="Angsana New" w:hAnsi="Angsana New"/>
          <w:bCs/>
          <w:color w:val="3333FF"/>
          <w:sz w:val="32"/>
          <w:szCs w:val="32"/>
        </w:rPr>
        <w:t xml:space="preserve">)  </w:t>
      </w:r>
      <w:r>
        <w:rPr>
          <w:rFonts w:cs="Angsana New" w:ascii="Angsana New" w:hAnsi="Angsana New"/>
          <w:bCs/>
          <w:color w:val="3333FF"/>
          <w:sz w:val="32"/>
          <w:szCs w:val="32"/>
        </w:rPr>
        <w:tab/>
      </w:r>
      <w:r>
        <w:rPr>
          <w:rFonts w:ascii="Angsana New" w:hAnsi="Angsana New" w:cs="Angsana New"/>
          <w:bCs/>
          <w:color w:val="3333FF"/>
          <w:sz w:val="32"/>
          <w:sz w:val="32"/>
          <w:szCs w:val="32"/>
        </w:rPr>
        <w:t>คณะกรรมการบริษัท</w:t>
      </w:r>
    </w:p>
    <w:p>
      <w:pPr>
        <w:pStyle w:val="Normal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กอบด้วยบุคคลผู้ทรงคุณวุฒิ 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ที่เป็นผู้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กรรมการอิสระที่ไม่ได้เป็นผู้บริหา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.33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องกรร</w:t>
      </w:r>
      <w:r>
        <w:rPr>
          <w:rFonts w:ascii="Angsana New" w:hAnsi="Angsana New" w:cs="Angsana New"/>
          <w:sz w:val="32"/>
          <w:sz w:val="32"/>
          <w:szCs w:val="32"/>
        </w:rPr>
        <w:t>มการผู้อำนว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วุโส </w:t>
      </w:r>
      <w:r>
        <w:rPr>
          <w:rFonts w:ascii="Angsana New" w:hAnsi="Angsana New" w:cs="Angsana New"/>
          <w:sz w:val="32"/>
          <w:sz w:val="32"/>
          <w:szCs w:val="32"/>
        </w:rPr>
        <w:t>สายงาน</w:t>
      </w:r>
      <w:r>
        <w:rPr>
          <w:rFonts w:ascii="Angsana New" w:hAnsi="Angsana New" w:cs="Angsana New"/>
          <w:sz w:val="32"/>
          <w:sz w:val="32"/>
          <w:szCs w:val="32"/>
        </w:rPr>
        <w:t>ธุรกิจ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ลขานุ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ในแต่ละ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บริษัทต้องหมุนเวียนออกจากตำแหน่ง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กรรมการบริษัททั้งหม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รายชื่อ</w:t>
      </w:r>
      <w:r>
        <w:rPr>
          <w:rFonts w:ascii="Angsana New" w:hAnsi="Angsana New" w:cs="Angsana New"/>
          <w:sz w:val="32"/>
          <w:sz w:val="32"/>
          <w:szCs w:val="32"/>
        </w:rPr>
        <w:t>และวาระการดำรงตำแหน่ง ดังแสดงตามตารางด้านล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มีการประชุมตามวาระปก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ชุมวาระพิเศษ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ารเข้าร่วมประชุมของคณะกรรมการบริษัทแต่ละท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0"/>
        <w:gridCol w:w="1842"/>
        <w:gridCol w:w="2411"/>
        <w:gridCol w:w="1276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ชื่อ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าระการดำรงตำแหน่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รงชัยธรร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ธานกรรมการ 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ไชย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ศิลวันต์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รรมการอิสระ 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เดช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ุลสุข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วีระวงค์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ิตต์มิตรภาพ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งสาวสุวภา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ริญยิ่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บุษบา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าวเรือง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องประธานกรรมการ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ยทิพย์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นตรีกุล ณ อยุธยา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 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กริช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อมมัส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ind w:right="-74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ำหน้าที่เลขานุการ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3 - 2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)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1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ถกลเกียรติ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ีรวรรณ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ind w:left="360" w:right="-108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เกรียงกานต์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ญจนะโภคิน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สถาพร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านิชรักษาพงศ์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สุวิมล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ึงโชติกะพิศิฐ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ประชุมสามัญผู้ถือหุ้น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N/A-</w:t>
            </w:r>
          </w:p>
        </w:tc>
      </w:tr>
      <w:tr>
        <w:trPr>
          <w:trHeight w:val="399" w:hRule="atLeast"/>
        </w:trPr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ind w:left="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วาณิช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รุงกิจอนันต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vertAlign w:val="superscript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แก่กรรมเม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3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/3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ind w:left="36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สุเมธ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ำรงชัยธรรม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ลขานุการบริษัท</w:t>
            </w:r>
          </w:p>
        </w:tc>
        <w:tc>
          <w:tcPr>
            <w:tcW w:w="24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53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395" w:hRule="atLeast"/>
        </w:trPr>
        <w:tc>
          <w:tcPr>
            <w:tcW w:w="170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กสิวัฒน์</w:t>
            </w:r>
          </w:p>
        </w:tc>
        <w:tc>
          <w:tcPr>
            <w:tcW w:w="17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ษมศร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3</w:t>
            </w:r>
          </w:p>
        </w:tc>
        <w:tc>
          <w:tcPr>
            <w:tcW w:w="184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ขานุการบริษัท</w:t>
            </w:r>
          </w:p>
        </w:tc>
        <w:tc>
          <w:tcPr>
            <w:tcW w:w="241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ผล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ind w:left="1622" w:right="79" w:hanging="1083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  <w:u w:val="single"/>
        </w:rPr>
        <w:t>หมายเหตุ</w:t>
      </w:r>
      <w:r>
        <w:rPr>
          <w:rFonts w:ascii="Angsana New" w:hAnsi="Angsana New" w:cs="Angsana New"/>
          <w:b/>
          <w:b/>
          <w:iCs/>
          <w:color w:val="000000"/>
        </w:rPr>
        <w:t xml:space="preserve"> </w:t>
      </w:r>
      <w:r>
        <w:rPr>
          <w:rFonts w:cs="Angsana New" w:ascii="Angsana New" w:hAnsi="Angsana New"/>
          <w:b/>
          <w:iCs/>
          <w:color w:val="000000"/>
        </w:rPr>
        <w:t>:</w:t>
      </w:r>
      <w:r>
        <w:rPr>
          <w:rFonts w:cs="Angsana New" w:ascii="Angsana New" w:hAnsi="Angsana New"/>
          <w:b/>
          <w:i/>
          <w:color w:val="000000"/>
        </w:rPr>
        <w:t xml:space="preserve">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ข้อมูลเพิ่มเติม และการเปลี่ยนแปลงข้อมูลกรรมการบริษัทระหว่างปี </w:t>
      </w:r>
      <w:r>
        <w:rPr>
          <w:rFonts w:cs="Angsana New" w:ascii="Angsana New" w:hAnsi="Angsana New"/>
          <w:b/>
          <w:i/>
          <w:color w:val="000000"/>
        </w:rPr>
        <w:t>2553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896" w:right="-28" w:hanging="357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)</w:t>
        <w:tab/>
      </w:r>
      <w:r>
        <w:rPr>
          <w:rFonts w:ascii="Angsana New" w:hAnsi="Angsana New" w:cs="Angsana New"/>
          <w:color w:val="000000"/>
        </w:rPr>
        <w:t xml:space="preserve">นางสาวสุวภา เจริญยิ่ง </w:t>
      </w:r>
      <w:r>
        <w:rPr>
          <w:rFonts w:ascii="Angsana New" w:hAnsi="Angsana New" w:cs="Angsana New"/>
          <w:color w:val="000000"/>
        </w:rPr>
        <w:t>ได้รับแต่งตั้งเป็นกรรมการ</w:t>
      </w:r>
      <w:r>
        <w:rPr>
          <w:rFonts w:ascii="Angsana New" w:hAnsi="Angsana New" w:cs="Angsana New"/>
          <w:color w:val="000000"/>
        </w:rPr>
        <w:t>อิสระ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ากมติที่ประชุมคณะกรรมการบริษัท ครั้งที่ </w:t>
      </w:r>
      <w:r>
        <w:rPr>
          <w:rFonts w:cs="Angsana New" w:ascii="Angsana New" w:hAnsi="Angsana New"/>
          <w:color w:val="000000"/>
        </w:rPr>
        <w:t>4/2553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>255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ข้าดำรงตำแหน่งระหว่างปี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ทั้งนี้ เพื่อทดแทนตำแหน่งและวาระของ </w:t>
      </w:r>
      <w:r>
        <w:rPr>
          <w:rFonts w:ascii="Angsana New" w:hAnsi="Angsana New" w:cs="Angsana New"/>
          <w:color w:val="000000"/>
        </w:rPr>
        <w:t xml:space="preserve">นายวาณิช จรุงกิจอนันต์ </w:t>
      </w:r>
      <w:r>
        <w:rPr>
          <w:rFonts w:ascii="Angsana New" w:hAnsi="Angsana New" w:cs="Angsana New"/>
          <w:color w:val="000000"/>
        </w:rPr>
        <w:t>ที่</w:t>
      </w:r>
      <w:r>
        <w:rPr>
          <w:rFonts w:ascii="Angsana New" w:hAnsi="Angsana New" w:cs="Angsana New"/>
          <w:color w:val="000000"/>
        </w:rPr>
        <w:t xml:space="preserve">ถึงแก่กรรมเมื่อวันที่ </w:t>
      </w:r>
      <w:r>
        <w:rPr>
          <w:rFonts w:cs="Angsana New" w:ascii="Angsana New" w:hAnsi="Angsana New"/>
          <w:color w:val="000000"/>
        </w:rPr>
        <w:t xml:space="preserve">16 </w:t>
      </w:r>
      <w:r>
        <w:rPr>
          <w:rFonts w:ascii="Angsana New" w:hAnsi="Angsana New" w:cs="Angsana New"/>
          <w:color w:val="000000"/>
        </w:rPr>
        <w:t xml:space="preserve">พฤษภาคม </w:t>
      </w:r>
      <w:r>
        <w:rPr>
          <w:rFonts w:cs="Angsana New" w:ascii="Angsana New" w:hAnsi="Angsana New"/>
          <w:color w:val="000000"/>
        </w:rPr>
        <w:t>2553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900" w:right="-31" w:hanging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)</w:t>
        <w:tab/>
      </w:r>
      <w:r>
        <w:rPr>
          <w:rFonts w:ascii="Angsana New" w:hAnsi="Angsana New" w:cs="Angsana New"/>
          <w:color w:val="000000"/>
        </w:rPr>
        <w:t xml:space="preserve">นางสาวสุวิมล จึงโชติกะพิศิฐ ได้รับแต่งตั้งเป็นกรรมการบริษัท จากมติที่ประชุมคณะกรรมการบริษัท ครั้งที่ </w:t>
      </w:r>
      <w:r>
        <w:rPr>
          <w:rFonts w:cs="Angsana New" w:ascii="Angsana New" w:hAnsi="Angsana New"/>
          <w:color w:val="000000"/>
        </w:rPr>
        <w:t xml:space="preserve">5/2553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3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>255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ข้าดำรงตำแหน่งระหว่างปี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ทั้งนี้ เพื่อทดแทนตำแหน่งและวาระของ      </w:t>
      </w:r>
      <w:r>
        <w:rPr>
          <w:rFonts w:ascii="Angsana New" w:hAnsi="Angsana New" w:cs="Angsana New"/>
          <w:color w:val="000000"/>
        </w:rPr>
        <w:t>นายสุเมธ ดำรงชัยธรรม</w:t>
      </w:r>
      <w:r>
        <w:rPr>
          <w:rFonts w:ascii="Angsana New" w:hAnsi="Angsana New" w:cs="Angsana New"/>
          <w:color w:val="000000"/>
        </w:rPr>
        <w:t xml:space="preserve"> ที่</w:t>
      </w:r>
      <w:r>
        <w:rPr>
          <w:rFonts w:ascii="Angsana New" w:hAnsi="Angsana New" w:cs="Angsana New"/>
          <w:color w:val="000000"/>
        </w:rPr>
        <w:t xml:space="preserve">ลาออกจากตำแหน่งกรรมการบริษัท </w:t>
      </w:r>
      <w:r>
        <w:rPr>
          <w:rFonts w:ascii="Angsana New" w:hAnsi="Angsana New" w:cs="Angsana New"/>
          <w:color w:val="000000"/>
        </w:rPr>
        <w:t>ก่อนครบวาระการดำรงตำแหน่ง ซึ่ง</w:t>
      </w:r>
      <w:r>
        <w:rPr>
          <w:rFonts w:ascii="Angsana New" w:hAnsi="Angsana New" w:cs="Angsana New"/>
          <w:color w:val="000000"/>
        </w:rPr>
        <w:t xml:space="preserve">มีผลตั้งแต่วันที่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>2553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900" w:right="-31" w:hanging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3)</w:t>
        <w:tab/>
      </w:r>
      <w:r>
        <w:rPr>
          <w:rFonts w:ascii="Angsana New" w:hAnsi="Angsana New" w:cs="Angsana New"/>
          <w:color w:val="000000"/>
        </w:rPr>
        <w:t>ม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ล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กรกสิวัฒน์ เกษมศรี ได้รับแต่งตั้งเป็น เลขานุการบริษัท จากมติที่ประชุมคณะกรรมการบริษัท ครั้งที่ </w:t>
      </w:r>
      <w:r>
        <w:rPr>
          <w:rFonts w:cs="Angsana New" w:ascii="Angsana New" w:hAnsi="Angsana New"/>
          <w:color w:val="000000"/>
        </w:rPr>
        <w:t xml:space="preserve">1/2554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25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>255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ั้งนี้ เพื่อทดแทน </w:t>
      </w:r>
      <w:r>
        <w:rPr>
          <w:rFonts w:ascii="Angsana New" w:hAnsi="Angsana New" w:cs="Angsana New"/>
          <w:color w:val="000000"/>
        </w:rPr>
        <w:t xml:space="preserve">นายสุเมธ ดำรงชัยธรรม </w:t>
      </w:r>
      <w:r>
        <w:rPr>
          <w:rFonts w:ascii="Angsana New" w:hAnsi="Angsana New" w:cs="Angsana New"/>
          <w:color w:val="000000"/>
        </w:rPr>
        <w:t>ที่</w:t>
      </w:r>
      <w:r>
        <w:rPr>
          <w:rFonts w:ascii="Angsana New" w:hAnsi="Angsana New" w:cs="Angsana New"/>
          <w:color w:val="000000"/>
        </w:rPr>
        <w:t>ลาออกจาก</w:t>
      </w:r>
      <w:r>
        <w:rPr>
          <w:rFonts w:ascii="Angsana New" w:hAnsi="Angsana New" w:cs="Angsana New"/>
          <w:color w:val="000000"/>
        </w:rPr>
        <w:t xml:space="preserve">ตำแหน่ง </w:t>
      </w:r>
      <w:r>
        <w:rPr>
          <w:rFonts w:ascii="Angsana New" w:hAnsi="Angsana New" w:cs="Angsana New"/>
          <w:color w:val="000000"/>
        </w:rPr>
        <w:t xml:space="preserve">เลขานุการบริษัท </w:t>
      </w:r>
      <w:r>
        <w:rPr>
          <w:rFonts w:ascii="Angsana New" w:hAnsi="Angsana New" w:cs="Angsana New"/>
          <w:color w:val="000000"/>
        </w:rPr>
        <w:t>ซึ่ง</w:t>
      </w:r>
      <w:r>
        <w:rPr>
          <w:rFonts w:ascii="Angsana New" w:hAnsi="Angsana New" w:cs="Angsana New"/>
          <w:color w:val="000000"/>
        </w:rPr>
        <w:t xml:space="preserve">มีผลตั้งแต่วันที่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>2553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900" w:right="-31" w:hanging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ประชุมคณะกรรมการบริษัทฯ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ษัทอย่างครบถ้วน พร้อมให้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ผู้ที่เกี่ยวข้องตรวจสอบได้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181" w:right="79" w:firstLine="527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รรมการผู้มีอำนาจลงนามแทนบริษัท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งสาวบุษบา ดาวเรือง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วสุวิมล จึงโชติกะพิศิฐ </w:t>
      </w:r>
      <w:r>
        <w:rPr>
          <w:rFonts w:ascii="Angsana New" w:hAnsi="Angsana New" w:cs="Angsana New"/>
          <w:sz w:val="32"/>
          <w:sz w:val="32"/>
          <w:szCs w:val="32"/>
        </w:rPr>
        <w:t>ลงลายมือชื่อร่วม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ยทิพย์ มนตรีกุล ณ อยุธยา หรือนายกริช ทอมมัส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ยถกลเกียรติ วีรวรร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เกรียงกานต์ กาญจนะโภค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 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สถาพร พานิชรักษาพ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เป็นสองคน และประทับตราสำคัญของบริษัท</w:t>
      </w:r>
      <w:r>
        <w:br w:type="page"/>
      </w:r>
    </w:p>
    <w:p>
      <w:pPr>
        <w:pStyle w:val="Heading5"/>
        <w:tabs>
          <w:tab w:val="clear" w:pos="720"/>
          <w:tab w:val="left" w:pos="709" w:leader="none"/>
        </w:tabs>
        <w:spacing w:before="0" w:after="0"/>
        <w:ind w:firstLine="567"/>
        <w:jc w:val="left"/>
        <w:rPr>
          <w:rFonts w:ascii="Angsana New" w:hAnsi="Angsana New" w:cs="Angsana New"/>
          <w:b w:val="false"/>
          <w:b w:val="false"/>
          <w:i w:val="false"/>
          <w:i w:val="false"/>
          <w:sz w:val="32"/>
          <w:szCs w:val="32"/>
        </w:rPr>
      </w:pPr>
      <w:r>
        <w:rPr>
          <w:rFonts w:cs="Angsana New" w:ascii="Angsana New" w:hAnsi="Angsana New"/>
          <w:b w:val="false"/>
          <w:i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32"/>
          <w:sz w:val="32"/>
          <w:szCs w:val="32"/>
        </w:rPr>
        <w:t>ขอบเขตอำนาจหน้าที่ของคณะกรรมการบริษัท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ฏิบัติหน้าที่โดยใช้ความรู้ ความสามารถและประสบการณ์ให้เป็นประโยชน์ต่อการดำเนินธุรกิจของบริษัทให้เป็นไปตามกฎหมาย วัตถุประสงค์ และข้อบังคับ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อดจนมติที่ประชุมผู้ถือหุ้นด้วยความซื่อสัตย์ สุจริต และระมัดระวังรักษาผลประโยชน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มีหน้าที่กำหนดวิสัยทัศน์ ภารกิจ และให้ความเห็นชอบกลยุทธ์ นโยบาย แผนธุรกิจ และงบประมาณ และกำกับควบคุมดูแลให้ฝ่ายจัดการดำเนินการให้เป็นไปตามนโยบาย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งคั่งสูงสุดให้แก่ผู้ถือหุ้น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กำหนดและแบ่งแยก บทบาทหน้าที่ และความรับผิดชอบของคณะกรรมการบริษัท คณะกรรมการชุดย่อย และฝ่ายบริหาร อย่างชัดเจนโดยกำหนดอำนาจดำเนินการไว้อย่างชัดเจน ในระเบียบอำนาจอนุมัติและดำเนิน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มีสาระสำคัญ เช่นโครงการลงทุนใหม่ การได้มาและจำหน่ายไปซึ่งทรัพย์สิน เป็นต้น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เกี่ยวโยงกัน และรายการที่อาจมีความขัดแย้งทางผลประโยชน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บัญชี และการรายงานทางการเงินและการสอบบัญชีที่เชื่อถือได้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และระบบการบริหารความเสี่ยงที่เพียงพอและมีประสิทธิผล ทั้งนี้ให้มีหน่วยงานตรวจสอบภายในเป็นผู้สอบทานการปฏิบัติงานตามระบบดังกล่าว และประสานงานกับคณะกรรมการตรวจสอบเกี่ยวกับความเสี่ยงที่สำคัญ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ซื่อสัตย์ สุจริต มีจริยธรรมในการดำเนินธุรกิจ มีความสนใจในกิจการของบริษัทที่ตนเองเป็นกรรมการอย่างแท้จริง และมีความตั้งใจที่จะดำเนินธุรกิจอย่างต่อเนื่อง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จะต้องมีความรับผิดชอบต่อผู้ถือหุ้นโดยสม่ำเสมอ ดำเนินงานโดยรักษาผลประโยชน์ของผู้ถือหุ้น มีการเปิดเผยข้อมูลต่อผู้ลงทุนอย่างถูกต้องครบถ้วน มีมาตรฐานและโปร่งใส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ผลประกอบการและการปฏิบัติงานของฝ่ายบริหาร โดยให้มีความตั้งใจและความระมัดระวังในการปฏิบัติงาน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รายงานทางการเงิน โดยจัดทำรายงานความรับผิดชอบของคณะกรรมการบริษัทต่อรายงานทางการเงินในรายงานประจำปีควบคู่กับรายงานของผู้สอบบัญชี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181" w:right="79" w:firstLine="527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นิยามกรรมการอิสะของบริษัท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ชุม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พิจารณาอนุมัติแก้ไขคุณสมบัติกรรมการอิสระให้เป็นไปตามแนวทางที่ตลาดหลักทรัพย์แห่งประเทศไทย และ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 ทั้งนี้กรรมการอิสระของบริษัท มีคุณสมบัติครบถ้วน และมีความเป็นอิสระตามแนวทางที่ตลาดหลักทรัพย์แห่งประเทศ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 กล่าวคือ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20" w:hanging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ชำระแล้ว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ย่อย บริษัทร่วม บริษัทที่เกี่ยวข้อง หรือนิติบุคคลที่อาจมีความขัดแย้งทางผลประโยชน์ ทั้งนี้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20" w:hanging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มีส่วนร่วมในการบริหารงาน รวมทั้งไม่เป็นลูกจ้าง พนักงาน หรือที่ปรึกษาที่ได้รับเงินเดือนประจำ หรือให้บริการด้านวิชาชีพ เช่น ผู้สอบบัญชี ทนายความ เป็นต้น หรือเป็นผู้มีอำนาจควบคุมของบริษัท บริษัทย่อย บริษัทร่วม บริษัทที่เกี่ยวข้อง นิติบุคคลที่อาจมีความขัดแย้งทางผลประโยชน์ หรือเป็นผู้ถือหุ้นรายใหญ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20" w:hanging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มีผลประโยชน์หรือส่วนได้เสียไม่ว่าทางตรงหรือทางอ้อ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ในด้านการเงิน และการบริหารงาน รวมทั้งไม่มีความสัมพันธ์ทางธุรกิจ เช่น เป็นลูกค้า ผู้จัดหาวัตถุดิบ เจ้าหนี้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 เจ้าหนี้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เงินให้กู้ยืม 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ย่อย บริษัทร่วม บริษัทที่เกี่ยวข้อง นิติบุคคลที่อาจมีความขัดแย้งทางผลประโยชน์ หรือผู้ถือหุ้นรายใหญ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มีสาระสำคัญ</w:t>
      </w:r>
    </w:p>
    <w:p>
      <w:pPr>
        <w:pStyle w:val="Normal"/>
        <w:tabs>
          <w:tab w:val="clear" w:pos="720"/>
          <w:tab w:val="left" w:pos="709" w:leader="none"/>
        </w:tabs>
        <w:ind w:left="721" w:hanging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ต้องไม่เป็นกรรมการตาม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ก่อนได้รับการแต่งตั้งเป็นกรรมการตรวจสอบ เว้นแต่คณะกรรมการบริษัทได้พิจารณาอย่างรอบคอบแล้วเห็นว่า การเคยมีผลประโยชน์หรือส่วนได้เสียนั้น จะไม่มีผลกระทบต่อการปฏิบัติหน้าที่และการให้ความเห็นที่เป็นอิสระ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20" w:hanging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มีความสัมพันธ์ทางสายโลหิต หรือโดยการจดทะเบียน และไม่เป็นผู้ที่เกี่ยวข้อง หรือญาติสนิทของผู้บริหาร หรือผู้ถือหุ้นรายใหญ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ย่อย บริษัทร่วม บริษัทที่เกี่ยวข้อง หรือนิติบุคคลที่อาจมีความขัดแย้งทางผลประโยชน์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20" w:hanging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ได้รับการแต่งตั้งขึ้นเป็นตัวแทนเพื่อรักษาผลประโยชน์ของกรรมการบริษัท ผู้ถือหุ้นรายใหญ่ หรือผู้ถือหุ้นซึ่งเป็นผู้ที่เกี่ยวข้องกับผู้ถือหุ้นรายใหญ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ย่อย บริษัทร่วม หรือบริษัทที่เกี่ยวข้อง หรือนิติบุคคลที่อาจมีความขัดแย้งทางผลประโยชน์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20" w:hanging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มอบหมายจากคณะกรรมการบริษัทให้ตัดสินใจในการดำเนินกิจการ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ใหญ่ บริษัทร่วม บริษัทย่อยลำดับเดียวกัน หรือนิติบุคคลที่อาจมีความขัดแย้ง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20" w:hanging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ปฏิบัติหน้าที่และแสดงความเห็น หรือรายงานผลการปฏิบัติงานได้อย่างเป็นอิสระตามหน้าที่และความรับผิดชอบที่ได้รับมอบหมายจากคณะกรรมการบริษัท โดยไม่</w:t>
      </w:r>
      <w:r>
        <w:rPr>
          <w:rFonts w:ascii="Angsana New" w:hAnsi="Angsana New" w:cs="Angsana New"/>
          <w:sz w:val="32"/>
          <w:sz w:val="32"/>
          <w:szCs w:val="32"/>
        </w:rPr>
        <w:t>อยู่ภายใต้การควบคุมของผู้บริหารหรือผู้ถือหุ้นรายใหญ่ของบริษัทและบริษัทย่อย รวมทั้งผู้ที่เกี่ยวข้องหรือญาติสนิทของบุคคลดังกล่าว</w:t>
      </w:r>
    </w:p>
    <w:p>
      <w:pPr>
        <w:pStyle w:val="Normal"/>
        <w:tabs>
          <w:tab w:val="clear" w:pos="720"/>
          <w:tab w:val="left" w:pos="709" w:leader="none"/>
        </w:tabs>
        <w:ind w:left="720" w:hanging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ของบริษัทใหญ่ บริษัทย่อย และบริษัทย่อยในลำดับเดียวกัน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181" w:right="79" w:firstLine="527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ารเข้าอบรมของกรรมการบริษัท</w:t>
      </w:r>
    </w:p>
    <w:p>
      <w:pPr>
        <w:pStyle w:val="Normal"/>
        <w:spacing w:lineRule="exact" w:line="400"/>
        <w:ind w:firstLine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บริษัทเล็งเห็นถึงความสำคัญของการกำกับดูแลกิจการที่ด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นับสนุนให้กรรมการบริษัทเข้าอบ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สูต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 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พูนความรู้ในการปฏิบ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้า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ากทั้งหมด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ได้ผ่านการอบรมหลักสูต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ัด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 Institute of Directors : IO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ายสุเมธ ดำรงชัย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ช่วงเวลาที่ดำรงตำแหน่งเป็นกรรมการบริษัทของ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>Director Accreditation Program (DAP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ole of Compensation Committee (RC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&amp;O Insurance: Mitigating Directors Liabilities Risk / Special Seminar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mpany Secretary Program (CSP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ายเดช บุลสุ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นายวีระวงค์ จิตต์มิตรภาพ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Certification Program (DCP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างสาวสุวภา เจริญย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Certification Program (DC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inance for Non Finance Directo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สูต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CP Refresh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uccessful Formulation &amp; Execution for Strategy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ายเกรียงกานต์ กาญจนะโภค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inancial Statement for Director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างสาวสุวิมล จึงโชติกะพิศิ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>Director Certification Program (DCP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จะยังคงสนับสนุนให้กรรมการบริษัทและเลขานุกา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ใหม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อบรมหลักสูตรที่เกี่ยวข้อง ที่จัดอบรม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มาคมส่งเสริมสถาบันกรรมการบริษัท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น่วยงานที่เกี่ยวข้อง เช่น สมาคมบริษัทจดทะเบียน  สมาคมส่งเสริมผู้ลงทุนไทย เป็นต้น 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พูนความรู้ในการปฏิบ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้าที่ต่อไป</w:t>
      </w:r>
    </w:p>
    <w:p>
      <w:pPr>
        <w:pStyle w:val="Normal"/>
        <w:spacing w:lineRule="exact" w:line="400"/>
        <w:ind w:firstLine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181" w:right="79" w:firstLine="52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เลขานุการบริษัท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/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แต่งตั้ง        นายสุเมธ ดำรงชัยธรร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องกรร</w:t>
      </w:r>
      <w:r>
        <w:rPr>
          <w:rFonts w:ascii="Angsana New" w:hAnsi="Angsana New" w:cs="Angsana New"/>
          <w:sz w:val="32"/>
          <w:sz w:val="32"/>
          <w:szCs w:val="32"/>
        </w:rPr>
        <w:t>มการผู้อำนว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วุโส </w:t>
      </w:r>
      <w:r>
        <w:rPr>
          <w:rFonts w:ascii="Angsana New" w:hAnsi="Angsana New" w:cs="Angsana New"/>
          <w:sz w:val="32"/>
          <w:sz w:val="32"/>
          <w:szCs w:val="32"/>
        </w:rPr>
        <w:t>สายงาน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ลางและพัฒนา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hief Operating Office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ดำรงตำแหน่ง เลขานุ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Company Secretary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ห้มีผล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ุคคลดังกล่าว เป็นบุคคลผู้ทรงคุณวุฒิ มีความรู้ความสามารถ  มีประสบการณ์ที่เป็นประโยชน์ และเป็นผู้มีความรับผิดชอบที่จะปฏิบัติหน้าที่ เลขานุการบริษัทได้  ทั้งนี้ เพื่อให้การดำเนินงานของบริษัทเป็นไปตามกฎหมาย และหลักการกำกับดูแลกิจการที่ดีของกลุ่มบริษัท 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ขอบเขตหน้าที่ของเลขานุการบริษัท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  <w:lang w:val="en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ลขานุการของคณะกรรมการบริษัท ในการประสานงานเพื่อให้การจัดประชุมกรรมการบริษัท และการจัดประชุมผู้ถือหุ้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ไปตามหลักการกำกับดูแลกิจการที่ดีและสอดคล้องกับกฎระเบียบ ข้อบังคับของบริษัท แนวปฏิบัติที่ดี และกฎหมายที่เกี่ยวข้อง เช่น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และตลาดหลักทรัพย์ฯ 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หาชน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 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ูแลเรื่องการเปิดเผยข้อมูลสารสนเทศต่างๆ ของบริษัท เพื่อให้เป็นไปตามข้อกำหนดกฎเกณฑ์ของตลาดหลักทรัพย์แห่งประเทศไทย  คณะกรรมการกำกับหลักทรัพย์และตลาดหลักทรัพย์ และหน่วยงานกำกับดูแลอื่นที่เกี่ยวข้อง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  <w:lang w:val="en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คำปรึกษาเบื้องต้นแก่คณะกรรมการบริษัท และผู้บริหารองค์กร ในส่วนที่จะต้องปฏิบัติตามข้อบังคับบริษัท กฎและระเบียบของคณะกรรมการกำกับหลักทรัพย์และตลาดหลักทรัพย์ รวมทั้งข้อกำหนดของตลาดหลักทรัพย์แห่งประเทศไทย รวมถึงหน้าที่การติดตามกฎเกณฑ์ใหม่ๆ ที่เกี่ยวข้องกับบริษัท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ทำและเก็บรักษาเอกสารสำคัญต่าง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 เช่น ทะเบียนกรรมการ  หนังสือนัดประชุมคณะกรรมการบริษัท รายงานการประชุมคณะกรรมการบริษัท และรายงานประจำปี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นังสือนัดประชุมผู้ถือหุ้น รายงานการประชุมผู้ถือหุ้น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ะรายงานการมีส่วนได้เสียที่รายงานโดย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 เป็นต้น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ูแลกิจกรรมต่าง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คณะกรรมการ เพื่อให้กรรมการสามารถปฏิบัติหน้าที่ได้อย่าง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สิทธิภาพ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ประสิทธิผล  และก่อให้เกิดประโยชน์สูงสุดต่อบริษัท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ประสานงานให้มีการปฏิบัติตามมติคณะกรรมการบริษัท และที่ประชุมผู้ถือหุ้</w:t>
      </w:r>
      <w:r>
        <w:rPr>
          <w:rFonts w:ascii="Angsana New" w:hAnsi="Angsana New" w:cs="Angsana New"/>
          <w:color w:val="000000"/>
          <w:sz w:val="32"/>
          <w:sz w:val="32"/>
        </w:rPr>
        <w:t>น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contextualSpacing w:val="false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ฏิบัติหน้าที่อื่นใดที่คณะกรรมการบริษัทมอบหมาย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บริษัทได้เล็งเห็นความสำคัญของหลักการกำกับดูแลกิจการที่ดี  จึงส่งเสริมให้นายสุเมธ ดำรงชัยธรรม ผู้ปฏิบัติหน้าที่ เลขานุการบริษัท เข้ารับการอบรมหลักสูตร เลขานุกา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any Secreatary Program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ัด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 Institute of Directors : IO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ยสุเมธ ดำรงชัยธรรม ได้ลาออกจากตำแหน่งเลขานุการบริษัท โดยมีผล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 เพื่อให้เป็นไป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ระราชบัญญัติหลักทรัพย์และตลาด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/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มีมติอนุมัติ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บหมายให้ นายกริช ทอมมัส กรรมการบริษัท ทำหน้าที่ เลขานุการบริษัท ไปจนกว่าบริษัทจะสรรหาบุคคลที่มีคุณสมบัติเหมาะสมเข้าดำรงตำแหน่งดังกล่าว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ห้มีผล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ไป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425" w:hanging="0"/>
        <w:jc w:val="both"/>
        <w:rPr>
          <w:rFonts w:ascii="Angsana New" w:hAnsi="Angsana New" w:cs="Angsana New"/>
          <w:b/>
          <w:b/>
          <w:color w:val="3333FF"/>
          <w:sz w:val="32"/>
          <w:szCs w:val="32"/>
        </w:rPr>
      </w:pPr>
      <w:r>
        <w:rPr>
          <w:rFonts w:cs="Angsana New" w:ascii="Angsana New" w:hAnsi="Angsana New"/>
          <w:bCs/>
          <w:color w:val="3333FF"/>
          <w:sz w:val="32"/>
          <w:szCs w:val="32"/>
        </w:rPr>
        <w:t>(</w:t>
      </w:r>
      <w:r>
        <w:rPr>
          <w:rFonts w:ascii="Angsana New" w:hAnsi="Angsana New" w:cs="Angsana New"/>
          <w:bCs/>
          <w:color w:val="3333FF"/>
          <w:sz w:val="32"/>
          <w:sz w:val="32"/>
          <w:szCs w:val="32"/>
        </w:rPr>
        <w:t>ข</w:t>
      </w:r>
      <w:r>
        <w:rPr>
          <w:rFonts w:cs="Angsana New" w:ascii="Angsana New" w:hAnsi="Angsana New"/>
          <w:bCs/>
          <w:color w:val="3333FF"/>
          <w:sz w:val="32"/>
          <w:szCs w:val="32"/>
        </w:rPr>
        <w:t>)</w:t>
      </w:r>
      <w:r>
        <w:rPr>
          <w:rFonts w:cs="Angsana New" w:ascii="Angsana New" w:hAnsi="Angsana New"/>
          <w:b/>
          <w:color w:val="3333FF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color w:val="3333FF"/>
          <w:sz w:val="32"/>
          <w:szCs w:val="32"/>
        </w:rPr>
        <w:tab/>
      </w:r>
      <w:r>
        <w:rPr>
          <w:rFonts w:ascii="Angsana New" w:hAnsi="Angsana New" w:cs="Angsana New"/>
          <w:bCs/>
          <w:color w:val="3333FF"/>
          <w:sz w:val="32"/>
          <w:sz w:val="32"/>
          <w:szCs w:val="32"/>
        </w:rPr>
        <w:t>คณะกรรมการตรวจสอบ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บุคคลผู้ทรงคุณวุฒิที่เป็นกรรมการ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และมีคุณสมบัติครบถ้วนตาม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วาระการดำรงตำแหน่งคราว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ฝ่ายตรวจสอบภายใน ทำหน้าที่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านุการคณะกรรมการตรวจสอบ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ตรวจสอบมีการประชุมตามวาระปกติ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รวม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รายชื่อ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 วาระการดำรงตำแหน่ง และการเข้าร่วมประชุมของแต่ละท่าน เป็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47"/>
        <w:gridCol w:w="2259"/>
        <w:gridCol w:w="2531"/>
        <w:gridCol w:w="1269"/>
      </w:tblGrid>
      <w:tr>
        <w:trPr/>
        <w:tc>
          <w:tcPr>
            <w:tcW w:w="152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ชื่อ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าระการดำรงตำแหน่ง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ind w:right="-13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ไชย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ณ ศิลวันต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-1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คณะกรรมการตรวจสอบ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3 </w:t>
            </w:r>
            <w:r>
              <w:rPr>
                <w:rFonts w:cs="Angsana New" w:ascii="Angsana New" w:hAnsi="Angsana New"/>
                <w:sz w:val="30"/>
                <w:szCs w:val="30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5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/5</w:t>
            </w:r>
          </w:p>
        </w:tc>
      </w:tr>
      <w:tr>
        <w:trPr/>
        <w:tc>
          <w:tcPr>
            <w:tcW w:w="15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เดช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ุลสุข</w:t>
            </w:r>
          </w:p>
        </w:tc>
        <w:tc>
          <w:tcPr>
            <w:tcW w:w="22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ตรวจสอบ</w:t>
            </w:r>
          </w:p>
        </w:tc>
        <w:tc>
          <w:tcPr>
            <w:tcW w:w="25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3 </w:t>
            </w:r>
            <w:r>
              <w:rPr>
                <w:rFonts w:cs="Angsana New" w:ascii="Angsana New" w:hAnsi="Angsana New"/>
                <w:sz w:val="30"/>
                <w:szCs w:val="30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56</w:t>
            </w:r>
          </w:p>
        </w:tc>
        <w:tc>
          <w:tcPr>
            <w:tcW w:w="12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/5</w:t>
            </w:r>
          </w:p>
        </w:tc>
      </w:tr>
      <w:tr>
        <w:trPr/>
        <w:tc>
          <w:tcPr>
            <w:tcW w:w="15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วีระวงค์ 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ิตต์มิตรภาพ</w:t>
            </w:r>
          </w:p>
        </w:tc>
        <w:tc>
          <w:tcPr>
            <w:tcW w:w="22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ตรวจสอบ</w:t>
            </w:r>
          </w:p>
        </w:tc>
        <w:tc>
          <w:tcPr>
            <w:tcW w:w="25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3 </w:t>
            </w:r>
            <w:r>
              <w:rPr>
                <w:rFonts w:cs="Angsana New" w:ascii="Angsana New" w:hAnsi="Angsana New"/>
                <w:sz w:val="30"/>
                <w:szCs w:val="30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56</w:t>
            </w:r>
          </w:p>
        </w:tc>
        <w:tc>
          <w:tcPr>
            <w:tcW w:w="12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/5</w:t>
            </w:r>
          </w:p>
        </w:tc>
      </w:tr>
      <w:tr>
        <w:trPr/>
        <w:tc>
          <w:tcPr>
            <w:tcW w:w="15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สุวภา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ริญยิ่ง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-2</w:t>
            </w:r>
          </w:p>
        </w:tc>
        <w:tc>
          <w:tcPr>
            <w:tcW w:w="22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ตรวจสอบ</w:t>
            </w:r>
          </w:p>
        </w:tc>
        <w:tc>
          <w:tcPr>
            <w:tcW w:w="25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3 </w:t>
            </w:r>
            <w:r>
              <w:rPr>
                <w:rFonts w:cs="Angsana New" w:ascii="Angsana New" w:hAnsi="Angsana New"/>
                <w:sz w:val="30"/>
                <w:szCs w:val="30"/>
              </w:rPr>
              <w:t>–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55</w:t>
            </w:r>
          </w:p>
        </w:tc>
        <w:tc>
          <w:tcPr>
            <w:tcW w:w="12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/1</w:t>
            </w:r>
          </w:p>
        </w:tc>
      </w:tr>
      <w:tr>
        <w:trPr/>
        <w:tc>
          <w:tcPr>
            <w:tcW w:w="152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วาณิช</w:t>
            </w:r>
          </w:p>
        </w:tc>
        <w:tc>
          <w:tcPr>
            <w:tcW w:w="134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รุงกิจอนันต์ </w:t>
            </w:r>
            <w:r>
              <w:rPr>
                <w:rFonts w:cs="Angsana New" w:ascii="Angsana New" w:hAnsi="Angsana New"/>
                <w:sz w:val="30"/>
                <w:szCs w:val="30"/>
                <w:vertAlign w:val="superscript"/>
              </w:rPr>
              <w:t>\</w:t>
            </w:r>
            <w:r>
              <w:rPr>
                <w:rFonts w:cs="Angsana New" w:ascii="Angsana New" w:hAnsi="Angsana New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225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ตรวจสอบ</w:t>
            </w:r>
          </w:p>
        </w:tc>
        <w:tc>
          <w:tcPr>
            <w:tcW w:w="253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แก่กรรมเมื่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53</w:t>
            </w:r>
          </w:p>
        </w:tc>
        <w:tc>
          <w:tcPr>
            <w:tcW w:w="126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/3</w:t>
            </w:r>
          </w:p>
        </w:tc>
      </w:tr>
      <w:tr>
        <w:trPr>
          <w:trHeight w:val="303" w:hRule="atLeast"/>
        </w:trPr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วิชัย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นทัดอนุวัตร</w:t>
            </w:r>
          </w:p>
        </w:tc>
        <w:tc>
          <w:tcPr>
            <w:tcW w:w="47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ขานุการคณะกรรมการตรวจสอบ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0" w:after="0"/>
        <w:ind w:left="720" w:hanging="0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  <w:r>
        <w:rPr>
          <w:rFonts w:cs="Angsana New" w:ascii="Angsana New" w:hAnsi="Angsana New"/>
          <w:bCs w:val="false"/>
          <w:i w:val="false"/>
          <w:color w:val="000000"/>
          <w:szCs w:val="26"/>
        </w:rPr>
        <w:t xml:space="preserve"> </w:t>
      </w:r>
      <w:r>
        <w:rPr>
          <w:rFonts w:ascii="Angsana New" w:hAnsi="Angsana New" w:cs="Angsana New"/>
          <w:bCs w:val="false"/>
          <w:iCs w:val="false"/>
          <w:color w:val="000000"/>
          <w:szCs w:val="26"/>
        </w:rPr>
        <w:t xml:space="preserve">ข้อมูลเพิ่มเติม และการเปลี่ยนแปลงข้อมูลระหว่างปี 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>2553</w:t>
      </w:r>
    </w:p>
    <w:p>
      <w:pPr>
        <w:pStyle w:val="Normal"/>
        <w:tabs>
          <w:tab w:val="clear" w:pos="720"/>
          <w:tab w:val="left" w:pos="1620" w:leader="none"/>
        </w:tabs>
        <w:ind w:left="1077" w:right="-2" w:hanging="357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)</w:t>
        <w:tab/>
      </w:r>
      <w:r>
        <w:rPr>
          <w:rFonts w:ascii="Angsana New" w:hAnsi="Angsana New" w:cs="Angsana New"/>
          <w:color w:val="000000"/>
        </w:rPr>
        <w:t xml:space="preserve">กรรมการตรวจสอบ จำนวน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ท่านได้แก่ </w:t>
      </w:r>
      <w:r>
        <w:rPr>
          <w:rFonts w:ascii="Angsana New" w:hAnsi="Angsana New" w:cs="Angsana New"/>
          <w:color w:val="000000"/>
        </w:rPr>
        <w:t>นายไชย ณ ศิลวันต์</w:t>
      </w:r>
      <w:r>
        <w:rPr>
          <w:rFonts w:ascii="Angsana New" w:hAnsi="Angsana New" w:cs="Angsana New"/>
          <w:color w:val="000000"/>
        </w:rPr>
        <w:t xml:space="preserve"> และนางสาวสุวภา เจริญยิ่ง</w:t>
      </w:r>
      <w:r>
        <w:rPr>
          <w:rFonts w:ascii="Angsana New" w:hAnsi="Angsana New" w:cs="Angsana New"/>
          <w:color w:val="000000"/>
        </w:rPr>
        <w:t xml:space="preserve"> เป็นกรรมการตรวจสอบที่มีความรู้ และประสบการณ์เพียงพอที่จะทำหน้าที่ในการสอบทานงบการเงินได้</w:t>
      </w:r>
    </w:p>
    <w:p>
      <w:pPr>
        <w:pStyle w:val="Normal"/>
        <w:tabs>
          <w:tab w:val="clear" w:pos="720"/>
          <w:tab w:val="left" w:pos="1620" w:leader="none"/>
        </w:tabs>
        <w:ind w:left="1077" w:right="1" w:hanging="357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2) </w:t>
        <w:tab/>
      </w: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4/255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มติอนุมัติแต่งตั้ง</w:t>
      </w:r>
      <w:r>
        <w:rPr>
          <w:rFonts w:ascii="Angsana New" w:hAnsi="Angsana New" w:cs="Angsana New"/>
          <w:color w:val="000000"/>
        </w:rPr>
        <w:t>นางสาวสุวภา เจริญยิ่ง</w:t>
      </w:r>
      <w:r>
        <w:rPr>
          <w:rFonts w:ascii="Angsana New" w:hAnsi="Angsana New" w:cs="Angsana New"/>
          <w:color w:val="000000"/>
        </w:rPr>
        <w:t xml:space="preserve"> กรรมการอิสระ </w:t>
      </w:r>
      <w:r>
        <w:rPr>
          <w:rFonts w:ascii="Angsana New" w:hAnsi="Angsana New" w:cs="Angsana New"/>
          <w:color w:val="000000"/>
        </w:rPr>
        <w:t>เป็นกรรมการตรวจสอบ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โดยให้มีผล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11 </w:t>
      </w:r>
      <w:r>
        <w:rPr>
          <w:rFonts w:ascii="Angsana New" w:hAnsi="Angsana New" w:cs="Angsana New"/>
          <w:color w:val="000000"/>
          <w:effect w:val="blinkBackground"/>
        </w:rPr>
        <w:t xml:space="preserve">สิงหาคม </w:t>
      </w:r>
      <w:r>
        <w:rPr>
          <w:rFonts w:cs="Angsana New" w:ascii="Angsana New" w:hAnsi="Angsana New"/>
          <w:color w:val="000000"/>
          <w:effect w:val="blinkBackground"/>
        </w:rPr>
        <w:t>255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ข้าดำรงตำแหน่งระหว่างปี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เพื่อทดแทนตำแหน่งและวาระของนายวาณิช จรุงกิจอนันต์ ที่ถึงแก่กรรมเมื่อวันที่ </w:t>
      </w:r>
      <w:r>
        <w:rPr>
          <w:rFonts w:cs="Angsana New" w:ascii="Angsana New" w:hAnsi="Angsana New"/>
          <w:color w:val="000000"/>
        </w:rPr>
        <w:t xml:space="preserve">16 </w:t>
      </w:r>
      <w:r>
        <w:rPr>
          <w:rFonts w:ascii="Angsana New" w:hAnsi="Angsana New" w:cs="Angsana New"/>
          <w:color w:val="000000"/>
        </w:rPr>
        <w:t xml:space="preserve">พฤษภาคม </w:t>
      </w:r>
      <w:r>
        <w:rPr>
          <w:rFonts w:cs="Angsana New" w:ascii="Angsana New" w:hAnsi="Angsana New"/>
          <w:color w:val="000000"/>
        </w:rPr>
        <w:t>2553</w:t>
      </w:r>
    </w:p>
    <w:p>
      <w:pPr>
        <w:pStyle w:val="Normal"/>
        <w:tabs>
          <w:tab w:val="clear" w:pos="720"/>
          <w:tab w:val="left" w:pos="1620" w:leader="none"/>
        </w:tabs>
        <w:ind w:left="1077" w:right="1" w:hanging="357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142" w:firstLine="709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ตรวจสอบได้ปฏิบัติงาน ด้วยความรู้ ความสามารถ ตามขอบเขตอำนาจหน้าที่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ดบันทึกการประชุมเป็นลายลักษณ์อักษรและจัดเก็บรายงานการประชุมที่ผ่านการรับรองจากคณะกรรมการตรวจสอบอย่างครบถ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ให้คณะกรรมการตรวจสอบ และผู้ที่เกี่ยวข้องตรวจสอบ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ได้มีการประชุมกับผู้สอบบัญชี โดยไม่มีฝ่ายจัดการเข้าร่ว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Heading5"/>
        <w:spacing w:before="0" w:after="0"/>
        <w:ind w:firstLine="709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คณะกรรมการบริษัทได้พิจารณาอนุมัติแก้ไขกฎบัตรคณะกรรมการตรวจสอบ ให้เป็นไปตามแนวทางที่ตลาดหลักทรัพย์แห่งประเทศไทย และสำนักงาน ก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กำหนด </w:t>
      </w:r>
    </w:p>
    <w:p>
      <w:pPr>
        <w:pStyle w:val="Heading5"/>
        <w:spacing w:before="0" w:after="0"/>
        <w:ind w:firstLine="709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และความรับผิดชอบ</w:t>
      </w:r>
      <w:r>
        <w:rPr>
          <w:rFonts w:ascii="Angsana New" w:hAnsi="Angsana New" w:cs="Angsana New"/>
          <w:sz w:val="32"/>
          <w:sz w:val="32"/>
          <w:szCs w:val="32"/>
        </w:rPr>
        <w:t>ของคณะกรรมการตรวจสอ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มีการรายงานทางการเงินที่ถูกต้อง ครบถ้วน เชื่อถือได้และเปิดเผยข้อมูลอย่างเพียงพ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right="-31" w:hanging="425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>ระบบการบริหารความเสี่ยง แล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พียงพอ เหมาะสมและมีประสิทธิผล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ีการปฏิบัติตามนโยบายการกำกับดูแลกิจการที่ดี และ</w:t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 อย่างเหมาะสมและมีประสิทธิผ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right="-314" w:hanging="425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คัดเลือกและเสนอแต่งตั้งผู้สอบบัญชีของบริษัท และเสนอค่าตอบแทนผู้สอบบัญชีของบริษัท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ิจารณารายการที่เกี่ยวโยง ให้เป็นไปตามกฎหมาย และข้อกำหนดของตลาดหลักทรัพย์ฯ เพื่อให้มั่นใจว่า สมเหตุผล และเป็นประโยชน์ต่อ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ดูแลการปฏิบัติงานของหน่วยงานตรวจสอบภายในในระดับนโยบาย และการปฏิบัติงานตรวจสอบภายใน โด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ิจารณาให้ความเห็น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ฎบัตร ความเป็นอิสระ 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ขอบเขตและแผนการตรวจสอบ ของหน่วยงานตรวจสอบภายใ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แต่งตั้ง โยกย้าย เลิกจ้าง หัวหน้าหน่วยงานตรวจสอบภายใ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รวมถึงพิจารณาให้ความเห็นชอบการประเมินผลการปฏิบัติงานและการพิจารณาผลตอบแทนของพนักงานหน่วยงานตรวจสอบภายใน ที่ประเมินโดยประธานกรรมการบริหาร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ิจารณาและสอบทานผลการตรวจสอบและข้อเสนอแนะของทั้งผู้สอบบัญชี และหน่วยงานตรวจสอบภายใน รวมทั้งติดตามเพื่อให้มั่นใจว่า ฝ่ายบริหารมีการดำเนินการต่อข้อเสนอแนะดังกล่าวอย่างเพียงพอ มีประสิทธิภาพ และภายในเวลาที่เหมาะส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right="-3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ตรวจสอบสามารถเชิญผู้บริหาร หรือพนักงานของบริษัทที่เกี่ยวข้องมาราย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นำเสนอข้อมูล ร่วมประชุม หรือจัดส่งเอกสารตามที่เห็นว่าเกี่ยวข้องและจำเป็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รณีที่จำเป็นคณะกรรมการตรวจสอบสามารถขอคำปรึกษาจากที่ปรึกษาภายนอก หรือผู้เชี่ยวชาญทางวิชาชีพเกี่ยวกับการปฏิบัติงานตรวจสอบ โดยบริษัทเป็นผู้รับผิดชอบค่าใช้จ่ายทั้งนี้ตามระเบียบ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บทวนและแก้ไขกฎบัตรคณะกรรมการตรวจสอบอย่างน้อยปีละครั้งหรือตามความจำเป็นเพื่อให้ทันสมัยและเหมาะสมกับสภาพแวดล้อมขององค์กรและนำเสนอคณะกรรมการบริษัทพิจารณาอนุมัต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ทำรายงานของคณะกรรมการตรวจสอบ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โดยเปิดเผยไว้ในรายงานประจำปีของบริษัท 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ฏิบัติการอื่นใดตามที่คณะกรรมการบริษัทมอบหมายด้วยความเห็นชอบของคณะกรรมการตรวจสอบ </w:t>
      </w:r>
      <w:r>
        <w:br w:type="page"/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ระประเมินผลการปฏิบัติงานของคณะกรรมการตรวจสอบ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ได้มีการพิจารณา และ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คณะกรรมการตรวจสอบได้ปฏิบัติงาน ด้วยความรู้ ความสามารถ ตามขอบเขตอำนาจหน้าที่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 นอกจากนี้ได้สรุปภารกิจการกำกับดูแลกิจการและความเห็นจากการปฏิบัติหน้าที่ของ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คณะกรรมการตรวจสอ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คณะกรรมการบริษัทในการ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/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ในกรณีที่หน่วยงานกำกับดูแลมีการกำหนดหลักการเพิ่มเติมเกี่ยวกำกับดูแลกิจการที่ดี คณะกรรมการตรวจสอบจะได้มีการพิจารณาทบทวนและนำเสนอต่อคณะกรรมการบริษัทเพื่อพิจารณาปรับปรุงตามความเหมาะสมต่อไป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left"/>
        <w:rPr>
          <w:rFonts w:ascii="Angsana New" w:hAnsi="Angsana New" w:cs="Angsana New"/>
          <w:bCs/>
          <w:color w:val="3333FF"/>
          <w:sz w:val="32"/>
          <w:szCs w:val="32"/>
        </w:rPr>
      </w:pPr>
      <w:r>
        <w:rPr>
          <w:rFonts w:cs="Angsana New" w:ascii="Angsana New" w:hAnsi="Angsana New"/>
          <w:bCs/>
          <w:color w:val="3333FF"/>
          <w:sz w:val="32"/>
          <w:szCs w:val="32"/>
        </w:rPr>
        <w:t>(</w:t>
      </w:r>
      <w:r>
        <w:rPr>
          <w:rFonts w:ascii="Angsana New" w:hAnsi="Angsana New" w:cs="Angsana New"/>
          <w:bCs/>
          <w:color w:val="3333FF"/>
          <w:sz w:val="32"/>
          <w:sz w:val="32"/>
          <w:szCs w:val="32"/>
        </w:rPr>
        <w:t>ค</w:t>
      </w:r>
      <w:r>
        <w:rPr>
          <w:rFonts w:cs="Angsana New" w:ascii="Angsana New" w:hAnsi="Angsana New"/>
          <w:bCs/>
          <w:color w:val="3333FF"/>
          <w:sz w:val="32"/>
          <w:szCs w:val="32"/>
        </w:rPr>
        <w:t>)</w:t>
        <w:tab/>
      </w:r>
      <w:r>
        <w:rPr>
          <w:rFonts w:ascii="Angsana New" w:hAnsi="Angsana New" w:cs="Angsana New"/>
          <w:bCs/>
          <w:color w:val="3333FF"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clear" w:pos="720"/>
          <w:tab w:val="left" w:pos="1134" w:leader="none"/>
        </w:tabs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 w:cs="Angsana New"/>
          <w:sz w:val="32"/>
          <w:sz w:val="32"/>
          <w:szCs w:val="32"/>
        </w:rPr>
        <w:t>ณะกรรมการบริห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บุคคลผู้ทรงคุณวุฒิ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ีความรู้ความสามารถในแต่ละ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ชุมเดือนละครั้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มีราย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 และการเข้าร่วมประชุม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แต่ละท่า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977"/>
        <w:gridCol w:w="1560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ชื่อ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เข้าร่วม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ระชุ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บุษบา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าวเรือง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บริหารร่วม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ยทิพย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ตรีกุล ณ อยุธยา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บริหารร่วม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กิตติศักดิ์ </w:t>
            </w:r>
          </w:p>
        </w:tc>
        <w:tc>
          <w:tcPr>
            <w:tcW w:w="1984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่วงอรุณ</w:t>
            </w:r>
          </w:p>
        </w:tc>
        <w:tc>
          <w:tcPr>
            <w:tcW w:w="297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ริช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อมมัส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1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วิเชีย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ฤกษ์ไพศาล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ันติสุข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งมั่นคง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ุวัฒน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รงชัยธรรม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1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ถกลเกียรติ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ีรวรรณ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5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คำรณ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าโมช ณ อยุธยา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0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ยงศักดิ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กปรัชญาสกุล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2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ถาพ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านิชรักษาพงศ์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2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เกรียงกานต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ญจนะโภคิน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8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วิเชฐ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นติวานิช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/1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ิริชั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นติพงศ์อนันต์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2/12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36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สุเมธ 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รงชัย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3</w:t>
            </w:r>
          </w:p>
        </w:tc>
        <w:tc>
          <w:tcPr>
            <w:tcW w:w="297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ลขานุการฯ</w:t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8/11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ข้อมูลเพิ่มเติม และการเปลี่ยนแปลงข้อมูลระหว่าง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right="-31" w:hanging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5/255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มื่อ</w:t>
      </w:r>
      <w:r>
        <w:rPr>
          <w:rFonts w:ascii="Angsana New" w:hAnsi="Angsana New" w:cs="Angsana New"/>
          <w:color w:val="000000"/>
        </w:rPr>
        <w:t xml:space="preserve">วันที่ </w:t>
      </w: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>255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มติอนุมัติแต่งตั้ง</w:t>
      </w:r>
      <w:r>
        <w:rPr>
          <w:rFonts w:ascii="Angsana New" w:hAnsi="Angsana New" w:cs="Angsana New"/>
          <w:color w:val="000000"/>
        </w:rPr>
        <w:t xml:space="preserve"> นายวิเชฐ ตันติวานิช</w:t>
      </w:r>
      <w:r>
        <w:rPr>
          <w:rFonts w:ascii="Angsana New" w:hAnsi="Angsana New" w:cs="Angsana New"/>
          <w:color w:val="000000"/>
        </w:rPr>
        <w:t xml:space="preserve"> เข้าดำรงตำแหน่ง กรรมการบริหาร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ข้าดำรงตำแหน่งระหว่างปี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โดยให้มีผล</w:t>
      </w:r>
      <w:r>
        <w:rPr>
          <w:rFonts w:ascii="Angsana New" w:hAnsi="Angsana New" w:cs="Angsana New"/>
          <w:color w:val="000000"/>
        </w:rPr>
        <w:t xml:space="preserve">ตั้งแต่วันที่ </w:t>
      </w:r>
      <w:r>
        <w:rPr>
          <w:rFonts w:cs="Angsana New" w:ascii="Angsana New" w:hAnsi="Angsana New"/>
          <w:color w:val="000000"/>
        </w:rPr>
        <w:t xml:space="preserve">13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>255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ind w:left="709" w:right="-31" w:hanging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นายสิริชัย ตันติพงศ์อนันต์ ลาออกจากตำแหน่งกรรมการบริหาร </w:t>
      </w:r>
      <w:bookmarkStart w:id="0" w:name="OLE_LINK2"/>
      <w:bookmarkStart w:id="1" w:name="OLE_LINK1"/>
      <w:r>
        <w:rPr>
          <w:rFonts w:ascii="Angsana New" w:hAnsi="Angsana New" w:cs="Angsana New"/>
          <w:color w:val="000000"/>
        </w:rPr>
        <w:t xml:space="preserve">และการเป็นพนักงานบริษัท </w:t>
      </w:r>
      <w:bookmarkEnd w:id="0"/>
      <w:bookmarkEnd w:id="1"/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มกราคม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right="-31" w:hanging="284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นายสุเมธ ดำรงชัยธรรม ลาออกจากตำแหน่งกรรมการบริหารและเลขานุการคณะกรรมการบริหาร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ออกระหว่างปี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 xml:space="preserve">2553 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ประชุม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ดบันทึกการประชุมเป็นลายลักษณ์อักษ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ีรายละเอียด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จัดเก็บรายงานการประชุมที่ผ่านการรับรองจากคณะกรรมการบริ</w:t>
      </w:r>
      <w:r>
        <w:rPr>
          <w:rFonts w:ascii="Angsana New" w:hAnsi="Angsana New" w:cs="Angsana New"/>
          <w:sz w:val="32"/>
          <w:sz w:val="32"/>
          <w:szCs w:val="32"/>
        </w:rPr>
        <w:t>หาร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 พร้อมให้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ผู้ที่เกี่ยวข้องตรวจสอบได้</w:t>
      </w:r>
    </w:p>
    <w:p>
      <w:pPr>
        <w:pStyle w:val="Heading5"/>
        <w:spacing w:before="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งานและดำเนินกิจการให้เป็นไปตามนโยบายและทิศทางการดำเนินงานของคณะกรรมการ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อบหมาย ติดตาม และกำกับดูแลฝ่ายบริหาร ภายใต้การกำกับดูแลของประธานกรรมการบริหาร โดยปฏิบัติหน้าที่ตามที่ได้รับมอบหมายจากคณะกรรมการ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อื่นๆ ตามที่ได้รับมอบหมายในแต่ละช่วงเวลาจากคณะกรรมการ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ฏิบัติตามมติที่ประชุมผู้ถือหุ้นและมติคณะกรรมการบริษัทโดยชอบด้วยกฎหมาย ด้วยความซื่อสัตย์ สุจริตและระมัดระวังรักษาผลประโยชน์ของบริษัท และต้องเป็นไปตามกฎหม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ตถุประสงค์ และข้อบังคับ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ไปดำรงตำแหน่งกรรมการที่บริษัทอื่นของประธานกรรมการบริหารและผู้บริหารระดับสูงของบริษัท ให้เป็นไปตามพระราชบัญญัติบริษัทมหาชน จำกัด พ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 2535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ขอบเขตของอำนาจหน้าที่ที่ได้รับมอบหมายข้างต้น จะต้องไม่มีลักษณะเป็นการให้อำนาจที่ทำให้คณะกรรมการบริหารและประธานกรรมการบริหาร สามารถอนุมัติรายการที่ตนหรือบุคคลที่อาจมีความขัดแย้ง มีส่วนได้เสีย หรืออาจมีความขัดแย้งทางผลประโยชน์ในลักษณะอื่นใ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คณะกรรมการกำกับหลักทรัพย์ หรือ กลต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าศ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หรือบริษัทย่อย ทั้งนี้ให้เป็นไปตามประกาศตลาดหลักทรัพย์แห่งประเทศไทยเรื่องหลักเกณฑ์ วิธีการ และการเปิดเผยรายการที่เกี่ยวโยงกันของบริษัทจดทะเบียน และเรื่องการได้มาและจำหน่ายไปซึ่งสินทรัพย์</w:t>
      </w:r>
    </w:p>
    <w:p>
      <w:pPr>
        <w:pStyle w:val="Normal"/>
        <w:spacing w:lineRule="exact" w:line="400"/>
        <w:ind w:firstLine="70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Heading5"/>
        <w:spacing w:before="0" w:after="0"/>
        <w:ind w:left="1134" w:hanging="709"/>
        <w:jc w:val="left"/>
        <w:rPr>
          <w:rFonts w:ascii="Angsana New" w:hAnsi="Angsana New" w:cs="Angsana New"/>
          <w:b w:val="false"/>
          <w:b w:val="false"/>
          <w:bCs w:val="false"/>
          <w:iCs w:val="false"/>
          <w:color w:val="3333FF"/>
          <w:sz w:val="32"/>
          <w:szCs w:val="32"/>
        </w:rPr>
      </w:pPr>
      <w:r>
        <w:rPr>
          <w:rFonts w:cs="Angsana New" w:ascii="Angsana New" w:hAnsi="Angsana New"/>
          <w:b w:val="false"/>
          <w:iCs w:val="false"/>
          <w:color w:val="3333FF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iCs w:val="false"/>
          <w:color w:val="3333FF"/>
          <w:sz w:val="32"/>
          <w:sz w:val="32"/>
          <w:szCs w:val="32"/>
        </w:rPr>
        <w:t>ง</w:t>
      </w:r>
      <w:r>
        <w:rPr>
          <w:rFonts w:cs="Angsana New" w:ascii="Angsana New" w:hAnsi="Angsana New"/>
          <w:b w:val="false"/>
          <w:iCs w:val="false"/>
          <w:color w:val="3333FF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iCs w:val="false"/>
          <w:color w:val="3333FF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</w:t>
      </w:r>
      <w:r>
        <w:rPr>
          <w:rFonts w:ascii="Angsana New" w:hAnsi="Angsana New" w:cs="Angsana New"/>
          <w:sz w:val="32"/>
          <w:sz w:val="32"/>
          <w:szCs w:val="32"/>
        </w:rPr>
        <w:t>ะกรรมการสรรหาและกำหนดค่าตอบแท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ประธานกรรมการบริษัท ทำหน้าที่เป็นประธาน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อิสระ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เป็นกรรมการ</w:t>
      </w:r>
      <w:r>
        <w:rPr>
          <w:rFonts w:ascii="Angsana New" w:hAnsi="Angsana New" w:cs="Angsana New"/>
          <w:sz w:val="32"/>
          <w:sz w:val="32"/>
          <w:szCs w:val="32"/>
        </w:rPr>
        <w:t>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ิด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6.6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รายชื่อ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เข้าร่วมประชุม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แต่ละท่า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57"/>
        <w:gridCol w:w="4366"/>
        <w:gridCol w:w="1362"/>
      </w:tblGrid>
      <w:tr>
        <w:trPr/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ชื่อ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เข้าร่วม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ระชุ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ไพบูลย์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รงชัยธรรม</w:t>
            </w:r>
          </w:p>
        </w:tc>
        <w:tc>
          <w:tcPr>
            <w:tcW w:w="436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สรรหาและกำหนดค่าตอบแท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/3</w:t>
            </w:r>
          </w:p>
        </w:tc>
      </w:tr>
      <w:tr>
        <w:trPr/>
        <w:tc>
          <w:tcPr>
            <w:tcW w:w="16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ไชย</w:t>
            </w:r>
          </w:p>
        </w:tc>
        <w:tc>
          <w:tcPr>
            <w:tcW w:w="14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ศิลวันต์</w:t>
            </w:r>
          </w:p>
        </w:tc>
        <w:tc>
          <w:tcPr>
            <w:tcW w:w="43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สรรหาและกำหนดค่าตอบแทน</w:t>
            </w:r>
          </w:p>
        </w:tc>
        <w:tc>
          <w:tcPr>
            <w:tcW w:w="13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/3</w:t>
            </w:r>
          </w:p>
        </w:tc>
      </w:tr>
      <w:tr>
        <w:trPr/>
        <w:tc>
          <w:tcPr>
            <w:tcW w:w="16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เดช</w:t>
            </w:r>
          </w:p>
        </w:tc>
        <w:tc>
          <w:tcPr>
            <w:tcW w:w="14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ลสุข</w:t>
            </w:r>
          </w:p>
        </w:tc>
        <w:tc>
          <w:tcPr>
            <w:tcW w:w="43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สรรหาและกำหนดค่าตอบแทน</w:t>
            </w:r>
          </w:p>
        </w:tc>
        <w:tc>
          <w:tcPr>
            <w:tcW w:w="13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/3</w:t>
            </w:r>
          </w:p>
        </w:tc>
      </w:tr>
      <w:tr>
        <w:trPr/>
        <w:tc>
          <w:tcPr>
            <w:tcW w:w="164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ุเมธ</w:t>
            </w:r>
          </w:p>
        </w:tc>
        <w:tc>
          <w:tcPr>
            <w:tcW w:w="145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ำรงชัยธรรม </w:t>
            </w:r>
            <w:r>
              <w:rPr>
                <w:rFonts w:cs="Angsana New" w:ascii="Angsana New" w:hAnsi="Angsana New"/>
                <w:sz w:val="30"/>
                <w:szCs w:val="30"/>
                <w:vertAlign w:val="superscript"/>
              </w:rPr>
              <w:t>\1</w:t>
            </w:r>
          </w:p>
        </w:tc>
        <w:tc>
          <w:tcPr>
            <w:tcW w:w="436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สรรหาและกำหนดค่าตอบแทน</w:t>
            </w:r>
          </w:p>
        </w:tc>
        <w:tc>
          <w:tcPr>
            <w:tcW w:w="136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/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กสิวัฒน์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กษมศร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vertAlign w:val="superscript"/>
              </w:rPr>
              <w:t>\2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ขานุ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ะกรรมการฯ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ผล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 2554)</w:t>
            </w:r>
          </w:p>
        </w:tc>
      </w:tr>
    </w:tbl>
    <w:p>
      <w:pPr>
        <w:pStyle w:val="Heading5"/>
        <w:tabs>
          <w:tab w:val="clear" w:pos="720"/>
          <w:tab w:val="left" w:pos="1260" w:leader="none"/>
          <w:tab w:val="left" w:pos="5790" w:leader="none"/>
        </w:tabs>
        <w:spacing w:before="0" w:after="0"/>
        <w:ind w:left="720" w:hanging="0"/>
        <w:jc w:val="both"/>
        <w:rPr>
          <w:rFonts w:ascii="Angsana New" w:hAnsi="Angsana New" w:cs="Angsana New"/>
          <w:bCs w:val="false"/>
          <w:i w:val="false"/>
          <w:i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  <w:r>
        <w:rPr>
          <w:rFonts w:cs="Angsana New" w:ascii="Angsana New" w:hAnsi="Angsana New"/>
          <w:bCs w:val="false"/>
          <w:i w:val="false"/>
          <w:color w:val="000000"/>
          <w:szCs w:val="26"/>
        </w:rPr>
        <w:t xml:space="preserve"> </w:t>
      </w:r>
      <w:r>
        <w:rPr>
          <w:rFonts w:ascii="Angsana New" w:hAnsi="Angsana New" w:cs="Angsana New"/>
          <w:bCs w:val="false"/>
          <w:iCs w:val="false"/>
          <w:color w:val="000000"/>
          <w:szCs w:val="26"/>
        </w:rPr>
        <w:t xml:space="preserve">ข้อมูลเพิ่มเติม และการเปลี่ยนแปลงข้อมูลระหว่างปี 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>2553</w:t>
      </w:r>
      <w:r>
        <w:rPr>
          <w:rFonts w:cs="Angsana New" w:ascii="Angsana New" w:hAnsi="Angsana New"/>
          <w:bCs w:val="false"/>
          <w:i w:val="false"/>
          <w:color w:val="000000"/>
          <w:szCs w:val="26"/>
        </w:rPr>
        <w:tab/>
      </w:r>
    </w:p>
    <w:p>
      <w:pPr>
        <w:pStyle w:val="Normal"/>
        <w:tabs>
          <w:tab w:val="clear" w:pos="720"/>
          <w:tab w:val="left" w:pos="1560" w:leader="none"/>
        </w:tabs>
        <w:ind w:left="993" w:right="-31" w:hanging="27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)  </w:t>
        <w:tab/>
      </w:r>
      <w:r>
        <w:rPr>
          <w:rFonts w:ascii="Angsana New" w:hAnsi="Angsana New" w:cs="Angsana New"/>
          <w:color w:val="000000"/>
        </w:rPr>
        <w:t xml:space="preserve">นายสุเมธ ดำรงชัยธรรม ลาออกจากตำแหน่ง กรรมการสรรหาและกำหนดค่าตอบแทน 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>255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 (</w:t>
      </w:r>
      <w:r>
        <w:rPr>
          <w:rFonts w:ascii="Angsana New" w:hAnsi="Angsana New" w:cs="Angsana New"/>
          <w:color w:val="000000"/>
        </w:rPr>
        <w:t>ออกระหว่างปี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1560" w:leader="none"/>
        </w:tabs>
        <w:ind w:left="993" w:right="-31" w:hanging="27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)</w:t>
        <w:tab/>
      </w:r>
      <w:r>
        <w:rPr>
          <w:rFonts w:ascii="Angsana New" w:hAnsi="Angsana New" w:cs="Angsana New"/>
          <w:color w:val="000000"/>
        </w:rPr>
        <w:t>ม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ล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กรกสิวัฒน์ เกษมศรี ได้รับแต่งตั้งเป็น เลขานุการ</w:t>
      </w:r>
      <w:r>
        <w:rPr>
          <w:rFonts w:ascii="Angsana New" w:hAnsi="Angsana New" w:cs="Angsana New"/>
          <w:color w:val="000000"/>
        </w:rPr>
        <w:t xml:space="preserve">คณะกรรมการสรรหาและกำหนดค่าตอบแทน </w:t>
      </w:r>
      <w:r>
        <w:rPr>
          <w:rFonts w:ascii="Angsana New" w:hAnsi="Angsana New" w:cs="Angsana New"/>
          <w:color w:val="000000"/>
        </w:rPr>
        <w:t xml:space="preserve">จากมติที่ประชุมคณะกรรมการบริษัท ครั้งที่ </w:t>
      </w:r>
      <w:r>
        <w:rPr>
          <w:rFonts w:cs="Angsana New" w:ascii="Angsana New" w:hAnsi="Angsana New"/>
          <w:color w:val="000000"/>
        </w:rPr>
        <w:t xml:space="preserve">1/2554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25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ประชุม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ดบันทึกการประชุมเป็นลายลักษณ์อักษ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ีรายละเอียด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จัดเก็บรายงานการประชุมที่ผ่านการรับรองอย่างครบถ้วน พร้อมให้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ผู้ที่เกี่ยวข้องตรวจสอบได้</w:t>
      </w:r>
    </w:p>
    <w:p>
      <w:pPr>
        <w:pStyle w:val="Heading5"/>
        <w:spacing w:before="0" w:after="0"/>
        <w:ind w:firstLine="709"/>
        <w:jc w:val="left"/>
        <w:rPr>
          <w:rFonts w:ascii="Angsana New" w:hAnsi="Angsana New" w:cs="Angsana New"/>
          <w:b w:val="false"/>
          <w:b w:val="false"/>
          <w:i w:val="false"/>
          <w:i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 w:val="false"/>
          <w:i w:val="false"/>
          <w:sz w:val="32"/>
          <w:sz w:val="32"/>
          <w:szCs w:val="32"/>
        </w:rPr>
        <w:t>ขอบเขตอำนาจหน้าที่ของคณะกรรมการสรรหา และกำหนดค่าตอบแทน</w:t>
      </w:r>
    </w:p>
    <w:p>
      <w:pPr>
        <w:pStyle w:val="Normal"/>
        <w:numPr>
          <w:ilvl w:val="1"/>
          <w:numId w:val="62"/>
        </w:numPr>
        <w:tabs>
          <w:tab w:val="clear" w:pos="720"/>
        </w:tabs>
        <w:ind w:left="776" w:hanging="284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สรรห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หลักเกณฑ์และนโยบายในการสรรหากรรมการบริษัท และกรรมการชุดย่อย โดยพิจารณาความเหมาะสมของจำนวน โครงสร้าง และองค์ประกอบของคณะกรรมการ กำหนดคุณสมบัติของกรรมการ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50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50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สรรหาตามที่คณะกรรมการบริษัทมอบหมาย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500" w:leader="none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ผลการปฏิบัติงานของประธานกรรมการบริหาร เพื่อเสนอต่อที่ประชุมคณะกรรมการบริษัทให้ความเห็นชอบ</w:t>
      </w:r>
    </w:p>
    <w:p>
      <w:pPr>
        <w:pStyle w:val="Normal"/>
        <w:numPr>
          <w:ilvl w:val="1"/>
          <w:numId w:val="62"/>
        </w:numPr>
        <w:tabs>
          <w:tab w:val="clear" w:pos="720"/>
        </w:tabs>
        <w:ind w:left="777" w:hanging="284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กำหนดค่าตอบแทน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709" w:right="-3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หลักเกณฑ์และนโยบายในการกำหนดค่าตอบแทนของคณะกรรมการบริษัทและคณะกรรมการชุดย่อย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ค่าตอบแทนที่จำเป็นและเหมาะสมทั้งที่เป็นตัวเงินและมิใช่ตัวเงินของคณะกรรมการบริษัท เป็นรายบุคคลในแต่ละปี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และประโยชน์ที่คาดว่าจะได้รับจากกรรมการ เพื่อเสนอให้คณะกรรมการบริษัทพิจารณาเห็นชอบและนำเสนอต่อที่ประชุมผู้ถือหุ้นเพื่ออนุมัติ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ต่อคณะกรรมการบริษัท และมีหน้าที่ให้คำชี้แจง ตอบคำถามเกี่ยวกับ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นโยบาย หลัก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หตุผล ของการกำหนดค่าตอบแทนกรรมการและ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ข้อกำหนดของตลาดหลักทรัพย์ โดยเปิดเผยไว้ในแบบแสดงข้อมูลประจำปี </w:t>
      </w:r>
      <w:r>
        <w:rPr>
          <w:rFonts w:cs="Angsana New" w:ascii="Angsana New" w:hAnsi="Angsana New"/>
          <w:sz w:val="32"/>
          <w:szCs w:val="32"/>
        </w:rPr>
        <w:t xml:space="preserve">(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กำหนดค่าตอบแทนตามที่คณะกรรมการบริษัทมอบหมาย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tabs>
          <w:tab w:val="clear" w:pos="720"/>
          <w:tab w:val="left" w:pos="1134" w:leader="none"/>
        </w:tabs>
        <w:spacing w:before="0" w:after="0"/>
        <w:ind w:left="1134" w:hanging="709"/>
        <w:jc w:val="left"/>
        <w:rPr>
          <w:rFonts w:ascii="Angsana New" w:hAnsi="Angsana New" w:cs="Angsana New"/>
          <w:b w:val="false"/>
          <w:b w:val="false"/>
          <w:iCs w:val="false"/>
          <w:color w:val="3333FF"/>
          <w:sz w:val="32"/>
          <w:szCs w:val="32"/>
        </w:rPr>
      </w:pPr>
      <w:r>
        <w:rPr>
          <w:rFonts w:cs="Angsana New" w:ascii="Angsana New" w:hAnsi="Angsana New"/>
          <w:b w:val="false"/>
          <w:iCs w:val="false"/>
          <w:color w:val="3333FF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iCs w:val="false"/>
          <w:color w:val="3333FF"/>
          <w:sz w:val="32"/>
          <w:sz w:val="32"/>
          <w:szCs w:val="32"/>
        </w:rPr>
        <w:t>จ</w:t>
      </w:r>
      <w:r>
        <w:rPr>
          <w:rFonts w:cs="Angsana New" w:ascii="Angsana New" w:hAnsi="Angsana New"/>
          <w:b w:val="false"/>
          <w:iCs w:val="false"/>
          <w:color w:val="3333FF"/>
          <w:sz w:val="32"/>
          <w:szCs w:val="32"/>
        </w:rPr>
        <w:t>)</w:t>
      </w:r>
      <w:r>
        <w:rPr>
          <w:rFonts w:cs="Angsana New" w:ascii="Angsana New" w:hAnsi="Angsana New"/>
          <w:bCs w:val="false"/>
          <w:iCs w:val="false"/>
          <w:color w:val="3333FF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iCs w:val="false"/>
          <w:color w:val="3333FF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ของบริษัท ประกอบด้วยบุคคลผู้ทรงคุณวุฒิจำนวน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วาระการดำรงตำแหน่งคราว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ราย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และการเข้าร่วมประชุม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แต่ละท่า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73"/>
        <w:gridCol w:w="3498"/>
        <w:gridCol w:w="1415"/>
      </w:tblGrid>
      <w:tr>
        <w:trPr>
          <w:tblHeader w:val="true"/>
        </w:trPr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ชื่อ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เข้าร่วม</w:t>
            </w:r>
          </w:p>
          <w:p>
            <w:pPr>
              <w:pStyle w:val="Normal"/>
              <w:spacing w:lineRule="exact" w:line="360"/>
              <w:ind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ระชุ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บุษบ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าวเรือง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บริหารความเสี่ย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/1</w:t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ยทิพย์</w:t>
            </w:r>
          </w:p>
        </w:tc>
        <w:tc>
          <w:tcPr>
            <w:tcW w:w="1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ตรีกุล ณ อยุธยา</w:t>
            </w:r>
          </w:p>
        </w:tc>
        <w:tc>
          <w:tcPr>
            <w:tcW w:w="3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ความเสี่ยง</w:t>
            </w:r>
          </w:p>
        </w:tc>
        <w:tc>
          <w:tcPr>
            <w:tcW w:w="14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/1</w:t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ิตติศักดิ์</w:t>
            </w:r>
          </w:p>
        </w:tc>
        <w:tc>
          <w:tcPr>
            <w:tcW w:w="1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่วงอรุณ</w:t>
            </w:r>
          </w:p>
        </w:tc>
        <w:tc>
          <w:tcPr>
            <w:tcW w:w="3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ความเสี่ยง</w:t>
            </w:r>
          </w:p>
        </w:tc>
        <w:tc>
          <w:tcPr>
            <w:tcW w:w="14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/1</w:t>
            </w:r>
          </w:p>
        </w:tc>
      </w:tr>
      <w:tr>
        <w:trPr>
          <w:trHeight w:val="309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ถาพร</w:t>
            </w:r>
          </w:p>
        </w:tc>
        <w:tc>
          <w:tcPr>
            <w:tcW w:w="1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านิชรักษาพงศ์</w:t>
            </w:r>
          </w:p>
        </w:tc>
        <w:tc>
          <w:tcPr>
            <w:tcW w:w="3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ความเสี่ยง</w:t>
            </w:r>
          </w:p>
        </w:tc>
        <w:tc>
          <w:tcPr>
            <w:tcW w:w="14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/1</w:t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ิริชัย</w:t>
            </w:r>
          </w:p>
        </w:tc>
        <w:tc>
          <w:tcPr>
            <w:tcW w:w="1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นติพงศ์อนันต์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3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ความเสี่ยง</w:t>
            </w:r>
          </w:p>
        </w:tc>
        <w:tc>
          <w:tcPr>
            <w:tcW w:w="14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/1</w:t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มณฑนา</w:t>
            </w:r>
          </w:p>
        </w:tc>
        <w:tc>
          <w:tcPr>
            <w:tcW w:w="1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าวรานนท์</w:t>
            </w:r>
          </w:p>
        </w:tc>
        <w:tc>
          <w:tcPr>
            <w:tcW w:w="3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ความเสี่ยง</w:t>
            </w:r>
          </w:p>
        </w:tc>
        <w:tc>
          <w:tcPr>
            <w:tcW w:w="14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/1</w:t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วิชัย</w:t>
            </w:r>
          </w:p>
        </w:tc>
        <w:tc>
          <w:tcPr>
            <w:tcW w:w="1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นทัดอนุวัตร</w:t>
            </w:r>
          </w:p>
        </w:tc>
        <w:tc>
          <w:tcPr>
            <w:tcW w:w="3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ความเสี่ยง</w:t>
            </w:r>
          </w:p>
        </w:tc>
        <w:tc>
          <w:tcPr>
            <w:tcW w:w="14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/1</w:t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exact" w:line="40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ส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เนตรา</w:t>
            </w:r>
          </w:p>
        </w:tc>
        <w:tc>
          <w:tcPr>
            <w:tcW w:w="1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สงรัตนกูล</w:t>
            </w:r>
          </w:p>
        </w:tc>
        <w:tc>
          <w:tcPr>
            <w:tcW w:w="3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ความเสี่ยงและเลขานุการ</w:t>
            </w:r>
          </w:p>
        </w:tc>
        <w:tc>
          <w:tcPr>
            <w:tcW w:w="14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/1</w:t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28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ุเมธ</w:t>
            </w:r>
          </w:p>
        </w:tc>
        <w:tc>
          <w:tcPr>
            <w:tcW w:w="177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ำรงชัยธรรม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349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ความเสี่ยง</w:t>
            </w:r>
          </w:p>
        </w:tc>
        <w:tc>
          <w:tcPr>
            <w:tcW w:w="14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/1</w:t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0" w:after="0"/>
        <w:ind w:left="851" w:hanging="142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  <w:r>
        <w:rPr>
          <w:rFonts w:ascii="Angsana New" w:hAnsi="Angsana New" w:cs="Angsana New"/>
          <w:bCs w:val="false"/>
          <w:iCs w:val="false"/>
          <w:color w:val="000000"/>
          <w:szCs w:val="26"/>
        </w:rPr>
        <w:t xml:space="preserve">ข้อมูลเพิ่มเติม และการเปลี่ยนแปลงข้อมูลระหว่างปี 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>2553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left="851" w:right="-28" w:hanging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)</w:t>
        <w:tab/>
      </w:r>
      <w:r>
        <w:rPr>
          <w:rFonts w:ascii="Angsana New" w:hAnsi="Angsana New" w:cs="Angsana New"/>
          <w:color w:val="000000"/>
        </w:rPr>
        <w:t>นายสิริชัย ตันติพงศ์อนันต์ ลาออกจากตำแหน่ง</w:t>
      </w:r>
      <w:r>
        <w:rPr>
          <w:rFonts w:ascii="Angsana New" w:hAnsi="Angsana New" w:cs="Angsana New"/>
          <w:color w:val="000000"/>
        </w:rPr>
        <w:t>กรรมการบริหารความเสี่ยง</w:t>
      </w:r>
      <w:r>
        <w:rPr>
          <w:rFonts w:ascii="Angsana New" w:hAnsi="Angsana New" w:cs="Angsana New"/>
          <w:color w:val="000000"/>
        </w:rPr>
        <w:t xml:space="preserve"> 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มกราคม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left="851" w:right="-28" w:hanging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)</w:t>
        <w:tab/>
      </w:r>
      <w:r>
        <w:rPr>
          <w:rFonts w:ascii="Angsana New" w:hAnsi="Angsana New" w:cs="Angsana New"/>
          <w:color w:val="000000"/>
        </w:rPr>
        <w:t>นายสุเมธ ดำรงชัยธรรม ลาออกจากตำแหน่ง</w:t>
      </w:r>
      <w:r>
        <w:rPr>
          <w:rFonts w:ascii="Angsana New" w:hAnsi="Angsana New" w:cs="Angsana New"/>
          <w:color w:val="000000"/>
        </w:rPr>
        <w:t xml:space="preserve">กรรมการบริหารความเสี่ยง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ออกระหว่างปี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 xml:space="preserve">2553 </w:t>
      </w:r>
    </w:p>
    <w:p>
      <w:pPr>
        <w:pStyle w:val="Heading5"/>
        <w:spacing w:before="0" w:after="0"/>
        <w:ind w:firstLine="709"/>
        <w:jc w:val="left"/>
        <w:rPr>
          <w:rFonts w:ascii="Angsana New" w:hAnsi="Angsana New" w:cs="Angsana New"/>
          <w:b w:val="false"/>
          <w:b w:val="false"/>
          <w:i w:val="false"/>
          <w:i w:val="false"/>
          <w:sz w:val="32"/>
          <w:szCs w:val="32"/>
        </w:rPr>
      </w:pP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อย่างไรก็ตาม ที่ประชุมคณะกรรมการบริษัทฯ ครั้งที่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1/2554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25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2554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ได้มีมติอนุมัติทบทวนและแต่งตั้งคณะกรรมการบริหารความเสี่ยงก่อนครบวาระการดำรงตำแหน่ง ดังนั้น รายนามคณะกรรมการบริหารความเสี่ยง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>(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>ชุดใหม่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)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ประกอบด้วยบุคคลผู้ทรงคุณวุฒิจำนวน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>10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มีวาระการดำรงตำแหน่งคราวละ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3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>(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25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2554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>–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 24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 xml:space="preserve">2557)  </w:t>
      </w:r>
      <w:r>
        <w:rPr>
          <w:rFonts w:ascii="Angsana New" w:hAnsi="Angsana New" w:cs="Angsana New"/>
          <w:bCs w:val="false"/>
          <w:iCs w:val="false"/>
          <w:sz w:val="32"/>
          <w:sz w:val="32"/>
          <w:szCs w:val="32"/>
        </w:rPr>
        <w:t>รายนามดังนี้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5379720" cy="50126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01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410"/>
                              <w:gridCol w:w="396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ายชื่อ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วบุษบ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าวเรือง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ประธาน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ยทิพย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มนตรีกุล ณ อยุธยา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กริช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ทอมมัส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วัฒน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วิเชฐ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ตันติวานิช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ล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กสิวัฒน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เกษมศรี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วุฒ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อัศวเสริมเจริ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นายชาญชัย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พันธุ์โสภา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ถาพร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พานิชรักษาพงศ์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ind w:left="284" w:hanging="284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เดีย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วรตั้งตระกู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ความเสี่ย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งสาว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สุเนตร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แสงรัตนกู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เลขานุกา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บริหารความเสี่ย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94.7pt;mso-wrap-distance-left:9pt;mso-wrap-distance-right:9pt;mso-wrap-distance-top:0pt;mso-wrap-distance-bottom:0pt;margin-top:8.7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410"/>
                        <w:gridCol w:w="396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ชื่อ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วบุษบ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าวเรือง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ประธาน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ยทิพย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มนตรีกุล ณ อยุธยา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กริช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ทอมมัส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วัฒน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วิเชฐ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ตันติวานิช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ล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กสิวัฒน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เกษมศรี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วุฒ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อัศวเสริมเจริ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นายชาญชัย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พันธุ์โสภา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ถาพร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พานิชรักษาพงศ์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284" w:hanging="284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เดีย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วรตั้งตระกู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ความเสี่ย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สาว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สุเนตร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แสงรัตนกู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เลขานุการ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คณะกรรมการบริหารความเสี่ย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5"/>
        <w:spacing w:before="0" w:after="0"/>
        <w:ind w:firstLine="709"/>
        <w:jc w:val="left"/>
        <w:rPr>
          <w:rFonts w:ascii="Angsana New" w:hAnsi="Angsana New" w:cs="Angsana New"/>
          <w:b w:val="false"/>
          <w:b w:val="false"/>
          <w:i w:val="false"/>
          <w:i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 w:val="false"/>
          <w:i w:val="false"/>
          <w:sz w:val="32"/>
          <w:sz w:val="32"/>
          <w:szCs w:val="32"/>
        </w:rPr>
        <w:t>ขอบเขตอำนาจหน้าที่ของคณะกรรมการบริหารความเสี่ยง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 และนำเสนอ นโยบาย และกรอบการบริหารความเสี่ยง ให้แก่คณะกรรมการบริษัทเพื่อพิจารณาอนุมัติ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 และให้ความเห็นชอบความเสี่ยงที่ยอมรับได้ นำเสนอคณะกรรมการบริษัท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ทราบ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ดูแลการพัฒนา และการปฏิบัติตาม นโยบาย และกรอบการบริหารความเสี่ยงอย่างต่อเนื่อง เพื่อให้กลุ่มบริษัทฯ มีระบบบริหารความเสี่ยงที่มีประสิทธิภาพทั่วทั้งองค์กร และมีการปฏิบัติตามอย่างต่อเนื่อง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รายงานการบริหารความเสี่ยง เพื่อติดตามความเสี่ยงที่มีสาระสำคัญ และดำเนินการ เพื่อให้มั่นใจว่าองค์กรมีการจัดการความเสี่ยงอย่างเพียงพอ และเหมาะสม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สานงานกับคณะกรรมการตรวจสอบเกี่ยวกับความเสี่ยงที่สำคัญ และมีหน่วยงานตรวจสอบภายในเป็นผู้สอบทานเพื่อให้มั่นใจว่าบริษัทมีระบบการควบคุมภายในที่เหมาะสมต่อการจัดการความเสี่ยง รวมทั้งการนำระบบการบริหารความเสี่ยงมาปรับใช้อย่างเหมาะสม และมีการปฏิบัติทั่วทั้งองค์กร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คณะกรรมการบริษัทบริษัท เกี่ยวกับความเสี่ยง และการจัดการความเสี่ยงที่สำคัญอย่างสม่ำเสมอ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คำแนะนำ และคำปรึกษากับคณะอนุกรรมการบริหาร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b Risk Management Committe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ทำงานที่เกี่ยวข้องกับการบริหารความเสี่ยง รวมทั้งพิจารณาแนวทางที่เหมาะสมและการแก้ไขข้อมูลต่างๆ ที่เกี่ยวกับการพัฒนาการบริหารความเสี่ยง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งตั้งอนุกรรมการ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บุคลากรเพิ่มเติม หรือทดแทนในคณะอนุกรรมการบริหารความเสี่ยง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ทำงานที่เกี่ยวข้องกับการบริหารความเสี่ยงตามความเหมาะสม รวมทั้งกำหนดบทบาทหน้าที่ความรับผิดชอบ เพื่อประโยชน์ในการดำเนินงานตามวัตถุประสงค์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22" w:leader="none"/>
        </w:tabs>
        <w:ind w:left="709" w:right="-290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การอื่นใดที่เกี่ยวกับการบริหารความเสี่ยงตามที่คณะกรรมการบริษัทบริษัทมอบหมาย</w:t>
      </w:r>
    </w:p>
    <w:p>
      <w:pPr>
        <w:pStyle w:val="Normal"/>
        <w:ind w:left="284" w:right="-29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135" w:hanging="851"/>
        <w:rPr>
          <w:rFonts w:ascii="Angsana New" w:hAnsi="Angsana New" w:cs="Angsana New"/>
          <w:bCs/>
          <w:color w:val="3333FF"/>
          <w:sz w:val="32"/>
          <w:szCs w:val="32"/>
        </w:rPr>
      </w:pPr>
      <w:r>
        <w:rPr>
          <w:rFonts w:cs="Angsana New" w:ascii="Angsana New" w:hAnsi="Angsana New"/>
          <w:bCs/>
          <w:color w:val="3333FF"/>
          <w:sz w:val="32"/>
          <w:szCs w:val="32"/>
        </w:rPr>
        <w:t>(</w:t>
      </w:r>
      <w:r>
        <w:rPr>
          <w:rFonts w:ascii="Angsana New" w:hAnsi="Angsana New" w:cs="Angsana New"/>
          <w:bCs/>
          <w:color w:val="3333FF"/>
          <w:sz w:val="32"/>
          <w:sz w:val="32"/>
          <w:szCs w:val="32"/>
        </w:rPr>
        <w:t>ฉ</w:t>
      </w:r>
      <w:r>
        <w:rPr>
          <w:rFonts w:cs="Angsana New" w:ascii="Angsana New" w:hAnsi="Angsana New"/>
          <w:bCs/>
          <w:color w:val="3333FF"/>
          <w:sz w:val="32"/>
          <w:szCs w:val="32"/>
        </w:rPr>
        <w:t>)</w:t>
        <w:tab/>
      </w:r>
      <w:r>
        <w:rPr>
          <w:rFonts w:ascii="Angsana New" w:hAnsi="Angsana New" w:cs="Angsana New"/>
          <w:bCs/>
          <w:color w:val="3333FF"/>
          <w:sz w:val="32"/>
          <w:sz w:val="32"/>
          <w:szCs w:val="32"/>
        </w:rPr>
        <w:t xml:space="preserve">คณะกรรมการกำกับดูแลกิจการและจริยธรรมธุรกิจ </w:t>
      </w:r>
    </w:p>
    <w:p>
      <w:pPr>
        <w:pStyle w:val="Normal"/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กำกับดูแลกิจการและจริยธรรมธุรกิจ 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ดังนี้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026"/>
        <w:gridCol w:w="4372"/>
      </w:tblGrid>
      <w:tr>
        <w:trPr>
          <w:tblHeader w:val="true"/>
        </w:trPr>
        <w:tc>
          <w:tcPr>
            <w:tcW w:w="220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202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นติพงศ์อนันต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437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ฯ และเลขานุการคณะกรรมการฯ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ประเสริฐ 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ิริจงมีชัย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งสาวจิตรลดา 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ฮงยศมาก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งสมศรี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ทธิพันธุ์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งมณฑนา 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ถาวรานนท์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าวสุเนตรา 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สงรัตนกูล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วิชัย 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ันทัดอนุวัตร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งสาวนภาพร 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ind w:left="48" w:hanging="4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ุชชิน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อภิวิชญ์ 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ศวศรีวรกุล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งสาวดวงกมล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็ชร์เลิศ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2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ind w:left="36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สุเมธ </w:t>
            </w:r>
          </w:p>
        </w:tc>
        <w:tc>
          <w:tcPr>
            <w:tcW w:w="20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ำรงชัยธรร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43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ฯ</w:t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0" w:after="0"/>
        <w:ind w:left="851" w:hanging="142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 </w:t>
      </w:r>
      <w:r>
        <w:rPr>
          <w:rFonts w:ascii="Angsana New" w:hAnsi="Angsana New" w:cs="Angsana New"/>
          <w:bCs w:val="false"/>
          <w:iCs w:val="false"/>
          <w:color w:val="000000"/>
          <w:szCs w:val="26"/>
        </w:rPr>
        <w:t xml:space="preserve">ข้อมูลเพิ่มเติม และการเปลี่ยนแปลงข้อมูลระหว่างปี 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>2553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left="851" w:right="-31" w:hanging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)</w:t>
        <w:tab/>
      </w:r>
      <w:r>
        <w:rPr>
          <w:rFonts w:ascii="Angsana New" w:hAnsi="Angsana New" w:cs="Angsana New"/>
          <w:color w:val="000000"/>
        </w:rPr>
        <w:t xml:space="preserve">นายสิริชัย ตันติพงศ์อนันต์ ลาออกจากตำแหน่ง </w:t>
      </w:r>
      <w:r>
        <w:rPr>
          <w:rFonts w:ascii="Angsana New" w:hAnsi="Angsana New" w:cs="Angsana New"/>
          <w:color w:val="000000"/>
        </w:rPr>
        <w:t xml:space="preserve">กรรมการกำกับดูแลกิจการและจริยธรรมธุรกิจ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มกราคม </w:t>
      </w:r>
      <w:r>
        <w:rPr>
          <w:rFonts w:cs="Angsana New" w:ascii="Angsana New" w:hAnsi="Angsana New"/>
          <w:color w:val="000000"/>
        </w:rPr>
        <w:t>2554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left="851" w:right="-28" w:hanging="28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)</w:t>
        <w:tab/>
      </w:r>
      <w:r>
        <w:rPr>
          <w:rFonts w:ascii="Angsana New" w:hAnsi="Angsana New" w:cs="Angsana New"/>
          <w:color w:val="000000"/>
        </w:rPr>
        <w:t>นายสุเมธ ดำรงชัยธรรม ลาออกจากตำแหน่ง ประธาน</w:t>
      </w:r>
      <w:r>
        <w:rPr>
          <w:rFonts w:ascii="Angsana New" w:hAnsi="Angsana New" w:cs="Angsana New"/>
          <w:color w:val="000000"/>
        </w:rPr>
        <w:t xml:space="preserve">คณะกรรมการกำกับดูแลกิจการและจริยธรรมธุรกิจ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ออกระหว่างปี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 xml:space="preserve">2553 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5"/>
        <w:spacing w:before="0" w:after="0"/>
        <w:ind w:firstLine="709"/>
        <w:jc w:val="left"/>
        <w:rPr>
          <w:rFonts w:ascii="Angsana New" w:hAnsi="Angsana New" w:cs="Angsana New"/>
          <w:b w:val="false"/>
          <w:b w:val="false"/>
          <w:i w:val="false"/>
          <w:i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อย่างไรก็ตาม ที่ประชุมคณะกรรมการบริษัทฯ 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/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55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ด้มีมติอนุมัติทบทวนและแต่งตั้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คณะกรรมการกำกับดูแลกิจการและจริยธรรมธุรกิจ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ชุดใหม่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ระกอบด้วยบุคคลผู้ทรงคุณวุฒิจำนว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11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นามดังนี้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064"/>
        <w:gridCol w:w="4110"/>
      </w:tblGrid>
      <w:tr>
        <w:trPr/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ิเชฐ</w:t>
            </w:r>
          </w:p>
        </w:tc>
        <w:tc>
          <w:tcPr>
            <w:tcW w:w="206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นติวานิช</w:t>
            </w:r>
          </w:p>
        </w:tc>
        <w:tc>
          <w:tcPr>
            <w:tcW w:w="411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ฯ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กสิวัฒน์</w:t>
            </w:r>
          </w:p>
        </w:tc>
        <w:tc>
          <w:tcPr>
            <w:tcW w:w="20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ษมศรี</w:t>
            </w:r>
          </w:p>
        </w:tc>
        <w:tc>
          <w:tcPr>
            <w:tcW w:w="41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ุฒิ</w:t>
            </w:r>
          </w:p>
        </w:tc>
        <w:tc>
          <w:tcPr>
            <w:tcW w:w="20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ศวเสริมเจริญ</w:t>
            </w:r>
          </w:p>
        </w:tc>
        <w:tc>
          <w:tcPr>
            <w:tcW w:w="41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ชาญชัย </w:t>
            </w:r>
          </w:p>
        </w:tc>
        <w:tc>
          <w:tcPr>
            <w:tcW w:w="20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ธุ์โสภา</w:t>
            </w:r>
          </w:p>
        </w:tc>
        <w:tc>
          <w:tcPr>
            <w:tcW w:w="41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ประภาวดี</w:t>
            </w:r>
          </w:p>
        </w:tc>
        <w:tc>
          <w:tcPr>
            <w:tcW w:w="20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านีรนานนท์</w:t>
            </w:r>
          </w:p>
        </w:tc>
        <w:tc>
          <w:tcPr>
            <w:tcW w:w="41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ฯ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งสาวจิตรลดา  </w:t>
            </w:r>
          </w:p>
        </w:tc>
        <w:tc>
          <w:tcPr>
            <w:tcW w:w="20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ฮงยศมาก</w:t>
            </w:r>
          </w:p>
        </w:tc>
        <w:tc>
          <w:tcPr>
            <w:tcW w:w="41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งมณฑนา  </w:t>
            </w:r>
          </w:p>
        </w:tc>
        <w:tc>
          <w:tcPr>
            <w:tcW w:w="20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ถาวรานนท์</w:t>
            </w:r>
          </w:p>
        </w:tc>
        <w:tc>
          <w:tcPr>
            <w:tcW w:w="41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าวสุเนตรา  </w:t>
            </w:r>
          </w:p>
        </w:tc>
        <w:tc>
          <w:tcPr>
            <w:tcW w:w="20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สงรัตนกูล</w:t>
            </w:r>
          </w:p>
        </w:tc>
        <w:tc>
          <w:tcPr>
            <w:tcW w:w="41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ฯ และเลขานุการคณะกรรมการฯ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วิชัย  </w:t>
            </w:r>
          </w:p>
        </w:tc>
        <w:tc>
          <w:tcPr>
            <w:tcW w:w="20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ันทัดอนุวัตร</w:t>
            </w:r>
          </w:p>
        </w:tc>
        <w:tc>
          <w:tcPr>
            <w:tcW w:w="41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อภิวิชญ์  </w:t>
            </w:r>
          </w:p>
        </w:tc>
        <w:tc>
          <w:tcPr>
            <w:tcW w:w="206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ศวศรีวรกุล</w:t>
            </w:r>
          </w:p>
        </w:tc>
        <w:tc>
          <w:tcPr>
            <w:tcW w:w="41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  <w:tr>
        <w:trPr/>
        <w:tc>
          <w:tcPr>
            <w:tcW w:w="236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งสาวดวงกมล </w:t>
            </w:r>
          </w:p>
        </w:tc>
        <w:tc>
          <w:tcPr>
            <w:tcW w:w="206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็ชร์เลิศ</w:t>
            </w:r>
          </w:p>
        </w:tc>
        <w:tc>
          <w:tcPr>
            <w:tcW w:w="411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ฯ 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ขอบเขตอำนาจหน้าที่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คณะกรรมการกำกับดูแลกิจการและจริยธรรมธุรกิจ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นำเสนอแนวนโยบายการกำกับดูแลกิจการ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จริยธรรม และข้อพึงปฏิบัติในการทำ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de of Ethic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ลุ่มบริษัทฯ ต่อคณะกรรมการบริษัทเพื่อพิจารณาอนุมัติ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และกำกับดูแลเพื่อให้มั่นใจว่า กลุ่มบริษัทฯ มีการปฏิบัติตามนโยบายการกำกับดูแลกิจการที่ดี และจริยธรรมธุรกิจฯ ที่กลุ่มบริษัทฯ กำหนด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ทบทวนเกี่ยวกับนโยบายการกำกับดูแลกิจการที่ดี และจริยธรรมธุรกิจฯ ของกลุ่มบริษัทฯ อย่างสม่ำเสมอ เพื่อให้สอดคล้องกับแนวทางปฏิบัติของสากล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ข้อเสนอแนะของสถาบั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ทางการที่เกี่ยวข้อง และนำ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นำเสนอข้อพึงปฏิบัติ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de of Best Practic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คณะกรรมการบริษัท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กรรมการชุดย่อยต่าง ๆ ของกลุ่มบริษัทฯ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การเผยแพร่วัฒนธรรมในการกำกับดูแลกิจการที่ดีให้เป็นที่เข้าใจทั่วทุกระดับ และมีผลในแนวทางปฏิบัติ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แต่งตั้งและกำหนดบทบาทหน้าที่ความรับผิดชอบของ คณะทำงานชุดย่อยเพื่อทำหน้าที่สนับสนุนงานการกำกับดูแลกิจการและจริยธรรมธุรกิจฯ ได้ตามความเหมาะสม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09" w:leader="none"/>
        </w:tabs>
        <w:ind w:left="70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งานอื่นตามที่คณะกรรมการบริษัทมอบห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</w:t>
      </w:r>
    </w:p>
    <w:p>
      <w:pPr>
        <w:pStyle w:val="Normal"/>
        <w:ind w:left="28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134" w:right="68" w:hanging="850"/>
        <w:rPr>
          <w:rFonts w:ascii="Angsana New" w:hAnsi="Angsana New" w:cs="Angsana New"/>
          <w:bCs/>
          <w:color w:val="3333FF"/>
          <w:sz w:val="32"/>
          <w:szCs w:val="32"/>
        </w:rPr>
      </w:pPr>
      <w:r>
        <w:rPr>
          <w:rFonts w:cs="Angsana New" w:ascii="Angsana New" w:hAnsi="Angsana New"/>
          <w:bCs/>
          <w:color w:val="3333FF"/>
          <w:sz w:val="32"/>
          <w:szCs w:val="32"/>
        </w:rPr>
        <w:t>(</w:t>
      </w:r>
      <w:r>
        <w:rPr>
          <w:rFonts w:ascii="Angsana New" w:hAnsi="Angsana New" w:cs="Angsana New"/>
          <w:bCs/>
          <w:color w:val="3333FF"/>
          <w:sz w:val="32"/>
          <w:sz w:val="32"/>
          <w:szCs w:val="32"/>
        </w:rPr>
        <w:t>ช</w:t>
      </w:r>
      <w:r>
        <w:rPr>
          <w:rFonts w:cs="Angsana New" w:ascii="Angsana New" w:hAnsi="Angsana New"/>
          <w:bCs/>
          <w:color w:val="3333FF"/>
          <w:sz w:val="32"/>
          <w:szCs w:val="32"/>
        </w:rPr>
        <w:t>)</w:t>
      </w:r>
      <w:r>
        <w:rPr>
          <w:rFonts w:cs="Angsana New" w:ascii="Angsana New" w:hAnsi="Angsana New"/>
          <w:b/>
          <w:color w:val="3333FF"/>
          <w:sz w:val="32"/>
          <w:szCs w:val="32"/>
        </w:rPr>
        <w:tab/>
      </w:r>
      <w:r>
        <w:rPr>
          <w:rFonts w:ascii="Angsana New" w:hAnsi="Angsana New" w:cs="Angsana New"/>
          <w:bCs/>
          <w:i/>
          <w:i/>
          <w:color w:val="3333FF"/>
          <w:sz w:val="32"/>
          <w:sz w:val="32"/>
          <w:szCs w:val="32"/>
        </w:rPr>
        <w:t xml:space="preserve">คณะผู้บริหารของบริษัท </w:t>
      </w:r>
      <w:r>
        <w:rPr>
          <w:rFonts w:cs="Angsana New" w:ascii="Angsana New" w:hAnsi="Angsana New"/>
          <w:bCs/>
          <w:iCs/>
          <w:color w:val="3333FF"/>
          <w:sz w:val="32"/>
          <w:szCs w:val="32"/>
        </w:rPr>
        <w:t>(</w:t>
      </w:r>
      <w:r>
        <w:rPr>
          <w:rFonts w:cs="Angsana New" w:ascii="Angsana New" w:hAnsi="Angsana New"/>
          <w:bCs/>
          <w:i/>
          <w:color w:val="3333FF"/>
          <w:sz w:val="32"/>
          <w:szCs w:val="32"/>
        </w:rPr>
        <w:t xml:space="preserve"> </w:t>
      </w:r>
      <w:r>
        <w:rPr>
          <w:rFonts w:ascii="Angsana New" w:hAnsi="Angsana New" w:cs="Angsana New"/>
          <w:bCs/>
          <w:i/>
          <w:i/>
          <w:color w:val="3333FF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bCs/>
          <w:i/>
          <w:color w:val="3333FF"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color w:val="3333FF"/>
          <w:sz w:val="32"/>
          <w:sz w:val="32"/>
          <w:szCs w:val="32"/>
        </w:rPr>
        <w:t>ล</w:t>
      </w:r>
      <w:r>
        <w:rPr>
          <w:rFonts w:cs="Angsana New" w:ascii="Angsana New" w:hAnsi="Angsana New"/>
          <w:bCs/>
          <w:i/>
          <w:color w:val="3333FF"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color w:val="3333FF"/>
          <w:sz w:val="32"/>
          <w:sz w:val="32"/>
          <w:szCs w:val="32"/>
        </w:rPr>
        <w:t>ต</w:t>
      </w:r>
      <w:r>
        <w:rPr>
          <w:rFonts w:cs="Angsana New" w:ascii="Angsana New" w:hAnsi="Angsana New"/>
          <w:bCs/>
          <w:i/>
          <w:color w:val="3333FF"/>
          <w:sz w:val="32"/>
          <w:szCs w:val="32"/>
        </w:rPr>
        <w:t xml:space="preserve">. </w:t>
      </w:r>
      <w:r>
        <w:rPr>
          <w:rFonts w:ascii="Angsana New" w:hAnsi="Angsana New" w:cs="Angsana New"/>
          <w:bCs/>
          <w:i/>
          <w:i/>
          <w:color w:val="3333FF"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bCs/>
          <w:iCs/>
          <w:color w:val="3333FF"/>
          <w:sz w:val="32"/>
          <w:szCs w:val="32"/>
        </w:rPr>
        <w:t>)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ผู้บริหาร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บริหาร” ในที่นี้หมายถึง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ดำรงตำแหน่งระดับบริหารสี่รายแรกนับต่อจากประธานกรรมการบริหารร่วม </w:t>
      </w:r>
      <w:r>
        <w:rPr>
          <w:rFonts w:cs="Angsana New" w:ascii="Angsana New" w:hAnsi="Angsana New"/>
          <w:sz w:val="32"/>
          <w:szCs w:val="32"/>
        </w:rPr>
        <w:t xml:space="preserve">(CO-CEO)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มา รวมถึงผู้ซึ่งดำรงตำแหน่งเทียบเท่ากับผู้ดำรงตำแหน่งระดับบริหารรายที่สี่ทุกราย และให้หมายความรวมถึงผู้ดำรงตำแหน่งระดับบริหารในสายงานบัญชีหรือการเงิน หรือเทียบเท่า </w:t>
      </w:r>
      <w:r>
        <w:rPr>
          <w:rFonts w:cs="Angsana New" w:ascii="Angsana New" w:hAnsi="Angsana New"/>
          <w:sz w:val="32"/>
          <w:szCs w:val="32"/>
        </w:rPr>
        <w:t>CFO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ด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0"/>
        <w:gridCol w:w="5580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ชื่อ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</w:tr>
      <w:tr>
        <w:trPr>
          <w:trHeight w:val="448" w:hRule="atLeast"/>
        </w:trPr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ไพบูลย์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รงชั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รร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ที่ปรึกษาบริษัท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360" w:right="-10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บุษบา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าวเรือง</w:t>
            </w:r>
          </w:p>
        </w:tc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บริห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กรรมการผู้อำนวยการอาวุโส สายงานสร้างสรรค์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ยทิพย์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นตรีกุล ณ อยุธยา</w:t>
            </w:r>
          </w:p>
        </w:tc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บริห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ิตติศักดิ์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่วงอรุณ</w:t>
            </w:r>
          </w:p>
        </w:tc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องกรรมการผู้อำนวยการอาวุโส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จำสำนักประธานกรรมการบริหาร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ริช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อมมัส</w:t>
            </w:r>
          </w:p>
        </w:tc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กรรมการผู้อำนวย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วุโ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ายงานธุรกิจเพล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ผู้จัดการ สังกัดแกรมมี่ โกลด์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วิเชียร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ฤกษ์ไพศาล</w:t>
            </w:r>
          </w:p>
        </w:tc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3"/>
              <w:ind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ผู้จัด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ายงานเพลง สังกัดจีนี่ เรคคอร์ด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ันติสุข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งมั่นคง</w:t>
            </w:r>
          </w:p>
        </w:tc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ผู้จัด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าย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GMM Live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สุวัฒน์ 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รงชัยธรรม</w:t>
            </w:r>
          </w:p>
        </w:tc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ผู้จัด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าย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Digital Business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ิริชัย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นติพงศ์อนันต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กรรมการผู้อำนวยการสายงานบัญชีการเง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และนักลงทุนสัมพันธ์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ุเมธ</w:t>
            </w:r>
          </w:p>
        </w:tc>
        <w:tc>
          <w:tcPr>
            <w:tcW w:w="186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ำรงชัยธรรม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3</w:t>
            </w:r>
          </w:p>
        </w:tc>
        <w:tc>
          <w:tcPr>
            <w:tcW w:w="55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กรรมการผู้อำนวยการอาวุโส สายงานสนับสนุนกลาง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ฒนาธุรกิจ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ind w:left="1980" w:hanging="14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ข้อมูลเพิ่มเติม และการเปลี่ยนแปลงข้อมูลระหว่างปี </w:t>
      </w:r>
      <w:r>
        <w:rPr>
          <w:rFonts w:cs="Angsana New" w:ascii="Angsana New" w:hAnsi="Angsana New"/>
          <w:b/>
          <w:i/>
          <w:color w:val="000000"/>
        </w:rPr>
        <w:t>2553</w:t>
      </w:r>
    </w:p>
    <w:p>
      <w:pPr>
        <w:pStyle w:val="Normal"/>
        <w:tabs>
          <w:tab w:val="clear" w:pos="720"/>
          <w:tab w:val="left" w:pos="1620" w:leader="none"/>
        </w:tabs>
        <w:ind w:left="896" w:hanging="35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  <w:tab/>
      </w:r>
      <w:r>
        <w:rPr>
          <w:rFonts w:ascii="Angsana New" w:hAnsi="Angsana New" w:cs="Angsana New"/>
        </w:rPr>
        <w:t>นายไพบูลย์ ดำรงชัยธรรม ได้รับการแต่งตั้งเป็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ธานที่ปรึกษา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ตามมติ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3/2551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ทั้งนี้ หน้าที่ความรับผิดชอบของประธานที่ปรึกษาบริษัท จะมุ่งเน้นในการกำหนดกลยุทธ์ และให้คำแนะนำ สรรหา โดยครอบคลุมงา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ด้าน ได้แก่ การบริหารธุรกิจ การจัดการด้านลงทุน และงานบริหารส่วนกลาง ภายใต้โครงสร้างการจัดการ โดยประธานที่ปรึกษาบริษัทจะรายงานตรงต่อคณะกรรมการบริษัท </w:t>
      </w:r>
      <w:r>
        <w:rPr>
          <w:rFonts w:ascii="Angsana New" w:hAnsi="Angsana New" w:cs="Angsana New"/>
        </w:rPr>
        <w:t xml:space="preserve">ทั้งนี้ </w:t>
      </w:r>
      <w:r>
        <w:rPr>
          <w:rFonts w:ascii="Angsana New" w:hAnsi="Angsana New" w:cs="Angsana New"/>
          <w:u w:val="single"/>
        </w:rPr>
        <w:t>นายไพบูลย์ ดำรงชัยธรรม ไม่ได้เป็นผู้บริหารตามคำนิยามของสำนักงาน ก</w:t>
      </w:r>
      <w:r>
        <w:rPr>
          <w:rFonts w:cs="Angsana New" w:ascii="Angsana New" w:hAnsi="Angsana New"/>
          <w:u w:val="single"/>
        </w:rPr>
        <w:t>.</w:t>
      </w:r>
      <w:r>
        <w:rPr>
          <w:rFonts w:ascii="Angsana New" w:hAnsi="Angsana New" w:cs="Angsana New"/>
          <w:u w:val="single"/>
        </w:rPr>
        <w:t>ล</w:t>
      </w:r>
      <w:r>
        <w:rPr>
          <w:rFonts w:cs="Angsana New" w:ascii="Angsana New" w:hAnsi="Angsana New"/>
          <w:u w:val="single"/>
        </w:rPr>
        <w:t>.</w:t>
      </w:r>
      <w:r>
        <w:rPr>
          <w:rFonts w:ascii="Angsana New" w:hAnsi="Angsana New" w:cs="Angsana New"/>
          <w:u w:val="single"/>
        </w:rPr>
        <w:t>ต</w:t>
      </w:r>
      <w:r>
        <w:rPr>
          <w:rFonts w:cs="Angsana New" w:ascii="Angsana New" w:hAnsi="Angsana New"/>
          <w:u w:val="single"/>
        </w:rPr>
        <w:t xml:space="preserve">. </w:t>
      </w:r>
      <w:r>
        <w:rPr>
          <w:rFonts w:ascii="Angsana New" w:hAnsi="Angsana New" w:cs="Angsana New"/>
          <w:u w:val="single"/>
        </w:rPr>
        <w:t>และตลาดหลักทรัพย์</w:t>
      </w:r>
      <w:r>
        <w:rPr>
          <w:rFonts w:ascii="Angsana New" w:hAnsi="Angsana New" w:cs="Angsana New"/>
        </w:rPr>
        <w:t>ฯ แต่เป็นผู้ที่สามารถล่วงรู้ และกำหนดนโยบายบริษัทด้วย จึงเปิดเผยในส่วนนี้</w:t>
      </w:r>
    </w:p>
    <w:p>
      <w:pPr>
        <w:pStyle w:val="Normal"/>
        <w:tabs>
          <w:tab w:val="clear" w:pos="720"/>
          <w:tab w:val="left" w:pos="1620" w:leader="none"/>
        </w:tabs>
        <w:ind w:left="896" w:hanging="357"/>
        <w:jc w:val="left"/>
        <w:rPr/>
      </w:pPr>
      <w:r>
        <w:rPr>
          <w:rFonts w:cs="Angsana New" w:ascii="Angsana New" w:hAnsi="Angsana New"/>
        </w:rPr>
        <w:t>2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ยสิริชัย ตันติพงศ์อนันต์ ลาออกจากตำแหน่งรองกรรมการผู้อำนวยการ สายงานบัญชีการเงินและนักลงทุนสัมพันธ์ โดยมีผล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54</w:t>
      </w:r>
    </w:p>
    <w:p>
      <w:pPr>
        <w:pStyle w:val="Normal"/>
        <w:tabs>
          <w:tab w:val="clear" w:pos="720"/>
          <w:tab w:val="left" w:pos="1620" w:leader="none"/>
        </w:tabs>
        <w:ind w:left="896" w:hanging="357"/>
        <w:jc w:val="left"/>
        <w:rPr/>
      </w:pPr>
      <w:r>
        <w:rPr>
          <w:rFonts w:cs="Angsana New" w:ascii="Angsana New" w:hAnsi="Angsana New"/>
        </w:rPr>
        <w:t>3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ยสุเมธ ดำรงชัยธรรม ลาออกจากตำแหน่งรองกรรมการผู้อำนวยการอาวุโส สายงานสนับสนุนกลางและพัฒนาธุรกิจ โดยมีผล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ออกระหว่างปี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8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ของกรรมการและผู้บริหารทุกท่าน ปรากฏใน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1134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อบเขตอำนาจหน้าที่และอำนาจดำเนินการของประธานกรรมการบริหาร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-CEO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หารร่วม มีอำนาจและหน้าที่เกี่ยวกับการบริห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ในเครือ ตามที่คณะกรรมการบริษัทมอบหมาย และจะต้องบริหารบริษัทตามแผนงานหรืองบประมาณที่ได้รับอนุมัติจากคณะกรรมการบริษัทอย่างเคร่งครัด ด้วยความซื่อสัตย์ สุจริตและระมัดระวัง รักษาผลประโยชน์ของบริษัทและผู้มีส่วนได้เสียทุกฝ่าย อำนาจหน้าที่ของประธานกรรมการบริหารร่วมให้รวมถึงเรื่องหรือกิจการต่างๆ ดังต่อไปนี้ด้วย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หารกิจการของบริษัทฯ ให้เป็นไปตามวัตถุประสงค์และข้อบังคับ ตลอดจนระเบียบอำนาจอนุมัติและดำเนินการของบริษัทและบริษัทในเครือ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ซึ่งครอบคลุมการบริหารจัดการในด้านต่างๆ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มติของที่ประชุมคณะกรรมการบริษัท รวมทั้งให้มีอำนาจบังคับบัญชาพนักงานและลูกจ้างของบริษัทและบริษัทในเครือ โดยประธานกรรมการบริหารร่วมต้องรับผิดชอบและรายงานผลการปฏิบัติงานต่อคณะกรรมการบริษัท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ดำเนินการให้มีการจัดทำและส่งมอบนโยบายทางการบริหารงาน รวมถึงแผนงานและงบประมาณ ต่อคณะกรรมการบริษัทเพื่อขออนุมัติ และมีหน้าที่รายงานความก้าวหน้าตามแผนและงบประมาณที่ได้รับอนุมัติดังกล่าวต่อคณะกรรมการในทุกๆ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ดือน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ว่าจ้าง บรรจุ แต่งตั้ง โยกย้าย เลื่อนตำแหน่ง เลิกจ้าง ลงโทษทางวินัยพนักงานและลูกจ้าง ทั้งนี้ไม่รวมถึงพนักงานหรือลูกจ้าง ซึ่งคณะกรรมการบริษัทหรือระเบียบอำนาจอนุมัติฯ กำหนดให้เป็นอำนาจของคณะกรรมการบริษัท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34" w:leader="none"/>
        </w:tabs>
        <w:autoSpaceDE w:val="false"/>
        <w:ind w:left="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เงื่อนไขในการทำงานของพนักงานและลูกจ้าง ออกคำสั่ง ระเบียบปฏิบัติ หรือประกาศกำหนดวิธีการบริหารงานและการดำเนินกิจการของบริษัทฯ โดยไม่ขัดหรือแย้งกับระเบียบของบริษัทฯ และมติคณะกรรมการบริษัท หรือกฎหมายแรงงาน หรือกฎหมายอื่นที่เกี่ยวข้อง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34" w:leader="none"/>
        </w:tabs>
        <w:autoSpaceDE w:val="false"/>
        <w:ind w:left="0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ฏิบัติงานอื่นใดตามที่คณะกรรมการบริษัทมอบหมาย ทั้งนี้ภายใต้ วัตถุประสงค์ ข้อบังคับ และมติของที่ประชุมคณะกรรมการบริษัท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อำนาจของประธานกรรมการบริหารร่วมดังกล่าวข้างต้นไม่สามารถกระทำได้ หากประธานกรรมการบริหารร่วมมีส่วนได้เสียหรืออาจมีความขัดแย้งทางผลประโยชน์ในลักษณะใดๆ ในการใช้อำนาจดังกล่าวกับบริษัทหรือบริษัทในเครือ เว้นแต่ได้รับมติที่ประชุมคณะกรรมการบริษัทที่มีกรรมการอิสระเข้าร่วมประชุมด้วยเท่านั้น </w:t>
      </w:r>
    </w:p>
    <w:p>
      <w:pPr>
        <w:pStyle w:val="ListParagraph"/>
        <w:autoSpaceDE w:val="false"/>
        <w:spacing w:before="0" w:after="0"/>
        <w:contextualSpacing/>
        <w:rPr>
          <w:rFonts w:ascii="BrowalliaUPC" w:hAnsi="BrowalliaUPC" w:cs="BrowalliaUPC"/>
          <w:sz w:val="16"/>
          <w:szCs w:val="16"/>
        </w:rPr>
      </w:pPr>
      <w:r>
        <w:rPr>
          <w:rFonts w:cs="BrowalliaUPC" w:ascii="BrowalliaUPC" w:hAnsi="BrowalliaUPC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BrowalliaUPC"/>
          <w:b/>
          <w:b/>
          <w:bCs/>
          <w:i/>
          <w:i/>
          <w:iCs/>
          <w:sz w:val="27"/>
          <w:szCs w:val="27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รายงานการเปลี่ยนแปลงการถือครองหลักทรัพย์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(GRAMMY)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ของกรรมการและผู้บริห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6"/>
          <w:szCs w:val="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บริษัทฯ ได้มีการรายงานการเปลี่ยนแปลงการถือครอง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RAMM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รรมการและผู้บริหารแก่ที่ประชุมคณะกรรมการบริษัท เป็นประจำทุ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</w:t>
      </w:r>
      <w:r>
        <w:rPr/>
        <w:t xml:space="preserve">โดยสรุปการรายงานการถือครองหลักทรัพย์ของคณะกรรมการบริษัท คณะกรรมการบริหาร และผู้บริหารของบริษัท </w:t>
      </w:r>
      <w:r>
        <w:rPr/>
        <w:t>(</w:t>
      </w:r>
      <w:r>
        <w:rPr/>
        <w:t>ตามคำนิยาม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) </w:t>
      </w:r>
      <w:r>
        <w:rPr/>
        <w:t xml:space="preserve">ซึ่งรวมถึงจำนวนหลักทรัพย์ที่ถือครองของผู้เกี่ยวข้องตามมาตรา </w:t>
      </w:r>
      <w:r>
        <w:rPr/>
        <w:t xml:space="preserve">59 </w:t>
      </w:r>
      <w:r>
        <w:rPr/>
        <w:t>แห่ง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หลักทรัพย์และตลาดหลักทรัพย์ฯ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เปรียบเทียบปี </w:t>
      </w:r>
      <w:r>
        <w:rPr/>
        <w:t xml:space="preserve">2552 </w:t>
      </w:r>
      <w:r>
        <w:rPr/>
        <w:t xml:space="preserve">แสดงได้ดังนี้ 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37"/>
        <w:gridCol w:w="864"/>
        <w:gridCol w:w="998"/>
        <w:gridCol w:w="1392"/>
        <w:gridCol w:w="1333"/>
        <w:gridCol w:w="1064"/>
      </w:tblGrid>
      <w:tr>
        <w:trPr>
          <w:tblHeader w:val="true"/>
        </w:trPr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ชื่อ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ัดส่วน</w:t>
            </w:r>
          </w:p>
          <w:p>
            <w:pPr>
              <w:pStyle w:val="Normal"/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ถือหุ้น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จำนวนหลักทรัพย์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GRAMMY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ถือครอง</w:t>
            </w:r>
          </w:p>
        </w:tc>
      </w:tr>
      <w:tr>
        <w:trPr>
          <w:tblHeader w:val="true"/>
        </w:trPr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. 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. 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เพิ่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/ 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ไพบูลย์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ำรงชัยธรร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.2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7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523,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095,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427,60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ไชย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ณ ศิลวันต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25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0,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เดช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ุลสุ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วีระวงค์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ิตต์มิตรภาพ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งสาวสุวภ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จริญยิ่ง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งสาวบุษบ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าวเรือ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,B,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,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,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งสายทิพย์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นตรีกุล ณ อยุธย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,B,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กริช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อมมั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,B,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25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20,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2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สุเมธ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ำรงชัยธรร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vertAlign w:val="superscript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,B,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งสาวสุวิมล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ึงโชติกะพิศิฐ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ถกลเกียรติ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วีรวรร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,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9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775,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775,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เกรียงกานต์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ญจนะโภคิ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,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35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66,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66,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สถาพร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านิชรักษาพงศ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,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4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0,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กิตติศักดิ์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ช่วงอรุ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B,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7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sz w:val="30"/>
                <w:szCs w:val="30"/>
              </w:rPr>
              <w:t>960,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sz w:val="30"/>
                <w:szCs w:val="30"/>
              </w:rPr>
              <w:t>960,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วิเชียร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ฤกษ์ไพศา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B,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0,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0,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40,000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สันติสุ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งมั่นค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B,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2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00,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00,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สุวัฒน์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ำรงชัยธรร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B,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คำรณ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าโมช ณ อยุธย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ยงศักดิ์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อกปรัชญาสกุ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สิริชัย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ตันติพงศ์อนันต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B,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วิเชฐ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ตันติวานิช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ind w:left="2341" w:right="79" w:hanging="1774"/>
        <w:jc w:val="left"/>
        <w:rPr/>
      </w:pPr>
      <w:r>
        <w:rPr>
          <w:rFonts w:ascii="Angsana New" w:hAnsi="Angsana New" w:cs="Angsana New"/>
          <w:b/>
          <w:b/>
          <w:i/>
          <w:i/>
          <w:color w:val="000000"/>
          <w:u w:val="single"/>
        </w:rPr>
        <w:t>ความหมายตำแหน่ง</w:t>
      </w:r>
      <w:r>
        <w:rPr>
          <w:rFonts w:cs="Angsana New" w:ascii="Angsana New" w:hAnsi="Angsana New"/>
          <w:bCs/>
          <w:iCs/>
          <w:color w:val="000000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lineRule="exact" w:line="340"/>
        <w:ind w:left="2342" w:right="79" w:hanging="1775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 xml:space="preserve">ตำแหน่ง </w:t>
      </w:r>
      <w:r>
        <w:rPr>
          <w:rFonts w:cs="Angsana New" w:ascii="Angsana New" w:hAnsi="Angsana New"/>
          <w:b/>
          <w:iCs/>
          <w:color w:val="000000"/>
        </w:rPr>
        <w:t>A</w:t>
      </w:r>
      <w:r>
        <w:rPr>
          <w:rFonts w:cs="Angsana New" w:ascii="Angsana New" w:hAnsi="Angsana New"/>
          <w:b/>
          <w:i/>
          <w:color w:val="000000"/>
        </w:rPr>
        <w:tab/>
      </w:r>
      <w:r>
        <w:rPr>
          <w:rFonts w:ascii="Angsana New" w:hAnsi="Angsana New" w:cs="Angsana New"/>
          <w:b/>
          <w:b/>
          <w:i/>
          <w:i/>
          <w:color w:val="000000"/>
        </w:rPr>
        <w:t>หมายถึง กรรมการบริษัท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lineRule="exact" w:line="340"/>
        <w:ind w:left="2342" w:right="79" w:hanging="1775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 xml:space="preserve">ตำแหน่ง </w:t>
      </w:r>
      <w:r>
        <w:rPr>
          <w:rFonts w:cs="Angsana New" w:ascii="Angsana New" w:hAnsi="Angsana New"/>
          <w:bCs/>
          <w:iCs/>
          <w:color w:val="000000"/>
        </w:rPr>
        <w:t>B</w:t>
      </w:r>
      <w:r>
        <w:rPr>
          <w:rFonts w:cs="Angsana New" w:ascii="Angsana New" w:hAnsi="Angsana New"/>
          <w:b/>
          <w:i/>
          <w:color w:val="000000"/>
        </w:rPr>
        <w:tab/>
      </w:r>
      <w:r>
        <w:rPr>
          <w:rFonts w:ascii="Angsana New" w:hAnsi="Angsana New" w:cs="Angsana New"/>
          <w:b/>
          <w:b/>
          <w:i/>
          <w:i/>
          <w:color w:val="000000"/>
        </w:rPr>
        <w:t>หมายถึง กรรมการบริหาร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lineRule="exact" w:line="340"/>
        <w:ind w:left="2342" w:right="79" w:hanging="1775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 xml:space="preserve">ตำแหน่ง </w:t>
      </w:r>
      <w:r>
        <w:rPr>
          <w:rFonts w:cs="Angsana New" w:ascii="Angsana New" w:hAnsi="Angsana New"/>
          <w:bCs/>
          <w:iCs/>
          <w:color w:val="000000"/>
        </w:rPr>
        <w:t>C</w:t>
      </w:r>
      <w:r>
        <w:rPr>
          <w:rFonts w:cs="Angsana New" w:ascii="Angsana New" w:hAnsi="Angsana New"/>
          <w:b/>
          <w:i/>
          <w:color w:val="000000"/>
        </w:rPr>
        <w:tab/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หมายถึง ผู้บริหารของบริษัทฯ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ามคำนิยามของสำนักงาน ก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ล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ต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และตลาดหลักทรัพย์ฯ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lineRule="exact" w:line="340"/>
        <w:ind w:right="7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0" w:after="0"/>
        <w:ind w:left="993" w:hanging="567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>10.2</w:t>
        <w:tab/>
      </w:r>
      <w:r>
        <w:rPr>
          <w:rFonts w:ascii="Angsana New" w:hAnsi="Angsana New" w:cs="Angsana New"/>
          <w:szCs w:val="32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6686" w:leader="none"/>
          <w:tab w:val="left" w:pos="8558" w:leader="none"/>
          <w:tab w:val="left" w:pos="8986" w:leader="none"/>
        </w:tabs>
        <w:ind w:left="993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วิธีการคัดเลือกบุคคลที่จะแต่งตั้งเป็นกรรมการ</w:t>
      </w:r>
    </w:p>
    <w:p>
      <w:pPr>
        <w:pStyle w:val="Normal"/>
        <w:ind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กำหนดหลักเกณฑ์ 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เพื่อ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เสนอต่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สนอขออนุมัติต่อที่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้วแต่กรณี</w:t>
      </w:r>
    </w:p>
    <w:p>
      <w:pPr>
        <w:pStyle w:val="Normal"/>
        <w:ind w:firstLine="99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ข้อบังคับ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กำหนดให้ที่ประชุมผู้ถือหุ้น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โดยวิธีการดังต่อไปนี้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93" w:leader="none"/>
        </w:tabs>
        <w:ind w:left="992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ตนถือ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93" w:leader="none"/>
        </w:tabs>
        <w:ind w:left="992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ใช้คะแนนเสียงทั้งหมดตาม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93" w:leader="none"/>
        </w:tabs>
        <w:ind w:left="992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คะแนนเสียงสูงสุดตามลำดับลงมาเป็นผู้ที่ได้รับการเลือกตั้งเป็นกรรมการเท่ากับ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หรือจะพึงเลือกตั้งในครั้งนั้นให้ประธานที่ประชุมเป็นผู้ชี้ขาด</w:t>
      </w:r>
    </w:p>
    <w:p>
      <w:pPr>
        <w:pStyle w:val="Heading9"/>
        <w:spacing w:before="0" w:after="0"/>
        <w:ind w:left="993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 xml:space="preserve">วิธีการสรรหาผู้บริหารของบริษัท  </w:t>
      </w:r>
    </w:p>
    <w:p>
      <w:pPr>
        <w:pStyle w:val="Normal"/>
        <w:tabs>
          <w:tab w:val="clear" w:pos="720"/>
          <w:tab w:val="left" w:pos="993" w:leader="none"/>
        </w:tabs>
        <w:ind w:left="99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ระเบียบอำนาจอนุมัติและดำเนินการของบริษัทกำหนดไว้ดังนี้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  <w:tab w:val="left" w:pos="1260" w:leader="none"/>
        </w:tabs>
        <w:ind w:left="99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ประธานกรรมการบริหาร  ต้องนำเสนอให้คณะกรรมการบริษัทพิจารณาอนุมัติ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  <w:tab w:val="left" w:pos="1260" w:leader="none"/>
        </w:tabs>
        <w:ind w:left="99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สูง ตั้งแต่</w:t>
      </w:r>
      <w:r>
        <w:rPr>
          <w:rFonts w:ascii="Angsana New" w:hAnsi="Angsana New" w:cs="Angsana New"/>
          <w:sz w:val="32"/>
          <w:sz w:val="32"/>
          <w:szCs w:val="32"/>
        </w:rPr>
        <w:t>ผู้ช่วยกรรมการผู้อำนวยการขึ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อำนาจอนุมัติโดย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  <w:tab w:val="left" w:pos="1260" w:leader="none"/>
        </w:tabs>
        <w:ind w:left="99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ต่ำ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กรรมการผู้อำนวยการ </w:t>
      </w:r>
      <w:r>
        <w:rPr>
          <w:rFonts w:ascii="Angsana New" w:hAnsi="Angsana New" w:cs="Angsana New"/>
          <w:sz w:val="32"/>
          <w:sz w:val="32"/>
          <w:szCs w:val="32"/>
        </w:rPr>
        <w:t>เป็นอำนาจอนุมัติโดย</w:t>
      </w:r>
      <w:r>
        <w:rPr>
          <w:rFonts w:ascii="Angsana New" w:hAnsi="Angsana New" w:cs="Angsana New"/>
          <w:sz w:val="32"/>
          <w:sz w:val="32"/>
          <w:szCs w:val="32"/>
        </w:rPr>
        <w:t>รองกรรมการผู้อำนวยการ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92" w:hanging="56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3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่าตอบแทนกรรมการบริษัท กรรมการบริหาร และผู้บริหารของบริษัท</w:t>
      </w:r>
    </w:p>
    <w:p>
      <w:pPr>
        <w:pStyle w:val="Normal"/>
        <w:ind w:left="1417" w:hanging="425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1134" w:leader="none"/>
          <w:tab w:val="left" w:pos="8558" w:leader="none"/>
          <w:tab w:val="left" w:pos="8986" w:leader="none"/>
        </w:tabs>
        <w:ind w:left="1800" w:hanging="1233"/>
        <w:jc w:val="left"/>
        <w:rPr/>
      </w:pPr>
      <w:r>
        <w:rPr>
          <w:rFonts w:cs="Angsana New" w:ascii="Angsana New" w:hAnsi="Angsana New"/>
          <w:bCs/>
          <w:i/>
          <w:iCs/>
          <w:color w:val="3333FF"/>
          <w:sz w:val="32"/>
          <w:szCs w:val="32"/>
        </w:rPr>
        <w:tab/>
        <w:t>(</w:t>
      </w:r>
      <w:r>
        <w:rPr>
          <w:rFonts w:ascii="Angsana New" w:hAnsi="Angsana New" w:cs="Angsana New"/>
          <w:bCs/>
          <w:i/>
          <w:i/>
          <w:iCs/>
          <w:color w:val="3333FF"/>
          <w:sz w:val="32"/>
          <w:sz w:val="32"/>
          <w:szCs w:val="32"/>
        </w:rPr>
        <w:t>ก</w:t>
      </w:r>
      <w:r>
        <w:rPr>
          <w:rFonts w:cs="Angsana New" w:ascii="Angsana New" w:hAnsi="Angsana New"/>
          <w:bCs/>
          <w:i/>
          <w:iCs/>
          <w:color w:val="3333FF"/>
          <w:sz w:val="32"/>
          <w:szCs w:val="32"/>
        </w:rPr>
        <w:t>)</w:t>
        <w:tab/>
      </w:r>
      <w:r>
        <w:rPr>
          <w:rFonts w:ascii="Angsana New" w:hAnsi="Angsana New" w:cs="Angsana New"/>
          <w:bCs/>
          <w:i/>
          <w:i/>
          <w:iCs/>
          <w:color w:val="3333FF"/>
          <w:sz w:val="32"/>
          <w:sz w:val="32"/>
          <w:szCs w:val="32"/>
        </w:rPr>
        <w:t>กรรมการบริษัท</w:t>
      </w:r>
      <w:r>
        <w:rPr>
          <w:rFonts w:ascii="Angsana New" w:hAnsi="Angsana New" w:cs="Angsana New"/>
          <w:bCs/>
          <w:i/>
          <w:i/>
          <w:iCs/>
          <w:color w:val="3333FF"/>
          <w:sz w:val="32"/>
          <w:sz w:val="32"/>
          <w:szCs w:val="32"/>
        </w:rPr>
        <w:t xml:space="preserve"> และกรรมการตรวจสอบ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ที่เป็นตัวเงินของคณะกรรมการบริษัทฯ ประกอบด้วยค่าเบี้ยประชุมและบำเหน็จประจำปีของ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แปรตามผลการดำเนินงานของบริษัทในแต่ละปี โดยการจัดสรรค่าตอบแทนคณะกรรมการบริษัทขึ้นอยู่กับสัดส่วนการเข้าร่วมประชุมของกรรมการของแต่ละท่าน และประธานกรรมการสรรหาและกำหนดค่าตอบแทน จะเป็นผู้พิจารณาการจัดสร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ติที่ประชุมผู้ถือหุ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ค่าตอบแท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กรรมการบริษัทฯ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และค่าตอบแทนสำหรับกรรมการตรวจสอ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เป็นจำนวนรวมทั้งสิ้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,740,00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ายละเอียด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82"/>
        <w:gridCol w:w="1223"/>
        <w:gridCol w:w="1236"/>
        <w:gridCol w:w="1213"/>
        <w:gridCol w:w="1340"/>
      </w:tblGrid>
      <w:tr>
        <w:trPr>
          <w:tblHeader w:val="true"/>
          <w:trHeight w:val="56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กรรมการ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4" w:right="-94" w:firstLine="2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บี้ย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24" w:right="-94" w:firstLine="2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24" w:right="-94" w:firstLine="2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ที่จ่ายในปี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4" w:right="-94" w:firstLine="2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</w:t>
            </w:r>
            <w:r>
              <w:rPr>
                <w:rFonts w:ascii="Angsana New" w:hAnsi="Angsana New" w:cs="Angsana New"/>
                <w:b/>
                <w:b/>
                <w:bCs/>
              </w:rPr>
              <w:t>บำแหน็จ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กรรมกา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ประจำปี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อบแทนคณะกรรมการตรวจสอบ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-3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ระจำปี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-31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/>
            </w:pPr>
            <w:r>
              <w:rPr>
                <w:rFonts w:ascii="Angsana New" w:hAnsi="Angsana New" w:cs="Angsana New"/>
              </w:rPr>
              <w:t xml:space="preserve">นายไพบูลย์ ดำรงชัยธรรม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5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/>
            </w:pPr>
            <w:r>
              <w:rPr>
                <w:rFonts w:ascii="Angsana New" w:hAnsi="Angsana New" w:cs="Angsana New"/>
              </w:rPr>
              <w:t>นายไชย ณ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ศิ</w:t>
            </w:r>
            <w:r>
              <w:rPr>
                <w:rFonts w:ascii="Angsana New" w:hAnsi="Angsana New" w:cs="Angsana New"/>
              </w:rPr>
              <w:t>ลวันต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/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0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ดช บุลสุ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5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ีระวงค์ จิตต์มิตรภาพ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งสาวสุวภา เจริญยิ่ง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\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/>
            </w:pPr>
            <w:r>
              <w:rPr>
                <w:rFonts w:ascii="Angsana New" w:hAnsi="Angsana New" w:cs="Angsana New"/>
              </w:rPr>
              <w:t>นางสาวบุษบา ดาวเรือ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/>
            </w:pPr>
            <w:r>
              <w:rPr>
                <w:rFonts w:ascii="Angsana New" w:hAnsi="Angsana New" w:cs="Angsana New"/>
              </w:rPr>
              <w:t>นางสายทิพย์ มนตรีกุ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ณ อยุธย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กริช ทอมมัส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เมธ ดำรงชัยธรร</w:t>
            </w:r>
            <w:r>
              <w:rPr>
                <w:rFonts w:ascii="Angsana New" w:hAnsi="Angsana New" w:cs="Angsana New"/>
              </w:rPr>
              <w:t xml:space="preserve">ม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\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/>
            </w:pPr>
            <w:r>
              <w:rPr>
                <w:rFonts w:cs="Angsana New" w:ascii="Angsana New" w:hAnsi="Angsana New"/>
              </w:rPr>
              <w:t>3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ถกลเกียรติ วีรวรร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/>
            </w:pPr>
            <w:r>
              <w:rPr>
                <w:rFonts w:cs="Angsana New" w:ascii="Angsana New" w:hAnsi="Angsana New"/>
              </w:rPr>
              <w:t>285</w:t>
            </w:r>
            <w:r>
              <w:rPr>
                <w:rFonts w:cs="Angsana New" w:ascii="Angsana New" w:hAnsi="Angsana New"/>
              </w:rPr>
              <w:t>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กรียงกานต์ กาญจนะโภคิน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28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</w:t>
            </w:r>
            <w:r>
              <w:rPr>
                <w:rFonts w:ascii="Angsana New" w:hAnsi="Angsana New" w:cs="Angsana New"/>
              </w:rPr>
              <w:t>ยสถาพร พานิชรักษาพงศ์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00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72" w:hanging="7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34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  <w:b/>
                <w:bCs/>
              </w:rPr>
              <w:t>,876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30,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,740,0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ind w:right="79" w:hanging="0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br w:type="page"/>
      </w:r>
      <w:r>
        <w:rPr>
          <w:rFonts w:ascii="Angsana New" w:hAnsi="Angsana New" w:cs="Angsana New"/>
          <w:b/>
          <w:b/>
          <w:i/>
          <w:i/>
          <w:color w:val="000000"/>
          <w:u w:val="single"/>
        </w:rPr>
        <w:t>หมายเหตุ</w:t>
      </w:r>
      <w:r>
        <w:rPr>
          <w:rFonts w:ascii="Angsana New" w:hAnsi="Angsana New" w:cs="Angsana New"/>
          <w:b/>
          <w:b/>
          <w:iCs/>
          <w:color w:val="000000"/>
        </w:rPr>
        <w:t xml:space="preserve"> </w:t>
      </w:r>
      <w:r>
        <w:rPr>
          <w:rFonts w:cs="Angsana New" w:ascii="Angsana New" w:hAnsi="Angsana New"/>
          <w:b/>
          <w:iCs/>
          <w:color w:val="000000"/>
        </w:rPr>
        <w:t>:</w:t>
      </w:r>
      <w:r>
        <w:rPr>
          <w:rFonts w:cs="Angsana New" w:ascii="Angsana New" w:hAnsi="Angsana New"/>
          <w:b/>
          <w:i/>
          <w:color w:val="000000"/>
        </w:rPr>
        <w:t xml:space="preserve"> </w:t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ข้อมูลเพิ่มเติม และการเปลี่ยนแปลงข้อมูลกรรมการบริษัทระหว่างปี </w:t>
      </w:r>
      <w:r>
        <w:rPr>
          <w:rFonts w:cs="Angsana New" w:ascii="Angsana New" w:hAnsi="Angsana New"/>
          <w:b/>
          <w:i/>
          <w:color w:val="000000"/>
        </w:rPr>
        <w:t>2553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900" w:right="-31" w:hanging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)</w:t>
        <w:tab/>
      </w:r>
      <w:r>
        <w:rPr>
          <w:rFonts w:ascii="Angsana New" w:hAnsi="Angsana New" w:cs="Angsana New"/>
          <w:color w:val="000000"/>
        </w:rPr>
        <w:t xml:space="preserve">นางสาวสุวภา เจริญยิ่ง </w:t>
      </w:r>
      <w:r>
        <w:rPr>
          <w:rFonts w:ascii="Angsana New" w:hAnsi="Angsana New" w:cs="Angsana New"/>
          <w:color w:val="000000"/>
        </w:rPr>
        <w:t>ได้รับแต่งตั้งเป็นกรรมการ</w:t>
      </w:r>
      <w:r>
        <w:rPr>
          <w:rFonts w:ascii="Angsana New" w:hAnsi="Angsana New" w:cs="Angsana New"/>
          <w:color w:val="000000"/>
        </w:rPr>
        <w:t>อิสระ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ากมติที่ประชุมคณะกรรมการบริษัท ครั้งที่ </w:t>
      </w:r>
      <w:r>
        <w:rPr>
          <w:rFonts w:cs="Angsana New" w:ascii="Angsana New" w:hAnsi="Angsana New"/>
          <w:color w:val="000000"/>
        </w:rPr>
        <w:t>4/2553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>255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ข้าดำรงตำแหน่งระหว่างปี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ทั้งนี้ เพื่อทดแทนตำแหน่งและวาระของ </w:t>
      </w:r>
      <w:r>
        <w:rPr>
          <w:rFonts w:ascii="Angsana New" w:hAnsi="Angsana New" w:cs="Angsana New"/>
          <w:color w:val="000000"/>
        </w:rPr>
        <w:t xml:space="preserve">นายวาณิช จรุงกิจอนันต์ </w:t>
      </w:r>
      <w:r>
        <w:rPr>
          <w:rFonts w:ascii="Angsana New" w:hAnsi="Angsana New" w:cs="Angsana New"/>
          <w:color w:val="000000"/>
        </w:rPr>
        <w:t>ที่</w:t>
      </w:r>
      <w:r>
        <w:rPr>
          <w:rFonts w:ascii="Angsana New" w:hAnsi="Angsana New" w:cs="Angsana New"/>
          <w:color w:val="000000"/>
        </w:rPr>
        <w:t xml:space="preserve">ถึงแก่กรรมเมื่อวันที่ </w:t>
      </w:r>
      <w:r>
        <w:rPr>
          <w:rFonts w:cs="Angsana New" w:ascii="Angsana New" w:hAnsi="Angsana New"/>
          <w:color w:val="000000"/>
        </w:rPr>
        <w:t xml:space="preserve">16 </w:t>
      </w:r>
      <w:r>
        <w:rPr>
          <w:rFonts w:ascii="Angsana New" w:hAnsi="Angsana New" w:cs="Angsana New"/>
          <w:color w:val="000000"/>
        </w:rPr>
        <w:t xml:space="preserve">พฤษภาคม </w:t>
      </w:r>
      <w:r>
        <w:rPr>
          <w:rFonts w:cs="Angsana New" w:ascii="Angsana New" w:hAnsi="Angsana New"/>
          <w:color w:val="000000"/>
        </w:rPr>
        <w:t>2553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900" w:right="-31" w:hanging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)</w:t>
        <w:tab/>
      </w:r>
      <w:r>
        <w:rPr>
          <w:rFonts w:ascii="Angsana New" w:hAnsi="Angsana New" w:cs="Angsana New"/>
          <w:color w:val="000000"/>
        </w:rPr>
        <w:t>นายสุเมธ ดำรงชัยธรร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ลาออกจากตำแหน่งกรรมการบริษัท </w:t>
      </w:r>
      <w:r>
        <w:rPr>
          <w:rFonts w:ascii="Angsana New" w:hAnsi="Angsana New" w:cs="Angsana New"/>
          <w:color w:val="000000"/>
        </w:rPr>
        <w:t xml:space="preserve">ก่อนครบวาระการดำรงตำแหน่ง </w:t>
      </w:r>
      <w:r>
        <w:rPr>
          <w:rFonts w:ascii="Angsana New" w:hAnsi="Angsana New" w:cs="Angsana New"/>
          <w:color w:val="000000"/>
        </w:rPr>
        <w:t xml:space="preserve">มีผลตั้งแต่วันที่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>2553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900" w:right="-31" w:hanging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134" w:firstLine="284"/>
        <w:jc w:val="left"/>
        <w:rPr>
          <w:rFonts w:ascii="Angsana New" w:hAnsi="Angsana New" w:cs="Angsana New"/>
          <w:bCs/>
          <w:i/>
          <w:i/>
          <w:iCs/>
          <w:color w:val="3333FF"/>
          <w:sz w:val="32"/>
          <w:szCs w:val="32"/>
        </w:rPr>
      </w:pPr>
      <w:r>
        <w:rPr>
          <w:rFonts w:cs="Angsana New" w:ascii="Angsana New" w:hAnsi="Angsana New"/>
          <w:bCs/>
          <w:i/>
          <w:iCs/>
          <w:color w:val="3333FF"/>
          <w:sz w:val="32"/>
          <w:szCs w:val="32"/>
        </w:rPr>
        <w:t>(</w:t>
      </w:r>
      <w:r>
        <w:rPr>
          <w:rFonts w:ascii="Angsana New" w:hAnsi="Angsana New" w:cs="Angsana New"/>
          <w:bCs/>
          <w:i/>
          <w:i/>
          <w:iCs/>
          <w:color w:val="3333FF"/>
          <w:sz w:val="32"/>
          <w:sz w:val="32"/>
          <w:szCs w:val="32"/>
        </w:rPr>
        <w:t>ข</w:t>
      </w:r>
      <w:r>
        <w:rPr>
          <w:rFonts w:cs="Angsana New" w:ascii="Angsana New" w:hAnsi="Angsana New"/>
          <w:bCs/>
          <w:i/>
          <w:iCs/>
          <w:color w:val="3333FF"/>
          <w:sz w:val="32"/>
          <w:szCs w:val="32"/>
        </w:rPr>
        <w:t xml:space="preserve">)  </w:t>
      </w:r>
      <w:r>
        <w:rPr>
          <w:rFonts w:cs="Angsana New" w:ascii="Angsana New" w:hAnsi="Angsana New"/>
          <w:bCs/>
          <w:i/>
          <w:iCs/>
          <w:color w:val="3333FF"/>
          <w:sz w:val="32"/>
          <w:szCs w:val="32"/>
        </w:rPr>
        <w:t xml:space="preserve"> </w:t>
      </w:r>
      <w:r>
        <w:rPr>
          <w:rFonts w:ascii="Angsana New" w:hAnsi="Angsana New" w:cs="Angsana New"/>
          <w:bCs/>
          <w:i/>
          <w:i/>
          <w:iCs/>
          <w:color w:val="3333FF"/>
          <w:sz w:val="32"/>
          <w:sz w:val="32"/>
          <w:szCs w:val="32"/>
        </w:rPr>
        <w:t>กรรมการบริหาร และผู้บริหารของบริษัท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43" w:leader="none"/>
          <w:tab w:val="left" w:pos="8558" w:leader="none"/>
        </w:tabs>
        <w:ind w:left="1843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รรมการบริห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กำหนด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อบแทนที่เป็นตัวเงินจากการดำรงตำแหน่งกรรมการบริหาร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43" w:leader="none"/>
          <w:tab w:val="left" w:pos="8558" w:leader="none"/>
        </w:tabs>
        <w:ind w:left="1843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ผู้บริหารของบริษัท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.)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อบแทนที่เป็นตัวเงินของผู้บริหาร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ูปของเงินเดือน โบนัส และค่าตอบแทนอื่นๆ เช่นรถยนต์ประจำตำแหน่ง เงินเพิ่มพิเศษแทนรถยนต์ประจำตำแหน่ง และโทรศัพท์มือ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ผู้บริห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ประธานที่ปรึกษาบริษัทฯ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93.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43" w:leader="none"/>
          <w:tab w:val="left" w:pos="8558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7" w:hanging="42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่าตอบแทนอื่น</w:t>
      </w:r>
    </w:p>
    <w:p>
      <w:pPr>
        <w:pStyle w:val="Normal"/>
        <w:numPr>
          <w:ilvl w:val="0"/>
          <w:numId w:val="31"/>
        </w:numPr>
        <w:ind w:left="1843" w:hanging="40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900" w:hanging="54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กับดูแลกิจการ</w:t>
      </w:r>
    </w:p>
    <w:p>
      <w:pPr>
        <w:pStyle w:val="Normal"/>
        <w:numPr>
          <w:ilvl w:val="0"/>
          <w:numId w:val="0"/>
        </w:numPr>
        <w:ind w:left="426" w:firstLine="47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เจตนารมณ์ที่จะดำเนินธุรกิจภายใต้หลักการกำกับดูแลกิจการที่ดี</w:t>
      </w:r>
      <w:r>
        <w:rPr>
          <w:rFonts w:ascii="Angsana New" w:hAnsi="Angsana New" w:cs="Angsana New"/>
          <w:sz w:val="32"/>
          <w:sz w:val="32"/>
          <w:szCs w:val="32"/>
        </w:rPr>
        <w:t>ตามหลักการการกำกับดูแล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ที่ตลาดหลักทรัพย์แห่งประเทศไทยส่งเสริมให้บริษัทจดทะเบียนปฏิบัติ เพื่อเสริมสร้างองค์กรให้มีระบบบริหารงานที่มีประสิทธิภาพ และเป็นพื้นฐาน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การเติบโตอย่างยั่งยืน 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ฯ มี</w:t>
      </w:r>
      <w:r>
        <w:rPr>
          <w:rFonts w:ascii="Angsana New" w:hAnsi="Angsana New" w:cs="Angsana New"/>
          <w:sz w:val="32"/>
          <w:sz w:val="32"/>
          <w:szCs w:val="32"/>
        </w:rPr>
        <w:t>แนวทางการกำกับดูแลกิจการ ดังนี้</w:t>
      </w:r>
    </w:p>
    <w:p>
      <w:pPr>
        <w:pStyle w:val="Normal"/>
        <w:numPr>
          <w:ilvl w:val="0"/>
          <w:numId w:val="0"/>
        </w:numPr>
        <w:ind w:left="426" w:firstLine="47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Normal"/>
        <w:ind w:left="426" w:firstLine="85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ยึดมั่นในการดำเนินธุรกิจภายใต้หลักจริยธรรมและแนวทางการกำกับดูแลกิจการที่ดี ควบคู่ไปกับ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ความรับผิดชอบต่อสังคม ชุมชน และ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rporate Social Responsibility : CS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นกลายเป็นวัฒนธรรมองค์กร โดยบูรณาการกับวิสัยทัศ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รกิจ กลยุทธ และเป้าหมายขององค์กร เพื่อเพิ่มความเชื่อมั่นให้แก่ผู้ถือหุ้น ผู้ลงทุน และผู้มีส่วนได้เสียทุกฝ่าย รวมทั้งนำไปสู่การสร้างความเจริญก้าวหน้าในเชิงธุรกิจ ที่ก้าวไปพร้อมกับการมีส่วนร่วมในการพัฒนาและส่งเสริมการศึกษ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กีฬา ชุมช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งคมและสิ่งแวดล้อม</w:t>
      </w:r>
    </w:p>
    <w:p>
      <w:pPr>
        <w:pStyle w:val="Normal"/>
        <w:ind w:left="426" w:firstLine="85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ริเริ่ม และ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กำหนดให้มี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การจัดทำนโยบายกำกับดูแลกิจการ ซึ่งแสดงถึงแนวทางในการกำกับดูแลกิจการและบทบาทหน้าที่ของคณะกรรมการ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 ให้ประกาศใช้นโยบายการกำกับดูแล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ได้จัดทำขึ้นดังกล่าว 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โยบายการกำกับดูแลกิจการที่ดี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่ง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วดดังนี้ </w:t>
      </w:r>
    </w:p>
    <w:p>
      <w:pPr>
        <w:pStyle w:val="Normal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>หมวดที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และคณะกรรมการชุดย่อย</w:t>
      </w:r>
    </w:p>
    <w:p>
      <w:pPr>
        <w:pStyle w:val="Normal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>หมวดที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>หมวดที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ทบาทต่อผู้มีส่วนได้เสีย</w:t>
      </w:r>
    </w:p>
    <w:p>
      <w:pPr>
        <w:pStyle w:val="Normal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>หมวดที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 xml:space="preserve">หมวด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เกี่ยวกับการทำรายการที่เกี่ยวโยงกัน</w:t>
      </w:r>
    </w:p>
    <w:p>
      <w:pPr>
        <w:pStyle w:val="Normal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 xml:space="preserve">หมวดที่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 xml:space="preserve">หมวดที่ </w:t>
      </w:r>
      <w:r>
        <w:rPr>
          <w:rFonts w:cs="Angsana New" w:ascii="Angsana New" w:hAnsi="Angsana New"/>
          <w:sz w:val="32"/>
          <w:szCs w:val="32"/>
          <w:u w:val="single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และการบริหารความเสี่ยง</w:t>
      </w:r>
    </w:p>
    <w:p>
      <w:pPr>
        <w:pStyle w:val="Normal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>หมวดที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</w:t>
      </w:r>
    </w:p>
    <w:p>
      <w:pPr>
        <w:pStyle w:val="Normal"/>
        <w:ind w:left="360" w:firstLine="916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ณะกรรมการ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ฯ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มีนโยบายให้พนักงานนำหลักการกำกับดูแลกิจการที่ดี ไปใช้เป็นแนวทางในการปฏิบัติงา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สร้างเป็นวัฒนธรรมองค์กร  ดัง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จัดทำนโยบายการกำกับดูแลกิจการที่ดีฉบับพกพา ที่มีเนื้อหากระชับ และเข้าใจง่าย รวมทั้งเผยแพร่ผ่านเว็บไซต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นเว็บไซต์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เพื่อให้กรรมการ ผู้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พนักงานทุกคน สามารถใช้เป็นหลักในการปฏิบัติหน้าที่ด้วยความรับผิดชอบ โปร่งใส ซื่อสัตย์ และมีจริยธรรม ทั้งต่อตนเอง องค์กร ผู้ถือหุ้น สังคมสิ่งแวดล้อม และผู้มีส่วนได้เสียอื่น </w:t>
      </w:r>
    </w:p>
    <w:p>
      <w:pPr>
        <w:pStyle w:val="Normal"/>
        <w:ind w:left="426" w:firstLine="1015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 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มีการทบท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ิ่มเติ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กับดูแลกิจการ 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ความเป็นปัจจุบ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มาะสมกับสภาพแวดล้อมขององค์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อดคล้องกับแนวทางของหน่วยงานกำกับดูแลต่างๆ ที่กำหนดขึ้นเพิ่มเติม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พื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ป็นการยกระดับแนวทางการกำกับดูแลกิจการให้เป็นไปตามมาตรฐานสาก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และให้บริษัทฯ กำหนดมาตรการที่ชัดเจนในการตรวจติดตาม เพื่อให้เกิดความเชื่อมั่นว่า มีการปฏิบัติตามนโยบ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กำกับดูแล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ี่กำหนดขึ้นอย่างเคร่งครั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tabs>
          <w:tab w:val="left" w:pos="720" w:leader="none"/>
          <w:tab w:val="left" w:pos="1843" w:leader="none"/>
        </w:tabs>
        <w:ind w:left="426" w:firstLine="992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นการประชุม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พิจารณาทบทวนและอนุม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ก้ไขปรับปรุงนโยบายการกำกับดูแลกิจการของบริษัทที่ถือปฏิบัติอยู่ในบางประเด็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สอดคล้องกับแนวทางที่หน่วยงานกำกับดูแลกำหน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โดยสามารถสรุปประเด็นสำคัญ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ี่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้ไขปรับปรุ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ได้ดังนี้</w:t>
      </w:r>
    </w:p>
    <w:p>
      <w:pPr>
        <w:pStyle w:val="Normal"/>
        <w:tabs>
          <w:tab w:val="left" w:pos="720" w:leader="none"/>
          <w:tab w:val="left" w:pos="1843" w:leader="none"/>
          <w:tab w:val="left" w:pos="2410" w:leader="none"/>
        </w:tabs>
        <w:ind w:left="1418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eastAsia="zh-CN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u w:val="single"/>
          <w:lang w:eastAsia="zh-CN"/>
        </w:rPr>
        <w:t>หมวด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และคณะกรรมการชุดย่อย</w:t>
      </w:r>
    </w:p>
    <w:p>
      <w:pPr>
        <w:pStyle w:val="Normal"/>
        <w:numPr>
          <w:ilvl w:val="0"/>
          <w:numId w:val="42"/>
        </w:numPr>
        <w:tabs>
          <w:tab w:val="left" w:pos="720" w:leader="none"/>
          <w:tab w:val="left" w:pos="1843" w:leader="none"/>
          <w:tab w:val="left" w:pos="2410" w:leader="none"/>
        </w:tabs>
        <w:ind w:left="1418" w:firstLine="745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ไปดำรงตำแหน่งกรรมการที่บริษัทอื่นของประธานกรรมการบริหารและผู้บริหารระดับสูงของบริษัท ให้เป็นไปตามพระราชบัญญัติบริษัทมหาชน จำกัด พ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 2535</w:t>
      </w:r>
    </w:p>
    <w:p>
      <w:pPr>
        <w:pStyle w:val="Normal"/>
        <w:tabs>
          <w:tab w:val="left" w:pos="720" w:leader="none"/>
          <w:tab w:val="left" w:pos="2410" w:leader="none"/>
        </w:tabs>
        <w:ind w:left="1418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eastAsia="zh-CN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u w:val="single"/>
          <w:lang w:eastAsia="zh-CN"/>
        </w:rPr>
        <w:t>หมวดที่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u w:val="single"/>
          <w:lang w:eastAsia="zh-CN"/>
        </w:rPr>
        <w:t xml:space="preserve">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u w:val="single"/>
          <w:lang w:eastAsia="zh-CN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  <w:tab w:val="left" w:pos="2410" w:leader="none"/>
        </w:tabs>
        <w:ind w:left="1418" w:firstLine="709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ฯ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ีการใช้บัตรลงคะแนนเสียงในวาระที่ต้องใช้มติพิเศษจากผู้ถือหุ้น เช่น การเพิ่มทุน การแก้ไขข้อบังคับ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ฯ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หรือการแก้ไขวัตถุประสงค์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ฯ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เป็นต้น ทั้งนี้เพื่อความโปร่งใสและสามารถตรวจสอบได้ในกรณีมีข้อโต้แย้งในภายหลัง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410" w:leader="none"/>
        </w:tabs>
        <w:ind w:left="1418" w:firstLine="709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ำหนดเงื่อนไขใหม่สำหรับการมอบฉันทะในการประชุมผู้ถื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ตามประกาศกรมพัฒนาธุรกิจการค้า ฉบับ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0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ีผลบังคับใช้ตั้งแต่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0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  <w:tab w:val="left" w:pos="2410" w:leader="none"/>
        </w:tabs>
        <w:ind w:left="1418" w:firstLine="709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พัฒนา</w:t>
      </w:r>
      <w:ins w:id="0" w:author="User" w:date="2008-01-23T14:22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ระบบและแนวทางปฏิบัติเพื่อเป็นการเพิ่มช่องทาง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ห้แก่</w:t>
      </w:r>
      <w:ins w:id="1" w:author="User" w:date="2008-01-23T14:30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ผู้ถือหุ้นและผู้มีส่วนได้เสีย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ในการแจ้งข้อมูลต่างๆ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ผ่าน</w:t>
      </w:r>
      <w:ins w:id="2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ทางไปรษณีย์หรือทางเว็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</w:t>
      </w:r>
      <w:ins w:id="3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ไซต์ของบริษัท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ฯ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หรือ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  อี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-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มล์ </w:t>
      </w:r>
      <w:hyperlink r:id="rId5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auditcommittee@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ปยังคณะกรรมการตรวจสอบซึ่งเป็นกรรมการอิสระ ในเรื่องเกี่ยวกับข้อร้องเรียน การกระทำผิดกฎหมายหรือ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หรือข้อสงสัยในรายงานทางการเงิน หรือระบบการควบคุมภายใน เพื่อดำเนินการตามขั้นตอนและนำเสนอต่อคณะกรรม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ฯ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ต่อไป ทั้งนี้สามารถติดต่อกับคณะกรรมการตรวจสอบได้ตั้งแต่เดือนมกราคม 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ป็นต้นมา โดยเลขานุการคณะกรรมการตรวจสอบ เป็นผู้รับผิดชอบในการสรุปประเด็นต่างๆ และนำเสนอต่อคณะกรรมการตรวจสอบเพื่อดำเนินตามขั้นตอนต่อไป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  <w:tab w:val="left" w:pos="2410" w:leader="none"/>
        </w:tabs>
        <w:ind w:left="1418" w:firstLine="709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พัฒนาระบบและแนวทางปฏิบัติในการที่จะทำให้ผู้ถือหุ้นส่วนน้อย สามารถมีส่วนร่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การเสนอวาระการประชุมล่วงหน้า และเสนอรายชื่อบุคคลที่มีคุณสมบัติเหมาะสมในการดำรงตำแหน่งกรรมการ ผ่านเว็บไซต์ของบริษัทฯ </w:t>
      </w:r>
      <w:hyperlink r:id="rId6">
        <w:r>
          <w:rPr>
            <w:rStyle w:val="InternetLink"/>
            <w:rFonts w:eastAsia="Cordia New" w:cs="Angsana New" w:ascii="Angsana New" w:hAnsi="Angsana New"/>
            <w:sz w:val="32"/>
            <w:szCs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ภายใต้หัวข้อ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“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กำกับดูแล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”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เรื่อง “การติดต่อกับคณะกรรมการตรวจสอบ”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ั้งนี้เริ่มตั้งแต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ind w:left="1418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 xml:space="preserve">หมวด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เกี่ยวกับการทำรายการที่เกี่ยวโยงกั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10" w:leader="none"/>
        </w:tabs>
        <w:ind w:left="1418" w:firstLine="709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ลขานุการบริษัท ทำการสรุป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รายงานการมีส่วนได้เสียของกรรมการ ผู้บริหารและบุคคลที่เกี่ยวข้องของบริษั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รวมถึงรายการที่มีการเปลี่ยนแปลง ให้ที่ประชุมคณะกรรมการบริษัทรับทราบ เป็นประจำทุ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ดือน</w:t>
      </w:r>
    </w:p>
    <w:p>
      <w:pPr>
        <w:pStyle w:val="Normal"/>
        <w:tabs>
          <w:tab w:val="clear" w:pos="720"/>
          <w:tab w:val="left" w:pos="2410" w:leader="none"/>
        </w:tabs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eastAsia="zh-CN"/>
        </w:rPr>
        <w:t xml:space="preserve">หมวดที่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410" w:leader="none"/>
        </w:tabs>
        <w:ind w:left="1418" w:firstLine="709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ฝ่ายบริหารจัดให้มีการรายงานการถือครองหลักทรัพย์ของคณะกรรมการบริษัทและคณะผู้บริห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ของบริษั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ป็นประจำทุ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ดือน ต่อที่ประชุมคณะกรรมการบริษัทเพื่อรับทราบ</w:t>
      </w:r>
    </w:p>
    <w:p>
      <w:pPr>
        <w:pStyle w:val="Normal"/>
        <w:ind w:left="425" w:firstLine="10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โดยคณะกรรมการบริษั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ำหนดให้มีการทบทวนนโยบายการกำกับดูแลกิจการที่ดีของบริษัทฯ เป็นประจำทุ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ปี หรือเมื่อมีความเหมาะสม ทั้งนี้เพื่อให้มีความเป็นปัจจุบันและมีความเหมาะสมกับภ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ณ์รวมทั้งสภาพแวดล้อมทางธุรกิจที่อาจเปลี่ยนแปลงไปและสอดคล้องกับแนวทางที่ตลาดหลักทรัพย์แห่งประเทศไทยหรือหน่วยงานกำกับดูแลต่างๆ ได้กำหนดขึ้นเพิ่มเติม</w:t>
      </w:r>
    </w:p>
    <w:p>
      <w:pPr>
        <w:pStyle w:val="Normal"/>
        <w:ind w:left="426" w:firstLine="834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ั้งนี้ คณะกรรมการบริษัทฯ กำหนดให้มี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ติดตามความก้าวหน้าในการกำกับดูแลให้บริษัทมีการดำเนินการภายใต้นโยบายการกำกับดูแลกิจการที่ดีที่กำหนดขึ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จริงจั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รวมท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ี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พัฒนาอย่างต่อเนื่อง</w:t>
      </w:r>
    </w:p>
    <w:p>
      <w:pPr>
        <w:pStyle w:val="Normal"/>
        <w:tabs>
          <w:tab w:val="clear" w:pos="720"/>
          <w:tab w:val="left" w:pos="1560" w:leader="none"/>
        </w:tabs>
        <w:ind w:left="425" w:firstLine="879"/>
        <w:jc w:val="left"/>
        <w:rPr>
          <w:rFonts w:ascii="Angsana New" w:hAnsi="Angsana New" w:eastAsia="Cordia New" w:cs="Angsana New"/>
          <w:color w:val="000000"/>
          <w:sz w:val="20"/>
          <w:szCs w:val="20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ณะกรรมการ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ฯ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ได้พิจารณาทบท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กับดูแลกิจการของบริษัทฯ แล้ว และเห็นว่า ยังคงมีความเหมาะสมกับสภาพแวดล้อมและการดำเนิน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และสอดคล้องกับแนวทางของหน่วยงานกำกับดูแลกำหน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ณะกรรมการ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ฯ ส่งเสริมให้มีการทบทวนอย่างสม่ำเสมอ</w:t>
      </w:r>
    </w:p>
    <w:p>
      <w:pPr>
        <w:pStyle w:val="Normal"/>
        <w:tabs>
          <w:tab w:val="clear" w:pos="720"/>
          <w:tab w:val="left" w:pos="1560" w:leader="none"/>
          <w:tab w:val="left" w:pos="4962" w:leader="none"/>
        </w:tabs>
        <w:ind w:left="425" w:firstLine="879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ากการที่บริษัทฯ ยึดมั่นในการนำแนวทางการกำกับดูแลกิจการที่ด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Good Corporate Governance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าใช้ในการบริหารงานและดำเนินงานของบริษัทฯ อย่างต่อเนื่องและได้มีการพัฒนาการกำกับดูแลกิจการมาโดยตลอด  เป็นผลให้บริษัทฯ ได้รับผลการประเมินจากองค์กรต่างๆ สรุปได้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  <w:tab w:val="left" w:pos="1843" w:leader="none"/>
        </w:tabs>
        <w:ind w:left="1494" w:hanging="76"/>
        <w:jc w:val="left"/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 w:val="32"/>
          <w:szCs w:val="32"/>
          <w:lang w:eastAsia="zh-CN"/>
        </w:rPr>
        <w:t>การประเมินการกำกับดูแลกิจการ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ากการประเมินการกำกับดูแลกิจการของบริษัทจดทะเบียนในตลาดหลักทรัพย์ 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Corporate Governance Report of Thai Listed Companies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ซึ่งประเมินผลโดยสมาคมส่งเสริมสถาบันกรรมการบริษัทไท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IOD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โดยการสนับสนุนของตลาดหลักทรัพย์แห่งประเทศไทย  และสำนักงาน ก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ล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ต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.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ผลการประเมินการกำกับดูแลกิจการของบริษัทฯ 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ยู่ในระดับ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eastAsia="zh-CN"/>
        </w:rPr>
        <w:t>“ดีมาก”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eastAsia="zh-CN"/>
        </w:rPr>
        <w:t xml:space="preserve">Very Good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โดยผลคะแนนเฉลี่ยโดยรวม 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ีดังนี้</w:t>
      </w:r>
    </w:p>
    <w:tbl>
      <w:tblPr>
        <w:tblW w:w="776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50"/>
        <w:gridCol w:w="2587"/>
        <w:gridCol w:w="138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eastAsia="zh-CN"/>
              </w:rPr>
              <w:t>SET 100 Inde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eastAsia="zh-CN"/>
              </w:rPr>
              <w:t xml:space="preserve">SET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eastAsia="zh-CN"/>
              </w:rPr>
              <w:t>50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eastAsia="zh-CN"/>
              </w:rPr>
              <w:t xml:space="preserve"> Index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lang w:eastAsia="zh-CN"/>
              </w:rPr>
              <w:t>บริษัทจดทะเบียนโดยรว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lang w:eastAsia="zh-CN"/>
              </w:rPr>
              <w:t>บริษัทฯ</w:t>
            </w:r>
          </w:p>
        </w:tc>
      </w:tr>
      <w:tr>
        <w:trPr>
          <w:trHeight w:val="4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eastAsia="zh-CN"/>
              </w:rPr>
              <w:t>86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eastAsia="zh-CN"/>
              </w:rPr>
              <w:t>89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eastAsia="zh-CN"/>
              </w:rPr>
              <w:t>8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eastAsia="zh-CN"/>
              </w:rPr>
              <w:t>85%</w:t>
            </w:r>
          </w:p>
        </w:tc>
      </w:tr>
    </w:tbl>
    <w:p>
      <w:pPr>
        <w:pStyle w:val="Normal"/>
        <w:numPr>
          <w:ilvl w:val="0"/>
          <w:numId w:val="49"/>
        </w:numPr>
        <w:tabs>
          <w:tab w:val="clear" w:pos="720"/>
          <w:tab w:val="left" w:pos="1418" w:leader="none"/>
          <w:tab w:val="left" w:pos="1843" w:leader="none"/>
        </w:tabs>
        <w:ind w:left="1494" w:hanging="76"/>
        <w:jc w:val="left"/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 w:val="32"/>
          <w:szCs w:val="32"/>
          <w:lang w:eastAsia="zh-CN"/>
        </w:rPr>
        <w:t>การประเมิน</w:t>
      </w:r>
      <w:r>
        <w:rPr>
          <w:rFonts w:ascii="Angsana New" w:hAnsi="Angsana New" w:eastAsia="Cordia New" w:cs="Angsana New"/>
          <w:b/>
          <w:b/>
          <w:bCs/>
          <w:i/>
          <w:i/>
          <w:iCs/>
          <w:color w:val="000000"/>
          <w:sz w:val="32"/>
          <w:sz w:val="32"/>
          <w:szCs w:val="32"/>
          <w:lang w:eastAsia="zh-CN"/>
        </w:rPr>
        <w:t>คุณภาพการจัดประชุมสามัญผู้ถือหุ้น</w:t>
      </w:r>
    </w:p>
    <w:p>
      <w:pPr>
        <w:pStyle w:val="Normal"/>
        <w:tabs>
          <w:tab w:val="clear" w:pos="720"/>
          <w:tab w:val="left" w:pos="1985" w:leader="none"/>
        </w:tabs>
        <w:ind w:left="567" w:firstLine="851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ากการประเมินคุณภาพการจัด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“AGM Checklist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ซึ่งประเมินโดยสมาคมส่งเสริมผู้ลงทุนไท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Thai Investors Association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ผลการประเมินคุณภาพการจัด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ีดังนี้</w:t>
      </w:r>
    </w:p>
    <w:tbl>
      <w:tblPr>
        <w:tblW w:w="7686" w:type="dxa"/>
        <w:jc w:val="left"/>
        <w:tblInd w:w="1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34"/>
        <w:gridCol w:w="2552"/>
        <w:gridCol w:w="1984"/>
      </w:tblGrid>
      <w:tr>
        <w:trPr/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left"/>
              <w:rPr>
                <w:rFonts w:ascii="Angsana New" w:hAnsi="Angsana New" w:eastAsia="Cordi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zh-CN"/>
              </w:rPr>
              <w:t xml:space="preserve">ปี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zh-CN"/>
              </w:rPr>
              <w:t>255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zh-CN"/>
              </w:rPr>
              <w:t xml:space="preserve">ปี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zh-CN"/>
              </w:rPr>
              <w:t>25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zh-CN"/>
              </w:rPr>
              <w:t xml:space="preserve">ปี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zh-CN"/>
              </w:rPr>
              <w:t>255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  <w:lang w:eastAsia="zh-CN"/>
              </w:rPr>
              <w:t>ผลการประเม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  <w:lang w:eastAsia="zh-CN"/>
              </w:rPr>
              <w:t>ดีเยี่ย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  <w:lang w:eastAsia="zh-CN"/>
              </w:rPr>
              <w:t>ดี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  <w:lang w:eastAsia="zh-CN"/>
              </w:rPr>
              <w:t>เยี่ยม สมควรเป็นตัวอย่า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  <w:lang w:eastAsia="zh-CN"/>
              </w:rPr>
              <w:t>ดีเยี่ยม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  <w:lang w:eastAsia="zh-CN"/>
              </w:rPr>
              <w:t>ช่วง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98.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105.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  <w:lang w:eastAsia="zh-CN"/>
              </w:rPr>
              <w:t>คะแนนเต็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 xml:space="preserve">110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zh-CN"/>
              </w:rPr>
              <w:t xml:space="preserve">100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 xml:space="preserve">บวกโบนัส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zh-CN"/>
              </w:rPr>
              <w:t xml:space="preserve">10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4962" w:leader="none"/>
        </w:tabs>
        <w:ind w:left="539" w:firstLine="879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ไรก็ตาม บริษัทฯ ยังคงมีความมุ่งมั่นพัฒนาตนเองอย่างต่อเนื่อง ในการส่งเสริม สนับสน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ระบวนการของการกำกับดูแลกิจการที่ด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ของบริษัทฯ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ชื่อมั่นว่าการยึดมั่นในระบบและกระบวนการของการกำกับดูแลกิจการที่ดี จะส่งเสริมให้บริษัทฯ เจริญเติบโต ก้าวหน้าด้วยความมั่นคงตลอดไป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ind w:left="539" w:firstLine="879"/>
        <w:jc w:val="left"/>
        <w:rPr>
          <w:rFonts w:ascii="Angsana New" w:hAnsi="Angsana New" w:eastAsia="MS Mincho;ＭＳ 明朝" w:cs="Angsana New"/>
          <w:color w:val="000000"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บริษัทฯ ได้มีการแต่งตั้งคณะทำงานการกำกับดูแลกิจการที่ดี และคณะทำงานจริยธรรมธุรกิจ ตั้งแต่ปี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ทำหน้าที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ส่งเสริมให้บริษัทฯ และบริษัทย่อย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มีระบบการกำกับดูแลกิจการที่ดีและยึดถือปฏิบัติอย่างจริงจัง ซึ่งจะเป็นการ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เพิ่มความเชื่อมั่นให้แก่ผู้ถือหุ้น ผู้ลงทุน พันธมิตรทางการค้าและผู้ที่เกี่ยวข้องทุกฝ่าย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อย่างไรก็ตาม ในปี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บริษัทฯ ได้มีการแต่งตั้งคณะอนุกรรมการกำกับดูแลกิจการและจริยธรรมธุรกิ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คณะ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กรรม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การกำกับดูแลกิจการและจริยธรรมธุรกิจ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ขึ้น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ในการ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ปฏิบัติหน้าที่แทนคณะทำงานการกำกับดูแลกิจการที่ดี และคณะทำงานจริยธรรมธุรกิจ เพื่อให้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เป็นการบูรณาการ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การปฏิบัติงา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ให้เกิด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ประสิทธิภาพ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และประสิทธิผล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ยิ่งขึ้น ทั้งนี้มีรายชื่อและขอบเขตอำนาจหน้าที่และความรับผิดชอบ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คณะ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กรรม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การกำกับดูแลกิจการและจริยธรรมธุรกิ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ที่ได้รับมอบหมายจากคณะกรรมการบริษัท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ตามรายละเอียดที่ปรากฏในหัวข้อ  “โครงสร้างการจัดการ” หน้า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>118-119</w:t>
      </w:r>
    </w:p>
    <w:p>
      <w:pPr>
        <w:pStyle w:val="Normal"/>
        <w:ind w:left="539" w:firstLine="879"/>
        <w:jc w:val="left"/>
        <w:rPr>
          <w:rFonts w:ascii="Angsana New" w:hAnsi="Angsana New" w:eastAsia="MS Mincho;ＭＳ 明朝" w:cs="Angsana New"/>
          <w:color w:val="000000"/>
          <w:sz w:val="32"/>
          <w:szCs w:val="32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76" w:leader="none"/>
        </w:tabs>
        <w:ind w:left="900" w:hanging="4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</w:t>
      </w:r>
    </w:p>
    <w:p>
      <w:pPr>
        <w:pStyle w:val="Normal"/>
        <w:ind w:left="539" w:firstLine="73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ความมุ่งมั่นที่จะนำพา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จริญก้าวหน้า และมีการเติบโตที่มั่นคง เพื่อสร้างผลตอบแทนที่เหมาะสมแก่ผู้ลงทุนโดยรวม คณะกรรมการได้ปฏิบัติหน้าที่ด้วยความรู้ ความสามารถ ความชำนาญ ความมุ่งมั่นและความระมัดระวัง รวมถึงมีการประยุกต์ใช้ความรู้ ความสามารถ และทักษะในการจัดการ เพื่อให้เกิดประโยชน์สูงสุด โดยยึดถือตามกฎหมาย หลักเกณฑ์และข้อพึงปฏิบัติที่ดีเกี่ยวกับการดำเนินธุรกิจ และคำนึงถึงผลประโยชน์ของผู้มีส่วนได้เสียทุกฝ่าย </w:t>
      </w:r>
    </w:p>
    <w:p>
      <w:pPr>
        <w:pStyle w:val="Normal"/>
        <w:ind w:left="539" w:firstLine="73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มีการแต่งตั้งคณะกรรมการบริหาร เป็นผู้รับผิดชอบการบริหารงานประจำของบริษัท และได้พิจารณากำหนดบทบาทหน้าที่และความรับผิดชอบที่ชัดเจนระหว่าง คณะกรรมการบริษัท คณะกรรมการบริหาร คณะกรรมการชุด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ฝ่ายจัดการ </w:t>
      </w:r>
      <w:r>
        <w:rPr>
          <w:rFonts w:ascii="Angsana New" w:hAnsi="Angsana New" w:cs="Angsana New"/>
          <w:sz w:val="32"/>
          <w:sz w:val="32"/>
          <w:szCs w:val="32"/>
        </w:rPr>
        <w:t>โดย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ผู้กำหนดวิสัยทัศน์ และภา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ให้ความเห็นชอบ กลยุทธ์ นโยบาย แผนธุรกิจ และงบประมาณ ที่นำเสนอโดยฝ่ายบริหาร และจัดให้มีกลไกในการกำกับดูแล ติดตาม และประเมินผลการปฏิบัติงานเพื่อให้เป็นไปตามเป้าหมายและนโยบายที่กำหนดไว้ซึ่งจะก่อให้เกิดประโยชน์สูงสุดแก่ผู้ถือหุ้น ขณะเดียวกันก็คำนึงถึงผลประโยชน์ของผู้มีส่วนได้เสียทุกฝ่าย</w:t>
      </w:r>
    </w:p>
    <w:p>
      <w:pPr>
        <w:pStyle w:val="Normal"/>
        <w:ind w:left="539" w:firstLine="7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127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สัยทัศน์และภารกิจ</w:t>
      </w:r>
    </w:p>
    <w:p>
      <w:pPr>
        <w:pStyle w:val="Normal"/>
        <w:ind w:left="540" w:firstLine="736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วิสัยทัศน์ และภารกิจของกลุ่มบริษัท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เพื่อให้ผู้บริหารและพนักงานมีจุดมุ่งหมายไปในทิศทางเดียวกัน และเผยแพร่ให้ทราบทั่วกันผ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ว็บไซต์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น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7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0" w:firstLine="736"/>
        <w:jc w:val="both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eastAsia="BrowalliaNew;Arial Unicode MS" w:cs="Angsana New" w:ascii="Angsana New" w:hAnsi="Angsana New"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Style w:val="Tahoma101"/>
          <w:rFonts w:ascii="Angsana New" w:hAnsi="Angsana New" w:cs="Angsana New"/>
          <w:sz w:val="32"/>
          <w:sz w:val="32"/>
          <w:szCs w:val="32"/>
        </w:rPr>
        <w:t>เป็นผู้นำในการสร้างสรรค์และผลิตผลงานด้านบันเทิงทุกรูปแบบ ควบคู่ไปกับทุกพัฒนาการของสื่อและเทคโนโลยี เพื่อมอบคุณค่าชีวิตที่ดีและความสุขแบบไร้ขีดจำกั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้างสรร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งานที่เป็นเลิศให้เกิดขึ้นอย่างต่อเนื่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ริมสร้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ห้เป็นองค์กรแห่งการเรียนรู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งเสริ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ลากรให้รักและเชี่ยวชาญในงานที่ทำและมีคุณภาพชีวิตที่ดียิ่ง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นับสนุ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รรมอันเป็นประโยชน์และรับผิดชอบต่อสังคม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</w:tabs>
        <w:ind w:left="85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00" w:leader="none"/>
          <w:tab w:val="left" w:pos="1276" w:leader="none"/>
        </w:tabs>
        <w:ind w:left="2203" w:hanging="135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Normal"/>
        <w:autoSpaceDE w:val="false"/>
        <w:ind w:left="5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บริษัทฯ จะ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ภายใต้แนวทางการกำกับดูแลกิจการที่ดี ควบคู่ไปกับการใส่ใจรักษาสังคมและสิ่งเเ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บริษัทฯ ยังยึดมั่นในการดำเนินธุรกิจภายใต้หลักจริยธรรมและยึดถือปฏิบัติตามกฎหมาย มาตรฐานและข้อปฏิบัติที่ดีเกี่ยวกับการดำเนินธุรกิจและการเปิดเผยข้อมูล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ต่อต้านการทุจริตและห้ามจ่ายสินบนเพื่อผลประโยชน์ทาง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 ไม่แสวงหาผลประโยชน์ใส่ตนและผู้เกี่ยวข้อง โดยนำสารสนเทศภายในที่ยังไม่ได้เปิดเผยหรือที่เป็นความลับไปใช้ หรือนำไปเปิดเผยกับบุคคลภายนอก หรือกระทำการอันก่อให้เกิดความขัดแย้งทางผลประโยช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540" w:firstLine="73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สนับสนุน และส่งเสริมกิจกรรมที่เป็นประโยชน์ต่อสังคม 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ฒนธรรม และประเพณีอันดีงา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 รวมทั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งส่งเสริม พัฒนา เคารพ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ม่ล่วงละเมิดการสร้างสรรค์งาน</w:t>
      </w:r>
      <w:r>
        <w:rPr>
          <w:rFonts w:ascii="Angsana New" w:hAnsi="Angsana New" w:cs="Angsana New"/>
          <w:sz w:val="32"/>
          <w:sz w:val="32"/>
          <w:szCs w:val="32"/>
        </w:rPr>
        <w:t>อันเป็น</w:t>
      </w:r>
      <w:r>
        <w:rPr>
          <w:rFonts w:ascii="Angsana New" w:hAnsi="Angsana New" w:cs="Angsana New"/>
          <w:sz w:val="32"/>
          <w:sz w:val="32"/>
          <w:szCs w:val="32"/>
        </w:rPr>
        <w:t>ทรัพย์สินทางปัญญาหรือ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ลอดจนประเมินคุณค่างานดังกล่าวอย่างเป็นธรรม ไม่เกี่ยวข้องกับการละเมิดสิทธิมนุษย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กีดกัน หรือไม่ให้สิทธิพิเศษ หรือเลือกปฏิบัติต่อผู้หนึ่งผู้ใด</w:t>
      </w:r>
    </w:p>
    <w:p>
      <w:pPr>
        <w:pStyle w:val="Normal"/>
        <w:ind w:left="540" w:firstLine="73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 ได้อนุมัติจ</w:t>
      </w:r>
      <w:r>
        <w:rPr>
          <w:rFonts w:ascii="Angsana New" w:hAnsi="Angsana New" w:cs="Angsana New"/>
          <w:sz w:val="32"/>
          <w:sz w:val="32"/>
          <w:szCs w:val="32"/>
        </w:rPr>
        <w:t>ริยธรร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de of  Ethic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ข้อพึงปฏิบัติในการทำงาน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กรรมการ ผู้บริหาร และพนักงา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ผยแพร่ผ่านเว็บไซต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น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8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ีนโยบายให้มีการทบทวนและปรับปรุงอย่างสม่ำเสมอ เพื่อให้เป็นไปตามแนวทางที่หน่วยงานกำกับดูแลกำหนดและเหมาะสมกับการดำเนินธุรกิจของบริษัทฯ</w:t>
      </w:r>
    </w:p>
    <w:p>
      <w:pPr>
        <w:pStyle w:val="Normal"/>
        <w:autoSpaceDE w:val="false"/>
        <w:ind w:left="1276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 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127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วิสัยทัศน์และภารกิจของบริษัทฯ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127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จริยธรรมในการดำเนินธุรกิจของบริษัทฯ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2268" w:hanging="99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พึงปฏิบัติ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ู่ค้า แล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รือ เจ้า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คู่แข่งทาง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สังคมส่วนรวม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127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พึงปฏิบัติของพนักงานต่อ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autoSpaceDE w:val="false"/>
        <w:ind w:left="127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มวด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ติดตามดูแลให้มีการปฏิบัติ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720" w:hanging="87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left="567"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ในการ</w:t>
      </w:r>
      <w:r>
        <w:rPr>
          <w:rFonts w:ascii="Angsana New" w:hAnsi="Angsana New" w:cs="Angsana New"/>
          <w:sz w:val="32"/>
          <w:sz w:val="32"/>
          <w:szCs w:val="32"/>
        </w:rPr>
        <w:t>ติดตามดูแลให้มีการ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 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 กำหนดให้เป็นหน้าที่และความรับผิดชอบของกรรมการ ผู้บริหารและพนักงานทุกคนที่จะต้องรับทราบ ทำความเข้าใจ และปฏิบัติตามนโยบายและข้อปฏิบัติตามที่กำหนด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จริยธรรมธุรกิ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นี้อย่างเคร่งครัดผู้บริหารทุกระดับในองค์กร จะต้องดูแลรับผิดชอบและถือเป็นเรื่องสำคัญที่จะดำเนินการให้พนักงานภายใต้สายบังคับบัญชาของตนทราบ เข้าใจ และถือ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จริงจัง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ม่พึงปรารถนาที่จะให้การกระทำใดๆ ที่ผิดกฎหมาย ขัดกับหลักจริยธรรมที่ดีเกิดขึ้น หากกรรมการ ผู้บริหาร และพนักงานผู้ใดกระทำผิดจริยธรรมที่กำหนดไว้ บริษัทฯ จะพิจารณาดำเนินการตามกฎระเบียบที่เกี่ยวข้อง ทั้งนี้บริษัทฯ ได้จัดให้มีหน่วยงานรับข้อร้องเรียน เพื่อรวบรวมข้อมูลในการแก้ไขปัญหาด้วย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ง</w:t>
      </w:r>
      <w:r>
        <w:rPr>
          <w:rFonts w:ascii="Angsana New" w:hAnsi="Angsana New" w:cs="Angsana New"/>
          <w:sz w:val="32"/>
          <w:sz w:val="32"/>
          <w:szCs w:val="32"/>
        </w:rPr>
        <w:t>ข้อร้องเรียน การกระทำผิดกฎหมาย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ข้อสงสัยในรายงานทางการเงิน หรือระบบการควบคุมภายใน ไปยังคณะกรรมการตรวจสอบซึ่งเป็นกรรมการอิส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ี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-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มล์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>auditcommittee@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พื่อดำเนินการตามขั้นตอนและนำเสนอต่อ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ไป 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ข้อร้องเรียนหรือข้อสงสัย ที่ส่งเข้ามายัง </w:t>
      </w:r>
      <w:hyperlink r:id="rId10">
        <w:r>
          <w:rPr>
            <w:rStyle w:val="InternetLink"/>
            <w:rFonts w:cs="Angsana New" w:ascii="Angsana New" w:hAnsi="Angsana New"/>
            <w:sz w:val="32"/>
            <w:szCs w:val="32"/>
          </w:rPr>
          <w:t>auditcommittee@gmmgrammy.com</w:t>
        </w:r>
      </w:hyperlink>
    </w:p>
    <w:p>
      <w:pPr>
        <w:pStyle w:val="Normal"/>
        <w:ind w:left="540" w:firstLine="540"/>
        <w:jc w:val="left"/>
        <w:rPr>
          <w:rFonts w:ascii="Angsana New" w:hAnsi="Angsana New" w:eastAsia="MS Mincho;ＭＳ 明朝" w:cs="Angsana New"/>
          <w:color w:val="FF00FF"/>
          <w:sz w:val="32"/>
          <w:szCs w:val="32"/>
        </w:rPr>
      </w:pPr>
      <w:r>
        <w:rPr>
          <w:rFonts w:eastAsia="MS Mincho;ＭＳ 明朝" w:cs="Angsana New" w:ascii="Angsana New" w:hAnsi="Angsana New"/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76" w:leader="none"/>
        </w:tabs>
        <w:ind w:firstLine="851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ทธิของผู้ถือหุ้นและการปฏิบัติต่อผู้ถือหุ้นอย่างเท่าเทียมกัน  </w:t>
      </w:r>
    </w:p>
    <w:p>
      <w:pPr>
        <w:pStyle w:val="Normal"/>
        <w:ind w:firstLine="1276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ฯ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ีนโยบายถือปฏิบัติต่อผู้ถือหุ้นทุกรายอย่างเท่าเทียมกัน โดยดำเนินการต่างๆ เพื่อ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คุ้มครองสิทธิของผู้ถือหุ้น และอำนวยความสะดวกแก่ผู้ถือหุ้นในการใช้สิทธิในเรื่องต่างๆ ที่ตนเองสมควรได้ร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ผู้ถือหุ้นทุกรายมีสิทธิและความเท่าเทียม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ด้านต่าง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52"/>
        </w:numPr>
        <w:tabs>
          <w:tab w:val="left" w:pos="720" w:leader="none"/>
          <w:tab w:val="left" w:pos="1560" w:leader="none"/>
        </w:tabs>
        <w:ind w:left="1134" w:firstLine="12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ทธิของผู้ถือหุ้น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985" w:leader="none"/>
        </w:tabs>
        <w:ind w:left="1080" w:firstLine="4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ทธิในการรับทราบข่าวสารข้อมูล ผลการดำเนินงาน นโยบายการบริหารงาน อย่างถูกต้อง สม่ำเสมอ และทันเวลา 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985" w:leader="none"/>
        </w:tabs>
        <w:ind w:left="1080" w:firstLine="4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ทธิในการรับเงินปันผล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ผลประโยชน์ใดๆ จาก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การรับซื้อหุ้นคืน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อย่างเท่าเทียมกัน 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985" w:leader="none"/>
        </w:tabs>
        <w:ind w:left="1080" w:firstLine="4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ทธิในการเข้าร่วมประชุมผู้ถือหุ้น แสดงความเห็น ให้ข้อเสนอแนะ และร่วมพิจารณาตัดสินในการเปลี่ยนแปลงที่สำคัญต่างๆ เช่น การแก้ไขข้อบังคับบริษัทฯ การแต่งตั้งคณะกรรมการบริษัท การแต่งตั้งผู้สอบบัญชี เป็นต้น 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985" w:leader="none"/>
        </w:tabs>
        <w:ind w:left="1080" w:firstLine="4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ทธิในการรับทราบข้อมูล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อนุมัติการทำรายการที่เกี่ยวโยงกันที่มีสาระสำคัญ 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985" w:leader="none"/>
        </w:tabs>
        <w:ind w:left="1080" w:firstLine="48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ทธิอื่นใดของผู้ถือหุ้นตามพระราชบัญญัติบริษัทมหาชนจำกัด </w:t>
      </w:r>
    </w:p>
    <w:p>
      <w:pPr>
        <w:pStyle w:val="Normal"/>
        <w:ind w:left="1560" w:hanging="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>การจัดการประชุมผู้ถือหุ้น</w:t>
      </w:r>
    </w:p>
    <w:p>
      <w:pPr>
        <w:pStyle w:val="Normal"/>
        <w:ind w:right="94" w:firstLine="15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ตระหนักถึงความสำคัญของการจัดการประชุมผู้ถือหุ้น ทั้งการ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Annual General Meeting : AGM)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และการประชุมวิสามัญผู้ถือหุ้น โดยส่งเสริมให้มีการจัดการประชุมผู้ถือหุ้น ที่คำนึงถึงสิทธิของผู้ถือหุ้นตามแนวทางการกำกับดูแลกิจการที่ดี 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กำหนดให้มีการประชุมสามัญผู้ถือหุ้นปีล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ภายในเวลา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นับแต่วันสิ้นสุดรอบปีบัญชี และในกรณีที่มีความจำเป็นเร่งด่วนต้องเสนอวาระเป็นกรณีพิเศษซึ่งเป็นเรื่องที่กระทบหรือเกี่ยวข้องกับผลประโยชน์ของผู้ถือหุ้น หรือเกี่ยวข้องกับเงื่อนไขหรือกฎเกณฑ์ กฎหมาย ที่ใช้บังคับที่ต้องได้รับการอนุมัติจากผู้ถือหุ้นแล้ว บริษัทจะเรียกประชุมวิสามัญผู้ถือหุ้นเป็นกรณีไป </w:t>
      </w:r>
    </w:p>
    <w:p>
      <w:pPr>
        <w:pStyle w:val="Normal"/>
        <w:ind w:right="94" w:firstLine="15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ัดให้มีการประชุมสามัญผู้ถือหุ้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ห้องประชุม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จีเอ็มเอ็ม แกรมมี่ เพลส 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32"/>
          <w:szCs w:val="32"/>
        </w:rPr>
        <w:t>21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โศ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ขวงคลองเตยเหนือ เขตวัฒนา กรุงเทพมหานคร มีกรรมการเข้าร่วมประชุม 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ระธานกรรมการ ประธานกรรมการบริหารร่วม ประธานกรรมการชุดย่อยทุก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ทั้งมีผู้บริหารระดับสูง</w:t>
      </w:r>
      <w:r>
        <w:rPr>
          <w:rFonts w:ascii="Angsana New" w:hAnsi="Angsana New" w:cs="Angsana New"/>
          <w:sz w:val="32"/>
          <w:sz w:val="32"/>
          <w:szCs w:val="32"/>
        </w:rPr>
        <w:t>ทางด้านสายงานบัญชีแล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ฝ่ายกฎหมาย โดยมีผู้สอบบัญชี ทำหน้าที่เป็นคนกลางในการตรวจสอบและการลงคะแนนเส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Inspector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รณีมีข้อโต้แย้งตลอดการประชุม ซึ่งประธาน</w:t>
      </w:r>
      <w:r>
        <w:rPr>
          <w:rFonts w:ascii="Angsana New" w:hAnsi="Angsana New" w:cs="Angsana New"/>
          <w:sz w:val="32"/>
          <w:sz w:val="32"/>
          <w:szCs w:val="32"/>
        </w:rPr>
        <w:t>ใน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ได้มอบหมายให้เลขานุ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ประชุมอย่างครบถ้วนตามที่กฎหมายกำหนด และผลการประชุมมีมติอนุมัติในทุ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าระ  อ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เรียกประชุมวิ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MacroText"/>
        <w:tabs>
          <w:tab w:val="clear" w:pos="480"/>
          <w:tab w:val="clear" w:pos="1440"/>
          <w:tab w:val="left" w:pos="960" w:leader="none"/>
          <w:tab w:val="left" w:pos="156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ind w:left="156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ส่งหนังสือเชิญประชุมล่วงหน้า</w:t>
      </w:r>
    </w:p>
    <w:p>
      <w:pPr>
        <w:pStyle w:val="Normal"/>
        <w:tabs>
          <w:tab w:val="left" w:pos="720" w:leader="none"/>
          <w:tab w:val="left" w:pos="1418" w:leader="none"/>
        </w:tabs>
        <w:ind w:right="-100" w:firstLine="15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บริษัทฯ ได้มอบหมายให้ บริษัท ศูนย์รับฝากหลักทรัพย์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เทศไทย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จำกัด ซึ่งเป็นนายทะเบียนหลักทรัพย์ของบริษัทฯ เป็นผู้ดำเนินการจัดส่งหนังสือเชิญประชุมที่มีรายละเอียดวาระการประชุม</w:t>
      </w:r>
      <w:r>
        <w:rPr>
          <w:rFonts w:cs="AngsanaUPC" w:ascii="AngsanaUPC" w:hAnsi="AngsanaUPC"/>
          <w:sz w:val="32"/>
          <w:szCs w:val="32"/>
        </w:rPr>
        <w:t>/</w:t>
      </w:r>
      <w:r>
        <w:rPr>
          <w:rFonts w:ascii="AngsanaUPC" w:hAnsi="AngsanaUPC" w:cs="AngsanaUPC"/>
          <w:sz w:val="32"/>
          <w:sz w:val="32"/>
          <w:szCs w:val="32"/>
        </w:rPr>
        <w:t>ข้อมูลประกอบที่สำคัญและจำเป็นสำหรับการตัดสินใจ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>ความเห็นของคณะกรรมการบริษัทประกอบเหตุผลและความจำเป็น ผลกระทบทั้งด้านบวกและลบในแต่ละวาระ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cs="AngsanaUPC"/>
          <w:sz w:val="32"/>
          <w:sz w:val="32"/>
          <w:szCs w:val="32"/>
        </w:rPr>
        <w:t>รายงานการประชุมที่ผ่านมามีรายละเอียดครบถ้วน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cs="AngsanaUPC"/>
          <w:sz w:val="32"/>
          <w:sz w:val="32"/>
          <w:szCs w:val="32"/>
        </w:rPr>
        <w:t xml:space="preserve">รายงานประจำปี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ในรูปแบบ </w:t>
      </w:r>
      <w:r>
        <w:rPr>
          <w:rFonts w:cs="AngsanaUPC" w:ascii="AngsanaUPC" w:hAnsi="AngsanaUPC"/>
          <w:sz w:val="32"/>
          <w:szCs w:val="32"/>
        </w:rPr>
        <w:t xml:space="preserve">CD-ROM)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สรุปข้อมูลทางการเงินจากรายงานประจำปี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ในแบบรูปเล่ม</w:t>
      </w:r>
      <w:r>
        <w:rPr>
          <w:rFonts w:cs="AngsanaUPC" w:ascii="AngsanaUPC" w:hAnsi="AngsanaUPC"/>
          <w:sz w:val="32"/>
          <w:szCs w:val="32"/>
        </w:rPr>
        <w:t>) (</w:t>
      </w:r>
      <w:r>
        <w:rPr>
          <w:rFonts w:ascii="AngsanaUPC" w:hAnsi="AngsanaUPC" w:cs="AngsanaUPC"/>
          <w:sz w:val="32"/>
          <w:sz w:val="32"/>
          <w:szCs w:val="32"/>
        </w:rPr>
        <w:t>แยกเล่ม</w:t>
      </w:r>
      <w:r>
        <w:rPr>
          <w:rFonts w:cs="AngsanaUPC" w:ascii="AngsanaUPC" w:hAnsi="AngsanaUPC"/>
          <w:sz w:val="32"/>
          <w:szCs w:val="32"/>
        </w:rPr>
        <w:t xml:space="preserve">) / </w:t>
      </w:r>
      <w:r>
        <w:rPr>
          <w:rFonts w:ascii="AngsanaUPC" w:hAnsi="AngsanaUPC" w:cs="AngsanaUPC"/>
          <w:sz w:val="32"/>
          <w:sz w:val="32"/>
          <w:szCs w:val="32"/>
        </w:rPr>
        <w:t xml:space="preserve">ประวัติของบุคคลที่ได้รับการเสนอชื่อให้เข้าดำรงตำแหน่งกรรมการ 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cs="AngsanaUPC"/>
          <w:sz w:val="32"/>
          <w:sz w:val="32"/>
          <w:szCs w:val="32"/>
        </w:rPr>
        <w:t xml:space="preserve">หนังสือมอบฉันทะ จำนวน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แบบ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แบบ ก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cs="AngsanaUPC"/>
          <w:sz w:val="32"/>
          <w:sz w:val="32"/>
          <w:szCs w:val="32"/>
        </w:rPr>
        <w:t>แบบ ข และ แบบ ค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ตามประกาศของกรมพัฒนาธุรกิจ การค้า เรื่องกำหนดแบบหนังสือมอบฉันทะ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ฉบับที่ </w:t>
      </w:r>
      <w:r>
        <w:rPr>
          <w:rFonts w:cs="AngsanaUPC" w:ascii="AngsanaUPC" w:hAnsi="AngsanaUPC"/>
          <w:sz w:val="32"/>
          <w:szCs w:val="32"/>
        </w:rPr>
        <w:t xml:space="preserve">5) </w:t>
      </w:r>
      <w:r>
        <w:rPr>
          <w:rFonts w:ascii="AngsanaUPC" w:hAnsi="AngsanaUPC" w:cs="AngsanaUPC"/>
          <w:sz w:val="32"/>
          <w:sz w:val="32"/>
          <w:szCs w:val="32"/>
        </w:rPr>
        <w:t>พ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ศ</w:t>
      </w:r>
      <w:r>
        <w:rPr>
          <w:rFonts w:cs="AngsanaUPC" w:ascii="AngsanaUPC" w:hAnsi="AngsanaUPC"/>
          <w:sz w:val="32"/>
          <w:szCs w:val="32"/>
        </w:rPr>
        <w:t>. 2550 (</w:t>
      </w:r>
      <w:r>
        <w:rPr>
          <w:rFonts w:ascii="AngsanaUPC" w:hAnsi="AngsanaUPC" w:cs="AngsanaUPC"/>
          <w:sz w:val="32"/>
          <w:sz w:val="32"/>
          <w:szCs w:val="32"/>
        </w:rPr>
        <w:t>ขอแนะนำให้ใช้แบบ ข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และระบุวิธีการใช้ไว้ชัดเจ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/  </w:t>
      </w:r>
      <w:r>
        <w:rPr>
          <w:rFonts w:ascii="AngsanaUPC" w:hAnsi="AngsanaUPC" w:cs="AngsanaUPC"/>
          <w:sz w:val="32"/>
          <w:sz w:val="32"/>
          <w:szCs w:val="32"/>
        </w:rPr>
        <w:t xml:space="preserve">ข้อมูลกรรมการอิสระประกอบการมอบฉันทะ 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cs="AngsanaUPC"/>
          <w:sz w:val="32"/>
          <w:sz w:val="32"/>
          <w:szCs w:val="32"/>
        </w:rPr>
        <w:t xml:space="preserve">ข้อบังคับบริษัท เฉพาะส่วนที่เกี่ยวข้องกับการประชุมผู้ถือหุ้น </w:t>
      </w:r>
      <w:r>
        <w:rPr>
          <w:rFonts w:cs="AngsanaUPC" w:ascii="AngsanaUPC" w:hAnsi="AngsanaUPC"/>
          <w:sz w:val="32"/>
          <w:szCs w:val="32"/>
        </w:rPr>
        <w:t>/</w:t>
      </w:r>
      <w:r>
        <w:rPr>
          <w:rFonts w:ascii="AngsanaUPC" w:hAnsi="AngsanaUPC" w:cs="AngsanaUPC"/>
          <w:sz w:val="32"/>
          <w:sz w:val="32"/>
          <w:szCs w:val="32"/>
        </w:rPr>
        <w:t xml:space="preserve">เอกสารและหลักฐานที่จะต้องแสดงก่อนเข้าร่วมประชุม และเงื่อนไขในการลงคะแนนเสียง 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cs="AngsanaUPC"/>
          <w:sz w:val="32"/>
          <w:sz w:val="32"/>
          <w:szCs w:val="32"/>
        </w:rPr>
        <w:t>แบบฟอร์มการลงทะเบียนที่มีบาร์โค้ด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แผนที่ตั้ง บริษัท จีเอ็มเอ็ม แกรมมี่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ต้น 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>โดย</w:t>
      </w:r>
      <w:r>
        <w:rPr>
          <w:rFonts w:ascii="AngsanaUPC" w:hAnsi="AngsanaUPC" w:eastAsia="BrowalliaNew;Arial Unicode MS" w:cs="AngsanaUPC"/>
          <w:sz w:val="32"/>
          <w:sz w:val="32"/>
          <w:szCs w:val="32"/>
        </w:rPr>
        <w:t>บริษัท</w:t>
      </w:r>
      <w:r>
        <w:rPr>
          <w:rFonts w:ascii="AngsanaUPC" w:hAnsi="AngsanaUPC" w:eastAsia="BrowalliaNew;Arial Unicode MS" w:cs="AngsanaUPC"/>
          <w:sz w:val="32"/>
          <w:sz w:val="32"/>
          <w:szCs w:val="32"/>
        </w:rPr>
        <w:t xml:space="preserve">ฯ </w:t>
      </w:r>
      <w:r>
        <w:rPr>
          <w:rFonts w:ascii="AngsanaUPC" w:hAnsi="AngsanaUPC" w:eastAsia="BrowalliaNew;Arial Unicode MS" w:cs="AngsanaUPC"/>
          <w:sz w:val="32"/>
          <w:sz w:val="32"/>
          <w:szCs w:val="32"/>
        </w:rPr>
        <w:t>ได้จัดส่งหนังสือนัดประชุมให้ผู้ถือหุ้นล่วงหน้า</w:t>
      </w:r>
      <w:r>
        <w:rPr>
          <w:rFonts w:ascii="AngsanaUPC" w:hAnsi="AngsanaUPC" w:eastAsia="BrowalliaNew;Arial Unicode MS" w:cs="AngsanaUPC"/>
          <w:color w:val="000000"/>
          <w:sz w:val="32"/>
          <w:sz w:val="32"/>
          <w:szCs w:val="32"/>
        </w:rPr>
        <w:t xml:space="preserve">อย่างน้อย </w:t>
      </w:r>
      <w:r>
        <w:rPr>
          <w:rFonts w:eastAsia="BrowalliaNew;Arial Unicode MS" w:cs="AngsanaUPC" w:ascii="AngsanaUPC" w:hAnsi="AngsanaUPC"/>
          <w:color w:val="000000"/>
          <w:sz w:val="32"/>
          <w:szCs w:val="32"/>
        </w:rPr>
        <w:t xml:space="preserve">21 </w:t>
      </w:r>
      <w:r>
        <w:rPr>
          <w:rFonts w:ascii="AngsanaUPC" w:hAnsi="AngsanaUPC" w:eastAsia="BrowalliaNew;Arial Unicode MS" w:cs="AngsanaUPC"/>
          <w:color w:val="000000"/>
          <w:sz w:val="32"/>
          <w:sz w:val="32"/>
          <w:szCs w:val="32"/>
        </w:rPr>
        <w:t>วันก่อน</w:t>
      </w:r>
      <w:r>
        <w:rPr>
          <w:rFonts w:ascii="AngsanaUPC" w:hAnsi="AngsanaUPC" w:eastAsia="BrowalliaNew;Arial Unicode MS" w:cs="AngsanaUPC"/>
          <w:sz w:val="32"/>
          <w:sz w:val="32"/>
          <w:szCs w:val="32"/>
        </w:rPr>
        <w:t xml:space="preserve">วันประชุม 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>และบริษัทฯ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 xml:space="preserve">ได้เผยแพร่ข้อมูลทั้งหมดดังกล่าว </w:t>
      </w:r>
      <w:r>
        <w:rPr>
          <w:rFonts w:eastAsia="Cordia New" w:cs="AngsanaUPC" w:ascii="AngsanaUPC" w:hAnsi="AngsanaUPC"/>
          <w:color w:val="000000"/>
          <w:sz w:val="32"/>
          <w:szCs w:val="32"/>
          <w:lang w:eastAsia="zh-CN"/>
        </w:rPr>
        <w:t>(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>ไม่รวมรายงานประจำปี</w:t>
      </w:r>
      <w:r>
        <w:rPr>
          <w:rFonts w:eastAsia="Cordia New" w:cs="AngsanaUPC" w:ascii="AngsanaUPC" w:hAnsi="AngsanaUPC"/>
          <w:color w:val="000000"/>
          <w:sz w:val="32"/>
          <w:szCs w:val="32"/>
          <w:lang w:eastAsia="zh-CN"/>
        </w:rPr>
        <w:t xml:space="preserve">) 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 xml:space="preserve">ไว้บนเว็บไซต์ของบริษัทฯ </w:t>
      </w:r>
      <w:r>
        <w:rPr>
          <w:rFonts w:cs="AngsanaUPC" w:ascii="AngsanaUPC" w:hAnsi="AngsanaUPC"/>
          <w:color w:val="000000"/>
          <w:sz w:val="32"/>
          <w:szCs w:val="32"/>
        </w:rPr>
        <w:t>(</w:t>
      </w:r>
      <w:hyperlink r:id="rId11">
        <w:r>
          <w:rPr>
            <w:rStyle w:val="InternetLink"/>
            <w:rFonts w:cs="AngsanaUPC" w:ascii="AngsanaUPC" w:hAnsi="AngsanaUPC"/>
            <w:sz w:val="32"/>
            <w:szCs w:val="32"/>
          </w:rPr>
          <w:t>http://www.gmmgrammy.com</w:t>
        </w:r>
      </w:hyperlink>
      <w:r>
        <w:rPr>
          <w:rFonts w:cs="AngsanaUPC" w:ascii="AngsanaUPC" w:hAnsi="AngsanaUPC"/>
          <w:color w:val="000000"/>
          <w:sz w:val="32"/>
          <w:szCs w:val="32"/>
        </w:rPr>
        <w:t>)</w:t>
      </w:r>
      <w:r>
        <w:rPr>
          <w:rFonts w:eastAsia="Cordia New" w:cs="AngsanaUPC" w:ascii="AngsanaUPC" w:hAnsi="AngsanaUPC"/>
          <w:color w:val="000000"/>
          <w:sz w:val="32"/>
          <w:szCs w:val="32"/>
          <w:lang w:eastAsia="zh-CN"/>
        </w:rPr>
        <w:t xml:space="preserve"> 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 xml:space="preserve">ทั้งภาษาไทยและภาษาอังกฤษ ล่วงหน้ามากกว่า </w:t>
      </w:r>
      <w:r>
        <w:rPr>
          <w:rFonts w:eastAsia="Cordia New" w:cs="AngsanaUPC" w:ascii="AngsanaUPC" w:hAnsi="AngsanaUPC"/>
          <w:color w:val="000000"/>
          <w:sz w:val="32"/>
          <w:szCs w:val="32"/>
          <w:lang w:eastAsia="zh-CN"/>
        </w:rPr>
        <w:t xml:space="preserve">30 </w:t>
      </w:r>
      <w:r>
        <w:rPr>
          <w:rFonts w:ascii="AngsanaUPC" w:hAnsi="AngsanaUPC" w:eastAsia="Cordia New" w:cs="AngsanaUPC"/>
          <w:color w:val="000000"/>
          <w:sz w:val="32"/>
          <w:sz w:val="32"/>
          <w:szCs w:val="32"/>
          <w:lang w:eastAsia="zh-CN"/>
        </w:rPr>
        <w:t>วันก่อนวันประชุม ทั้งนี้ เพื่อให้ผู้ถือหุ้น</w:t>
      </w:r>
      <w:r>
        <w:rPr>
          <w:rFonts w:ascii="AngsanaUPC" w:hAnsi="AngsanaUPC" w:eastAsia="BrowalliaNew;Arial Unicode MS" w:cs="AngsanaUPC"/>
          <w:sz w:val="32"/>
          <w:sz w:val="32"/>
          <w:szCs w:val="32"/>
        </w:rPr>
        <w:t>มีสิทธิได้ทราบถึงเรื่องที่จะมีการพิจารณาในที่ประชุมผู้ถือหุ้น พร้อมทั้งได้รับข้อมูล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ระกอบการตัดสินใจล่วงหน้าก่อนการประชุม 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สามารถเข้าถึงข้อมูลได้โดยสะดวก รวดเร็ว และมีเวลาอย่างเพียงพอในการศึกษาข้อมูลประกอบการประชุมและการตัดสินใจในการเข่าร่วมประชุม 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/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หรือใช้สิทธิออกเสียง ก่อนได้รับข้อมูลในรูปแบบเอกสารจาก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ฯ</w:t>
      </w:r>
    </w:p>
    <w:p>
      <w:pPr>
        <w:pStyle w:val="Normal"/>
        <w:ind w:firstLine="15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นอกจากนี้ บริษัทฯ ได้ลงประกาศหนังสือพิมพ์แจ้งกำหนดวัน เวลา สถานที่และวาระการประชุมทั้งภาษาไทยและภาษาอังกฤษ ก่อนวันประชุมอย่างน้อ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วันติดต่อกัน กรณีที่ผู้ถือหุ้นประสงค์จะมอบฉันทะให้ผู้อื่นมาประชุมแทน สามารถเลือกมอบฉันทะให้บุคคลใดบุคคลหนึ่งหรือกรรมการอิสระของบริษัทฯ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ข้าร่วมประชุมลงคะแนนเสียงแทนได้ ทั้งนี้ให้สอดคล้องกับรูปแบบและเงื่อนไขที่กำหนดโดยกรมพัฒนาธุรกิจการค้า กระทรวงพาณิชย์ และหน่วยงานกำกับดูแ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360" w:right="94" w:firstLine="120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อำนวยความสะดวกแก่ผู้ถือหุ้น</w:t>
      </w:r>
    </w:p>
    <w:p>
      <w:pPr>
        <w:pStyle w:val="Normal"/>
        <w:ind w:right="94" w:firstLine="15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การประชุมผู้ถือหุ้นฯ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อำนวยความสะดวกให้กับผู้ถือหุ้นอย่างเท่าเทียมกันทุกราย ด้วยการจัดให้มีเจ้าหน้าที่คอยดูแล ต้อนรับให้ความสะดวกอย่างเพียงพอ ดูแลรักษาความปลอดภัย และแผนรับมือกรณีเกิดเหตุฉุกเฉิน การเปิดบริการรับลงทะเบียนล่วงหน้า การจัดเจ้าหน้าที่ตรวจสอบเอกสารผู้เข้าร่วมการประชุม การเปิดรับลงทะเบียนก่อนเวล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ชุ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่วโมงคร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ารใช้ระบบ </w:t>
      </w:r>
      <w:r>
        <w:rPr>
          <w:rFonts w:cs="Angsana New" w:ascii="Angsana New" w:hAnsi="Angsana New"/>
          <w:sz w:val="32"/>
          <w:szCs w:val="32"/>
        </w:rPr>
        <w:t xml:space="preserve">Barcode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ลงทะเบียนเพื่อความสะดวกรวดเร็ว และการจัดให้มีการเลี้ยงรับรองสำหรับผู้ถือหุ้นที่มาร่วมประชุมด้วย </w:t>
      </w:r>
    </w:p>
    <w:p>
      <w:pPr>
        <w:pStyle w:val="Normal"/>
        <w:autoSpaceDE w:val="false"/>
        <w:ind w:firstLine="15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นอกจากนี้ ผู้ถือหุ้นทุกรายควรมีสิทธิเท่าเทียมกันในการใช้สิทธิของตนในฐานะผู้ถือหุ้น ดังนั้น 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อำนวยความสะดวกให้กับผู้ถือหุ้นโดยการจัดทำเอกสารที่เกี่ยวข้องกับการประชุมเป็นภาษาอังกฤษเพื่ออำนวยความสะดวกแก่ผู้ถือหุ้นต่างชาติ</w:t>
      </w:r>
    </w:p>
    <w:p>
      <w:pPr>
        <w:pStyle w:val="Normal"/>
        <w:ind w:left="360" w:right="94" w:firstLine="120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ดำเนินการประชุมผู้ถือหุ้น</w:t>
      </w:r>
    </w:p>
    <w:p>
      <w:pPr>
        <w:pStyle w:val="Normal"/>
        <w:autoSpaceDE w:val="false"/>
        <w:ind w:firstLine="15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่อนเริ่มการประชุมผู้ถือหุ้นแต่ละครั้ง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ธานกรรมการ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ประธานในที่ประชุมจะแนะนำ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ณะผู้บริหาร และผู้สอบบัญชี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ทำหน้าที่</w:t>
      </w:r>
      <w:r>
        <w:rPr>
          <w:rFonts w:ascii="Angsana New" w:hAnsi="Angsana New" w:cs="Angsana New"/>
          <w:sz w:val="32"/>
          <w:sz w:val="32"/>
          <w:szCs w:val="32"/>
        </w:rPr>
        <w:t>เป็นคน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nspector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ที่ประชุมรับทราบ และมอบหมายให้เลขานุการบริษัท เป็นผู้ดำเนินการประชุม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ด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จ้งองค์ประชุมซึ่งประกอบด้วย จำนวนผู้ถือหุ้นที่เข้าร่วมประชุมด้วยตนเอง จำนวนผู้รับมอบฉันทะประชุมแทนผู้ถือหุ้น และจำนวนผู้ถือหุ้นที่มอบฉันทะให้กรรมการอิสระเป็นผู้รับมอบฉันท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156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ชี้แจ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การลงคะแนนเสียงในแต่ละระเบียบวาระ และการนับคะแนนเสียงเป็นมติผู้ถือหุ้น ตามข้อบังคับของบริษัท และพระราชบัญญัติบริษัทมหาชนจำกัด มาตรา </w:t>
      </w:r>
      <w:r>
        <w:rPr>
          <w:rFonts w:cs="Angsana New" w:ascii="Angsana New" w:hAnsi="Angsana New"/>
          <w:sz w:val="32"/>
          <w:szCs w:val="32"/>
        </w:rPr>
        <w:t xml:space="preserve">107 (1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นับหุ้นหนึ่งเป็นเสียงหนึ่ง ถ้ามีคะแนนเสียงเท่ากันให้ประธานในที่ประชุมออกเสียงเพิ่มขึ้นอีกหนึ่งเป็นเสียงชี้ขาด </w:t>
      </w:r>
      <w:r>
        <w:rPr>
          <w:rFonts w:ascii="Angsana New" w:hAnsi="Angsana New" w:cs="Angsana New"/>
          <w:sz w:val="32"/>
          <w:sz w:val="32"/>
          <w:szCs w:val="32"/>
        </w:rPr>
        <w:t>รวม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อกเสียงกรณีมาประชุมด้วยตนเองหรือกรณีมอบฉันทะให้ผู้อื่นมาประชุมแทน เป็นต้น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แนวทางการใช้บัตรลงคะแนน</w:t>
      </w:r>
    </w:p>
    <w:p>
      <w:pPr>
        <w:pStyle w:val="Normal"/>
        <w:autoSpaceDE w:val="false"/>
        <w:ind w:firstLine="156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ในการประชุมสามัญ</w:t>
      </w:r>
      <w:r>
        <w:rPr>
          <w:rFonts w:eastAsia="Browalli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วิสามัญผู้ถือหุ้นแต่ละครั้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ลขานุ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จะดำเนินการประชุมผู้ถือหุ้นตามลำดับวาระที่ได้แจ้งไว้ในหนังสือเชิญประชุม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ไม่มีการเพิ่มวาระอื่นๆ ที่ไม่ได้ระบุไว้ในหนังสือ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ชิญ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ั้งนี้เพื่อความเป็นธรรมต่อผู้ถือหุ้นที่ไม่ได้เข้าร่วมประชุม</w:t>
      </w:r>
    </w:p>
    <w:p>
      <w:pPr>
        <w:pStyle w:val="Normal"/>
        <w:autoSpaceDE w:val="false"/>
        <w:ind w:left="927" w:firstLine="49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วาระการประชุมผู้ถือหุ้นที่สำคัญ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18" w:leader="none"/>
        </w:tabs>
        <w:autoSpaceDE w:val="false"/>
        <w:ind w:left="1418" w:hanging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รายงานผลการดำเนินงา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ให้รายละเอียดเกี่ยวกับผลประกอบการของบริษัทฯ เกี่ยวกับกำไร รายได้ ค่าใช้จ่าย และสรุปผลการดำเนินงา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18" w:leader="none"/>
        </w:tabs>
        <w:autoSpaceDE w:val="false"/>
        <w:ind w:left="1474" w:hanging="3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ิจารณาและอนุมัติงบดุลและงบกำไร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นำ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ดุลและงบกำไรขาดทุนสำหรับปี สิ้นสุด ณ รอบปีบัญชี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สำคัญ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่านการตรวจสอบและลงนามรับร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18" w:leader="none"/>
        </w:tabs>
        <w:autoSpaceDE w:val="false"/>
        <w:ind w:left="1418" w:hanging="284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แต่งตั้งกรรมการ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เปิดโอกาสให้ผู้ถือหุ้นสามารถเลือกกรรมการเป็นรายบุคคล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มีการระบุชื่อกรรมการที่จะเสนอแต่งตั้งในที่ประชุมผู้ถือหุ้น พร้อมแนบประวัติย่อของกรรมการแต่ละ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ท่าน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ที่จะเสนอแต่งตั้ง ซึ่งได้แก่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ประวัติการศึกษา ประวัติการทำงาน จำนวนบริษัทที่ดำรงตำแหน่งกรรมการ หลักเกณฑ์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และวิธีการสรรหา ประเภทของกรรมการที่เสนอ เช่น กรรมการหรือกรรมการอิสระ สัดส่วนการถือหุ้นใน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ข้อพิพาททางกฎหมาย และในกรณีเป็นการเสนอชื่อกรรมการเดิมกลับเข้าดำรงตำแหน่งใหม่ จะระบุประวัติการเข้าร่วมประชุมในปีที่ผ่านมา และระยะเวลาที่ดำรงตำแหน่งกรรมการในบริษัทนี้ด้วย และ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เปิดโอกาสให้เสนอชื่อกรรมการล่วงหน้า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ทั้งนี้ เพื่อเปิดโอกาสให้ผู้ถือหุ้นมีสิทธิเลือกกรรมการที่ต้องการได้อย่างแท้จริง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18" w:leader="none"/>
        </w:tabs>
        <w:autoSpaceDE w:val="false"/>
        <w:ind w:left="1418" w:hanging="284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แต่งตั้งผู้สอบบัญช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ให้รายละเอียดเกี่ยวกับชื่อผู้สอบบัญชี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บริษัทที่สังกัด ประสบการณ์ความสามารถของผู้สอบบัญ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หตุผลของการคัดเลือกผู้สอบบัญชี คุณภาพของการปฏิบัติงานในช่วงปีที่ผ่านมา และความสัมพันธ์ หรือการมีส่วนได้เสียกับบริษัทฯ บริษัทในเครือ ผู้บริหาร ผู้ถือหุ้นรายใหญ่ หรือผู้ที่เกี่ยวข้อ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และค่าบริการ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ทั้งค่าสอบบัญชีและค่าบริการอื่น 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ถ้ามี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ของผู้สอบบัญชีไว้ให้ชัดเจ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18" w:leader="none"/>
        </w:tabs>
        <w:autoSpaceDE w:val="false"/>
        <w:ind w:left="1418" w:hanging="284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จัดสรรกำไร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ให้รายละเอียดเกี่ยวกับการจัดสรรกำไรและเงินทุนสำรอง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นโยบายการจ่ายเงินปันผลของ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อัตราเงินปันผลที่เสนอจ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ไปตามนโยบายการจ่ายเงินปันผลของบริษัทฯ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พร้อมเหตุผลและข้อมูลประก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ปิดสมุดทะเบียนเพื่อกำหนดสิทธิในการรับ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กำหนดวันจ่ายเงินปันผล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ในกรณีที่เสนอให้งดจ่ายเงินปันผล จะระบุเหตุผลและข้อมูลประกอบการพิจารณาให้ชัดเจนด้วยเช่นกั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18" w:leader="none"/>
        </w:tabs>
        <w:autoSpaceDE w:val="false"/>
        <w:ind w:left="1418" w:hanging="284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ค่าตอบแทนกรรมการ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ให้รายละเอีย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เกณฑ์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เงินค่าตอบแทนที่เสนอ ซึ่งเป็นไปตามนโยบายและเงื่อนไขของค่าตอบแทนกรรมการ ที่ได้ผ่านการพิจารณากลั่นกรอง โดยคณะกรรมการสรรหาและกำหนดค่าผลตอบแทน</w:t>
      </w:r>
    </w:p>
    <w:p>
      <w:pPr>
        <w:pStyle w:val="Normal"/>
        <w:autoSpaceDE w:val="false"/>
        <w:ind w:firstLine="100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มีการให้ข้อมูลตามระเบียบวาระแล้ว ประธาน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เปิดโอกาสให้ผู้เข้าร่วมประชุมทุกรายแสดงความคิดเห็น ข้อเสนอแนะ  ถามคำถามในแต่ละวาระ  และให้เวลาอภิปรายอย่างเหมาะสมเพียงพอ  จากนั้นประธานฯ และผู้บริหารจะตอบข้อซักถามอย่างชัดเจน ตรงประเด็น และให้ความสำคัญกับทุกคำถาม อย่างไรก็ตามในการตอบคำถาม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ยึดถือความเท่าเทียมของการให้ข้อมูลสารสนเทศเป็นสำคัญ แล้วจึงให้ที่ประชุมออกเสียงลงมติในวาระนั้นๆ สำหรับวาระการเลือกตั้งกรรมการ เพื่อส่งเสริมระบบการกำกับดูแลกิจการที่ดี ประธานฯ จะดำเนินการให้ผู้ถือหุ้นลงมติแต่งตั้งกรรมการเป็นรายบุคคล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ทั้งนี้เพื่อเปิดโอกาสให้ผู้ถือหุ้นมีสิทธิเลือกกรรมการที่ต้องการได้อย่างแท้จริง </w:t>
      </w:r>
    </w:p>
    <w:p>
      <w:pPr>
        <w:pStyle w:val="Normal"/>
        <w:autoSpaceDE w:val="false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นึ่งในการประชุมทุกครั้งจะมี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>คะแนนเสียงที่ลงมติในแต่ละวาระที่เห็นด้วย ไม่เห็นด้วย และงดออกเสียง และระบุชื่อและจำนวนหุ้นของผู้ที่ไม่มีสิทธิออกเสียงในแต่ละวาระ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บันทึกรายงานการประชุมอย่างถูกต้องครบถ้วน ซึ่งรวมระยะเวลาที่ใช้ในการประชุมผู้ถือหุ้นแต่ละครั้งประมาณ 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ทั้งนี้ในการประชุมผู้ถือหุ้นสามัญประจำ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ำหนดการประชุมเวลา </w:t>
      </w:r>
      <w:r>
        <w:rPr>
          <w:rFonts w:cs="Angsana New" w:ascii="Angsana New" w:hAnsi="Angsana New"/>
          <w:sz w:val="32"/>
          <w:szCs w:val="32"/>
        </w:rPr>
        <w:t xml:space="preserve">14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ริ่มรับลงทะเบียนเวลา </w:t>
      </w:r>
      <w:r>
        <w:rPr>
          <w:rFonts w:cs="Angsana New" w:ascii="Angsana New" w:hAnsi="Angsana New"/>
          <w:sz w:val="32"/>
          <w:szCs w:val="32"/>
        </w:rPr>
        <w:t>12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ลิกประชุมประมาณ </w:t>
      </w:r>
      <w:r>
        <w:rPr>
          <w:rFonts w:cs="Angsana New" w:ascii="Angsana New" w:hAnsi="Angsana New"/>
          <w:sz w:val="32"/>
          <w:szCs w:val="32"/>
        </w:rPr>
        <w:t>15.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right="94" w:firstLine="12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ดำเนินการหลังการประชุมผู้ถือหุ้น</w:t>
      </w:r>
    </w:p>
    <w:p>
      <w:pPr>
        <w:pStyle w:val="Normal"/>
        <w:autoSpaceDE w:val="false"/>
        <w:ind w:firstLine="15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มอบหมายให้เลขานุ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ัดทำรายงานการประชุมให้ครบถ้วน ถูกต้อง โด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ระกอบด้วยรายละเอียดในเรื่องต่างๆ ดังต่อไปนี้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560" w:leader="none"/>
          <w:tab w:val="left" w:pos="1843" w:leader="none"/>
        </w:tabs>
        <w:autoSpaceDE w:val="false"/>
        <w:ind w:left="15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ชื่อกรรมการและกรรมการชุดย่อยที่เข้าร่วมประชุม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43" w:leader="none"/>
        </w:tabs>
        <w:autoSpaceDE w:val="false"/>
        <w:ind w:left="1843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จ้งองค์ประชุมซึ่งประกอบด้วย จำนวนผู้ถือหุ้นที่เข้าร่วมประชุมด้วยตนเอง จำนวนผู้รับมอบฉันทะประชุมแทนผู้ถือหุ้น และจำนวนผู้ถือหุ้นที่มอบฉันทะให้กรรมการอิสระเป็นผู้รับมอบฉันทะ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43" w:leader="none"/>
        </w:tabs>
        <w:autoSpaceDE w:val="false"/>
        <w:ind w:left="1843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วิธีการลงคะแนนเสียงในแต่ละวาระ และการนับคะแนนเสียงเป็นมติที่ประชุมผู้ถือหุ้นก่อนเริ่มการประชุม และแนวทางการใช้บัตรลงคะแน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43" w:leader="none"/>
        </w:tabs>
        <w:autoSpaceDE w:val="false"/>
        <w:ind w:left="1843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ซักถามที่สำคัญของผู้ถือหุ้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หรือการเสนอความคิดเห็นใน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ในแต่ละวาร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การบันทึกประเด็นคำถาม คำต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ชี้แจงโดยสรุป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ไว้ในรายงานการประชุมเพื่อให้ผู้ถือหุ้นที่ไม่ได้เข้าประชุมได้รับทราบ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843" w:leader="none"/>
        </w:tabs>
        <w:autoSpaceDE w:val="false"/>
        <w:ind w:left="1843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ะแนนเสียงที่ลงมติในแต่ละวาระที่เห็นด้วย ไม่เห็นด้วย และงดออกเสียง และระบุชื่อและจำนวนหุ้นของผู้ที่ไม่มีสิทธิออกเสียงในแต่ละวาระ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autoSpaceDE w:val="false"/>
        <w:ind w:firstLine="15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จัดส่งให้ตลาดหลักทรัพย์ฯ และคณะกรรมการตลาดหลักทรัพย์ภายในกำหนด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พื่อให้ผู้ถือหุ้นสามารถตรวจสอบได้ โดยไม่จำเป็นต้องรอให้ถึงการประชุมครั้งต่อไป อีกทั้งมีระบบการจัดเก็บรายงานการประชุมที่ดี ที่สามารถตรวจสอบและอ้างอิงได้ รวมถึงเผยแพร่รายงาน วีดีทัศน์ ภาพ และเสียงของการประชุมบนเว็บไซต์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12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ู้ถือหุ้นที่สนใจสามารถรับชมย้อนหลัง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560" w:leader="none"/>
        </w:tabs>
        <w:ind w:left="1134" w:firstLine="1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ฏิบัติต่อผู้ถือหุ้นอย่างเท่าเทียมกัน</w:t>
      </w:r>
    </w:p>
    <w:p>
      <w:pPr>
        <w:pStyle w:val="Normal"/>
        <w:autoSpaceDE w:val="false"/>
        <w:ind w:firstLine="15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ตระหนักถึงการดูแลให้มีการปฏิบัติต่อผู้ถือหุ้นทุกรายอย่างเท่าเทียมกัน และเป็นธรรม แม้ว่าผู้ถือหุ้นแต่ละรายจะถือหุ้นในจำนวนที่ไม่เท่ากัน มีสิทธิออกเสียงไม่เท่า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จำนวนหุ้นที่ถือ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ปฏิบัติต่อผู้ถือหุ้นอย่างเท่าเทียมกัน โดยไม่คำนึงถึงเพศ อายุ เชื้อชาติ สัญชาติ ศาสนา ความเชื่อ ความคิดเห็นทางการเมือง หรือความพิการ และแม้ผู้ถือหุ้นจะไม่สามารถเข้าร่วมประชุมด้วยเหตุไม่สะดวกประการใด ผู้ถือหุ้นย่อมมีสิทธิมอบฉันทะให้บุคคลอื่นเข้าร่วมประชุมแทนได้ </w:t>
      </w:r>
      <w:r>
        <w:rPr>
          <w:rFonts w:ascii="Angsana New" w:hAnsi="Angsana New" w:cs="Angsana New"/>
          <w:sz w:val="32"/>
          <w:sz w:val="32"/>
          <w:szCs w:val="32"/>
        </w:rPr>
        <w:t>รวมทั้ง</w:t>
      </w:r>
      <w:r>
        <w:rPr>
          <w:rFonts w:ascii="Angsana New" w:hAnsi="Angsana New" w:cs="Angsana New"/>
          <w:sz w:val="32"/>
          <w:sz w:val="32"/>
          <w:szCs w:val="32"/>
        </w:rPr>
        <w:t>คำนึงถึงข้อพึงปฏิบัติที่ดีในการจัดประชุมผู้ถือหุ้น ตามแนวทางที่สำนักงานคณะกรรมการกำกับหลักทรัพย์และตลาดหลักทรัพย์ และตลาดหลักทรัพย์แห่งประเทศไทยประกาศกำหนด โดยในนโยบายการกำกับดูแลกิจการที่ดี 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หนดหลักปฏิบัต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ไว้ดังนี้</w:t>
      </w:r>
    </w:p>
    <w:p>
      <w:pPr>
        <w:pStyle w:val="Normal"/>
        <w:autoSpaceDE w:val="fals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080" w:leader="none"/>
          <w:tab w:val="left" w:pos="1843" w:leader="none"/>
        </w:tabs>
        <w:ind w:left="1620" w:hanging="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ละเมิดสิทธิตามกฎหมายของผู้ถือหุ้น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080" w:leader="none"/>
          <w:tab w:val="left" w:pos="1843" w:leader="none"/>
        </w:tabs>
        <w:ind w:left="1620" w:hanging="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ฏิบัติต่อผู้ถือหุ้นอย่างเท่าเทียมกัน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43" w:leader="none"/>
        </w:tabs>
        <w:ind w:left="0" w:firstLine="15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จำกัดโอกาสการศึกษาข้อมูล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ช่น ในหนังสือเชิญประชุมผู้ถือหุ้นจะระบุวัน เวลา และสถานที่ประชุม สรุปความเห็นของ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พร้อมคำชี้แจงหรือเหตุผล ความจำเป็น และผลกระทบด้านบวกและลบที่ครบถ้วนเพียงพอ ในแต่ละวาระอย่างชัดเจน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43" w:leader="none"/>
        </w:tabs>
        <w:ind w:left="0" w:firstLine="15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จำกัดโอกาสการเข้าร่วมประชุม โดยอำนวยความสะดวกแก่ผู้ถือหุ้นทุกคนอย่างเท่าเทียมกัน และมีการกำหนดให้มีการจัดประชุมใน วัน เวลา และสถานที่ประชุม โดยส่งหนังสือเชิญประชุมล่วงหน้า และระบุเอกสารที่ต้องใช้แสดงตัวในการเข้าร่วมประชุม และแนบหนังสือมอบฉันทะที่มีผู้รับมอบฉันทะอย่างน้อ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เป็นกรรมการอิสระ แทนผู้ถือหุ้นที่ไม่สะดวกเข้าประชุม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080" w:leader="none"/>
          <w:tab w:val="left" w:pos="1843" w:leader="none"/>
        </w:tabs>
        <w:ind w:left="1080" w:firstLine="4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ธีการเข้าประชุมผู้ถือหุ้นไม่ยุ่งยากหรือมีค่าใช้จ่ายมากเกินไป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43" w:leader="none"/>
        </w:tabs>
        <w:ind w:left="0" w:firstLine="156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ถือหุ้นมีสิทธิออกเสียงลงคะแนนเสียงตามลำดับวาระที่เสนอ โดยมีการแจ้งวิธีการลงคะแนนและนับคะแนนให้ผู้ถือหุ้นทราบก่อนลงคะแน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ำหรับวาระแต่งตั้งหรือถอดถอนให้ลงคะแนนเสียงกรรมการเป็นรายคน โดยไม่เพิ่มเติมวาระอื่น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ไม่ได้ระบุไว้ในหนังสือเชิญประชุม เพื่อขออนุมัติในที่ประชุม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43" w:leader="none"/>
        </w:tabs>
        <w:ind w:left="0" w:firstLine="15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จัดสรรเวลาในการประชุมอย่างเหมาะสม โดยประธานที่ประชุมมีหน้าที่จัดสรรเวลาให้อย่างเหมาะสม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43" w:leader="none"/>
        </w:tabs>
        <w:ind w:left="0" w:firstLine="15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ิดโอกาสและส่งเสริมให้ผู้ถือหุ้นซักถามและแสดงความคิดเห็นในที่ประชุมอย่างเท่าเทียมกัน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43" w:leader="none"/>
        </w:tabs>
        <w:ind w:left="0" w:firstLine="15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ประชุมผู้ถือหุ้นให้กรรมการทุกคนโดยเฉพาะประธานกรรมการ และประธานคณะกรรมการชุด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ร่วมประชุม เพื่อตอบคำถามต่อที่ประชุมผู้ถือหุ้นทุกคราวไป ยกเว้นมีเหตุจำเป็น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43" w:leader="none"/>
        </w:tabs>
        <w:ind w:left="0" w:firstLine="15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ทำรายงานการประชุมให้มีสาระสำคัญเกี่ยวกับ รายชื่อกรรมการและกรรมการชุดย่อยที่เข้าร่วมประชุม ประเด็นข้อซักถาม การชี้แจงโดยสรุป คะแนนเสียงที่ลงมติในแต่ละวาระที่เห็นด้วย ไม่เห็นด้วย และงดออกเสียง และระบุชื่อและจำนวนหุ้นของผู้ที่ไม่มีสิทธิออกเสียงในแต่ละวาระ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วาระการประชุมสามัญผู้ถือหุ้นล่วงหน้าและเสนอชื่อบุคคลเพื่อดำรงตำแหน่งกรรมการบริษัท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อบหมายให้เลขานุการบริษัทฯ ได้แจ้งให้ผู้ถือหุ้นรับทราบ ผ่านทางช่องทางตลาดหลักทรัพย์แห่งประเทศไทยและเว็บไซต์นักลงทุนสัม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color w:val="0000FF"/>
          <w:sz w:val="32"/>
          <w:szCs w:val="32"/>
          <w:u w:val="single"/>
          <w:lang w:eastAsia="zh-CN"/>
        </w:rPr>
        <w:t>http://</w:t>
      </w:r>
      <w:hyperlink r:id="rId13">
        <w:r>
          <w:rPr>
            <w:rStyle w:val="InternetLink"/>
            <w:rFonts w:eastAsia="Cordia New" w:cs="Angsana New" w:ascii="Angsana New" w:hAnsi="Angsana New"/>
            <w:sz w:val="32"/>
            <w:szCs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ผู้ถือหุ้นสามารถเสนอเพิ่มวาระการประช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บบเสนอวาระการประชุมสามัญผู้ถือหุ้นล่วงหน้า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>รายชื่อบุคคลเพื่อเข้าดำรงตำแหน่ง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บบเสนอชื่อเพื่อดำรงตำแหน่งกรรมการ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งคำถามเป็นการล่วงหน้าได้ 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การประชุมผู้ถือหุ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กำหนดช่วงเวลารับเรื่อง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โดยผ่านช่องทางโดยตรงกับเลขานุ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z w:val="32"/>
          <w:sz w:val="32"/>
          <w:szCs w:val="32"/>
        </w:rPr>
        <w:t>หน่วยงานนักลงทุนสัมพันธ์ หรือผ่านทางเว็บไซต์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ได้เปิดเผยหลักเกณฑ์ในการพิจารณาบนเว็บไซต์นักลงทุนสัมพันธ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เลขานุการบริษัทฯ จะเสนอชื่อบุคคลตามที่ผู้ถือหุ้นเสนอให้ คณะกรรมการสรรหาและ</w:t>
      </w:r>
      <w:r>
        <w:rPr>
          <w:rFonts w:ascii="Angsana New" w:hAnsi="Angsana New" w:cs="Angsana New"/>
          <w:sz w:val="32"/>
          <w:sz w:val="32"/>
          <w:szCs w:val="32"/>
        </w:rPr>
        <w:t>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เพื่อพิจารณาคุณสมบัติ และนำเสนอ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เพื่อพิจารณาให้ความเห็นชอบอีกครั้งหนึ่ง</w:t>
      </w:r>
    </w:p>
    <w:p>
      <w:pPr>
        <w:pStyle w:val="Normal"/>
        <w:autoSpaceDE w:val="false"/>
        <w:ind w:firstLine="720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หาก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ความเห็นชอบและเห็นว่าเหมาะสม บริษัทฯ จะบรรจุวาระและชื่อบุคคลดังกล่าวในวาระการประชุมผู้ถือหุ้นต่อไป สำหรับบุคคลที่ไม่ผ่านความเห็นชอบจากคณะกรรมการ บริษัทจะแจ้งให้ผู้ถือหุ้นทราบพร้อมทั้งชี้แจงเหตุผลผ่านช่องทางของตลาดหลักทรัพย์แห่งประเทศไทย และเว็ปไซต์ของบริษัท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color w:val="0000FF"/>
          <w:sz w:val="32"/>
          <w:szCs w:val="32"/>
          <w:u w:val="single"/>
          <w:lang w:eastAsia="zh-CN"/>
        </w:rPr>
        <w:t>http://</w:t>
      </w:r>
      <w:hyperlink r:id="rId14">
        <w:r>
          <w:rPr>
            <w:rStyle w:val="InternetLink"/>
            <w:rFonts w:eastAsia="Cordia New" w:cs="Angsana New" w:ascii="Angsana New" w:hAnsi="Angsana New"/>
            <w:sz w:val="32"/>
            <w:szCs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ภายใต้หัวข้อ “ข้อมูลนักลงทุน” รวมทั้งแจ้งที่ประชุมผู้ถือหุ้นอีกครั้งในวันประชุม</w:t>
      </w:r>
    </w:p>
    <w:p>
      <w:pPr>
        <w:pStyle w:val="MacroText"/>
        <w:tabs>
          <w:tab w:val="clear" w:pos="480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ู้ถือหุ้นท่านใดเสนอวาระการประชุม หรือเสนอรายชื่อบุคคลที่มีคุณสมบัติเหมาะสมในการดำรงตำแหน่งกรรมการ มายังบริษัทฯ </w:t>
      </w:r>
    </w:p>
    <w:p>
      <w:pPr>
        <w:pStyle w:val="MacroText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มอบฉันทะให้ผู้อื่นเข้าร่วมประชุมแท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รักษาสิทธิสำหรับผู้ถือหุ้นที่ไม่สะดวกเข้าร่วมประชุมใหญ่สามัญผู้ถือหุ้นด้วยตนเอง 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สนอรายชื่อของกรรมการอิสระอย่างน้อ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เพื่อเป็นทางเลือกในการมอบฉันทะให้กับผู้ถือหุ้นในหนังสือมอบฉันทะเพื่อใช้สิทธิในการเข้าร่วมประชุม และออกเสียงลงคะแนนในแต่วาระ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การประชุมใหญ่สามัญผู้ถือหุ้น 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สนอรายชื่อของ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จำนวนหุ้นที่ถือ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,449,5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อบฉันท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นายไชย ณ ศิลวันต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อิสร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ธาน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ตัวแทนผู้ถือหุ้นในการเข้าร่วมประชุมและออกเสียงลงคะแนนแทนผู้ถือหุ้น</w:t>
      </w:r>
    </w:p>
    <w:p>
      <w:pPr>
        <w:pStyle w:val="Normal"/>
        <w:ind w:right="9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ข้าถึงข้อมูลของบริษัท</w:t>
      </w:r>
    </w:p>
    <w:p>
      <w:pPr>
        <w:pStyle w:val="Normal"/>
        <w:ind w:right="94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เลือกปฏิบัติต่อผู้ถือหุ้นกลุ่มใดกลุ่มหนึ่งเป็นพิเศษ ผู้ถือหุ้นทุกท่านมีสิทธิเข้าถึงข้อมูลของบริษัทฯ ที่สามารถเปิดเผยอย่างเท่าเทียมกัน รวมทั้งจะได้รับการปฏิบัติอย่างเหมาะสม และได้รับข้อมูลเพียงพอได้ผ่านช่องทางติดต่อต่างๆ ดังนี้</w:t>
      </w:r>
      <w:r>
        <w:rPr>
          <w:rFonts w:cs="Angsana New" w:ascii="Angsana New" w:hAnsi="Angsana New"/>
          <w:sz w:val="32"/>
          <w:szCs w:val="32"/>
        </w:rPr>
        <w:br/>
        <w:tab/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134" w:leader="none"/>
          <w:tab w:val="left" w:pos="1418" w:leader="none"/>
          <w:tab w:val="left" w:pos="3544" w:leader="none"/>
        </w:tabs>
        <w:ind w:left="1494" w:right="9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ab/>
        <w:tab/>
        <w:t>:  0-2669-9000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18" w:leader="none"/>
          <w:tab w:val="left" w:pos="3544" w:leader="none"/>
        </w:tabs>
        <w:ind w:left="1494" w:right="9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างไปรษณี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3544" w:right="94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ชั้น </w:t>
      </w:r>
      <w:r>
        <w:rPr>
          <w:rFonts w:cs="Angsana New" w:ascii="Angsana New" w:hAnsi="Angsana New"/>
          <w:sz w:val="32"/>
          <w:szCs w:val="32"/>
        </w:rPr>
        <w:t>40</w:t>
      </w:r>
    </w:p>
    <w:p>
      <w:pPr>
        <w:pStyle w:val="Normal"/>
        <w:ind w:left="2934" w:right="94" w:firstLine="66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เขตวัฒนา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74" w:right="94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134" w:leader="none"/>
          <w:tab w:val="left" w:pos="1418" w:leader="none"/>
          <w:tab w:val="left" w:pos="3544" w:leader="none"/>
        </w:tabs>
        <w:ind w:left="1494" w:right="94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ebsite  </w:t>
        <w:tab/>
        <w:tab/>
        <w:t xml:space="preserve">:  </w:t>
      </w:r>
      <w:hyperlink r:id="rId15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</w:p>
    <w:p>
      <w:pPr>
        <w:pStyle w:val="Normal"/>
        <w:numPr>
          <w:ilvl w:val="0"/>
          <w:numId w:val="45"/>
        </w:numPr>
        <w:tabs>
          <w:tab w:val="clear" w:pos="720"/>
          <w:tab w:val="left" w:pos="1418" w:leader="none"/>
        </w:tabs>
        <w:ind w:left="720" w:right="94" w:firstLine="41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นักเลขานุการบริษัท </w:t>
      </w:r>
      <w:r>
        <w:rPr>
          <w:rFonts w:cs="Angsana New" w:ascii="Angsana New" w:hAnsi="Angsana New"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hyperlink r:id="rId16">
        <w:r>
          <w:rPr>
            <w:rStyle w:val="InternetLink"/>
            <w:rFonts w:cs="Angsana New" w:ascii="Angsana New" w:hAnsi="Angsana New"/>
            <w:sz w:val="32"/>
            <w:szCs w:val="32"/>
          </w:rPr>
          <w:t>cs@gmmgrammy.com</w:t>
        </w:r>
      </w:hyperlink>
    </w:p>
    <w:p>
      <w:pPr>
        <w:pStyle w:val="Normal"/>
        <w:tabs>
          <w:tab w:val="clear" w:pos="720"/>
          <w:tab w:val="left" w:pos="1418" w:leader="none"/>
        </w:tabs>
        <w:ind w:left="774" w:right="9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3544" w:right="94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ชั้น </w:t>
      </w:r>
      <w:r>
        <w:rPr>
          <w:rFonts w:cs="Angsana New" w:ascii="Angsana New" w:hAnsi="Angsana New"/>
          <w:sz w:val="32"/>
          <w:szCs w:val="32"/>
        </w:rPr>
        <w:t>40</w:t>
      </w:r>
    </w:p>
    <w:p>
      <w:pPr>
        <w:pStyle w:val="Normal"/>
        <w:ind w:left="2934" w:right="94" w:firstLine="66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เขตวัฒนา </w:t>
      </w:r>
    </w:p>
    <w:p>
      <w:pPr>
        <w:pStyle w:val="Normal"/>
        <w:tabs>
          <w:tab w:val="clear" w:pos="720"/>
          <w:tab w:val="left" w:pos="1134" w:leader="none"/>
        </w:tabs>
        <w:ind w:left="774" w:right="94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18" w:leader="none"/>
        </w:tabs>
        <w:ind w:left="1494" w:right="94" w:hanging="36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ฝ่ายนักลงทุนสัมพันธ์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hyperlink r:id="rId17">
        <w:r>
          <w:rPr>
            <w:rStyle w:val="InternetLink"/>
            <w:rFonts w:cs="Angsana New" w:ascii="Angsana New" w:hAnsi="Angsana New"/>
            <w:sz w:val="32"/>
            <w:szCs w:val="32"/>
          </w:rPr>
          <w:t>ir@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2880" w:right="94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95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color w:val="000000"/>
          <w:sz w:val="32"/>
          <w:szCs w:val="32"/>
        </w:rPr>
        <w:t>02-669-9734</w:t>
      </w:r>
    </w:p>
    <w:p>
      <w:pPr>
        <w:pStyle w:val="Normal"/>
        <w:ind w:left="2880" w:right="94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color w:val="000000"/>
          <w:sz w:val="32"/>
          <w:szCs w:val="32"/>
        </w:rPr>
        <w:t>0-2669-9737</w:t>
      </w:r>
    </w:p>
    <w:p>
      <w:pPr>
        <w:pStyle w:val="Normal"/>
        <w:numPr>
          <w:ilvl w:val="0"/>
          <w:numId w:val="63"/>
        </w:numPr>
        <w:ind w:left="1494" w:right="94" w:hanging="36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ติดต่อกับคณะกรรมการตรวจสอบ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hyperlink r:id="rId18">
        <w:r>
          <w:rPr>
            <w:rStyle w:val="InternetLink"/>
            <w:rFonts w:cs="Angsana New" w:ascii="Angsana New" w:hAnsi="Angsana New"/>
            <w:sz w:val="32"/>
            <w:szCs w:val="32"/>
          </w:rPr>
          <w:t>auditcommittee@gmmgrammy.com</w:t>
        </w:r>
      </w:hyperlink>
    </w:p>
    <w:p>
      <w:pPr>
        <w:pStyle w:val="Normal"/>
        <w:tabs>
          <w:tab w:val="clear" w:pos="720"/>
          <w:tab w:val="left" w:pos="1418" w:leader="none"/>
        </w:tabs>
        <w:ind w:left="1418" w:right="9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</w:p>
    <w:p>
      <w:pPr>
        <w:pStyle w:val="Normal"/>
        <w:tabs>
          <w:tab w:val="clear" w:pos="720"/>
          <w:tab w:val="left" w:pos="1418" w:leader="none"/>
        </w:tabs>
        <w:ind w:left="4962" w:right="9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4962" w:right="9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</w:t>
      </w:r>
    </w:p>
    <w:p>
      <w:pPr>
        <w:pStyle w:val="Normal"/>
        <w:ind w:left="4962" w:right="9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เขตวัฒนา </w:t>
      </w:r>
    </w:p>
    <w:p>
      <w:pPr>
        <w:pStyle w:val="Normal"/>
        <w:ind w:left="4962" w:right="94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tabs>
          <w:tab w:val="clear" w:pos="720"/>
          <w:tab w:val="left" w:pos="1276" w:leader="none"/>
        </w:tabs>
        <w:ind w:left="1276" w:hanging="425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ทบาทต่อ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มีส่วนได้เสีย</w:t>
      </w:r>
    </w:p>
    <w:p>
      <w:pPr>
        <w:pStyle w:val="Normal"/>
        <w:ind w:firstLine="12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ให้ความสำคัญต่อสิทธิของผู้มีส่วนได้เสียทุกกลุ่ม ไม่ว่าจะเป็นผู้มีส่วนได้เสียภายในหรือผู้มีส่วนได้เสียภายนอก ซึ่งรวมถึงผู้ถือหุ้น พนักงาน ลูกค้า คู่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คู่แข่งทางการค้า สังคมส่ว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แวดล้อม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ำหนดแนวทางปฏิบัติสำหรับกรรมการ ผู้บริหาร และพนักงาน ไว้ใ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กิดความโปร่งใส และเป็นธรรมต่อผู้มีส่วนได้เสียกลุ่มต่างๆ โดยที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จริยธรรมธุรกิ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ผ่านมติการอนุมัติจาก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เผยแพร่ให้ทราบทั่วกันผ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ว็บไซต์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น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19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รุปข้อพึงปฏิบัติที่สำคัญได้ดังนี้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ผู้ถือหุ้น</w:t>
      </w:r>
    </w:p>
    <w:p>
      <w:pPr>
        <w:pStyle w:val="Normal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ุ่งมั่นในการเป็นตัวแทนที่ดีของผู้ถือหุ้น ด้วยการบริหารงานด้วยความรู้ ความสามารถ ความซื่อสัตย์ สุจริต โปร่งใส และเป็นธรรม เพื่อให้มีความเจริญก้าวหน้า มั่นคง และให้ความสำคัญกับการสร้างมูลค่า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ในระยะยาว ผู้ถือหุ้นได้รับตอบแทนที่ยั่งยืนจากการทำงานที่มีประสิทธิภาพและประสิทธิผล ตลอดจนรายงานสถานะและผลการดำเนินงาน รวมทั้งข้อมูลสารสนเทศของบริษัทฯ ให้ผู้ถือหุ้นทุกรายทราบอย่างสม่ำเสมอ โปร่งใส ทันเวลา เชื่อถือได้ และครบถ้วนตามความเป็นจริง โดยมีข้อมูลสนับสนุนที่มีเหตุผลอย่างเพียงพอ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ลูกค้า</w:t>
      </w:r>
    </w:p>
    <w:p>
      <w:pPr>
        <w:pStyle w:val="Normal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ดำเนินธุรกิจอย่างถูกต้อง เป็นธรรม และสามารถตอบสนองความต้องการของลูกค้าด้วย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ริการที่ดีมีคุณภาพ ในราคาที่เหมาะสม โดยพนักงานที่มีคุณภาพ ด้วยนวัตกรรมและเทคโนโลยีที่ทันสมัย รวมถึงให้ความสำคัญในการรักษาสารสนเทศที่เป็นความลับของลูกค้าอย่างจริงจังและสม่ำเสมอ เว้นแต่เป็นข้อมูลที่ต้องเปิดเผยต่อบุคคลภายนอกตามกฎหมายต่างๆ ที่เกี่ยวข้อง และจัดระบบการบริการลูกค้า รวมถึงเปิดโอกาสให้ลูกค้าสามารถร้องเรียน พร้อมทั้งดำเนินการแก้ไข แล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รือตอบสนองความต้องการของลูกค้าตามความเหมาะสม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่อคู่ค้า และ </w:t>
      </w:r>
      <w:r>
        <w:rPr>
          <w:rFonts w:cs="Angsana New" w:ascii="Angsana New" w:hAnsi="Angsana New"/>
          <w:sz w:val="32"/>
          <w:szCs w:val="32"/>
          <w:u w:val="single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รือเจ้าหนี้</w:t>
      </w:r>
    </w:p>
    <w:p>
      <w:pPr>
        <w:pStyle w:val="Normal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นโยบายที่ปฏิบัติต่อเจ้าหนี้อย่างเสมอภาค โดยคำนึงถึงผลประโยชน์สูงสุดของบริษัทและตั้งอยู่บนพื้นฐานของการได้รับผลตอบแทนที่เป็นธรรมทั้งสองฝ่าย โดยบริษัทยึดมั่นที่จะรักษาและปฏิบัติตามเงื่อนไขข้อตกลงต่างๆ ที่มี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เจ้าหนี้ไว้อย่างเคร่งครัด ทั้งนี้ผู้บริหารและพนักงานทุกคนจะไม่เรียก รับ หรือ ยอมรับทรัพย์สิน หรือประโยชน์อื่นใด ที่ไม่สุจริต และในกรณีที่มีข้อมูลว่ามีการเรียก รับ หรือยอมรับทรัพย์สินหรือประโยชน์อื่น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ไม่สุจริตเกิดขึ้น 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ะเปิดเผยข้อมูลต่อ 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เพื่อร่วมกันแก้ไขปัญหา โดยไม่ชักช้า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คู่แข่งทางการค้า</w:t>
      </w:r>
    </w:p>
    <w:p>
      <w:pPr>
        <w:pStyle w:val="Normal"/>
        <w:ind w:left="1276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สนับสนุนและส่งเสริมนโยบายการแข่งขันทางการค้าอย่างเสรี โดยประพฤติปฏิบัติต่อคู่แข่งทางการค้า ภายใต้กรอบกติกามารยาทของการแข่งขันที่ดี และไม่แสวงหาข้อมูลที่เป็นความลับของคู่แข่งทางการค้า   ด้วยวิธีที่ฉ้อฉล  ไม่สุจริต หรือไม่เหมาะสม หรือขัดต่อข้อกฎหมายใดๆ รวมทั้งไม่กระทำโดยเจตนาเพื่อทำลายชื่อเสียงของคู่แข่งทางการค้าด้วยการกล่าวหาในทางเสื่อมเสีย  โดยปราศจากซึ่งข้อมูลอันอาจกล่าวอ้างได้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พนักงาน</w:t>
      </w:r>
    </w:p>
    <w:p>
      <w:pPr>
        <w:pStyle w:val="Normal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ให้ความสำคัญกับการพัฒนาความรู้ ความสามารถและการมีจริยธรรมของพนักงานทุกระดับอย่างต่อเนื่อง ให้ผลตอบแทนและสวัสดิการแก่พนักงานอย่างเหมาะสม เป็นธรรม ตามความรู้ ความสามารถ และผลการปฏิบัติงานของพนักงานแต่ละคน ปฏิบัติต่อพนักงานตามข้อบังคับของกฎหมายแรงงานและสวัสดิการของพนักงาน บนพื้นฐานของความเหมาะสมและเป็นธรรมโดยไม่เลือกปฏิบัติ และปฏิบัติต่อพนักงานบนพื้นฐานของศักดิ์ศรีของความเป็นมนุษย์ ให้ความเคารพต่อสิทธิหน้าที่ส่วนบุคคล และส่งเสริมให้พนักงานปฏิบัติงานภายใต้วัฒนธรรม และค่านิยมที่ดีร่วมกัน ตลอดจนมีความสามัคคีภายในองค์กร ส่งเสริมการมีส่วนร่วมของพนักงานในการกำหนดทิศทางการทำงาน และการแก้ไขปัญหา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ให้มีการดูแลรักษาสภาพแวดล้อมที่ดีในการทำงานเพื่อสุขอนามัย และมีความปลอดภัยต่อชีวิตและทรัพย์สินของพนักงาน 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สังคมส่วนรวม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ละสิ่งแวดล้อม</w:t>
      </w:r>
    </w:p>
    <w:p>
      <w:pPr>
        <w:pStyle w:val="Normal"/>
        <w:ind w:left="127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ะหนักถึงความสำคัญในการช่วยเหลือสังคม โดยจะสร้างสรรค์ สนับสนุน และส่งเสริมกิจกรรมที่เป็นประโยชน์ต่อชุมชน สังคมส่วนรวม 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ฒนธรรมและประเพณี อันดีงาม ปลูกฝังจิตสำนึกความรับผิดชอบต่อชุมชนสังคมส่ว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แวดล้อม  </w:t>
      </w:r>
      <w:r>
        <w:rPr>
          <w:rFonts w:ascii="Angsana New" w:hAnsi="Angsana New" w:cs="Angsana New"/>
          <w:sz w:val="32"/>
          <w:sz w:val="32"/>
          <w:szCs w:val="32"/>
        </w:rPr>
        <w:t>ให้เกิดขึ้นในหมู่พนักงานทุกระดับ 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ยึดมั่นที่จะไม่กระทำการใดๆ ที่จะมีผลเสียหายต่อชื่อเสียงของประเทศ ทรัพยากรธรรมชาติและ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ม่ให้ความร่วมมือหรือสนับสนุนบุคคลหรือองค์กรใด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ทำธุรกิจผิดกฎหมาย หรือเป็นภัยต่อสังคมและความมั่นคงของประเทศ และจะปฏิบัติหรือควบคุมให้มีการปฏิบัติอย่างเคร่งครัดตามกฎหมายที่เกี่ยวข้อง</w:t>
      </w:r>
    </w:p>
    <w:p>
      <w:pPr>
        <w:pStyle w:val="Normal"/>
        <w:ind w:left="1276" w:right="-2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ัดให้มีช่องท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ห้แก่</w:t>
      </w:r>
      <w:ins w:id="4" w:author="User" w:date="2008-01-23T14:30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ผู้ถือหุ้นและผู้มีส่วนได้เสีย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ลุ่มต่างๆ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แจ้งข้อมูลต่างๆ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ผ่าน</w:t>
      </w:r>
      <w:ins w:id="5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ทางไปรษณีย์หรือทางเว็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</w:t>
      </w:r>
      <w:ins w:id="6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ไซต์ของบริษัท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หรือ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ี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-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มล์ </w:t>
      </w:r>
      <w:hyperlink r:id="rId20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auditcommittee@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ไปยังคณะกรรมการตรวจสอบซึ่งเป็นกรรมการอิสระ ในเรื่องเกี่ยวกับข้อร้องเรียน การกระทำผิดกฎหมายหร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หรือข้อสงสัยในรายงานทางการเงิน หรือระบบการควบคุมภายใน เพื่อดำเนินการตามขั้นตอนและนำเสนอต่อคณะกรรม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ต่อไป ทั้งนี้สามารถติดต่อกับคณะกรรมการตรวจสอบได้ตั้งแต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ดือนมกราคม 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ป็นต้นมา โดยเลขานุการคณะกรรมการตรวจสอบ เป็นผู้รับผิดชอบในการสรุปประเด็นต่างๆ และนำเสนอต่อคณะกรรมการตรวจสอบเพื่อดำเนินตามขั้นตอนต่อไป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highlight w:val="cyan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highlight w:val="cyan"/>
        </w:rPr>
      </w:r>
    </w:p>
    <w:p>
      <w:pPr>
        <w:pStyle w:val="Normal"/>
        <w:ind w:left="1276" w:hanging="425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เกี่ยวกับการทำรายการที่เกี่ยวโยงกัน</w:t>
      </w:r>
    </w:p>
    <w:p>
      <w:pPr>
        <w:pStyle w:val="Heading3"/>
        <w:ind w:firstLine="1276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color w:val="000000"/>
        </w:rPr>
        <w:t>คณะกรรมการบริษัท</w:t>
      </w:r>
      <w:r>
        <w:rPr>
          <w:rFonts w:ascii="Angsana New" w:hAnsi="Angsana New" w:cs="Angsana New"/>
          <w:color w:val="000000"/>
        </w:rPr>
        <w:t>ฯ</w:t>
      </w:r>
      <w:r>
        <w:rPr>
          <w:rFonts w:ascii="Angsana New" w:hAnsi="Angsana New" w:cs="Angsana New"/>
          <w:color w:val="000000"/>
        </w:rPr>
        <w:t xml:space="preserve"> ตระหนักถึงความสำคัญในการดำเนินธุรกิจด้วยความโปร่งใส และคำนึงถึงผู้มีส่วนได้เสียทุกฝ่าย ดังนั้น</w:t>
      </w:r>
      <w:r>
        <w:rPr>
          <w:rFonts w:ascii="Angsana New" w:hAnsi="Angsana New" w:eastAsia="BrowalliaNew;Arial Unicode MS" w:cs="Angsana New"/>
          <w:color w:val="000000"/>
        </w:rPr>
        <w:t>จึงกำหนดไว้ใน นโยบาย</w:t>
      </w:r>
      <w:r>
        <w:rPr>
          <w:rFonts w:ascii="Angsana New" w:hAnsi="Angsana New" w:cs="Angsana New"/>
          <w:color w:val="000000"/>
        </w:rPr>
        <w:t>การกำกับดูแลกิจการที่ดี</w:t>
      </w:r>
      <w:r>
        <w:rPr>
          <w:rFonts w:ascii="Angsana New" w:hAnsi="Angsana New" w:eastAsia="BrowalliaNew;Arial Unicode MS" w:cs="Angsana New"/>
          <w:color w:val="000000"/>
        </w:rPr>
        <w:t>ของบริษัท</w:t>
      </w:r>
      <w:r>
        <w:rPr>
          <w:rFonts w:ascii="Angsana New" w:hAnsi="Angsana New" w:eastAsia="BrowalliaNew;Arial Unicode MS" w:cs="Angsana New"/>
          <w:color w:val="000000"/>
        </w:rPr>
        <w:t>ฯ</w:t>
      </w:r>
      <w:r>
        <w:rPr>
          <w:rFonts w:ascii="Angsana New" w:hAnsi="Angsana New" w:eastAsia="BrowalliaNew;Arial Unicode MS" w:cs="Angsana New"/>
          <w:color w:val="000000"/>
        </w:rPr>
        <w:t xml:space="preserve"> ไว้อย่างชัดเจน</w:t>
      </w:r>
      <w:r>
        <w:rPr>
          <w:rFonts w:ascii="Angsana New" w:hAnsi="Angsana New" w:eastAsia="BrowalliaNew;Arial Unicode MS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โดย</w:t>
      </w:r>
      <w:r>
        <w:rPr>
          <w:rFonts w:ascii="Angsana New" w:hAnsi="Angsana New" w:cs="Angsana New"/>
          <w:color w:val="000000"/>
        </w:rPr>
        <w:t>ให้การทำรายการที่เกี่ยวโยงกันทุกรายการของบริษัท</w:t>
      </w:r>
      <w:r>
        <w:rPr>
          <w:rFonts w:ascii="Angsana New" w:hAnsi="Angsana New" w:cs="Angsana New"/>
          <w:color w:val="000000"/>
        </w:rPr>
        <w:t xml:space="preserve">ฯ </w:t>
      </w:r>
      <w:r>
        <w:rPr>
          <w:rFonts w:ascii="Angsana New" w:hAnsi="Angsana New" w:cs="Angsana New"/>
          <w:color w:val="000000"/>
        </w:rPr>
        <w:t>และบริษัทย่อยอย่างน้อยต้องผ่านความเห็นชอบจากฝ่ายบริหารของบริษัท</w:t>
      </w:r>
      <w:r>
        <w:rPr>
          <w:rFonts w:ascii="Angsana New" w:hAnsi="Angsana New" w:cs="Angsana New"/>
          <w:color w:val="000000"/>
        </w:rPr>
        <w:t>ฯ</w:t>
      </w:r>
      <w:r>
        <w:rPr>
          <w:rFonts w:ascii="Angsana New" w:hAnsi="Angsana New" w:cs="Angsana New"/>
          <w:color w:val="000000"/>
        </w:rPr>
        <w:t xml:space="preserve"> และหากมีการตกลงเข้าทำรายการที่เกี่ยวโยงกันและเข้าข่ายเป็นรายการตามที่กำหนดในข้อกำหนดของตลาดหลักทรัพย์ว่าด้วยการเปิดเผยข้อมูลและการปฏิบัติการของบริษัทจดทะเบียนในรายการที่เกี่ยวโยงกั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>หรือในรายการเกี่ยวกับการได้มาหรือจำหน่ายไป ซึ่งสินทรัพย์ของบริษัทจดทะเบียน  บริษัท</w:t>
      </w:r>
      <w:r>
        <w:rPr>
          <w:rFonts w:ascii="Angsana New" w:hAnsi="Angsana New" w:cs="Angsana New"/>
          <w:color w:val="000000"/>
        </w:rPr>
        <w:t xml:space="preserve">ฯ </w:t>
      </w:r>
      <w:r>
        <w:rPr>
          <w:rFonts w:ascii="Angsana New" w:hAnsi="Angsana New" w:cs="Angsana New"/>
          <w:color w:val="000000"/>
        </w:rPr>
        <w:t>จะปฏิบัติตามข้อกำหนดของตลาดหลักทรัพย์แห่งประเทศไทย ซึ่งกำหนดให้ต้องผ่านความเห็นชอบและ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>หรือผ่านการอนุมัติจากฝ่ายบริหารและ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>หรือที่ประชุมคณะกรรมการบริษัท และ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>หรือที่ประชุมผู้ถือหุ้นแล้วแต่กรณี โดยบุคคลที่เกี่ยวโยงกันไม่มีสิทธิออกเสียง</w:t>
      </w:r>
    </w:p>
    <w:p>
      <w:pPr>
        <w:pStyle w:val="Normal"/>
        <w:autoSpaceDE w:val="false"/>
        <w:ind w:firstLine="1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ป้องกันความขัดแย้งทางผลประโยชน์ 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มีการ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เกี่ยวโยงกันไว้เป็นลายลักษณ์อักษรไว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เบียบอำนาจอนุมัติและ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หรือขออนุมัติจากผู้ถือหุ้นตามข้อกำหนดของตลาดหลักทรัพย์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ทั้งมีการปฏิบัติตามหลักเกณฑ์ของตลาดหลักทรัพย์ โดยราคา และเงื่อนไขเสมือนทำรายการกับบุคคลภายนอ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rm’s Length Basi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คณะกรรมการตรวจสอบจะนำเสนอต่อ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กี่ยวกับรายการที่มีความขัดแย้งทางผลประโยชน์ และรายการที่เกี่ยวโยงกันอย่างสม่ำเสมอ </w:t>
      </w:r>
    </w:p>
    <w:p>
      <w:pPr>
        <w:pStyle w:val="Heading3"/>
        <w:ind w:firstLine="126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</w:t>
      </w:r>
      <w:r>
        <w:rPr>
          <w:rFonts w:ascii="Angsana New" w:hAnsi="Angsana New" w:cs="Angsana New"/>
          <w:color w:val="000000"/>
        </w:rPr>
        <w:t xml:space="preserve">ฯ </w:t>
      </w:r>
      <w:r>
        <w:rPr>
          <w:rFonts w:ascii="Angsana New" w:hAnsi="Angsana New" w:cs="Angsana New"/>
          <w:color w:val="000000"/>
        </w:rPr>
        <w:t>และบริษัทย่อยไม่มีนโยบายที่จะทำรายการกับบุคคลที่เกี่ยวโยงกัน ยกเว้นในกรณีที่เห็นว่าจะได้รับผลตอบแทนสูงสุดซึ่งเป็นไปในราคาและเงื่อนไขการค้าโดยทั่วไปที่ไม่แตกต่างจากบุคคลภายนอก ซึ่งบริษัท</w:t>
      </w:r>
      <w:r>
        <w:rPr>
          <w:rFonts w:ascii="Angsana New" w:hAnsi="Angsana New" w:cs="Angsana New"/>
          <w:color w:val="000000"/>
        </w:rPr>
        <w:t xml:space="preserve">ฯ </w:t>
      </w:r>
      <w:r>
        <w:rPr>
          <w:rFonts w:ascii="Angsana New" w:hAnsi="Angsana New" w:cs="Angsana New"/>
          <w:color w:val="000000"/>
        </w:rPr>
        <w:t>จะกำหนดให้ผ่านความเห็นชอบจากฝ่ายบริหาร และ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>หรือคณะกรรมการบริษัท และ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>หรือที่ประชุมผู้ถือหุ้นแล้วแต่กรณี</w:t>
      </w:r>
    </w:p>
    <w:p>
      <w:pPr>
        <w:pStyle w:val="Normal"/>
        <w:ind w:firstLine="1260"/>
        <w:rPr>
          <w:rStyle w:val="Emphasis"/>
          <w:rFonts w:ascii="Angsana New" w:hAnsi="Angsana New" w:cs="Angsana New"/>
          <w:color w:val="000000"/>
          <w:sz w:val="32"/>
          <w:szCs w:val="32"/>
        </w:rPr>
      </w:pP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>ในการ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>ทำรายการระหว่างกันในลักษณะที่เป็นการให้ความช่วยเหลือทางการเงิน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 xml:space="preserve"> คณะกรรมการบริษัทฯ ได้มีการกำหนด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 xml:space="preserve">แนวทางในการทำรายการระหว่างกันในลักษณะที่เป็นการให้ความช่วยเหลือทางการเงิน 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 xml:space="preserve">ไว้ใน </w:t>
      </w:r>
      <w:r>
        <w:rPr>
          <w:rStyle w:val="Emphasis"/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เบียบอำนาจอนุมัติและดำเนินการ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>ที่ผ่านการอนุมัติจากคณะกรรมการบริษัท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 xml:space="preserve"> ไว้ดังนี้</w:t>
      </w:r>
    </w:p>
    <w:p>
      <w:pPr>
        <w:pStyle w:val="ListParagraph"/>
        <w:numPr>
          <w:ilvl w:val="0"/>
          <w:numId w:val="39"/>
        </w:numPr>
        <w:spacing w:before="0" w:after="0"/>
        <w:ind w:left="0" w:firstLine="1134"/>
        <w:contextualSpacing/>
        <w:rPr>
          <w:rStyle w:val="Emphasis"/>
          <w:rFonts w:eastAsia="Times New Roman"/>
          <w:color w:val="000000"/>
          <w:sz w:val="32"/>
          <w:szCs w:val="32"/>
        </w:rPr>
      </w:pPr>
      <w:r>
        <w:rPr>
          <w:rStyle w:val="Emphasis"/>
          <w:rFonts w:eastAsia="Times New Roman"/>
          <w:color w:val="000000"/>
          <w:sz w:val="32"/>
          <w:sz w:val="32"/>
          <w:szCs w:val="32"/>
        </w:rPr>
        <w:t xml:space="preserve">ในการทำรายการที่เป็นการให้ หรือรับความช่วยเหลือทางการเงิน แก่บุคคลที่เกี่ยวโยงกันที่เป็นบุคคลธรรมดา หรือนิติบุคคลที่บริษัทฯ หรือบริษัทย่อยถือหุ้นในสัดส่วนที่น้อยกว่าสัดส่วนที่บุคคลที่เกี่ยวโยงกันอื่นถือหุ้นในบริษัทนั้น ให้เป็นอำนาจอนุมัติและดำเนินการของคณะกรรมการบริษัท </w:t>
      </w:r>
    </w:p>
    <w:p>
      <w:pPr>
        <w:pStyle w:val="Normal"/>
        <w:numPr>
          <w:ilvl w:val="0"/>
          <w:numId w:val="39"/>
        </w:numPr>
        <w:autoSpaceDE w:val="false"/>
        <w:ind w:left="0" w:firstLine="1134"/>
        <w:rPr>
          <w:rFonts w:ascii="Angsana New" w:hAnsi="Angsana New" w:cs="Angsana New"/>
          <w:color w:val="000000"/>
          <w:sz w:val="32"/>
          <w:szCs w:val="32"/>
        </w:rPr>
      </w:pP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ระหว่างกันที่เป็นการให้  หรือรับความช่วยเหลือทางการเงินอื่น </w:t>
      </w:r>
      <w:r>
        <w:rPr>
          <w:rStyle w:val="Emphasis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 xml:space="preserve">นอกเหนือจาก   ข้อ </w:t>
      </w:r>
      <w:r>
        <w:rPr>
          <w:rStyle w:val="Emphasis"/>
          <w:rFonts w:cs="Angsana New" w:ascii="Angsana New" w:hAnsi="Angsana New"/>
          <w:color w:val="000000"/>
          <w:sz w:val="32"/>
          <w:szCs w:val="32"/>
        </w:rPr>
        <w:t xml:space="preserve">1 ) 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 xml:space="preserve">ให้เป็นอำนาจของประธานกรรมการบริหารร่วม </w:t>
      </w:r>
      <w:r>
        <w:rPr>
          <w:rStyle w:val="Emphasis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 xml:space="preserve">ภายในวงเงิน </w:t>
      </w:r>
      <w:r>
        <w:rPr>
          <w:rStyle w:val="Emphasis"/>
          <w:rFonts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Style w:val="Emphasis"/>
          <w:rFonts w:cs="Angsana New" w:ascii="Angsana New" w:hAnsi="Angsana New"/>
          <w:color w:val="000000"/>
          <w:sz w:val="32"/>
          <w:szCs w:val="32"/>
        </w:rPr>
        <w:t>)</w:t>
      </w:r>
      <w:r>
        <w:rPr>
          <w:rStyle w:val="Emphasis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Emphasis"/>
          <w:rFonts w:ascii="Angsana New" w:hAnsi="Angsana New" w:cs="Angsana New"/>
          <w:color w:val="000000"/>
          <w:sz w:val="32"/>
          <w:sz w:val="32"/>
          <w:szCs w:val="32"/>
        </w:rPr>
        <w:t>หรือคณะกรรมการบริษัทฯ</w:t>
      </w:r>
    </w:p>
    <w:p>
      <w:pPr>
        <w:pStyle w:val="Normal"/>
        <w:autoSpaceDE w:val="false"/>
        <w:spacing w:lineRule="auto" w:line="276"/>
        <w:ind w:firstLine="1260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ตระหนักถึงความสำคัญในการป้องกันความความขัดแย้งของผลประโยชน์ จึงกำหนดไว้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มีการจัดทำรายงานต่างๆ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โดยสรุปได้ดังนี้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1701" w:hanging="425"/>
        <w:contextualSpacing/>
        <w:rPr>
          <w:rFonts w:eastAsia="BrowalliaNew;Arial Unicode MS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จัดทำรายงานเปิดเผยรายการที่อาจมีความขัดแย้งทางผลประโยชน์</w:t>
      </w:r>
    </w:p>
    <w:p>
      <w:pPr>
        <w:pStyle w:val="Normal"/>
        <w:autoSpaceDE w:val="false"/>
        <w:ind w:firstLine="170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ให้ มีการเปิดเผยรายการระหว่างกันที่มีสาระสำคัญ โดยแสดงรายละเอียดบุคคลที่อาจมีความขัดแย้งทางผลประโยชน์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ความสัมพันธ์ ลักษณะของรายการ เงื่อนไข นโยบายราคา และมูลค่าของ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หตุผลความจำเป็น และความเห็นของคณะกรรมการตรวจสอบ ไว้ในรายงานสารสนเทศ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แบบแสดงรายการข้อมูล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-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-2) 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ตามรายละเอียดที่ปรากฏในหัว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“รายการระหว่างกัน” หน้า </w:t>
      </w:r>
      <w:r>
        <w:rPr>
          <w:rFonts w:cs="Angsana New" w:ascii="Angsana New" w:hAnsi="Angsana New"/>
          <w:color w:val="000000"/>
          <w:sz w:val="32"/>
          <w:szCs w:val="32"/>
        </w:rPr>
        <w:t>181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1701" w:hanging="425"/>
        <w:contextualSpacing/>
        <w:rPr>
          <w:rFonts w:eastAsia="BrowalliaNew;Arial Unicode MS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จัดทำรายงานการการถือหลักทรัพย์ และการเปลี่ยนแปลงการถือหลักทรัพย์ของบริษัท</w:t>
      </w:r>
      <w:r>
        <w:rPr>
          <w:b/>
          <w:b/>
          <w:bCs/>
          <w:sz w:val="32"/>
          <w:sz w:val="32"/>
          <w:szCs w:val="32"/>
        </w:rPr>
        <w:t>ฯ</w:t>
      </w:r>
    </w:p>
    <w:p>
      <w:pPr>
        <w:pStyle w:val="Normal"/>
        <w:ind w:firstLine="1701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กำหนดนโยบ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รรมการ  กรรมการบริหาร และ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วมถึงคู่สมรสและบุตรที่ยังไม่บรรล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ิติภาว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การถือครอง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r>
        <w:rPr>
          <w:rFonts w:cs="Angsana New" w:ascii="Angsana New" w:hAnsi="Angsana New"/>
          <w:sz w:val="32"/>
          <w:szCs w:val="32"/>
        </w:rPr>
        <w:t xml:space="preserve">(GRAMMY)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ทุกครั้ง และกำหนดให้ฝ่ายบริห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สรุปรายงานการถือครอง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การเปลี่ยนแปลงการถือหลักทรัพย์ฯ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ต่อที่ประชุมคณะกรรมการบริษัทเพื่อรับทราบเป็นประจำทุ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ดือน </w:t>
      </w:r>
    </w:p>
    <w:p>
      <w:pPr>
        <w:pStyle w:val="Normal"/>
        <w:autoSpaceDE w:val="false"/>
        <w:ind w:firstLine="1701"/>
        <w:rPr>
          <w:rFonts w:ascii="Angsana New" w:hAnsi="Angsana New" w:eastAsia="MS Mincho;ＭＳ 明朝" w:cs="Angsana New"/>
          <w:color w:val="FF0000"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โดย ณ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มีการถือครองหลักทรัพย์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 กรรมการบริหาร และผู้บริหารแต่ละท่า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ตามรายละเอียดที่ปรากฏในหัวข้อ  “โครงสร้างการจัดการ”</w:t>
      </w:r>
      <w:r>
        <w:rPr>
          <w:rFonts w:ascii="Angsana New" w:hAnsi="Angsana New" w:eastAsia="MS Mincho;ＭＳ 明朝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หน้า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>121</w:t>
      </w:r>
    </w:p>
    <w:p>
      <w:pPr>
        <w:pStyle w:val="Normal"/>
        <w:autoSpaceDE w:val="false"/>
        <w:ind w:firstLine="170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ปฏิบัติที่ฝ่าฝืนหรือไม่เป็นไปตามหลักเกณฑ์การทำรายการระหว่างกันที่กำหนดโดยตลาดหลักทรัพย์ฯ และสำนักงานคณะกรรมการกำกับหลักทรัพย์และตลาดหลักทรัพย์</w:t>
      </w:r>
    </w:p>
    <w:p>
      <w:pPr>
        <w:pStyle w:val="Normal"/>
        <w:autoSpaceDE w:val="false"/>
        <w:ind w:firstLine="170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firstLine="170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701" w:hanging="425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จัดทำรายงานการมีส่วนได้เสียของกรรมการ ผู้บริหาร และบุคคลที่มีความเกี่ยวข้อง</w:t>
      </w:r>
    </w:p>
    <w:p>
      <w:pPr>
        <w:pStyle w:val="Normal"/>
        <w:ind w:firstLine="1701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กรรมการ ผู้บริหาร และบุคคลที่มีความเกี่ยวข้อ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จัดทำรายงานการมีส่วนได้เสียของตนและจัดส่งให้กับบริษัท และให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ลขานุการบริษัท ทำการสรุปรายงานการมีส่วนได้เสียของกรรมการ ผู้บริหารและบุคคลที่เกี่ยวข้องของบริษัท รวมถึงรายการที่มีการเปลี่ยนแปลง ให้ที่ประชุมคณะกรรมการบริษัทรับทราบ เป็นประจำทุ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ดือน</w:t>
      </w:r>
    </w:p>
    <w:p>
      <w:pPr>
        <w:pStyle w:val="Normal"/>
        <w:ind w:left="720" w:firstLine="720"/>
        <w:jc w:val="both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</w:r>
    </w:p>
    <w:p>
      <w:pPr>
        <w:pStyle w:val="Normal"/>
        <w:ind w:left="1276" w:hanging="425"/>
        <w:jc w:val="both"/>
        <w:rPr>
          <w:rFonts w:ascii="Angsana New" w:hAnsi="Angsana New" w:eastAsia="BrowalliaNew-Bold;Arial" w:cs="Angsana New"/>
          <w:b/>
          <w:b/>
          <w:bCs/>
          <w:color w:val="000000"/>
          <w:sz w:val="32"/>
          <w:szCs w:val="32"/>
        </w:rPr>
      </w:pPr>
      <w:r>
        <w:rPr>
          <w:rFonts w:eastAsia="BrowalliaNew-Bold;Arial" w:cs="Angsana New" w:ascii="Angsana New" w:hAnsi="Angsana New"/>
          <w:b/>
          <w:bCs/>
          <w:color w:val="000000"/>
          <w:sz w:val="32"/>
          <w:szCs w:val="32"/>
        </w:rPr>
        <w:t>8.</w:t>
      </w:r>
      <w:r>
        <w:rPr>
          <w:rFonts w:eastAsia="BrowalliaNew-Bold;Arial" w:cs="Angsana New" w:ascii="Angsana New" w:hAnsi="Angsana New"/>
          <w:b/>
          <w:bCs/>
          <w:color w:val="0000FF"/>
          <w:sz w:val="32"/>
          <w:szCs w:val="32"/>
        </w:rPr>
        <w:t xml:space="preserve"> </w:t>
        <w:tab/>
      </w:r>
      <w:r>
        <w:rPr>
          <w:rFonts w:ascii="Angsana New" w:hAnsi="Angsana New" w:eastAsia="BrowalliaNew-Bold;Arial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autoSpaceDE w:val="false"/>
        <w:ind w:firstLine="1276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ให้ความสำคัญต่อการเปิดเผยข้อมูลเกี่ยวกับบริษัท รายงานสถานะและผลการดำเนินงานของบริษัท  รวมทั้งข้อมูลสารสนเทศให้ผู้ถือหุ้นทุกรายทราบในช่องทางต่างๆ อย่างถูกต้อง ครบถ้วน เชื่อถือได้ สม่ำเสมอ ทั่วถึง 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ันเวลาโดยมีข้อมูลสนับสนุน ที่มีเหตุผลอย่างเพียงพอ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้อมูลที่สำคัญได้แก่ รายงานข้อมูลทางการเงิน ผลการดำเนินงาน โครงสร้างการถือหุ้น ข้อมูลการถือหุ้นของกรรมการ การเปิดเผยข้อมูลการทำรายการระหว่างกัน การรายงานการซื้อ</w:t>
      </w:r>
      <w:r>
        <w:rPr>
          <w:rFonts w:eastAsia="BrowalliaNew;Arial Unicode MS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ายหุ้น ถือครองหลักทรัพย์ของบริษัท การกำกับดูแลกิจการของบริษัท และข้อมูลทั่วไปที่อาจมีผลกระทบต่อกระบวนการตัดสินใจของผู้ลงทุน และผู้ที่มี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ของบริษัท เป็นไปตามแนวทางหรือกฎเกณฑ์ที่กำหนด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สำนักงานกำกับหลักทรัพย์และตลาดหลักทรัพย์ ตลาดหลักทรัพย์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ทั้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ฎหมาย มาตรฐานและข้อปฏิบัติที่ดีเกี่ยวกับการดำเนินธุรกิจและการเปิดเผย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ผ่านช่องทางต่างๆ เช่น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134" w:leader="none"/>
        </w:tabs>
        <w:autoSpaceDE w:val="false"/>
        <w:ind w:left="1134" w:hanging="425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เว็บไซต์ของบริษัท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autoSpaceDE w:val="false"/>
        <w:ind w:left="720" w:hanging="11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ประชุมนักวิเคราะห์หลักทรัพย์ </w:t>
      </w:r>
      <w:r>
        <w:rPr>
          <w:rFonts w:cs="Angsana New" w:ascii="Angsana New" w:hAnsi="Angsana New"/>
          <w:sz w:val="32"/>
          <w:szCs w:val="32"/>
        </w:rPr>
        <w:t>(Analyst Meeting)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autoSpaceDE w:val="false"/>
        <w:ind w:left="720" w:hanging="11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ารแถลงข่าวต่อสื่อมวลชน </w:t>
      </w:r>
      <w:r>
        <w:rPr>
          <w:rFonts w:cs="Angsana New" w:ascii="Angsana New" w:hAnsi="Angsana New"/>
          <w:sz w:val="32"/>
          <w:szCs w:val="32"/>
        </w:rPr>
        <w:t xml:space="preserve">(Press Conference) </w:t>
      </w:r>
      <w:r>
        <w:rPr>
          <w:rFonts w:eastAsia="BrowalliaNew;Arial Unicode MS" w:cs="Angsana New" w:ascii="Angsana New" w:hAnsi="Angsana New"/>
          <w:sz w:val="32"/>
          <w:szCs w:val="32"/>
        </w:rPr>
        <w:t>/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ารจัดทำจดหมายข่าวที่นำเสนอถึงฐานะทางการเงินของบริษัท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16"/>
          <w:szCs w:val="16"/>
        </w:rPr>
      </w:pPr>
      <w:r>
        <w:rPr>
          <w:rFonts w:eastAsia="BrowalliaNew;Arial Unicode MS"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ใ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b/>
          <w:b/>
          <w:bCs/>
          <w:i/>
          <w:i/>
          <w:iCs/>
          <w:sz w:val="32"/>
          <w:sz w:val="32"/>
          <w:szCs w:val="32"/>
        </w:rPr>
        <w:t>รายงานประจำปี</w:t>
      </w:r>
      <w:r>
        <w:rPr>
          <w:rFonts w:ascii="Angsana New" w:hAnsi="Angsana New" w:eastAsia="BrowalliaNew;Arial Unicode MS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มีการเปิดเผยข้อมูลอย่างครบถ้วน ชัดเจน และเป็นข้อมูลที่เป็นประโยชน์สำหรับผู้ ถือหุ้นในการพิจารณาตัดสินใจ เช่น โครงสร้างผู้ถือหุ้น ข้อมูลการถือหุ้นของกรรมการและผู้บริหาร ฐานะการเงินและผลการดำเนินงาน ลักษณะการประกอบธุรกิจและภาวะการแข่งขัน ปัจจัยความเสี่ยงในการดำเนินธุรกิจ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ประวัติของคณะกรรมการบริษัท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ั้งกรรมการที่เป็นผู้บริหาร และกรรมการอิสระ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หลักเกณฑ์การจ่ายค่าตอบแทนกรรมการ นโยบายและหลักเกณฑ์การจ่ายค่าตอบแทนของผู้บริหารระดับสูง การเปิดเผยค่าตอบแทนกรรมการเป็นรายบุคคล  การเปิดเผยข้อมูลการเข้าร่วมประชุมของกรรมการแต่ล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่า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และการเปิดเผยข้อมูลการทำรายการระหว่างกัน เป็นต้น</w:t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มีการเปิดเผยข้อมูล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ี่ทันเหตุการณ์ ที่ผู้สนใจสามารถเข้าถึงได้ง่าย ใ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b/>
          <w:b/>
          <w:bCs/>
          <w:i/>
          <w:i/>
          <w:iCs/>
          <w:sz w:val="32"/>
          <w:sz w:val="32"/>
          <w:szCs w:val="32"/>
        </w:rPr>
        <w:t>เว็บ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ไซต์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http://</w:t>
      </w:r>
      <w:hyperlink r:id="rId21">
        <w:r>
          <w:rPr>
            <w:rStyle w:val="InternetLink"/>
            <w:rFonts w:cs="Angsana New" w:ascii="Angsana New" w:hAnsi="Angsana New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ั้งภาษาไทยและภาษาอังกฤษ โดยนำเสนอข้อมูลเกี่ยวกับ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ลักษณะการดำเนินธุรกิจขอ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งบการเงิน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เอกสารข่าว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Press Release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ครงสร้างการถือหุ้น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ครงสร้างองค์ก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ครงสร้างกลุ่มธุรกิจ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้อมูลเกี่ยวกับคณะกรรม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ผู้บริห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ข้อมูลด้านนักลงทุนสัมพันธ์ รายงานประจำ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3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ีย้อนหลั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ละ แบบ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56-1 (5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ีย้อนหลั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ี่สามารถดาวน์โหลดได้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หนังสือ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ชิญ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ประชุม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เอกสารประกอบ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ี่สามารถดาวน์โหลดได้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รวมทั้งช่องทางใน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ารติดต่อ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ฝ่า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นักลงทุนสัมพันธ์</w:t>
      </w:r>
    </w:p>
    <w:p>
      <w:pPr>
        <w:pStyle w:val="Normal"/>
        <w:autoSpaceDE w:val="false"/>
        <w:ind w:left="1843" w:hanging="567"/>
        <w:rPr>
          <w:rFonts w:ascii="BrowalliaUPC" w:hAnsi="BrowalliaUPC" w:eastAsia="BrowalliaNew;Arial Unicode MS" w:cs="BrowalliaUPC"/>
          <w:strike/>
          <w:sz w:val="28"/>
          <w:szCs w:val="32"/>
        </w:rPr>
      </w:pPr>
      <w:r>
        <w:rPr>
          <w:rFonts w:eastAsia="BrowalliaNew;Arial Unicode MS" w:cs="BrowalliaUPC" w:ascii="BrowalliaUPC" w:hAnsi="BrowalliaUPC"/>
          <w:strike/>
          <w:sz w:val="28"/>
          <w:szCs w:val="32"/>
        </w:rPr>
      </w:r>
    </w:p>
    <w:p>
      <w:pPr>
        <w:pStyle w:val="Normal"/>
        <w:ind w:left="127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แบ่งแยกอำนาจหน้าที่ โดยได้กำหนดอำนาจอนุมัติและดำเนินการของบริษัทและบริษัทย่อยไว้อย่างชัดเจนตามประเภทของธุรกร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กระจายอำนาจ หน้าที่ในการตัดสินใจและสั่งการ ตามหน้าที่ที่ได้รับมอบหมาย และเป็นแนวทางให้ผู้บริหารและผู้ปฏิบัติงานใช้เป็นคู่มือในการปฏิบัติ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จัดแบ่งไว้เป็นหมวดหมู่อันได้แก่ การบริหาร การบริหารบุคลากร การลงทุน การเงิน การผลิต และจัดซื้อสินค้า ทรัพย์สินถาวร และครุภัณฑ์ ค่าใช้จ่าย การอนุมัติรายการระหว่างกัน และระเบียบการลงนามสั่งจ่ายบัญชีธนาค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การกำหนดอำนาจอนุมัติและดำเนินการให้แก่ผู้มีอำนาจนี้จะต้องไม่ขัดต่อกฎหมาย วัตถุประสงค์ ข้อบังคับ มติที่ประชุมผู้ถือหุ้น และประกาศข้อกำหนดของสำนักงานกำกับหลักทรัพย์และตลาดหลักทรัพ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อง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ลท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 ได้มีการทบทวนอย่างสม่ำเสมอเพื่อให้มั่นใจว่า ระเบียบฯ ยังมีความเหมาะสมและครอบคลุมกิจกรรมต่างๆ ของบริษัทฯ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ดคล้องกับการเปลี่ยนแปลงของประกาศคณะกรรมการตลาดหลักทรัพย์แห่งประเทศไทย </w:t>
      </w:r>
    </w:p>
    <w:p>
      <w:pPr>
        <w:pStyle w:val="Normal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ทบทวนและปรับปรุง ระเบียบอำนาจอนุมัติและดำเนินการของบริษัท เพื่อให้เกิดความเหมาะสมยิ่งขึ้น และได้รับการอนุมัติจากที่ประชุม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 ได้เผยแพร่ ระเบียบอำนาจอนุมัติและดำเนินการของบริษัท ฉบับ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ascii="Angsana New" w:hAnsi="Angsana New" w:cs="Angsana New"/>
          <w:sz w:val="32"/>
          <w:sz w:val="32"/>
          <w:szCs w:val="32"/>
        </w:rPr>
        <w:t>ให้กับผู้ที่เกี่ยวข้องเพื่อรับทราบและถือปฏิบัติตามอย่างเคร่งครัด</w:t>
      </w:r>
    </w:p>
    <w:p>
      <w:pPr>
        <w:pStyle w:val="Normal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คณะกรรมการบริษัทฯ ส่งเสริมการกำกับดูแลกิจการที่ดี โดยคณะกรรมการบริษัทกำหนดให้ประธานกรรมการเป็นคนละคนกับประธานกรรมการบริหารร่วม โดยกำหนด</w:t>
      </w:r>
      <w:r>
        <w:rPr>
          <w:rFonts w:ascii="Angsana New" w:hAnsi="Angsana New" w:cs="Angsana New"/>
          <w:sz w:val="32"/>
          <w:sz w:val="32"/>
          <w:szCs w:val="32"/>
        </w:rPr>
        <w:t>การแบ่งแยกอำนาจหน้าที่</w:t>
      </w:r>
      <w:r>
        <w:rPr>
          <w:rFonts w:ascii="Angsana New" w:hAnsi="Angsana New" w:cs="Angsana New"/>
          <w:sz w:val="32"/>
          <w:sz w:val="32"/>
          <w:szCs w:val="32"/>
        </w:rPr>
        <w:t>ไว้อย่างชัดเจน โดยการอนุมัติการดำเนินการต่างๆ เป็นไปตาม ระเบียบอำนาจอนุมัติและดำเนินการ ที่กำหนดขึ้น</w:t>
      </w:r>
    </w:p>
    <w:p>
      <w:pPr>
        <w:pStyle w:val="Normal"/>
        <w:tabs>
          <w:tab w:val="clear" w:pos="720"/>
          <w:tab w:val="left" w:pos="1276" w:leader="none"/>
        </w:tabs>
        <w:ind w:left="127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left="127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่าตอบแทนกรรมการและกรรมการชุดย่อย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: </w:t>
      </w:r>
    </w:p>
    <w:p>
      <w:pPr>
        <w:pStyle w:val="Normal"/>
        <w:ind w:firstLine="12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 ได้กำหนดหลักเกณฑ์และนโยบายในการกำหนดค่าตอบแทนของกรรมการและกรรมการชุดย่อย โดยได้กลั่นกรองและพิจารณาอย่างละเอียดถึงความเหมาะสมกับภาระหน้าที่ ขอบเขตของบทบาทและความรับผิดชอบ ความสมเหตุสมผลกับประโยชน์ที่ได้รับจากกรรมการ รวมถึงความเหมาะสมกับประเภทธุรกิจ และการขยายตัวทาง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เปรียบเทียบกับค่าตอบแทนของบริษัทอื่นที่อยู่ในกลุ่มอุตสาหกรรมเดียวกัน เพื่อเสนอต่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สนอขออนุมัติต่อที่ประชุมผู้ถือหุ้นเป็นประจำทุกปี โดยนำเสนอนโยบายแล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หลักเกณฑ์การให้ค่าตอบแท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จำนวนเงินค่า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สำหรับกรรมการแต่ละตำแหน่ง เพื่อประกอบการพิจารณาของผู้ถือหุ้น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1276" w:hanging="0"/>
        <w:jc w:val="left"/>
        <w:rPr>
          <w:rFonts w:ascii="Angsana New" w:hAnsi="Angsana New" w:eastAsia="BrowalliaNew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i/>
          <w:i/>
          <w:iCs/>
          <w:sz w:val="32"/>
          <w:sz w:val="32"/>
          <w:szCs w:val="32"/>
        </w:rPr>
        <w:t>ค่าตอบแทนของกรรมการ</w:t>
      </w:r>
      <w:r>
        <w:rPr>
          <w:rFonts w:eastAsia="BrowalliaNew;Arial Unicode MS" w:cs="Angsana New" w:ascii="Angsana New" w:hAnsi="Angsana New"/>
          <w:b/>
          <w:bCs/>
          <w:i/>
          <w:iCs/>
          <w:sz w:val="32"/>
          <w:szCs w:val="32"/>
        </w:rPr>
        <w:t>:</w:t>
      </w:r>
    </w:p>
    <w:p>
      <w:pPr>
        <w:pStyle w:val="BlockText"/>
        <w:ind w:left="0" w:right="28" w:firstLine="1276"/>
        <w:rPr>
          <w:rFonts w:ascii="Angsana New" w:hAnsi="Angsana New" w:eastAsia="BrowalliaNew;Arial Unicode MS" w:cs="Angsana New"/>
        </w:rPr>
      </w:pPr>
      <w:r>
        <w:rPr>
          <w:rFonts w:ascii="Angsana New" w:hAnsi="Angsana New" w:eastAsia="BrowalliaNew;Arial Unicode MS" w:cs="Angsana New"/>
        </w:rPr>
        <w:t xml:space="preserve">ค่าตอบแทนของกรรมการเป็นไปตามมติที่ได้รับการอนุมัติจากที่ประชุมผู้ถือหุ้น โดยกำหนดค่าตอบแทนกรรมการประจำปี </w:t>
      </w:r>
      <w:r>
        <w:rPr>
          <w:rFonts w:eastAsia="BrowalliaNew;Arial Unicode MS" w:cs="Angsana New" w:ascii="Angsana New" w:hAnsi="Angsana New"/>
        </w:rPr>
        <w:t xml:space="preserve">2553 </w:t>
      </w:r>
      <w:r>
        <w:rPr>
          <w:rFonts w:ascii="Angsana New" w:hAnsi="Angsana New" w:eastAsia="BrowalliaNew;Arial Unicode MS" w:cs="Angsana New"/>
          <w:b/>
          <w:b/>
          <w:bCs/>
        </w:rPr>
        <w:t xml:space="preserve">ไม่เกินอัตราร้อยละ </w:t>
      </w:r>
      <w:r>
        <w:rPr>
          <w:rFonts w:eastAsia="BrowalliaNew;Arial Unicode MS" w:cs="Angsana New" w:ascii="Angsana New" w:hAnsi="Angsana New"/>
          <w:b/>
          <w:bCs/>
        </w:rPr>
        <w:t xml:space="preserve">1 </w:t>
      </w:r>
      <w:r>
        <w:rPr>
          <w:rFonts w:ascii="Angsana New" w:hAnsi="Angsana New" w:eastAsia="BrowalliaNew;Arial Unicode MS" w:cs="Angsana New"/>
          <w:b/>
          <w:b/>
          <w:bCs/>
        </w:rPr>
        <w:t>ของกำไรสุทธิ</w:t>
      </w:r>
      <w:r>
        <w:rPr>
          <w:rFonts w:ascii="Angsana New" w:hAnsi="Angsana New" w:eastAsia="BrowalliaNew;Arial Unicode MS" w:cs="Angsana New"/>
        </w:rPr>
        <w:t xml:space="preserve">ของบริษัทฯ ทั้งนี้วงเงินไม่เกิน </w:t>
      </w:r>
      <w:r>
        <w:rPr>
          <w:rFonts w:eastAsia="BrowalliaNew;Arial Unicode MS" w:cs="Angsana New" w:ascii="Angsana New" w:hAnsi="Angsana New"/>
        </w:rPr>
        <w:t xml:space="preserve">6,000,000 </w:t>
      </w:r>
      <w:r>
        <w:rPr>
          <w:rFonts w:ascii="Angsana New" w:hAnsi="Angsana New" w:eastAsia="BrowalliaNew;Arial Unicode MS" w:cs="Angsana New"/>
        </w:rPr>
        <w:t xml:space="preserve">บาท โดยให้ขึ้นอยู่กับผลการดำเนินงานของบริษัทฯ ในปี </w:t>
      </w:r>
      <w:r>
        <w:rPr>
          <w:rFonts w:eastAsia="BrowalliaNew;Arial Unicode MS" w:cs="Angsana New" w:ascii="Angsana New" w:hAnsi="Angsana New"/>
        </w:rPr>
        <w:t xml:space="preserve">2553 </w:t>
      </w:r>
      <w:r>
        <w:rPr>
          <w:rFonts w:ascii="Angsana New" w:hAnsi="Angsana New" w:eastAsia="BrowalliaNew;Arial Unicode MS" w:cs="Angsana New"/>
        </w:rPr>
        <w:t xml:space="preserve">ซึ่งเท่ากับวงเงินค่าตอบแทนในปี </w:t>
      </w:r>
      <w:r>
        <w:rPr>
          <w:rFonts w:eastAsia="BrowalliaNew;Arial Unicode MS" w:cs="Angsana New" w:ascii="Angsana New" w:hAnsi="Angsana New"/>
        </w:rPr>
        <w:t xml:space="preserve">2552 </w:t>
      </w:r>
      <w:r>
        <w:rPr>
          <w:rFonts w:ascii="Angsana New" w:hAnsi="Angsana New" w:eastAsia="BrowalliaNew;Arial Unicode MS" w:cs="Angsana New"/>
        </w:rPr>
        <w:t xml:space="preserve">และประกอบ ด้วย </w:t>
      </w:r>
      <w:r>
        <w:rPr>
          <w:rFonts w:eastAsia="BrowalliaNew;Arial Unicode MS" w:cs="Angsana New" w:ascii="Angsana New" w:hAnsi="Angsana New"/>
        </w:rPr>
        <w:t xml:space="preserve">2 </w:t>
      </w:r>
      <w:r>
        <w:rPr>
          <w:rFonts w:ascii="Angsana New" w:hAnsi="Angsana New" w:eastAsia="BrowalliaNew;Arial Unicode MS" w:cs="Angsana New"/>
        </w:rPr>
        <w:t>ส่วน ดังนี้</w:t>
      </w:r>
    </w:p>
    <w:p>
      <w:pPr>
        <w:pStyle w:val="BlockText"/>
        <w:numPr>
          <w:ilvl w:val="0"/>
          <w:numId w:val="28"/>
        </w:numPr>
        <w:tabs>
          <w:tab w:val="clear" w:pos="720"/>
          <w:tab w:val="left" w:pos="993" w:leader="none"/>
          <w:tab w:val="left" w:pos="1276" w:leader="none"/>
          <w:tab w:val="left" w:pos="1701" w:leader="none"/>
        </w:tabs>
        <w:ind w:left="1276" w:right="28" w:hanging="0"/>
        <w:jc w:val="left"/>
        <w:rPr/>
      </w:pPr>
      <w:r>
        <w:rPr>
          <w:rFonts w:ascii="Angsana New" w:hAnsi="Angsana New" w:eastAsia="BrowalliaNew;Arial Unicode MS" w:cs="Angsana New"/>
          <w:b/>
          <w:b/>
          <w:bCs/>
        </w:rPr>
        <w:t>ค่าเบี้ยประชุมกรรมการ</w:t>
      </w:r>
      <w:r>
        <w:rPr>
          <w:rFonts w:ascii="Angsana New" w:hAnsi="Angsana New" w:eastAsia="BrowalliaNew;Arial Unicode MS" w:cs="Angsana New"/>
        </w:rPr>
        <w:t xml:space="preserve"> </w:t>
      </w:r>
      <w:r>
        <w:rPr>
          <w:rFonts w:eastAsia="BrowalliaNew;Arial Unicode MS" w:cs="Angsana New" w:ascii="Angsana New" w:hAnsi="Angsana New"/>
        </w:rPr>
        <w:t>(</w:t>
      </w:r>
      <w:r>
        <w:rPr>
          <w:rFonts w:ascii="Angsana New" w:hAnsi="Angsana New" w:eastAsia="BrowalliaNew;Arial Unicode MS" w:cs="Angsana New"/>
        </w:rPr>
        <w:t>จ่ายเฉพาะกรรมการบริษัท ที่เข้าร่วมประชุม</w:t>
      </w:r>
      <w:r>
        <w:rPr>
          <w:rFonts w:eastAsia="BrowalliaNew;Arial Unicode MS" w:cs="Angsana New" w:ascii="Angsana New" w:hAnsi="Angsana New"/>
        </w:rPr>
        <w:t xml:space="preserve">)    </w:t>
      </w:r>
    </w:p>
    <w:p>
      <w:pPr>
        <w:pStyle w:val="BlockText"/>
        <w:numPr>
          <w:ilvl w:val="0"/>
          <w:numId w:val="24"/>
        </w:numPr>
        <w:tabs>
          <w:tab w:val="clear" w:pos="720"/>
          <w:tab w:val="left" w:pos="1701" w:leader="none"/>
        </w:tabs>
        <w:ind w:left="1701" w:right="-289" w:hanging="0"/>
        <w:jc w:val="left"/>
        <w:rPr>
          <w:rFonts w:ascii="Angsana New" w:hAnsi="Angsana New" w:eastAsia="BrowalliaNew;Arial Unicode MS" w:cs="Angsana New"/>
        </w:rPr>
      </w:pPr>
      <w:r>
        <w:rPr>
          <w:rFonts w:ascii="Angsana New" w:hAnsi="Angsana New" w:eastAsia="BrowalliaNew;Arial Unicode MS" w:cs="Angsana New"/>
          <w:i/>
          <w:i/>
          <w:iCs/>
        </w:rPr>
        <w:t>เบี้ยประชุมสำหรับประธานกรรมการบริษัทและกรรมการอิสระ</w:t>
      </w:r>
      <w:r>
        <w:rPr>
          <w:rFonts w:ascii="Angsana New" w:hAnsi="Angsana New" w:eastAsia="BrowalliaNew;Arial Unicode MS" w:cs="Angsana New"/>
        </w:rPr>
        <w:t xml:space="preserve"> จ่ายครั้งละ </w:t>
      </w:r>
    </w:p>
    <w:p>
      <w:pPr>
        <w:pStyle w:val="BlockText"/>
        <w:tabs>
          <w:tab w:val="clear" w:pos="720"/>
          <w:tab w:val="left" w:pos="1701" w:leader="none"/>
        </w:tabs>
        <w:ind w:left="1701" w:right="-289" w:hanging="0"/>
        <w:jc w:val="left"/>
        <w:rPr>
          <w:rFonts w:ascii="Angsana New" w:hAnsi="Angsana New" w:eastAsia="BrowalliaNew;Arial Unicode MS" w:cs="Angsana New"/>
        </w:rPr>
      </w:pPr>
      <w:r>
        <w:rPr>
          <w:rFonts w:eastAsia="BrowalliaNew;Arial Unicode MS" w:cs="Angsana New" w:ascii="Angsana New" w:hAnsi="Angsana New"/>
        </w:rPr>
        <w:tab/>
      </w:r>
      <w:r>
        <w:rPr>
          <w:rFonts w:eastAsia="BrowalliaNew;Arial Unicode MS" w:cs="Angsana New" w:ascii="Angsana New" w:hAnsi="Angsana New"/>
        </w:rPr>
        <w:t xml:space="preserve">13,000 </w:t>
      </w:r>
      <w:r>
        <w:rPr>
          <w:rFonts w:ascii="Angsana New" w:hAnsi="Angsana New" w:eastAsia="BrowalliaNew;Arial Unicode MS" w:cs="Angsana New"/>
        </w:rPr>
        <w:t>บาท</w:t>
      </w:r>
      <w:r>
        <w:rPr>
          <w:rFonts w:eastAsia="BrowalliaNew;Arial Unicode MS" w:cs="Angsana New" w:ascii="Angsana New" w:hAnsi="Angsana New"/>
        </w:rPr>
        <w:t>/</w:t>
      </w:r>
      <w:r>
        <w:rPr>
          <w:rFonts w:ascii="Angsana New" w:hAnsi="Angsana New" w:eastAsia="BrowalliaNew;Arial Unicode MS" w:cs="Angsana New"/>
        </w:rPr>
        <w:t>คน</w:t>
      </w:r>
      <w:r>
        <w:rPr>
          <w:rFonts w:eastAsia="BrowalliaNew;Arial Unicode MS" w:cs="Angsana New" w:ascii="Angsana New" w:hAnsi="Angsana New"/>
        </w:rPr>
        <w:t>/</w:t>
      </w:r>
      <w:r>
        <w:rPr>
          <w:rFonts w:ascii="Angsana New" w:hAnsi="Angsana New" w:eastAsia="BrowalliaNew;Arial Unicode MS" w:cs="Angsana New"/>
        </w:rPr>
        <w:t>ครั้ง</w:t>
      </w:r>
    </w:p>
    <w:p>
      <w:pPr>
        <w:pStyle w:val="BlockText"/>
        <w:numPr>
          <w:ilvl w:val="0"/>
          <w:numId w:val="24"/>
        </w:numPr>
        <w:tabs>
          <w:tab w:val="clear" w:pos="720"/>
          <w:tab w:val="left" w:pos="2127" w:leader="none"/>
        </w:tabs>
        <w:ind w:left="2127" w:right="28" w:hanging="437"/>
        <w:jc w:val="left"/>
        <w:rPr>
          <w:rFonts w:ascii="Angsana New" w:hAnsi="Angsana New" w:eastAsia="BrowalliaNew;Arial Unicode MS" w:cs="Angsana New"/>
        </w:rPr>
      </w:pPr>
      <w:r>
        <w:rPr>
          <w:rFonts w:ascii="Angsana New" w:hAnsi="Angsana New" w:eastAsia="BrowalliaNew;Arial Unicode MS" w:cs="Angsana New"/>
          <w:i/>
          <w:i/>
          <w:iCs/>
        </w:rPr>
        <w:t>เบี้ยประชุมสำหรับกรรมการบริษัท</w:t>
      </w:r>
      <w:r>
        <w:rPr>
          <w:rFonts w:ascii="Angsana New" w:hAnsi="Angsana New" w:eastAsia="BrowalliaNew;Arial Unicode MS" w:cs="Angsana New"/>
        </w:rPr>
        <w:t xml:space="preserve"> จ่ายครั้งละ </w:t>
      </w:r>
      <w:r>
        <w:rPr>
          <w:rFonts w:eastAsia="BrowalliaNew;Arial Unicode MS" w:cs="Angsana New" w:ascii="Angsana New" w:hAnsi="Angsana New"/>
        </w:rPr>
        <w:t xml:space="preserve">3,000 </w:t>
      </w:r>
      <w:r>
        <w:rPr>
          <w:rFonts w:ascii="Angsana New" w:hAnsi="Angsana New" w:eastAsia="BrowalliaNew;Arial Unicode MS" w:cs="Angsana New"/>
        </w:rPr>
        <w:t>บาท</w:t>
      </w:r>
      <w:r>
        <w:rPr>
          <w:rFonts w:eastAsia="BrowalliaNew;Arial Unicode MS" w:cs="Angsana New" w:ascii="Angsana New" w:hAnsi="Angsana New"/>
        </w:rPr>
        <w:t>/</w:t>
      </w:r>
      <w:r>
        <w:rPr>
          <w:rFonts w:ascii="Angsana New" w:hAnsi="Angsana New" w:eastAsia="BrowalliaNew;Arial Unicode MS" w:cs="Angsana New"/>
        </w:rPr>
        <w:t>คน</w:t>
      </w:r>
      <w:r>
        <w:rPr>
          <w:rFonts w:eastAsia="BrowalliaNew;Arial Unicode MS" w:cs="Angsana New" w:ascii="Angsana New" w:hAnsi="Angsana New"/>
        </w:rPr>
        <w:t>/</w:t>
      </w:r>
      <w:r>
        <w:rPr>
          <w:rFonts w:ascii="Angsana New" w:hAnsi="Angsana New" w:eastAsia="BrowalliaNew;Arial Unicode MS" w:cs="Angsana New"/>
        </w:rPr>
        <w:t>ครั้ง</w:t>
      </w:r>
    </w:p>
    <w:p>
      <w:pPr>
        <w:pStyle w:val="BlockText"/>
        <w:numPr>
          <w:ilvl w:val="0"/>
          <w:numId w:val="28"/>
        </w:numPr>
        <w:tabs>
          <w:tab w:val="clear" w:pos="720"/>
          <w:tab w:val="left" w:pos="1701" w:leader="none"/>
        </w:tabs>
        <w:ind w:left="1276" w:right="28" w:hanging="0"/>
        <w:rPr>
          <w:rFonts w:ascii="Angsana New" w:hAnsi="Angsana New" w:eastAsia="BrowalliaNew;Arial Unicode MS" w:cs="Angsana New"/>
        </w:rPr>
      </w:pPr>
      <w:r>
        <w:rPr>
          <w:rFonts w:ascii="Angsana New" w:hAnsi="Angsana New" w:eastAsia="BrowalliaNew;Arial Unicode MS" w:cs="Angsana New"/>
          <w:b/>
          <w:b/>
          <w:bCs/>
        </w:rPr>
        <w:t>ค่าบำเหน็จประจำปี</w:t>
      </w:r>
      <w:r>
        <w:rPr>
          <w:rFonts w:ascii="Angsana New" w:hAnsi="Angsana New" w:eastAsia="BrowalliaNew;Arial Unicode MS" w:cs="Angsana New"/>
        </w:rPr>
        <w:t xml:space="preserve"> </w:t>
      </w:r>
      <w:r>
        <w:rPr>
          <w:rFonts w:eastAsia="BrowalliaNew;Arial Unicode MS" w:cs="Angsana New" w:ascii="Angsana New" w:hAnsi="Angsana New"/>
        </w:rPr>
        <w:t>(</w:t>
      </w:r>
      <w:r>
        <w:rPr>
          <w:rFonts w:ascii="Angsana New" w:hAnsi="Angsana New" w:eastAsia="BrowalliaNew;Arial Unicode MS" w:cs="Angsana New"/>
        </w:rPr>
        <w:t>จ่ายครั้งเดียว</w:t>
      </w:r>
      <w:r>
        <w:rPr>
          <w:rFonts w:eastAsia="BrowalliaNew;Arial Unicode MS" w:cs="Angsana New" w:ascii="Angsana New" w:hAnsi="Angsana New"/>
        </w:rPr>
        <w:t xml:space="preserve">) </w:t>
      </w:r>
      <w:r>
        <w:rPr>
          <w:rFonts w:ascii="Angsana New" w:hAnsi="Angsana New" w:eastAsia="BrowalliaNew;Arial Unicode MS" w:cs="Angsana New"/>
        </w:rPr>
        <w:t xml:space="preserve">มีหลักเกณฑ์ในการจัดสรรเหมือนกับปี </w:t>
      </w:r>
      <w:r>
        <w:rPr>
          <w:rFonts w:eastAsia="BrowalliaNew;Arial Unicode MS" w:cs="Angsana New" w:ascii="Angsana New" w:hAnsi="Angsana New"/>
        </w:rPr>
        <w:t xml:space="preserve">2552 </w:t>
      </w:r>
      <w:r>
        <w:rPr>
          <w:rFonts w:ascii="Angsana New" w:hAnsi="Angsana New" w:eastAsia="BrowalliaNew;Arial Unicode MS" w:cs="Angsana New"/>
        </w:rPr>
        <w:t>ดังนี้</w:t>
      </w:r>
    </w:p>
    <w:p>
      <w:pPr>
        <w:pStyle w:val="BlockText"/>
        <w:numPr>
          <w:ilvl w:val="0"/>
          <w:numId w:val="13"/>
        </w:numPr>
        <w:tabs>
          <w:tab w:val="clear" w:pos="720"/>
          <w:tab w:val="left" w:pos="1701" w:leader="none"/>
          <w:tab w:val="left" w:pos="2127" w:leader="none"/>
        </w:tabs>
        <w:ind w:left="2127" w:right="-85" w:hanging="426"/>
        <w:jc w:val="left"/>
        <w:rPr/>
      </w:pPr>
      <w:r>
        <w:rPr>
          <w:rFonts w:ascii="Angsana New" w:hAnsi="Angsana New" w:eastAsia="BrowalliaNew;Arial Unicode MS" w:cs="Angsana New"/>
        </w:rPr>
        <w:t xml:space="preserve">ค่าบำเหน็จประจำปี </w:t>
      </w:r>
      <w:r>
        <w:rPr>
          <w:rFonts w:eastAsia="BrowalliaNew;Arial Unicode MS" w:cs="Angsana New" w:ascii="Angsana New" w:hAnsi="Angsana New"/>
        </w:rPr>
        <w:t xml:space="preserve">2553 </w:t>
      </w:r>
      <w:r>
        <w:rPr>
          <w:rFonts w:ascii="Angsana New" w:hAnsi="Angsana New" w:eastAsia="BrowalliaNew;Arial Unicode MS" w:cs="Angsana New"/>
        </w:rPr>
        <w:t>สำหรับกรรมการบริษัททั้งชุด หักด้วยจำนวนค่าเบี้ยประชุมที่จ่ายในปี</w:t>
      </w:r>
      <w:r>
        <w:rPr>
          <w:rFonts w:ascii="Angsana New" w:hAnsi="Angsana New" w:eastAsia="BrowalliaNew;Arial Unicode MS" w:cs="Angsana New"/>
        </w:rPr>
        <w:t>นั้น</w:t>
      </w:r>
      <w:r>
        <w:rPr>
          <w:rFonts w:ascii="Angsana New" w:hAnsi="Angsana New" w:eastAsia="BrowalliaNew;Arial Unicode MS" w:cs="Angsana New"/>
        </w:rPr>
        <w:t xml:space="preserve"> </w:t>
      </w:r>
      <w:r>
        <w:rPr>
          <w:rFonts w:ascii="Angsana New" w:hAnsi="Angsana New" w:eastAsia="BrowalliaNew;Arial Unicode MS" w:cs="Angsana New"/>
        </w:rPr>
        <w:t>และ</w:t>
      </w:r>
      <w:r>
        <w:rPr>
          <w:rFonts w:ascii="Angsana New" w:hAnsi="Angsana New" w:eastAsia="BrowalliaNew;Arial Unicode MS" w:cs="Angsana New"/>
        </w:rPr>
        <w:t>คงเหลือ</w:t>
      </w:r>
      <w:r>
        <w:rPr>
          <w:rFonts w:ascii="Angsana New" w:hAnsi="Angsana New" w:eastAsia="BrowalliaNew;Arial Unicode MS" w:cs="Angsana New"/>
        </w:rPr>
        <w:t>เป็น</w:t>
      </w:r>
      <w:r>
        <w:rPr>
          <w:rFonts w:ascii="Angsana New" w:hAnsi="Angsana New" w:eastAsia="BrowalliaNew;Arial Unicode MS" w:cs="Angsana New"/>
        </w:rPr>
        <w:t xml:space="preserve">จำนวนเงินสำหรับจ่ายค่าบำเหน็จประจำปี  </w:t>
      </w:r>
    </w:p>
    <w:p>
      <w:pPr>
        <w:pStyle w:val="BlockText"/>
        <w:numPr>
          <w:ilvl w:val="0"/>
          <w:numId w:val="13"/>
        </w:numPr>
        <w:tabs>
          <w:tab w:val="clear" w:pos="720"/>
          <w:tab w:val="left" w:pos="1134" w:leader="none"/>
          <w:tab w:val="left" w:pos="1701" w:leader="none"/>
        </w:tabs>
        <w:ind w:left="2127" w:right="-87" w:hanging="426"/>
        <w:jc w:val="left"/>
        <w:rPr>
          <w:rFonts w:ascii="Angsana New" w:hAnsi="Angsana New" w:eastAsia="BrowalliaNew;Arial Unicode MS" w:cs="Angsana New"/>
        </w:rPr>
      </w:pPr>
      <w:r>
        <w:rPr>
          <w:rFonts w:ascii="Angsana New" w:hAnsi="Angsana New" w:eastAsia="BrowalliaNew;Arial Unicode MS" w:cs="Angsana New"/>
        </w:rPr>
        <w:t xml:space="preserve">ในการจัดสรรค่าบำเหน็จประจำปี </w:t>
      </w:r>
      <w:r>
        <w:rPr>
          <w:rFonts w:ascii="Angsana New" w:hAnsi="Angsana New" w:eastAsia="BrowalliaNew;Arial Unicode MS" w:cs="Angsana New"/>
        </w:rPr>
        <w:t>ได้</w:t>
      </w:r>
      <w:r>
        <w:rPr>
          <w:rFonts w:ascii="Angsana New" w:hAnsi="Angsana New" w:eastAsia="BrowalliaNew;Arial Unicode MS" w:cs="Angsana New"/>
        </w:rPr>
        <w:t xml:space="preserve">พิจารณาถึงจำนวนครั้งที่กรรมการบริษัทเข้าร่วมประชุม โดยจัดสรรให้ประธานกรรมการบริษัทคิดเป็น </w:t>
      </w:r>
      <w:r>
        <w:rPr>
          <w:rFonts w:eastAsia="BrowalliaNew;Arial Unicode MS" w:cs="Angsana New" w:ascii="Angsana New" w:hAnsi="Angsana New"/>
        </w:rPr>
        <w:t xml:space="preserve">2 </w:t>
      </w:r>
      <w:r>
        <w:rPr>
          <w:rFonts w:ascii="Angsana New" w:hAnsi="Angsana New" w:eastAsia="BrowalliaNew;Arial Unicode MS" w:cs="Angsana New"/>
        </w:rPr>
        <w:t xml:space="preserve">เท่า ของจำนวนครั้งที่เข้าประชุมคณะกรรมการบริษัท </w:t>
      </w:r>
    </w:p>
    <w:p>
      <w:pPr>
        <w:pStyle w:val="BlockText"/>
        <w:ind w:left="1276" w:right="28" w:hanging="0"/>
        <w:rPr>
          <w:rFonts w:ascii="Angsana New" w:hAnsi="Angsana New" w:eastAsia="BrowalliaNew;Arial Unicode MS" w:cs="Angsana New"/>
          <w:b/>
          <w:b/>
          <w:bCs/>
          <w:i/>
          <w:i/>
          <w:iCs/>
        </w:rPr>
      </w:pPr>
      <w:r>
        <w:rPr>
          <w:rFonts w:ascii="Angsana New" w:hAnsi="Angsana New" w:eastAsia="BrowalliaNew;Arial Unicode MS" w:cs="Angsana New"/>
          <w:b/>
          <w:b/>
          <w:bCs/>
          <w:i/>
          <w:i/>
          <w:iCs/>
        </w:rPr>
        <w:t>ค่าตอบแทนของกรรมการตรวจสอบ</w:t>
      </w:r>
      <w:r>
        <w:rPr>
          <w:rFonts w:eastAsia="BrowalliaNew;Arial Unicode MS" w:cs="Angsana New" w:ascii="Angsana New" w:hAnsi="Angsana New"/>
          <w:b/>
          <w:bCs/>
          <w:i/>
          <w:iCs/>
        </w:rPr>
        <w:t>:</w:t>
      </w:r>
    </w:p>
    <w:p>
      <w:pPr>
        <w:pStyle w:val="BlockText"/>
        <w:ind w:left="0" w:right="28" w:firstLine="1276"/>
        <w:rPr>
          <w:rFonts w:ascii="Angsana New" w:hAnsi="Angsana New" w:eastAsia="BrowalliaNew;Arial Unicode MS" w:cs="Angsana New"/>
        </w:rPr>
      </w:pPr>
      <w:r>
        <w:rPr>
          <w:rFonts w:ascii="Angsana New" w:hAnsi="Angsana New" w:eastAsia="BrowalliaNew;Arial Unicode MS" w:cs="Angsana New"/>
        </w:rPr>
        <w:t xml:space="preserve">ค่าตอบแทนของกรรมการตรวจสอบเป็นไปตามมติที่ได้รับการอนุมัติจากที่ประชุมคณะกรรมการบริษัทฯ และได้เสนอต่อที่ประชุมผู้ถือหุ้นเพื่อทราบด้วย โดยจัดสรรให้ประธานกรรมการตรวจสอบ </w:t>
      </w:r>
      <w:r>
        <w:rPr>
          <w:rFonts w:eastAsia="BrowalliaNew;Arial Unicode MS" w:cs="Angsana New" w:ascii="Angsana New" w:hAnsi="Angsana New"/>
        </w:rPr>
        <w:t xml:space="preserve">200,000 </w:t>
      </w:r>
      <w:r>
        <w:rPr>
          <w:rFonts w:ascii="Angsana New" w:hAnsi="Angsana New" w:eastAsia="BrowalliaNew;Arial Unicode MS" w:cs="Angsana New"/>
        </w:rPr>
        <w:t xml:space="preserve">บาท และจัดสรรให้กรรมการตรวจสอบ </w:t>
      </w:r>
      <w:r>
        <w:rPr>
          <w:rFonts w:eastAsia="BrowalliaNew;Arial Unicode MS" w:cs="Angsana New" w:ascii="Angsana New" w:hAnsi="Angsana New"/>
        </w:rPr>
        <w:t xml:space="preserve">3 </w:t>
      </w:r>
      <w:r>
        <w:rPr>
          <w:rFonts w:ascii="Angsana New" w:hAnsi="Angsana New" w:eastAsia="BrowalliaNew;Arial Unicode MS" w:cs="Angsana New"/>
        </w:rPr>
        <w:t xml:space="preserve">ท่านอีกท่านละ </w:t>
      </w:r>
      <w:r>
        <w:rPr>
          <w:rFonts w:eastAsia="BrowalliaNew;Arial Unicode MS" w:cs="Angsana New" w:ascii="Angsana New" w:hAnsi="Angsana New"/>
        </w:rPr>
        <w:t xml:space="preserve">150,000 </w:t>
      </w:r>
      <w:r>
        <w:rPr>
          <w:rFonts w:ascii="Angsana New" w:hAnsi="Angsana New" w:eastAsia="BrowalliaNew;Arial Unicode MS" w:cs="Angsana New"/>
        </w:rPr>
        <w:t>บาท</w:t>
      </w:r>
    </w:p>
    <w:p>
      <w:pPr>
        <w:pStyle w:val="Normal"/>
        <w:ind w:firstLine="1276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สำหรับคณะกรรมการชุดย่อยอื่น ได้แก่ คณะกรรมการบริหาร คณะกรรมการสรรหาและกำหนดค่าตอบแทน  คณะกรรมการบริหารความเสี่ยง และคณะกรรมการกำกับดูแลกิจการและจริยธรรมธุรกิจ ยังไม่มีการกำหนดค่าตอบแทน</w:t>
      </w:r>
    </w:p>
    <w:p>
      <w:pPr>
        <w:pStyle w:val="Normal"/>
        <w:ind w:left="1276" w:hanging="0"/>
        <w:jc w:val="both"/>
        <w:rPr>
          <w:rFonts w:ascii="Angsana New" w:hAnsi="Angsana New" w:eastAsia="BrowalliaNew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i/>
          <w:i/>
          <w:iCs/>
          <w:sz w:val="32"/>
          <w:sz w:val="32"/>
          <w:szCs w:val="32"/>
        </w:rPr>
        <w:t>ค่าตอบแทนผู้บริหาร</w:t>
      </w:r>
      <w:r>
        <w:rPr>
          <w:rFonts w:eastAsia="BrowalliaNew;Arial Unicode MS" w:cs="Angsana New" w:ascii="Angsana New" w:hAnsi="Angsana New"/>
          <w:b/>
          <w:bCs/>
          <w:i/>
          <w:iCs/>
          <w:sz w:val="32"/>
          <w:szCs w:val="32"/>
        </w:rPr>
        <w:t xml:space="preserve">: </w:t>
      </w:r>
    </w:p>
    <w:p>
      <w:pPr>
        <w:pStyle w:val="Normal"/>
        <w:ind w:firstLine="1276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่าตอบแทนผู้บริหารเป็นไปตามหลักการและนโยบายที่คณะกรรมการ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ำหนด ซึ่งเชื่อมโยงกับผลการดำเนินงาน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ฯ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และผลการปฏิบัติงานของผู้บริหารแต่ละท่าน โดยคณะกรรมการ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จะเป็นผู้พิจารณาอนุมัติค่าตอบแทนดังกล่าว</w:t>
      </w:r>
    </w:p>
    <w:p>
      <w:pPr>
        <w:pStyle w:val="Normal"/>
        <w:ind w:firstLine="1276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โด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ายละเอียดค่าตอบแท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่างๆ ของก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รรมการ กรรมการตรวจสอบ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ผู้บริหาร เป็นรายบุคคล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สำหรับ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ปรากฏอยู่ในหัวข้อ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“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่าตอบแทนกรรมการบริษัท กรรมการบริหาร และผู้บริหารของ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”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หน้า </w:t>
      </w:r>
      <w:r>
        <w:rPr>
          <w:rFonts w:eastAsia="BrowalliaNew;Arial Unicode MS" w:cs="Angsana New" w:ascii="Angsana New" w:hAnsi="Angsana New"/>
          <w:sz w:val="32"/>
          <w:szCs w:val="32"/>
        </w:rPr>
        <w:t>123 - 124</w:t>
      </w:r>
    </w:p>
    <w:p>
      <w:pPr>
        <w:pStyle w:val="Normal"/>
        <w:tabs>
          <w:tab w:val="clear" w:pos="720"/>
          <w:tab w:val="left" w:pos="360" w:leader="none"/>
        </w:tabs>
        <w:ind w:left="1276" w:hanging="0"/>
        <w:jc w:val="both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รมการชุดย่อ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127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ต่งตั้งคณะกรรมการชุดย่อย ซึ่งประกอบด้วย กรรมการบริษัท กรรมการอิสระ และผู้บริหาร ที่มีความ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ามสามารถ ประสบ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ในการเป็นคณะกรรมการชุดย่อย เพื่อทำหน้าที่พิเศษในพิจารณากลั่นกรองงานด้านต่างๆ ตามที่ได้รับมอบหมายให้มีความถูกต้อง ชัดเจนและเหมาะสม ก่อนนำเสนอคณะกรรมการบริษัทเพื่อ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 </w:t>
      </w:r>
      <w:r>
        <w:rPr>
          <w:rFonts w:ascii="Angsana New" w:hAnsi="Angsana New" w:cs="Angsana New"/>
          <w:sz w:val="32"/>
          <w:sz w:val="32"/>
          <w:szCs w:val="32"/>
        </w:rPr>
        <w:t>เห็นชอบ รับทราบหรือรับรองแล้วแต่กรณี ซึ่งจะเป็นการส่งเสริมและสนับสนุนให้การดำเนินงานโดยรวมของบริษัทฯ บรรลุตามวัตถุประสงค์และสอดคล้องกับหลักการกำกับดูแลกิจการ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กำหนดคุณสมบัติ องค์ประกอบหน้าที่ความรับผิดชอ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วาระการดำรงตำแหน่งของคณะกรรมการชุดย่อยนั้นๆ ไว้อย่างชัดเจ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ทบทวนเพื่อให้เกิดความเหมาะสมอย่างสม่ำเสมอ </w:t>
      </w:r>
    </w:p>
    <w:p>
      <w:pPr>
        <w:pStyle w:val="Normal"/>
        <w:autoSpaceDE w:val="false"/>
        <w:ind w:firstLine="127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ได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คณะกรรมการชุดย่อยมีการรายงานผลการปฏิบัติงานต่อที่ประชุม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สม่ำเสมอ รวมถึงการรายงานการปฏิบัติงาน เพื่อให้ผู้ถือหุ้นได้รับทราบในรายงานประจำปี</w:t>
      </w:r>
    </w:p>
    <w:p>
      <w:pPr>
        <w:pStyle w:val="Normal"/>
        <w:autoSpaceDE w:val="false"/>
        <w:ind w:firstLine="127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คณะกรรมการชุดย่อย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ณะ ซึ่งประกอบด้วย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440" w:leader="none"/>
        </w:tabs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440" w:leader="none"/>
        </w:tabs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440" w:leader="none"/>
        </w:tabs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440" w:leader="none"/>
        </w:tabs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440" w:leader="none"/>
        </w:tabs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คณะกรรมการกำกับดูแลกิจการและจริยธรรมธุรกิจ</w:t>
      </w:r>
    </w:p>
    <w:p>
      <w:pPr>
        <w:pStyle w:val="Normal"/>
        <w:ind w:left="1249" w:firstLine="181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ตรวจสอบ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ตรวจสอบของบริษัท 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 จีเอ็มเอ็ม แกรมมี่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ับการจัดตั้งครั้งแรก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แนวทางที่ตลาดหลักทรัพย์แห่งประเทศไทย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บุคคลผู้ทรงคุณวุฒ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เป็นกรรมการอิสระ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มีคุณสมบัติครบถ้วนตามตามแนวทางที่ตลาดหลักทรัพย์แห่งประเทศไทยและ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มีความรู้</w:t>
      </w:r>
      <w:r>
        <w:rPr>
          <w:rFonts w:ascii="Angsana New" w:hAnsi="Angsana New" w:cs="Angsana New"/>
          <w:sz w:val="32"/>
          <w:sz w:val="32"/>
          <w:szCs w:val="32"/>
        </w:rPr>
        <w:t>ความเข้าใจ หรือ มี</w:t>
      </w:r>
      <w:r>
        <w:rPr>
          <w:rFonts w:ascii="Angsana New" w:hAnsi="Angsana New" w:cs="Angsana New"/>
          <w:sz w:val="32"/>
          <w:sz w:val="32"/>
          <w:szCs w:val="32"/>
        </w:rPr>
        <w:t>ประสบการณ์ทางด้านบัญชีหรือ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มีการประชุมคณะกรรมการตรวจสอบ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ผิดชอบในการสอบทานรายงานทางการเงินของบริษัทฯ สอบทานความเพียงพอของระบบการควบคุมภายในและประสานงานกับคณะกรรมการบริหารเสี่ยงเกี่ยวกับความเสี่ยงที่สำคัญ สอบทานการปฏิบัติตามข้อกำหนด กฎหมาย นโยบายการกำกับดูแลกิจการและระเบียบที่เกี่ยวข้อง พิจารณาคัดเลือกและเสนอแต่งตั้งและกำหนดค่าตอบแทนผู้สอบบัญชีของบริษัทฯ สอบทานรายการที่เกี่ยวโยงกันหรือรายการที่อาจมีความขัดแย้งทางผลประโยชน์ให้มีความถูกต้อง ครบถ้วน และโปร่งใส และพิจารณาอนุมัติแผนงาน ผลการปฏิบัติงาน งบประมาณ และอัตรากำลังของฝ่ายตรวจสอบภายใ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การรายงานผลการปฏิบัติงานและข้อเสนอแนะที่สำคัญจากผลการตรวจสอบต่อคณะกรรมการบริษัทอย่างสม่ำเสมอ</w:t>
      </w:r>
    </w:p>
    <w:p>
      <w:pPr>
        <w:pStyle w:val="Normal"/>
        <w:autoSpaceDE w:val="false"/>
        <w:ind w:firstLine="144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คณะกรรมการตรวจสอบ สามารถปฏิบัติหน้าที่ แสดงความเห็นหรือรายงานผลการปฏิบัติงานตามหน้าที่ที่ได้รับมอบหมายจากคณะกรรมการบริษัทฯ โดยไม่อยู่ภายใต้การควบคุมของผู้บริหารหรือผู้ถือหุ้นรายใหญ่ของบริษัท รวมทั้งผู้ที่เกี่ยวข้องหรือญาติสนิทของบุคคลดังกล่าว โดยม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ฎบัต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Audit Committee Charter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ได้รับความเห็นชอบจากคณะกรรมการบริษัทแล้วเป็นหลัก และมีการเผยแพร่กฎบัตรของ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เว็บไซต์ภายในองค์กร </w:t>
      </w:r>
      <w:r>
        <w:rPr>
          <w:rFonts w:cs="Angsana New" w:ascii="Angsana New" w:hAnsi="Angsana New"/>
          <w:color w:val="000000"/>
          <w:sz w:val="32"/>
          <w:szCs w:val="32"/>
        </w:rPr>
        <w:t>(Intrane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ind w:firstLine="144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มีการประชุมตามวาระปกติ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รวม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มีรายชื่อและขอบเขตอำนาจหน้าที่และความรับผิดชอบที่ได้รับมอบหมายจากคณะกรรม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กฎบัตรคณะกรรมการตรวจสอ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ข้าร่วมประชุมของกรรมการตรวจสอบแต่ละท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ยละเอียดที่ปรากฏในหัว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1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-111   </w:t>
      </w:r>
    </w:p>
    <w:p>
      <w:pPr>
        <w:pStyle w:val="Normal"/>
        <w:autoSpaceDE w:val="false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ะจ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ที่ปรากฏ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หัว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เมินผลงานประจำปีของตนเอง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color w:val="000000"/>
          <w:sz w:val="32"/>
          <w:szCs w:val="32"/>
        </w:rPr>
        <w:t>11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มีการรายงานผลการปฏิบัติงา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ตรวจสอ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จ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ที่ปรากฏ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เอกสารแนบ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</w:p>
    <w:p>
      <w:pPr>
        <w:pStyle w:val="Normal"/>
        <w:ind w:firstLine="14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</w:p>
    <w:p>
      <w:pPr>
        <w:pStyle w:val="Normal"/>
        <w:ind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แต่งตั้งจาก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บุคคลผู้ทรงคุณวุฒิ ผู้บริหารระดับสูงที่มีความรู้ความ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สบ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แต่ละประเภทธุรกิจ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รับผิดชอบในการ </w:t>
      </w:r>
      <w:r>
        <w:rPr>
          <w:rFonts w:ascii="Angsana New" w:hAnsi="Angsana New" w:cs="Angsana New"/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รวมทั้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งานประจำ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ตัดสินใจ สั่งการภายใต้ขอบเขตอำนาจหน้าที่ที่ได้รับมอบหมายจาก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กำกับดูแลการดำเนินงานให้เป็นไปตามนโยบายและทิศ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ได้รับมอบหมาย และรายงานผลการปฏิบัติงานต่อ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ม่ำเสมอ</w:t>
      </w:r>
    </w:p>
    <w:p>
      <w:pPr>
        <w:pStyle w:val="Normal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ประชุม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ชุมเดือนละครั้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มีรายชื่อและขอบเขตอำนาจหน้าที่และความรับผิดชอบที่ได้รับมอบหมายจากคณะกรรม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ข้าร่วมประชุมของ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ละท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ยละเอียดที่ปรากฏในหัว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1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-113   </w:t>
      </w:r>
    </w:p>
    <w:p>
      <w:pPr>
        <w:pStyle w:val="Normal"/>
        <w:ind w:firstLine="14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สรรหาและกำหนดค่าตอบแทน</w:t>
      </w:r>
    </w:p>
    <w:p>
      <w:pPr>
        <w:pStyle w:val="Normal"/>
        <w:ind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สรรหาและกำหนดค่าตอบแทนได้รับการแต่งตั้งจากที่ประชุม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>1/25</w:t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 และ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ascii="Angsana New" w:hAnsi="Angsana New" w:cs="Angsana New"/>
          <w:sz w:val="32"/>
          <w:sz w:val="32"/>
          <w:szCs w:val="32"/>
        </w:rPr>
        <w:t>ที่เป็น</w:t>
      </w:r>
      <w:r>
        <w:rPr>
          <w:rFonts w:ascii="Angsana New" w:hAnsi="Angsana New" w:cs="Angsana New"/>
          <w:sz w:val="32"/>
          <w:sz w:val="32"/>
          <w:szCs w:val="32"/>
        </w:rPr>
        <w:t>ผู้ทรงคุณวุฒ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รับผิดชอบในการ</w:t>
      </w:r>
      <w:r>
        <w:rPr>
          <w:rFonts w:ascii="Angsana New" w:hAnsi="Angsana New" w:cs="Angsana New"/>
          <w:sz w:val="32"/>
          <w:sz w:val="32"/>
          <w:szCs w:val="32"/>
        </w:rPr>
        <w:t>กำหนดหลักเกณฑ์และนโยบายในการสรรหา พิจารณาคัดเลือก และเสนอบุคคลที่เหมาะสม ให้ดำรงตำแหน่ง กรรมการบริษัท และคณะกรรมการชุด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</w:t>
      </w:r>
      <w:r>
        <w:rPr>
          <w:rFonts w:ascii="Angsana New" w:hAnsi="Angsana New" w:cs="Angsana New"/>
          <w:sz w:val="32"/>
          <w:sz w:val="32"/>
          <w:szCs w:val="32"/>
        </w:rPr>
        <w:t>กำหนดค่าตอบแ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ที่เ</w:t>
      </w:r>
      <w:r>
        <w:rPr>
          <w:rFonts w:ascii="Angsana New" w:hAnsi="Angsana New" w:cs="Angsana New"/>
          <w:sz w:val="32"/>
          <w:sz w:val="32"/>
          <w:szCs w:val="32"/>
        </w:rPr>
        <w:t>ป็นตัวเงินและมิใช่ตัวเงิ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รรมการและกรรมการชุด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รายบุคคลในแต่ละปี</w:t>
      </w:r>
    </w:p>
    <w:p>
      <w:pPr>
        <w:pStyle w:val="Normal"/>
        <w:ind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มีรายชื่อและขอบเขตอำนาจหน้าที่และความรับผิดชอบที่ได้รับมอบหมายจากคณะกรรม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เข้าร่วมประชุมของกรรมการสรรหาและกำหนดค่าตอบแทนแต่ละท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ที่ปรากฏในหัวข้อ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10.1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4-11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ind w:left="426" w:firstLine="1014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หารความเสี่ย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ind w:firstLine="1440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ะหนักถึงความสำคัญ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ระบบบริหารความเสี่ยงที่เป็นระบบขึ้นภายในองค์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ถือเป็นเครื่องมือสำคัญประการหนึ่งของการบริหารจัดการของกลุ่ม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อาศัยหลักการพื้นฐานของการกำกับดูแลกิจการขององค์กร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ชื่อมโยงกับวิสัยทัศน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ป้าหมายขององค์ก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ห้มีการกรอบการบริหารจัดการความเสี่ยงองค์กรตามแนวทางสากล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OSO Enterprise Risk Management Framework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และผลักดันให้มีการบริหารความเสี่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่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องค์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ปลูกฝังให้เป็นส่วนหนึ่งของวัฒนธรรมของกลุ่มบริษัทฯ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ง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หารความเสี่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รั้งแรกจาก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/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บท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งตั้งเพิ่มเติ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ปฏิบัติหน้าที่ได้อย่างมีประสิทธิภา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ประสิทธิผล ซึ่งประกอบด้วย กรรมการ และผู้บริหารระดับสู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สบ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อันที่จะดำเนินการให้บรรลุตามวัตุ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อบหมาย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สานงานกับผู้บริหารระดับสูงในการผลักดันให้เกิดการบริหารความเสี่ยงขึ้นภายในองค์ก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อบคลุมความเสี่ยงทางด้านการบริหารและการจัดการ การบริหารเงิน การปฏิบัติการ ความปลอดภัย อาชีวอนามัย และสิ่งแวดล้อมและความเสี่ยงสำคัญอื่นๆ ที่เกี่ยวเนื่องกับการประกอบธุรกิจ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ทั้งประสานงานกับคณะกรรมการตรวจสอบเกี่ยวกับความเสี่ยงที่สำคัญ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ขอบเขตอำนาจหน้าที่และความรับผิดชอบตามที่กำหนดไว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ฎบัตรของคณะ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กรรมการบริหารความเสี่ยง </w:t>
      </w:r>
    </w:p>
    <w:p>
      <w:pPr>
        <w:pStyle w:val="Normal"/>
        <w:autoSpaceDE w:val="false"/>
        <w:ind w:firstLine="1440"/>
        <w:rPr>
          <w:rFonts w:ascii="DBThaiTextX;Angsana New" w:hAnsi="DBThaiTextX;Angsana New" w:cs="DBThaiTextX;Angsana New"/>
          <w:color w:val="333333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คณะกรรมการบริษัทฯ ได้อนุมัติ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โยบายและกรอบการบริหารความเสี่ยงของกลุ่ม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แนวทางในการพัฒนาระบบการบริหารความเสี่ยง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มีรายละเอียดในหัวข้อ “นโยบายและกรอบการบริหารความเสี่ยง” หน้า </w:t>
      </w:r>
      <w:r>
        <w:rPr>
          <w:rFonts w:cs="Angsana New" w:ascii="Angsana New" w:hAnsi="Angsana New"/>
          <w:color w:val="000000"/>
          <w:sz w:val="32"/>
          <w:szCs w:val="32"/>
        </w:rPr>
        <w:t>153</w:t>
      </w:r>
    </w:p>
    <w:p>
      <w:pPr>
        <w:pStyle w:val="Normal"/>
        <w:autoSpaceDE w:val="false"/>
        <w:ind w:firstLine="1440"/>
        <w:rPr>
          <w:rFonts w:ascii="DBThaiTextX;Angsana New" w:hAnsi="DBThaiTextX;Angsana New" w:cs="DBThaiTextX;Angsana New"/>
          <w:color w:val="333333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ึ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หารความเสี่ยงได้มีการแต่งตั้งคณะอนุกรรมการบริหารความเสี่ยงขึ้นครั้งแรก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บท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งตั้งเพิ่มเติ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ปฏิบัติหน้าที่ได้อย่างมีประสิทธิภา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ประสิทธิ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โดยคณะอนุกรรมการบริหารความเสี่ยง ประกอบด้วยผู้บริหารจากหน่วยงานหลักของบริษัท 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รู้ ความสามารถ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สบ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อันที่จะดำเนินการเพื่อให้การปฏิบัติหน้าที่ของคณะกรรมการบริหารความเสี่ยงบรรลุตามวัถุประสงค์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้าที่และความรับผิด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กรรมการบริหารความเสี่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ว้อย่างชัดเจนและ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งานผลการปฏิบัติงาน ต่อคณะกรรมการบริหารความเสี่ยงอย่างสม่ำเสมอ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รายงานผลการปฏิบัติ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อบปีต่อคณะกรรมการบริษัทฯ และเปิดเผยในรายงานประจำปี</w:t>
      </w:r>
    </w:p>
    <w:p>
      <w:pPr>
        <w:pStyle w:val="Normal"/>
        <w:autoSpaceDE w:val="false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ชุมคณะกรรมการบริหารความเสี่ยง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 ทั้งนี้มีรายชื่อและขอบเขตอำนาจหน้าที่และความรับผิดชอบที่ได้รับมอบหมายจาก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กฎบัตรคณะกรรมการบริหารความเสี่ยง และการเข้าร่วมประชุมของกรรมการบริหารความเสี่ยงแต่ละท่าน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ยละเอียดหัวข้อ “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</w:rPr>
        <w:t>115 - 117</w:t>
      </w:r>
    </w:p>
    <w:p>
      <w:pPr>
        <w:pStyle w:val="Normal"/>
        <w:autoSpaceDE w:val="false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คณะอนุกรรมการบริหารความเสี่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ายงานผลการปฏิบัติงานของคณะอนุกรรมการฯ 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คณะกรรมการบริหารความเสี่ยง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</w:p>
    <w:p>
      <w:pPr>
        <w:pStyle w:val="Normal"/>
        <w:autoSpaceDE w:val="false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หารความเสี่ยงได้รายงานผลการปฏิบัติงานของคณะกรรมการบริหารความเสี่ยง 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นการ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รายละเอียดสรุปได้ดังนี้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18" w:leader="none"/>
        </w:tabs>
        <w:autoSpaceDE w:val="false"/>
        <w:ind w:left="1440" w:hanging="306"/>
        <w:rPr>
          <w:rFonts w:ascii="Angsana New" w:hAnsi="Angsana New" w:cs="Angsana New"/>
          <w:i/>
          <w:i/>
          <w:iCs/>
          <w:color w:val="333333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ให้คำแนะนำและคำปรึกษากับ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ณะอนุกรรมการบริหาร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(SRC)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>เกี่ยวกับการพัฒนาระบบการบริหารความเสี่ยง เพื่อให้บรรลุตามนโยบายและกรอบการบริหารความเสี่ยงของกลุ่มบริษัท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18" w:leader="none"/>
        </w:tabs>
        <w:autoSpaceDE w:val="false"/>
        <w:ind w:left="1440" w:hanging="306"/>
        <w:rPr>
          <w:rFonts w:ascii="Angsana New" w:hAnsi="Angsana New" w:cs="Angsana New"/>
          <w:i/>
          <w:i/>
          <w:iCs/>
          <w:color w:val="333333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เห็นชอบปัจจัยความเสี่ยงของกลุ่มบริษัทฯ ที่จะเปิดเผยในแบบแสดงรายการข้อมูลประจำ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56-1) 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56-2)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>255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autoSpaceDE w:val="false"/>
        <w:ind w:left="1440" w:hanging="306"/>
        <w:rPr/>
      </w:pP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พิจารณารับทราบผลการปฏิบัติงานของ คณะอนุกรรมการบริหารความเสี่ยง ประจำ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>255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autoSpaceDE w:val="false"/>
        <w:ind w:left="1440" w:hanging="306"/>
        <w:rPr/>
      </w:pP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ทบทวนและแต่งตั้ง คณะอนุกรรมการบริหารความเสี่ยง เพิ่มเติม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autoSpaceDE w:val="false"/>
        <w:ind w:left="1440" w:hanging="306"/>
        <w:rPr>
          <w:rFonts w:ascii="Angsana New" w:hAnsi="Angsana New" w:cs="Angsana New"/>
          <w:i/>
          <w:i/>
          <w:iCs/>
          <w:color w:val="333333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>อนุมัติแนวทางและแผนงานในการพัฒนา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ระบบการบริหารความเสี่ยงของกลุ่มบริษัท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2554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autoSpaceDE w:val="false"/>
        <w:ind w:left="1440" w:hanging="306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รายงานผลการปฏิบัติงานของ คณะกรรมการบริหารความเสี่ยง ประจำ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2553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>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1440"/>
        <w:rPr>
          <w:rFonts w:ascii="Angsana New" w:hAnsi="Angsana New" w:cs="Angsana New"/>
          <w:i/>
          <w:i/>
          <w:iCs/>
          <w:color w:val="333333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โดยรวมคณะกรรมการบริหารความเสี่ยงมีความเห็นว่า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ปัจจัยความเสี่ยงของกลุ่มบริษัทฯ ที่จะเปิดเผยในแบบแสดงรายการข้อมูลประจำ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56-1)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56-2)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>2553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มีความครบถ้วนและเหมาะสม นอกจากนี้ใน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2553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คณะอนุกรรมการบริหารความเสี่ยง ได้ปฏิบัติหน้าที่อย่างเต็มกำลังความสามารถ อย่างไรก็ตาม เห็นสมควรให้มีการแต่งตั้งคณะอนุกรรมการบริหารความเสี่ยงเพิ่มเติม เพื่อเพิ่มประสิทธิภาพและประสิทธิผล รวมทั้งมีความเห็นว่า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>แนวทางและแผนงานในการพัฒนา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ระบบการบริหารความเสี่ยงของกลุ่มบริษัท จีเอ็มเอ็ม แกรมมี่ จำกัด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i/>
          <w:iCs/>
          <w:color w:val="333333"/>
          <w:sz w:val="32"/>
          <w:szCs w:val="32"/>
        </w:rPr>
        <w:t xml:space="preserve">2554 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>มีความเหมาะสม ทั้งนี้เพื่อส่งเสริมให้การพัฒนาระบบการบริหารความเสี่ยงของ</w:t>
      </w:r>
      <w:r>
        <w:rPr>
          <w:rFonts w:ascii="Angsana New" w:hAnsi="Angsana New" w:cs="Angsana New"/>
          <w:i/>
          <w:i/>
          <w:iCs/>
          <w:color w:val="333333"/>
          <w:sz w:val="32"/>
          <w:sz w:val="32"/>
          <w:szCs w:val="32"/>
        </w:rPr>
        <w:t>กลุ่มบริษัทบรรลุตามนโยบายและกรอบการบริหารความเสี่ย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67" w:firstLine="873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กำกับดูแลกิจการและจริยธรรมธุร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firstLine="144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ส่งเสริมให้กลุ่ม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ปฏิบัติตาม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CG : 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มีการบริหารจัดการที่มีประสิทธิภาพ โปร่งใส และเพิ่มความเชื่อมั่นให้แก่ผู้ถือหุ้น ผู้ลงทุน ผู้มีส่วนได้เสีย และผู้เกี่ยวข้องทุกฝ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การเพิ่มมูลค่าและเป็นการส่งเสริมการเติบโตอย่างยั่งยื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เห็นสมควรให้มีการแต่งตั้งคณะกรรมการกำกับดูแลกิจการและจริยธรร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แรกเมื่อ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ทบทวนแต่งตั้งตามลำด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สามารถปฏิบัติหน้าที่ได้อย่างมีประสิทธิภาพและประสิทธิผล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 ผู้บริหารระดับสูงและผู้บริหารของหน่วยงา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 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สบ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อันที่จะดำเนินการให้บรรลุตามวัตุ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การกำหนดหน้าที่และความรับผิดของ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กำกับดูแลกิจการและจริยธรรม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ว้อย่างชัดเจนและให้รายงานผลการปฏิบัติงานต่อคณะกรรมการบริษัทอย่างสม่ำเสมอ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firstLine="144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ชื่อและขอบเขตอำนาจหน้าที่และความรับผิดชอบที่ได้รับมอบหมายจากคณะกรรม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ยละเอียดที่ปรากฏในหัวข้อ “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-119   </w:t>
      </w:r>
    </w:p>
    <w:p>
      <w:pPr>
        <w:pStyle w:val="Normal"/>
        <w:autoSpaceDE w:val="false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กำกับดูแลกิจการและจริยธรรมธุรกิจ 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ฏิบัติหน้าที่ตามที่ได้รับมอบหมาย และราย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ารปฏิบัติงานต่อคณะกรรมการบริษัทฯ อย่างสม่ำเสมอ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กำกับดูแลกิจการและจริยธรรมธุรกิ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ายงานผลการปฏิบัติงานของ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กำกับดูแลกิจการและจริยธรรม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จ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ที่ปรากฏ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การกำกับดูแล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1668" w:hanging="81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คณะกรรมการบริษัท</w:t>
      </w:r>
    </w:p>
    <w:p>
      <w:pPr>
        <w:pStyle w:val="Normal"/>
        <w:autoSpaceDE w:val="false"/>
        <w:ind w:left="720" w:firstLine="54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โครงสร้างคณะกรรมการบริษัท</w:t>
      </w:r>
    </w:p>
    <w:p>
      <w:pPr>
        <w:pStyle w:val="Normal"/>
        <w:ind w:firstLine="124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 บุคคลที่มีความรู้ ความสามารถ มีทักษะ มีประสบการณ์ในการดำเนินธุรกิจและมีความเข้าใจในบทบาทหน้าที่ที่ต้องรับผิดชอบเป็นอย่างดี ทำให้การปฏิบัติงานเป็นไปอย่างมีประสิทธิภาพ</w:t>
      </w:r>
    </w:p>
    <w:p>
      <w:pPr>
        <w:pStyle w:val="Normal"/>
        <w:autoSpaceDE w:val="false"/>
        <w:ind w:firstLine="124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คณะกรรมการบริษัทฯ ส่งเสริมการกำกับดูแลกิจการที่ดี โดยคณะกรรมการบริษัทกำหนดให้ประธานกรรมการ เป็นคนละคนกับประธานกรรมการบริหารร่วม และกำหนด</w:t>
      </w:r>
      <w:r>
        <w:rPr>
          <w:rFonts w:ascii="Angsana New" w:hAnsi="Angsana New" w:cs="Angsana New"/>
          <w:sz w:val="32"/>
          <w:sz w:val="32"/>
          <w:szCs w:val="32"/>
        </w:rPr>
        <w:t>การแบ่งแยกอำนาจ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อย่างชัดเจน โดยการอนุมัติการดำเนินการต่างๆ เป็นไปตาม ระเบียบอำนาจอนุมัติและดำเนินการ ที่กำหนดขึ้น </w:t>
      </w:r>
      <w:r>
        <w:rPr>
          <w:rFonts w:ascii="Angsana New" w:hAnsi="Angsana New" w:cs="Angsana New"/>
          <w:sz w:val="32"/>
          <w:sz w:val="32"/>
          <w:szCs w:val="32"/>
        </w:rPr>
        <w:t>ดังรายละเอียดในหัวข้อ “โครงสร้างการจัดการ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color w:val="000000"/>
          <w:sz w:val="32"/>
          <w:szCs w:val="32"/>
        </w:rPr>
        <w:t>106</w:t>
      </w:r>
    </w:p>
    <w:p>
      <w:pPr>
        <w:pStyle w:val="Normal"/>
        <w:ind w:left="425" w:firstLine="851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Normal"/>
        <w:autoSpaceDE w:val="false"/>
        <w:ind w:firstLine="1276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จัดให้มีระบบแบ่งแยกบทบาทหน้าที่ความรับผิดชอบระหว่างคณะกรรมการ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และฝ่ายจัดการที่ชัดเ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รมการทุกคนมีความเป็นอิสระในการแสดงความเห็นต่อการดำเนินงาน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ถูกครอบงำ และรับผิดชอบในการปฏิบัติหน้าที่ให้เป็นไปตามกฎหมาย ข้อบังคับ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ลอดจนมติของที่ประชุมผู้ถือหุ้น ด้วยความซื่อสัตย์สุจริต รักษาผลประโยชน์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ผู้มีส่วนได้เสียต่างๆ  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ัดให้</w:t>
      </w:r>
      <w:r>
        <w:rPr>
          <w:rFonts w:ascii="Angsana New" w:hAnsi="Angsana New" w:cs="Angsana New"/>
          <w:sz w:val="32"/>
          <w:sz w:val="32"/>
          <w:szCs w:val="32"/>
        </w:rPr>
        <w:t>มีจำนวนกรรมการที่เหมาะสมกับขนาดของกิจการบริษัท โดย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ผู้ทรงคุณวุฒิ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ดังนี้ </w:t>
      </w:r>
    </w:p>
    <w:p>
      <w:pPr>
        <w:pStyle w:val="Normal"/>
        <w:autoSpaceDE w:val="false"/>
        <w:ind w:left="426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ab/>
        <w:tab/>
        <w:t xml:space="preserve">             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2"/>
          <w:szCs w:val="32"/>
          <w:effect w:val="blinkBackground"/>
        </w:rPr>
        <w:t>8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ท่าน</w:t>
      </w:r>
    </w:p>
    <w:p>
      <w:pPr>
        <w:pStyle w:val="Normal"/>
        <w:ind w:left="426" w:right="-290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กรรมการที่เป็นอิสระ และไม่ได้เป็นผู้บริหาร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i/>
          <w:iCs/>
          <w:color w:val="000000"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i/>
          <w:iCs/>
          <w:color w:val="000000"/>
          <w:sz w:val="32"/>
          <w:szCs w:val="32"/>
          <w:effect w:val="blinkBackground"/>
        </w:rPr>
        <w:t>33.33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ของก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มการทั้งคณะ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ind w:left="357" w:firstLine="919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นโยบายการไปดำรงตำแหน่งกรรมการในบริษัทอื่นของกรรมการและผู้บริหาร</w:t>
      </w:r>
    </w:p>
    <w:p>
      <w:pPr>
        <w:pStyle w:val="Normal"/>
        <w:autoSpaceDE w:val="false"/>
        <w:ind w:firstLine="127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อยู่ระหว่างการทบทวนนโยบายการไปดำรงตำแหน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บริษัทจดทะเบียนในตลาดหลักทรัพย์ฯ 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รรมการและผู้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ข้อแนะนำของตลาดหลักทรัพย์แห่งประเทศไทย </w:t>
      </w:r>
    </w:p>
    <w:p>
      <w:pPr>
        <w:pStyle w:val="Normal"/>
        <w:autoSpaceDE w:val="false"/>
        <w:ind w:firstLine="127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ประชุมผู้ถือหุ้นประจำ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ผ่านมา คณะกรรมการบริษัทฯ ได้เสนอแต่ง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แทนกรรมการท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บกำหนดออกจากตำแหน่งตามวา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บริษัทต้องหมุนเวียนออกจากตำแหน่ง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กรรมการบริษัททั้งหม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ห้กรรมการที่อยู่ในตำแหน่งนานที่สุดเป็นผู้ออกจากตำแหน่งก่อน กรรมการซึ่งพ้นจากตำแหน่งแล้วอาจได้รับเลือกกลับเข้ารับตำแหน่งอีกก็ได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เป็นไป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ระราชบัญญ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หาชนและข้อบังคับของบริษัท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ปัจจุบันบริษัทฯ ยังไม่ได้กำหนดจำนวนวาระการดำรงตำแหน่งของกรรม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็นว่าคณะกรรมการบริษัทเป็นบุคคลที่มีความรู้ ความสามารถและมีประสบการณ์อันทรงคุณค่าต่อบริษัทฯ สามารถปฏิบัติหน้าและอุทิศเวลาให้กับบริษัทฯ ได้อย่างเต็มความสามารถ อย่างไรก็ตาม ในการเสนอแต่งตั้งกรรมการแต่ละท่านต้องได้รับการอนุมัติจากที่ประชุมผู้ถือหุ้นประจำปี</w:t>
      </w:r>
    </w:p>
    <w:p>
      <w:pPr>
        <w:pStyle w:val="Normal"/>
        <w:autoSpaceDE w:val="false"/>
        <w:ind w:firstLine="127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ไปดำรงตำแหน่งกรรมการที่บริษัทอื่นของประธานกรรมการบริหารและผู้บริหารระดับสูงของบริษัท ให้เป็นไปตามพระราชบัญญัติบริษัทมหาชน จำกัด พ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. 253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ผ่านมาประธานกรรมการบริหารร่วมและผู้บริหารระดับสูงของบริษัทฯ สามารถรับตำแหน่งกรรมการที่บริษัทอื่นในกลุ่มบริษัท ได้ตามความจำเป็น ทั้งนี้เพื่อก่อให้เกิดประโยชน์โดยรวมแก่บริษัทฯ และไม่ทำให้มีผลกระทบต่อหน้าที่และความรับผิดชอบ โดยต้องได้รับอนุมัติจากคณะกรรมการบริษัทหรือผู้มีอำนาจอนุมัติก่อน</w:t>
      </w:r>
    </w:p>
    <w:p>
      <w:pPr>
        <w:pStyle w:val="Normal"/>
        <w:autoSpaceDE w:val="false"/>
        <w:ind w:firstLine="1276"/>
        <w:rPr>
          <w:rFonts w:ascii="BrowalliaUPC" w:hAnsi="BrowalliaUPC" w:cs="BrowalliaUPC"/>
          <w:color w:val="000000"/>
          <w:sz w:val="27"/>
          <w:szCs w:val="27"/>
        </w:rPr>
      </w:pPr>
      <w:r>
        <w:rPr>
          <w:rFonts w:cs="BrowalliaUPC" w:ascii="BrowalliaUPC" w:hAnsi="BrowalliaUPC"/>
          <w:color w:val="000000"/>
          <w:sz w:val="27"/>
          <w:szCs w:val="27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ารกำหนดนโยบายและกำกับดูแล</w:t>
      </w:r>
    </w:p>
    <w:p>
      <w:pPr>
        <w:pStyle w:val="Normal"/>
        <w:autoSpaceDE w:val="false"/>
        <w:ind w:firstLine="1276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บทบาทหน้าที่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นโยบายและกำกับดูแ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การดำเนินงา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 เป็นไป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จริยธรรมและแนวทางการกำกับดูแลกิจการที่ดี ถูกต้องตามกฎหมายและระเบียบต่างๆ ควบคู่ไปกับการใส่ใจรักษาสังคมและสิ่งเเวดล้อ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มีส่วนร่วมในการกำหนดวิสัยทัศน์ ภารกิจ กลยุทธ์ เป้าหมาย แผนธุรกิจของบริษัทฯ นโยบายกำกับดูแลกิจการ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เกี่ยวกับการป้องกันความขัดแย้งของผลประโยช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โยบายในการพัฒนา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การควบคุมภายใน ทั้งนี้เพื่อเป็นแนวทางให้ฝ่ายจัดการไปกำหนดแนวทางปฎิบัติ และระเบียบข้อบังคับต่างๆ เพื่อประโยชน์ในการบริหารจัดการ</w:t>
      </w:r>
    </w:p>
    <w:p>
      <w:pPr>
        <w:pStyle w:val="Normal"/>
        <w:ind w:firstLine="1276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 จัดให้มีการสื่อสารกลยุทธ์ เป้าหมาย วิสัยทัศน์ ภารกิจ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นโยบายกำกับดูแลกิจการ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กับกรรมการ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บริหาร พนักงาน ได้รับทราบและเข้าใจทั่วทั้งองค์กร ผ่านทางช่องต่างๆ เช่น ผ่านเว็บไซต์ภายในองค์ก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trane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นเว็บไซต์ของบริษัท </w:t>
      </w:r>
      <w:r>
        <w:rPr>
          <w:rFonts w:cs="Angsana New" w:ascii="Angsana New" w:hAnsi="Angsana New"/>
          <w:color w:val="0033CC"/>
          <w:sz w:val="32"/>
          <w:szCs w:val="32"/>
        </w:rPr>
        <w:t>(</w:t>
      </w:r>
      <w:hyperlink r:id="rId22">
        <w:r>
          <w:rPr>
            <w:rStyle w:val="InternetLink"/>
            <w:rFonts w:cs="Angsana New" w:ascii="Angsana New" w:hAnsi="Angsana New"/>
            <w:color w:val="0033CC"/>
            <w:sz w:val="32"/>
            <w:szCs w:val="32"/>
          </w:rPr>
          <w:t>http://www.gmmgrammy.com</w:t>
        </w:r>
      </w:hyperlink>
      <w:r>
        <w:rPr>
          <w:rFonts w:cs="Angsana New" w:ascii="Angsana New" w:hAnsi="Angsana New"/>
          <w:color w:val="0033CC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เพื่อให้กรรมการ ผู้บริหาร และพนักงานทุกคน สามารถใช้เป็นหลักในการปฏิบัติหน้าที่ด้วยความรับผิดชอบ โปร่งใส ซื่อสัตย์ และมีจริยธรรม ทั้งต่อตนเอง องค์กร ผู้ถือหุ้น และผู้มีส่วนได้เสียอื่น </w:t>
      </w:r>
    </w:p>
    <w:p>
      <w:pPr>
        <w:pStyle w:val="Normal"/>
        <w:autoSpaceDE w:val="false"/>
        <w:ind w:firstLine="127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ดูแล ติดตามให้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ะบบการควบคุมภายใน และระบบบริหารความเสี่ยงที่เพียงพอ และเหมาะสมกับลักษณะ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แนวทาง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มินผลการปฏิบัติงานของฝ่ายบริหารและฝ่ายจัดการ ให้เป็นไปตามเป้าหมาย และแผนธุรกิจที่กำหนดไว้ อย่างมีประสิทธิภาพ ประสิทธิผล และถูกต้องตามกฎระเบียบ ข้อบังคับต่างๆ ของหน่วยงานที่กำกับดูแล หน่วยงานทางราชการที่เกี่ยวข้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ติของที่ประชุมผู้ถือหุ้น เพื่อเพิ่มมูลค่าทางเศรษฐกิจสูงสุดให้แก่กิจการ </w:t>
      </w:r>
    </w:p>
    <w:p>
      <w:pPr>
        <w:pStyle w:val="Normal"/>
        <w:tabs>
          <w:tab w:val="clear" w:pos="720"/>
          <w:tab w:val="left" w:pos="851" w:leader="none"/>
        </w:tabs>
        <w:ind w:firstLine="127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ไม่มีการกระทำ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ที่ไม่เป็นไปตามหลักเกณฑ์และข้อกำหนด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ของตลาดหลักทรัพย์แห่งประเทศไทย และสำนักงานคณะกรรมการกำกับหลักทรัพย์และตลาดหลักทรัพย์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902" w:firstLine="374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ระบบการควบคุม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ภายใน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และการตรวจสอบภายใ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170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การควบคุ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ยใน</w:t>
      </w:r>
    </w:p>
    <w:p>
      <w:pPr>
        <w:pStyle w:val="Normal"/>
        <w:ind w:firstLine="170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sz w:val="32"/>
          <w:szCs w:val="32"/>
        </w:rPr>
        <w:t xml:space="preserve">COSO (The Committee of Sponsoring Organization of Treadway Organization) </w:t>
      </w:r>
      <w:r>
        <w:rPr>
          <w:rFonts w:ascii="Angsana New" w:hAnsi="Angsana New" w:cs="Angsana New"/>
          <w:sz w:val="32"/>
          <w:sz w:val="32"/>
          <w:szCs w:val="32"/>
        </w:rPr>
        <w:t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ังจัดให้มีระบบการรายงานทางการเงินเสนอต่อสายงานที่รับผิดชอบ โดย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แสดงความเห็นต่อความเพียงพอของระบบการควบคุมภาย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ไว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ัวข้อ </w:t>
      </w:r>
      <w:r>
        <w:rPr>
          <w:rFonts w:cs="Angsana New" w:ascii="Angsana New" w:hAnsi="Angsana New"/>
          <w:color w:val="000000"/>
          <w:sz w:val="32"/>
          <w:szCs w:val="32"/>
        </w:rPr>
        <w:t>11 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ควบคุมภายใน”  หน้า  </w:t>
      </w:r>
      <w:r>
        <w:rPr>
          <w:rFonts w:cs="Angsana New" w:ascii="Angsana New" w:hAnsi="Angsana New"/>
          <w:color w:val="000000"/>
          <w:sz w:val="32"/>
          <w:szCs w:val="32"/>
        </w:rPr>
        <w:t>179</w:t>
      </w:r>
    </w:p>
    <w:p>
      <w:pPr>
        <w:pStyle w:val="Normal"/>
        <w:numPr>
          <w:ilvl w:val="0"/>
          <w:numId w:val="41"/>
        </w:numPr>
        <w:ind w:left="1701" w:hanging="40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รวจสอบภายใน</w:t>
      </w:r>
    </w:p>
    <w:p>
      <w:pPr>
        <w:pStyle w:val="Normal"/>
        <w:ind w:firstLine="1701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 มีฝ่ายตรวจสอบภายในทำหน้าที่ตรวจสอบระบบการควบคุมภายในเกี่ยวกับกระบวนการปฏิบัติงานของหน่วยงานต่างๆ รวมทั้งให้คำปรึกษาเกี่ยวกับการวางระบบการควบคุมภายใน การบริหารความเสี่ยง การกำกับดูแลกิจการ และให้ข้อเสนอแนะอย่างต่อเนื่อง ทั้งนี้เพื่อ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สามารถติดตามการดำเนินงานของบริษัทได้อย่างมีประสิทธิ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ั่นใจว่าการปฏิบัติงานหลักและกิจกรรมทางการเงินที่สำค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 ได้ดำเนินการอย่างมีประสิทธิภาพตามแนวทางที่กำหนดและบรรลุตามนโยบายและวัตถุประสงค์ที่ฝ่ายบริหารได้กำหนดไว้ รวม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ปฏิบัติตามกฎหมายและข้อกำหนดอื่นที่เกี่ยวข้องกับบริษัท อันจะนำไปสู่การพัฒนากระบวนการปฏิบัติงานในบริษัทฯ สู่ความเป็นเลิศ  โดยบริษัทฯ มุ่งผลักดันให้ฝ่ายตรวจสอบภายในปฏิบัติงานตรวจสอบตามมาตรฐานสากล และใช้กรอบการควบคุมภายในสากลตามแนว </w:t>
      </w:r>
      <w:r>
        <w:rPr>
          <w:rFonts w:cs="Angsana New" w:ascii="Angsana New" w:hAnsi="Angsana New"/>
          <w:sz w:val="32"/>
          <w:szCs w:val="32"/>
        </w:rPr>
        <w:t xml:space="preserve">COSO Internal Control Integrated Framework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ชื่อมโยงกับกรอบการบริหารความเสี่ยงสากลตามแนว </w:t>
      </w:r>
      <w:r>
        <w:rPr>
          <w:rFonts w:cs="Angsana New" w:ascii="Angsana New" w:hAnsi="Angsana New"/>
          <w:sz w:val="32"/>
          <w:szCs w:val="32"/>
        </w:rPr>
        <w:t>COSO Enterprise Risk Management Framework</w:t>
      </w:r>
    </w:p>
    <w:p>
      <w:pPr>
        <w:pStyle w:val="Normal"/>
        <w:ind w:firstLine="170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ังนั้นเพื่อให้</w:t>
      </w:r>
      <w:r>
        <w:rPr>
          <w:rFonts w:ascii="Angsana New" w:hAnsi="Angsana New" w:cs="Angsana New"/>
          <w:sz w:val="32"/>
          <w:sz w:val="32"/>
          <w:szCs w:val="32"/>
        </w:rPr>
        <w:t>ฝ่าย</w:t>
      </w:r>
      <w:r>
        <w:rPr>
          <w:rFonts w:ascii="Angsana New" w:hAnsi="Angsana New" w:cs="Angsana New"/>
          <w:sz w:val="32"/>
          <w:sz w:val="32"/>
          <w:szCs w:val="32"/>
        </w:rPr>
        <w:t>ตรวจสอบภายในมีความเป็นอิสระ สามารถทำหน้าที่ตรวจสอบและถ่วงดุลได้อย่างเต็มที่ 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ึงกำหนดให้</w:t>
      </w:r>
      <w:r>
        <w:rPr>
          <w:rFonts w:ascii="Angsana New" w:hAnsi="Angsana New" w:cs="Angsana New"/>
          <w:sz w:val="32"/>
          <w:sz w:val="32"/>
          <w:szCs w:val="32"/>
        </w:rPr>
        <w:t>ฝ่าย</w:t>
      </w:r>
      <w:r>
        <w:rPr>
          <w:rFonts w:ascii="Angsana New" w:hAnsi="Angsana New" w:cs="Angsana New"/>
          <w:sz w:val="32"/>
          <w:sz w:val="32"/>
          <w:szCs w:val="32"/>
        </w:rPr>
        <w:t>ตรวจสอบภายใน มีสาย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และสายการ</w:t>
      </w:r>
      <w:r>
        <w:rPr>
          <w:rFonts w:ascii="Angsana New" w:hAnsi="Angsana New" w:cs="Angsana New"/>
          <w:sz w:val="32"/>
          <w:sz w:val="32"/>
          <w:szCs w:val="32"/>
        </w:rPr>
        <w:t>บังคับบัญชาขึ้นตรงต่อคณะกรรมการตรวจสอบ ดำเนินการตรวจสอบตามแผนงาน</w:t>
      </w:r>
      <w:r>
        <w:rPr>
          <w:rFonts w:ascii="Angsana New" w:hAnsi="Angsana New" w:cs="Angsana New"/>
          <w:sz w:val="32"/>
          <w:sz w:val="32"/>
          <w:szCs w:val="32"/>
        </w:rPr>
        <w:t>ตรวจสอบ</w:t>
      </w:r>
      <w:r>
        <w:rPr>
          <w:rFonts w:ascii="Angsana New" w:hAnsi="Angsana New" w:cs="Angsana New"/>
          <w:sz w:val="32"/>
          <w:sz w:val="32"/>
          <w:szCs w:val="32"/>
        </w:rPr>
        <w:t>ประจำปีที่ได้รับความเห็นชอบจาก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ำหนดให้มี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ผลการตรวจสอบและข้อเสนอแนะต่อคณะกรรมการตรวจสอบและประธาน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z w:val="32"/>
          <w:sz w:val="32"/>
          <w:szCs w:val="32"/>
        </w:rPr>
        <w:t>อย่างทันเวลาและสม่ำเสมอ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2574" w:hanging="129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autoSpaceDE w:val="false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ให้ความสำคัญกั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กระ</w:t>
      </w:r>
      <w:r>
        <w:rPr>
          <w:rFonts w:ascii="Angsana New" w:hAnsi="Angsana New" w:cs="Angsana New"/>
          <w:sz w:val="32"/>
          <w:sz w:val="32"/>
          <w:szCs w:val="32"/>
        </w:rPr>
        <w:t>บวน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ความเสี่ยง ที่มีผลกระทบต่อบริษัททั้งจากปัจจัยภายในและภายนอก ให้มีความเสี่ยงที่เหลืออยู่ในระดับที่ยอมรับได้และเหมาะสมกับสภาวะแวดล้อมต่างๆ ของลักษณะงานหรือกิจกรรมต่างๆ ของแต่ละหน่วยงาน โดยส่งเสริมให้ผู้บริหารและพนักงานทุกระดับมีส่วนร่วมในกระบวนการดังกล่าว และ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พิจารณาอนุมัติกฎบัตรคณะกรรมการบริหารความเสี่ยง กรอบและนโยบายการบริหารความเสี่ยงของบริษัท ตามที่คณะกรรมการบริหารความเสี่ยงเสนอ และพิจารณาแต่งตั้งคณะอนุกรรมการบริหารความเสี่ยง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บเขตหน้าที่ความรับผิดชอบของคณะอนุกรรมการบริหารความเสี่ยง ทั้งนี้คณะกรรมการบริหารความเสี่ยงจะประสานงานกับคณะกรรมการตรวจสอบ เกี่ยวกับความเสี่ยงที่สำคัญ และรายงานคณะกรรมการบริษัทเกี่ยวกับความเสี่ยง และการจัดการความเสี่ยงดังกล่าว รวมทั้ง</w:t>
      </w:r>
      <w:r>
        <w:rPr>
          <w:rFonts w:ascii="Angsana New" w:hAnsi="Angsana New" w:cs="Angsana New"/>
          <w:sz w:val="32"/>
          <w:sz w:val="32"/>
          <w:szCs w:val="32"/>
        </w:rPr>
        <w:t>มีการทบทวนนโยบายและกรอบการบริหารความเสี่ยงตามความจำเป็น และนำเสนอคณะกรรมการบริษัทเพื่อพิจารณาอนุมัติ</w:t>
      </w:r>
    </w:p>
    <w:p>
      <w:pPr>
        <w:pStyle w:val="Normal"/>
        <w:autoSpaceDE w:val="false"/>
        <w:ind w:firstLine="1701"/>
        <w:rPr>
          <w:rFonts w:ascii="BrowalliaUPC" w:hAnsi="BrowalliaUPC" w:eastAsia="BrowalliaNew;Arial Unicode MS" w:cs="BrowalliaUPC"/>
          <w:b/>
          <w:b/>
          <w:bCs/>
          <w:color w:val="3366FF"/>
          <w:sz w:val="32"/>
          <w:szCs w:val="32"/>
        </w:rPr>
      </w:pPr>
      <w:r>
        <w:rPr>
          <w:rFonts w:eastAsia="BrowalliaNew;Arial Unicode MS" w:cs="BrowalliaUPC" w:ascii="BrowalliaUPC" w:hAnsi="BrowalliaUPC"/>
          <w:b/>
          <w:bCs/>
          <w:color w:val="3366FF"/>
          <w:sz w:val="32"/>
          <w:szCs w:val="32"/>
        </w:rPr>
      </w:r>
    </w:p>
    <w:p>
      <w:pPr>
        <w:pStyle w:val="Normal"/>
        <w:autoSpaceDE w:val="false"/>
        <w:ind w:left="567" w:firstLine="693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นโยบายและกรอบการบริหารความเสี่ยง</w:t>
      </w:r>
    </w:p>
    <w:p>
      <w:pPr>
        <w:pStyle w:val="Normal"/>
        <w:autoSpaceDE w:val="false"/>
        <w:ind w:firstLine="1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ตระหนักถึงความสำคัญในการพัฒนาระบบบริหารความเสี่ยงที่เป็นระบบขึ้นทั่วทั้งองค์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ในการ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อนุมัตินโยบายและกรอบการบริหารความเสี่ยงของกลุ่มบริษัทฯ ซึ่งมีผล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ผยแพร่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rane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ลุ่มบริษัท เพื่อให้ทุกคนในองค์กรตระหนักถึงความสำคัญ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สรุปได้ดังนี้</w:t>
      </w:r>
    </w:p>
    <w:p>
      <w:pPr>
        <w:pStyle w:val="Style5"/>
        <w:ind w:firstLine="1260"/>
        <w:jc w:val="both"/>
        <w:rPr/>
      </w:pPr>
      <w:r>
        <w:rPr>
          <w:i/>
          <w:i/>
          <w:iCs/>
          <w:sz w:val="32"/>
          <w:sz w:val="32"/>
          <w:szCs w:val="32"/>
        </w:rPr>
        <w:t>ผู้บริหารและพนักงานจะต้องตระหนักว่าในการดำเนินธุรกิจนั้น ไม่สามารถหลีกเลี่ยงการเผชิญกับความเสี่ยงได้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โดย</w:t>
      </w:r>
      <w:r>
        <w:rPr>
          <w:i/>
          <w:i/>
          <w:iCs/>
          <w:sz w:val="32"/>
          <w:sz w:val="32"/>
          <w:szCs w:val="32"/>
        </w:rPr>
        <w:t>ในการปฏิบัติงานได้มีการคำนึงถึงความเสี่ยงที่อาจเกิดขึ้นจากหน้าที่และความรับผิดชอบในการปฏิบัติงาน ตลอดจนความเสี่ยงที่อาจเกิดขึ้นจากปัจจัยภายนอกอื่นๆ  ที่จะส่งผลกระทบต่อการบรรลุวัตถุประสงค์ขององค์กรและมีการ</w:t>
      </w:r>
      <w:r>
        <w:rPr>
          <w:i/>
          <w:i/>
          <w:iCs/>
          <w:sz w:val="32"/>
          <w:sz w:val="32"/>
          <w:szCs w:val="32"/>
        </w:rPr>
        <w:t>บริหาร</w:t>
      </w:r>
      <w:r>
        <w:rPr>
          <w:i/>
          <w:i/>
          <w:iCs/>
          <w:sz w:val="32"/>
          <w:sz w:val="32"/>
          <w:szCs w:val="32"/>
        </w:rPr>
        <w:t>จัดการ</w:t>
      </w:r>
      <w:r>
        <w:rPr>
          <w:i/>
          <w:i/>
          <w:iCs/>
          <w:sz w:val="32"/>
          <w:sz w:val="32"/>
          <w:szCs w:val="32"/>
        </w:rPr>
        <w:t>ความเสี่ยง</w:t>
      </w:r>
      <w:r>
        <w:rPr>
          <w:i/>
          <w:i/>
          <w:iCs/>
          <w:sz w:val="32"/>
          <w:sz w:val="32"/>
          <w:szCs w:val="32"/>
        </w:rPr>
        <w:t>ตามลักษณะของการดำเนินธุรกิจ</w:t>
      </w:r>
      <w:r>
        <w:rPr>
          <w:i/>
          <w:i/>
          <w:iCs/>
          <w:sz w:val="32"/>
          <w:sz w:val="32"/>
          <w:szCs w:val="32"/>
        </w:rPr>
        <w:t xml:space="preserve"> ดังนั้นเพื่อให้มีการบริหารความเสี่ยงอย่างเป็นระบบจึงจำเป็นที่จะต้องกำหนดความเสี่ยงที่ยอมรับได้ </w:t>
      </w:r>
      <w:r>
        <w:rPr>
          <w:rFonts w:eastAsia="AngsanaNew-Bold;Arial Unicode MS"/>
          <w:i/>
          <w:iCs/>
          <w:sz w:val="32"/>
          <w:szCs w:val="32"/>
        </w:rPr>
        <w:t>(</w:t>
      </w:r>
      <w:r>
        <w:rPr>
          <w:rFonts w:eastAsia="AngsanaNew-Bold;Arial Unicode MS"/>
          <w:i/>
          <w:iCs/>
          <w:sz w:val="32"/>
          <w:szCs w:val="32"/>
        </w:rPr>
        <w:t xml:space="preserve">Risk Appetite) </w:t>
      </w:r>
      <w:r>
        <w:rPr>
          <w:i/>
          <w:i/>
          <w:iCs/>
          <w:sz w:val="32"/>
          <w:sz w:val="32"/>
          <w:szCs w:val="32"/>
        </w:rPr>
        <w:t>และระดับความเสี่ยงที่ยอมรับได้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(Risk Tolerance) </w:t>
      </w:r>
      <w:r>
        <w:rPr>
          <w:i/>
          <w:i/>
          <w:iCs/>
          <w:sz w:val="32"/>
          <w:sz w:val="32"/>
          <w:szCs w:val="32"/>
        </w:rPr>
        <w:t xml:space="preserve">เพื่อใช้เป็นเกณฑ์ในการจัดลำดับความเสี่ยงหลัก และกำหนดมาตรการในการบริหารความเสี่ยงที่เบี่ยงเบนไปจากเกณฑ์หรือดัชนีชี้วัดการบรรลุวัตถุประสงค์ที่กำหนดไว้ โดยในการจัดการกับความเสี่ยงจะต้องประเมินความสัมพันธ์ของความเสี่ยง </w:t>
      </w:r>
      <w:r>
        <w:rPr>
          <w:i/>
          <w:iCs/>
          <w:sz w:val="32"/>
          <w:szCs w:val="32"/>
        </w:rPr>
        <w:t xml:space="preserve">(Risk) </w:t>
      </w:r>
      <w:r>
        <w:rPr>
          <w:i/>
          <w:i/>
          <w:iCs/>
          <w:sz w:val="32"/>
          <w:sz w:val="32"/>
          <w:szCs w:val="32"/>
        </w:rPr>
        <w:t xml:space="preserve">และผลตอบแทนที่จะได้รับ </w:t>
      </w:r>
      <w:r>
        <w:rPr>
          <w:i/>
          <w:iCs/>
          <w:sz w:val="32"/>
          <w:szCs w:val="32"/>
        </w:rPr>
        <w:t>(Benefit)</w:t>
      </w: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 xml:space="preserve">โดยเทคนิคและขั้นตอนต่างๆ ในกรอบการบริหารความเสี่ยง </w:t>
      </w:r>
      <w:r>
        <w:rPr>
          <w:i/>
          <w:iCs/>
          <w:sz w:val="32"/>
          <w:szCs w:val="32"/>
        </w:rPr>
        <w:t xml:space="preserve">(Risk Management Framework) </w:t>
      </w:r>
      <w:r>
        <w:rPr>
          <w:i/>
          <w:i/>
          <w:iCs/>
          <w:sz w:val="32"/>
          <w:sz w:val="32"/>
          <w:szCs w:val="32"/>
        </w:rPr>
        <w:t>จะช่วยให้ทราบถึงการระบุและประเมินความเสี่ยงที่มีอยู่และอาจเกิดขึ้นในองค์กร และสามารถทำการตัดสินใจในแนวทางที่ใช้ในการบริหารความเสี่ยง และการยอมรับความเสี่ยงในลักษณะที่สามารถควบคุมและวัดระดับได้</w:t>
      </w:r>
      <w:r>
        <w:rPr>
          <w:i/>
          <w:i/>
          <w:iCs/>
          <w:sz w:val="32"/>
          <w:sz w:val="32"/>
          <w:szCs w:val="32"/>
        </w:rPr>
        <w:t xml:space="preserve"> </w:t>
      </w:r>
    </w:p>
    <w:p>
      <w:pPr>
        <w:pStyle w:val="Style5"/>
        <w:ind w:firstLine="1260"/>
        <w:jc w:val="both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</w:rPr>
        <w:t>การบริหารความเสี่ยงเป็นความรับผิดชอบของทุกคน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ตั้งแต่คณะกรรมการบริษัท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คณะกรรมการตรวจสอบ คณะกรรมการบริหารความเสี่ยง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rFonts w:eastAsia="AngsanaNew-Bold;Arial Unicode MS"/>
          <w:i/>
          <w:i/>
          <w:iCs/>
          <w:sz w:val="32"/>
          <w:sz w:val="32"/>
          <w:szCs w:val="32"/>
        </w:rPr>
        <w:t>คณะกรรมการ</w:t>
      </w:r>
      <w:r>
        <w:rPr>
          <w:i/>
          <w:i/>
          <w:iCs/>
          <w:sz w:val="32"/>
          <w:sz w:val="32"/>
          <w:szCs w:val="32"/>
        </w:rPr>
        <w:t>บริหาร</w:t>
      </w:r>
      <w:r>
        <w:rPr>
          <w:i/>
          <w:i/>
          <w:iCs/>
          <w:sz w:val="32"/>
          <w:sz w:val="32"/>
          <w:szCs w:val="32"/>
        </w:rPr>
        <w:t xml:space="preserve"> ผู้บริหาร คณะอนุกรรมการบริหารความเสี่ยง และ</w:t>
      </w:r>
      <w:r>
        <w:rPr>
          <w:i/>
          <w:iCs/>
          <w:sz w:val="32"/>
          <w:szCs w:val="32"/>
        </w:rPr>
        <w:t>/</w:t>
      </w:r>
      <w:r>
        <w:rPr>
          <w:i/>
          <w:i/>
          <w:iCs/>
          <w:sz w:val="32"/>
          <w:sz w:val="32"/>
          <w:szCs w:val="32"/>
        </w:rPr>
        <w:t>หรือคณะทำงานที่เกี่ยวข้อง รวมทั้งพนักงานทุกระดับ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ทุกคนมีความรับผิดชอบในการทำความเข้าใจหลักการของความเสี่ยงภายใต้ขอบเขตงานที่รับผิดชอบและมีความรับผิดชอบในการตัดสินใจ เพื่อบริหารความเสี่ยงนั้นอย่างเหมาะสม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โดยความเสี่ยงหลักที่สำคัญต้องถูกระบุและจัดการด้วยวิธีการบริหารความเสี่ยงอย่างครบถ้วน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และกระบวนการบริหารความเสี่ยงจะต้องได้รับการพัฒนาอย่างต่อเนื่อง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พื่อให้มั่นใจว่าการบริหารความเสี่ยงที่มีอยู่สะท้อนให้เห็นแบบอย่างที่ดีในการดำเนินธุรกิจ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พิ่มคุณค่าให้แก่องค์กร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และสอดคล้องกับเป้าหมายและภารกิจหลักขององค์กรในแต่ละปี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โดยคณะกรรมการบริหารความเสี่ยง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และผู้บริหารระดับสูงเป็นผู้มีบทบาทสำคัญในการผลักดันให้เกิดการบริหารความเสี่ยงขึ้นภายในองค์กร</w:t>
      </w:r>
      <w:r>
        <w:rPr>
          <w:i/>
          <w:i/>
          <w:iCs/>
          <w:sz w:val="32"/>
          <w:sz w:val="32"/>
          <w:szCs w:val="32"/>
        </w:rPr>
        <w:t xml:space="preserve"> </w:t>
      </w:r>
    </w:p>
    <w:p>
      <w:pPr>
        <w:pStyle w:val="Style5"/>
        <w:ind w:firstLine="1260"/>
        <w:jc w:val="both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</w:rPr>
        <w:t>ทั้งนี้ต้องมีการสอบทานและปรับปรุงนโยบายและกรอบการบริหารความเสี่ยงอย่างสม่ำเสมอ เพื่อให้เหมาะสมกับสภาพแวดล้อมขององค์กรที่มีการเปลี่ยนแปลงไป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โดยการเปลี่ยนแปลงใดๆต่อนโยบายและกรอบการบริหารความเสี่ยงจะต้องได้รับความเห็นชอบจากคณะกรรมการบริหารความเสี่ยง และคณะกรรมการบริษัท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 xml:space="preserve"> ตามลำดับ</w:t>
      </w:r>
    </w:p>
    <w:p>
      <w:pPr>
        <w:pStyle w:val="Normal"/>
        <w:autoSpaceDE w:val="false"/>
        <w:ind w:left="1077" w:firstLine="183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ารปฐมนิเทศกรรมการใหม่ </w:t>
      </w:r>
    </w:p>
    <w:p>
      <w:pPr>
        <w:pStyle w:val="Normal"/>
        <w:ind w:firstLine="1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การปฏิบัติหน้าที่ของ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รลุตามวัตถุประสงค์ ขอบเขตอำนาจหน้าที่และความรับผิดชอบที่ได้รับมอบหมาย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ส่งเสริมและอำนวยความสะดวกให้มีการฝึกอบรมและให้ความ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่กรรมการใหม่ ทั้ง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การกำกับดูแลกิจการของบริษัทและแนวทางการดำเนิน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คณะกรรมการบริษัท ได้มอบให้เลขานุการบริษัท นำเสนอ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ข้อมูลและบรรยายเกี่ยวกับธุรกิจของ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ข้อมูลที่เกี่ยวข้อง  เช่น  โครงสร้างทุน  ผู้ถือหุ้น  ผลการดำเนินงาน  รวมทั้งกฎหมาย  กฎเกณฑ์ต่างๆ  ซึ่งเป็นข้อมูลที่เป็นประโยชน์สำหรับการเป็นกรรมการ เช่น</w:t>
      </w:r>
    </w:p>
    <w:p>
      <w:pPr>
        <w:pStyle w:val="Normal"/>
        <w:numPr>
          <w:ilvl w:val="0"/>
          <w:numId w:val="41"/>
        </w:numPr>
        <w:ind w:left="1701" w:hanging="28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บังคับบริษัท</w:t>
      </w:r>
    </w:p>
    <w:p>
      <w:pPr>
        <w:pStyle w:val="Normal"/>
        <w:numPr>
          <w:ilvl w:val="0"/>
          <w:numId w:val="41"/>
        </w:numPr>
        <w:ind w:left="1701" w:hanging="28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ู่มือกรรมการบริษัทจดทะเบียน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1701" w:hanging="283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บเขตอำนาจหน้าที่ของคณะกรรมการบริษัท และข้อพึงปฏิบัติที่ดีสำหรับกรรมกา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 บจ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 </w:t>
      </w:r>
      <w:r>
        <w:rPr>
          <w:rFonts w:cs="Angsana New" w:ascii="Angsana New" w:hAnsi="Angsana New"/>
          <w:color w:val="000000"/>
          <w:sz w:val="32"/>
          <w:szCs w:val="32"/>
        </w:rPr>
        <w:t>26-00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1701" w:hanging="28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ฎหมายที่ควรรู้เกี่ยวกับกรรมการบริษัท ซึ่งได้แก่ พระราชบัญญัติบริษัทมหาชนจำกัดพระราชบัญญัติหลักทรัพย์และตลาดหลักทรัพย์ เป็นต้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141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การกำกับดูแลกิจการที่ดี สำหรับบริษัทจดทะเบีย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141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เกี่ยวกับการกำกับดูแลกิจ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autoSpaceDE w:val="false"/>
        <w:ind w:left="1418" w:hanging="0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autoSpaceDE w:val="false"/>
        <w:ind w:left="1418" w:hanging="0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งานประจำปี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esentati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ะนำการดำเนินธุรกิจของบริษัท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141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Director Fiduciary Duty Check List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141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แนะนำการให้สารสนเทศสำหรับผู้บริหารบริษัทจดทะเบีย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1701" w:hanging="28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เกณฑ์ในการรายงานถือครอง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และการรายงานการมีส่วนได้เสียของกรรมการและบุคคลที่เกี่ยวข้อง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ทั้งข้อกำหนด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701" w:leader="none"/>
        </w:tabs>
        <w:ind w:left="141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สูตรการอบรมกรรมการ</w:t>
      </w:r>
    </w:p>
    <w:p>
      <w:pPr>
        <w:pStyle w:val="Normal"/>
        <w:autoSpaceDE w:val="false"/>
        <w:ind w:left="426" w:firstLine="83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ฯ อำนวยความสะดวกให้แก่กรรมการใหม่ในการเข้าเยี่ยมชมกิจการ เพื่อให้เข้าใจการดำเนินธุรกิจ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ดียิ่งขึ้น</w:t>
      </w:r>
    </w:p>
    <w:p>
      <w:pPr>
        <w:pStyle w:val="Normal"/>
        <w:autoSpaceDE w:val="false"/>
        <w:ind w:left="1418" w:hanging="158"/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ความรู้กรรมการ</w:t>
      </w:r>
    </w:p>
    <w:p>
      <w:pPr>
        <w:pStyle w:val="Normal"/>
        <w:autoSpaceDE w:val="false"/>
        <w:ind w:firstLine="126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ษัทฯ ตระหนักถึงความสำคัญในการพัฒนาความรู้ของกรรมการ โดยส่งเสริม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สนับสนุนแล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อำนวยความสะดวก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ให้กรรมการเข้าร่วมในการฝึกอบรมที่จัดขึ้นสำหรับกรรมการ รวมทั้งหลักสูตรหรือกิจกรรมสัมมนาที่เป็นการเพิ่มพูนความรู้ในการปฏิบัติงานอย่างสม่ำเสมอและต่อเนื่อ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โดยคณะกรรมการบริษัท ได้มอบหมายให้เลขานุการบริษัท เป็นผู้ประสานงานกับกรรมการเพื่อแจ้งหลักสูตรการฝึกอบรมต่างๆ </w:t>
      </w:r>
    </w:p>
    <w:p>
      <w:pPr>
        <w:pStyle w:val="Normal"/>
        <w:autoSpaceDE w:val="false"/>
        <w:ind w:firstLine="1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โดย ณ 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และกรรมการบริห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ผ่านการอบรมหลักสูตรที่จัดโดย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 Institute of Directors : IO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และกรรมกา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และกรรมการบริห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ผ่านการอบรมหลักสูตรที่จัดโดยสถาบัน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สูตร ดังนี้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หลักสูตรที่จัดโดยสมาคมส่งเสริมสถาบันกรรมการบริษัทไทย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IOD) :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51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color w:val="000000"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alibri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color w:val="000000"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alibri" w:cs="Angsana New"/>
                <w:color w:val="000000"/>
                <w:sz w:val="28"/>
                <w:sz w:val="28"/>
                <w:szCs w:val="28"/>
              </w:rPr>
              <w:t xml:space="preserve">ชื่อหลักสูตรที่จัดโดย </w:t>
            </w:r>
            <w:r>
              <w:rPr>
                <w:rFonts w:eastAsia="Calibri" w:cs="Angsana New" w:ascii="Angsana New" w:hAnsi="Angsana New"/>
                <w:color w:val="000000"/>
                <w:sz w:val="28"/>
                <w:szCs w:val="28"/>
              </w:rPr>
              <w:t>IO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ind w:left="14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สุเมธ ดำรงชัยธรรม</w:t>
            </w:r>
          </w:p>
          <w:p>
            <w:pPr>
              <w:pStyle w:val="Normal"/>
              <w:autoSpaceDE w:val="false"/>
              <w:ind w:left="142" w:hanging="142"/>
              <w:rPr>
                <w:rFonts w:ascii="Angsana New" w:hAnsi="Angsana New" w:eastAsia="Calibri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กรรมการบริหาร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autoSpaceDE w:val="false"/>
              <w:ind w:left="253" w:hanging="284"/>
              <w:rPr>
                <w:rFonts w:ascii="Angsana New" w:hAnsi="Angsana New" w:eastAsia="Calibri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Company Secretary Program (CSP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/2551)</w:t>
            </w:r>
          </w:p>
          <w:p>
            <w:pPr>
              <w:pStyle w:val="Normal"/>
              <w:numPr>
                <w:ilvl w:val="0"/>
                <w:numId w:val="73"/>
              </w:numPr>
              <w:autoSpaceDE w:val="false"/>
              <w:ind w:left="253" w:hanging="284"/>
              <w:rPr>
                <w:rFonts w:ascii="Angsana New" w:hAnsi="Angsana New" w:eastAsia="Calibri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D&amp;O Insurance: Mitigating Directors Liabilities Risk / </w:t>
            </w:r>
          </w:p>
          <w:p>
            <w:pPr>
              <w:pStyle w:val="Normal"/>
              <w:autoSpaceDE w:val="false"/>
              <w:ind w:left="253" w:hanging="0"/>
              <w:rPr>
                <w:rFonts w:ascii="Angsana New" w:hAnsi="Angsana New" w:eastAsia="Calibri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Special Seminar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/2551)</w:t>
            </w:r>
          </w:p>
          <w:p>
            <w:pPr>
              <w:pStyle w:val="Normal"/>
              <w:numPr>
                <w:ilvl w:val="0"/>
                <w:numId w:val="73"/>
              </w:numPr>
              <w:autoSpaceDE w:val="false"/>
              <w:ind w:left="253" w:hanging="284"/>
              <w:rPr>
                <w:rFonts w:ascii="Angsana New" w:hAnsi="Angsana New" w:eastAsia="Calibri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Role of Compensation Committee (RCC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/2550)</w:t>
            </w:r>
          </w:p>
          <w:p>
            <w:pPr>
              <w:pStyle w:val="Normal"/>
              <w:numPr>
                <w:ilvl w:val="0"/>
                <w:numId w:val="73"/>
              </w:numPr>
              <w:autoSpaceDE w:val="false"/>
              <w:ind w:left="253" w:hanging="284"/>
              <w:rPr>
                <w:rFonts w:ascii="Angsana New" w:hAnsi="Angsana New" w:eastAsia="Calibri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/2547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ind w:left="142" w:hanging="142"/>
              <w:rPr>
                <w:rFonts w:ascii="Angsana New" w:hAnsi="Angsana New" w:eastAsia="Calibri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เดช บุลสุ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  <w:p>
            <w:pPr>
              <w:pStyle w:val="Normal"/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อิสระ</w:t>
            </w:r>
          </w:p>
          <w:p>
            <w:pPr>
              <w:pStyle w:val="Normal"/>
              <w:autoSpaceDE w:val="false"/>
              <w:ind w:left="318" w:hanging="318"/>
              <w:rPr>
                <w:rFonts w:ascii="Angsana New" w:hAnsi="Angsana New" w:eastAsia="Calibri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ตรวจสอบ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3" w:hanging="284"/>
              <w:rPr>
                <w:rFonts w:ascii="Angsana New" w:hAnsi="Angsana New" w:eastAsia="Calibri" w:cs="Angsana New"/>
                <w:color w:val="000000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color w:val="000000"/>
                <w:sz w:val="28"/>
                <w:szCs w:val="28"/>
              </w:rPr>
              <w:t>1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  Director Accreditation Program (DAP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/2547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ind w:left="142" w:hanging="142"/>
              <w:rPr>
                <w:rFonts w:ascii="Angsana New" w:hAnsi="Angsana New" w:eastAsia="Calibri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วีระวงค์ จิตต์มิตร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  <w:p>
            <w:pPr>
              <w:pStyle w:val="Normal"/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อิสระ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ตรวจสอบ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autoSpaceDE w:val="false"/>
              <w:ind w:left="253" w:hanging="284"/>
              <w:rPr>
                <w:rFonts w:ascii="Angsana New" w:hAnsi="Angsana New" w:eastAsia="Calibri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/2543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ind w:left="14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งสาวสุวภา  เจริญยิ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  <w:p>
            <w:pPr>
              <w:pStyle w:val="Normal"/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อิสระ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ตรวจสอบ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253" w:hanging="28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Successful Formulation &amp; Execution of Strategy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/2553)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253" w:hanging="28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DCP Refresher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2548)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253" w:hanging="28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inance for Non Finance Director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2546)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253" w:hanging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irector Certificate Program (DCP) (Fellow  Member)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253" w:hanging="284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2543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142" w:hanging="142"/>
              <w:rPr>
                <w:rFonts w:ascii="Angsana New" w:hAnsi="Angsana New" w:eastAsia="Calibri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เกรียงกานต์ กาญจนะโภค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กรรมการบริหาร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ind w:left="253" w:hanging="284"/>
              <w:rPr>
                <w:rFonts w:ascii="Angsana New" w:hAnsi="Angsana New" w:eastAsia="Calibri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inancial Statement for Directors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1)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253" w:hanging="284"/>
              <w:rPr>
                <w:rFonts w:ascii="Angsana New" w:hAnsi="Angsana New" w:eastAsia="Calibri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/2547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ind w:left="14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งสาวสุวิมล จึงโชติกะพิศิ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ind w:left="253" w:hanging="284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/2544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ind w:left="14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วิเชฐ ตันติวานิ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autoSpaceDE w:val="false"/>
              <w:ind w:left="253" w:hanging="284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/2544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หลักสูตรที่จัดโดยสถาบันอื่น 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52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color w:val="000000"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ื่อหลักสูต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ื่อสถาบันที่จั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ind w:left="14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สุเมธ ดำรงชัยธรรม</w:t>
            </w:r>
          </w:p>
          <w:p>
            <w:pPr>
              <w:pStyle w:val="Normal"/>
              <w:autoSpaceDE w:val="false"/>
              <w:ind w:righ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  <w:p>
            <w:pPr>
              <w:pStyle w:val="Normal"/>
              <w:autoSpaceDE w:val="false"/>
              <w:ind w:left="3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หาร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18" w:hanging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ผู้บริหารระดับสู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ต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/2552) </w:t>
            </w:r>
          </w:p>
          <w:p>
            <w:pPr>
              <w:pStyle w:val="Normal"/>
              <w:autoSpaceDE w:val="false"/>
              <w:ind w:left="3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ถาบันวิทยาการตลาดทุ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Capital Market Academy)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4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งสาวสุวภา เจริญยิ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บริษัท</w:t>
            </w:r>
          </w:p>
          <w:p>
            <w:pPr>
              <w:pStyle w:val="Normal"/>
              <w:autoSpaceDE w:val="false"/>
              <w:ind w:left="318" w:hanging="318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อิสระ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กรรมการตรวจสอ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autoSpaceDE w:val="false"/>
              <w:ind w:left="318" w:hanging="284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Certified Financial Planner (CFP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2552)</w:t>
            </w:r>
          </w:p>
          <w:p>
            <w:pPr>
              <w:pStyle w:val="Normal"/>
              <w:autoSpaceDE w:val="false"/>
              <w:ind w:left="3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มาคมนักวางแผนการเงินไท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318" w:hanging="318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LCA Executive Development Program (EDP2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/2551)</w:t>
            </w:r>
          </w:p>
          <w:p>
            <w:pPr>
              <w:pStyle w:val="Normal"/>
              <w:autoSpaceDE w:val="false"/>
              <w:ind w:left="3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มาคมบริษัทจดทะเบียนไท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318" w:hanging="28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ผู้บริหารระดับสูง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ต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1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2548)</w:t>
            </w:r>
          </w:p>
          <w:p>
            <w:pPr>
              <w:pStyle w:val="Normal"/>
              <w:autoSpaceDE w:val="false"/>
              <w:ind w:left="3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ถาบันวิทยาการตลาดทุ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Capital Market Academy)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318" w:hanging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Certificate in Families Business : Generation to Generation </w:t>
            </w:r>
          </w:p>
          <w:p>
            <w:pPr>
              <w:pStyle w:val="Normal"/>
              <w:autoSpaceDE w:val="false"/>
              <w:ind w:left="318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47)</w:t>
            </w:r>
          </w:p>
          <w:p>
            <w:pPr>
              <w:pStyle w:val="Normal"/>
              <w:autoSpaceDE w:val="false"/>
              <w:ind w:left="3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Harvard Business School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ind w:left="180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วิเชฐ ตันติวานิ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ind w:left="175" w:hanging="141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Certified Financial Planner (CFP)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ุ่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2552)</w:t>
            </w:r>
          </w:p>
          <w:p>
            <w:pPr>
              <w:pStyle w:val="Normal"/>
              <w:autoSpaceDE w:val="false"/>
              <w:ind w:left="1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มาคมนักวางแผนการเงินไท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175" w:hanging="141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Executive Leadership Program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48)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NIDA - Wharton, Pennsylvania, U.S.A)</w:t>
            </w:r>
          </w:p>
        </w:tc>
      </w:tr>
    </w:tbl>
    <w:p>
      <w:pPr>
        <w:pStyle w:val="Normal"/>
        <w:ind w:right="-144" w:firstLine="126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ยังคงสนับสนุนให้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กรรมการบริหาร 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านุกา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ใหม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อบรมหลักสูต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เข้าร่วมกิจกรรมสัมม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จัดอบรมโดยสมาคมส่งเสริมสถาบันกรรมการบริษัทไทย และสถาบันอื่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น สมาคมบริษัทจดทะเบียน  สมาคมส่งเสริมผู้ลงทุนไท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ต่อเนื่อง ทั้งนี้เพื่อเป็นการเพิ่มพูนความรู้ในการปฏิบัติงาน</w:t>
      </w:r>
    </w:p>
    <w:p>
      <w:pPr>
        <w:pStyle w:val="Normal"/>
        <w:ind w:left="1418" w:hanging="158"/>
        <w:jc w:val="left"/>
        <w:rPr>
          <w:rFonts w:ascii="Angsana New" w:hAnsi="Angsana New" w:eastAsia="BrowalliaNew;Arial Unicode MS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ผนสืบทอดตำแหน่ง</w:t>
      </w:r>
    </w:p>
    <w:p>
      <w:pPr>
        <w:pStyle w:val="Normal"/>
        <w:ind w:firstLine="126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เห็นความสำคัญและให้การสนับสนุนให้มีการพัฒนาแผนการสืบทอดตำแหน่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ซึ่งเป็นส่วนหนึ่งใ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ยุทธศาตร์การวางแผนทรัพยากรมนุษย์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องบริษัท โดยการวางแผนหรือการเตรียมบุคลากรระดับบริหารที่มีศักยภาพสูง เพื่อทดแทนหรือรองรับผู้บริหารที่มีการเลื่อนตำแหน่งหรือโอนย้าย รวมทั้งทดแทนตำแหน่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ผู้บริหารระดับสูงหรือผู้บริหารในตำแหน่งสำคัญ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ี่ว่างลง หรือ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ไม่สามารถปฏิบัติหน้าที่ได้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ซึ่งจะช่วยให้การดำเนินงานของบริษัทฯ มีความราบรื่น </w:t>
      </w:r>
    </w:p>
    <w:p>
      <w:pPr>
        <w:pStyle w:val="Normal"/>
        <w:ind w:firstLine="126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ใน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ริษัทอยู่ระหว่าง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ศึกษาแนวทางที่เหมาะสมใ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พัฒนาแผนสืบทอดตำแหน่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ind w:left="1418" w:hanging="158"/>
        <w:jc w:val="both"/>
        <w:rPr>
          <w:rFonts w:ascii="Angsana New" w:hAnsi="Angsana New" w:cs="Angsana New"/>
          <w:b/>
          <w:b/>
          <w:bCs/>
          <w:i/>
          <w:i/>
          <w:iCs/>
          <w:color w:val="339966"/>
          <w:sz w:val="32"/>
          <w:szCs w:val="32"/>
          <w:highlight w:val="lightGray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ประชุมคณะกรรมการบริษัท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</w:p>
    <w:p>
      <w:pPr>
        <w:pStyle w:val="Normal"/>
        <w:ind w:firstLine="12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กำหนดตารางประชุมไว้ล่วงหน้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โดยมีการประชุมวาระปกติอย่างน้อยปี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รั้ง ทั้งนี้อาจมีการประชุมในวาระพิเศษเพิ่มตามความจำเป็น โดยมีการกำหนดวาระชัดเจนล่วงหน้า และมีการแบ่งหมวดหมู่ชัดเจน เช่น เรื่องขออนุมัติ เรื่องขออนุมัติให้สัตยาบัน เรื่องขอความเห็นชอบ เรื่องแจ้งเพื่อทราบ และเรื่องพิจารณาติดตามผลการดำเนินงาน เป็นต้น ทั้งนี้บริษัทฯ มีแนวทางในการพิจารณาเรื่องที่จะนำเข้าวาระการประชุม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แน่ใจว่าเรื่องที่สำคัญได้ถูกบรรจุเข้าวาระการประชุมเรียบร้อ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แต่ละท่านมีความเป็นอิสระที่จะเสนอเรื่องเข้าสู่วาระการ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ลขานุ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ส่งหนังสือเชิญประชุมพร้อมระเบียบวาระการประชุมและเอกสารประกอบฯ ก่อนการประชุมล่วงหน้าอย่างน้อย </w:t>
      </w:r>
      <w:r>
        <w:rPr>
          <w:rFonts w:cs="Angsana New" w:ascii="Angsana New" w:hAnsi="Angsana New"/>
          <w:sz w:val="32"/>
          <w:szCs w:val="32"/>
          <w:effect w:val="blinkBackground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 เพื่อให้คณะกรรมการบริษัทได้มีเวลาศึกษาข้อมูลอย่างเพียงพอก่อนเข้าร่วมประชุม ปกติการประชุมแต่ละครั้งจะใช้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 w:cs="Angsana New"/>
          <w:sz w:val="32"/>
          <w:sz w:val="32"/>
          <w:szCs w:val="32"/>
        </w:rPr>
        <w:t>ชั่วโมง ทั้งนี้ในการประชุมแต่ละคราวประธานที่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เปิดโอกาสให้กรรมการแต่ละท่านแสดงความคิดเห็นอย่างเป็น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การจัดสรรเวลาการประชุมอย่างเหมาะสมและมีประสิทธิภาพ 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กรรมการท่านใดเป็นผู้มีส่วนได้เสียอย่างมีนัยสำคัญในเรื่องที่กำลัง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รมการจะแจ้งต่อที่ประชุมเพื่อรับทราบ และงดออกเสียงหรือแสดงความเห็นใดๆ ในวาระนั้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126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ประชุมตามวาระปก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ารเข้าร่วมประชุมของ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ละท่า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ปรากฏอยู่ในหัวข้อ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การจัดการ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”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หน้า </w:t>
      </w:r>
      <w:r>
        <w:rPr>
          <w:rFonts w:eastAsia="BrowalliaNew;Arial Unicode MS" w:cs="Angsana New" w:ascii="Angsana New" w:hAnsi="Angsana New"/>
          <w:color w:val="000000"/>
          <w:sz w:val="32"/>
          <w:szCs w:val="32"/>
        </w:rPr>
        <w:t>110</w:t>
      </w:r>
    </w:p>
    <w:p>
      <w:pPr>
        <w:pStyle w:val="Normal"/>
        <w:autoSpaceDE w:val="false"/>
        <w:ind w:firstLine="1260"/>
        <w:rPr>
          <w:rFonts w:ascii="BrowalliaUPC" w:hAnsi="BrowalliaUPC" w:eastAsia="BrowalliaNew;Arial Unicode MS" w:cs="BrowalliaUPC"/>
          <w:b/>
          <w:b/>
          <w:bCs/>
          <w:color w:val="3366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ษัทอย่างครบถ้วน พร้อมให้คณะกรรมการบริษัท และผู้ที่เกี่ยวข้องตรวจสอบได้</w:t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นอกจากนี้คณะกรรมการ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มีนโยบายส่งเสริมให้กรรมการอิสระ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รรมการตรวจสอบมีโอกาสที่จะประชุมระหว่างกันเองตามความจำเป็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พื่ออภิปรายปัญหาต่างๆ เกี่ยวกับการจัดการที่อยู่ในความสนใจโดยไม่มีฝ่ายบริหารเข้าร่วมด้วย</w:t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โดยใน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รรมการอิสระ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ระชุม</w:t>
      </w:r>
      <w:r>
        <w:rPr>
          <w:rFonts w:ascii="Angsana New" w:hAnsi="Angsana New" w:cs="Angsana New"/>
          <w:sz w:val="32"/>
          <w:sz w:val="32"/>
          <w:szCs w:val="32"/>
        </w:rPr>
        <w:t>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ผู้สอบบัญชี โดยไม่มีฝ่ายจัดการเข้าร่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b/>
          <w:b/>
          <w:bCs/>
          <w:color w:val="3366FF"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color w:val="3366FF"/>
          <w:sz w:val="32"/>
          <w:szCs w:val="32"/>
        </w:rPr>
      </w:r>
    </w:p>
    <w:p>
      <w:pPr>
        <w:pStyle w:val="Normal"/>
        <w:autoSpaceDE w:val="false"/>
        <w:ind w:left="698" w:firstLine="562"/>
        <w:rPr>
          <w:rFonts w:ascii="Angsana New" w:hAnsi="Angsana New" w:eastAsia="BrowalliaNew;Arial Unicode MS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00"/>
          <w:sz w:val="32"/>
          <w:sz w:val="32"/>
          <w:szCs w:val="32"/>
        </w:rPr>
        <w:t>การประเมินผลงานประจำปี</w:t>
      </w:r>
    </w:p>
    <w:p>
      <w:pPr>
        <w:pStyle w:val="Normal"/>
        <w:autoSpaceDE w:val="false"/>
        <w:ind w:left="540" w:firstLine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การปฏิบัติงานของตนเองโดยกรรมการ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autoSpaceDE w:val="false"/>
        <w:ind w:firstLine="1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การประเมินผลการปฏิบัติงานตนเอง </w:t>
      </w:r>
      <w:r>
        <w:rPr>
          <w:rFonts w:cs="Angsana New" w:ascii="Angsana New" w:hAnsi="Angsana New"/>
          <w:sz w:val="32"/>
          <w:szCs w:val="32"/>
        </w:rPr>
        <w:t xml:space="preserve">(Board Self 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ระจำทุกปี เพื่อใช้เป็นกรอบในการตรวจสอบการปฏิบัติงานในหน้าที่ของคณะกรรมการบริษัท รวมทั้งพิจารณาทบทวนผลงาน ปัญหาและอุปสรรคในการดำเนินงานระหว่างปีที่ผ่านมา เพื่อสามารถนำมาแก้ไขและเพิ่มประสิทธิภาพการทำงาน ตั้งแต่ปี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ใช้แบบฟอร์มประเมินผลการปฏิบัติงานตนเองของ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ศูนย์พัฒนาการกำกับดูแลกิจการบริษัทจดทะเบีย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ลาดหลักทรัพย์แห่งประเทศไทย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พื่อให้สอดคล้องกับหลักการกำกับดูแลกิจการปัจจุบัน และให้เป็นไปตามหลักการสากลมากขึ้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ผลการประเมินแบ่งตามหัว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หัวข้อ ได้แก่</w:t>
      </w:r>
    </w:p>
    <w:p>
      <w:pPr>
        <w:pStyle w:val="Normal"/>
        <w:numPr>
          <w:ilvl w:val="0"/>
          <w:numId w:val="57"/>
        </w:numPr>
        <w:autoSpaceDE w:val="false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และคุณสมบัติของ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57"/>
        </w:numPr>
        <w:autoSpaceDE w:val="false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ทบาท หน้าที่และความรับผิดชอบของ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57"/>
        </w:numPr>
        <w:autoSpaceDE w:val="false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57"/>
        </w:numPr>
        <w:autoSpaceDE w:val="false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ำหน้าที่ของกรรมการ </w:t>
      </w:r>
    </w:p>
    <w:p>
      <w:pPr>
        <w:pStyle w:val="Normal"/>
        <w:numPr>
          <w:ilvl w:val="0"/>
          <w:numId w:val="57"/>
        </w:numPr>
        <w:autoSpaceDE w:val="false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สัมพันธ์กับฝ่ายจัดการ</w:t>
      </w:r>
    </w:p>
    <w:p>
      <w:pPr>
        <w:pStyle w:val="Normal"/>
        <w:numPr>
          <w:ilvl w:val="0"/>
          <w:numId w:val="57"/>
        </w:numPr>
        <w:autoSpaceDE w:val="false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ตนเองของกรรมการและการพัฒนาผู้บริหาร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กณฑ์ในการประเมินผลการปฏิบัติงานตนเ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Board Self Assess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่งออกเป็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ดับกล่าวคือ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ดำเนินการในเรื่องนั้นอย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ีเยี่ย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ดำเนินการในเรื่องนั้นอย่างดี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ดำเนินการในเรื่องนั้นพอสมควร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ดำเนินการในเรื่องนั้นเล็กน้อย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มีการดำเนินการในเรื่องน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ี้ 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สรุปผลการประเมินการปฏิบัติงานตนเองโดยรวม ประจำ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autoSpaceDE w:val="false"/>
        <w:ind w:firstLine="1418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ำนวนคณะกรรมก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ีความเหมาะสมกับลักษณะการประกอบธุรกิจของบริษัทฯ ซึ่งคณะกรรมก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ประกอบด้วยบุคคลที่มีความรู้ ความสามารถ มีประสบการณ์ และความเข้าใจธุรกิจ โดยมีกรรมการที่ไม่ได้เป็นผู้บริหารอย่างน้อย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คณะกรรมการบริษัท รวมทั้งมีการจัดตั้งคณะกรรมการชุดย่อยเพื่อสนับสนุนงานของคณะกรรมการบริษัท ซึ่งได้แก่ คณะกรรมการตรวจสอบ คณะกรรมการบริหาร คณะกรรมการสรรหาและกำหนดค่าตอบแท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รรมการบริหารความเสี่ยง และคณะกรรมการกำกับดูแลกิจการและจริยธรรมธุรกิจ โดยมีการแบ่งแยกหน้าที่และความรับผิดชอบอย่างชัดเจน โดยกรรมการสามารถจัดสรรเวลาอย่างเพียงพอในการปฏิบัติหน้าที่ในฐานะกรรมการบริษัท </w:t>
      </w:r>
    </w:p>
    <w:p>
      <w:pPr>
        <w:pStyle w:val="Normal"/>
        <w:ind w:firstLine="1418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ณะกรรมการบริษัทมีส่วนร่วมในการกำหนดวิสัยทัศน์ ภารกิจ กลยุทธ์ เป้าหมาย ตลอดจนกำกับดูแล และติดตามผลการดำเนินงานอย่างสม่ำเสมอ มีการกำหนดระดับอำนาจดำเนินการ และกระบวนการพิจารณาอนุมัติ ทางการเงินอย่างชัดเจน โดยกรรมการยังให้ความสำคัญต่อความถูกต้องของรายงานทางการเงิน การเปิดเผยข้อมูล การดูแลไม่ให้เกิดความขัดแย้งทางผลประโยชน์ ให้มีความเป็นธรรม </w:t>
      </w:r>
      <w:r>
        <w:rPr>
          <w:rFonts w:cs="Angsana New" w:ascii="Angsana New" w:hAnsi="Angsana New"/>
          <w:i/>
          <w:iCs/>
          <w:sz w:val="32"/>
          <w:szCs w:val="32"/>
        </w:rPr>
        <w:t>(Arm-Length Basis)</w:t>
      </w:r>
      <w:r>
        <w:rPr>
          <w:rFonts w:cs="Angsana New" w:ascii="Angsana New" w:hAnsi="Angsana New"/>
          <w:i/>
          <w:iCs/>
          <w:color w:val="FF66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ซึ่งมีระเบียบอำนาจอนุมัติและดำเนินการกำหนดไว้อย่างชัดเจน ทั้งนี้ กรรมการผู้มีส่วนได้เสียจะไม่มีสิทธิออกเสียงในรายการที่เกี่ยวโยงกันดังกล่าว นอกจากนี้คณะกรรมก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ีความสัมพันธ์ที่ดีกับฝ่ายจัดการ และไม่ได้เข้าไปแทรกแซงการปฏิบัติหน้าที่ของฝ่ายจัดการ</w:t>
      </w:r>
    </w:p>
    <w:p>
      <w:pPr>
        <w:pStyle w:val="Normal"/>
        <w:ind w:firstLine="1418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ีการกำกับดูแลให้บริษัทมีระบบการควบคุมภายใน และระบบบริหารความเสี่ยงที่เพียงพอ และเหมาะสมกับลักษณะธุรกิจของบริษัท รวมทั้งสนับสนุนให้มีการปฏิบัติตามหลักเกณฑ์ของตลาดหลักทรัพย์แห่งประเทศไทย และสำนักงานคณะกรรมการกำกับหลักทรัพย์และตลาดหลักทรัพย์ นโยบายการกำกับดูแลกิจการ แล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อย่างต่อเนื่อง</w:t>
      </w:r>
    </w:p>
    <w:p>
      <w:pPr>
        <w:pStyle w:val="Normal"/>
        <w:ind w:firstLine="1418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การปฏิบัติงานของคณะกรรมการตรวจสอบ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autoSpaceDE w:val="false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ำหนดให้มีการ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ายงานต่อคณะกรรมการ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ประจำทุก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อบทานการปฏิบัติงานในหน้าที่ของ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ทั้งพิจารณาทบทวนผลงาน ปัญหาและอุปสรรคในการดำเนินงานระหว่างปีที่ผ่านมา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นำมาแก้ไขและเพิ่มประสิทธิภาพการทำงาน โดยแบบประเมินผลการปฏิบัติงานตนเองของคณะกรรมการตรวจสอบ จัดทำขึ้นตาม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ฎบัตร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อบเขตอำนาจหน้าที่และความรับผิดชอบของคณะกรรมการตรวจสอบ ที่ได้รับมอบหมายจาก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นโยบายการกำกับดูแลกิจการที่ดีที่ได้รับการอนุมัติจาก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ลบังคับใช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ปฏิบัติที่ดีของ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Best Practice Guidelines for Audit Committee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ัดทำโดยตลาดหลักทรัพย์แห่งประเทศไทย  </w:t>
      </w:r>
      <w:r>
        <w:rPr>
          <w:rFonts w:cs="Angsana New" w:ascii="Angsana New" w:hAnsi="Angsana New"/>
          <w:sz w:val="32"/>
          <w:szCs w:val="32"/>
        </w:rPr>
        <w:t xml:space="preserve">IO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ที่ได้รับการจัดอันดับด้านการกำกับดูแลกิจการที่ดี ในส่วนที่เหมาะสมกับบริษัท ทั้งนี้มีการประเมินแบ่งตามหัว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หัวข้อ ได้แก่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60" w:leader="none"/>
        </w:tabs>
        <w:ind w:left="1560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งค์ประกอบและคุณสมบัติของคณะกรรมการตรวจสอบ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60" w:leader="none"/>
        </w:tabs>
        <w:ind w:left="1560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าระการดำรงตำแหน่ง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60" w:leader="none"/>
        </w:tabs>
        <w:ind w:left="1560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และความรับผิดชอบ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  การรายงานทางการเงิน การควบคุมภายใน การตรวจสอบภายใน การคัดเล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เ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แต่งตั้งและ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สอบบัญชีของบริษัท การปฏิบัติตามกฎหมายและกฎเกณฑ์ที่เกี่ยวข้อง การบริหารความเสี่ยง การกำกับดูแลกิจการ การรายงานภารกิจของคณะกรรมการตรวจสอบ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60" w:leader="none"/>
        </w:tabs>
        <w:ind w:left="1560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ำนาจในการปฏิบัติงาน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60" w:leader="none"/>
        </w:tabs>
        <w:ind w:left="1560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ชุม</w:t>
      </w:r>
    </w:p>
    <w:p>
      <w:pPr>
        <w:pStyle w:val="Normal"/>
        <w:autoSpaceDE w:val="false"/>
        <w:ind w:firstLine="1276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กณฑ์ในการประเมินผลการปฏิบัติงานตนเ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็น 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“ปฏิบัติครบถ้วนเหมาะสม”  “ปฏิบัติ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บางส่วน”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“ยังไม่ได้ดำเนินการ”</w:t>
      </w:r>
    </w:p>
    <w:p>
      <w:pPr>
        <w:pStyle w:val="Normal"/>
        <w:ind w:firstLine="127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พิจารณา และ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ได้สรุปว่า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โดยรวมคณะกรรมการตรวจสอบได้ปฏิบัติหน้าที่ตามที่ได้รับมอบหมายอย่างครบถ้วนเหมาะสม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โดยคณะกรรมการตรวจสอบได้ปฏิบัติงาน ด้วยความรู้ ความสามารถ ตามขอบเขตอำนาจหน้าที่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12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ได้สรุปภารกิจการกำกับดูแลกิจการและความเห็นจากการปฏิบัติหน้าที่ของ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คณะกรรมการตรวจสอ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/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255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ยละเอียดในหัวข้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”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เอกสารแนบ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</w:p>
    <w:p>
      <w:pPr>
        <w:pStyle w:val="Normal"/>
        <w:ind w:left="1418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ผลการปฏิบัติงานของประธานกรรมการบริหารร่ว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 CEO Assessment):</w:t>
      </w:r>
    </w:p>
    <w:p>
      <w:pPr>
        <w:pStyle w:val="Normal"/>
        <w:autoSpaceDE w:val="false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นุมัติแนวทางและหลักเกณฑ์การประเมินผลการปฏิบัติงานประจำปีของประธานกรรมการบริหารร่วม </w:t>
      </w:r>
      <w:r>
        <w:rPr>
          <w:rFonts w:cs="Angsana New" w:ascii="Angsana New" w:hAnsi="Angsana New"/>
          <w:sz w:val="32"/>
          <w:szCs w:val="32"/>
        </w:rPr>
        <w:t xml:space="preserve">(Co Chief Executive Officer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ห้เป็นไปตามแนวทางในการกำกับดูแลกิจการที่ดี และเป็นแนวทางในการกำหนดค่าตอบแทนของประธานกรรมการบริหารร่วม โดยคณะกรรมการบริษัทได้มอบหมายให้คณะกรรมการสรรหาและกำหนดค่าตอบแทนเป็นผู้ประเมินผลการปฏิบัติงานของประธานกรรมการบริหารร่วม เป็นประจำทุกปี และนำเสนอคณะกรรมการบริษัทให้ความเห็นชอบต่อไป โดยการประเมินครอบคลุ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ัวข้อใหญ่ ดังนี้</w:t>
      </w:r>
    </w:p>
    <w:p>
      <w:pPr>
        <w:pStyle w:val="Normal"/>
        <w:numPr>
          <w:ilvl w:val="0"/>
          <w:numId w:val="44"/>
        </w:numPr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พรวมของงานด้าน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ช่น การบริหารจัดก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วิสัยทัศน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ความเป็นผู้นำ การวางแผน การกำหนดกลยุทธ์องค์กร การติดต่อประสานงานทั้งภายในและภายนอก การจัดการทรัพยากรและกิจกรรมต่างๆ ให้เกิดประโยชน์ และการควบคุม ดูแล ติดตาม และประเมินผ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4"/>
        </w:numPr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ู้ ความสามารถในการบริหารและปฏิบัติ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ช่น ภาวะผู้นำ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วิสัยทัศน์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มอบหมายงาน การติดตามงาน การติดตามงาน การแก้ปัญหาและการตัดสินใจ ความคิดริเริ่มสร้างสรรค์ การวางแผนและจัดระบบงาน ความรู้และประสบการณ์เกี่ยวกับงานในหน้าที่ ระเบียบและขั้นตอนในการทำงาน  การพัฒนาและปรับปรุงงาน และความสามารถในการติดต่อประสานงา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4"/>
        </w:numPr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ฤติ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ช่น ความตั้งใจในการทำงาน ความรับผิดชอบและตรงต่อเวลา ความมีน้ำใจ การเสียสละ และอุทิศเวลาเพื่องาน ความร่วมมือในกิจกรรมของส่วนรวม และมนุษยสัมพันธ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กณฑ์ในการประเมินผลการปฏิบัติงานของประธานกรรมการบริหารร่วมแบ่งออกเป็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ดับ กล่าว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ีเยี่ย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4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ีมา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3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อใช้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1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องปรับปรุง </w:t>
      </w:r>
    </w:p>
    <w:p>
      <w:pPr>
        <w:pStyle w:val="Normal"/>
        <w:tabs>
          <w:tab w:val="left" w:pos="720" w:leader="none"/>
        </w:tabs>
        <w:ind w:right="10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เกณฑ์การประเมินผล  คิดเป็นร้อยละจากคะแนนเต็มในแต่ละข้อ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ะดับ ได้แก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2268" w:leader="none"/>
          <w:tab w:val="left" w:pos="3686" w:leader="none"/>
          <w:tab w:val="left" w:pos="4253" w:leader="none"/>
        </w:tabs>
        <w:ind w:right="101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>95%</w:t>
        <w:tab/>
        <w:t>=</w:t>
        <w:tab/>
      </w:r>
      <w:r>
        <w:rPr>
          <w:rFonts w:ascii="Angsana New" w:hAnsi="Angsana New" w:cs="Angsana New"/>
          <w:sz w:val="32"/>
          <w:sz w:val="32"/>
          <w:szCs w:val="32"/>
        </w:rPr>
        <w:t>ดีเยี่ยม</w:t>
      </w:r>
    </w:p>
    <w:p>
      <w:pPr>
        <w:pStyle w:val="Normal"/>
        <w:tabs>
          <w:tab w:val="clear" w:pos="720"/>
          <w:tab w:val="left" w:pos="2268" w:leader="none"/>
          <w:tab w:val="left" w:pos="3686" w:leader="none"/>
          <w:tab w:val="left" w:pos="4253" w:leader="none"/>
        </w:tabs>
        <w:ind w:left="318" w:right="96" w:hanging="0"/>
        <w:rPr/>
      </w:pPr>
      <w:r>
        <w:rPr>
          <w:rFonts w:cs="Angsana New" w:ascii="Angsana New" w:hAnsi="Angsana New"/>
          <w:sz w:val="32"/>
          <w:szCs w:val="32"/>
        </w:rPr>
        <w:tab/>
        <w:t>90% - 95%</w:t>
        <w:tab/>
        <w:t>=</w:t>
        <w:tab/>
      </w:r>
      <w:r>
        <w:rPr>
          <w:rFonts w:ascii="Angsana New" w:hAnsi="Angsana New" w:cs="Angsana New"/>
          <w:sz w:val="32"/>
          <w:sz w:val="32"/>
          <w:szCs w:val="32"/>
        </w:rPr>
        <w:t>ดีมาก</w:t>
      </w:r>
    </w:p>
    <w:p>
      <w:pPr>
        <w:pStyle w:val="Normal"/>
        <w:tabs>
          <w:tab w:val="clear" w:pos="720"/>
          <w:tab w:val="left" w:pos="2268" w:leader="none"/>
          <w:tab w:val="left" w:pos="3686" w:leader="none"/>
          <w:tab w:val="left" w:pos="4253" w:leader="none"/>
        </w:tabs>
        <w:ind w:left="318" w:right="96" w:hanging="0"/>
        <w:rPr/>
      </w:pPr>
      <w:r>
        <w:rPr>
          <w:rFonts w:cs="Angsana New" w:ascii="Angsana New" w:hAnsi="Angsana New"/>
          <w:sz w:val="32"/>
          <w:szCs w:val="32"/>
        </w:rPr>
        <w:tab/>
        <w:t>80% - 89%</w:t>
        <w:tab/>
        <w:t>=</w:t>
        <w:tab/>
      </w:r>
      <w:r>
        <w:rPr>
          <w:rFonts w:ascii="Angsana New" w:hAnsi="Angsana New" w:cs="Angsana New"/>
          <w:sz w:val="32"/>
          <w:sz w:val="32"/>
          <w:szCs w:val="32"/>
        </w:rPr>
        <w:t>ดี</w:t>
      </w:r>
    </w:p>
    <w:p>
      <w:pPr>
        <w:pStyle w:val="Normal"/>
        <w:tabs>
          <w:tab w:val="clear" w:pos="720"/>
          <w:tab w:val="left" w:pos="2268" w:leader="none"/>
          <w:tab w:val="left" w:pos="3686" w:leader="none"/>
          <w:tab w:val="left" w:pos="4253" w:leader="none"/>
        </w:tabs>
        <w:ind w:left="318" w:right="96" w:hanging="0"/>
        <w:rPr/>
      </w:pPr>
      <w:r>
        <w:rPr>
          <w:rFonts w:cs="Angsana New" w:ascii="Angsana New" w:hAnsi="Angsana New"/>
          <w:sz w:val="32"/>
          <w:szCs w:val="32"/>
        </w:rPr>
        <w:tab/>
        <w:t>70% - 79%</w:t>
        <w:tab/>
        <w:t>=</w:t>
        <w:tab/>
      </w:r>
      <w:r>
        <w:rPr>
          <w:rFonts w:ascii="Angsana New" w:hAnsi="Angsana New" w:cs="Angsana New"/>
          <w:sz w:val="32"/>
          <w:sz w:val="32"/>
          <w:szCs w:val="32"/>
        </w:rPr>
        <w:t>พอใช้</w:t>
      </w:r>
    </w:p>
    <w:p>
      <w:pPr>
        <w:pStyle w:val="Normal"/>
        <w:tabs>
          <w:tab w:val="clear" w:pos="720"/>
          <w:tab w:val="left" w:pos="2268" w:leader="none"/>
          <w:tab w:val="left" w:pos="3686" w:leader="none"/>
          <w:tab w:val="left" w:pos="4253" w:leader="none"/>
        </w:tabs>
        <w:ind w:left="318" w:right="96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>70%</w:t>
        <w:tab/>
        <w:t>=</w:t>
        <w:tab/>
      </w:r>
      <w:r>
        <w:rPr>
          <w:rFonts w:ascii="Angsana New" w:hAnsi="Angsana New" w:cs="Angsana New"/>
          <w:sz w:val="32"/>
          <w:sz w:val="32"/>
          <w:szCs w:val="32"/>
        </w:rPr>
        <w:t>ควรปรับปรุง</w:t>
      </w:r>
    </w:p>
    <w:p>
      <w:pPr>
        <w:pStyle w:val="Normal"/>
        <w:autoSpaceDE w:val="false"/>
        <w:ind w:firstLine="14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ได้รายงานผลการปฏิบัติงานของประธานกรรมการบริหารร่วม ประจำ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บริษัท ในการ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5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รุปผลการประเมินผลการปฏิบัติงานของประธานกรรมการบริหารร่วมในภาพ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วข้อ </w:t>
      </w:r>
      <w:r>
        <w:rPr>
          <w:rFonts w:ascii="Angsana New" w:hAnsi="Angsana New" w:cs="Angsana New"/>
          <w:sz w:val="32"/>
          <w:sz w:val="32"/>
          <w:szCs w:val="32"/>
        </w:rPr>
        <w:t>ดังกล่าว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ว่า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ารดำเนินการของประธานกรรมการบริหารร่วม ทั้ง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่าน 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ระดับดีมาก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i/>
          <w:iCs/>
          <w:sz w:val="32"/>
          <w:szCs w:val="32"/>
        </w:rPr>
        <w:t>90% - 95%)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autoSpaceDE w:val="false"/>
        <w:ind w:left="1668" w:hanging="81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ายงานการปฏิบั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้าที่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บริษัท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ชุดย่อย</w:t>
      </w:r>
    </w:p>
    <w:p>
      <w:pPr>
        <w:pStyle w:val="Normal"/>
        <w:ind w:left="1276" w:firstLine="11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ายงานของคณะกรรมการบริษัท</w:t>
      </w:r>
    </w:p>
    <w:p>
      <w:pPr>
        <w:pStyle w:val="Normal"/>
        <w:autoSpaceDE w:val="false"/>
        <w:ind w:firstLine="1276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หนดให้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งานการปฏิบัติงานในรอบปีที่ผ่านมา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ผู้ลงทุน และผู้มีส่วนได้เสียทุกฝ่าย โดยสะท้อ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ถึงแนวคิดในการดำเนินธุรกิจภายใต้หลักจริยธรรมและแนวทางการกำกับดูแลกิจการที่ดี ควบคู่ไปกับการใส่ใจรักษาสังคมและสิ่งแวดล้อม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Corporate Social Responsibility : CSR) </w:t>
      </w:r>
      <w:r>
        <w:rPr>
          <w:rFonts w:ascii="Angsana New" w:hAnsi="Angsana New" w:cs="Angsana New"/>
          <w:sz w:val="32"/>
          <w:sz w:val="32"/>
          <w:szCs w:val="32"/>
        </w:rPr>
        <w:t>จนกลายเป็นวัฒนธรรมองค์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ปรากฏใน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ส์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ธ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และประธานกรรมกรรมการบริหาร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” </w:t>
      </w:r>
    </w:p>
    <w:p>
      <w:pPr>
        <w:pStyle w:val="Normal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ต่องบการเงินรวมของ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ผ่านการตรวจสอบโดยผู้สอบบัญชีของ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ารสนเทศทางการเงินที่ปรากฏในรายงานประจำปี ให้มีการจัดทำขึ้นตามมาตรฐานการบัญชีที่รับรองทั่วไป โดยใช้นโยบายบัญชีที่เหมาะส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ถือปฏิบัติอย่างสม่ำเสมอ รวมทั้งมีการเปิดเผยข้อมูลสำคัญอย่างเพียงพอในหมายเหตุประกอบงบการเงิน </w:t>
      </w:r>
    </w:p>
    <w:p>
      <w:pPr>
        <w:pStyle w:val="Normal"/>
        <w:autoSpaceDE w:val="false"/>
        <w:ind w:firstLine="127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มี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รายงานความรับผิดชอบของคณะกรรม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ต่อรายงานทางการเงิน สำหรับ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วบคู่กับรายงานของผู้สอบบัญชีรับอนุญาต ไว้ใ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หัวข้อ “รายงานความรับผิดชอบของคณะกรรมการต่อรายงานทางการเงิน”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12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ต่งตั้ง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ประกอบด้วยกรรมการอิสระ เพื่อทำหน้าที่ดูแลรับผิดชอบเกี่ยวกับคุณภาพของรายงานทางการเงินและระบบการควบคุมภายใน โดยความเห็นของคณะกรรมการตรวจสอบเกี่ยวกับเรื่องนี้ได้ปรากฏใน “รายงานคณะกรรมการตรวจสอบ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เอกสารแนบ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</w:p>
    <w:p>
      <w:pPr>
        <w:pStyle w:val="Normal"/>
        <w:autoSpaceDE w:val="false"/>
        <w:ind w:firstLine="1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 ได้มีการจ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รายงานทางการเงินทั้งรายไตรมาสและราย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ภายในระยะเวลาและหลักเกณฑ์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ลาดหลักทรัพย์แห่งประเทศไทยกำหน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ไม่ได้รับแจ้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กำกับหลักทรัพย์และตลาดหลักทรัพย์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้ไข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ัดทำขึ้น</w:t>
      </w:r>
    </w:p>
    <w:p>
      <w:pPr>
        <w:pStyle w:val="Normal"/>
        <w:autoSpaceDE w:val="false"/>
        <w:ind w:left="1276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ายงานของคณะกรรมการชุดย่อย</w:t>
      </w:r>
    </w:p>
    <w:p>
      <w:pPr>
        <w:pStyle w:val="Normal"/>
        <w:autoSpaceDE w:val="false"/>
        <w:ind w:firstLine="127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คณะกรรมการชุดย่อยมีการรายงานผลการปฏิบัติงานต่อที่ประชุมคณะกรรมการบริษัท อย่างสม่ำเสมอ รวมถึงการรายงานการปฏิบัติงาน เพื่อให้ผู้ถือหุ้นได้รับทราบในรายงานประจำป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มั่นใจว่า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ชุด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ฏิบัติหน้าที่ตามที่ได้รับมอบหมาย และส่งเสริมระบบการกำกับดูแลกิจการที่ดี</w:t>
      </w:r>
    </w:p>
    <w:p>
      <w:pPr>
        <w:pStyle w:val="Normal"/>
        <w:autoSpaceDE w:val="false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left="85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สัมพันธ์กับผู้ลงทุน</w:t>
      </w:r>
    </w:p>
    <w:p>
      <w:pPr>
        <w:pStyle w:val="NormalWeb"/>
        <w:spacing w:before="0" w:after="0"/>
        <w:ind w:firstLine="1276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ให้ความสำคัญต่อการเปิดเผยข้อมูลที่มีความถูกต้อง เพียงพอ โปร่งใส เชื่อถือได้ ทั่วถึงและทันเวลา ทั้งรายงานข้อมูลทางการเงินและข้อมูลทั่วไปที่อาจมีผลกระทบต่อกระบวนการตัดสินใจของผู้ลงทุน และผู้ที่มีส่วนได้เสียของบริษัท และเป็นไปตามแนวทางหรือกฎเกณฑ์ที่สำนักงานกำกับหลักทรัพย์และตลาดหลักทรัพย์ และตลาดหลักทรัพย์แห่งประเทศไทยกำหนด โดยบริษัทฯ มีการเปิดเผยข้อมูลสารสนเทศและข่าวสารต่างๆ ให้ผู้ถือหุ้น นักลงทุ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ที่เกี่ยวข้องได้รับทราบผ่านช่องทางต่างๆ เช่น ผ่านสื่ออิเล็กทรอนิกส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LCI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ตลาดหลัก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http://</w:t>
      </w:r>
      <w:hyperlink r:id="rId23">
        <w:r>
          <w:rPr>
            <w:rStyle w:val="InternetLink"/>
            <w:rFonts w:cs="Angsana New" w:ascii="Angsana New" w:hAnsi="Angsana New"/>
            <w:sz w:val="32"/>
            <w:szCs w:val="32"/>
          </w:rPr>
          <w:t>www.set.or.th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24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Web"/>
        <w:spacing w:before="0" w:after="0"/>
        <w:ind w:firstLine="127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ผู้ถือหุ้นสามารถเข้าถึงข้อมูลได้โดยสะดวกและรวดเร็ว เช่น ข้อมูลลักษณะการประกอบธุรกิจ งบ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ess Releas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ถือหุ้น โครงสร้างองค์กร  รายงานประจำปี 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xy Form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ข้อมูลอื่นๆ ที่จำเป็น ไว้ล่วงหน้าในเว็บไซต์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25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นการจัดส่งเอกสารไปยังผู้ถือหุ้นรับทราบ โดยมีการปรับปรุงข้อมูลที่เผยแพร่ผ่านทางเว็บไซต์ของบริษัทฯ ให้มีความทันสมัยอยู่เสมอ นอกจากนี้ ในเว็บไซต์ของบริษัทยังมีมุมเพื่อให้นักลงทุนเข้าไปตั้งคำถามหรือรับเรื่องร้องเรียนต่างๆ</w:t>
      </w:r>
    </w:p>
    <w:p>
      <w:pPr>
        <w:pStyle w:val="NormalWeb"/>
        <w:spacing w:before="0" w:after="0"/>
        <w:ind w:firstLine="1276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ช่องทางสื่อสารระหว่างบริษัทกับผู้ถือหุ้น นักลงทุน โดยผู้ลงทุนสามารถติดต่องานนักลงทุนสัมพันธ์ของกลุ่มบริษัทได้ที่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</w:p>
    <w:p>
      <w:pPr>
        <w:pStyle w:val="NormalWeb"/>
        <w:spacing w:before="0" w:after="0"/>
        <w:ind w:firstLine="1276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ฝ่ายนักลงทุนสัมพันธ์ 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จีเอ็มเอ็ม แกรมมี่ เพลส  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ขวงคลองเตยเหนือ เขตวัฒนา 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110 </w:t>
      </w:r>
    </w:p>
    <w:p>
      <w:pPr>
        <w:pStyle w:val="NormalWeb"/>
        <w:spacing w:before="0" w:after="0"/>
        <w:ind w:left="539" w:firstLine="73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บอร์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95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2-669-9734 </w:t>
      </w:r>
    </w:p>
    <w:p>
      <w:pPr>
        <w:pStyle w:val="NormalWeb"/>
        <w:spacing w:before="0" w:after="0"/>
        <w:ind w:left="539" w:firstLine="73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บอร์โทร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73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-mail Address : </w:t>
      </w:r>
      <w:hyperlink r:id="rId26">
        <w:r>
          <w:rPr>
            <w:rStyle w:val="InternetLink"/>
            <w:rFonts w:cs="Angsana New" w:ascii="Angsana New" w:hAnsi="Angsana New"/>
            <w:sz w:val="32"/>
            <w:szCs w:val="32"/>
          </w:rPr>
          <w:t>ir@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Web"/>
        <w:spacing w:before="0" w:after="0"/>
        <w:ind w:left="539" w:firstLine="73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1276" w:hanging="425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ิจกรรมนักลงทุนสัมพันธ์</w:t>
      </w:r>
    </w:p>
    <w:p>
      <w:pPr>
        <w:pStyle w:val="Normal"/>
        <w:spacing w:before="60" w:after="60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หน่วยงานนักลงทุน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vestor Relation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บริการข้อมูล และข่าวสารกิจกรรมต่างๆ 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ผู้ลงทุน ผู้ถือหุ้น นักวิเคราะห์ และประชาชนทั่วไป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ัด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เข้าร่วมกิจกรรมต่างๆ ดังนี้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ให้มีการจัดการประชุมชี้แจงผลประกอบการประจำไตรมาสและการลงทุนใหม่แก่นักลงทุนและนักวิเคราะห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nalyst Meeting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าระปกต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โดยจัดขึ้นหลังจากที่ได้ยื่นงบการเงิ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งบไตรมา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-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นักวิเคราะห์ได้พบฝ่ายบริหารของบริษัท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้าร่วมกิจก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pportunity Da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ตลาดหลักทรัพย์ฯ เพื่อชี้แจงผลประกอบการประจำไตรมาสและการลงทุนใหม่กับนักลงทุนรายย่อย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คณะนักศึกษา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>MB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BA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e College of William and Mar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สหรัฐอเมริกา เข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ยี่ยมชม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roadcastin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tudio tou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ิสิต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ักศึกษา โครงการ </w:t>
      </w:r>
      <w:r>
        <w:rPr>
          <w:rFonts w:cs="Angsana New" w:ascii="Angsana New" w:hAnsi="Angsana New"/>
          <w:color w:val="000000"/>
          <w:sz w:val="32"/>
          <w:szCs w:val="32"/>
        </w:rPr>
        <w:t>MF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alent Awar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 บริษัทหลักทรัพย์จัดการกองทุน เอ็มเอฟซ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ยี่ยมชม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roadcastin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tudio tou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กลงทุนราย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ข้าเยี่ยมชมการถ่ายทำใน “กองละครซิทคอม 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้อคู่อยากรู้ว่าใ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” 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ร่วมกิจกรรม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achart Consumption Day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ทางบริษัท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นชา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ื่อให้ข้อมูลของบริษัทกับนักลงทุนสถาบันในประเทศ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 ที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ฟร์ซีซ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การต้อนรับนักวิเคราะห์ นักลงทุนสถาบันทั้งในประเทศและจากต่างประเทศ ที่ขอพบเพื่อรับทราบสถานภาพการประกอบ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any Visit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R monthly Releas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ประจำทุกเดือน และมีการ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ss Releas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ประจำทุกครั้งที่มีกิจกรรมการลงทุนหรือกิจกรรมทางธุรกิจที่สำคัญๆ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900" w:leader="none"/>
          <w:tab w:val="left" w:pos="1276" w:leader="none"/>
        </w:tabs>
        <w:ind w:left="896" w:hanging="45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กำหนดเป็นนโยบาย และขั้นตอนเป็นลายลักษณ์อักษร ในนโยบายการกำกับดูแลกิจการที่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ี่ยวกับการดูแลเรื่องการใช้ข้อมูลภายใน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มีนโยบายและวิธีการในการกำกับดูแลผู้บริหาร ไม่ให้มีการนำข้อมูลภายใ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ใช้เพื่อประโยชน์ส่วนตน ทั้งกรรมการ ผู้บริหาร และพนักงาน </w:t>
      </w:r>
    </w:p>
    <w:p>
      <w:pPr>
        <w:pStyle w:val="Normal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ให้ความสำคัญกับระบบการเก็บรักษาและป้องกันการใช้ข้อมูลภายในของบริษัทฯ โดยได้กำหนดไว้ใน สัญญาจ้างแรงงาน ข้อบังคับเกี่ยวกับการทำงาน นโยบายการกำกับดูแลกิจการ  และ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การ</w:t>
      </w:r>
      <w:r>
        <w:rPr>
          <w:rFonts w:ascii="Angsana New" w:hAnsi="Angsana New" w:cs="Angsana New"/>
          <w:sz w:val="32"/>
          <w:sz w:val="32"/>
          <w:szCs w:val="32"/>
        </w:rPr>
        <w:t>ไม่ใช้ตำแหน่งหน้าที่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หรือข้อมูลที่ได้รับระหว่างการปฏิบัติงา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เปิดเผยหรือแสวงหาประโยชน์ในทางมิชอบหรือทำให้ประโยชน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แสวงหาผลประโยชน์ใส่ตนและผู้เกี่ยวข้อง ระมัดระวังรักษาข้อมูล 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ประโยชน์จากข่าวสารใดๆ </w:t>
      </w:r>
      <w:r>
        <w:rPr>
          <w:rFonts w:ascii="Angsana New" w:hAnsi="Angsana New" w:cs="Angsana New"/>
          <w:sz w:val="32"/>
          <w:sz w:val="32"/>
          <w:szCs w:val="32"/>
        </w:rPr>
        <w:t>หรือการ</w:t>
      </w:r>
      <w:r>
        <w:rPr>
          <w:rFonts w:ascii="Angsana New" w:hAnsi="Angsana New" w:cs="Angsana New"/>
          <w:sz w:val="32"/>
          <w:sz w:val="32"/>
          <w:szCs w:val="32"/>
        </w:rPr>
        <w:t>นำสารสนเทศภายในที่ยังไม่ได้เปิดเผย</w:t>
      </w:r>
      <w:r>
        <w:rPr>
          <w:rFonts w:ascii="Angsana New" w:hAnsi="Angsana New" w:cs="Angsana New"/>
          <w:sz w:val="32"/>
          <w:sz w:val="32"/>
          <w:szCs w:val="32"/>
        </w:rPr>
        <w:t>ต่อสาธารณะ</w:t>
      </w:r>
      <w:r>
        <w:rPr>
          <w:rFonts w:ascii="Angsana New" w:hAnsi="Angsana New" w:cs="Angsana New"/>
          <w:sz w:val="32"/>
          <w:sz w:val="32"/>
          <w:szCs w:val="32"/>
        </w:rPr>
        <w:t>หรือที่เป็นความลับไปใช้ หรือนำไปเปิดเผยกับบุคคลภายนอก หรือกระทำการอันก่อให้เกิดความขัดแย้งทางผลประโยชน์</w:t>
      </w:r>
    </w:p>
    <w:p>
      <w:pPr>
        <w:pStyle w:val="Normal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</w:t>
      </w:r>
      <w:r>
        <w:rPr>
          <w:rFonts w:ascii="Angsana New" w:hAnsi="Angsana New" w:cs="Angsana New"/>
          <w:sz w:val="32"/>
          <w:sz w:val="32"/>
          <w:szCs w:val="32"/>
        </w:rPr>
        <w:t>ให้ความสำคัญในการรักษาสารสนเทศที่เป็นความลับของลูกค้าอย่างจริงจัง  และสม่ำเสมอ และไม่นำสารสนเทศดังกล่าวมาใช้เพื่อผลประโยชน์ของตนเองและผู้เกี่ยวข้อง เว้นแต่เป็นข้อมูลที่ต้องเปิดเผยต่อบุคคลภายนอกตามกฎหมายต่างๆ ที่เกี่ยวข้อง</w:t>
      </w:r>
    </w:p>
    <w:p>
      <w:pPr>
        <w:pStyle w:val="Normal"/>
        <w:ind w:firstLine="12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ะใช้บทลงโทษสูงสุดหากพบว่า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หรือพนักงาน หรือผู้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ช้ข้อมูลภายในหรือมีความประพฤติที่ส่อไปในทางที่จะทำให้บริษัทได้รับความเสื่อมเสียและความเสียหาย </w:t>
      </w:r>
    </w:p>
    <w:p>
      <w:pPr>
        <w:pStyle w:val="Normal"/>
        <w:ind w:firstLine="1276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ห้ความรู้และความเข้าใจแก่กรรมการ ผู้บริหารในระดับต่าง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ทราบถึงประกาศของคณะกรรมการกำกับหลักทรัพย์และตลาดหลักทรัพย์ ที่กำหนดให้ ผู้บริห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ได้รวมถึงคู่สมรส และบุตรที่ยังไม่บรรลุนิติภาว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งานการเปลี่ยนแปลงการถือหลักทรัพย์ ต่อสำนักงานกำกับหลักทรัพย์และตลาดหลักทรัพย์ 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การเปลี่ยนแปลงการถือหลักทรัพย์ และให้แจ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านุการบริษัท ทราบทุกครั้ง เพื่อแจ้งให้ผู้ที่เกี่ยวข้องรับทราบต่อไป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แจ้งบทลงโทษหากมีการฝ่าฝืนหรือไม่ปฏิบัติตามข้อกำหนดดังกล่าว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โดยฝ่ายบริหารจัดให้มีการรายงานการถือครองหลักทรัพย์ของคณะกรรมการบริษัทและคณะผู้บริหาร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ฯ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ป็นประจำทุ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ดือน ต่อที่ประชุมคณะกรรมการบริษัทเพื่อรับทรา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</w:t>
      </w:r>
      <w:r>
        <w:rPr>
          <w:rFonts w:ascii="Angsana New" w:hAnsi="Angsana New" w:cs="Angsana New"/>
          <w:sz w:val="32"/>
          <w:sz w:val="32"/>
          <w:szCs w:val="32"/>
        </w:rPr>
        <w:t>แจ้งให้ผู้บริหารทุกท่านทราบว่า ผู้บริหารที่ได้รับทราบข้อมูลภายในไม่ควรซื้อหรือขาย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ก่อนงบการเงินเผยแพร่ต่อสาธารณชน</w:t>
      </w:r>
    </w:p>
    <w:p>
      <w:pPr>
        <w:pStyle w:val="Normal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ควบคุมและรักษาความปลอดภัยของข้อมูลในระบบสารสนเทศ โดยการใช้ระบบ </w:t>
      </w:r>
      <w:r>
        <w:rPr>
          <w:rFonts w:cs="Angsana New" w:ascii="Angsana New" w:hAnsi="Angsana New"/>
          <w:sz w:val="32"/>
          <w:szCs w:val="32"/>
        </w:rPr>
        <w:t xml:space="preserve">Information System </w:t>
      </w:r>
      <w:r>
        <w:rPr>
          <w:rFonts w:ascii="Angsana New" w:hAnsi="Angsana New" w:cs="Angsana New"/>
          <w:sz w:val="32"/>
          <w:sz w:val="32"/>
          <w:szCs w:val="32"/>
        </w:rPr>
        <w:t>ในการควบคุม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ป้องกัน การเข้าถึงข้อมูลบริษัทจากบุคคลภายนอก และการกำหนดระดับการเข้าถึงข้อมูลของบริษัทให้กับพนักงานในระดับต่าง ๆ ให้เหมาะสมกับความรับผิดชอบ</w:t>
      </w:r>
    </w:p>
    <w:p>
      <w:pPr>
        <w:pStyle w:val="Normal"/>
        <w:tabs>
          <w:tab w:val="clear" w:pos="720"/>
          <w:tab w:val="left" w:pos="851" w:leader="none"/>
        </w:tabs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บุคคลภายนอกที่มีส่วนร่วมในการทำงานเฉพาะกิจที่เกี่ยวกับข้อมูลที่ยังไม่ได้เปิดเผยต่อสาธารณะและอยู่ระหว่างการเจรจา ซึ่งงานนั้นๆ เข้าข่ายการเก็บรักษาข้อมูลภายใน อันอาจมีผลต่อความเคลื่อนไหวของราคาหลักทรัพย์ของบริษัทฯ บุคคลภายนอกเหล่านั้นจะต้องทำสัญญาเก็บรักษาข้อมูลความลับ </w:t>
      </w:r>
      <w:r>
        <w:rPr>
          <w:rFonts w:cs="Angsana New" w:ascii="Angsana New" w:hAnsi="Angsana New"/>
          <w:sz w:val="32"/>
          <w:szCs w:val="32"/>
        </w:rPr>
        <w:t xml:space="preserve">(Confidentiality Agreement) </w:t>
      </w:r>
      <w:r>
        <w:rPr>
          <w:rFonts w:ascii="Angsana New" w:hAnsi="Angsana New" w:cs="Angsana New"/>
          <w:sz w:val="32"/>
          <w:sz w:val="32"/>
          <w:szCs w:val="32"/>
        </w:rPr>
        <w:t>ไว้กับบริษัทฯ จนกว่าจะมีการเปิดเผยข้อมูลต่อ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851" w:leader="none"/>
        </w:tabs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ฝ่ายบริหารจะจัดทำรายงานให้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ทราบถึงประสิทธิผลของแนวทางการรักษาและป้องกันการใช้ข้อมูลภายในเป็นประจำทุกปี </w:t>
      </w:r>
    </w:p>
    <w:p>
      <w:pPr>
        <w:pStyle w:val="Normal"/>
        <w:tabs>
          <w:tab w:val="clear" w:pos="720"/>
          <w:tab w:val="left" w:pos="0" w:leader="none"/>
        </w:tabs>
        <w:ind w:firstLine="1276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ได้มีการรายงานต่อคณะ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นว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า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ักษาและป้องกันการใช้ข้อมูลภายใ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บริษัทฯ ยังคงมี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สิทธิผล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และได้รายงานการถือครองหลักทรัพย์ฯ ของกรรมการและผู้บริหารแต่ละท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รายละเอียดหัว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โครงสร้างการจัดการ” หน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1276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ListParagraph"/>
        <w:tabs>
          <w:tab w:val="clear" w:pos="720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 มีจำนวนบุคลากรที่เป็นพนักงานประจำ</w:t>
      </w:r>
      <w:r>
        <w:rPr>
          <w:sz w:val="32"/>
          <w:sz w:val="32"/>
          <w:szCs w:val="32"/>
        </w:rPr>
        <w:t xml:space="preserve">และพนักงานตามสัญญาจ้า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ที่มีสัญญาจ้างที่กำหนดระยะเวลาแน่นอ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 ดังนี้</w:t>
      </w:r>
    </w:p>
    <w:tbl>
      <w:tblPr>
        <w:tblW w:w="81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2"/>
        <w:gridCol w:w="1134"/>
        <w:gridCol w:w="1134"/>
        <w:gridCol w:w="992"/>
        <w:gridCol w:w="1089"/>
      </w:tblGrid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09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หน่วยงาน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9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FFFFFF"/>
              </w:rPr>
              <w:t>2553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632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FFFFFF"/>
              </w:rPr>
              <w:t>2552</w:t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09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9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พนักงานประจ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9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พนักงานชั่วครา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9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 xml:space="preserve">รว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862E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พนักงานประจ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862E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พนักงานชั่วครา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862E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 xml:space="preserve">รวม 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>จีเอ็มเอ็ม แกรมม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80"/>
              </w:rPr>
              <w:t>1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80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80"/>
              </w:rPr>
              <w:t>1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,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,935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>บริษัทในเครื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80"/>
              </w:rPr>
              <w:t>1,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80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8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80"/>
              </w:rPr>
              <w:t>1,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4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,543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80"/>
              </w:rPr>
              <w:t>2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80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80"/>
              </w:rPr>
              <w:t>3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</w:rPr>
              <w:t>2,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</w:rPr>
              <w:t>6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</w:rPr>
              <w:t>3,478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284" w:hanging="0"/>
        <w:contextualSpacing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หมายเหตุ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: </w:t>
      </w:r>
      <w:r>
        <w:rPr>
          <w:sz w:val="26"/>
          <w:sz w:val="26"/>
          <w:szCs w:val="26"/>
        </w:rPr>
        <w:t>พนักงานประจำ หมายถึง พนักงานที่การตกลงจ้างงานกันแบบไม่มีกำหนดระยะเวลาสิ้นสุดการจ้างที่แน่นอน</w:t>
      </w:r>
    </w:p>
    <w:p>
      <w:pPr>
        <w:pStyle w:val="Normal"/>
        <w:ind w:left="993" w:hanging="0"/>
        <w:rPr/>
      </w:pP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eastAsia="Calibri" w:cs="Angsana New" w:ascii="Angsana New" w:hAnsi="Angsana New"/>
          <w:color w:val="000000"/>
        </w:rPr>
        <w:t xml:space="preserve">: </w:t>
      </w:r>
      <w:r>
        <w:rPr>
          <w:rFonts w:ascii="Angsana New" w:hAnsi="Angsana New" w:eastAsia="Calibri" w:cs="Angsana New"/>
          <w:color w:val="000000"/>
        </w:rPr>
        <w:t xml:space="preserve">พนักงานชั่วคราว </w:t>
      </w:r>
      <w:r>
        <w:rPr>
          <w:rFonts w:ascii="Angsana New" w:hAnsi="Angsana New" w:cs="Angsana New"/>
        </w:rPr>
        <w:t>หมายถึง</w:t>
      </w:r>
      <w:r>
        <w:rPr>
          <w:rFonts w:ascii="Angsana New" w:hAnsi="Angsana New" w:eastAsia="Calibri" w:cs="Angsana New"/>
          <w:color w:val="000000"/>
        </w:rPr>
        <w:t xml:space="preserve"> พนักงานที่มีกำหนดระยะเวลาสิ้นสุดสัญญาที่แน่นอน เช่น พนักงาน </w:t>
      </w:r>
      <w:r>
        <w:rPr>
          <w:rFonts w:eastAsia="Calibri" w:cs="Angsana New" w:ascii="Angsana New" w:hAnsi="Angsana New"/>
          <w:color w:val="000000"/>
        </w:rPr>
        <w:t xml:space="preserve">Contract    </w:t>
      </w:r>
    </w:p>
    <w:p>
      <w:pPr>
        <w:pStyle w:val="Normal"/>
        <w:ind w:left="1134" w:hanging="0"/>
        <w:rPr>
          <w:rFonts w:ascii="Angsana New" w:hAnsi="Angsana New" w:eastAsia="Calibri" w:cs="Angsana New"/>
          <w:color w:val="000000"/>
        </w:rPr>
      </w:pPr>
      <w:r>
        <w:rPr>
          <w:rFonts w:ascii="Angsana New" w:hAnsi="Angsana New" w:eastAsia="Calibri" w:cs="Angsana New"/>
          <w:color w:val="000000"/>
        </w:rPr>
        <w:t xml:space="preserve">พนักงาน  </w:t>
      </w:r>
      <w:r>
        <w:rPr>
          <w:rFonts w:eastAsia="Calibri" w:cs="Angsana New" w:ascii="Angsana New" w:hAnsi="Angsana New"/>
          <w:color w:val="000000"/>
        </w:rPr>
        <w:t xml:space="preserve">Freelance </w:t>
      </w:r>
      <w:r>
        <w:rPr>
          <w:rFonts w:ascii="Angsana New" w:hAnsi="Angsana New" w:eastAsia="Calibri" w:cs="Angsana New"/>
          <w:color w:val="000000"/>
        </w:rPr>
        <w:t>เป็นต้น</w:t>
      </w:r>
    </w:p>
    <w:p>
      <w:pPr>
        <w:pStyle w:val="Normal"/>
        <w:ind w:left="993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Calibri"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บริษัทในเครือในที่นี้ไม่รวมบริษัท อินเด็กซ์ ครีเอทีฟ วิลเลจ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ListParagraph"/>
        <w:tabs>
          <w:tab w:val="clear" w:pos="720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eastAsia="AngsanaNew;Arial Unicode MS"/>
          <w:sz w:val="32"/>
          <w:szCs w:val="32"/>
        </w:rPr>
      </w:pPr>
      <w:r>
        <w:rPr>
          <w:sz w:val="32"/>
          <w:sz w:val="32"/>
          <w:szCs w:val="32"/>
        </w:rPr>
        <w:t>กลุ่มบริษัทให้ความสำคัญกับทรัพยากรบุคคลขององค์กร เนื่องจากเป็นปัจจัยสำคัญที่จะผลักดันให้การดำเนินธุรกิจของบริษัท</w:t>
      </w:r>
      <w:r>
        <w:rPr>
          <w:sz w:val="32"/>
          <w:sz w:val="32"/>
          <w:szCs w:val="32"/>
        </w:rPr>
        <w:t xml:space="preserve">ฯ </w:t>
      </w:r>
      <w:r>
        <w:rPr>
          <w:sz w:val="32"/>
          <w:sz w:val="32"/>
          <w:szCs w:val="32"/>
        </w:rPr>
        <w:t xml:space="preserve">เป็นไปอย่างมีประสิทธิภาพและประสิทธิผลสูงสุด รวมทั้งบรรลุตามเป้าหมายและนำไปสู่ความสำเร็จร่วมกันตามวิสัยทัศน์ </w:t>
      </w:r>
      <w:r>
        <w:rPr>
          <w:sz w:val="32"/>
          <w:szCs w:val="32"/>
        </w:rPr>
        <w:t xml:space="preserve">(Vision) </w:t>
      </w:r>
      <w:r>
        <w:rPr>
          <w:sz w:val="32"/>
          <w:sz w:val="32"/>
          <w:szCs w:val="32"/>
        </w:rPr>
        <w:t>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ดังนั้นคณะกรรมการบริษัทจึงมีการกำหนด 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</w:rPr>
        <w:t>นโยบายด้านการบริหารทรัพยากรบุคคล</w:t>
      </w:r>
      <w:r>
        <w:rPr>
          <w:sz w:val="32"/>
          <w:sz w:val="32"/>
          <w:szCs w:val="32"/>
        </w:rPr>
        <w:t xml:space="preserve">  </w:t>
      </w:r>
      <w:r>
        <w:rPr>
          <w:rFonts w:eastAsia="AngsanaNew;Arial Unicode MS"/>
          <w:sz w:val="32"/>
          <w:sz w:val="32"/>
          <w:szCs w:val="32"/>
        </w:rPr>
        <w:t>เพื่อเป็นแนวทางในการบริหารทรัพยากรบุคคลไว้ดังต่อไปนี้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567" w:leader="none"/>
          <w:tab w:val="left" w:pos="1701" w:leader="none"/>
        </w:tabs>
        <w:autoSpaceDE w:val="false"/>
        <w:spacing w:lineRule="auto" w:line="240" w:before="0" w:after="0"/>
        <w:ind w:left="1701" w:hanging="425"/>
        <w:contextualSpacing/>
        <w:rPr>
          <w:rFonts w:eastAsia="AngsanaNew;Arial Unicode MS"/>
          <w:sz w:val="32"/>
          <w:szCs w:val="32"/>
        </w:rPr>
      </w:pPr>
      <w:r>
        <w:rPr>
          <w:rFonts w:eastAsia="AngsanaNew;Arial Unicode MS"/>
          <w:sz w:val="32"/>
          <w:sz w:val="32"/>
          <w:szCs w:val="32"/>
        </w:rPr>
        <w:t>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ถือว่าพนักงานทุกคนคือเพื่อนร่วมงานที่มีเกียรติและศักดิ์ศรี พึงได้รับการดูแลอย่างดี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567" w:leader="none"/>
          <w:tab w:val="left" w:pos="1701" w:leader="none"/>
        </w:tabs>
        <w:autoSpaceDE w:val="false"/>
        <w:spacing w:lineRule="auto" w:line="240" w:before="0" w:after="0"/>
        <w:ind w:left="1701" w:hanging="425"/>
        <w:contextualSpacing/>
        <w:rPr>
          <w:rFonts w:eastAsia="AngsanaNew;Arial Unicode MS"/>
          <w:sz w:val="32"/>
          <w:szCs w:val="32"/>
        </w:rPr>
      </w:pPr>
      <w:r>
        <w:rPr>
          <w:rFonts w:eastAsia="AngsanaNew;Arial Unicode MS"/>
          <w:sz w:val="32"/>
          <w:sz w:val="32"/>
          <w:szCs w:val="32"/>
        </w:rPr>
        <w:t>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จะจัดให้มีสภาพการจ้างงานที่ยุติธรรม และให้พนักงานมีโอกาสก้าวหน้าใน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อย่างเป็นธรรม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567" w:leader="none"/>
          <w:tab w:val="left" w:pos="1701" w:leader="none"/>
        </w:tabs>
        <w:autoSpaceDE w:val="false"/>
        <w:spacing w:lineRule="auto" w:line="240" w:before="0" w:after="0"/>
        <w:ind w:left="1701" w:hanging="425"/>
        <w:contextualSpacing/>
        <w:rPr>
          <w:rFonts w:eastAsia="AngsanaNew;Arial Unicode MS"/>
          <w:sz w:val="32"/>
          <w:szCs w:val="32"/>
        </w:rPr>
      </w:pPr>
      <w:r>
        <w:rPr>
          <w:rFonts w:eastAsia="AngsanaNew;Arial Unicode MS"/>
          <w:sz w:val="32"/>
          <w:sz w:val="32"/>
          <w:szCs w:val="32"/>
        </w:rPr>
        <w:t>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จะดำเนินการเพื่อก่อให้เกิดการทำงานเป็นทีม</w:t>
      </w:r>
      <w:r>
        <w:rPr>
          <w:rFonts w:eastAsia="AngsanaNew;Arial Unicode MS"/>
          <w:sz w:val="32"/>
          <w:sz w:val="32"/>
          <w:szCs w:val="32"/>
        </w:rPr>
        <w:t xml:space="preserve"> </w:t>
      </w:r>
      <w:r>
        <w:rPr>
          <w:rFonts w:eastAsia="AngsanaNew;Arial Unicode MS"/>
          <w:sz w:val="32"/>
          <w:sz w:val="32"/>
          <w:szCs w:val="32"/>
        </w:rPr>
        <w:t>มีความเป็นอันหนึ่งอันเดียวในการอยู่ร่วมกัน และจะสร้างขวัญและกำลังใจที่ดีในหมู่พนักงานทุกระดับ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567" w:leader="none"/>
          <w:tab w:val="left" w:pos="1701" w:leader="none"/>
        </w:tabs>
        <w:autoSpaceDE w:val="false"/>
        <w:spacing w:lineRule="auto" w:line="240" w:before="0" w:after="0"/>
        <w:ind w:left="1701" w:hanging="425"/>
        <w:contextualSpacing/>
        <w:rPr>
          <w:rFonts w:eastAsia="AngsanaNew;Arial Unicode MS"/>
          <w:sz w:val="32"/>
          <w:szCs w:val="32"/>
        </w:rPr>
      </w:pPr>
      <w:r>
        <w:rPr>
          <w:rFonts w:eastAsia="AngsanaNew;Arial Unicode MS"/>
          <w:sz w:val="32"/>
          <w:sz w:val="32"/>
          <w:szCs w:val="32"/>
        </w:rPr>
        <w:t>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จะพัฒนาพนักงานให้มีความรู้ ความสามารถ ความชำนาญ ทักษะด้านการปฏิบัติงานและการจัดการเพื่อให้เกิดความเจริญก้าวหน้าตามความเหมาะสมและต่อเนื่อง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567" w:leader="none"/>
          <w:tab w:val="left" w:pos="1701" w:leader="none"/>
        </w:tabs>
        <w:autoSpaceDE w:val="false"/>
        <w:spacing w:lineRule="auto" w:line="240" w:before="0" w:after="0"/>
        <w:ind w:left="1701" w:hanging="425"/>
        <w:contextualSpacing/>
        <w:rPr>
          <w:rFonts w:eastAsia="AngsanaNew;Arial Unicode MS"/>
          <w:sz w:val="32"/>
          <w:szCs w:val="32"/>
        </w:rPr>
      </w:pPr>
      <w:r>
        <w:rPr>
          <w:rFonts w:eastAsia="AngsanaNew;Arial Unicode MS"/>
          <w:sz w:val="32"/>
          <w:sz w:val="32"/>
          <w:szCs w:val="32"/>
        </w:rPr>
        <w:t>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จะส่งเสริมและรักษาพนักงานที่ดี ให้ปฏิบัติงานกับ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ให้นานที่สุด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567" w:leader="none"/>
          <w:tab w:val="left" w:pos="1701" w:leader="none"/>
        </w:tabs>
        <w:autoSpaceDE w:val="false"/>
        <w:spacing w:lineRule="auto" w:line="240" w:before="0" w:after="0"/>
        <w:ind w:left="1701" w:hanging="425"/>
        <w:contextualSpacing/>
        <w:rPr>
          <w:rFonts w:eastAsia="AngsanaNew;Arial Unicode MS"/>
          <w:sz w:val="32"/>
          <w:szCs w:val="32"/>
        </w:rPr>
      </w:pPr>
      <w:r>
        <w:rPr>
          <w:rFonts w:eastAsia="AngsanaNew;Arial Unicode MS"/>
          <w:sz w:val="32"/>
          <w:sz w:val="32"/>
          <w:szCs w:val="32"/>
        </w:rPr>
        <w:t>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จะส่งเสริมและสนับสนุนให้พนักงานมีความมั่นคงในสายงานอาชีพ โดยการเลื่อนขั้น เลื่อนตำแหน่ง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จะพิจารณาผู้มีคุณสมบัติเหมาะสมจากภายใน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เป็นอันดับแรก ก่อนพิจารณาบุคคลภายนอก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567" w:leader="none"/>
          <w:tab w:val="left" w:pos="1701" w:leader="none"/>
        </w:tabs>
        <w:autoSpaceDE w:val="false"/>
        <w:spacing w:lineRule="auto" w:line="240" w:before="0" w:after="0"/>
        <w:ind w:left="1701" w:hanging="425"/>
        <w:contextualSpacing/>
        <w:rPr>
          <w:rFonts w:eastAsia="AngsanaNew;Arial Unicode MS"/>
          <w:sz w:val="32"/>
          <w:szCs w:val="32"/>
        </w:rPr>
      </w:pPr>
      <w:r>
        <w:rPr>
          <w:rFonts w:eastAsia="AngsanaNew;Arial Unicode MS"/>
          <w:sz w:val="32"/>
          <w:sz w:val="32"/>
          <w:szCs w:val="32"/>
        </w:rPr>
        <w:t>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จะพิจารณาปรับปรุงผลประโยชน์ตอบแทนในด้านต่างๆ ให้ทัดเทียมบริษัทที่ประกอบธุรกิจประเภทเดียวกัน ตามความเหมาะสมกับตำแหน่งงาน ประสบการณ์ คุณวุฒิและคุณสมบัติของพนักงาน โดยจะพิจารณาให้สอดคล้องกับผลการดำเนินธุรกิจของบริษัท</w:t>
      </w:r>
      <w:r>
        <w:rPr>
          <w:rFonts w:eastAsia="AngsanaNew;Arial Unicode MS"/>
          <w:sz w:val="32"/>
          <w:sz w:val="32"/>
          <w:szCs w:val="32"/>
        </w:rPr>
        <w:t>ฯ</w:t>
      </w:r>
      <w:r>
        <w:rPr>
          <w:rFonts w:eastAsia="AngsanaNew;Arial Unicode MS"/>
          <w:sz w:val="32"/>
          <w:sz w:val="32"/>
          <w:szCs w:val="32"/>
        </w:rPr>
        <w:t xml:space="preserve"> สภาวะแวดล้อมทางเศรษฐกิจและสังคม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567" w:leader="none"/>
          <w:tab w:val="left" w:pos="1701" w:leader="none"/>
        </w:tabs>
        <w:autoSpaceDE w:val="false"/>
        <w:spacing w:lineRule="auto" w:line="240" w:before="0" w:after="0"/>
        <w:ind w:left="1701" w:hanging="425"/>
        <w:contextualSpacing/>
        <w:rPr>
          <w:rFonts w:eastAsia="AngsanaNew;Arial Unicode MS"/>
          <w:sz w:val="32"/>
          <w:szCs w:val="32"/>
        </w:rPr>
      </w:pPr>
      <w:r>
        <w:rPr>
          <w:rFonts w:eastAsia="AngsanaNew;Arial Unicode MS"/>
          <w:sz w:val="32"/>
          <w:sz w:val="32"/>
          <w:szCs w:val="32"/>
        </w:rPr>
        <w:t>บริษัท</w:t>
      </w:r>
      <w:r>
        <w:rPr>
          <w:rFonts w:eastAsia="AngsanaNew;Arial Unicode MS"/>
          <w:sz w:val="32"/>
          <w:sz w:val="32"/>
          <w:szCs w:val="32"/>
        </w:rPr>
        <w:t xml:space="preserve">ฯ </w:t>
      </w:r>
      <w:r>
        <w:rPr>
          <w:rFonts w:eastAsia="AngsanaNew;Arial Unicode MS"/>
          <w:sz w:val="32"/>
          <w:sz w:val="32"/>
          <w:szCs w:val="32"/>
        </w:rPr>
        <w:t>ถือว่าหน้าที่ในการบริหารงานบุคคลเป็นหน้าที่โดยตรงของผู้บังคับบัญชาตามสายงาน ฝ่ายทรัพยากรบุคคล</w:t>
      </w:r>
      <w:r>
        <w:rPr>
          <w:rFonts w:eastAsia="AngsanaNew;Arial Unicode MS"/>
          <w:sz w:val="32"/>
          <w:sz w:val="32"/>
          <w:szCs w:val="32"/>
        </w:rPr>
        <w:t>จะเป็น</w:t>
      </w:r>
      <w:r>
        <w:rPr>
          <w:rFonts w:eastAsia="AngsanaNew;Arial Unicode MS"/>
          <w:sz w:val="32"/>
          <w:sz w:val="32"/>
          <w:szCs w:val="32"/>
        </w:rPr>
        <w:t>ผู้ให้คำปรึกษาแนะนำ ดังนั้น ผู้บังคับบัญชาควรที่จะให้การดูแลพนักงานทุกคนอย่างใกล้ชิด</w:t>
      </w:r>
    </w:p>
    <w:p>
      <w:pPr>
        <w:pStyle w:val="Normal"/>
        <w:ind w:right="-144" w:firstLine="1276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 มีการจัดทำ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ข้อบังคับเกี่ยวกับการทำงาน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พื่อ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ให้พนักงานของบริษัท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ฯ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ทราบถึงข้อกำหนดและกฎเกณฑ์ในการทำงาน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ผลประโยชน์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และสวัสดิการซึ่งบริษัท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ฯ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ได้จัดไว้ให้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รวมทั้งเป็นการส่งเสริมความสัมพันธ์อันดีระหว่างพนักงานและบริษัท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ฯ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ในการร่วมมือกันภายใต้ข้อบังคับเกี่ยวกับการทำงานฉบับนี้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ซึ่งอยู่บนพื้นฐานของความเป็นธรรมและไม่ขัดแย้งกับกฎหมายแรงงาน </w:t>
      </w:r>
    </w:p>
    <w:p>
      <w:pPr>
        <w:pStyle w:val="Normal"/>
        <w:autoSpaceDE w:val="false"/>
        <w:ind w:left="540" w:firstLine="720"/>
        <w:rPr>
          <w:rFonts w:ascii="Angsana New" w:hAnsi="Angsana New" w:eastAsia="BrowalliaNew;Arial Unicode MS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00"/>
          <w:sz w:val="32"/>
          <w:sz w:val="32"/>
          <w:szCs w:val="32"/>
        </w:rPr>
        <w:t>นโยบาย</w:t>
      </w:r>
      <w:r>
        <w:rPr>
          <w:rFonts w:ascii="Angsana New" w:hAnsi="Angsana New" w:eastAsia="BrowalliaNew;Arial Unicode MS" w:cs="Angsana New"/>
          <w:b/>
          <w:b/>
          <w:bCs/>
          <w:color w:val="000000"/>
          <w:sz w:val="32"/>
          <w:sz w:val="32"/>
          <w:szCs w:val="32"/>
        </w:rPr>
        <w:t>การพัฒนาบุคลากร</w:t>
      </w:r>
    </w:p>
    <w:p>
      <w:pPr>
        <w:pStyle w:val="Normal"/>
        <w:ind w:right="-144" w:firstLine="12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ณะกรรมการบริษัทฯ </w:t>
      </w:r>
      <w:r>
        <w:rPr>
          <w:rFonts w:ascii="Angsana New" w:hAnsi="Angsana New" w:cs="Angsana New"/>
          <w:sz w:val="32"/>
          <w:sz w:val="32"/>
          <w:szCs w:val="32"/>
        </w:rPr>
        <w:t>มีนโยบาย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ารพัฒนาบุคลากรในทุกระ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ำหนดไว้ใ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เพื่อ</w:t>
      </w:r>
      <w:r>
        <w:rPr>
          <w:rFonts w:ascii="Angsana New" w:hAnsi="Angsana New" w:cs="Angsana New"/>
          <w:sz w:val="32"/>
          <w:sz w:val="32"/>
          <w:szCs w:val="32"/>
        </w:rPr>
        <w:t>เพิ่มศักยภาพและประสิทธิภาพของ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งค์กร </w:t>
      </w:r>
      <w:r>
        <w:rPr>
          <w:rFonts w:ascii="Angsana New" w:hAnsi="Angsana New" w:cs="Angsana New"/>
          <w:sz w:val="32"/>
          <w:sz w:val="32"/>
          <w:szCs w:val="32"/>
        </w:rPr>
        <w:t>ทั้งในด้านทักษะทั่วไป การบริหารจัดการและเทคนิควิชาชีพเฉพาะของแต่ละสายงาน ตลอดจนได้สนับสนุนและส่งเสริมการพัฒนา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แหล่งเรียนรู้ โดยได้จัดให้มีกิจกรรมส่งเสริมความรู้และสนับสนุนให้พนักงานเข้ารับการฝึกอบรมและสัมมนาทั้งภายในและภายนอก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ฯ เพื่อให้พนักงานได้พัฒนาแนวความคิดและความรู้จากวิทยากรที่มีความเชี่ยวชาญและประสบการณ์จากหลายสาขาอาชีพ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และนำความรู้ที่ได้มาประยุกต์ใช้ในการทำงานของตน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ห้องหนังสือเบิกฟ้า เพื่ออำนวยความสะดวกในการค้นคว้าและศึกษาเพิ่มเติม ซึ่งเป็นการตอบสนองภารกิจ </w:t>
      </w:r>
      <w:r>
        <w:rPr>
          <w:rFonts w:cs="Angsana New" w:ascii="Angsana New" w:hAnsi="Angsana New"/>
          <w:sz w:val="32"/>
          <w:szCs w:val="32"/>
        </w:rPr>
        <w:t xml:space="preserve">(Mission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ในการเสริมสร้างให้บริษัทเป็นองค์กรแห่ง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งเสริมให้พนักงานมีการแบ่งปันและแลกเปลี่ยนความรู้ต่างๆ ผ่าน </w:t>
      </w:r>
      <w:r>
        <w:rPr>
          <w:rFonts w:cs="Angsana New" w:ascii="Angsana New" w:hAnsi="Angsana New"/>
          <w:sz w:val="32"/>
          <w:szCs w:val="32"/>
        </w:rPr>
        <w:t>G</w:t>
      </w:r>
      <w:r>
        <w:rPr>
          <w:rFonts w:cs="Tahoma" w:ascii="Tahoma" w:hAnsi="Tahoma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Blog </w:t>
      </w:r>
      <w:r>
        <w:rPr>
          <w:rFonts w:ascii="Angsana New" w:hAnsi="Angsana New" w:cs="Angsana New"/>
          <w:sz w:val="32"/>
          <w:sz w:val="32"/>
          <w:szCs w:val="32"/>
        </w:rPr>
        <w:t>รวมทั้งเผยแพร่ข่าวสารต่างๆ และ</w:t>
      </w:r>
      <w:r>
        <w:rPr>
          <w:rFonts w:ascii="Angsana New" w:hAnsi="Angsana New" w:cs="Angsana New"/>
          <w:sz w:val="32"/>
          <w:sz w:val="32"/>
          <w:szCs w:val="32"/>
        </w:rPr>
        <w:t>จัดกิจกรรมพนักงานสัมพันธ์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ผ่านเ</w:t>
      </w:r>
      <w:r>
        <w:rPr>
          <w:rFonts w:ascii="Angsana New" w:hAnsi="Angsana New" w:cs="Angsana New"/>
          <w:sz w:val="32"/>
          <w:sz w:val="32"/>
          <w:szCs w:val="32"/>
        </w:rPr>
        <w:t xml:space="preserve">ว็บไซต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 : ClickNews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อื้อประโยชน์ต่อการประสานงานของพนักงานในกลุ่ม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ตรียมบุคลากรให้มีความพร้อมรองรับการแข่งขันและการปรับตัวทางธุรกิจของบริษัทฯ เพื่อสร้างสรรค์ผลงานตามความรับผิดชอบได้อย่างมีประสิทธิภาพ ด้วยความซื่อสัตย์และตั้งมั่นในคุณธรรม</w:t>
      </w:r>
    </w:p>
    <w:p>
      <w:pPr>
        <w:pStyle w:val="Normal"/>
        <w:autoSpaceDE w:val="false"/>
        <w:ind w:firstLine="12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มีการจัดอบรมภายใน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หลักสูตร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บรมภายนอกโดยสถาบันต่างๆ จำนวน 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 นอกจากนี้พนักงานสามารถรับข้อมูลข่าวสารต่างๆ ประกาศ ระเบียบปฏิบัติ กิจกรรมต่างๆ ของกลุ่มบริษัท รวมทั้งพนักงานได้เข้าไปมีส่วนร่วมในกิจกรรมหลากหลายที่กลุ่มบริษัทจัดขึ้นอย่างสม่ำเสมอ เช่น เล่นเกมส์เพื่อรับบัตรชมคอนเสิร์ต บัตรชมภาพยนตร์ บัตรชมละครเวที ทั้งนี้ผ่านช่องทางต่างๆ 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ื่อสารผ่านระบบอินทราเน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G</w:t>
      </w:r>
      <w:r>
        <w:rPr>
          <w:rFonts w:cs="Tahoma" w:ascii="Tahoma" w:hAnsi="Tahoma"/>
          <w:sz w:val="32"/>
          <w:szCs w:val="32"/>
        </w:rPr>
        <w:t>’’</w:t>
      </w:r>
      <w:r>
        <w:rPr>
          <w:rFonts w:cs="Angsana New" w:ascii="Angsana New" w:hAnsi="Angsana New"/>
          <w:sz w:val="32"/>
          <w:szCs w:val="32"/>
        </w:rPr>
        <w:t xml:space="preserve"> Blo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lickNews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อร์ดประชาสัมพันธ์ วารสารภายใน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autoSpaceDE w:val="false"/>
        <w:ind w:firstLine="127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720" w:firstLine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color w:val="000000"/>
          <w:sz w:val="32"/>
          <w:sz w:val="32"/>
          <w:szCs w:val="32"/>
        </w:rPr>
        <w:t>การกำหนดค่าตอบแทนและสวัสดิการแก่พนักงาน</w:t>
      </w:r>
    </w:p>
    <w:p>
      <w:pPr>
        <w:pStyle w:val="Normal"/>
        <w:autoSpaceDE w:val="false"/>
        <w:ind w:left="142" w:firstLine="1118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หนึ่งใน</w:t>
      </w:r>
      <w:r>
        <w:rPr>
          <w:rFonts w:ascii="Angsana New" w:hAnsi="Angsana New" w:cs="Angsana New"/>
          <w:sz w:val="32"/>
          <w:sz w:val="32"/>
          <w:szCs w:val="32"/>
        </w:rPr>
        <w:t>ภารกิจ ที่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กำหนดให้มี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“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ส่งเสริ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 xml:space="preserve"> บุคลากรให้รักและเชี่ยวชาญในงานที่ทำและมีคุณภาพชีวิตที่ดียิ่งขึ้น</w:t>
      </w:r>
      <w:r>
        <w:rPr>
          <w:rFonts w:ascii="Angsana New" w:hAnsi="Angsana New" w:cs="Angsana New"/>
          <w:sz w:val="32"/>
          <w:sz w:val="32"/>
          <w:szCs w:val="32"/>
        </w:rPr>
        <w:t>” โดยถือได้ว่า พนัก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คน เป็นทรัพยากรที่มีคุณค่าสูงสุด เหมือนเป็นทุนมนุษย์ </w:t>
      </w:r>
      <w:r>
        <w:rPr>
          <w:rFonts w:cs="Angsana New" w:ascii="Angsana New" w:hAnsi="Angsana New"/>
          <w:sz w:val="32"/>
          <w:szCs w:val="32"/>
        </w:rPr>
        <w:t>(Human Capital)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ดังนั้นคณะกรรมการบริษัท ได้ให้กำหนดนโยบายและแนวปฏิบัติ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่าตอบแทนและสวัสดิการแก่พนักงาน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ind w:left="142" w:firstLine="567"/>
        <w:rPr>
          <w:rFonts w:ascii="Angsana New" w:hAnsi="Angsana New" w:eastAsia="BrowalliaNew;Arial Unicode MS" w:cs="Angsana New"/>
          <w:sz w:val="16"/>
          <w:szCs w:val="16"/>
        </w:rPr>
      </w:pPr>
      <w:r>
        <w:rPr>
          <w:rFonts w:eastAsia="BrowalliaNew;Arial Unicode MS"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709" w:firstLine="5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การกำหนดค่าตอบแท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ก่พนักงาน</w:t>
      </w:r>
    </w:p>
    <w:p>
      <w:pPr>
        <w:pStyle w:val="Normal"/>
        <w:autoSpaceDE w:val="false"/>
        <w:ind w:left="709" w:firstLine="5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นโยบายในการ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าร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แก่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993" w:leader="none"/>
        </w:tabs>
        <w:autoSpaceDE w:val="false"/>
        <w:ind w:left="993" w:firstLine="267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ค่าตอบแทนที่เป็นเงินเดือนและโบนัส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มีนโยบายการจ่ายอัตราค่าตอบแทนพนักงาน โดยคำนึงถึงความเหมาะสม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รรม ตามความรู้ ความสามารถ ผลการปฏิบัติงานของพนักงานแต่ละค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อดคล้องกับค่าเฉลี่ยของอุตสาหกรรมเดียวกัน รวมถึงค่าตอบแทนพนักงานจะต้องเหมาะสมกับการขยายตัวทางธุรกิจ และการเติบโตของบริษัทฯ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993" w:firstLine="267"/>
        <w:contextualSpacing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่าตอบแทนอื่น</w:t>
      </w:r>
    </w:p>
    <w:p>
      <w:pPr>
        <w:pStyle w:val="ListParagraph"/>
        <w:tabs>
          <w:tab w:val="clear" w:pos="720"/>
          <w:tab w:val="left" w:pos="709" w:leader="none"/>
          <w:tab w:val="left" w:pos="1260" w:leader="none"/>
        </w:tabs>
        <w:spacing w:lineRule="auto" w:line="240" w:before="0" w:after="0"/>
        <w:ind w:left="1260" w:hanging="0"/>
        <w:contextualSpacing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ซึ่งได้แก่ กองทุนสำรองเลี้ยงชีพ โดยมีอัตราส่วนเงินสะสม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ที่พนักงานสะสมเข้ากองทุ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เงินสมท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ที่บริษัทสมทบเข้ากองทุ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ด้วยอัตราที่เท่ากั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ึ้นอยู่กับอายุงานของพนักงานแต่ละคน กล่าวคือ 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709" w:leader="none"/>
          <w:tab w:val="left" w:pos="1260" w:leader="none"/>
        </w:tabs>
        <w:spacing w:lineRule="auto" w:line="240" w:before="0" w:after="0"/>
        <w:ind w:left="1260" w:hanging="0"/>
        <w:contextualSpacing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ายุงานน้อย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ปี อัตราร้อยละ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และ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709" w:leader="none"/>
          <w:tab w:val="left" w:pos="1260" w:leader="none"/>
        </w:tabs>
        <w:spacing w:lineRule="auto" w:line="240" w:before="0" w:after="0"/>
        <w:ind w:left="1260" w:hanging="0"/>
        <w:contextualSpacing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ายุงานตั้งแต่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ปีขึ้นไป อัตราร้อยละ </w:t>
      </w:r>
      <w:r>
        <w:rPr>
          <w:sz w:val="32"/>
          <w:szCs w:val="32"/>
        </w:rPr>
        <w:t>5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1260"/>
        <w:contextualSpacing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ดย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สามารถสรุปเงินเดือน โบนัส  </w:t>
      </w:r>
      <w:r>
        <w:rPr>
          <w:sz w:val="32"/>
          <w:sz w:val="32"/>
          <w:szCs w:val="32"/>
        </w:rPr>
        <w:t>เงินสมทบกองทุนสำรองเลี้ยงชีพ</w:t>
      </w:r>
      <w:r>
        <w:rPr>
          <w:sz w:val="32"/>
          <w:sz w:val="32"/>
          <w:szCs w:val="32"/>
        </w:rPr>
        <w:t xml:space="preserve"> ของบริษัทฯ และบริษัทในเครือ ได้ดังนี้</w:t>
      </w:r>
    </w:p>
    <w:p>
      <w:pPr>
        <w:pStyle w:val="ListParagraph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</w:rPr>
        <w:t xml:space="preserve">หน่วย </w:t>
      </w:r>
      <w:r>
        <w:rPr>
          <w:b/>
          <w:bCs/>
          <w:sz w:val="24"/>
          <w:szCs w:val="24"/>
        </w:rPr>
        <w:t xml:space="preserve">: </w:t>
      </w:r>
      <w:r>
        <w:rPr/>
        <w:t>ล้านบาท</w:t>
      </w:r>
    </w:p>
    <w:tbl>
      <w:tblPr>
        <w:tblW w:w="79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5"/>
        <w:gridCol w:w="1275"/>
        <w:gridCol w:w="2552"/>
        <w:gridCol w:w="1617"/>
      </w:tblGrid>
      <w:tr>
        <w:trPr>
          <w:trHeight w:val="465" w:hRule="atLeas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789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หน่วยงาน</w:t>
            </w:r>
          </w:p>
        </w:tc>
        <w:tc>
          <w:tcPr>
            <w:tcW w:w="65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789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FFFFFF"/>
              </w:rPr>
              <w:t>2553</w:t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7896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00789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เงินเดือน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00789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โบนัส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007896" w:val="clea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เงินสมทบกองทุนสำรองเลี้ยงชีพ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00789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 xml:space="preserve">รวม </w:t>
            </w:r>
          </w:p>
        </w:tc>
      </w:tr>
      <w:tr>
        <w:trPr>
          <w:trHeight w:val="465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>จีเอ็มเอ็ม แกรมมี่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565.7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32.1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8.58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716.50</w:t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>บริษัทในเครือ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516.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25.3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color w:val="000000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color w:val="000000"/>
                <w:sz w:val="28"/>
                <w:szCs w:val="28"/>
              </w:rPr>
              <w:t>18.0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color w:val="000000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color w:val="000000"/>
                <w:sz w:val="28"/>
                <w:szCs w:val="28"/>
              </w:rPr>
              <w:t>659.44</w:t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135" w:type="dxa"/>
            <w:tcBorders>
              <w:bottom w:val="doub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8"/>
                <w:szCs w:val="28"/>
              </w:rPr>
              <w:t>1,081.84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8"/>
                <w:szCs w:val="28"/>
              </w:rPr>
              <w:t>257.51</w:t>
            </w:r>
          </w:p>
        </w:tc>
        <w:tc>
          <w:tcPr>
            <w:tcW w:w="2552" w:type="dxa"/>
            <w:tcBorders>
              <w:bottom w:val="double" w:sz="4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8"/>
                <w:szCs w:val="28"/>
              </w:rPr>
              <w:t>36.58</w:t>
            </w:r>
          </w:p>
        </w:tc>
        <w:tc>
          <w:tcPr>
            <w:tcW w:w="1617" w:type="dxa"/>
            <w:tcBorders>
              <w:bottom w:val="doub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8"/>
                <w:szCs w:val="28"/>
              </w:rPr>
              <w:t>1,375.95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sz w:val="27"/>
          <w:szCs w:val="27"/>
        </w:rPr>
      </w:pPr>
      <w:r>
        <w:rPr>
          <w:sz w:val="27"/>
          <w:sz w:val="27"/>
          <w:szCs w:val="27"/>
        </w:rPr>
        <w:t xml:space="preserve">หมายเหตุ </w:t>
      </w:r>
      <w:r>
        <w:rPr>
          <w:sz w:val="27"/>
          <w:szCs w:val="27"/>
        </w:rPr>
        <w:t xml:space="preserve">: </w:t>
      </w:r>
      <w:r>
        <w:rPr>
          <w:sz w:val="27"/>
          <w:sz w:val="27"/>
          <w:szCs w:val="27"/>
        </w:rPr>
        <w:t>บริษัทในเครือในที่นี้ หมาย</w:t>
      </w:r>
      <w:r>
        <w:rPr>
          <w:sz w:val="27"/>
          <w:sz w:val="27"/>
          <w:szCs w:val="27"/>
        </w:rPr>
        <w:t>รวม</w:t>
      </w:r>
      <w:r>
        <w:rPr>
          <w:sz w:val="27"/>
          <w:sz w:val="27"/>
          <w:szCs w:val="27"/>
        </w:rPr>
        <w:t xml:space="preserve">ถึง บริษัท อินเด็กซ์ ครีเอทีฟ วิลเลจ จำกัด </w:t>
      </w:r>
      <w:r>
        <w:rPr>
          <w:sz w:val="27"/>
          <w:szCs w:val="27"/>
        </w:rPr>
        <w:t>(</w:t>
      </w:r>
      <w:r>
        <w:rPr>
          <w:sz w:val="27"/>
          <w:sz w:val="27"/>
          <w:szCs w:val="27"/>
        </w:rPr>
        <w:t>มหาชน</w:t>
      </w:r>
      <w:r>
        <w:rPr>
          <w:sz w:val="27"/>
          <w:szCs w:val="27"/>
        </w:rPr>
        <w:t>)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09" w:firstLine="551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สวัสดิการแก่พนักงาน</w:t>
      </w:r>
    </w:p>
    <w:p>
      <w:pPr>
        <w:pStyle w:val="Normal"/>
        <w:autoSpaceDE w:val="false"/>
        <w:ind w:firstLine="1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ให้ความสำคัญกับการพัฒนาคุณภาพชีวิตในการทำงานที่ดี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</w:t>
      </w:r>
      <w:r>
        <w:rPr>
          <w:rFonts w:ascii="Angsana New" w:hAnsi="Angsana New" w:cs="Angsana New"/>
          <w:sz w:val="32"/>
          <w:sz w:val="32"/>
          <w:szCs w:val="32"/>
        </w:rPr>
        <w:t>ดย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กเหนือจากการจัดให้มีสวัสดิการต่างๆ ให้กับพนักงานตามที่กฎหมายกำหนด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รับปรุงสวัสดิการและสิทธิประโยชน์ต่างๆ ให้สอดคล้องกับธุรกิจของบริษัทฯ และจัดให้มีสวัสดิการต่างๆ 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ทิเช่น สวัสดิการค่ารักษาพยาบ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ป่วยใน ผู้ป่วยนอก ทันตกรรม สายต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พยาบาล และกิจกรรมพิเศษช่วงปิดภาคเรียนสำหรับบุตรพนักงาน </w:t>
      </w:r>
      <w:r>
        <w:rPr>
          <w:rFonts w:cs="Angsana New" w:ascii="Angsana New" w:hAnsi="Angsana New"/>
          <w:sz w:val="32"/>
          <w:szCs w:val="32"/>
        </w:rPr>
        <w:t xml:space="preserve">(Plearn Kid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กันชีวิตและอุบัติเหตุหมู่ การตรวจสุขภาพก่อนเข้างานและการตรวจสุขภาพประจำปี สวัสดิการเงินช่วยเหลือและอื่นๆ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ช่วยเหลืองานศพ กรณีพนักงานเสียชีวิต และกรณีบิดา มารดา บุตร หรือ คู่สมรสที่ชอบด้วยกฎหมายของ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ชีวิต  เงินช่วยเหลือกรณีพนักงานสมรส กรณีพนักงานอุปสมบท  ชุดเครื่องแบบพนักงาน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เพื่อสร้างขวัญกำลังใจและเสริมสร้างความมั่นใจในการทำงานร่วมกับบริษัทฯ  อีกทั้งเป็นการแบ่งเบาภาระค่าใช้จ่ายของพนักงานและเป็นการสร้างหลักประกันให้กับพนักงานและครอบครัวในระดับหนึ่ง  โดยบริษัทฯ ได้คำนึงถึงประโยชน์สูงสุดที่พนักงาน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บริษัทฯ กำหนดให้มี</w:t>
      </w:r>
      <w:r>
        <w:rPr>
          <w:rFonts w:ascii="Angsana New" w:hAnsi="Angsana New" w:cs="Angsana New"/>
          <w:sz w:val="32"/>
          <w:sz w:val="32"/>
          <w:szCs w:val="32"/>
        </w:rPr>
        <w:t>การจัดทำเป็น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คู่มือสวัสด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1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มีการเผยแพร่ 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ข้อบังคับเกี่ยวกับการทำงาน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ของบริษัทและ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คู่มือสวัสด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ผ่าน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ว็บไซต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>เพื่อพนักงานทุกคน สามารถศึกษา ทำความเข้าใจ และใช้อ้างอิงในการปฏิบัติงาน โดยบริษัทฯ ได้มีการ</w:t>
      </w:r>
      <w:r>
        <w:rPr>
          <w:rFonts w:ascii="Angsana New" w:hAnsi="Angsana New" w:cs="Angsana New"/>
          <w:sz w:val="32"/>
          <w:sz w:val="32"/>
          <w:szCs w:val="32"/>
        </w:rPr>
        <w:t>ทบทวนอย่างสม่ำเสมอ เพื่อให้เกิดความเหมาะสมแก่การดำเนิน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 บนพื้นฐานความ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สอดคล้องกับหลักเกณฑ์ ข้อกำหนด กฎหมายของหน่วยงานทาง</w:t>
      </w:r>
      <w:r>
        <w:rPr>
          <w:rFonts w:ascii="Angsana New" w:hAnsi="Angsana New" w:cs="Angsana New"/>
          <w:sz w:val="32"/>
          <w:sz w:val="32"/>
          <w:szCs w:val="32"/>
        </w:rPr>
        <w:t>ราช</w:t>
      </w:r>
      <w:r>
        <w:rPr>
          <w:rFonts w:ascii="Angsana New" w:hAnsi="Angsana New" w:cs="Angsana New"/>
          <w:sz w:val="32"/>
          <w:sz w:val="32"/>
          <w:szCs w:val="32"/>
        </w:rPr>
        <w:t>การที่เปลี่ยนแปลง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12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มีการพัฒนาระบบ </w:t>
      </w:r>
      <w:r>
        <w:rPr>
          <w:rFonts w:cs="Angsana New" w:ascii="Angsana New" w:hAnsi="Angsana New"/>
          <w:sz w:val="32"/>
          <w:szCs w:val="32"/>
        </w:rPr>
        <w:t xml:space="preserve">Employee Self Service (ESS) </w:t>
      </w:r>
      <w:r>
        <w:rPr>
          <w:rFonts w:ascii="Angsana New" w:hAnsi="Angsana New" w:cs="Angsana New"/>
          <w:sz w:val="32"/>
          <w:sz w:val="32"/>
          <w:szCs w:val="32"/>
        </w:rPr>
        <w:t>ขึ้นมาเพื่อให้พนักงานสามารถดูข้อมูลที่เกี่ยวข้องกับพนักงานได้ เช่น ข้อมูลส่วนตัว ข้อมูลการจ้างงาน ข้อมูลเงินได้ ประวัติการศึกษา ประสบการณ์ทำงาน ข้อมูลบิด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รดา ข้อมูลบุตร คู่สมรส ข้อมูลลดหย่อนทางภาษี </w:t>
      </w:r>
      <w:r>
        <w:rPr>
          <w:rFonts w:cs="Angsana New" w:ascii="Angsana New" w:hAnsi="Angsana New"/>
          <w:sz w:val="32"/>
          <w:szCs w:val="32"/>
        </w:rPr>
        <w:t xml:space="preserve">Slip </w:t>
      </w:r>
      <w:r>
        <w:rPr>
          <w:rFonts w:ascii="Angsana New" w:hAnsi="Angsana New" w:cs="Angsana New"/>
          <w:sz w:val="32"/>
          <w:sz w:val="32"/>
          <w:szCs w:val="32"/>
        </w:rPr>
        <w:t>เงินเดือน สรุปเงินได้ประจำปีพนักงาน เป็นต้น และสามารถแก้ไขข้อมูลส่วนตัว ข้อมูลการลดหย่อนทางภาษีต่างๆ ได้ตลอดเวลาที่พนักงานมีการแก้ไขข้มูลดังกล่าว</w:t>
      </w:r>
    </w:p>
    <w:p>
      <w:pPr>
        <w:pStyle w:val="Normal"/>
        <w:ind w:right="209"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มีการดำเนินการและสอบทานให้มีการ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นโยบายด้านการบริหารทรัพยากร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้อบังคับเกี่ยวกับการทำ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และแนวทางที่กำหนดใน</w:t>
      </w:r>
      <w:r>
        <w:rPr>
          <w:rFonts w:ascii="Angsana New" w:hAnsi="Angsana New" w:cs="Angsana New"/>
          <w:sz w:val="32"/>
          <w:sz w:val="32"/>
          <w:szCs w:val="32"/>
        </w:rPr>
        <w:t>คู่มือสวัสดิการ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 และสม่ำเสมอ</w:t>
      </w:r>
    </w:p>
    <w:p>
      <w:pPr>
        <w:pStyle w:val="Normal"/>
        <w:ind w:right="209" w:hanging="0"/>
        <w:jc w:val="left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การละเมิดสิทธิมนุษยชน</w:t>
      </w:r>
    </w:p>
    <w:p>
      <w:pPr>
        <w:pStyle w:val="Normal"/>
        <w:ind w:firstLine="1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ตระหนักถึงความสำคัญในการเคารพสิทธิตามหลักสิทธิมนุษยชนสากล ซึ่งกำหนดไว้ใ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จริยธรรมธุรกิจและข้อพึงปฏิบัติในการทำงา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ยึดมั่นในการดำเนินธุรกิจของบริษัทฯ ด้วยความซื่อสัตย์สุจริต  โปร่งใสและเป็นธรรม ไม่กีดกันหรือไม่ให้สิทธิพิเศษ หรือเลือกปฏิบัติต่อผู้หนึ่งผู้ใด เนื่องจากความแตกต่างในเรื่องเชื้อชาติ  สัญชาติ ศาสนา และเพศ </w:t>
      </w:r>
    </w:p>
    <w:p>
      <w:pPr>
        <w:pStyle w:val="Normal"/>
        <w:ind w:firstLine="1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จะปฏิบัติต่อพนักงาน และชุมชน บนพื้นฐานของศักดิ์ศรีของความเป็นมนุษย์ และให้ความเคารพต่อสิทธิหน้าที่ส่วนบุคคลและส่งเสริมให้พนักงานปฏิบัติงานภายใต้วัฒนธรรมและค่านิยมที่ดีร่วมกัน พึงปฏิบัติต่อผู้ร่วมงานด้วยความสุภาพ มีน้ำใจ มีมนุษย์สัมพันธ์อันดี รวมทั้งการให้เกียรติผู้อื่น ตลอดจนมีความสามัคคีภายในองค์กร นอกจากนี้ กำหนดให้กรรมการ ผู้บริหาร และพนักงานทุกคนต้องเคารพต่อหลักสิทธิมนุษยชนสากล อย่างเคร่งครัดและยึดถือเป็นหลักในการปฏิบัติงาน และไม่สนับสนุนกิจการใดๆ ก็ตามที่ละเมิดหลักสิทธิมนุษยชนสากล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การไม่ล่วงละเมิดทรัพย์สินทางปัญญาหรือลิขสิทธิ์</w:t>
      </w:r>
    </w:p>
    <w:p>
      <w:pPr>
        <w:pStyle w:val="Normal"/>
        <w:autoSpaceDE w:val="false"/>
        <w:ind w:firstLine="12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นโยบาย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ิขสิทธิ์และ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ทรัพย์สินทางปัญญา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 อาทิ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 เครื่องหมายการค้าลิขสิทธิ์ สิทธิบัต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วัตกรรมต่างๆ เป็นต้น 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โดยบริษัท</w:t>
      </w: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ฯ มีนโยบาย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 พัฒนา และเคารพ การสร้างสรรค์งานทรัพย์สินทางปัญญา  ตลอดจนประเมินคุณค่า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้างสรร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อย่างเป็นธรรม </w:t>
      </w:r>
    </w:p>
    <w:p>
      <w:pPr>
        <w:pStyle w:val="Normal"/>
        <w:autoSpaceDE w:val="false"/>
        <w:ind w:firstLine="12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 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เบียบข้อบังคับการทำงานของบริษัทฯ ห้ามมิ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นักงานทุกค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ะเมิดลิขสิทธิ์ผู้อื่น 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ผลงานของผู้อื่นมาแอบอ้างเป็นผลงานของตนเ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ลอด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ปกป้องทรัพย์ส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ปัญญา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ารพสิทธิทรัพย์สินทางปัญญาของผู้อื่นโดยไม่ละเมิด 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นับสนุนการกระทำใด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ป็นการละเมิ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น การทำซ้ำ คัดลอก ทำสำเนา ดัดแปลง เผยแพร่ต่อสาธารณชน การแพร่เสียง แพร่ภาพ รวมทั้งการกระทำในลักษณะอื่นใด ในงานอันมีลิขสิทธิ์ของบริษัทฯ และบุคคล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้องไม่ปฏิบัติตนอันเป็นการนำมาซึ่งความเสื่อมเสียชื่อเสียง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ปฏิบัติต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เป็นไปตามกฎหมายที่เกี่ยวข้องกับทรัพย์สินทางปัญญา เช่น 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รื่องหมายการค้า  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ทธิบัตร 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ิขสิทธิ์   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ฏ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ของกลุ่มบริษัท ข้อบังคับเกี่ยวกับการทำงานของกลุ่ม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ประกาศ คำสั่ง และระเบียบปฏิบัติต่างๆ ที่บริษัทฯ กำหนดขึ้น  ทั้งนี้ บริษัทฯ กำชับให้พนักงานทุกคนถือปฏิบัติอย่างเคร่งครัด โดยถือเป็นความผิดร้ายแรงและหากพบการกระทำความผิด บริษัทฯ จะดำเนินกับพนักงานผู้กระทำผิดตามตามระเบียบข้อบังคับเกี่ยวกับการทำงาน และตามกฎหมายต่อไป</w:t>
      </w:r>
    </w:p>
    <w:p>
      <w:pPr>
        <w:pStyle w:val="Normal"/>
        <w:ind w:firstLine="12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น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่วมมือกับหน่วยงานภาครัฐและเอกชนที่เกี่ยวข้องกับทรัพย์สินทางปัญญา จัดทำโครงการรณรงค์ด้านทรัพย์สินทางปัญญา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ถูก ถูกใจ ถูกกฎหมาย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”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ปลูกจิตสำนึกด้านลิขสิทธิ์ให้แก่ประชาชนผ่านกิจกรรมต่างๆ ภายใต้สโลแก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ไม่ซื้อ ไม่ขาย ไม่ใช้ของปลอม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ื่อกระตุ้นให้ประชาชนตระหนักถึงผลงานทรัพย์สินทางปัญญา อันจะเป็นการลดปัญหาการละเมิดลิขสิทธิ์ในระยะย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ประสานงาน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ภาครัฐและเอก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ป้องกันปราบปรามการละเมิดลิขสิทธิ์และดำเนินคดีกับ ผู้ละเมิดลิขสิทธิ์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ผู้ละเมิดลิขสิทธิ์บริษัทฯ และบริษัทในเครือ ซึ่งบริษัทฯ และบริษัทในเครือได้ดำเนินการตามกฎหมายกับผู้ละเมิดลิขสิทธิ์ดังกล่าวแล้ว จำนวน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</w:t>
      </w:r>
    </w:p>
    <w:p>
      <w:pPr>
        <w:pStyle w:val="Normal"/>
        <w:ind w:firstLine="126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ฯ 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ล่ประกาศเกียรติคุณองค์กรที่ประสบความสำเ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นำทรัพย์สินทางปัญญาไปใช้ประโยชน์ในเชิงพาณิชย์  เพื่อส่งเสริมเจ้าของทรัพย์สินทางปัญญาและผู้ประกอบการ ให้มีการสร้างสรรค์ และนำทรัพย์สินทางปัญญาไปพัฒนาต่อยอด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การต่อต้านการทุจริตและห้ามจ่ายสินบนเพื่อผลประโยชน์ทางธุรกิจของบริษัท</w:t>
      </w:r>
    </w:p>
    <w:p>
      <w:pPr>
        <w:pStyle w:val="Normal"/>
        <w:autoSpaceDE w:val="false"/>
        <w:ind w:firstLine="1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นโยบายและแนวปฏิบัติเกี่ยวกับการต่อต้านการทุจริต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สินบนเพื่อผลประโยชน์ทาง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ตามแนวทางที่กำหนดไว้ใน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คู่ม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จริยธรรมธุรกิจและข้อพึงปฏิบัติในการทำงา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ของกลุ่ม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ฏิบัติที่เป็นธรรมและรับผิดชอบต่อผู้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ได้เสียต่าง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ล่าวคือ บริษัทฯ 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รียก  รับ หรือ ยอมรับทรัพย์สิน หรือประโยชน์อื่นใด ที่ไม่สุจริตในการค้ากับคู่ค้า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 เจ้า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รณีที่มีข้อมูลว่ามีการเรียก  รับ หรือยอมรับทรัพย์สินหรือประโยชน์อื่นใด ที่ไม่สุจริตเกิดขึ้น จะต้องเปิดเผยข้อมูลต่อคู่ค้า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เจ้าหนี้เพื่อร่วมกันแก้ไขปัญหา โดยไม่ชักช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แสวงหาข้อมูลที่เป็นความลับของคู่แข่งทางการค้า ด้วยวิธีที่ฉ้อฉ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สุจริต หรือไม่เหมาะสม หรือขัดต่อข้อกฎหมายใด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1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กำหนดให้พนักงานทุกค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หน้าที่ด้วยความซื่อสัตย์สุจริต ขยันหมั่นเพียร รับผิดชอบ รอบคอบ ทุ่มเทกำลังกายและกำลังความคิดในการ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้ามเข้าไปมีส่วนร่วมในการกระทำหรือปกปิดการกระทำใดๆ ที่อาจขัดแย้งทางผลประโยชน์กับบริษัทฯ หรืออาจทำให้ไม่สามารถปฏิบัติหน้าที่ได้ด้วยความยุติธรรม หรือเข้าไปมีส่วนร่วมในการปกปิดการกระทำใด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ิดกฎหม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กระทำการใดๆ อันเป็นการเรียกร้อง หรือรับทรัพย์สิน หรือผลประโยชน์อื่นใดจากบุคคลอื่น ที่มีหน้าที่หรือธุรกิจเกี่ยวข้องกับบริษัทฯ เว้นแต่ในโอกาสหรือเทศกาลอันเป็นประเพณีนิยมที่คนทั่วไปพึงปฏิบัติต่อ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อาศัยตำแหน่งหน้าที่หรือแสวงหาประโยชน์เพื่อตนเอง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ผู้อื่นโดยมิชอบ</w:t>
      </w:r>
    </w:p>
    <w:p>
      <w:pPr>
        <w:pStyle w:val="Normal"/>
        <w:ind w:firstLine="1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มีการกำกับดูแลให้พนักงานปฏิบัติ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และแนวปฏิบัติเกี่ยวกับการต่อต้านการทุจริต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สินบนเพื่อผลประโยชน์ทางธุรกิจ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 อย่าง</w:t>
      </w:r>
      <w:r>
        <w:rPr>
          <w:rFonts w:ascii="Angsana New" w:hAnsi="Angsana New" w:cs="Angsana New"/>
          <w:sz w:val="32"/>
          <w:sz w:val="32"/>
          <w:szCs w:val="32"/>
        </w:rPr>
        <w:t>สม่ำเสมอเช่นเดียวกับปีก่อนๆ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color w:val="FFC000"/>
          <w:sz w:val="16"/>
          <w:szCs w:val="16"/>
        </w:rPr>
      </w:pPr>
      <w:r>
        <w:rPr>
          <w:rFonts w:eastAsia="BrowalliaNew;Arial Unicode MS" w:cs="Angsana New" w:ascii="Angsana New" w:hAnsi="Angsana New"/>
          <w:color w:val="FFC000"/>
          <w:sz w:val="16"/>
          <w:szCs w:val="16"/>
        </w:rPr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นโยบายเกี่ยวกับการดูแลเรื่องความปลอดภัย และสุขอนามัย</w:t>
      </w:r>
    </w:p>
    <w:p>
      <w:pPr>
        <w:pStyle w:val="Normal"/>
        <w:spacing w:lineRule="atLeast" w:line="217"/>
        <w:ind w:firstLine="1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 ตระหนักถึงความสำคัญในการสร้างความปลอดภัยและสุขอนามัยควบคู่ไปกับการรักษาสิ่งแวดล้อมที่ดีให้กับพนักงานทุกระดับ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่งเสริมสุขอนามัยเพื่อคงไว้ซึ่งสภาพร่างกายและจิตใจที่สมบูรณ์ ตลอดจนสภาพความเป็นอยู่ที่ดีของพนักงานทุก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ถือเป็นส่วนหนึ่งของภารกิจที่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ขึ้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“ส่งเสริมบุคลากรให้รักและเชี่ยวชาญในงานที่ทำและมีคุณภาพชีวิตที่ดียิ่งขึ้น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ฯ ม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นวทางในการดูแลเรื่องความปลอดภัย และสุขอนามัย ประกอบด้วย ดังนี้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851" w:leader="none"/>
        </w:tabs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 ส่งเสริม และดำเนิน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ตามแนวทางในการป้องกันอันตรา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ั้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่อชีวิตและทรัพย์สินของพนักงาน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วมทั้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่งเสริมสุขอนามัยของพนักงาน เพื่อคงไว้ซึ่งสภาพร่างกายและจิตใจที่สมบูรณ์ ตลอดจนสภาพความเป็นอยู่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หมาะสมสำหรับพนักงาน คู่ค้า ชุมชน และสิ่งแวดล้อม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851" w:leader="none"/>
        </w:tabs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ฏิบัติตาม และกำกับดูแลให้มีการปฏิบัติตามกฎหมาย ข้อกำหนด ด้านความปลอดภัย สุขอนามัย และสิ่งแวดล้อม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851" w:leader="none"/>
        </w:tabs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เพื่อให้มั่นใจว่าการปฏิบัติงานทั้งหมด มีความปลอดภัย มีสภาพแวดล้อมในการทำงานที่ดี และเหมาะสมสำหรับพนักงาน คู่ค้า และชุมชน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851" w:leader="none"/>
        </w:tabs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หารจัดการหน่วยงานต่างๆ ด้วยความรับผิดชอบ ต่อสังคมและสิ่งแวดล้อม โดยให้ความสำคัญกับการป้องกัน การอนุรักษ์ทรัพยากร การนำทรัพยากรกลับมาใช้ใหม่ และการปฏิบัติงานอย่างมีประสิทธิภาพ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851" w:leader="none"/>
        </w:tabs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กิจกรรมเพื่อความปลอดภัย สุขอนามัย และสิ่งแวดล้อม </w:t>
      </w:r>
    </w:p>
    <w:p>
      <w:pPr>
        <w:pStyle w:val="Normal"/>
        <w:ind w:firstLine="126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ถือว่า เป็นความรับผิดชอบและหน้าที่ของพนักงานทุกคนในทุกระดับ ที่จะต้องปฏิบัติ ตามแนวทางข้างต้นอย่างจริงจังและสม่ำเสมอ</w:t>
      </w:r>
    </w:p>
    <w:p>
      <w:pPr>
        <w:pStyle w:val="Default"/>
        <w:ind w:firstLine="1260"/>
        <w:rPr>
          <w:color w:val="000000"/>
          <w:sz w:val="32"/>
          <w:szCs w:val="32"/>
        </w:rPr>
      </w:pPr>
      <w:r>
        <w:rPr>
          <w:rFonts w:eastAsia="BrowalliaNew;Arial Unicode MS"/>
          <w:color w:val="000000"/>
          <w:sz w:val="32"/>
          <w:sz w:val="32"/>
          <w:szCs w:val="32"/>
        </w:rPr>
        <w:t>ดังนั้น</w:t>
      </w:r>
      <w:r>
        <w:rPr>
          <w:rFonts w:eastAsia="BrowalliaNew;Arial Unicode MS"/>
          <w:color w:val="000000"/>
          <w:sz w:val="32"/>
          <w:sz w:val="32"/>
          <w:szCs w:val="32"/>
        </w:rPr>
        <w:t xml:space="preserve">เพื่อเป็นการปฏิบัติตามกฏหมายความปลอดภัยในการทำงาน สุขอนามัยและสภาพแวดล้อมในการทำงาน </w:t>
      </w:r>
      <w:r>
        <w:rPr>
          <w:rFonts w:eastAsia="BrowalliaNew;Arial Unicode MS"/>
          <w:color w:val="000000"/>
          <w:sz w:val="32"/>
          <w:szCs w:val="32"/>
        </w:rPr>
        <w:t>(</w:t>
      </w:r>
      <w:r>
        <w:rPr>
          <w:rFonts w:eastAsia="BrowalliaNew;Arial Unicode MS"/>
          <w:color w:val="000000"/>
          <w:sz w:val="32"/>
          <w:sz w:val="32"/>
          <w:szCs w:val="32"/>
        </w:rPr>
        <w:t>พ</w:t>
      </w:r>
      <w:r>
        <w:rPr>
          <w:rFonts w:eastAsia="BrowalliaNew;Arial Unicode MS"/>
          <w:color w:val="000000"/>
          <w:sz w:val="32"/>
          <w:szCs w:val="32"/>
        </w:rPr>
        <w:t>.</w:t>
      </w:r>
      <w:r>
        <w:rPr>
          <w:rFonts w:eastAsia="BrowalliaNew;Arial Unicode MS"/>
          <w:color w:val="000000"/>
          <w:sz w:val="32"/>
          <w:sz w:val="32"/>
          <w:szCs w:val="32"/>
        </w:rPr>
        <w:t>ศ</w:t>
      </w:r>
      <w:r>
        <w:rPr>
          <w:rFonts w:eastAsia="BrowalliaNew;Arial Unicode MS"/>
          <w:color w:val="000000"/>
          <w:sz w:val="32"/>
          <w:szCs w:val="32"/>
        </w:rPr>
        <w:t>.</w:t>
      </w:r>
      <w:r>
        <w:rPr>
          <w:rFonts w:eastAsia="BrowalliaNew;Arial Unicode MS"/>
          <w:color w:val="000000"/>
          <w:sz w:val="32"/>
          <w:szCs w:val="32"/>
        </w:rPr>
        <w:t xml:space="preserve"> </w:t>
      </w:r>
      <w:r>
        <w:rPr>
          <w:rFonts w:eastAsia="BrowalliaNew;Arial Unicode MS"/>
          <w:color w:val="000000"/>
          <w:sz w:val="32"/>
          <w:szCs w:val="32"/>
        </w:rPr>
        <w:t>2549)</w:t>
      </w:r>
      <w:r>
        <w:rPr>
          <w:rFonts w:eastAsia="BrowalliaNew;Arial Unicode MS"/>
          <w:color w:val="000000"/>
          <w:sz w:val="32"/>
          <w:szCs w:val="32"/>
        </w:rPr>
        <w:t xml:space="preserve"> </w:t>
      </w:r>
      <w:r>
        <w:rPr>
          <w:rFonts w:eastAsia="BrowalliaNew;Arial Unicode MS"/>
          <w:color w:val="000000"/>
          <w:sz w:val="32"/>
          <w:szCs w:val="32"/>
        </w:rPr>
        <w:t xml:space="preserve"> </w:t>
      </w:r>
      <w:r>
        <w:rPr>
          <w:rFonts w:eastAsia="BrowalliaNew;Arial Unicode MS"/>
          <w:color w:val="000000"/>
          <w:sz w:val="32"/>
          <w:sz w:val="32"/>
          <w:szCs w:val="32"/>
        </w:rPr>
        <w:t>นับ</w:t>
      </w:r>
      <w:r>
        <w:rPr>
          <w:color w:val="000000"/>
          <w:sz w:val="32"/>
          <w:sz w:val="32"/>
          <w:szCs w:val="32"/>
        </w:rPr>
        <w:t xml:space="preserve">ตั้งแต่ปี </w:t>
      </w:r>
      <w:r>
        <w:rPr>
          <w:color w:val="000000"/>
          <w:sz w:val="32"/>
          <w:szCs w:val="32"/>
        </w:rPr>
        <w:t xml:space="preserve">2552 </w:t>
      </w:r>
      <w:r>
        <w:rPr>
          <w:rFonts w:eastAsia="BrowalliaNew;Arial Unicode MS"/>
          <w:color w:val="000000"/>
          <w:sz w:val="32"/>
          <w:sz w:val="32"/>
          <w:szCs w:val="32"/>
        </w:rPr>
        <w:t xml:space="preserve">บริษัทฯ </w:t>
      </w:r>
      <w:r>
        <w:rPr>
          <w:color w:val="000000"/>
          <w:sz w:val="32"/>
          <w:sz w:val="32"/>
          <w:szCs w:val="32"/>
        </w:rPr>
        <w:t>ได้มีการจัดให้มีเจ้าหน้าที่ความปลอดภัยระดับบริหาร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จป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หาร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14 </w:t>
      </w:r>
      <w:r>
        <w:rPr>
          <w:color w:val="000000"/>
          <w:sz w:val="32"/>
          <w:sz w:val="32"/>
          <w:szCs w:val="32"/>
        </w:rPr>
        <w:t xml:space="preserve">คน </w:t>
      </w:r>
      <w:r>
        <w:rPr>
          <w:color w:val="000000"/>
          <w:sz w:val="32"/>
          <w:sz w:val="32"/>
          <w:szCs w:val="32"/>
        </w:rPr>
        <w:t>ซึ่งเป็นตัวแทนจากหน่วยงานต่างๆ ของบริษัท</w:t>
      </w:r>
      <w:r>
        <w:rPr>
          <w:color w:val="000000"/>
          <w:sz w:val="32"/>
          <w:sz w:val="32"/>
          <w:szCs w:val="32"/>
        </w:rPr>
        <w:t>ฯ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พื่อทำหน้าที่ในการเ</w:t>
      </w:r>
      <w:r>
        <w:rPr>
          <w:color w:val="000000"/>
          <w:sz w:val="32"/>
          <w:sz w:val="32"/>
          <w:szCs w:val="32"/>
        </w:rPr>
        <w:t>สนอแผนงานโครงการด้านความปลอดภัยในการทำงานในหน่วยงานที่รับผิดชอบ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ส่งเสริม สนับสนุ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ำกับ ดูแลการดำเนินงานเกี่ยวกับความปลอดภัยในการทำงานและติดตามให้มีการแก้ไขข้อบกพร่องเพื่อความปลอดภัยของลูกจ้างตามที่ได้รับรายงาน</w:t>
      </w:r>
      <w:r>
        <w:rPr>
          <w:color w:val="000000"/>
          <w:sz w:val="32"/>
          <w:sz w:val="32"/>
          <w:szCs w:val="32"/>
        </w:rPr>
        <w:t xml:space="preserve"> รวมทั้ง</w:t>
      </w:r>
      <w:r>
        <w:rPr>
          <w:color w:val="000000"/>
          <w:sz w:val="32"/>
          <w:sz w:val="32"/>
          <w:szCs w:val="32"/>
        </w:rPr>
        <w:t>กำกับ ดูแลเจ้าหน้าที่ความปลอดภัยในการทำงานทุกระดับซึ่งอยู่ในบังคับบัญชาของเจ้าหน้าที่ความปลอดภัยในการทำงานระดับบริหาร</w:t>
      </w:r>
    </w:p>
    <w:p>
      <w:pPr>
        <w:pStyle w:val="Default"/>
        <w:ind w:firstLine="126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พร้อมกันนี้ บริษัทฯ ได้มีการแต่งตั้ง</w:t>
      </w:r>
      <w:r>
        <w:rPr>
          <w:color w:val="000000"/>
          <w:sz w:val="32"/>
          <w:sz w:val="32"/>
          <w:szCs w:val="32"/>
        </w:rPr>
        <w:t xml:space="preserve">เจ้าหน้าที่ความปลอดภัยหัวหน้างาน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จป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หัวหน้างาน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23 </w:t>
      </w:r>
      <w:r>
        <w:rPr>
          <w:color w:val="000000"/>
          <w:sz w:val="32"/>
          <w:sz w:val="32"/>
          <w:szCs w:val="32"/>
        </w:rPr>
        <w:t xml:space="preserve">คน </w:t>
      </w:r>
      <w:r>
        <w:rPr>
          <w:color w:val="000000"/>
          <w:sz w:val="32"/>
          <w:sz w:val="32"/>
          <w:szCs w:val="32"/>
        </w:rPr>
        <w:t>ซึ่งเป็นตัวแทนจากหน่วยงานต่างๆ ของบริษัท</w:t>
      </w:r>
      <w:r>
        <w:rPr>
          <w:color w:val="000000"/>
          <w:sz w:val="32"/>
          <w:sz w:val="32"/>
          <w:szCs w:val="32"/>
        </w:rPr>
        <w:t>ฯ เพื่อทำหน้าที่ในการ</w:t>
      </w:r>
      <w:r>
        <w:rPr>
          <w:color w:val="000000"/>
          <w:sz w:val="32"/>
          <w:sz w:val="32"/>
          <w:szCs w:val="32"/>
        </w:rPr>
        <w:t>กำกับดูแลให้ลูกจ้างในหน่วยงานที่รับผิดชอบปฏิบัติตามข้อบังคับและคู่มือว่าด้วยความปลอดภัยในการทำงา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ิเคราะห์งานในหน่วยงานที่รับผิดชอบเพื่อค้นหาความเสี่ยงหรืออันตรายเบื้องต้น โดยอาจร่วมดำเนินการกับเจ้าหน้าที่ความปลอดภัยในการทำงานระดับเทคนิค ระดับเทคนิคขั้นสูงหรือระดับวิชาชี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ตรวจสอบสภาพที่ทำงาน เครื่องจักร เครื่องมือและอุปกรณ์ให้อยู่ในสภาพที่ปลอดภัยก่อนลงมือปฏิบัติงานประจำวัน</w:t>
      </w:r>
      <w:r>
        <w:rPr>
          <w:color w:val="000000"/>
          <w:sz w:val="32"/>
          <w:sz w:val="32"/>
          <w:szCs w:val="32"/>
        </w:rPr>
        <w:t xml:space="preserve"> รวมทั้ง</w:t>
      </w:r>
      <w:r>
        <w:rPr>
          <w:color w:val="000000"/>
          <w:sz w:val="32"/>
          <w:sz w:val="32"/>
          <w:szCs w:val="32"/>
        </w:rPr>
        <w:t>รายงานการประสบอันตราย การเจ็บป่วย หรือการเกิดเหตุเดือดร้อนรำคาญ เนื่องมาจากการทำงานของลูกจ้างต่อนายจ้าง และเจ้าหน้าที่ที่เกี่ยวข้อง</w:t>
      </w:r>
      <w:r>
        <w:rPr>
          <w:color w:val="000000"/>
          <w:sz w:val="32"/>
          <w:sz w:val="32"/>
          <w:szCs w:val="32"/>
        </w:rPr>
        <w:t xml:space="preserve"> และ</w:t>
      </w:r>
      <w:r>
        <w:rPr>
          <w:color w:val="000000"/>
          <w:sz w:val="32"/>
          <w:sz w:val="32"/>
          <w:szCs w:val="32"/>
        </w:rPr>
        <w:t>ส่งเสริมสนับสนุนกิจกรรมความปลอดภัยในการทำงาน</w:t>
      </w:r>
    </w:p>
    <w:p>
      <w:pPr>
        <w:pStyle w:val="Default"/>
        <w:ind w:left="142" w:firstLine="1118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โดยในปี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เจ้าหน้าที่ความปลอดภัยระดับบริหารและเจ้าหน้าที่ความปลอดภัยหัวหน้างาน ได้ดำเนินการตามหน้าที่ที่ได้รับมอบหมายอย่างเหมาะสมและสม่ำเสมอ </w:t>
      </w:r>
    </w:p>
    <w:p>
      <w:pPr>
        <w:pStyle w:val="Default"/>
        <w:tabs>
          <w:tab w:val="clear" w:pos="720"/>
          <w:tab w:val="left" w:pos="567" w:leader="none"/>
        </w:tabs>
        <w:ind w:firstLine="126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นอกจากนี้ บริษัทฯ ได้</w:t>
      </w:r>
      <w:r>
        <w:rPr>
          <w:color w:val="000000"/>
          <w:sz w:val="32"/>
          <w:sz w:val="32"/>
          <w:szCs w:val="32"/>
        </w:rPr>
        <w:t>มีการจัดอบรมเรื่อง การซ้อมอพยพหนีไฟ ให้แก่พนักงาน โดย</w:t>
      </w:r>
      <w:r>
        <w:rPr>
          <w:color w:val="000000"/>
          <w:sz w:val="32"/>
          <w:sz w:val="32"/>
          <w:szCs w:val="32"/>
        </w:rPr>
        <w:t>ประสานงาน</w:t>
      </w:r>
      <w:r>
        <w:rPr>
          <w:color w:val="000000"/>
          <w:sz w:val="32"/>
          <w:sz w:val="32"/>
          <w:szCs w:val="32"/>
        </w:rPr>
        <w:t xml:space="preserve">บริษัทเกิดฟ้า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เจ้าของอาคาร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และสำนักป้องกันและบรรเทาสาธารณภัย กองปฏิบัติการดับเพลิง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 w:val="32"/>
          <w:szCs w:val="32"/>
        </w:rPr>
        <w:t xml:space="preserve">ในการให้พนักงานปฏิบัติการซ้อมหนีไฟเสมือนจริง เป็นประจำทุกปี </w:t>
      </w:r>
    </w:p>
    <w:p>
      <w:pPr>
        <w:pStyle w:val="Default"/>
        <w:tabs>
          <w:tab w:val="clear" w:pos="720"/>
          <w:tab w:val="left" w:pos="567" w:leader="none"/>
        </w:tabs>
        <w:ind w:firstLine="1260"/>
        <w:rPr/>
      </w:pPr>
      <w:r>
        <w:rPr>
          <w:color w:val="000000"/>
          <w:sz w:val="32"/>
          <w:sz w:val="32"/>
          <w:szCs w:val="32"/>
        </w:rPr>
        <w:t xml:space="preserve">โดยในปี </w:t>
      </w:r>
      <w:r>
        <w:rPr>
          <w:color w:val="000000"/>
          <w:sz w:val="32"/>
          <w:szCs w:val="32"/>
        </w:rPr>
        <w:t>2553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ีการจัดอบรมเรื่อง การซ้อมอพยพหนีไฟ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ขึ้นที่ห้อง </w:t>
      </w:r>
      <w:r>
        <w:rPr>
          <w:color w:val="000000"/>
          <w:sz w:val="32"/>
          <w:szCs w:val="32"/>
        </w:rPr>
        <w:t xml:space="preserve">Auditorium </w:t>
      </w:r>
      <w:r>
        <w:rPr>
          <w:color w:val="000000"/>
          <w:sz w:val="32"/>
          <w:sz w:val="32"/>
          <w:szCs w:val="32"/>
        </w:rPr>
        <w:t xml:space="preserve">ชั้น </w:t>
      </w:r>
      <w:r>
        <w:rPr>
          <w:color w:val="000000"/>
          <w:sz w:val="32"/>
          <w:szCs w:val="32"/>
        </w:rPr>
        <w:t xml:space="preserve">21 </w:t>
      </w:r>
      <w:r>
        <w:rPr>
          <w:color w:val="000000"/>
          <w:sz w:val="32"/>
          <w:sz w:val="32"/>
          <w:szCs w:val="32"/>
        </w:rPr>
        <w:t>อาคาร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ีเอ็มเอ็ม แกรมมี่ เพลส</w:t>
      </w:r>
      <w:r>
        <w:rPr>
          <w:color w:val="000000"/>
          <w:sz w:val="32"/>
          <w:sz w:val="32"/>
          <w:szCs w:val="32"/>
        </w:rPr>
        <w:t xml:space="preserve"> ระหว่างวันที่ </w:t>
      </w:r>
      <w:r>
        <w:rPr>
          <w:color w:val="000000"/>
          <w:sz w:val="32"/>
          <w:szCs w:val="32"/>
        </w:rPr>
        <w:t>16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และวันที่ </w:t>
      </w:r>
      <w:r>
        <w:rPr>
          <w:color w:val="000000"/>
          <w:sz w:val="32"/>
          <w:szCs w:val="32"/>
        </w:rPr>
        <w:t xml:space="preserve">17 </w:t>
      </w:r>
      <w:r>
        <w:rPr>
          <w:color w:val="000000"/>
          <w:sz w:val="32"/>
          <w:sz w:val="32"/>
          <w:szCs w:val="32"/>
        </w:rPr>
        <w:t xml:space="preserve">พฤศจิกายน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>และปฏิบัติการซ้อมหนีไฟเสมือนจริง ในวันที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8 </w:t>
      </w:r>
      <w:r>
        <w:rPr>
          <w:color w:val="000000"/>
          <w:sz w:val="32"/>
          <w:sz w:val="32"/>
          <w:szCs w:val="32"/>
        </w:rPr>
        <w:t xml:space="preserve">พฤศจิกายน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>บริเวณอาคารและหลัง</w:t>
      </w:r>
      <w:r>
        <w:rPr>
          <w:color w:val="000000"/>
          <w:sz w:val="32"/>
          <w:sz w:val="32"/>
          <w:szCs w:val="32"/>
        </w:rPr>
        <w:t>อาคารจีเอ็มเอ็ม แกรมมี่ เพลส</w:t>
      </w:r>
      <w:r>
        <w:rPr>
          <w:color w:val="000000"/>
          <w:sz w:val="32"/>
          <w:sz w:val="32"/>
          <w:szCs w:val="32"/>
        </w:rPr>
        <w:t xml:space="preserve"> ระหว่างเวลา </w:t>
      </w:r>
      <w:r>
        <w:rPr>
          <w:color w:val="000000"/>
          <w:sz w:val="32"/>
          <w:szCs w:val="32"/>
        </w:rPr>
        <w:t xml:space="preserve">14.00 </w:t>
      </w:r>
      <w:r>
        <w:rPr>
          <w:color w:val="000000"/>
          <w:sz w:val="32"/>
          <w:sz w:val="32"/>
          <w:szCs w:val="32"/>
        </w:rPr>
        <w:t>น</w:t>
      </w:r>
      <w:r>
        <w:rPr>
          <w:color w:val="000000"/>
          <w:sz w:val="32"/>
          <w:szCs w:val="32"/>
        </w:rPr>
        <w:t xml:space="preserve">. – 16.00 </w:t>
      </w:r>
      <w:r>
        <w:rPr>
          <w:color w:val="000000"/>
          <w:sz w:val="32"/>
          <w:sz w:val="32"/>
          <w:szCs w:val="32"/>
        </w:rPr>
        <w:t>น</w:t>
      </w:r>
      <w:r>
        <w:rPr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การใช้ทรัพยากรอย่างมีประสิทธิภาพ</w:t>
      </w:r>
    </w:p>
    <w:p>
      <w:pPr>
        <w:pStyle w:val="Normal"/>
        <w:ind w:firstLine="1260"/>
        <w:rPr>
          <w:rFonts w:ascii="Angsana New" w:hAnsi="Angsana New" w:eastAsia="DilleniaUPC,BoldItalic;Arial Unicode MS" w:cs="Angsana New"/>
          <w:sz w:val="32"/>
          <w:szCs w:val="32"/>
        </w:rPr>
      </w:pP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คณะกรรมการบริษัท เห็นความสำคัญของการใช้ทรัพยากรอย่างมีประสิทธิภาพ และการร่วมรักษ์โลก โดยพนักงานทุกคนมีหน้าที่โดยตรงในการ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ดูแลไม่ให้ทรัพย์สินใดๆ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ของบริษัทฯ ที่อยู่ในความรับผิดชอบของตน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เสื่อมค่า สูญหาย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หรือสูญเสียไปโดยเปล่าประโยชน์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รวมทั้งการใช้ทรัพยากรอื่นๆของบริษัทฯ ส่วนรวม และประเทศอย่างมีประสิทธิภาพ โดยบริษัทฯ ได้จัดทำเป็นแนวทางในการบริหารจัดการและรณรงค์ในหลายรูปแบบเพื่อให้หน่วยงานต่างๆ และพนักงานทุกคน มีจิตสำนึกร่วมกันในการรู้จักถึงประโยชน์ เห็นคุณค่าและการใช้ทรัพยากร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อย่างมีประสิทธิภาพ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เช่น แนวทางในการประหยัดไฟฟ้า ประหยัดน้ำ ประหยัดน้ำมัน รวมทั้งการประหยัดพลังงานอื่นๆในที่ทำงาน และ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ใช้ทรัพยากรอย่างมีประสิทธิภาพ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ทั้งในที่ทำงานและนำไปปรับใช้ในชีวิตประจำวันเพื่อประโยชน์แก่สังคมและสิ่งแวดล้อมโดยรวม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แนวทางที่พนักงานทุกระดับควรปฏิบัติ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ร่วมกัน ได้แก่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แนวทางใน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ประหยัด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ปิดสวิตช์ไฟและเครื่องใช้ไฟฟ้าทุกครั้งที่เลิกใช้งาน เช่น ถ้าออกจากห้องเกิน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ชั่วโม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ให้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ปิดเครื่องปรับอากาศทุกครั้ง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หรือ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ปิดไฟ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พักเที่ย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เลือกอุปกรณ์ไฟฟ้าที่มีฉลากเบอร์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ี่มีประสิทธิภาพ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หยัดไฟ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หมั่นทำความสะอาดแผ่นกรองอากาศของเครื่องปรับอากาศ ตั้งอุณหภูมิครื่องปรับอากาศที่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องศาเซลเซียส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ตรวจสอบอุดรอยรั่วในห้องและปิดประตูทุกครั้งก่อนใช้เครื่องปรับอากาศ หลีกเลี่ยงการเก็บวัสดุที่ไม่จำเป็นในห้องปรับอากาศ ใช้หลอดผอมจอมประหยัด และใช้บัลสาสต์อิเล็กทรอนิกส์คู่กับหลอดผอมจอมประหยัด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ใช้โคมไฟที่มีแผ่นสะท้อนแสง เพื่อช่วยกระจายความสว่าง ติดตั้งไฟเฉพาะจุดแทนการเปิดไฟทั้งห้อง ใช้สีอ่อนภายในอาคาร เพื่อทำให้ห้องสว่างขึ้น ใช้แสงสว่างจากธรรมชาติให้มากที่สุด ถอดหลอดไฟออกครึ่งหนึ่งในบริเวณที่ต้องการแสงสว่างน้อย </w:t>
      </w:r>
      <w:r>
        <w:rPr>
          <w:rFonts w:ascii="Angsana New" w:hAnsi="Angsana New" w:cs="Angsana New"/>
          <w:sz w:val="32"/>
          <w:sz w:val="32"/>
          <w:szCs w:val="32"/>
        </w:rPr>
        <w:t>บำรุงรักษาอุปกรณ์ไฟฟ้าและระบบปรับอากาศ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ายอากาศอย่างสม่ำเสมอ ทุกๆ </w:t>
      </w:r>
      <w:r>
        <w:rPr>
          <w:rFonts w:cs="Angsana New" w:ascii="Angsana New" w:hAnsi="Angsana New"/>
          <w:sz w:val="32"/>
          <w:szCs w:val="32"/>
        </w:rPr>
        <w:t xml:space="preserve">3-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ป็นต้น</w:t>
      </w:r>
    </w:p>
    <w:p>
      <w:pPr>
        <w:pStyle w:val="Normal"/>
        <w:ind w:firstLine="1418"/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แนวทางในการ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ประหยัดน้ำ</w:t>
      </w:r>
    </w:p>
    <w:p>
      <w:pPr>
        <w:pStyle w:val="Normal"/>
        <w:ind w:firstLine="1418"/>
        <w:rPr/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ช่น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หมั่นตรวจสอบการรั่วไหลรั่วซึมของน้ำ ไม่เปิดน้ำทิ้งไว้ตอนแปรงฟัน หรือถูสบู่  ใช้สบู่เหลวแทนสบู่ก้อนเวลาล้างมือเพราะจะใช้น้ำน้อยกว่า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อย่าทิ้งน้ำดื่มที่เหลือโดยเปล่าประโยชน์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รินน้ำให้พอดีดื่ม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และ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สุขภัณฑ์ประหยัดน้ำ เป็นต้น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แนวทางใน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ประหยัดน้ำม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1418"/>
        <w:rPr>
          <w:rFonts w:ascii="Angsana New" w:hAnsi="Angsana New" w:eastAsia="DilleniaUPC,BoldItalic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ช่น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ใช้ระบบการใช้รถร่วมกัน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(Car Pool)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ใช้โทรศัพท์แทนการเดินทาง โทรนัดล่วงหน้าก่อนเดินทา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ศึกษาแผนที่ในการเดินทางให้ดี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หมั่นศึกษาทางลัด จะประหยัดทั้งเวลาและน้ำมัน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กำหนดเส้นทางและช่วงเวลาการเดินทางให้เหมาะสม ใช้โทรสารไปรษณีย์ หรืออินเตอร์เน็ตแทนการส่งเอกสารด้วยตัวเอ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ตรวจสอบลมยางเป็นประจำ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สับเปลี่ยนยางตรวจตั้งศูนย์ล้อตามกำหนด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ดับเครื่องทุกครั้งเมื่อต้องจอดรถนานๆ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ตรวจเช็คเครื่องยนต์สม่ำเสมอ ไม่บรรทุกน้ำหนักเกินพิกัด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เป่าทำความสะอาดและเปลี่ยนไส้กรองอากาศตามความเหมาะสม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เปลี่ยนน้ำมันเครื่องและไส้กรองน้ำมันเครื่อง ตามความเหมาะสม ไม่ติดตั้งอุปกรณ์แต่งรถที่จะทำให้เครื่องยนต์ทำงานหนักขึ้น ใช้น้ำมันที่มีค่าออกเทนเหมาะกับชนิดของรถ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ไม่ควรปรับเครื่องปรับอากาศให้เย็นเกินไป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และ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จอดรถในที่ร่มเพื่อลดอุณหภูมิในรถ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ป็นต้น</w:t>
      </w:r>
    </w:p>
    <w:p>
      <w:pPr>
        <w:pStyle w:val="Normal"/>
        <w:ind w:firstLine="1418"/>
        <w:rPr>
          <w:rFonts w:ascii="Angsana New" w:hAnsi="Angsana New" w:eastAsia="DilleniaUPC,BoldItalic;Arial Unicode MS" w:cs="Angsana New"/>
          <w:sz w:val="32"/>
          <w:szCs w:val="32"/>
        </w:rPr>
      </w:pPr>
      <w:r>
        <w:rPr>
          <w:rFonts w:eastAsia="DilleniaUPC,BoldItalic;Arial Unicode MS" w:cs="Angsana New" w:ascii="Angsana New" w:hAnsi="Angsana New"/>
          <w:sz w:val="32"/>
          <w:szCs w:val="32"/>
        </w:rPr>
      </w:r>
    </w:p>
    <w:p>
      <w:pPr>
        <w:pStyle w:val="Normal"/>
        <w:ind w:firstLine="1418"/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DilleniaUPC,BoldItalic;Arial Unicode MS"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ind w:firstLine="1418"/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แนวทางในการ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ประหยัดพลังงานอื่น</w:t>
      </w:r>
      <w:r>
        <w:rPr>
          <w:rFonts w:ascii="Angsana New" w:hAnsi="Angsana New" w:eastAsia="DilleniaUPC,BoldItalic;Arial Unicode MS" w:cs="Angsana New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ๆ ในที่ทำงาน </w:t>
      </w:r>
    </w:p>
    <w:p>
      <w:pPr>
        <w:pStyle w:val="Normal"/>
        <w:autoSpaceDE w:val="false"/>
        <w:ind w:firstLine="1418"/>
        <w:rPr>
          <w:rFonts w:ascii="Angsana New" w:hAnsi="Angsana New" w:eastAsia="DilleniaUPC,BoldItalic;Arial Unicode MS" w:cs="Angsana New"/>
          <w:sz w:val="32"/>
          <w:szCs w:val="32"/>
        </w:rPr>
      </w:pP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ช่น</w:t>
      </w:r>
      <w:r>
        <w:rPr>
          <w:rFonts w:ascii="Angsana New" w:hAnsi="Angsana New" w:eastAsia="DilleniaUPC,BoldItalic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ใช้กระดาษให้คุ้มทั้ง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หน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งผ่านข้อมูลข่าวสารต่างๆ ผ่านระบบเครือข่ายคอมพิวเตอร์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ขึ้นลงชั้นเดียวไม่ต้องใช้ลิฟท์  แยกประเภทขยะ ใช้ผลิตภัณฑ์ที่สามารถนำกลับมาใช้ใหม่ได้  ใช้สินค้าที่บรรจุภัณฑ์สามารถผ่านกระบวนการนำกลับมาใช้ใหม่ได้ 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ใช้ซ้ำซองกระดาษสีน้ำตาลในการส่งเอกสารทั้งภายในและภายนอก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โดยไม่ต้องฟอกขาว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เป็นต้น</w:t>
      </w:r>
    </w:p>
    <w:p>
      <w:pPr>
        <w:pStyle w:val="Normal"/>
        <w:autoSpaceDE w:val="false"/>
        <w:ind w:firstLine="1418"/>
        <w:rPr>
          <w:rFonts w:ascii="Angsana New" w:hAnsi="Angsana New" w:eastAsia="DilleniaUPC,BoldItalic;Arial Unicode MS" w:cs="Angsana New"/>
          <w:sz w:val="32"/>
          <w:szCs w:val="32"/>
        </w:rPr>
      </w:pP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โดยในปี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หน่วยงานที่เกี่ยวข้องได้ดำเนินการและประสานงานกับพนักงานและหน่วยงานต่างๆ เพื่อให้มีการปฏิบัติตามแนวทางที่กำหนดขึ้น รวมทั้งรณรงค์ผ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็บไซต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สม่ำเสมอเช่นเดียวกับปีก่อนๆ </w:t>
      </w:r>
    </w:p>
    <w:p>
      <w:pPr>
        <w:pStyle w:val="Normal"/>
        <w:spacing w:lineRule="atLeast" w:line="312"/>
        <w:ind w:firstLine="1440"/>
        <w:rPr>
          <w:rFonts w:ascii="Angsana New" w:hAnsi="Angsana New" w:eastAsia="DilleniaUPC,BoldItalic;Arial Unicode MS" w:cs="Angsana New"/>
          <w:sz w:val="32"/>
          <w:szCs w:val="32"/>
        </w:rPr>
      </w:pP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จากการที่กลุ่มบริษัท มุ่งมั่นในการ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การอนุรักษ์พลังงาน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ทั้งในระดับองค์กรและระดับ ประเทศ ทำให้บริษัทฯ เป็น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ใน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บริษัท ในกลุ่มผลิตรายการ ที่ได้เข้าร่วม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โครงการ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</w:t>
      </w:r>
      <w:r>
        <w:rPr>
          <w:rFonts w:eastAsia="DilleniaUPC,BoldItalic;Arial Unicode MS" w:cs="Angsana New" w:ascii="Angsana New" w:hAnsi="Angsana New"/>
          <w:b/>
          <w:bCs/>
          <w:i/>
          <w:iCs/>
          <w:sz w:val="32"/>
          <w:szCs w:val="32"/>
        </w:rPr>
        <w:t>BEAT2010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 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หรือ </w:t>
      </w:r>
      <w:r>
        <w:rPr>
          <w:rFonts w:eastAsia="DilleniaUPC,BoldItalic;Arial Unicode MS" w:cs="Angsana New" w:ascii="Angsana New" w:hAnsi="Angsana New"/>
          <w:b/>
          <w:bCs/>
          <w:i/>
          <w:iCs/>
          <w:sz w:val="32"/>
          <w:szCs w:val="32"/>
        </w:rPr>
        <w:t>Building Energy Award of Thailand</w:t>
      </w:r>
      <w:r>
        <w:rPr>
          <w:rFonts w:eastAsia="DilleniaUPC,BoldItalic;Arial Unicode MS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ซึ่งจัดโดยสำนักงานนโยบายและพลังงาน กระทรวงพลังงาน โดย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นำอาคารชั้นนำมาแข่งขันกันอนุรักษ์พลังงานจริง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พื่อ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ต้องการกระตุ้นให้ประชาชนทั่วไปตื่นตัวในการอนุรักษ์พลังงานจากตัวอย่างจริงของอาคารที่เป็นที่รู้จักและสร้างบุคลากรด้านการอนุรักษ์พลังงานระดับประเทศในระยะยาว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 โดยบริษัทฯ มี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 xml:space="preserve">มูลนิธิสถาบันประสิทธิภาพพลังงาน </w:t>
      </w:r>
      <w:r>
        <w:rPr>
          <w:rFonts w:eastAsia="DilleniaUPC,BoldItalic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ประเทศไทย</w:t>
      </w:r>
      <w:r>
        <w:rPr>
          <w:rFonts w:eastAsia="DilleniaUPC,BoldItalic;Arial Unicode MS" w:cs="Angsana New" w:ascii="Angsana New" w:hAnsi="Angsana New"/>
          <w:sz w:val="32"/>
          <w:szCs w:val="32"/>
        </w:rPr>
        <w:t>)</w:t>
      </w:r>
      <w:r>
        <w:rPr>
          <w:rFonts w:eastAsia="DilleniaUPC,BoldItalic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เป็น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ที่ปรึกษา</w:t>
      </w:r>
      <w:r>
        <w:rPr>
          <w:rFonts w:ascii="Angsana New" w:hAnsi="Angsana New" w:eastAsia="DilleniaUPC,BoldItalic;Arial Unicode MS" w:cs="Angsana New"/>
          <w:sz w:val="32"/>
          <w:sz w:val="32"/>
          <w:szCs w:val="32"/>
        </w:rPr>
        <w:t>โครงการ</w:t>
      </w:r>
    </w:p>
    <w:p>
      <w:pPr>
        <w:pStyle w:val="Normal"/>
        <w:spacing w:lineRule="atLeast" w:line="312"/>
        <w:rPr>
          <w:rFonts w:ascii="Angsana New" w:hAnsi="Angsana New" w:eastAsia="DilleniaUPC,BoldItalic;Arial Unicode MS" w:cs="Angsana New"/>
          <w:sz w:val="16"/>
          <w:szCs w:val="16"/>
        </w:rPr>
      </w:pPr>
      <w:r>
        <w:rPr>
          <w:rFonts w:eastAsia="DilleniaUPC,BoldItalic;Arial Unicode MS"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firstLine="126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บทบาทและความรับผิดชอบต่อสังคมและการ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>พัฒนาชุมชน</w:t>
      </w: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126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คณะกรรมการบริษัท ยึดมั่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ใ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เจตนารมณ์ที่จะดำเนินธุรกิจภายใต้หลักจริยธรรมและแนวทางการกำกับดูแลกิจการที่ดี ควบคู่ไปกับการมีความรับผิดชอบต่อสังคม ชุมชน และสิ่งแวดล้อม </w:t>
      </w:r>
      <w:r>
        <w:rPr>
          <w:rFonts w:eastAsia="BrowalliaNew;Arial Unicode MS" w:cs="Angsana New" w:ascii="Angsana New" w:hAnsi="Angsana New"/>
          <w:sz w:val="32"/>
          <w:szCs w:val="32"/>
        </w:rPr>
        <w:t>(Corporate Social Responsibility :</w:t>
      </w:r>
      <w:r>
        <w:rPr>
          <w:rFonts w:cs="Cordia New" w:ascii="Cordia New" w:hAnsi="Cordia New"/>
          <w:color w:val="0000FF"/>
          <w:sz w:val="36"/>
          <w:szCs w:val="36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CSR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จนกลายเป็นวัฒนธรรมองค์กร โดยบูรณาการกับวิสัยทัศน์ ภารกิจ กลยุทธ และเป้าหมายขององค์กร เพื่อเพิ่มความเชื่อมั่นให้แก่ผู้ถือหุ้น ผู้ลงทุน และผู้มีส่วนได้เสียทุกฝ่าย รวมทั้งนำไปสู่การสร้างความเจริญก้าวหน้าในเชิงธุรกิจ ที่ก้าวไปพร้อมกับการมีส่วนร่วมในการพัฒนาและส่งเสริมการศึกษา การกีฬา ชุมชน สังคมและสิ่งแวดล้อม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อย่างต่อเนื่องตลอดไป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นโยบาย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สนับสนุนและส่งเสริมกิจกรรมที่เป็นประโยชน์ต่อสังคม วัฒนธรรมและประเพณี อันดีงาม สร้างสรรค์และให้การสนับสนุนกิจกรรม อันเป็นประโยชน์ต่อชุมชนและสังคมส่วนรวม ไม่กระทำการใดๆ ที่จะมีผลเสียหายต่อชื่อเสียงของประเทศ ทรัพยากรธรรมชาติ และสิ่งแวดล้อม ไม่ให้ความร่วมมือหรือสนับสนุนบุคคลหรือองค์กรใด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ธุรกิจผิดกฎหมาย หรือเป็นภัยต่อสังคมและความมั่นคงของประเทศ ปลูกฝังจิตสำนึกความรับผิดชอบต่อชุมชนและสังคมส่วนรวมให้เกิดขึ้นในหมู่พนักงานทุกระดับ รวมทั้งปฏิบัติหรือควบคุมให้มีการปฏิบัติอย่างเคร่งครัดตามกฎหมายที่เกี่ยวข้อง ตามรายละเอียดใ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ู่มือจริยธรรมธุรกิจและข้อพึงปฏิบัติในการทำงานของกลุ่มบริษัท</w:t>
      </w:r>
    </w:p>
    <w:p>
      <w:pPr>
        <w:pStyle w:val="Normal"/>
        <w:autoSpaceDE w:val="false"/>
        <w:ind w:firstLine="1260"/>
        <w:rPr>
          <w:rFonts w:ascii="CordiaNew;Arial Unicode MS" w:hAnsi="CordiaNew;Arial Unicode MS" w:eastAsia="CordiaNew;Arial Unicode MS" w:cs="Angsana New"/>
          <w:color w:val="000000"/>
          <w:sz w:val="32"/>
          <w:szCs w:val="32"/>
        </w:rPr>
      </w:pP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นอกจากนี้ได้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ส่งเสริม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ให้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ชุมชน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โดยรอบของบริษัทฯ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และชุมชนต่างๆ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มีความ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เข้มแข็งอย่างยั่งยืน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พึ่ง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พา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ตนเองได้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ช่วยเหลือเกื้อกูลกัน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มีคุณภาพชีวิตดี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มีความสุข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อยู่ร่วมกันอย่างเป็นสุข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และ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สนับสนุน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ส่งเสริม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การจัดกิจกรรม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ร่วมกัน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หรือเข้าไปมีส่วนร่วมสนับสนุนกิจกรรมที่เกี่ยวข้องกับการพัฒนาชุมชน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รวมทั้ง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ส่งเสริมให้มีการให้ความรู้และฝึกอบรมพนักงานในเรื่อง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การอนุรักษ์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สิ่งแวดล้อม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และสนับสนุนให้พนักงานเข้าร่วมกิจกรรมต่างๆ</w:t>
      </w:r>
      <w:r>
        <w:rPr>
          <w:rFonts w:ascii="CordiaNew;Arial Unicode MS" w:hAnsi="CordiaNew;Arial Unicode MS" w:eastAsia="CordiaNew;Arial Unicode MS" w:cs="CordiaNew;Arial Unicode MS"/>
          <w:color w:val="000000"/>
          <w:sz w:val="32"/>
          <w:sz w:val="32"/>
          <w:szCs w:val="32"/>
        </w:rPr>
        <w:t xml:space="preserve"> </w:t>
      </w:r>
      <w:r>
        <w:rPr>
          <w:rFonts w:ascii="CordiaNew;Arial Unicode MS" w:hAnsi="CordiaNew;Arial Unicode MS" w:eastAsia="CordiaNew;Arial Unicode MS" w:cs="Angsana New"/>
          <w:color w:val="000000"/>
          <w:sz w:val="32"/>
          <w:sz w:val="32"/>
          <w:szCs w:val="32"/>
        </w:rPr>
        <w:t>ที่กลุ่มบริษัทจัดขึ้น</w:t>
      </w:r>
    </w:p>
    <w:p>
      <w:pPr>
        <w:pStyle w:val="Normal"/>
        <w:autoSpaceDE w:val="false"/>
        <w:ind w:firstLine="1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บทบาทและความรับผิดชอบต่อสังคมที่สำคัญๆ ในด้านต่างๆ โดยเข้าไปเป็นผู้ดำเนินการ ผู้จัดหรือ</w:t>
      </w:r>
      <w:r>
        <w:rPr>
          <w:rFonts w:ascii="Angsana New" w:hAnsi="Angsana New" w:cs="Angsana New"/>
          <w:sz w:val="32"/>
          <w:sz w:val="32"/>
          <w:szCs w:val="32"/>
        </w:rPr>
        <w:t>มีส่วนร่วมสนับสนุนกิจกรรมที่เกี่ยวข้องกับ</w:t>
      </w:r>
      <w:r>
        <w:rPr>
          <w:rFonts w:ascii="Angsana New" w:hAnsi="Angsana New" w:cs="Angsana New"/>
          <w:sz w:val="32"/>
          <w:sz w:val="32"/>
          <w:szCs w:val="32"/>
        </w:rPr>
        <w:t>การศึกษา กิจกรรม</w:t>
      </w:r>
      <w:r>
        <w:rPr>
          <w:rFonts w:ascii="Angsana New" w:hAnsi="Angsana New" w:cs="Angsana New"/>
          <w:sz w:val="32"/>
          <w:sz w:val="32"/>
          <w:szCs w:val="32"/>
        </w:rPr>
        <w:t>เพื่อเด็กและเยาว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ิจกรรม</w:t>
      </w:r>
      <w:r>
        <w:rPr>
          <w:rFonts w:ascii="Angsana New" w:hAnsi="Angsana New" w:cs="Angsana New"/>
          <w:sz w:val="32"/>
          <w:sz w:val="32"/>
          <w:szCs w:val="32"/>
        </w:rPr>
        <w:t>เพื่อเด็กผู้ยากไร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ิจกรรม</w:t>
      </w:r>
      <w:r>
        <w:rPr>
          <w:rFonts w:ascii="Angsana New" w:hAnsi="Angsana New" w:cs="Angsana New"/>
          <w:sz w:val="32"/>
          <w:sz w:val="32"/>
          <w:szCs w:val="32"/>
        </w:rPr>
        <w:t>เพื่อสัง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ิจกรรม</w:t>
      </w:r>
      <w:r>
        <w:rPr>
          <w:rFonts w:ascii="Angsana New" w:hAnsi="Angsana New" w:cs="Angsana New"/>
          <w:sz w:val="32"/>
          <w:sz w:val="32"/>
          <w:szCs w:val="32"/>
        </w:rPr>
        <w:t>เพื่อ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พัฒนาชุม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 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สนับสนุนการศึกษา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right="210" w:firstLine="709"/>
        <w:contextualSpacing/>
        <w:jc w:val="left"/>
        <w:rPr>
          <w:rFonts w:eastAsia="BrowalliaNew;Arial Unicode MS"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ูลนิธิดำรงชัยธรรม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รบรอบ </w:t>
      </w:r>
      <w:r>
        <w:rPr>
          <w:sz w:val="32"/>
          <w:szCs w:val="32"/>
        </w:rPr>
        <w:t>1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ีแห่งการสร้างโอกาสทางการศึกษาให้เด็กไทยมูลนิธิดำรงชัยธรรม ก่อตั้งโดย นายไพบูลย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ดำรงชัยธรรม ประธานกรรมการ บริษัท จีเอ็มเอ็ม แกรมมี่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พื่อเปิดโอกาสทางการศึกษาให้เด็กไทยที่ขาดแคลนทุนทรัพย์ เรียนดี ประพฤติดี และมีความสามารถ โดยมอบทุนการศึกษาต่อเนื่องครบวงจรจนจบปริญญาตรี ต่อเนื่องทุกปีเพื่อมอบโอกาสทางการศึกษาอย่างเท่าเทียมกั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720" w:hanging="11"/>
        <w:contextualSpacing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แกรมมี่บริจาคสมทบทุนเนื่องในวันครบรอบกระทรวงพานิชย์  </w:t>
      </w:r>
    </w:p>
    <w:p>
      <w:pPr>
        <w:pStyle w:val="ListParagraph"/>
        <w:spacing w:lineRule="auto" w:line="240" w:before="0" w:after="0"/>
        <w:ind w:left="0" w:right="210" w:firstLine="1134"/>
        <w:contextualSpacing/>
        <w:jc w:val="left"/>
        <w:rPr>
          <w:rFonts w:eastAsia="BrowalliaNew;Arial Unicode MS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>พร้อมด้วยศิลปิน สมทบทุนบริจาค</w:t>
      </w:r>
      <w:r>
        <w:rPr>
          <w:sz w:val="32"/>
          <w:sz w:val="32"/>
          <w:szCs w:val="32"/>
        </w:rPr>
        <w:t>แก่</w:t>
      </w:r>
      <w:r>
        <w:rPr>
          <w:sz w:val="32"/>
          <w:sz w:val="32"/>
          <w:szCs w:val="32"/>
        </w:rPr>
        <w:t xml:space="preserve">มูลนิธิวิสสุกรรม  เพื่อสนับสนุนทุนการศึกษาแก่บุตรธิดา ข้าราชการ เจ้าหน้าที่กระทรวงพานิชย์ เนื่องในวันครบรอบการก่อตั้ง </w:t>
      </w:r>
      <w:r>
        <w:rPr>
          <w:sz w:val="32"/>
          <w:szCs w:val="32"/>
        </w:rPr>
        <w:t xml:space="preserve">90 </w:t>
      </w:r>
      <w:r>
        <w:rPr>
          <w:sz w:val="32"/>
          <w:sz w:val="32"/>
          <w:szCs w:val="32"/>
        </w:rPr>
        <w:t>ปีกระทรวงพานิชย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134" w:right="210" w:hanging="425"/>
        <w:contextualSpacing/>
        <w:jc w:val="left"/>
        <w:rPr>
          <w:rFonts w:eastAsia="BrowalliaNew;Arial Unicode MS"/>
          <w:b/>
          <w:b/>
          <w:bCs/>
          <w:sz w:val="32"/>
          <w:szCs w:val="32"/>
        </w:rPr>
      </w:pPr>
      <w:r>
        <w:rPr>
          <w:rFonts w:eastAsia="BrowalliaNew;Arial Unicode MS"/>
          <w:b/>
          <w:b/>
          <w:bCs/>
          <w:sz w:val="32"/>
          <w:sz w:val="32"/>
          <w:szCs w:val="32"/>
        </w:rPr>
        <w:t xml:space="preserve">จีเอ็มเอ็ม ทีวี จัดรายการ </w:t>
      </w:r>
      <w:r>
        <w:rPr>
          <w:rFonts w:eastAsia="BrowalliaNew;Arial Unicode MS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eastAsia="BrowalliaNew;Arial Unicode MS"/>
          <w:b/>
          <w:b/>
          <w:bCs/>
          <w:i/>
          <w:i/>
          <w:iCs/>
          <w:sz w:val="32"/>
          <w:sz w:val="32"/>
          <w:szCs w:val="32"/>
        </w:rPr>
        <w:t>รถโรงเรียน</w:t>
      </w:r>
      <w:r>
        <w:rPr>
          <w:rFonts w:eastAsia="BrowalliaNew;Arial Unicode MS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eastAsia="BrowalliaNew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eastAsia="BrowalliaNew;Arial Unicode MS"/>
          <w:b/>
          <w:b/>
          <w:bCs/>
          <w:sz w:val="32"/>
          <w:sz w:val="32"/>
          <w:szCs w:val="32"/>
        </w:rPr>
        <w:t>พาศิลปิน กลับไปเยี่ยมโรงเรียน และมอบทุนการศึกษา</w:t>
      </w:r>
    </w:p>
    <w:p>
      <w:pPr>
        <w:pStyle w:val="ListParagraph"/>
        <w:spacing w:lineRule="auto" w:line="240" w:before="0" w:after="0"/>
        <w:ind w:left="0" w:right="210" w:firstLine="1134"/>
        <w:contextualSpacing/>
        <w:jc w:val="left"/>
        <w:rPr>
          <w:rFonts w:eastAsia="BrowalliaNew;Arial Unicode MS"/>
          <w:sz w:val="32"/>
          <w:szCs w:val="32"/>
        </w:rPr>
      </w:pPr>
      <w:r>
        <w:rPr>
          <w:rFonts w:eastAsia="BrowalliaNew;Arial Unicode MS"/>
          <w:sz w:val="32"/>
          <w:sz w:val="32"/>
          <w:szCs w:val="32"/>
        </w:rPr>
        <w:t xml:space="preserve">บริษัท จีเอ็มเอ็ม ทีวี จำกัด นำเสนอรายการ </w:t>
      </w:r>
      <w:r>
        <w:rPr>
          <w:rFonts w:eastAsia="BrowalliaNew;Arial Unicode MS"/>
          <w:i/>
          <w:i/>
          <w:iCs/>
          <w:sz w:val="32"/>
          <w:sz w:val="32"/>
          <w:szCs w:val="32"/>
        </w:rPr>
        <w:t>“</w:t>
      </w:r>
      <w:r>
        <w:rPr>
          <w:rFonts w:eastAsia="BrowalliaNew;Arial Unicode MS"/>
          <w:i/>
          <w:i/>
          <w:iCs/>
          <w:sz w:val="32"/>
          <w:sz w:val="32"/>
          <w:szCs w:val="32"/>
        </w:rPr>
        <w:t>รถโรงเรียน</w:t>
      </w:r>
      <w:r>
        <w:rPr>
          <w:rFonts w:eastAsia="BrowalliaNew;Arial Unicode MS"/>
          <w:i/>
          <w:i/>
          <w:iCs/>
          <w:sz w:val="32"/>
          <w:sz w:val="32"/>
          <w:szCs w:val="32"/>
        </w:rPr>
        <w:t>”</w:t>
      </w:r>
      <w:r>
        <w:rPr>
          <w:rFonts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/>
          <w:sz w:val="32"/>
          <w:sz w:val="32"/>
          <w:szCs w:val="32"/>
        </w:rPr>
        <w:t xml:space="preserve">ทางสถานีวิทยุโทรทัศน์กองทัพบกช่อง </w:t>
      </w:r>
      <w:r>
        <w:rPr>
          <w:rFonts w:eastAsia="BrowalliaNew;Arial Unicode MS"/>
          <w:sz w:val="32"/>
          <w:szCs w:val="32"/>
        </w:rPr>
        <w:t xml:space="preserve">5 </w:t>
      </w:r>
      <w:r>
        <w:rPr>
          <w:rFonts w:eastAsia="BrowalliaNew;Arial Unicode MS"/>
          <w:sz w:val="32"/>
          <w:sz w:val="32"/>
          <w:szCs w:val="32"/>
        </w:rPr>
        <w:t xml:space="preserve">โดยอาสาพาคนดัง ศิลปิน ดารา นักร้อง คืนสู่เหย้า กลับสู่สถาบันที่เคยผูกพัน เล่าเรื่องราวที่ประทับใจ พร้อมชักชวนคุณครู และรุ่นน้อง ร่วมทำภารกิจสร้างสรรค์เพื่อโรงเรียน เพื่อสังคม หรือเพื่อคนเก่งที่ขาดโอกาส พร้อมมอบทุนการศึกษาสนับสนุนกิจกรรมต่างๆของแต่ละโรงเรียน </w:t>
      </w:r>
    </w:p>
    <w:p>
      <w:pPr>
        <w:pStyle w:val="ListParagraph"/>
        <w:spacing w:lineRule="auto" w:line="240" w:before="0" w:after="0"/>
        <w:ind w:left="0" w:right="210" w:firstLine="1134"/>
        <w:contextualSpacing/>
        <w:jc w:val="left"/>
        <w:rPr>
          <w:rFonts w:eastAsia="BrowalliaNew;Arial Unicode MS"/>
          <w:b/>
          <w:b/>
          <w:bCs/>
          <w:sz w:val="32"/>
          <w:szCs w:val="32"/>
        </w:rPr>
      </w:pPr>
      <w:r>
        <w:rPr>
          <w:rFonts w:eastAsia="BrowalliaNew;Arial Unicode MS"/>
          <w:sz w:val="32"/>
          <w:sz w:val="32"/>
          <w:szCs w:val="32"/>
        </w:rPr>
        <w:t xml:space="preserve">โดยในปี </w:t>
      </w:r>
      <w:r>
        <w:rPr>
          <w:rFonts w:eastAsia="BrowalliaNew;Arial Unicode MS"/>
          <w:sz w:val="32"/>
          <w:szCs w:val="32"/>
        </w:rPr>
        <w:t xml:space="preserve">2553 </w:t>
      </w:r>
      <w:r>
        <w:rPr>
          <w:rFonts w:eastAsia="BrowalliaNew;Arial Unicode MS"/>
          <w:sz w:val="32"/>
          <w:sz w:val="32"/>
          <w:szCs w:val="32"/>
        </w:rPr>
        <w:t xml:space="preserve">มีการกลับไปเยี่ยมโรงเรียน </w:t>
      </w:r>
      <w:r>
        <w:rPr>
          <w:rFonts w:eastAsia="BrowalliaNew;Arial Unicode MS"/>
          <w:sz w:val="32"/>
          <w:szCs w:val="32"/>
        </w:rPr>
        <w:t xml:space="preserve">45 </w:t>
      </w:r>
      <w:r>
        <w:rPr>
          <w:rFonts w:eastAsia="BrowalliaNew;Arial Unicode MS"/>
          <w:sz w:val="32"/>
          <w:sz w:val="32"/>
          <w:szCs w:val="32"/>
        </w:rPr>
        <w:t xml:space="preserve">แห่ง และมอบทุนการศึกษาให้แต่ละสถาบัน รวมเป็นเงินทั้งสิ้น  </w:t>
      </w:r>
      <w:r>
        <w:rPr>
          <w:rFonts w:eastAsia="BrowalliaNew;Arial Unicode MS"/>
          <w:sz w:val="32"/>
          <w:szCs w:val="32"/>
        </w:rPr>
        <w:t xml:space="preserve">880,000 </w:t>
      </w:r>
      <w:r>
        <w:rPr>
          <w:rFonts w:eastAsia="BrowalliaNew;Arial Unicode MS"/>
          <w:sz w:val="32"/>
          <w:sz w:val="32"/>
          <w:szCs w:val="32"/>
        </w:rPr>
        <w:t>บาท รวมทั้งบริจาคหนังสือและสื่อการเรียน ให้แก่โรงเรียนที่ขาดแคลน</w:t>
      </w:r>
    </w:p>
    <w:p>
      <w:pPr>
        <w:pStyle w:val="Normal"/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ในปี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ริษัทในกลุ่มบริษัท ซึ่งได้แก่ บริษัท  เอ็กแซ็กท์ จำกั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ด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บริษัท จีเอ็มเอ็ม ทีวี  จำกัด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ละบริษัท จีเอ็มเอ็ม มิวสิค พับลิชชิ่ง อินเตอร์เนชั่นแนล จำกัด  ร่วมกันบริจาคหนังสือ อุปกรณ์การเรียน อุปกรณ์กีฬา และสื่อการเรียนการสอน ให้แก่โรงเรียนที่ขาดแคลน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รวม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93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โรงเรียน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ในวงเงินบริจาค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8,000,000, 1,000,000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ละ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,100,000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รวมทั้งสิ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,1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425"/>
        <w:contextualSpacing/>
        <w:rPr/>
      </w:pPr>
      <w:r>
        <w:rPr>
          <w:rStyle w:val="StrongEmphasis"/>
          <w:sz w:val="32"/>
          <w:szCs w:val="32"/>
        </w:rPr>
        <w:t>4</w:t>
      </w: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 w:val="32"/>
          <w:szCs w:val="32"/>
        </w:rPr>
        <w:t>คลื่นวิทยุเอ</w:t>
      </w:r>
      <w:r>
        <w:rPr>
          <w:rStyle w:val="StrongEmphasis"/>
          <w:sz w:val="32"/>
          <w:szCs w:val="32"/>
        </w:rPr>
        <w:t>-</w:t>
      </w:r>
      <w:r>
        <w:rPr>
          <w:rStyle w:val="StrongEmphasis"/>
          <w:sz w:val="32"/>
          <w:sz w:val="32"/>
          <w:szCs w:val="32"/>
        </w:rPr>
        <w:t>ไทม์ มีเดีย</w:t>
      </w:r>
      <w:r>
        <w:rPr>
          <w:rStyle w:val="StrongEmphasis"/>
          <w:sz w:val="32"/>
          <w:sz w:val="32"/>
          <w:szCs w:val="32"/>
        </w:rPr>
        <w:t> </w:t>
      </w:r>
      <w:r>
        <w:rPr>
          <w:rStyle w:val="StrongEmphasis"/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Bang Channel </w:t>
      </w:r>
      <w:r>
        <w:rPr>
          <w:rStyle w:val="StrongEmphasis"/>
          <w:sz w:val="32"/>
          <w:sz w:val="32"/>
          <w:szCs w:val="32"/>
        </w:rPr>
        <w:t>เปิดบ้านต้อนรับคณะนักเรียน นิสิตนักศึกษา และคณะศึกษาดูงาน</w:t>
      </w:r>
      <w:r>
        <w:rPr>
          <w:rStyle w:val="Emphasis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0" w:firstLine="360"/>
        <w:contextualSpacing/>
        <w:rPr/>
      </w:pPr>
      <w:r>
        <w:rPr>
          <w:b/>
          <w:bCs/>
          <w:i/>
          <w:iCs/>
          <w:sz w:val="20"/>
          <w:szCs w:val="20"/>
        </w:rPr>
        <w:t>                      </w:t>
      </w:r>
      <w:r>
        <w:rPr>
          <w:rFonts w:eastAsia="Angsana New"/>
          <w:b/>
          <w:bCs/>
          <w:i/>
          <w:iCs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ที่ผ่านมา  </w:t>
      </w:r>
      <w:r>
        <w:rPr>
          <w:sz w:val="32"/>
          <w:szCs w:val="32"/>
        </w:rPr>
        <w:t>4</w:t>
      </w: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ลื่นในเครือของ เ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ทม์</w:t>
      </w:r>
      <w:r>
        <w:rPr>
          <w:sz w:val="32"/>
          <w:sz w:val="32"/>
          <w:szCs w:val="32"/>
        </w:rPr>
        <w:t> </w:t>
      </w:r>
      <w:r>
        <w:rPr>
          <w:sz w:val="32"/>
          <w:sz w:val="32"/>
          <w:szCs w:val="32"/>
        </w:rPr>
        <w:t>มีเดีย ได้แก่</w:t>
      </w:r>
      <w:r>
        <w:rPr>
          <w:sz w:val="32"/>
          <w:sz w:val="32"/>
          <w:szCs w:val="32"/>
        </w:rPr>
        <w:t>  </w:t>
      </w:r>
      <w:r>
        <w:rPr>
          <w:sz w:val="32"/>
          <w:szCs w:val="32"/>
        </w:rPr>
        <w:t xml:space="preserve">89 </w:t>
      </w:r>
      <w:r>
        <w:rPr>
          <w:sz w:val="32"/>
          <w:sz w:val="32"/>
          <w:szCs w:val="32"/>
        </w:rPr>
        <w:t>ชิล เอฟเอ็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ฮอต </w:t>
      </w:r>
      <w:r>
        <w:rPr>
          <w:sz w:val="32"/>
          <w:szCs w:val="32"/>
        </w:rPr>
        <w:t>915..</w:t>
      </w:r>
      <w:r>
        <w:rPr>
          <w:sz w:val="32"/>
          <w:sz w:val="32"/>
          <w:szCs w:val="32"/>
        </w:rPr>
        <w:t>ซ่าโดนที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</w:rPr>
        <w:t> </w:t>
      </w:r>
      <w:r>
        <w:rPr>
          <w:sz w:val="32"/>
          <w:sz w:val="32"/>
          <w:szCs w:val="32"/>
        </w:rPr>
        <w:t>อีเอฟเอ็ม</w:t>
      </w:r>
      <w:r>
        <w:rPr>
          <w:sz w:val="32"/>
          <w:sz w:val="32"/>
          <w:szCs w:val="32"/>
        </w:rPr>
        <w:t> </w:t>
      </w:r>
      <w:r>
        <w:rPr>
          <w:sz w:val="32"/>
          <w:sz w:val="32"/>
          <w:szCs w:val="32"/>
        </w:rPr>
        <w:t xml:space="preserve">กรีนเวฟ </w:t>
      </w:r>
      <w:r>
        <w:rPr>
          <w:sz w:val="32"/>
          <w:szCs w:val="32"/>
        </w:rPr>
        <w:t xml:space="preserve">106.5 </w:t>
      </w:r>
      <w:r>
        <w:rPr>
          <w:sz w:val="32"/>
          <w:sz w:val="32"/>
          <w:szCs w:val="32"/>
        </w:rPr>
        <w:t>เอฟเอ็ม แ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Bang Channel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ปิดโอกาสให้คณะนักเรียน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</w:rPr>
        <w:t xml:space="preserve">นิสิตนักศึกษา จากสถาบันต่างๆ </w:t>
      </w:r>
      <w:r>
        <w:rPr>
          <w:sz w:val="32"/>
          <w:sz w:val="32"/>
          <w:szCs w:val="32"/>
        </w:rPr>
        <w:t>ทั้งภาครัฐและเอกชนทั่วประเทศ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ักประชาสัมพันธ์รุ่นเยาว์จาก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จังหวัดชายแดนภาคใต้</w:t>
      </w:r>
      <w:r>
        <w:rPr>
          <w:b/>
          <w:b/>
          <w:bCs/>
          <w:sz w:val="32"/>
          <w:sz w:val="32"/>
          <w:szCs w:val="32"/>
        </w:rPr>
        <w:t>  </w:t>
      </w:r>
      <w:r>
        <w:rPr>
          <w:b/>
          <w:b/>
          <w:bCs/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 xml:space="preserve">ละนักจัดรายการสังกัดกรมประชาสัมพันธ์ที่สนใจศึกษาเกี่ยวกับเบื้องหลังการผลิตรายการวิทยุโทรทัศน์ได้เข้าศึกษาดูงานการผลิตรายการโดยจำนวนคนเข้าดูงานทั้งสิ้นกว่า </w:t>
      </w:r>
      <w:r>
        <w:rPr>
          <w:sz w:val="32"/>
          <w:szCs w:val="32"/>
        </w:rPr>
        <w:t>1</w:t>
      </w:r>
      <w:r>
        <w:rPr>
          <w:sz w:val="32"/>
          <w:szCs w:val="32"/>
        </w:rPr>
        <w:t>,</w:t>
      </w:r>
      <w:r>
        <w:rPr>
          <w:sz w:val="32"/>
          <w:szCs w:val="32"/>
        </w:rPr>
        <w:t xml:space="preserve">000 </w:t>
      </w:r>
      <w:r>
        <w:rPr>
          <w:sz w:val="32"/>
          <w:sz w:val="32"/>
          <w:szCs w:val="32"/>
        </w:rPr>
        <w:t xml:space="preserve">คน </w:t>
      </w:r>
      <w:r>
        <w:rPr>
          <w:sz w:val="32"/>
          <w:sz w:val="32"/>
          <w:szCs w:val="32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</w:t>
      </w:r>
      <w:r>
        <w:rPr>
          <w:rFonts w:cs="Angsana New"/>
          <w:color w:val="000000"/>
          <w:sz w:val="32"/>
          <w:sz w:val="32"/>
          <w:szCs w:val="32"/>
        </w:rPr>
        <w:t>นอกจากนี้</w:t>
      </w:r>
      <w:r>
        <w:rPr>
          <w:color w:val="000000"/>
          <w:sz w:val="32"/>
          <w:sz w:val="32"/>
          <w:szCs w:val="32"/>
        </w:rPr>
        <w:t> 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ดีเจในเครือ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เอ</w:t>
      </w:r>
      <w:r>
        <w:rPr>
          <w:rFonts w:cs="Angsana New"/>
          <w:color w:val="000000"/>
          <w:sz w:val="32"/>
          <w:szCs w:val="32"/>
        </w:rPr>
        <w:t>-</w:t>
      </w:r>
      <w:r>
        <w:rPr>
          <w:rFonts w:cs="Angsana New"/>
          <w:color w:val="000000"/>
          <w:sz w:val="32"/>
          <w:sz w:val="32"/>
          <w:szCs w:val="32"/>
        </w:rPr>
        <w:t>ไทม์ยังได้รับเกียรติ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เชิญไปร่วมบรรยายและเป็นวิทยากรให้ความรู้ในหัวข้อ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อาชีพนักจัดรายการวิทยุที่ดี</w:t>
      </w:r>
      <w:r>
        <w:rPr>
          <w:color w:val="000000"/>
          <w:sz w:val="32"/>
          <w:sz w:val="32"/>
          <w:szCs w:val="32"/>
        </w:rPr>
        <w:t> </w:t>
      </w:r>
      <w:r>
        <w:rPr>
          <w:rFonts w:cs="Angsana New"/>
          <w:color w:val="000000"/>
          <w:sz w:val="32"/>
          <w:sz w:val="32"/>
          <w:szCs w:val="32"/>
        </w:rPr>
        <w:t>เพื่อร่วมเล่าประสบการณ์ความรู้ที่เป็นประโยชน์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ตามมหาวิทยาลัยและองค์กรภาครัฐและเอกชนต่างๆ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อีกด้วย</w:t>
      </w:r>
      <w:r>
        <w:rPr>
          <w:color w:val="000000"/>
          <w:sz w:val="32"/>
          <w:sz w:val="32"/>
          <w:szCs w:val="32"/>
        </w:rPr>
        <w:t>  </w:t>
      </w:r>
    </w:p>
    <w:p>
      <w:pPr>
        <w:pStyle w:val="ListParagraph"/>
        <w:spacing w:lineRule="auto" w:line="240" w:before="0" w:after="0"/>
        <w:ind w:left="0" w:right="209" w:hanging="0"/>
        <w:contextualSpacing/>
        <w:jc w:val="left"/>
        <w:rPr>
          <w:rFonts w:ascii="Tahoma" w:hAnsi="Tahoma" w:cs="Tahoma"/>
          <w:b/>
          <w:b/>
          <w:bCs/>
          <w:color w:val="0000FF"/>
          <w:sz w:val="16"/>
          <w:szCs w:val="16"/>
        </w:rPr>
      </w:pPr>
      <w:r>
        <w:rPr>
          <w:rFonts w:cs="Tahoma" w:ascii="Tahoma" w:hAnsi="Tahoma"/>
          <w:b/>
          <w:bCs/>
          <w:color w:val="0000FF"/>
          <w:sz w:val="16"/>
          <w:szCs w:val="16"/>
        </w:rPr>
      </w:r>
    </w:p>
    <w:p>
      <w:pPr>
        <w:pStyle w:val="ListParagraph"/>
        <w:spacing w:lineRule="auto" w:line="240" w:before="0" w:after="0"/>
        <w:ind w:left="0" w:right="209" w:hanging="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การ</w:t>
      </w:r>
      <w:r>
        <w:rPr>
          <w:b/>
          <w:b/>
          <w:bCs/>
          <w:sz w:val="32"/>
          <w:sz w:val="32"/>
          <w:szCs w:val="32"/>
        </w:rPr>
        <w:t>กิจกรรม</w:t>
      </w:r>
      <w:r>
        <w:rPr>
          <w:b/>
          <w:b/>
          <w:bCs/>
          <w:sz w:val="32"/>
          <w:sz w:val="32"/>
          <w:szCs w:val="32"/>
        </w:rPr>
        <w:t>เพื่อเด็กและเยาวชน</w:t>
      </w:r>
    </w:p>
    <w:p>
      <w:pPr>
        <w:pStyle w:val="Normal"/>
        <w:ind w:right="209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ิจกรรม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้างสรรค์ขึ้น เพื่อส่งเสริมและพัฒนาเด็กและเยาวชนซึ่งเป็นกำลังสำคัญของชาติให้มีแนวคิดและทัศนคติที่ดีต่อตนเอง บุคคลรอบข้าง และสังคมส่วนรวม อาทิ  โครงการมอบของขวัญเพื่อน้องเนื่องในวันเด็กแห่งช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รณรงค์เนื่องในวันเยาวชนแห่งช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angkok Music Award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ยลพิพิธภัณฑ์ฯ  ผ่านความรู้สึ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ส่งเสริมและเผยแผ่ธรรมะในสถานศึกษ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จาคหนังสือเพื่อเยาว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เลี้ยงอาหารและให้กำลังใจเด็กด้อยโอกาส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รรมทำบุญเดือนเกิด เพื่อเด็กยากไร้ ฯลฯ 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color w:val="00B050"/>
          <w:sz w:val="16"/>
          <w:szCs w:val="16"/>
        </w:rPr>
      </w:pPr>
      <w:r>
        <w:rPr>
          <w:rFonts w:cs="Angsana New" w:ascii="Angsana New" w:hAnsi="Angsana New"/>
          <w:b/>
          <w:bCs/>
          <w:color w:val="00B050"/>
          <w:sz w:val="16"/>
          <w:szCs w:val="16"/>
        </w:rPr>
      </w:r>
    </w:p>
    <w:p>
      <w:pPr>
        <w:pStyle w:val="Normal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32"/>
          <w:sz w:val="32"/>
          <w:szCs w:val="32"/>
        </w:rPr>
        <w:t>โครงการกิจกรรม</w:t>
      </w:r>
      <w:r>
        <w:rPr>
          <w:rFonts w:ascii="Angsana New" w:hAnsi="Angsana New" w:eastAsia="Calibri" w:cs="Angsana New"/>
          <w:b/>
          <w:b/>
          <w:bCs/>
          <w:color w:val="000000"/>
          <w:sz w:val="32"/>
          <w:sz w:val="32"/>
          <w:szCs w:val="32"/>
        </w:rPr>
        <w:t>เพื่อเด็กผู้ยากไร้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 </w:t>
      </w:r>
      <w:r>
        <w:rPr>
          <w:b/>
          <w:b/>
          <w:bCs/>
          <w:sz w:val="32"/>
          <w:sz w:val="32"/>
          <w:szCs w:val="32"/>
        </w:rPr>
        <w:t xml:space="preserve">คนดัง รวมพลังขึ้นเวที </w:t>
      </w:r>
      <w:r>
        <w:rPr>
          <w:b/>
          <w:bCs/>
          <w:i/>
          <w:iCs/>
          <w:sz w:val="32"/>
          <w:szCs w:val="32"/>
        </w:rPr>
        <w:t>Super Star Charity Night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หาเงินช่วยเด็กกำพร้า </w:t>
      </w:r>
      <w:r>
        <w:rPr>
          <w:b/>
          <w:bCs/>
          <w:sz w:val="32"/>
          <w:szCs w:val="32"/>
        </w:rPr>
        <w:t xml:space="preserve">3 </w:t>
      </w:r>
      <w:r>
        <w:rPr>
          <w:b/>
          <w:b/>
          <w:bCs/>
          <w:sz w:val="32"/>
          <w:sz w:val="32"/>
          <w:szCs w:val="32"/>
        </w:rPr>
        <w:t>จังหวัดชายแดนภาคใต้</w:t>
      </w:r>
    </w:p>
    <w:p>
      <w:pPr>
        <w:pStyle w:val="Normal"/>
        <w:ind w:firstLine="1134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อกย้ำว่าคนไทยยังรักกัน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คลื่น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รีนเวฟ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อฟเอ็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จัดคอนเสิร์ตการกุศล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>Green Fan Club: Super Star Charity Night” (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รีนแฟนคลับ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ซูเปอร์สตาร์ แชริตี้ ไนท์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>)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ดยศิลปินมากมาย และดีเจแห่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ลื่นกรีนเวฟ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มื่อวันเสาร์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วลา ณ โรงละครอักษรา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ิง พาวเวอร์ คอมเพล็กซ์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ซึ่งรายได้จากการจำหน่ายบัตรรับประทานอาหารและบัตรชมคอนเสิร์ตหลังหักค่าใช้จ่ายในงานนี้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50,00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าท ได้ส่งมอบให้กับ “โครงการใต้ฟ้าเดียวกัน” เพื่อนำไปช่วยเหลือเด็กกำพร้าที่สูญเสียพ่อแม่และครอบครัวจากเหตุการณ์ความไม่สงบใ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จังหวัดชายแดนภาคใต้ </w:t>
      </w:r>
    </w:p>
    <w:p>
      <w:pPr>
        <w:pStyle w:val="ListParagraph"/>
        <w:numPr>
          <w:ilvl w:val="0"/>
          <w:numId w:val="18"/>
        </w:numPr>
        <w:spacing w:before="0" w:after="0"/>
        <w:ind w:left="1134" w:hanging="425"/>
        <w:contextualSpacing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ดีเจ</w:t>
      </w:r>
      <w:r>
        <w:rPr>
          <w:b/>
          <w:b/>
          <w:bCs/>
          <w:color w:val="000000"/>
          <w:sz w:val="32"/>
          <w:sz w:val="32"/>
          <w:szCs w:val="32"/>
        </w:rPr>
        <w:t>คลื่น</w:t>
      </w:r>
      <w:r>
        <w:rPr>
          <w:b/>
          <w:b/>
          <w:bCs/>
          <w:color w:val="000000"/>
          <w:sz w:val="32"/>
          <w:sz w:val="32"/>
          <w:szCs w:val="32"/>
        </w:rPr>
        <w:t xml:space="preserve">กรีนเวฟ </w:t>
      </w:r>
      <w:r>
        <w:rPr>
          <w:b/>
          <w:bCs/>
          <w:color w:val="000000"/>
          <w:sz w:val="32"/>
          <w:szCs w:val="32"/>
        </w:rPr>
        <w:t xml:space="preserve">106.5 </w:t>
      </w:r>
      <w:r>
        <w:rPr>
          <w:b/>
          <w:b/>
          <w:bCs/>
          <w:color w:val="000000"/>
          <w:sz w:val="32"/>
          <w:sz w:val="32"/>
          <w:szCs w:val="32"/>
        </w:rPr>
        <w:t xml:space="preserve">เอฟเอ็ม นำทีมศิลปินขายกอดสุดอบอุ่น แลกเสื้อกันหนาวให้น้องผู้ยากไร้ได้ถึง </w:t>
      </w:r>
      <w:r>
        <w:rPr>
          <w:b/>
          <w:bCs/>
          <w:color w:val="000000"/>
          <w:sz w:val="32"/>
          <w:szCs w:val="32"/>
        </w:rPr>
        <w:t xml:space="preserve">3,500 </w:t>
      </w:r>
      <w:r>
        <w:rPr>
          <w:b/>
          <w:b/>
          <w:bCs/>
          <w:color w:val="000000"/>
          <w:sz w:val="32"/>
          <w:sz w:val="32"/>
          <w:szCs w:val="32"/>
        </w:rPr>
        <w:t>ตัว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1134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เซ็นทรัลพระราม </w:t>
      </w:r>
      <w:r>
        <w:rPr>
          <w:rFonts w:eastAsia="Calibri" w:cs="Angsana New" w:ascii="Angsana New" w:hAnsi="Angsana New"/>
          <w:sz w:val="32"/>
          <w:szCs w:val="32"/>
        </w:rPr>
        <w:t>2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2"/>
          <w:sz w:val="32"/>
          <w:szCs w:val="32"/>
        </w:rPr>
        <w:t>คลื่น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2"/>
          <w:sz w:val="32"/>
          <w:szCs w:val="32"/>
        </w:rPr>
        <w:t xml:space="preserve">กรีนเวฟ </w:t>
      </w:r>
      <w:r>
        <w:rPr>
          <w:rFonts w:eastAsia="Calibri" w:cs="Angsana New" w:ascii="Angsana New" w:hAnsi="Angsana New"/>
          <w:b/>
          <w:bCs/>
          <w:i/>
          <w:iCs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2"/>
          <w:sz w:val="32"/>
          <w:szCs w:val="32"/>
        </w:rPr>
        <w:t>เอฟเอ็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จัดกิจกรรม กรีนแฟนคลับ ตอน 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2"/>
          <w:sz w:val="32"/>
          <w:szCs w:val="32"/>
        </w:rPr>
        <w:t>“กอดนี้อุ่นถึงน้อง”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โดยมี</w:t>
      </w:r>
      <w:r>
        <w:rPr>
          <w:rFonts w:ascii="Angsana New" w:hAnsi="Angsana New" w:eastAsia="Calibri" w:cs="Angsana New"/>
          <w:sz w:val="32"/>
          <w:sz w:val="32"/>
          <w:szCs w:val="32"/>
        </w:rPr>
        <w:t>ศิลปินดาร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ดีเจจากคล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กรีนเวฟ </w:t>
      </w:r>
      <w:r>
        <w:rPr>
          <w:rFonts w:eastAsia="Calibri" w:cs="Angsana New" w:ascii="Angsana New" w:hAnsi="Angsana New"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sz w:val="32"/>
          <w:sz w:val="32"/>
          <w:szCs w:val="32"/>
        </w:rPr>
        <w:t>เอฟเอ็ม มาร่วมขายกอดการกุศล เพื่อรับบริจาคเงินและเสื้อกันหนาวตัวใหม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 w:eastAsia="Calibri" w:cs="Angsana New"/>
          <w:sz w:val="32"/>
          <w:sz w:val="32"/>
          <w:szCs w:val="32"/>
        </w:rPr>
        <w:t>ตัว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ช่วยเหลือน้องผู้ยากไร้ในจังหวัดหนองคาย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left"/>
        <w:rPr>
          <w:rFonts w:ascii="Angsana New" w:hAnsi="Angsana New" w:cs="Angsana New"/>
          <w:strike/>
          <w:color w:val="FF0000"/>
          <w:sz w:val="16"/>
          <w:szCs w:val="16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32"/>
          <w:sz w:val="32"/>
          <w:szCs w:val="32"/>
        </w:rPr>
        <w:t>โครงการกิจกรรม</w:t>
      </w:r>
      <w:r>
        <w:rPr>
          <w:rFonts w:ascii="Angsana New" w:hAnsi="Angsana New" w:eastAsia="Calibri" w:cs="Angsana New"/>
          <w:b/>
          <w:b/>
          <w:bCs/>
          <w:color w:val="000000"/>
          <w:sz w:val="32"/>
          <w:sz w:val="32"/>
          <w:szCs w:val="32"/>
        </w:rPr>
        <w:t>เพื่อสังคม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ind w:left="709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คนบันเทิง อิ่มบุญถ้วนหน้า สร้างกุศลกับ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16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มูลนิธิ ในงาน“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>Green Charity Fair”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ind w:firstLine="1134"/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คลื่น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รีนเวฟ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อฟเอ็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จัดงานการกุศล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>Green Charity Fair”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ห้า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ซ็นทรัลปิ่นเกล้า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2553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ชวนดารา นักร้อง นักแสดง นำของใช้ส่วนตัวมาประมูล เปิด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ูธ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ร้านอาหาร ขายของมือสอง ออกบู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ล่นเกมส์ หาเงินช่วยเหล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ูลนิธิ โดยได้ยอดบริจาครวมกว่า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400,00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าท และปิดท้ายด้วยการแสดงมินิคอนเสิร์ตจากศิลปินคุณภาพ ที่ศูนย์การค้าเซ็นทรัลพลาซ่า ปิ่นเกล้า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ind w:left="1134" w:hanging="425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shd w:fill="FFFF00" w:val="clear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รีนคอนเสิร์ต หมายเลข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13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เซเว่น ดีโว่ส์ ส่งต่อพลังความรักจากผู้ชายเสียงดี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7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คน ให้กับผู้หญิงที่มีหัวใจพิเศษ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7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ind w:firstLine="1134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21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คลื่นกรีนเวฟ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อฟเอ็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จัดคอนเสิร์ตการกุศลครั้งใหญ่ </w:t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>“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รีนคอนเสิร์ต หมายเลข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13: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ซเว่น ดีโว่ส์”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รอยัล พารากอนฮอลล์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ที่รวมศิลปินชายเจ้าของเสียงร้องคุณภาพ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ซเว่น ดีโว่ส์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้อง สหรัถ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บ ทรงสิทธิ์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ป๊อด โมเดิร์นด็อก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บน ชลาทิศ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ป๊อบ แคลอรีส์ บลาห์ บลาห์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อ๊อฟ ปองศักดิ์ และว่าน ธนกฤต เพื่อผู้หญิงที่มีหัวใจพิเศษ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ที่อุทิศตนและต้องการความช่วยเหลือจากสังค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ยอดเงินบริจาคที่มาจากการขายบัตรรอบซ้อมใหญ่  การขายของที่ระลึกจากคอนเสิร์ตบริเวณหน้างาน และจากยอดบริจาคของผู้ที่ร่วมบริจาคผ่านบัญชีทั้งหมดมีมูลค่ารวมกันทั้งสิ้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5,470,00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าท  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</w:tabs>
        <w:spacing w:before="0" w:after="0"/>
        <w:ind w:left="720" w:hanging="11"/>
        <w:contextualSpacing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คนฟังกรีนเวฟพร้อมใจ ตัดผมเปลี่ยนลุค</w:t>
      </w:r>
      <w:r>
        <w:rPr>
          <w:b/>
          <w:bCs/>
          <w:i/>
          <w:iCs/>
          <w:sz w:val="32"/>
          <w:szCs w:val="32"/>
        </w:rPr>
        <w:t>!!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ส่งกำลังใจให้ผู้ป่วยโรคมะเร็ง</w:t>
      </w:r>
    </w:p>
    <w:p>
      <w:pPr>
        <w:pStyle w:val="Normal"/>
        <w:ind w:firstLine="1134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มีการจัด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ิจกรรม กรีนแฟนคลับ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ของ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คลื่น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รีนเวฟ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อฟเอ็ม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ณ ศูนย์การค้า เซ็นทรัลพลาซ่า พระรา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2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ชวนคนฟังกว่า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ชีวิต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รวมทั้ง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ดีเจ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พี่อ้อย นภาพร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ดีเจ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ั๋น ภูวนาท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ดีเจ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.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กศริน มาร่วมกันสร้างปรากฎการณ์การทำบุญครั้งใหญ่  ด้วยการตัดผมเปลี่ยนลุค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Look good feel good”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โดยช่างผมมืออาชีพ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ช่น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ุณสมศักดิ์ ชลาชล มาร์ค ธาวิน และ โทนี่ รากแก่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พื่อส่งต่อเส้นผมให้กับ ศูนย์ส่งเสริมคุณภาพชีวิตผู้ป่วยมะเร็ง  โรงพยาบาลจุฬาภรณ์  นำไปผลิตวิกผมช่วยเหลือผู้ป่วยโรคมะเร็ง ที่ผมร่วงจากการทำคีโมบำบัด หรือใครที่ผมยังยาวไม่ถึง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นิ้ว ก็สามารถมาร่วมบริจาควิกผมและเงินเข้ามูลนิธิในงานนี้ได้เช่นกัน มีผู้บริจาคเส้นผมรวม 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9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รา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ริจาควิกผ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วิก และบริจาคเงิน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62,588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ind w:left="720" w:hanging="11"/>
        <w:jc w:val="left"/>
        <w:rPr/>
      </w:pP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Atime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จัดงานระดมทุนช่วยผู้ประสบอุทกภัยใน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>"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ให้บ้าน ให้ชีวิต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" </w:t>
      </w:r>
    </w:p>
    <w:p>
      <w:pPr>
        <w:pStyle w:val="Normal"/>
        <w:ind w:firstLine="1134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ษัท  เอ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ไทม์ มีเดีย จำกัด ร่วมกับ มูลนิธิที่อยู่อาศัยเพื่อมนุษยชาติประเทศไทย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HABITAT Thailand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ัดงาน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“ระดมทุนช่วยผู้ประสบอุทกภัยใน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>"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ให้บ้าน ให้ชีวิต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"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ถ่ายทอดสดผ่านทางช่องกรีนแชนแน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ลื่นวิทยุทั้ง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ลื่นของ เอ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ไทม์ มีเดียได้แก่ ชิล เอฟเอ็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89 /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ฮอต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91.5 / 9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อีเอฟเอ็ม  และกรีนเวฟ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อฟเอ็ม เพื่อระดมเงินทุนช่วยเหลือฟื้นฟูและซ่อมแซมที่อยู่อาศัยให้กับผู้ประสบภัยอุทกภัยทั่วประเทศ  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จีเอ็มเอ็ม แกรมมี่ เพลส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ดยมีศิลปินดาราจากหลากหลายค่ายมาร่วมกันช่วยรับโทรศัพท์ พร้อ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ชว์พิเศษจากศิลปินดังมากมา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ซึ่งงานนี้มีผู้ประสงค์บริจาคเงินช่วยเหลือโทรเข้ามาบริจาคเป็นจำนวนเงินถึง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902,60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</w:tabs>
        <w:spacing w:before="0" w:after="0"/>
        <w:ind w:left="720" w:hanging="11"/>
        <w:contextualSpacing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“</w:t>
      </w:r>
      <w:r>
        <w:rPr>
          <w:b/>
          <w:b/>
          <w:bCs/>
          <w:i/>
          <w:i/>
          <w:iCs/>
          <w:sz w:val="32"/>
          <w:sz w:val="32"/>
          <w:szCs w:val="32"/>
        </w:rPr>
        <w:t>ช่องแกรมมี่” ร่วมใจ “ฟื้นฟู” ผู้ประสบอุทกภัย “ภาคใต้</w:t>
      </w:r>
    </w:p>
    <w:p>
      <w:pPr>
        <w:pStyle w:val="Normal"/>
        <w:ind w:firstLine="1134"/>
        <w:jc w:val="left"/>
        <w:rPr/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ช่องแกรมมี่ ร่วมกับ หาดใหญ่เคเบิล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9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พร้อมด้วย หน่วยงานภาครัฐ และ เอกชน ในอำเภอหาดใหญ่ จังหวัดสงขลา จัดกิจกรรม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“มหกรรม รวมพลัง รวมใจ คนไทยช่วยกัน”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เพื่อเร่งฟื้นฟูสภาพจิตใจ ผู้ประสบอุกภัยในพื้นที่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ดยนำ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สิ่งของสาธารณูปโภคไปมอบ พร้อมเปิดสายโทรศัพท์รับสมทบทุนเพิ่มเติม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มีศิลปินและพิธีกรตัวแทนจากช่องแกรมมี่เข้าร่วมกิจกรรมกันอย่างคับคั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ง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ind w:left="851" w:hanging="142"/>
        <w:jc w:val="left"/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ร่วมกันบริจาคโลหิต</w:t>
      </w:r>
    </w:p>
    <w:p>
      <w:pPr>
        <w:pStyle w:val="Normal"/>
        <w:ind w:firstLine="1134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ริษัทฯ จัดกิจกรรมเชิญชวน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บริจาคโลหิต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”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เพื่อให้พนักงานของบริษัทฯ ร่วมกับมหาวิทยาลัยศรีนครินทรวิโรฒ องค์กรต่างๆ ชุมชนในบริเวณใกล้เคียงและผู้ที่สนใจทั่วไป ร่วมเป็นส่วนหนึ่งในการให้ที่ยิ่งใหญ่ เป็นประจำทุกปี  ปีละสี่ครั้ง นอกจากนี้ 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 xml:space="preserve">คลื่นกรีนเวฟ </w:t>
      </w:r>
      <w:r>
        <w:rPr>
          <w:rFonts w:eastAsia="Calibri" w:cs="Angsana New" w:ascii="Angsana New" w:hAnsi="Angsana New"/>
          <w:i/>
          <w:iCs/>
          <w:color w:val="000000"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เอฟเอ็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มีกิจกรรมหรือประชาสัมพันธ์ให้กับหน่วยงานภาครัฐและเอกชนอย่างสม่ำเสมอ เพื่อเชิญชวนผู้ฟัง ร่วมบริจาคโลหิต เมื่อมีสถานการณ์หรือความจำเป็นที่ต้องการรับบริจาคเลือดเป็นจำนวนมาก เช่น สถานการณ์ความไม่สงบ อุบัติเหตุหรือภัยพิบัติ ภัยธรรมชาติ เป็นต้น</w:t>
      </w:r>
    </w:p>
    <w:p>
      <w:pPr>
        <w:pStyle w:val="Normal"/>
        <w:ind w:firstLine="1134"/>
        <w:rPr/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ริษัทจัดกิจกรรม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บริจาคโลหิต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”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ขึ้น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24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ุมภาพันธ์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,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พฤษภาคม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,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สิงหาคม และ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พฤศจิกายน รวมผู้ร่วมบริจาคโลหิตทั้งหมด 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90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z w:val="16"/>
          <w:szCs w:val="16"/>
        </w:rPr>
      </w:pPr>
      <w:r>
        <w:rPr>
          <w:rFonts w:eastAsia="Calibri"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32"/>
          <w:sz w:val="32"/>
          <w:szCs w:val="32"/>
        </w:rPr>
        <w:t>โครงการกิจกรรม</w:t>
      </w:r>
      <w:r>
        <w:rPr>
          <w:rFonts w:ascii="Angsana New" w:hAnsi="Angsana New" w:eastAsia="Calibri" w:cs="Angsana New"/>
          <w:b/>
          <w:b/>
          <w:bCs/>
          <w:color w:val="000000"/>
          <w:sz w:val="32"/>
          <w:sz w:val="32"/>
          <w:szCs w:val="32"/>
        </w:rPr>
        <w:t>เพื่อสิ่งแวดล้อม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425"/>
        <w:contextualSpacing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 w:val="32"/>
          <w:szCs w:val="32"/>
        </w:rPr>
        <w:t xml:space="preserve">ดีเจเต็บ </w:t>
      </w:r>
      <w:r>
        <w:rPr>
          <w:rStyle w:val="StrongEmphasis"/>
          <w:sz w:val="32"/>
          <w:szCs w:val="32"/>
        </w:rPr>
        <w:t xml:space="preserve">- </w:t>
      </w:r>
      <w:r>
        <w:rPr>
          <w:rStyle w:val="StrongEmphasis"/>
          <w:sz w:val="32"/>
          <w:sz w:val="32"/>
          <w:szCs w:val="32"/>
        </w:rPr>
        <w:t>ดีเจแบม  ฟื้นฟูทะเลบางแสน เที่ยว</w:t>
      </w:r>
      <w:r>
        <w:rPr>
          <w:rStyle w:val="StrongEmphasis"/>
          <w:sz w:val="32"/>
          <w:szCs w:val="32"/>
        </w:rPr>
        <w:t>-</w:t>
      </w:r>
      <w:r>
        <w:rPr>
          <w:rStyle w:val="StrongEmphasis"/>
          <w:sz w:val="32"/>
          <w:sz w:val="32"/>
          <w:szCs w:val="32"/>
        </w:rPr>
        <w:t>ชม</w:t>
      </w:r>
      <w:r>
        <w:rPr>
          <w:rStyle w:val="StrongEmphasis"/>
          <w:sz w:val="32"/>
          <w:szCs w:val="32"/>
        </w:rPr>
        <w:t>-</w:t>
      </w:r>
      <w:r>
        <w:rPr>
          <w:rStyle w:val="StrongEmphasis"/>
          <w:sz w:val="32"/>
          <w:sz w:val="32"/>
          <w:szCs w:val="32"/>
        </w:rPr>
        <w:t>ช้อปสุดเพลิน ในกรีนแฟนคลับ</w:t>
      </w:r>
      <w:r>
        <w:rPr>
          <w:rStyle w:val="StrongEmphasis"/>
          <w:sz w:val="32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:</w:t>
      </w: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 xml:space="preserve">Refresh the sea </w:t>
      </w:r>
    </w:p>
    <w:p>
      <w:pPr>
        <w:pStyle w:val="Normal"/>
        <w:ind w:firstLine="1134"/>
        <w:rPr>
          <w:rStyle w:val="StrongEmphasis"/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 xml:space="preserve">คลื่นกรีนเวฟ </w:t>
      </w:r>
      <w:r>
        <w:rPr>
          <w:rFonts w:eastAsia="Calibri" w:cs="Angsana New" w:ascii="Angsana New" w:hAnsi="Angsana New"/>
          <w:i/>
          <w:iCs/>
          <w:color w:val="000000"/>
          <w:sz w:val="32"/>
          <w:szCs w:val="32"/>
        </w:rPr>
        <w:t xml:space="preserve">106.5 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เอฟเอ็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เห็นความสำคัญของการร่วมมือกันตอบแทนธรรมชาติ  โดยจัดกิจกรรม กรีนแฟนคลับ ตอน </w:t>
      </w:r>
      <w:r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“รีเฟชร เดอะ ซี” </w:t>
      </w:r>
      <w:r>
        <w:rPr>
          <w:rFonts w:eastAsia="Calibri" w:cs="Angsana New" w:ascii="Angsana New" w:hAnsi="Angsana New"/>
          <w:b/>
          <w:bCs/>
          <w:i/>
          <w:iCs/>
          <w:color w:val="000000"/>
          <w:sz w:val="32"/>
          <w:szCs w:val="32"/>
        </w:rPr>
        <w:t>(Refresh the Sea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พื่อเรียนรู้การอนุรักษ์และคืนความสดใสให้ท้องทะเลร่วมกันที่หาดบางแสน จังหวัดชลบุรี  ระหว่างวันที่ 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3-1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โดยเริ่มต้นจากการเรียนรู้วิธีการทำก้อนจุลินทรีย์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จากอาจารย์ยักษ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ธานมูลนิธิกสิกรรมธรรมชาติ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ผู้เชี่ยวชาญและคิดค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้อนจุลินทรีย์ขึ้นเป็นคนแรก  ซึ่งมีส่วนผสมและวัตถุดิบที่ประกอบด้วย โคลนทะเล รำ ปุ๋ยอินทรีย์ น้ำหมักสมุนไพรชีวภาพ รสประธานหมักไร้แสง ไร้อากาศ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ขึ้นไป  และนำก้อนจุลินทรีย์ที่ได้ไปโยนที่หน้าหาดบางแสน ช่วยให้ทะเลชายฝั่งของหาดบางแสนมีน้ำที่ใสขึ้น เสร็จสิ้นภารกิจการอนุรักษ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้องทะเลกันไปแล้วดีเจเต็บและดีเจแบมก็นำทีมบุกไปเรียนรู้วัฒนธรรมกันต่อ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ตลาดน้ำ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หล่งท่องเที่ยวเชิงวัฒนธรรมที่รวบรวมของดี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 ไว้ให้นักท่องเที่ยวได้เที่ยวชมและช้อปปิ้งกันอย่างจุใจ 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134" w:leader="none"/>
        </w:tabs>
        <w:ind w:left="720" w:hanging="11"/>
        <w:rPr>
          <w:rStyle w:val="StrongEmphasis"/>
          <w:rFonts w:ascii="Angsana New" w:hAnsi="Angsana New" w:eastAsia="Calibri" w:cs="Angsana New"/>
          <w:color w:val="000000"/>
          <w:sz w:val="32"/>
          <w:szCs w:val="32"/>
        </w:rPr>
      </w:pPr>
      <w:r>
        <w:rPr>
          <w:rStyle w:val="StrongEmphasis"/>
          <w:rFonts w:eastAsia="Calibri" w:cs="Angsana New" w:ascii="Angsana New" w:hAnsi="Angsana New"/>
          <w:color w:val="000000"/>
          <w:sz w:val="32"/>
          <w:szCs w:val="32"/>
        </w:rPr>
        <w:t>COCKPIT-</w:t>
      </w:r>
      <w:r>
        <w:rPr>
          <w:rStyle w:val="StrongEmphasis"/>
          <w:rFonts w:ascii="Angsana New" w:hAnsi="Angsana New" w:eastAsia="Calibri" w:cs="Angsana New"/>
          <w:color w:val="000000"/>
          <w:sz w:val="32"/>
          <w:sz w:val="32"/>
          <w:szCs w:val="32"/>
        </w:rPr>
        <w:t>ร่วมกับรายการคุยกัน</w:t>
      </w:r>
      <w:r>
        <w:rPr>
          <w:rStyle w:val="StrongEmphasis"/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eastAsia="Calibri" w:cs="Angsana New" w:ascii="Angsana New" w:hAnsi="Angsana New"/>
          <w:color w:val="000000"/>
          <w:sz w:val="32"/>
          <w:szCs w:val="32"/>
        </w:rPr>
        <w:t>Frank-Frank</w:t>
      </w:r>
      <w:r>
        <w:rPr>
          <w:rStyle w:val="StrongEmphasis"/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StrongEmphasis"/>
          <w:rFonts w:ascii="Angsana New" w:hAnsi="Angsana New" w:eastAsia="Calibri" w:cs="Angsana New"/>
          <w:color w:val="000000"/>
          <w:sz w:val="32"/>
          <w:sz w:val="32"/>
          <w:szCs w:val="32"/>
        </w:rPr>
        <w:t>จัดกิจกรรม</w:t>
      </w:r>
      <w:r>
        <w:rPr>
          <w:rStyle w:val="StrongEmphasis"/>
          <w:rFonts w:eastAsia="Calibri" w:cs="Angsana New" w:ascii="Angsana New" w:hAnsi="Angsana New"/>
          <w:color w:val="000000"/>
          <w:sz w:val="32"/>
          <w:szCs w:val="32"/>
        </w:rPr>
        <w:t>-</w:t>
      </w:r>
      <w:r>
        <w:rPr>
          <w:rStyle w:val="StrongEmphasis"/>
          <w:rFonts w:ascii="Angsana New" w:hAnsi="Angsana New" w:eastAsia="Calibri" w:cs="Angsana New"/>
          <w:color w:val="000000"/>
          <w:sz w:val="32"/>
          <w:sz w:val="32"/>
          <w:szCs w:val="32"/>
        </w:rPr>
        <w:t>รักรถ</w:t>
      </w:r>
      <w:r>
        <w:rPr>
          <w:rStyle w:val="StrongEmphasis"/>
          <w:rFonts w:eastAsia="Calibri" w:cs="Angsana New" w:ascii="Angsana New" w:hAnsi="Angsana New"/>
          <w:color w:val="000000"/>
          <w:sz w:val="32"/>
          <w:szCs w:val="32"/>
        </w:rPr>
        <w:t>-</w:t>
      </w:r>
      <w:r>
        <w:rPr>
          <w:rStyle w:val="StrongEmphasis"/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รักษ์โลก </w:t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eastAsia="Calibri" w:cs="Angsana New"/>
          <w:b w:val="false"/>
          <w:b w:val="false"/>
          <w:bCs w:val="false"/>
          <w:color w:val="000000"/>
          <w:sz w:val="32"/>
          <w:sz w:val="32"/>
          <w:szCs w:val="32"/>
        </w:rPr>
        <w:t>รายการคุยกัน</w:t>
      </w:r>
      <w:r>
        <w:rPr>
          <w:rStyle w:val="StrongEmphasis"/>
          <w:rFonts w:ascii="Angsana New" w:hAnsi="Angsana New" w:eastAsia="Calibri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eastAsia="Calibri" w:cs="Angsana New" w:ascii="Angsana New" w:hAnsi="Angsana New"/>
          <w:b w:val="false"/>
          <w:bCs w:val="false"/>
          <w:color w:val="000000"/>
          <w:sz w:val="32"/>
          <w:szCs w:val="32"/>
        </w:rPr>
        <w:t xml:space="preserve">Frank-Frank </w:t>
      </w:r>
      <w:r>
        <w:rPr>
          <w:rStyle w:val="StrongEmphasis"/>
          <w:rFonts w:ascii="Angsana New" w:hAnsi="Angsana New" w:eastAsia="Calibri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ห่งช่อง </w:t>
      </w:r>
      <w:r>
        <w:rPr>
          <w:rStyle w:val="StrongEmphasis"/>
          <w:rFonts w:eastAsia="Calibri" w:cs="Angsana New" w:ascii="Angsana New" w:hAnsi="Angsana New"/>
          <w:b w:val="false"/>
          <w:bCs w:val="false"/>
          <w:color w:val="000000"/>
          <w:sz w:val="32"/>
          <w:szCs w:val="32"/>
        </w:rPr>
        <w:t xml:space="preserve">Acts Channel </w:t>
      </w:r>
      <w:r>
        <w:rPr>
          <w:rStyle w:val="StrongEmphasis"/>
          <w:rFonts w:ascii="Angsana New" w:hAnsi="Angsana New" w:eastAsia="Calibri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ร่วมกับ </w:t>
      </w:r>
      <w:r>
        <w:rPr>
          <w:rStyle w:val="StrongEmphasis"/>
          <w:rFonts w:eastAsia="Calibri" w:cs="Angsana New" w:ascii="Angsana New" w:hAnsi="Angsana New"/>
          <w:b w:val="false"/>
          <w:bCs w:val="false"/>
          <w:color w:val="000000"/>
          <w:sz w:val="32"/>
          <w:szCs w:val="32"/>
        </w:rPr>
        <w:t>COCKPI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StrongEmphasis"/>
          <w:rFonts w:ascii="Angsana New" w:hAnsi="Angsana New" w:eastAsia="Calibri" w:cs="Angsana New"/>
          <w:b w:val="false"/>
          <w:b w:val="false"/>
          <w:bCs w:val="false"/>
          <w:color w:val="000000"/>
          <w:sz w:val="32"/>
          <w:sz w:val="32"/>
          <w:szCs w:val="32"/>
        </w:rPr>
        <w:t>พ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ิลปินจากเดอะสตาร์ จัดกิจกรรมเพื่อสิ่งแวดล้อ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ื้นที่ โดยร่วมกับชุมชนในพื้นที่ในการ</w:t>
      </w:r>
      <w:r>
        <w:rPr>
          <w:rFonts w:ascii="Angsana New" w:hAnsi="Angsana New" w:cs="Angsana New"/>
          <w:sz w:val="32"/>
          <w:sz w:val="32"/>
          <w:szCs w:val="32"/>
        </w:rPr>
        <w:t>ปลูกป่าชายเลน จังหวัดสมุทรสาค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ปลูกต้นลาน ที่อุทยานแห่งชาติทับลาน จังหวัด นครราชสีมา และปลูกปะการัง ณ หาดเทียนทะเล  ฐานทัพเรือสัตหีบ จังหวัดชลบุรี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ListParagraph"/>
        <w:spacing w:lineRule="auto" w:line="240" w:before="0" w:after="0"/>
        <w:ind w:left="0" w:right="210" w:firstLine="709"/>
        <w:contextualSpacing/>
        <w:jc w:val="left"/>
        <w:rPr>
          <w:rFonts w:ascii="Angsana New" w:hAnsi="Angsana New" w:eastAsia="CordiaNew;Arial Unicode MS" w:cs="Angsana New"/>
          <w:sz w:val="16"/>
          <w:szCs w:val="16"/>
        </w:rPr>
      </w:pPr>
      <w:r>
        <w:rPr>
          <w:rFonts w:eastAsia="CordiaNew;Arial Unicode MS" w:cs="Angsana New"/>
          <w:sz w:val="16"/>
          <w:szCs w:val="16"/>
        </w:rPr>
      </w:r>
    </w:p>
    <w:p>
      <w:pPr>
        <w:pStyle w:val="ListParagraph"/>
        <w:spacing w:lineRule="auto" w:line="240" w:before="0" w:after="0"/>
        <w:ind w:left="0" w:right="210" w:firstLine="1080"/>
        <w:contextualSpacing/>
        <w:jc w:val="left"/>
        <w:rPr>
          <w:sz w:val="32"/>
          <w:szCs w:val="32"/>
        </w:rPr>
      </w:pPr>
      <w:r>
        <w:rPr>
          <w:rFonts w:eastAsia="CordiaNew;Arial Unicode MS"/>
          <w:sz w:val="32"/>
          <w:sz w:val="32"/>
          <w:szCs w:val="32"/>
        </w:rPr>
        <w:t xml:space="preserve">นอกจากนี้ ในปี </w:t>
      </w:r>
      <w:r>
        <w:rPr>
          <w:rFonts w:eastAsia="CordiaNew;Arial Unicode MS"/>
          <w:sz w:val="32"/>
          <w:szCs w:val="32"/>
        </w:rPr>
        <w:t xml:space="preserve">2553 </w:t>
      </w:r>
      <w:r>
        <w:rPr>
          <w:rFonts w:eastAsia="CordiaNew;Arial Unicode MS"/>
          <w:sz w:val="32"/>
          <w:sz w:val="32"/>
          <w:szCs w:val="32"/>
        </w:rPr>
        <w:t>บริษัท</w:t>
      </w:r>
      <w:r>
        <w:rPr>
          <w:rFonts w:eastAsia="CordiaNew;Arial Unicode MS"/>
          <w:sz w:val="32"/>
          <w:sz w:val="32"/>
          <w:szCs w:val="32"/>
        </w:rPr>
        <w:t xml:space="preserve">ฯ </w:t>
      </w:r>
      <w:r>
        <w:rPr>
          <w:rFonts w:eastAsia="CordiaNew;Arial Unicode MS"/>
          <w:sz w:val="32"/>
          <w:sz w:val="32"/>
          <w:szCs w:val="32"/>
        </w:rPr>
        <w:t>ได้มีการรณรงค์</w:t>
      </w:r>
      <w:r>
        <w:rPr>
          <w:rFonts w:eastAsia="CordiaNew;Arial Unicode MS"/>
          <w:sz w:val="32"/>
          <w:sz w:val="32"/>
          <w:szCs w:val="32"/>
        </w:rPr>
        <w:t>และ</w:t>
      </w:r>
      <w:r>
        <w:rPr>
          <w:rFonts w:eastAsia="CordiaNew;Arial Unicode MS"/>
          <w:sz w:val="32"/>
          <w:sz w:val="32"/>
          <w:szCs w:val="32"/>
        </w:rPr>
        <w:t xml:space="preserve">ให้ความความรู้แก่พนักงานในเรื่องการอนุรักษ์สิ่งแวดล้อมและพลังงาน </w:t>
      </w:r>
      <w:r>
        <w:rPr>
          <w:rFonts w:eastAsia="CordiaNew;Arial Unicode MS"/>
          <w:sz w:val="32"/>
          <w:sz w:val="32"/>
          <w:szCs w:val="32"/>
        </w:rPr>
        <w:t>รวมทั้ง</w:t>
      </w:r>
      <w:r>
        <w:rPr>
          <w:rFonts w:eastAsia="CordiaNew;Arial Unicode MS"/>
          <w:sz w:val="32"/>
          <w:sz w:val="32"/>
          <w:szCs w:val="32"/>
        </w:rPr>
        <w:t xml:space="preserve">ข่าวสารกิจกรรมต่างๆ ที่กลุ่มบริษัทจัดขึ้น ผ่านเว็บไซต์ภายในองค์กร </w:t>
      </w:r>
      <w:r>
        <w:rPr>
          <w:rFonts w:eastAsia="CordiaNew;Arial Unicode MS"/>
          <w:sz w:val="32"/>
          <w:szCs w:val="32"/>
        </w:rPr>
        <w:t xml:space="preserve">(Intranet) </w:t>
      </w:r>
      <w:r>
        <w:rPr>
          <w:rFonts w:eastAsia="CordiaNew;Arial Unicode MS"/>
          <w:sz w:val="32"/>
          <w:sz w:val="32"/>
          <w:szCs w:val="32"/>
        </w:rPr>
        <w:t>ทั้งนี้รายละเอียดบทบาทและความรับผิดชอบต่อสังคมอื่นๆ</w:t>
      </w:r>
      <w:r>
        <w:rPr>
          <w:rFonts w:eastAsia="CordiaNew;Arial Unicode MS"/>
          <w:sz w:val="32"/>
          <w:sz w:val="32"/>
          <w:szCs w:val="32"/>
        </w:rPr>
        <w:t xml:space="preserve"> </w:t>
      </w:r>
      <w:r>
        <w:rPr>
          <w:rFonts w:eastAsia="CordiaNew;Arial Unicode MS"/>
          <w:sz w:val="32"/>
          <w:sz w:val="32"/>
          <w:szCs w:val="32"/>
        </w:rPr>
        <w:t xml:space="preserve">ของกลุ่มบริษัท แสดงอยู่ในหัวข้อ “บทบาทและความรับผิดชอบต่อสังคม” หน้า </w:t>
      </w:r>
      <w:r>
        <w:rPr>
          <w:rFonts w:eastAsia="CordiaNew;Arial Unicode MS"/>
          <w:sz w:val="32"/>
          <w:szCs w:val="32"/>
        </w:rPr>
        <w:t>171</w:t>
      </w:r>
    </w:p>
    <w:p>
      <w:pPr>
        <w:pStyle w:val="Normal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BrowalliaUPC">
    <w:charset w:val="de"/>
    <w:family w:val="swiss"/>
    <w:pitch w:val="variable"/>
  </w:font>
  <w:font w:name="DBThaiTextX">
    <w:altName w:val="Angsana New"/>
    <w:charset w:val="de"/>
    <w:family w:val="auto"/>
    <w:pitch w:val="default"/>
  </w:font>
  <w:font w:name="AngsanaNew">
    <w:altName w:val="Arial Unicode MS"/>
    <w:charset w:val="88"/>
    <w:family w:val="auto"/>
    <w:pitch w:val="default"/>
  </w:font>
  <w:font w:name="CordiaNew">
    <w:altName w:val="Arial Unicode MS"/>
    <w:charset w:val="88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  <w:tab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5524500</wp:posOffset>
              </wp:positionH>
              <wp:positionV relativeFrom="paragraph">
                <wp:posOffset>-173990</wp:posOffset>
              </wp:positionV>
              <wp:extent cx="3429000" cy="342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ngsana New" w:ascii="Angsana New" w:hAnsi="Angsana New"/>
                              <w:sz w:val="28"/>
                              <w:szCs w:val="28"/>
                            </w:rPr>
                            <w:t>_________________________________</w:t>
                          </w:r>
                          <w:r>
                            <w:rPr>
                              <w:rFonts w:ascii="Angsana New" w:hAnsi="Angsana New" w:cs="Angsana New"/>
                              <w:sz w:val="28"/>
                              <w:sz w:val="28"/>
                              <w:szCs w:val="28"/>
                            </w:rPr>
                            <w:t>รับรองความถูกต้อ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7pt;mso-wrap-distance-left:9.05pt;mso-wrap-distance-right:9.05pt;mso-wrap-distance-top:0pt;mso-wrap-distance-bottom:0pt;margin-top:-13.7pt;mso-position-vertical-relative:text;margin-left:4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ngsana New" w:ascii="Angsana New" w:hAnsi="Angsana New"/>
                        <w:sz w:val="28"/>
                        <w:szCs w:val="28"/>
                      </w:rPr>
                      <w:t>_________________________________</w:t>
                    </w:r>
                    <w:r>
                      <w:rPr>
                        <w:rFonts w:ascii="Angsana New" w:hAnsi="Angsana New" w:cs="Angsana New"/>
                        <w:sz w:val="28"/>
                        <w:sz w:val="28"/>
                        <w:szCs w:val="28"/>
                      </w:rPr>
                      <w:t>รับรองความถูกต้อ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789" w:leader="none"/>
        <w:tab w:val="right" w:pos="14220" w:leader="none"/>
      </w:tabs>
      <w:spacing w:before="120" w:after="0"/>
      <w:ind w:right="68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ascii="Angsana New" w:hAnsi="Angsana New" w:cs="Angsana New"/>
        <w:sz w:val="28"/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03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222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2">
          <wp:simplePos x="0" y="0"/>
          <wp:positionH relativeFrom="column">
            <wp:posOffset>8128000</wp:posOffset>
          </wp:positionH>
          <wp:positionV relativeFrom="paragraph">
            <wp:posOffset>-175895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มหาชน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6"/>
        <w:szCs w:val="18"/>
      </w:rPr>
    </w:pPr>
    <w:r>
      <w:rPr>
        <w:rFonts w:cs="Angsana New" w:ascii="Angsana New" w:hAnsi="Angsana New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Cs w:val="false"/>
        <w:bCs/>
        <w:rFonts w:ascii="Angsana New" w:hAnsi="Angsana New" w:cs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  <w:color w:val="000000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16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220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668" w:hanging="360"/>
      </w:pPr>
      <w:rPr>
        <w:lang w:bidi="th-TH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ordia New" w:hAnsi="Cordia New" w:cs="Cordia New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szCs w:val="28"/>
        <w:iCs w:val="false"/>
        <w:bCs w:val="false"/>
        <w:rFonts w:ascii="Angsana New" w:hAnsi="Angsana New" w:eastAsia="Times New Roman" w:cs="Angsana New"/>
        <w:color w:val="000000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257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2523" w:hanging="360"/>
      </w:pPr>
      <w:rPr>
        <w:u w:val="non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1418" w:hanging="360"/>
      </w:pPr>
      <w:rPr/>
    </w:lvl>
  </w:abstractNum>
  <w:abstractNum w:abstractNumId="4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1777" w:hanging="360"/>
      </w:pPr>
      <w:rPr>
        <w:rFonts w:ascii="Cordia New" w:hAnsi="Cordia New" w:cs="Cordia New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1620" w:hanging="360"/>
      </w:pPr>
      <w:rPr>
        <w:lang w:bidi="th-TH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  <w:color w:val="00000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790"/>
        </w:tabs>
        <w:ind w:left="179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" w:firstLine="1296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080" w:hanging="360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820"/>
        </w:tabs>
        <w:ind w:left="1820" w:hanging="390"/>
      </w:pPr>
      <w:rPr>
        <w:sz w:val="28"/>
        <w:i w:val="false"/>
        <w:b w:val="false"/>
        <w:szCs w:val="28"/>
        <w:iCs w:val="false"/>
        <w:bCs w:val="false"/>
        <w:rFonts w:ascii="FreesiaUPC" w:hAnsi="FreesiaUPC" w:cs="FreesiaUPC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2150"/>
        </w:tabs>
        <w:ind w:left="215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2150"/>
        </w:tabs>
        <w:ind w:left="215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2510"/>
        </w:tabs>
        <w:ind w:left="251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2510"/>
        </w:tabs>
        <w:ind w:left="251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2510"/>
        </w:tabs>
        <w:ind w:left="2510" w:hanging="108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2870"/>
        </w:tabs>
        <w:ind w:left="287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870"/>
        </w:tabs>
        <w:ind w:left="2870" w:hanging="1440"/>
      </w:pPr>
      <w:rPr>
        <w:u w:val="single"/>
        <w:b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70"/>
    <w:lvlOverride w:ilvl="0">
      <w:startOverride w:val="1"/>
    </w:lvlOverride>
  </w:num>
  <w:num w:numId="84">
    <w:abstractNumId w:val="17"/>
    <w:lvlOverride w:ilvl="0">
      <w:startOverride w:val="4"/>
    </w:lvlOverride>
  </w:num>
  <w:num w:numId="85">
    <w:abstractNumId w:val="4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>
      <w:rFonts w:cs="Times New Roman"/>
      <w:lang w:bidi="th-TH"/>
    </w:rPr>
  </w:style>
  <w:style w:type="character" w:styleId="WW8Num5z0">
    <w:name w:val="WW8Num5z0"/>
    <w:qFormat/>
    <w:rPr>
      <w:rFonts w:ascii="Angsana New" w:hAnsi="Angsana New" w:cs="Angsana New"/>
      <w:bCs/>
      <w:iCs w:val="false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00000"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rdia New" w:hAnsi="Cordia New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Times New Roman" w:cs="Angsana New"/>
      <w:b w:val="false"/>
      <w:bCs w:val="false"/>
      <w:i w:val="false"/>
      <w:iCs w:val="false"/>
      <w:color w:val="000000"/>
      <w:szCs w:val="28"/>
    </w:rPr>
  </w:style>
  <w:style w:type="character" w:styleId="WW8Num32z1">
    <w:name w:val="WW8Num32z1"/>
    <w:qFormat/>
    <w:rPr>
      <w:rFonts w:ascii="Angsana New" w:hAnsi="Angsana New" w:eastAsia="Times New Roman" w:cs="Angsana New"/>
      <w:b w:val="false"/>
      <w:bCs w:val="false"/>
      <w:i w:val="false"/>
      <w:iCs w:val="false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  <w:sz w:val="32"/>
      <w:szCs w:val="3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Times New Roman" w:hAnsi="Times New Roman" w:eastAsia="Times New Roman" w:cs="Times New Roman"/>
      <w:b/>
      <w:sz w:val="40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rdia New" w:hAnsi="Cordia New" w:cs="Cordi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bidi="th-TH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b w:val="false"/>
      <w:bCs w:val="false"/>
      <w:sz w:val="28"/>
      <w:szCs w:val="28"/>
    </w:rPr>
  </w:style>
  <w:style w:type="character" w:styleId="WW8Num70z2">
    <w:name w:val="WW8Num70z2"/>
    <w:qFormat/>
    <w:rPr>
      <w:b w:val="false"/>
      <w:bCs w:val="false"/>
      <w:i w:val="false"/>
      <w:iCs w:val="false"/>
      <w:color w:val="000000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FreesiaUPC" w:hAnsi="FreesiaUPC" w:cs="FreesiaUPC"/>
      <w:b w:val="false"/>
      <w:bCs w:val="false"/>
      <w:i w:val="false"/>
      <w:iCs w:val="false"/>
      <w:sz w:val="28"/>
      <w:szCs w:val="28"/>
    </w:rPr>
  </w:style>
  <w:style w:type="character" w:styleId="WW8Num75z1">
    <w:name w:val="WW8Num75z1"/>
    <w:qFormat/>
    <w:rPr>
      <w:b/>
      <w:u w:val="none"/>
    </w:rPr>
  </w:style>
  <w:style w:type="character" w:styleId="WW8Num75z2">
    <w:name w:val="WW8Num75z2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  <w:strike w:val="false"/>
      <w:dstrike w:val="false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2">
    <w:name w:val=" Char Char22"/>
    <w:basedOn w:val="DefaultParagraphFont"/>
    <w:qFormat/>
    <w:rPr>
      <w:rFonts w:ascii="Arial" w:hAnsi="Arial" w:cs="Cordia New"/>
      <w:b/>
      <w:bCs/>
      <w:color w:val="000000"/>
      <w:kern w:val="2"/>
      <w:sz w:val="32"/>
      <w:szCs w:val="37"/>
      <w:lang w:val="en-US" w:bidi="th-TH"/>
    </w:rPr>
  </w:style>
  <w:style w:type="character" w:styleId="CharChar20">
    <w:name w:val=" Char Char20"/>
    <w:basedOn w:val="DefaultParagraphFont"/>
    <w:qFormat/>
    <w:rPr>
      <w:rFonts w:ascii="Tms Rmn" w:hAnsi="Tms Rmn" w:cs="FreesiaUPC"/>
      <w:color w:val="000000"/>
      <w:sz w:val="26"/>
      <w:szCs w:val="26"/>
      <w:u w:val="single"/>
      <w:lang w:val="en-US" w:bidi="th-TH"/>
    </w:rPr>
  </w:style>
  <w:style w:type="character" w:styleId="CharChar19">
    <w:name w:val=" Char Char19"/>
    <w:basedOn w:val="DefaultParagraphFont"/>
    <w:qFormat/>
    <w:rPr>
      <w:rFonts w:ascii="AngsanaUPC" w:hAnsi="AngsanaUPC" w:eastAsia="Cordia New" w:cs="AngsanaUPC"/>
      <w:color w:val="000000"/>
      <w:sz w:val="32"/>
      <w:szCs w:val="32"/>
    </w:rPr>
  </w:style>
  <w:style w:type="character" w:styleId="CharChar18">
    <w:name w:val=" Char Char18"/>
    <w:basedOn w:val="DefaultParagraphFont"/>
    <w:qFormat/>
    <w:rPr>
      <w:rFonts w:cs="FreesiaUPC"/>
      <w:b/>
      <w:bCs/>
      <w:color w:val="000000"/>
      <w:sz w:val="26"/>
      <w:szCs w:val="32"/>
      <w:lang w:val="en-US" w:bidi="th-TH"/>
    </w:rPr>
  </w:style>
  <w:style w:type="character" w:styleId="CharChar17">
    <w:name w:val=" Char Char17"/>
    <w:basedOn w:val="DefaultParagraphFont"/>
    <w:qFormat/>
    <w:rPr>
      <w:rFonts w:ascii="FreesiaUPC" w:hAnsi="FreesiaUPC" w:cs="Cordia New"/>
      <w:b/>
      <w:bCs/>
      <w:i/>
      <w:iCs/>
      <w:color w:val="000000"/>
      <w:sz w:val="26"/>
      <w:szCs w:val="30"/>
      <w:lang w:val="en-US" w:bidi="th-TH"/>
    </w:rPr>
  </w:style>
  <w:style w:type="character" w:styleId="CharChar16">
    <w:name w:val=" Char Char16"/>
    <w:basedOn w:val="DefaultParagraphFont"/>
    <w:qFormat/>
    <w:rPr>
      <w:rFonts w:cs="FreesiaUPC"/>
      <w:b/>
      <w:bCs/>
      <w:color w:val="000000"/>
      <w:sz w:val="22"/>
      <w:szCs w:val="25"/>
      <w:lang w:val="en-US" w:bidi="th-TH"/>
    </w:rPr>
  </w:style>
  <w:style w:type="character" w:styleId="CharChar15">
    <w:name w:val=" Char Char15"/>
    <w:basedOn w:val="DefaultParagraphFont"/>
    <w:qFormat/>
    <w:rPr>
      <w:rFonts w:ascii="AngsanaUPC" w:hAnsi="AngsanaUPC" w:cs="AngsanaUPC"/>
      <w:b/>
      <w:bCs/>
      <w:i/>
      <w:iCs/>
      <w:color w:val="000000"/>
      <w:sz w:val="26"/>
      <w:szCs w:val="26"/>
      <w:lang w:val="en-US" w:bidi="th-TH"/>
    </w:rPr>
  </w:style>
  <w:style w:type="character" w:styleId="CharChar14">
    <w:name w:val=" Char Char14"/>
    <w:basedOn w:val="DefaultParagraphFont"/>
    <w:qFormat/>
    <w:rPr>
      <w:rFonts w:ascii="AngsanaUPC" w:hAnsi="AngsanaUPC" w:cs="AngsanaUPC"/>
      <w:b/>
      <w:bCs/>
      <w:color w:val="000000"/>
      <w:sz w:val="32"/>
      <w:szCs w:val="32"/>
      <w:lang w:val="en-US" w:bidi="th-TH"/>
    </w:rPr>
  </w:style>
  <w:style w:type="character" w:styleId="CharChar13">
    <w:name w:val=" Char Char13"/>
    <w:basedOn w:val="DefaultParagraphFont"/>
    <w:qFormat/>
    <w:rPr>
      <w:rFonts w:ascii="Arial" w:hAnsi="Arial" w:cs="Cordia New"/>
      <w:color w:val="000000"/>
      <w:sz w:val="22"/>
      <w:szCs w:val="25"/>
      <w:lang w:val="en-US" w:bidi="th-TH"/>
    </w:rPr>
  </w:style>
  <w:style w:type="character" w:styleId="CharChar12">
    <w:name w:val=" Char Char12"/>
    <w:basedOn w:val="DefaultParagraphFont"/>
    <w:qFormat/>
    <w:rPr>
      <w:rFonts w:ascii="FreesiaUPC" w:hAnsi="FreesiaUPC" w:cs="FreesiaUPC"/>
      <w:b/>
      <w:bCs/>
      <w:color w:val="000000"/>
      <w:kern w:val="2"/>
      <w:sz w:val="40"/>
      <w:szCs w:val="40"/>
      <w:lang w:val="en-US" w:bidi="th-TH"/>
    </w:rPr>
  </w:style>
  <w:style w:type="character" w:styleId="CharChar11">
    <w:name w:val=" Char Char11"/>
    <w:basedOn w:val="DefaultParagraphFont"/>
    <w:qFormat/>
    <w:rPr>
      <w:rFonts w:ascii="FreesiaUPC" w:hAnsi="FreesiaUPC" w:cs="FreesiaUPC"/>
      <w:b/>
      <w:bCs/>
      <w:color w:val="000000"/>
      <w:sz w:val="32"/>
      <w:szCs w:val="32"/>
      <w:lang w:val="en-US" w:bidi="th-TH"/>
    </w:rPr>
  </w:style>
  <w:style w:type="character" w:styleId="CharChar10">
    <w:name w:val=" Char Char10"/>
    <w:basedOn w:val="DefaultParagraphFont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CharChar9">
    <w:name w:val=" Char Char9"/>
    <w:basedOn w:val="DefaultParagraphFont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8">
    <w:name w:val=" Char Char8"/>
    <w:basedOn w:val="DefaultParagraphFont"/>
    <w:qFormat/>
    <w:rPr>
      <w:rFonts w:ascii="AngsanaUPC" w:hAnsi="AngsanaUPC" w:cs="AngsanaUPC"/>
      <w:color w:val="000000"/>
      <w:sz w:val="26"/>
      <w:szCs w:val="26"/>
      <w:lang w:val="en-US" w:bidi="th-TH"/>
    </w:rPr>
  </w:style>
  <w:style w:type="character" w:styleId="CharChar7">
    <w:name w:val=" Char Char7"/>
    <w:basedOn w:val="DefaultParagraphFont"/>
    <w:qFormat/>
    <w:rPr>
      <w:rFonts w:ascii="Tahoma" w:hAnsi="Tahoma" w:cs="FreesiaUPC"/>
      <w:color w:val="000000"/>
      <w:sz w:val="16"/>
      <w:szCs w:val="18"/>
      <w:lang w:val="en-US" w:bidi="th-TH"/>
    </w:rPr>
  </w:style>
  <w:style w:type="character" w:styleId="CharChar6">
    <w:name w:val=" Char Char6"/>
    <w:basedOn w:val="DefaultParagraphFont"/>
    <w:qFormat/>
    <w:rPr>
      <w:rFonts w:ascii="FreesiaUPC" w:hAnsi="FreesiaUPC" w:cs="Cordia New"/>
      <w:color w:val="000000"/>
      <w:sz w:val="16"/>
      <w:szCs w:val="18"/>
      <w:lang w:val="en-US" w:bidi="th-TH"/>
    </w:rPr>
  </w:style>
  <w:style w:type="character" w:styleId="CharChar5">
    <w:name w:val=" Char Char5"/>
    <w:basedOn w:val="DefaultParagraphFont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CharChar4">
    <w:name w:val=" Char Char4"/>
    <w:basedOn w:val="DefaultParagraphFont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CharChar3">
    <w:name w:val=" Char Char3"/>
    <w:basedOn w:val="DefaultParagraphFont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CharChar2">
    <w:name w:val=" Char Char2"/>
    <w:basedOn w:val="DefaultParagraphFont"/>
    <w:qFormat/>
    <w:rPr>
      <w:rFonts w:ascii="FreesiaUPC" w:hAnsi="FreesiaUPC" w:eastAsia="Cordia New" w:cs="FreesiaUPC"/>
      <w:color w:val="000000"/>
      <w:szCs w:val="23"/>
      <w:lang w:val="en-US"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harChar1">
    <w:name w:val=" Char Char1"/>
    <w:basedOn w:val="DefaultParagraphFont"/>
    <w:qFormat/>
    <w:rPr>
      <w:rFonts w:ascii="EucrosiaUPC" w:hAnsi="EucrosiaUPC" w:eastAsia="Cordia New" w:cs="EucrosiaUPC"/>
      <w:sz w:val="28"/>
      <w:szCs w:val="28"/>
      <w:lang w:val="en-US" w:bidi="th-TH"/>
    </w:rPr>
  </w:style>
  <w:style w:type="character" w:styleId="CharChar">
    <w:name w:val=" Char Char"/>
    <w:basedOn w:val="DefaultParagraphFont"/>
    <w:qFormat/>
    <w:rPr>
      <w:rFonts w:ascii="FreesiaUPC" w:hAnsi="FreesiaUPC" w:cs="Cordia New"/>
      <w:color w:val="000000"/>
      <w:sz w:val="26"/>
      <w:szCs w:val="32"/>
      <w:lang w:val="en-US" w:bidi="th-TH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Emailstyle19">
    <w:name w:val="emailstyle19"/>
    <w:basedOn w:val="DefaultParagraphFont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FF"/>
      <w:sz w:val="28"/>
      <w:szCs w:val="28"/>
      <w:u w:val="none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Style271">
    <w:name w:val="style271"/>
    <w:basedOn w:val="DefaultParagraphFont"/>
    <w:qFormat/>
    <w:rPr>
      <w:b/>
      <w:bCs/>
      <w:color w:val="993300"/>
      <w:sz w:val="21"/>
      <w:szCs w:val="21"/>
    </w:rPr>
  </w:style>
  <w:style w:type="character" w:styleId="CharChar21">
    <w:name w:val=" Char Char21"/>
    <w:basedOn w:val="DefaultParagraphFont"/>
    <w:qFormat/>
    <w:rPr>
      <w:rFonts w:ascii="AngsanaUPC" w:hAnsi="AngsanaUPC" w:eastAsia="Cordia New" w:cs="AngsanaUPC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6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ngsana New" w:hAnsi="Angsana New" w:eastAsia="Calibri" w:cs="Angsana New"/>
      <w:color w:val="000000"/>
      <w:sz w:val="28"/>
      <w:szCs w:val="35"/>
    </w:rPr>
  </w:style>
  <w:style w:type="paragraph" w:styleId="Style5">
    <w:name w:val="ปกติ"/>
    <w:basedOn w:val="Normal"/>
    <w:next w:val="Normal"/>
    <w:qFormat/>
    <w:pPr>
      <w:autoSpaceDE w:val="false"/>
    </w:pPr>
    <w:rPr>
      <w:rFonts w:ascii="Angsana New" w:hAnsi="Angsana New" w:cs="Angsana New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gmmgrammy.com/" TargetMode="External"/><Relationship Id="rId5" Type="http://schemas.openxmlformats.org/officeDocument/2006/relationships/hyperlink" Target="mailto:auditcommittee@gmmgrammy.com" TargetMode="External"/><Relationship Id="rId6" Type="http://schemas.openxmlformats.org/officeDocument/2006/relationships/hyperlink" Target="http://www.gmmgrammy.com/" TargetMode="External"/><Relationship Id="rId7" Type="http://schemas.openxmlformats.org/officeDocument/2006/relationships/hyperlink" Target="http://www.gmmgrammy.com/" TargetMode="External"/><Relationship Id="rId8" Type="http://schemas.openxmlformats.org/officeDocument/2006/relationships/hyperlink" Target="http://www.gmmgrammy.com/" TargetMode="External"/><Relationship Id="rId9" Type="http://schemas.openxmlformats.org/officeDocument/2006/relationships/hyperlink" Target="mailto:auditcommittee@gmmgrammy.com" TargetMode="External"/><Relationship Id="rId10" Type="http://schemas.openxmlformats.org/officeDocument/2006/relationships/hyperlink" Target="mailto:auditcommittee@gmmgrammy.com" TargetMode="External"/><Relationship Id="rId11" Type="http://schemas.openxmlformats.org/officeDocument/2006/relationships/hyperlink" Target="http://www.gmmgrammy.com/" TargetMode="External"/><Relationship Id="rId12" Type="http://schemas.openxmlformats.org/officeDocument/2006/relationships/hyperlink" Target="http://www.gmmgrammy.com/" TargetMode="External"/><Relationship Id="rId13" Type="http://schemas.openxmlformats.org/officeDocument/2006/relationships/hyperlink" Target="http://www.gmmgrammy.com/" TargetMode="External"/><Relationship Id="rId14" Type="http://schemas.openxmlformats.org/officeDocument/2006/relationships/hyperlink" Target="http://www.gmmgrammy.com/" TargetMode="External"/><Relationship Id="rId15" Type="http://schemas.openxmlformats.org/officeDocument/2006/relationships/hyperlink" Target="http://www.gmmgrammy.com/" TargetMode="External"/><Relationship Id="rId16" Type="http://schemas.openxmlformats.org/officeDocument/2006/relationships/hyperlink" Target="mailto:cs@gmmgrammy.com" TargetMode="External"/><Relationship Id="rId17" Type="http://schemas.openxmlformats.org/officeDocument/2006/relationships/hyperlink" Target="mailto:ir@gmmgrammy.com" TargetMode="External"/><Relationship Id="rId18" Type="http://schemas.openxmlformats.org/officeDocument/2006/relationships/hyperlink" Target="mailto:auditcommittee@gmmgrammy.com" TargetMode="External"/><Relationship Id="rId19" Type="http://schemas.openxmlformats.org/officeDocument/2006/relationships/hyperlink" Target="http://www.gmmgrammy.com/" TargetMode="External"/><Relationship Id="rId20" Type="http://schemas.openxmlformats.org/officeDocument/2006/relationships/hyperlink" Target="mailto:auditcommittee@gmmgrammy.com" TargetMode="External"/><Relationship Id="rId21" Type="http://schemas.openxmlformats.org/officeDocument/2006/relationships/hyperlink" Target="http://www.gmmgrammy.com/" TargetMode="External"/><Relationship Id="rId22" Type="http://schemas.openxmlformats.org/officeDocument/2006/relationships/hyperlink" Target="http://www.gmmgrammy.com/" TargetMode="External"/><Relationship Id="rId23" Type="http://schemas.openxmlformats.org/officeDocument/2006/relationships/hyperlink" Target="http://www.set.or.th/" TargetMode="External"/><Relationship Id="rId24" Type="http://schemas.openxmlformats.org/officeDocument/2006/relationships/hyperlink" Target="http://www.gmmgrammy.com/" TargetMode="External"/><Relationship Id="rId25" Type="http://schemas.openxmlformats.org/officeDocument/2006/relationships/hyperlink" Target="http://www.gmmgrammy.com/" TargetMode="External"/><Relationship Id="rId26" Type="http://schemas.openxmlformats.org/officeDocument/2006/relationships/hyperlink" Target="mailto:ir@gmmgrammy.com" TargetMode="External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34:00Z</dcterms:created>
  <dc:creator>GMM Grammy PCL.</dc:creator>
  <dc:description/>
  <cp:keywords/>
  <dc:language>en-US</dc:language>
  <cp:lastModifiedBy>User</cp:lastModifiedBy>
  <cp:lastPrinted>2011-03-28T18:14:00Z</cp:lastPrinted>
  <dcterms:modified xsi:type="dcterms:W3CDTF">2011-03-29T10:34:00Z</dcterms:modified>
  <cp:revision>2</cp:revision>
  <dc:subject/>
  <dc:title>ส่วนที่ 1</dc:title>
</cp:coreProperties>
</file>