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1.png" ContentType="image/png"/>
  <Override PartName="/word/media/image17.jpeg" ContentType="image/jpeg"/>
  <Override PartName="/word/media/image16.wmf" ContentType="image/x-wmf"/>
  <Override PartName="/word/media/image4.jpeg" ContentType="image/jpeg"/>
  <Override PartName="/word/media/image1.wmf" ContentType="image/x-wmf"/>
  <Override PartName="/word/media/image2.wmf" ContentType="image/x-wmf"/>
  <Override PartName="/word/media/image5.jpeg" ContentType="image/jpeg"/>
  <Override PartName="/word/media/image14.png" ContentType="image/png"/>
  <Override PartName="/word/media/image9.wmf" ContentType="image/x-wmf"/>
  <Override PartName="/word/media/image15.png" ContentType="image/png"/>
  <Override PartName="/word/media/image3.jpeg" ContentType="image/jpeg"/>
  <Override PartName="/word/media/image8.wmf" ContentType="image/x-wmf"/>
  <Override PartName="/word/media/image13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spacing w:before="0" w:after="0"/>
        <w:ind w:left="0" w:right="-6" w:firstLine="357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ัจจุบัน กลุ่มบริษัท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ได้แก่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5"/>
        <w:numPr>
          <w:ilvl w:val="0"/>
          <w:numId w:val="9"/>
        </w:numPr>
        <w:spacing w:before="0" w:after="0"/>
        <w:ind w:left="717" w:right="-6" w:hanging="36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ได้แก่   ค่ายเพลง สินค้าเพลงประเภท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Physical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และ ดิจิตอล  ธุรกิจโชว์บิซ  ธุรกิจบริหารศิลปิน  และธุรกิจบริหารและจัดเก็บลิขสิทธิ์    </w:t>
      </w:r>
    </w:p>
    <w:p>
      <w:pPr>
        <w:pStyle w:val="Heading5"/>
        <w:numPr>
          <w:ilvl w:val="0"/>
          <w:numId w:val="9"/>
        </w:numPr>
        <w:spacing w:before="0" w:after="0"/>
        <w:ind w:left="717" w:right="-6" w:hanging="36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แบ่งออกเป็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ระเภท คือ วิทยุ รายการโทรทัศน์ และโทรทัศน์ผ่านดาวเทียม สิ่งพิมพ์และ สร้างสรรค์และบริหารงานกิจกรรม</w:t>
      </w:r>
    </w:p>
    <w:p>
      <w:pPr>
        <w:pStyle w:val="Heading5"/>
        <w:numPr>
          <w:ilvl w:val="0"/>
          <w:numId w:val="9"/>
        </w:numPr>
        <w:spacing w:before="0" w:after="0"/>
        <w:ind w:left="717" w:right="-6" w:hanging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ธุรกิจภาพยนตร์ 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Heading5"/>
        <w:numPr>
          <w:ilvl w:val="0"/>
          <w:numId w:val="0"/>
        </w:numPr>
        <w:spacing w:before="0" w:after="0"/>
        <w:ind w:left="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5"/>
        <w:numPr>
          <w:ilvl w:val="0"/>
          <w:numId w:val="0"/>
        </w:numPr>
        <w:spacing w:before="0" w:after="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ธุรกิจเพลงของกลุ่มบริษัท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 และดีวีดีไปจนถึงการบริหารจัดเก็บค่าลิขสิทธิ์ นอกจากนี้ในกลุ่มบริษัทยังมีการดำเนินธุรกิจที่ต่อเนื่องมาจากธุรกิจเพลงอาทิเช่น ธุรกิจดิจิตอล ธุรกิจโชว์บิซ และธุรกิจการบริหารศิลปิน 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720" w:firstLine="72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ควีดีโอ และการตัดต่อภาพ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เพื่อครอบคลุมรสนิยมของลูกค้าที่แตกต่างกันในแต่ละกลุ่มและ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>Po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>Rock / Thai Rock (</w:t>
      </w:r>
      <w:r>
        <w:rPr>
          <w:rFonts w:ascii="Angsana New" w:hAnsi="Angsana New" w:cs="Angsana New"/>
          <w:sz w:val="32"/>
          <w:sz w:val="32"/>
          <w:szCs w:val="32"/>
        </w:rPr>
        <w:t>แนวเพลงร๊อค รสนิยม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ลูกทุ่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เพื่อชีวิ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R &amp; B, Sou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</w:t>
      </w:r>
      <w:r>
        <w:rPr>
          <w:rFonts w:cs="Angsana New" w:ascii="Angsana New" w:hAnsi="Angsana New"/>
          <w:sz w:val="32"/>
          <w:szCs w:val="32"/>
        </w:rPr>
        <w:t>Listening (Jazz)</w:t>
      </w:r>
    </w:p>
    <w:p>
      <w:pPr>
        <w:pStyle w:val="Normal"/>
        <w:numPr>
          <w:ilvl w:val="0"/>
          <w:numId w:val="0"/>
        </w:numPr>
        <w:ind w:left="720" w:firstLine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ลุ่มที่ดูแลการผลิตเพลงรวมฮิต </w:t>
      </w:r>
      <w:r>
        <w:rPr>
          <w:rFonts w:cs="Angsana New" w:ascii="Angsana New" w:hAnsi="Angsana New"/>
          <w:sz w:val="32"/>
          <w:szCs w:val="32"/>
        </w:rPr>
        <w:t xml:space="preserve">(Compilation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ซึ่งดำเนินธุรกิจที่เกี่ยวกับการนำเพลง และศิลปินต่างประเทศเข้ามาจำหน่าย และจัดแสดงโชว์ในประเทศไทย และส่งออกเพลงไทย และศิลปินไทยไปจำหน่าย และแสดงโชว์ยังต่างประเทศ  การบริหารจัดเก็บค่าลิขสิทธิ์เพลงไทยในต่างประเทศและการบริหารศิลปินของบริษัทในต่างประเทศอีกด้ว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คือ 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hysical Products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ำเนินการผลิตซีดี วีซีดี ดีวีดี และเอ็มพี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ำหน่ายสินค้าทั้งปลีก และส่งให้แก่ ร้านค้า </w:t>
      </w:r>
      <w:r>
        <w:rPr>
          <w:rFonts w:cs="Angsana New" w:ascii="Angsana New" w:hAnsi="Angsana New"/>
          <w:sz w:val="32"/>
          <w:szCs w:val="32"/>
        </w:rPr>
        <w:t xml:space="preserve">Modern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raditional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รวมทั้งร้านค้าปลีกของบริษัทเองภายใต้ชื่อ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ด้วย นอกจากนี้ยังมี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physical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บบสมาชิก  และร้านค้า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hopping8000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igital Content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การนำคอนเทนต์เพลงมาแปลงเป็นรูปแบบดิจิตอลเพื่อกระจายไปสู่เครือข่ายโทรศัพท์เคลื่อนที่ อินเตอร์เน็ต และ ผู้ประกอบการภายนอก โดยมีการให้บริการดาวน์โหลดประเภทต่าง ๆ เช่น เสียงเรียกเข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back 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So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MV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 la car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1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ให้บริการดาวน์โหลดประเภทต่างๆ เช่น เสียงเรียกเข้าโทรศัพท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back 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So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MV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แบบรายเพลง และรายเดิ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scription Serv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ยังมีบริการส่งเพลงบอกความรู้สึ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1234 Music Cupid 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ศูนย์กลางรวบรวมข้อมูลเพลง ข่าวสารศิลปิน การดาวน์โหลดเพลง และกิจกรรมต่างๆ อีกมากม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ว็บไซต์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daraoke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เว็บไซต์ร้องคาราโอเก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การดูดวง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499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การจำหน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V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hyperlink r:id="rId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hopping8000.com</w:t>
        </w:r>
      </w:hyperlink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ทางกลุ่มบริษัท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ร้านอาหาร ร้านค้า สื่อวิทยุ ร้านคาราโอเกะ ตู้คาราโอเกะ หรือผู้ประกอบการอื่นๆ ที่นำผลงานเพลงของทางกลุ่มบริษัทไปใช้ในทางการค้า โดยบริษัทฯ ได้รับมอบหมายให้จัดเก็บค่าลิขสิทธิ์ผลงานเพลงของกลุ่มบริษัท และผลงานเพลงของเจ้าของลิขสิทธิ์ที่เป็นบุคคลภายนอกอื่นๆ ด้วย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มีการดำเนินธุรกิจที่เกี่ยวเนื่องกับธุรกิจเพลงต่างๆ เช่น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บริหารศิลปิน </w:t>
      </w:r>
      <w:r>
        <w:rPr>
          <w:rFonts w:cs="Angsana New" w:ascii="Angsana New" w:hAnsi="Angsana New"/>
          <w:sz w:val="32"/>
          <w:szCs w:val="32"/>
        </w:rPr>
        <w:t>(Artist Management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ทำการคัดสรรและพัฒนาศิลปินใหม่ และจัดหางานให้กับศิลปิน ทั้งในส่วนของศิลปินเพลง และ ศิลปินประเภท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สายงาน </w:t>
      </w:r>
      <w:r>
        <w:rPr>
          <w:rFonts w:cs="Angsana New" w:ascii="Angsana New" w:hAnsi="Angsana New"/>
          <w:sz w:val="32"/>
          <w:szCs w:val="32"/>
        </w:rPr>
        <w:t xml:space="preserve">A RA TIST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มีศิลปินทั้งสิ้น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โชว์บิซ  </w:t>
      </w:r>
      <w:r>
        <w:rPr>
          <w:rFonts w:cs="Angsana New" w:ascii="Angsana New" w:hAnsi="Angsana New"/>
          <w:sz w:val="32"/>
          <w:szCs w:val="32"/>
        </w:rPr>
        <w:t>(Show Business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ป็นผู้นำในการจัดโชว์แ ละคอนเสิร์ตในประเทศไทย ซึ่งปัจจุบันได้ขยายประเภทคอนเสิร์ตไปหลากหลายรูปแบบ และในสากลที่แตกต่างกั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6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น้นการผลิตผลงานเพลงที่มีคุณภาพ และครอบคลุมกลุ่มเป้าหมายที่แตกต่างกันโดยทางกลุ่มบริษัทได้จัดหน่วยงานสร้างสรรค์ผลงานเพลงออกเป็นกลุ่มเพล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ลุ่มตามแนวเพลงและความถนัดของทีมงานระดับมืออาชีพของวงการเพลงเมืองไทย และด้วยคุณภาพของทีมงานและศิลปิน ทำให้ผลงานของกลุ่มบริษัทเป็นที่ต้องการของผู้บริโภคได้เป็นอย่างดี ส่งผลให้สามารถครองส่วนแบ่งการตลาดเพลงในประเทศไทยที่แข็งแกร่งและเข้าถึงหลากกลุ่มเป้าหมายอีกด้วย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คร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วงจร </w:t>
      </w:r>
    </w:p>
    <w:p>
      <w:pPr>
        <w:pStyle w:val="Normal"/>
        <w:numPr>
          <w:ilvl w:val="0"/>
          <w:numId w:val="0"/>
        </w:numPr>
        <w:ind w:left="16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ฯ มีโครงสร้างการดำเนินงานธุรกิจบันเทิงที่ครบวงจร ไม่ว่าจะเป็นในส่วนของการจัดจำหน่ายสินค้าเพลง ธุรกิจภาพยนตร์ รวมถึงธุรกิจสื่อ ทั้งวิทยุ โทรทัศน์ สิ่งพิมพ์ และ ธุรกิจโทรทัศน์ดาวเทียม รวมทั้งธุรกิจดิจิตอล ที่มีการร่วมมือกับคู่ค้าทางธุรกิจที่เป็นผู้ประกอบการให้บริการเครือข่ายโทรศัพท์มือถือชั้นนำในประเทศไทยในการพัฒนา และให้เสนอบริการใหม่ๆ เช่น การให้บริการดาวน์โหลดเพลงแบบไม่จำกัด สำหรับผู้ที่สมัครเป็นสมาชิก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 </w:t>
      </w:r>
      <w:r>
        <w:rPr>
          <w:rFonts w:ascii="Angsana New" w:hAnsi="Angsana New" w:cs="Angsana New"/>
          <w:sz w:val="32"/>
          <w:sz w:val="32"/>
          <w:szCs w:val="32"/>
        </w:rPr>
        <w:t>เป็นต้น โดยการสร้างโครงสร้างธุรกิจให้ครอบคลุมครบวงจรจะต้องใช้เวลา และทุนเป็นจำนวนมาก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มีช่องทางและระบบการจัดจำหน่ายที่มีประสิทธิภาพ  สำหรับสินค้าประเภท  </w:t>
      </w:r>
      <w:r>
        <w:rPr>
          <w:rFonts w:cs="Angsana New" w:ascii="Angsana New" w:hAnsi="Angsana New"/>
          <w:b/>
          <w:bCs/>
          <w:sz w:val="32"/>
        </w:rPr>
        <w:t>Physical Products (</w:t>
      </w:r>
      <w:r>
        <w:rPr>
          <w:rFonts w:ascii="Angsana New" w:hAnsi="Angsana New" w:cs="Angsana New"/>
          <w:b/>
          <w:b/>
          <w:bCs/>
          <w:sz w:val="32"/>
          <w:sz w:val="32"/>
        </w:rPr>
        <w:t>ซีดี วีซีดี ดีวีดี และเอ็มพี</w:t>
      </w:r>
      <w:r>
        <w:rPr>
          <w:rFonts w:cs="Angsana New" w:ascii="Angsana New" w:hAnsi="Angsana New"/>
          <w:b/>
          <w:bCs/>
          <w:sz w:val="32"/>
        </w:rPr>
        <w:t xml:space="preserve">3)  </w:t>
      </w:r>
      <w:r>
        <w:rPr>
          <w:rFonts w:ascii="Angsana New" w:hAnsi="Angsana New" w:cs="Angsana New"/>
          <w:b/>
          <w:b/>
          <w:bCs/>
          <w:sz w:val="32"/>
          <w:sz w:val="32"/>
        </w:rPr>
        <w:t>และดิจิตอล</w:t>
      </w:r>
    </w:p>
    <w:p>
      <w:pPr>
        <w:pStyle w:val="TextBodyIndent"/>
        <w:spacing w:before="0" w:after="0"/>
        <w:ind w:left="1620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สินค้าประเภท </w:t>
      </w:r>
      <w:r>
        <w:rPr>
          <w:rFonts w:cs="Angsana New" w:ascii="Angsana New" w:hAnsi="Angsana New"/>
          <w:b/>
          <w:bCs/>
          <w:sz w:val="32"/>
          <w:u w:val="single"/>
        </w:rPr>
        <w:t>Physical Products (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ซีดี วีซีดี ดีวีดี และเอ็มพี </w:t>
      </w:r>
      <w:r>
        <w:rPr>
          <w:rFonts w:cs="Angsana New" w:ascii="Angsana New" w:hAnsi="Angsana New"/>
          <w:b/>
          <w:bCs/>
          <w:sz w:val="32"/>
          <w:u w:val="single"/>
        </w:rPr>
        <w:t>3)</w:t>
      </w:r>
    </w:p>
    <w:p>
      <w:pPr>
        <w:pStyle w:val="Normal"/>
        <w:ind w:left="1620" w:right="-4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ฯ ได้ขยายร้านค้าปลีก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เพื่อครอบคลุมพื้นที่ให้ทั่วถึง และสะดวกแก่ผู้บริโภคมากขึ้น  โดย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รวม </w:t>
      </w:r>
      <w:r>
        <w:rPr>
          <w:rFonts w:cs="Angsana New" w:ascii="Angsana New" w:hAnsi="Angsana New"/>
          <w:sz w:val="32"/>
          <w:szCs w:val="32"/>
        </w:rPr>
        <w:t xml:space="preserve">157 </w:t>
      </w:r>
      <w:r>
        <w:rPr>
          <w:rFonts w:ascii="Angsana New" w:hAnsi="Angsana New" w:cs="Angsana New"/>
          <w:sz w:val="32"/>
          <w:sz w:val="32"/>
          <w:szCs w:val="32"/>
        </w:rPr>
        <w:t>สาขา และยังนำระบบซอฟแวร์ที่มีประสิทธิภาพมาบริหารการกระจายสินค้าอีกด้วย</w:t>
      </w:r>
    </w:p>
    <w:p>
      <w:pPr>
        <w:pStyle w:val="Normal"/>
        <w:ind w:left="1620" w:right="-4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จากเดิมที่บริษัทฯ ใช้กลยุทธ์ </w:t>
      </w:r>
      <w:r>
        <w:rPr>
          <w:rFonts w:cs="Angsana New" w:ascii="Angsana New" w:hAnsi="Angsana New"/>
          <w:sz w:val="32"/>
          <w:szCs w:val="32"/>
        </w:rPr>
        <w:t xml:space="preserve">DRTV (Direct Response Televi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โฆษณาแนะนำสินค้าที่สอดรับกับไลฟ์สไตล์ของผู้ชมแต่ละรายการทีวีในเครือจีเอ็มเอ็ม แชนแนล เพื่อกระตุ้นให้เกิดการตัดสินใจซื้อสินค้าบริษัทได้มีการขยายช่องทางการจำหน่ายสินค้าเพลงประเภทซีดี วีซีดี และดีวีดีผ่านบริการ “อิมเมจิ้น ไดเร็ค”  คือการจำหน่ายซีดี วีซีดี และดีวีดีทั้งเพลงและภาพยนตร์เก่าที่หาซื้อยากหรือสินค้าใหม่ที่วางแผงก่อนใคร ผ่านรายการทีวีในเครือจีเอ็มเอ็ม แชนแนล พร้อมส่งถึงบ้านเพื่อตอบสนองคนที่มีไลฟ์สไตล์เร่งรีบ และ ไม่มีเวลาเดินซื้อซีดี วีซีดี และดีวีดีเพลงหรือภาพยนตร์โดยตนเอง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บริษัทได้มีการเพิ่มช่องทางการขายช่องทางใหม่คือ ร้านค้า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ชื่อ </w:t>
      </w:r>
      <w:hyperlink r:id="rId5">
        <w:r>
          <w:rPr>
            <w:rStyle w:val="InternetLink"/>
            <w:rFonts w:cs="Angsana New" w:ascii="Angsana New" w:hAnsi="Angsana New"/>
            <w:sz w:val="32"/>
            <w:szCs w:val="32"/>
          </w:rPr>
          <w:t>www.shopping8000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6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spacing w:before="0" w:after="0"/>
        <w:ind w:left="1620" w:hanging="0"/>
        <w:jc w:val="left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สินค้าประเภทดิจิตอล </w:t>
      </w:r>
    </w:p>
    <w:p>
      <w:pPr>
        <w:pStyle w:val="TextBodyIndent"/>
        <w:spacing w:before="0" w:after="0"/>
        <w:ind w:left="1620" w:firstLine="54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ฯ ได้เพิ่มการให้บริการดาวน์โหลด แบบไม่จำกัด </w:t>
      </w:r>
      <w:r>
        <w:rPr>
          <w:rFonts w:cs="Angsana New" w:ascii="Angsana New" w:hAnsi="Angsana New"/>
          <w:color w:val="000000"/>
          <w:sz w:val="32"/>
        </w:rPr>
        <w:t xml:space="preserve">(Unlimited)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่านบริการรายเดือน </w:t>
      </w:r>
      <w:r>
        <w:rPr>
          <w:rFonts w:cs="Angsana New" w:ascii="Angsana New" w:hAnsi="Angsana New"/>
          <w:color w:val="000000"/>
          <w:sz w:val="32"/>
        </w:rPr>
        <w:t xml:space="preserve">(Subscription Service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ลูกค้าสามารถเลือกดาวน์โหลดเพลงใหม่และจากคลังเพลงของบริษัทฯ ได้ตลอดเวลาโดยให้บริการผ่านโครงข่ายโทรศัพท์เคลื่อนที่ทุกรายตามรูปแบบที่แตกต่างกันไป ซึ่งบริการนี้ได้รับการตอบรับจากผู้บริโภคเป็นอย่างดี </w:t>
      </w:r>
    </w:p>
    <w:p>
      <w:pPr>
        <w:pStyle w:val="TextBodyIndent"/>
        <w:spacing w:before="0" w:after="0"/>
        <w:ind w:left="162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อกจากนี้ทางกลุ่มบริษัทยังร่วมกับกลุ่มธุรกิจในเครือทำการโปรโมทบริการดิจิตอลให้เป็นที่รู้จักและแพร่หลายมากขึ้นไม่ว่าจะเป็นกลุ่มธุรกิจสื่อโทรทัศน์</w:t>
      </w:r>
      <w:r>
        <w:rPr>
          <w:rFonts w:cs="Angsana New" w:ascii="Angsana New" w:hAnsi="Angsana New"/>
          <w:color w:val="000000"/>
          <w:sz w:val="32"/>
        </w:rPr>
        <w:t xml:space="preserve">(Free TV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Satellite TV) </w:t>
      </w:r>
      <w:r>
        <w:rPr>
          <w:rFonts w:ascii="Angsana New" w:hAnsi="Angsana New" w:cs="Angsana New"/>
          <w:color w:val="000000"/>
          <w:sz w:val="32"/>
          <w:sz w:val="32"/>
        </w:rPr>
        <w:t>วิทยุ และนิตยสาร หรือแม้แต่ธุรกิจภาพยนตร์ เป็นต้น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  <w:r>
        <w:rPr>
          <w:rFonts w:cs="Angsana New" w:ascii="Angsana New" w:hAnsi="Angsana New"/>
          <w:b/>
          <w:bCs/>
          <w:sz w:val="32"/>
        </w:rPr>
        <w:tab/>
      </w:r>
    </w:p>
    <w:p>
      <w:pPr>
        <w:pStyle w:val="Normal"/>
        <w:ind w:left="1620" w:right="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ปัจจุบันกลุ่มบริษัทมีผลงานเพลงที่ผลิตในสังกัดกว่า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ในคลังเพลง </w:t>
      </w:r>
      <w:r>
        <w:rPr>
          <w:rFonts w:cs="Angsana New" w:ascii="Angsana New" w:hAnsi="Angsana New"/>
          <w:sz w:val="32"/>
          <w:szCs w:val="32"/>
        </w:rPr>
        <w:t xml:space="preserve">(Music Library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ศิลปินในสังกัดกว่า  </w:t>
      </w:r>
      <w:r>
        <w:rPr>
          <w:rFonts w:cs="Angsana New" w:ascii="Angsana New" w:hAnsi="Angsana New"/>
          <w:b/>
          <w:bCs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ซึ่งนับเป็นสินทรัพย์ที่สำคัญของกลุ่มบริษัท โดยเพลงทั้งหมดได้ถูกจัดเก็บไว้ในรูปแบบมาสเตอร์เทป และแบบดิจิตอล ซึ่งสามารถนำมาสร้างสรรค์เป็นผลงานใหม่ในรูปแบบต่างๆ ได้ เช่น การรวมอัลบั้มในรูปแบบของคาราโอเกะ การรวมเพลง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</w:t>
      </w:r>
      <w:r>
        <w:rPr>
          <w:rFonts w:cs="Angsana New" w:ascii="Angsana New" w:hAnsi="Angsana New"/>
          <w:sz w:val="32"/>
          <w:szCs w:val="32"/>
        </w:rPr>
        <w:t xml:space="preserve">(cov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ส่วนศิลปินในสังกัดของบริษัทฯ 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ฯ อย่างมีนัยสำคัญมาโดยตลอด</w:t>
      </w:r>
    </w:p>
    <w:p>
      <w:pPr>
        <w:pStyle w:val="Normal"/>
        <w:ind w:left="1620" w:right="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spacing w:before="0" w:after="0"/>
        <w:ind w:left="1264" w:firstLine="35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1260" w:right="-4" w:firstLine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สินค้าเพลงในรูปแบบของ เทป ซีดี วีซีดี และดีวีดี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>Modern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ปลีกราย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 มีสัดส่วนการขายให้แก่ลูกค้ารายใหญ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แรกดังนี้</w:t>
      </w:r>
    </w:p>
    <w:p>
      <w:pPr>
        <w:pStyle w:val="Normal"/>
        <w:ind w:left="1260" w:right="-4" w:firstLine="35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64" w:right="68" w:firstLine="356"/>
        <w:jc w:val="righ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"/>
        <w:gridCol w:w="1260"/>
        <w:gridCol w:w="1260"/>
        <w:gridCol w:w="1260"/>
      </w:tblGrid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ind w:firstLine="35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ind w:firstLine="35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35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35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35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9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แร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ind w:firstLine="3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356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.11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356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.57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356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.00</w:t>
            </w:r>
          </w:p>
        </w:tc>
      </w:tr>
    </w:tbl>
    <w:p>
      <w:pPr>
        <w:pStyle w:val="Normal"/>
        <w:numPr>
          <w:ilvl w:val="0"/>
          <w:numId w:val="24"/>
        </w:numPr>
        <w:ind w:left="1440" w:right="-6" w:firstLine="356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รวม ร้านค้า </w:t>
      </w:r>
      <w:r>
        <w:rPr>
          <w:rFonts w:cs="Angsana New" w:ascii="Angsana New" w:hAnsi="Angsana New"/>
          <w:sz w:val="24"/>
          <w:szCs w:val="24"/>
        </w:rPr>
        <w:t xml:space="preserve">Imagine </w:t>
      </w:r>
      <w:r>
        <w:rPr>
          <w:rFonts w:ascii="Angsana New" w:hAnsi="Angsana New" w:cs="Angsana New"/>
          <w:sz w:val="24"/>
          <w:sz w:val="24"/>
          <w:szCs w:val="24"/>
        </w:rPr>
        <w:t xml:space="preserve">ทั้ง </w:t>
      </w:r>
      <w:r>
        <w:rPr>
          <w:rFonts w:cs="Angsana New" w:ascii="Angsana New" w:hAnsi="Angsana New"/>
          <w:sz w:val="24"/>
          <w:szCs w:val="24"/>
        </w:rPr>
        <w:t xml:space="preserve">157  </w:t>
      </w:r>
      <w:r>
        <w:rPr>
          <w:rFonts w:ascii="Angsana New" w:hAnsi="Angsana New" w:cs="Angsana New"/>
          <w:sz w:val="24"/>
          <w:sz w:val="24"/>
          <w:szCs w:val="24"/>
        </w:rPr>
        <w:t>สาขา เพราะเป็นบริษัทในเครือ</w:t>
      </w:r>
    </w:p>
    <w:p>
      <w:pPr>
        <w:pStyle w:val="Normal"/>
        <w:ind w:left="1077" w:right="-6" w:firstLine="35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3" w:right="-6" w:firstLine="3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Normal"/>
        <w:ind w:left="903" w:right="-6" w:firstLine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259" w:right="-6" w:firstLine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ร้านคาราโอเกะ ร้านอาหาร และผู้ประกอบการอื่นๆ เช่น สถานีวิทยุ สายการบิน และห้างสรรพสินค้า เป็นต้น</w:t>
      </w:r>
    </w:p>
    <w:p>
      <w:pPr>
        <w:pStyle w:val="Normal"/>
        <w:ind w:left="1259"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spacing w:before="0" w:after="0"/>
        <w:ind w:left="53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เพลงในรูปแบบของ เทป ซีดี  วีซีดี ดีวีดี และเอ็มพ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 xml:space="preserve">Modern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่วประเทศ คิดเป็นสัดส่วนประมาณ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โดยมีรายละเอีย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37" w:leader="none"/>
          <w:tab w:val="left" w:pos="1987" w:leader="none"/>
        </w:tabs>
        <w:ind w:left="1735" w:hanging="4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dern Trade </w:t>
      </w:r>
    </w:p>
    <w:p>
      <w:pPr>
        <w:pStyle w:val="TextBodyIndent"/>
        <w:numPr>
          <w:ilvl w:val="0"/>
          <w:numId w:val="0"/>
        </w:numPr>
        <w:spacing w:before="0" w:after="0"/>
        <w:ind w:left="1735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ลตัส คาร์ฟูร์และบิ๊กซี ซึ่งมีสาขาอยู่ทั่วประเทศ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กือบ </w:t>
      </w:r>
      <w:r>
        <w:rPr>
          <w:rFonts w:cs="Angsana New" w:ascii="Angsana New" w:hAnsi="Angsana New"/>
          <w:color w:val="000000"/>
          <w:sz w:val="32"/>
        </w:rPr>
        <w:t xml:space="preserve">4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าขา และร้านค้าปลีกสะดวกซื้อ เช่น </w:t>
      </w:r>
      <w:r>
        <w:rPr>
          <w:rFonts w:cs="Angsana New" w:ascii="Angsana New" w:hAnsi="Angsana New"/>
          <w:color w:val="000000"/>
          <w:sz w:val="32"/>
        </w:rPr>
        <w:t xml:space="preserve">7-Eleven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สาขาอยู่ทั่วประเทศมากกว่า </w:t>
      </w:r>
      <w:r>
        <w:rPr>
          <w:rFonts w:cs="Angsana New" w:ascii="Angsana New" w:hAnsi="Angsana New"/>
          <w:sz w:val="32"/>
        </w:rPr>
        <w:t>6,000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สาข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901" w:hanging="64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Traditional Trad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80" w:leader="none"/>
        </w:tabs>
        <w:ind w:left="198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ปัจจุบันกลุ่มบริษัทมีกลุ่มลูกค้าประเภทผู้ค้าส่งรายใหญ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80" w:leader="none"/>
        </w:tabs>
        <w:ind w:left="1980" w:right="-11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ู้ค้าปลีก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กระจายสินค้าโดยจัดจำหน่ายผ่านไปยังร้านค้าปลีกทั่วไป และร้านค้าปลีกประเภทสะดวกซื้อ เช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-Eleve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๊มน้ำมัน ซึ่งมีสาขาอยู่ทั่วประเทศ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รวมทั้งการค้าปลีกของกลุ่มบริษัทเป็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ตั้งอยู่ในซูเปอร์สโตร์ 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scount Sto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นำ โดยมีวัตถุประสงค์เพื่อกระจายสินค้าสู่มือผู้บริโภคได้ทั่วถึงและ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นอกจากนี้ยังเพิ่มช่องทางการกระจายสินค้า โดยการจัดตั้ง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bil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ะกระจายอยู่ในงานสินค้าและตามแหล่งช้อปปิ้งต่างๆ</w:t>
      </w:r>
    </w:p>
    <w:p>
      <w:pPr>
        <w:pStyle w:val="Normal"/>
        <w:tabs>
          <w:tab w:val="clear" w:pos="720"/>
          <w:tab w:val="left" w:pos="1980" w:leader="none"/>
        </w:tabs>
        <w:ind w:left="1800" w:right="-11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เพลงในรูปแบบ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ือ ให้บริการดาวน์โหลดประเภทต่างๆ เช่น เสียงเรียกเข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back Ton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So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ll MV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 la car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1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ยังมีบริการส่งเพลงบอกความรู้สึ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1234 Music Cupid 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ศูนย์กลางรวบรวมข้อมูลเพลง ข่าวสารศิลปิน การดาวน์โหลดเพลง และกิจกรรมต่างๆ อีกมากม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ว็บไซต์ </w:t>
      </w:r>
      <w:hyperlink r:id="rId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daraoke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เว็บไซต์ร้องคาราโอเก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การดูดวง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*499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การจำหน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V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hopping8000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26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โครงสร้างธุรกิจเพลงครบถ้วน มีธุรกิจสื่อ และธุรกิจภาพยนตร์ ซึ่งไม่มีคู่แข่งโดยตรง แต่จะมีคู่แข่งแยกตามธุรกิจที่แตกต่างกันออกไป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3 </w:t>
      </w:r>
      <w:r>
        <w:rPr>
          <w:rFonts w:ascii="Angsana New" w:hAnsi="Angsana New" w:cs="Angsana New"/>
          <w:sz w:val="32"/>
          <w:sz w:val="32"/>
        </w:rPr>
        <w:t xml:space="preserve">ที่ผ่านมาธุรกิจเพลงเติบโตขึ้นจากช่องทางการขายในรูปแบบดิจิตอลคอนเทนต์  ในขณะที่ช่องทางการขายเพลงในรูปแบบของซีดี และวีซีดี  ลดลง เพราะการเปลี่ยนพฤติกรรมของผู้บริโภค 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แบ่งการตลาดและขนาดของคู่แข่งขัน </w:t>
      </w:r>
    </w:p>
    <w:p>
      <w:pPr>
        <w:pStyle w:val="TextBodyIndent"/>
        <w:spacing w:before="0" w:after="0"/>
        <w:ind w:left="125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ใหญ่ ได้แก่ เพลงไทย และเพลงสากล โดยคิดเป็นสัดส่วนประมาณร้อยละ </w:t>
      </w:r>
      <w:r>
        <w:rPr>
          <w:rFonts w:cs="Angsana New" w:ascii="Angsana New" w:hAnsi="Angsana New"/>
          <w:b/>
          <w:bCs/>
          <w:sz w:val="32"/>
        </w:rPr>
        <w:t>95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b/>
          <w:bCs/>
          <w:sz w:val="32"/>
        </w:rPr>
        <w:t>5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ประเภท คือ เพลงไทยสากล และเพลงไทยลูกทุ่ง โดยเพลง ไทยสากลจะมีการพัฒนาแนวดนตรีอย่างหลากหลายตามความเปลี่ยนแปลงในรสนิยมของผู้ฟังเพลง ในขณะที่แนวเพลงไทยลูกทุ่งมีการพัฒนาเนื้อหา และแนวดนตรีของเพลงให้สอดคล้องกับการดำเนินชีวิตของกลุ่มเป้าหมาย</w:t>
      </w:r>
    </w:p>
    <w:p>
      <w:pPr>
        <w:pStyle w:val="TextBodyIndent"/>
        <w:spacing w:before="0" w:after="0"/>
        <w:ind w:left="125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ำหรับส่วนแบ่งทางการตลาดของธุรกิจเพลงของกลุ่มบริษัท สามารถคิดเป็นสัดส่วนการครองส่วนแบ่งการตลาดสำหรับธุรกิจเพลงไทยได้ประมาณร้อยละ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>7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โดยกลุ่มบริษัทเป็นผู้นำทั้งในส่วนของเพลงไทยสากลและเพลงลูกทุ่ง ในปัจจุบันมีคู่แข่งในธุรกิจเพลงมากกว่า </w:t>
      </w:r>
      <w:r>
        <w:rPr>
          <w:rFonts w:cs="Angsana New" w:ascii="Angsana New" w:hAnsi="Angsana New"/>
          <w:sz w:val="32"/>
        </w:rPr>
        <w:t>1</w:t>
      </w:r>
      <w:r>
        <w:rPr>
          <w:rFonts w:ascii="Angsana New" w:hAnsi="Angsana New" w:cs="Angsana New"/>
          <w:sz w:val="32"/>
          <w:sz w:val="32"/>
        </w:rPr>
        <w:t xml:space="preserve">บริษัท แต่มีคู่แข่งโดยตรงเพียง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บริษัท เท่านั้น ที่มีกลุ่มลูกค้าเป้าหมายที่ใกล้เคียงกัน</w:t>
      </w:r>
    </w:p>
    <w:p>
      <w:pPr>
        <w:pStyle w:val="TextBodyIndent"/>
        <w:spacing w:before="0" w:after="0"/>
        <w:ind w:left="125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20" w:firstLine="54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>แนวโน้มภาวะอุตสาหกรรมและการแข่งขัน</w:t>
      </w:r>
    </w:p>
    <w:p>
      <w:pPr>
        <w:pStyle w:val="TextBodyIndent"/>
        <w:spacing w:before="0" w:after="0"/>
        <w:ind w:left="1260" w:hanging="1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สำหรับแนวโน้มการแข่งขันในปี </w:t>
      </w:r>
      <w:r>
        <w:rPr>
          <w:rFonts w:cs="Angsana New" w:ascii="Angsana New" w:hAnsi="Angsana New"/>
          <w:color w:val="000000"/>
          <w:sz w:val="32"/>
        </w:rPr>
        <w:t xml:space="preserve">255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าดการณ์ว่าการแข่งขันของธุรกิจเพลงจะยังคงเป็นไปในทิศทางเดียวกับปีที่ผ่านมา  และคาดการณ์ว่าธุรกิจดิจิตอล ยังมีแนวโน้มที่จะเติบโตขึ้นจากการที่ผู้บริโภคมีแนวโน้มที่จะใช้บริการเพลงเพลงผ่านโทรศัพท์มือถือ และอุปกรณ์อื่นๆ มากขึ้น ในขณะเดียวกันการละเมิดลิขสิทธิ์ก็ยังคงมีอยู่ </w:t>
      </w:r>
    </w:p>
    <w:p>
      <w:pPr>
        <w:pStyle w:val="Normal"/>
        <w:widowControl w:val="false"/>
        <w:spacing w:lineRule="atLeast" w:line="360"/>
        <w:ind w:left="1260" w:hanging="1"/>
        <w:jc w:val="both"/>
        <w:textAlignment w:val="baseline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ยุทธ์ที่สำคัญในการดำเนินธุรกิจดิจิตอล คือการเพิ่มรูปแบบบริการ วิธีการ ช่องทาง และการส่งเสริมการตลาดในเชิงสร้างสรรค์</w:t>
      </w:r>
      <w:r>
        <w:rPr>
          <w:rFonts w:cs="Angsana New" w:ascii="Angsana New" w:hAnsi="Angsana New"/>
          <w:color w:val="000000"/>
          <w:sz w:val="32"/>
          <w:szCs w:val="32"/>
        </w:rPr>
        <w:t>(Creative)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มากขึ้นโดยบริการในรูปแบ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าวน์โหลดแบบไม่จำกัดจำนวนเพลงยังคงเป็นบริการที่โดดเด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 ท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จะให้ความสำคัญกับการ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pplicati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ิธีการดาวน์โหลดผ่านอินเตอร์เน็ต เพื่อให้ผู้ใช้บริการสามารถดาวน์โหล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ในหลายๆ อุปกรณ์ ไม่ว่าจะ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mart Pho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เครื่องคอมพิวเตอร์ ทั้งนี้ได้มีการเตรียมความพร้อมในการรองรับการเปลี่ยนแปลงทางเทคโนโลยีที่เกิดขึ้นทุกขณะ โดยเฉพาะเครือข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ะทำให้ลักษ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การหลากหลายมากยิ่งขึ้น เนื่องจากความสามารถให้การให้บริการดาวน์โหลดได้อย่างรวดเร็ว 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ขณะเดียวกันสินค้าเพลงในรูปแบบ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 xml:space="preserve">ก็จะค่อยๆ หดตัวลงตามกระแสโลก คือประมาณร้อยละ </w:t>
      </w:r>
      <w:r>
        <w:rPr>
          <w:rFonts w:cs="Angsana New" w:ascii="Angsana New" w:hAnsi="Angsana New"/>
          <w:sz w:val="32"/>
        </w:rPr>
        <w:t xml:space="preserve">10-15%  </w:t>
      </w:r>
      <w:r>
        <w:rPr>
          <w:rFonts w:ascii="Angsana New" w:hAnsi="Angsana New" w:cs="Angsana New"/>
          <w:sz w:val="32"/>
          <w:sz w:val="32"/>
        </w:rPr>
        <w:t xml:space="preserve">ด้วยเหตุนี้ทางกลุ่มบริษัทจะหันไปเน้นกลุ่มลูกค้าที่ต้องการคุณภาพเสียงชั้นดี และเป็นผู้ที่ชื่นชอบในศิลปินอย่างแท้จริง โดยจะเน้นการออกแบบของสินค้า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 xml:space="preserve">ให้อยู่ในรูปแบบ การสะสมมากขึ้น  นอกจากนี้ยังได้เพิ่มช่องทางการจำหน่ายสินค้าเพลงในรูปแบบ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 xml:space="preserve">ผ่านทางร้านค้า </w:t>
      </w:r>
      <w:r>
        <w:rPr>
          <w:rFonts w:cs="Angsana New" w:ascii="Angsana New" w:hAnsi="Angsana New"/>
          <w:sz w:val="32"/>
        </w:rPr>
        <w:t>Online (</w:t>
      </w:r>
      <w:hyperlink r:id="rId8">
        <w:r>
          <w:rPr>
            <w:rStyle w:val="InternetLink"/>
            <w:rFonts w:cs="Angsana New" w:ascii="Angsana New" w:hAnsi="Angsana New"/>
            <w:sz w:val="32"/>
          </w:rPr>
          <w:t>www.shopping8000.com</w:t>
        </w:r>
      </w:hyperlink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เพื่อให้ลูกค้าสามารถสั่งซื้อสินค้าได้สะดวกยิ่งขึ้น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ส่วนของปัญหาจากการละเมิดลิขสิทธิ์ที่ยังคงมีอยู่ค่อนข้างสูงนั้น ทางกลุ่มบริษัทได้ทำการแก้ไขปัญหาดังกล่าว โดยการเน้น การทำโชว์บิซ  การทำธุรกิจบริหารศิลปินให้มากขึ้น และเน้นการเพิ่ม </w:t>
      </w:r>
      <w:r>
        <w:rPr>
          <w:rFonts w:cs="Angsana New" w:ascii="Angsana New" w:hAnsi="Angsana New"/>
          <w:sz w:val="32"/>
        </w:rPr>
        <w:t xml:space="preserve">subscription base </w:t>
      </w:r>
      <w:r>
        <w:rPr>
          <w:rFonts w:ascii="Angsana New" w:hAnsi="Angsana New" w:cs="Angsana New"/>
          <w:sz w:val="32"/>
          <w:sz w:val="32"/>
        </w:rPr>
        <w:t xml:space="preserve">ทั้ง </w:t>
      </w:r>
      <w:r>
        <w:rPr>
          <w:rFonts w:cs="Angsana New" w:ascii="Angsana New" w:hAnsi="Angsana New"/>
          <w:sz w:val="32"/>
        </w:rPr>
        <w:t xml:space="preserve">physical product 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digital product   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>ในส่วนธุรกิจต่างประเทศ ทางกลุ่มบริษัทได้มีการเพิ่มช่องทางการจำหน่ายสินค้าเพลงของบริษัทไปยังต่างประเทศได้มากขึ้น อาทิ</w:t>
      </w:r>
      <w:r>
        <w:rPr>
          <w:rFonts w:cs="Angsana New" w:ascii="Angsana New" w:hAnsi="Angsana New"/>
          <w:sz w:val="32"/>
        </w:rPr>
        <w:t>:</w:t>
      </w:r>
    </w:p>
    <w:p>
      <w:pPr>
        <w:pStyle w:val="TextBodyIndent"/>
        <w:spacing w:before="0" w:after="0"/>
        <w:ind w:left="1080" w:firstLine="54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 </w:t>
      </w:r>
      <w:r>
        <w:rPr>
          <w:rFonts w:ascii="Angsana New" w:hAnsi="Angsana New" w:cs="Angsana New"/>
          <w:sz w:val="32"/>
          <w:sz w:val="32"/>
        </w:rPr>
        <w:t xml:space="preserve">การส่งออกสินค้าเพลงในรูปแบบซีดี วีซีดี และดีวีดีไปจำหน่ายยังต่างประเทศ เช่น </w:t>
      </w:r>
      <w:r>
        <w:rPr>
          <w:rFonts w:cs="Angsana New" w:ascii="Angsana New" w:hAnsi="Angsana New"/>
          <w:sz w:val="32"/>
        </w:rPr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>ประเทศออสเตรเลีย เป็นต้น</w:t>
      </w:r>
    </w:p>
    <w:p>
      <w:pPr>
        <w:pStyle w:val="TextBodyIndent"/>
        <w:spacing w:before="0" w:after="0"/>
        <w:ind w:left="1080" w:firstLine="540"/>
        <w:jc w:val="left"/>
        <w:rPr/>
      </w:pPr>
      <w:r>
        <w:rPr>
          <w:rFonts w:cs="Angsana New" w:ascii="Angsana New" w:hAnsi="Angsana New"/>
          <w:sz w:val="32"/>
        </w:rPr>
        <w:t xml:space="preserve">2.  Digital Content </w:t>
      </w:r>
      <w:r>
        <w:rPr>
          <w:rFonts w:ascii="Angsana New" w:hAnsi="Angsana New" w:cs="Angsana New"/>
          <w:sz w:val="32"/>
          <w:sz w:val="32"/>
        </w:rPr>
        <w:t>ทางกลุ่มบริษัทได้มีการจำหน่ายสินค้าเพลงในรูปแบบดิจิตอล  ผ่าน</w:t>
      </w:r>
      <w:r>
        <w:rPr>
          <w:rFonts w:cs="Angsana New" w:ascii="Angsana New" w:hAnsi="Angsana New"/>
          <w:sz w:val="32"/>
        </w:rPr>
        <w:t xml:space="preserve">2      </w:t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 xml:space="preserve">ช่องทาง คือ ผ่านทาง </w:t>
      </w:r>
      <w:r>
        <w:rPr>
          <w:rFonts w:cs="Angsana New" w:ascii="Angsana New" w:hAnsi="Angsana New"/>
          <w:sz w:val="32"/>
        </w:rPr>
        <w:t xml:space="preserve">iTune  </w:t>
      </w:r>
      <w:r>
        <w:rPr>
          <w:rFonts w:ascii="Angsana New" w:hAnsi="Angsana New" w:cs="Angsana New"/>
          <w:sz w:val="32"/>
          <w:sz w:val="32"/>
        </w:rPr>
        <w:t xml:space="preserve">และ ผ่านทาง </w:t>
      </w:r>
      <w:r>
        <w:rPr>
          <w:rFonts w:cs="Angsana New" w:ascii="Angsana New" w:hAnsi="Angsana New"/>
          <w:sz w:val="32"/>
        </w:rPr>
        <w:t xml:space="preserve">telecom operator </w:t>
      </w:r>
      <w:r>
        <w:rPr>
          <w:rFonts w:ascii="Angsana New" w:hAnsi="Angsana New" w:cs="Angsana New"/>
          <w:sz w:val="32"/>
          <w:sz w:val="32"/>
        </w:rPr>
        <w:t xml:space="preserve">ของประเทศต่างๆ เช่น </w:t>
      </w:r>
      <w:r>
        <w:rPr>
          <w:rFonts w:cs="Angsana New" w:ascii="Angsana New" w:hAnsi="Angsana New"/>
          <w:sz w:val="32"/>
        </w:rPr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>จงหัวเทเลคอม ในประเทศไต้หวัน เป็นต้น และมีแผนงานที่จะขยายไปยังประเทศอื่น</w:t>
      </w:r>
      <w:r>
        <w:rPr>
          <w:rFonts w:cs="Angsana New" w:ascii="Angsana New" w:hAnsi="Angsana New"/>
          <w:sz w:val="32"/>
        </w:rPr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>ที่มีศักยภาพคล้ายคลึงกัน</w:t>
      </w:r>
    </w:p>
    <w:p>
      <w:pPr>
        <w:pStyle w:val="TextBodyIndent"/>
        <w:spacing w:before="0" w:after="0"/>
        <w:ind w:left="1800" w:hanging="180"/>
        <w:jc w:val="left"/>
        <w:rPr/>
      </w:pPr>
      <w:r>
        <w:rPr>
          <w:rFonts w:cs="Angsana New" w:ascii="Angsana New" w:hAnsi="Angsana New"/>
          <w:sz w:val="32"/>
        </w:rPr>
        <w:t xml:space="preserve">3.  Rights Management   </w:t>
      </w:r>
      <w:r>
        <w:rPr>
          <w:rFonts w:ascii="Angsana New" w:hAnsi="Angsana New" w:cs="Angsana New"/>
          <w:sz w:val="32"/>
          <w:sz w:val="32"/>
        </w:rPr>
        <w:t>คือ การขายลิขสิทธิ์ทำนองเพลงเพื่อนำไปใส่เนื้อเพลงภาษาอื่น เพิ่มขึ้น</w:t>
      </w:r>
    </w:p>
    <w:p>
      <w:pPr>
        <w:pStyle w:val="TextBodyIndent"/>
        <w:spacing w:before="0" w:after="0"/>
        <w:ind w:left="1080" w:firstLine="54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 Show business  </w:t>
      </w:r>
      <w:r>
        <w:rPr>
          <w:rFonts w:ascii="Angsana New" w:hAnsi="Angsana New" w:cs="Angsana New"/>
          <w:sz w:val="32"/>
          <w:sz w:val="32"/>
        </w:rPr>
        <w:t xml:space="preserve">บริษัทจะเน้นการทำ </w:t>
      </w:r>
      <w:r>
        <w:rPr>
          <w:rFonts w:cs="Angsana New" w:ascii="Angsana New" w:hAnsi="Angsana New"/>
          <w:sz w:val="32"/>
        </w:rPr>
        <w:t xml:space="preserve">showbiz </w:t>
      </w:r>
      <w:r>
        <w:rPr>
          <w:rFonts w:ascii="Angsana New" w:hAnsi="Angsana New" w:cs="Angsana New"/>
          <w:sz w:val="32"/>
          <w:sz w:val="32"/>
        </w:rPr>
        <w:t xml:space="preserve">ในต่างประเทศ ในรูปแบบ </w:t>
      </w:r>
      <w:r>
        <w:rPr>
          <w:rFonts w:cs="Angsana New" w:ascii="Angsana New" w:hAnsi="Angsana New"/>
          <w:sz w:val="32"/>
        </w:rPr>
        <w:t xml:space="preserve">touring </w:t>
      </w:r>
      <w:r>
        <w:rPr>
          <w:rFonts w:ascii="Angsana New" w:hAnsi="Angsana New" w:cs="Angsana New"/>
          <w:sz w:val="32"/>
          <w:sz w:val="32"/>
        </w:rPr>
        <w:t>ให้</w:t>
      </w:r>
      <w:r>
        <w:rPr>
          <w:rFonts w:cs="Angsana New" w:ascii="Angsana New" w:hAnsi="Angsana New"/>
          <w:sz w:val="32"/>
        </w:rPr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>มากขึ้น  และในขณะเดียวกันบริษัทก็จะมีการร่วมมือกับพันธมิตรในต่างประเทศใน</w:t>
      </w:r>
      <w:r>
        <w:rPr>
          <w:rFonts w:cs="Angsana New" w:ascii="Angsana New" w:hAnsi="Angsana New"/>
          <w:sz w:val="32"/>
        </w:rPr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 xml:space="preserve">การนำเข้า </w:t>
      </w:r>
      <w:r>
        <w:rPr>
          <w:rFonts w:cs="Angsana New" w:ascii="Angsana New" w:hAnsi="Angsana New"/>
          <w:sz w:val="32"/>
        </w:rPr>
        <w:t xml:space="preserve">show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concert </w:t>
      </w:r>
      <w:r>
        <w:rPr>
          <w:rFonts w:ascii="Angsana New" w:hAnsi="Angsana New" w:cs="Angsana New"/>
          <w:sz w:val="32"/>
          <w:sz w:val="32"/>
        </w:rPr>
        <w:t xml:space="preserve">จากต่างประเทศเพิ่มขึ้นด้วย </w:t>
      </w:r>
    </w:p>
    <w:p>
      <w:pPr>
        <w:pStyle w:val="TextBodyIndent"/>
        <w:spacing w:before="0" w:after="0"/>
        <w:ind w:left="1080" w:firstLine="54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TextBodyIndent"/>
        <w:spacing w:before="0" w:after="0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spacing w:before="0" w:after="0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ที่มีคุณภาพและมีถนัดในแนวเพลงที่หลากหลาย โดยมีบุคลากรที่เกี่ยวกับการสร้างสรรค์เพลงทั้งหม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ากกว่า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นอกจากนี้ยังมีผลงานเพลงอีกประมาณกว่า </w:t>
      </w:r>
      <w:r>
        <w:rPr>
          <w:rFonts w:cs="Angsana New" w:ascii="Angsana New" w:hAnsi="Angsana New"/>
          <w:color w:val="000000"/>
          <w:sz w:val="32"/>
        </w:rPr>
        <w:t xml:space="preserve">20,000 </w:t>
      </w:r>
      <w:r>
        <w:rPr>
          <w:rFonts w:ascii="Angsana New" w:hAnsi="Angsana New" w:cs="Angsana New"/>
          <w:color w:val="000000"/>
          <w:sz w:val="32"/>
          <w:sz w:val="32"/>
        </w:rPr>
        <w:t>เพลง</w:t>
      </w:r>
      <w:r>
        <w:rPr>
          <w:rFonts w:ascii="Angsana New" w:hAnsi="Angsana New" w:cs="Angsana New"/>
          <w:sz w:val="32"/>
          <w:sz w:val="32"/>
        </w:rPr>
        <w:t xml:space="preserve">ที่เป็นลิขสิทธิ์ของบริษัทฯ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มีคุณภาพสามารถนำมาผลิตและสร้างสรรค์เป็นผลงานใหม่ในรูปแบบต่างๆได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sz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ศิลปิน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มีศิลปินมากมายทั้งชาย หญิงและกลุ่มศิลป</w:t>
      </w:r>
      <w:r>
        <w:rPr>
          <w:rStyle w:val="PageNumber"/>
          <w:rFonts w:ascii="Angsana New" w:hAnsi="Angsana New" w:cs="Angsana New"/>
          <w:color w:val="000000"/>
          <w:sz w:val="32"/>
          <w:sz w:val="32"/>
        </w:rPr>
        <w:t>ิ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</w:rPr>
        <w:t xml:space="preserve">2553 </w:t>
      </w:r>
      <w:r>
        <w:rPr>
          <w:rFonts w:ascii="Angsana New" w:hAnsi="Angsana New" w:cs="Angsana New"/>
          <w:sz w:val="32"/>
          <w:sz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มีศิลปินในสังกัดมากกว่า </w:t>
      </w:r>
      <w:r>
        <w:rPr>
          <w:rFonts w:cs="Angsana New" w:ascii="Angsana New" w:hAnsi="Angsana New"/>
          <w:color w:val="000000"/>
          <w:sz w:val="32"/>
        </w:rPr>
        <w:t xml:space="preserve">300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sz w:val="32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440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 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ๆ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sz w:val="32"/>
        </w:rPr>
        <w:t>4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โรงงาน คลัง และศูนย์กระจายสินค้า</w:t>
      </w:r>
    </w:p>
    <w:p>
      <w:pPr>
        <w:pStyle w:val="TextBodyIndent"/>
        <w:spacing w:before="0" w:after="0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โรงงาน 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>เป็นของตัวเอง และสามารถทำให้บริษัทควบคุมการผลิต การกระจายสินค้า และการบริหารสต๊อกได้เองอย่างมีประสิทธิภาพ</w:t>
      </w:r>
    </w:p>
    <w:p>
      <w:pPr>
        <w:pStyle w:val="TextBodyIndent"/>
        <w:spacing w:before="0" w:after="0"/>
        <w:ind w:left="1440" w:right="-109" w:hanging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5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ระบบการจัดเก็บข้อมูลในรูปแบบดิจิตอล </w:t>
      </w:r>
      <w:r>
        <w:rPr>
          <w:rFonts w:cs="Angsana New" w:ascii="Angsana New" w:hAnsi="Angsana New"/>
          <w:b/>
          <w:bCs/>
          <w:sz w:val="32"/>
        </w:rPr>
        <w:t>(Digital Library)</w:t>
      </w:r>
    </w:p>
    <w:p>
      <w:pPr>
        <w:pStyle w:val="TextBodyIndent"/>
        <w:spacing w:before="0" w:after="0"/>
        <w:ind w:left="1434" w:right="-108" w:hanging="357"/>
        <w:jc w:val="left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ascii="Angsana New" w:hAnsi="Angsana New" w:cs="Angsana New"/>
          <w:sz w:val="32"/>
          <w:sz w:val="32"/>
        </w:rPr>
        <w:t xml:space="preserve">กลุ่มบริษัทมีความพร้อมในการให้บริการทั้งในเรื่องของระบบ และขนาดการจัดเก็บข้อมูลในแบบ </w:t>
      </w:r>
      <w:r>
        <w:rPr>
          <w:rFonts w:cs="Angsana New" w:ascii="Angsana New" w:hAnsi="Angsana New"/>
          <w:sz w:val="32"/>
        </w:rPr>
        <w:t xml:space="preserve">Digital library </w:t>
      </w:r>
      <w:r>
        <w:rPr>
          <w:rFonts w:ascii="Angsana New" w:hAnsi="Angsana New" w:cs="Angsana New"/>
          <w:sz w:val="32"/>
          <w:sz w:val="32"/>
        </w:rPr>
        <w:t xml:space="preserve">ที่สามารถรองรับการจัดเก็บ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 xml:space="preserve">ประเภทต่างๆ ใน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 w:cs="Angsana New"/>
          <w:sz w:val="32"/>
          <w:sz w:val="32"/>
        </w:rPr>
        <w:t xml:space="preserve">ต่างๆ เพื่อให้รองรับการให้บริการลูกค้าที่ใช้โทรศัพท์เคลื่อนที่ที่ต่างรุ่น ต่างยี่ห้อ โดยมีทีมงาน </w:t>
      </w:r>
      <w:r>
        <w:rPr>
          <w:rFonts w:cs="Angsana New" w:ascii="Angsana New" w:hAnsi="Angsana New"/>
          <w:sz w:val="32"/>
        </w:rPr>
        <w:t xml:space="preserve">Digital Content Production </w:t>
      </w:r>
      <w:r>
        <w:rPr>
          <w:rFonts w:ascii="Angsana New" w:hAnsi="Angsana New" w:cs="Angsana New"/>
          <w:sz w:val="32"/>
          <w:sz w:val="32"/>
        </w:rPr>
        <w:t xml:space="preserve">ที่เชี่ยวชาญการบริหาร และบริการด้านนี้ ทั้งนี้กลุ่มบริษัทรับบริหารเพลงของค่ายพันธมิตรอื่นๆ ที่ให้ความไว้วางใจให้เป็นผู้จัดการให้บริการ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>ไปถึงเครือข่ายลูกค้าของกลุ่มบริษัทอื่นด้วย</w:t>
      </w:r>
    </w:p>
    <w:p>
      <w:pPr>
        <w:pStyle w:val="TextBodyIndent"/>
        <w:spacing w:before="0" w:after="0"/>
        <w:ind w:left="1434" w:right="-108" w:hanging="35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ผู้จำหน่ายวัตถุดิบ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วัตถุดิบที่ใช้ในการผลิต เทป ซีดี และ วีซีดี  ได้แก่ 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มีความสัมพันธ์อันดีระหว่างผู้จำหน่ายวัตถุดิบ จึงทำให้ไม่มีปัญหาในการจัดหาวัตถุดิบ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spacing w:before="0" w:after="0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>ไม่มี –</w:t>
      </w:r>
    </w:p>
    <w:p>
      <w:pPr>
        <w:pStyle w:val="TextBodyIndent"/>
        <w:spacing w:before="0" w:after="0"/>
        <w:ind w:left="1260"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 –</w:t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numPr>
          <w:ilvl w:val="0"/>
          <w:numId w:val="19"/>
        </w:numPr>
        <w:spacing w:before="0" w:after="0"/>
        <w:jc w:val="left"/>
        <w:rPr>
          <w:rFonts w:ascii="Angsana New" w:hAnsi="Angsana New" w:cs="Angsana New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</w:rPr>
        <w:t>ธุรกิจสื่อ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รวมของการใช้งบโฆษณาผ่านสื่อทุกประเภทในปี  </w:t>
      </w:r>
      <w:r>
        <w:rPr>
          <w:rFonts w:cs="Angsana New" w:ascii="Angsana New" w:hAnsi="Angsana New"/>
          <w:color w:val="000000"/>
          <w:sz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ับตัวเพิ่มขึ้นจาก  </w:t>
      </w:r>
      <w:r>
        <w:rPr>
          <w:rFonts w:cs="Angsana New" w:ascii="Angsana New" w:hAnsi="Angsana New"/>
          <w:color w:val="000000"/>
          <w:sz w:val="32"/>
        </w:rPr>
        <w:t xml:space="preserve">90,3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เป็น </w:t>
      </w:r>
      <w:r>
        <w:rPr>
          <w:rFonts w:cs="Angsana New" w:ascii="Angsana New" w:hAnsi="Angsana New"/>
          <w:color w:val="000000"/>
          <w:sz w:val="32"/>
        </w:rPr>
        <w:t xml:space="preserve">101,03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color w:val="000000"/>
          <w:sz w:val="32"/>
        </w:rPr>
        <w:t xml:space="preserve">11.8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นื่องจากเศรษฐกิจทั้งในไทยและต่างประเทศเริ่มฟื้นตัว  ปรับตัวในทิศทางที่ดีขึ้น ตั้งแต่ช่วงครึ่งหลังของปี </w:t>
      </w:r>
      <w:r>
        <w:rPr>
          <w:rFonts w:cs="Angsana New" w:ascii="Angsana New" w:hAnsi="Angsana New"/>
          <w:color w:val="000000"/>
          <w:sz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วามเชื่อมั่นของผู้บริโภคมีมากขึ้น  ทำให้ผู้บริโภคจับจ่ายใช้สอยเพิ่มขึ้น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 ลูกค้าเริ่มกลับมาใช้งบสื่อสารการตลาดและโฆษณา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และส่วนหนึ่งน่าจะมาจากราคาค่าโฆษณาในสื่อบางประเภทมีการปรับราคาเพิ่มขึ้น    จึงส่งผลให้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อุตสาหกรรมสื่อโฆษณาในปี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2553 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มีการฟื้นตัวตั้งแต่ช่วงต้นปีเป็นต้นมา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ที่มีการขยายตัวเพิ่มขึ้นสูงสุด คือ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สื่อ 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In Store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มีอัตราเติบโตร้อย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36.75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รองลงมาคือ สื่อ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Transit 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มีอัตราเติบโตร้อยละ 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27.78 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ส่วนสื่อทีวียังคงเป็นสื่อหลักของอุตสาหกรรมที่ลูกค้ามีความต้องการใช้สูง และมีสัดส่วนของมูลค่าโฆษณาสูงสุดเช่นเดิม  มีอัตราการเติบโตที่ร้อย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15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ส่วนสื่อวิทยุและสื่อ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Outdoor 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ตัวเลขการใช้งบโฆษณาลดลงเล็กน้อย อยู่ที่ระดับ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1% 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แ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3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ตามลำดับ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ตัวเลขการใช้งบโฆษณาผ่านสื่อประเภทต่างๆ 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 สื่อโทรทัศน์ยังคงเป็นสื่อที่ได้รับความนิยมสูงสุด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</w:rPr>
        <w:t xml:space="preserve">60.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องลงมาเป็นสื่อหนังสือพิมพ์ร้อยละ </w:t>
      </w:r>
      <w:r>
        <w:rPr>
          <w:rFonts w:cs="Angsana New" w:ascii="Angsana New" w:hAnsi="Angsana New"/>
          <w:color w:val="000000"/>
          <w:sz w:val="32"/>
        </w:rPr>
        <w:t xml:space="preserve">14.8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วิทยุร้อยละ </w:t>
      </w:r>
      <w:r>
        <w:rPr>
          <w:rFonts w:cs="Angsana New" w:ascii="Angsana New" w:hAnsi="Angsana New"/>
          <w:color w:val="000000"/>
          <w:sz w:val="32"/>
        </w:rPr>
        <w:t xml:space="preserve">6.0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โรงภาพยนตร์ร้อยละ </w:t>
      </w:r>
      <w:r>
        <w:rPr>
          <w:rFonts w:cs="Angsana New" w:ascii="Angsana New" w:hAnsi="Angsana New"/>
          <w:color w:val="000000"/>
          <w:sz w:val="32"/>
        </w:rPr>
        <w:t xml:space="preserve">5.9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นิตยสารร้อยละ  </w:t>
      </w:r>
      <w:r>
        <w:rPr>
          <w:rFonts w:cs="Angsana New" w:ascii="Angsana New" w:hAnsi="Angsana New"/>
          <w:color w:val="000000"/>
          <w:sz w:val="32"/>
        </w:rPr>
        <w:t xml:space="preserve">5.6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กลางแจ้งและสื่ออื่นๆ ร้อยละ </w:t>
      </w:r>
      <w:r>
        <w:rPr>
          <w:rFonts w:cs="Angsana New" w:ascii="Angsana New" w:hAnsi="Angsana New"/>
          <w:color w:val="000000"/>
          <w:sz w:val="32"/>
        </w:rPr>
        <w:t xml:space="preserve">7.44 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color w:val="000000"/>
          <w:sz w:val="24"/>
          <w:szCs w:val="24"/>
        </w:rPr>
        <w:t>: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กัด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  <w:tab/>
      </w:r>
    </w:p>
    <w:p>
      <w:pPr>
        <w:pStyle w:val="Header"/>
        <w:tabs>
          <w:tab w:val="clear" w:pos="4153"/>
          <w:tab w:val="clear" w:pos="8306"/>
        </w:tabs>
        <w:ind w:firstLine="36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สัดส่วนค่าใช้จ่ายโฆษณาในสื่อต่างๆ ในปี </w:t>
      </w:r>
      <w:r>
        <w:rPr>
          <w:rFonts w:cs="Angsana New" w:ascii="Angsana New" w:hAnsi="Angsana New"/>
          <w:b/>
          <w:bCs/>
          <w:color w:val="000000"/>
          <w:sz w:val="32"/>
        </w:rPr>
        <w:t>2553</w:t>
      </w:r>
    </w:p>
    <w:p>
      <w:pPr>
        <w:pStyle w:val="Normal"/>
        <w:spacing w:lineRule="exact" w:line="280"/>
        <w:ind w:firstLine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ทุกสื่อใน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3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ท่ากับ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1,03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28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rPr>
          <w:rFonts w:cs="Angsana New" w:ascii="Angsana New" w:hAnsi="Angsana New"/>
          <w:color w:val="000000"/>
          <w:sz w:val="32"/>
          <w:szCs w:val="32"/>
        </w:rPr>
        <w:object w:dxaOrig="7200" w:dyaOrig="43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9pt;height:215.15pt" filled="f" o:ole="">
            <v:imagedata r:id="rId10" o:title=""/>
          </v:shape>
          <o:OLEObject Type="Embed" ProgID="" ShapeID="ole_rId9" DrawAspect="Content" ObjectID="_1180245307" r:id="rId9"/>
        </w:objec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ค่าค่าใช้จ่ายโฆษณาในสื่อต่างๆ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                          </w:t>
      </w:r>
    </w:p>
    <w:p>
      <w:pPr>
        <w:pStyle w:val="Normal"/>
        <w:ind w:left="1418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object w:dxaOrig="6855" w:dyaOrig="40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2.8pt;height:200.65pt" filled="f" o:ole="">
            <v:imagedata r:id="rId12" o:title=""/>
          </v:shape>
          <o:OLEObject Type="Embed" ProgID="" ShapeID="ole_rId11" DrawAspect="Content" ObjectID="_22253754" r:id="rId11"/>
        </w:objec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</w:p>
    <w:p>
      <w:pPr>
        <w:pStyle w:val="Normal"/>
        <w:ind w:left="42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การประกอบธุรกิจของกลุ่มบริษัท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 ตามประเภทของสื่อ ได้แก่ ธุรกิจวิทยุ ธุรกิจโทรทัศน์ ธุรกิจทีวีดาวเทียม ธุรกิจสิ่งพิมพ์ และธุรกิจสร้างสรรค์และบริหารงานกิจกรรม โดยมีรายละเอียด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tabs>
          <w:tab w:val="clear" w:pos="720"/>
          <w:tab w:val="left" w:pos="360" w:leader="none"/>
        </w:tabs>
        <w:ind w:left="3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ind w:left="360" w:right="-4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ผลิตภัณฑ์หลักของธุรกิจวิทยุ คือ 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 โดยในปี </w:t>
      </w:r>
      <w:r>
        <w:rPr>
          <w:rFonts w:cs="Angsana New" w:ascii="Angsana New" w:hAnsi="Angsana New"/>
          <w:color w:val="000000"/>
        </w:rPr>
        <w:t xml:space="preserve">2553  </w:t>
      </w:r>
      <w:r>
        <w:rPr>
          <w:rFonts w:ascii="Angsana New" w:hAnsi="Angsana New" w:cs="Angsana New"/>
          <w:color w:val="000000"/>
        </w:rPr>
        <w:t xml:space="preserve">กลุ่มบริษัทมีรายการวิทยุของกลุ่มบริษัททั้งสิ้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สถานี โดยแยกได้ดังนี้</w:t>
      </w:r>
    </w:p>
    <w:p>
      <w:pPr>
        <w:pStyle w:val="BlockText"/>
        <w:ind w:left="360" w:right="-4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รายการที่ดำเนินการอยู่ ณ</w:t>
      </w:r>
      <w:r>
        <w:rPr>
          <w:rFonts w:cs="Angsana New" w:ascii="Angsana New" w:hAnsi="Angsana New"/>
          <w:color w:val="000000"/>
          <w:u w:val="single"/>
        </w:rPr>
        <w:t xml:space="preserve">.  31 </w:t>
      </w:r>
      <w:r>
        <w:rPr>
          <w:rFonts w:ascii="Angsana New" w:hAnsi="Angsana New" w:cs="Angsana New"/>
          <w:color w:val="000000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u w:val="single"/>
        </w:rPr>
        <w:t>2553</w:t>
      </w:r>
    </w:p>
    <w:p>
      <w:pPr>
        <w:pStyle w:val="BlockText"/>
        <w:ind w:left="360" w:right="-4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60"/>
        <w:gridCol w:w="2340"/>
        <w:gridCol w:w="2340"/>
        <w:gridCol w:w="1284"/>
      </w:tblGrid>
      <w:tr>
        <w:trPr>
          <w:tblHeader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ีวิทย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171" w:hanging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วลาออกอากา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ัศมีครอบคลุ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มปทาน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106.5 MHz.</w:t>
            </w:r>
          </w:p>
          <w:p>
            <w:pPr>
              <w:pStyle w:val="BlockText"/>
              <w:spacing w:lineRule="exact" w:line="2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960120" cy="979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เพชรบุรี ประจวบคีรีขันธ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เพื่อสิ่งแวดล้อม รายการแรก และรายการเดียวในประเทศไทยที่เปิดเพลงในสไตล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เพราะที่สุด หลากหลายที่สุด  จากทุกยุคทุกสมัย และได้รับความนิยมเป็นอันดับหนึ่งยาวนานที่สุด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ที่มีฐานะมั่นคงและกำลังซื้อสูงเป็นคนที่มีมุมมองทันสมัยเชิงสร้างสรรค์ มีความคิด  ใส่ใจ ห่วงใยสิ่งแวดล้อม และเรื่องรอบๆตัว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ณะกรรมการกิจการโทรคมนาคมแห่งชาติ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4.0 MHz.</w:t>
            </w:r>
          </w:p>
          <w:p>
            <w:pPr>
              <w:pStyle w:val="BlockText"/>
              <w:spacing w:lineRule="exact" w:line="2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FM  </w:t>
            </w:r>
          </w:p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981710" cy="7321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่างทอง  กาญจน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ง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ราช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บันเทิงอัน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แรก และคลื่นเดียวในประเทศไทย ที่เป็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alk of The Town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ย่างแท้จริง กับข่าวในวงการบันเทิงที่เร็วกว่า ลึกกว่า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ทุกเพศ  อายุระหว่าง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18-35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ที่    ชื่นชอบความทันสมัย     และติดตามข่าวคราว     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แวดวงบันเทิงต่างๆ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กองทัพบก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1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Hot FM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981710" cy="74041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ยุธยา สระบุรี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ชล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วิทยุยอดนิยมของวัยรุ่น และคนรุ่นใหม่ที่ชอบความทันสมัย  แปลกใหม่ สนุกสนาน ไม่จำเ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-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          ยานเกรา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89.0 MHz.</w:t>
            </w:r>
          </w:p>
          <w:p>
            <w:pPr>
              <w:pStyle w:val="BlockText"/>
              <w:spacing w:lineRule="exact" w:line="2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hill  FM </w:t>
            </w:r>
          </w:p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1058545" cy="79819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ล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ที่เปิดเพลงเพราะ ฟังสบายในสไตล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hill Listening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ลงสบาย มีสไตล์  ที่เป็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rend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หม่ ทันสมัย  ไม่เหมือนรายการเพ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ั่วไป ที่เปิดเพลงซ้ำๆ เหมือนๆกัน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หนุ่มสาวออฟฟิศคนทำงานรุ่นใหม่ ทันสมัย 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รสนิยม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การฟังเพลงที่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Trendy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ไม่เหมือนใคร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          ยานเกรา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28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1080" w:firstLine="2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260" w:leader="none"/>
        </w:tabs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260" w:leader="none"/>
        </w:tabs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er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กลุ่มบริษัทได้รับความนิยมติดอันดับต้นๆ </w:t>
      </w:r>
      <w:r>
        <w:rPr>
          <w:rFonts w:ascii="Angsana New" w:hAnsi="Angsana New" w:cs="Angsana New"/>
          <w:color w:val="000000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260" w:leader="none"/>
        </w:tabs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2268" w:leader="none"/>
        </w:tabs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59" w:hanging="0"/>
        <w:jc w:val="left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ackag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ackag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าคาที่คุ้มค่าให้ลูกค้าเลือกได้  เพื่อให้สอดคล้องตามงบประมาณของลูกค้า   นอกจากนี้กลุ่มธุรกิจวิทยุยังมีการให้ส่วนลดสำหรับลูกค้าที่มีการเซ็นสัญญาในระยะยาว   เพื่อความต่อเนื่องในการบริหารงบประมาณของ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ได้ให้ความสำคัญกับการให้บริการที่ดีเลิศแก่ลูกค้าของกลุ่มบริษัท โดยมีการจัดอบรมให้แก่พนักงานของกลุ่มบริษัทอย่างต่อเนื่อง 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cep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หว่าง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ลัง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  ไม่ว่าจะเป็นการท่องเที่ยวทั้งในประเทศและต่างประเทศ   การจัดคอนเสิร์ตและการประกวดแข่งขันในรูปแบบต่างๆ เป็นต้น ทั้งนี้เพื่อตอบสนองความต้องการของลูกค้าของกลุ่มวิทยุ  ซึ่งม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 คือกลุ่มผู้ฟังและกลุ่มผู้ซื้อสื่อโฆษณ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260" w:leader="none"/>
        </w:tabs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color w:val="000000"/>
          <w:sz w:val="32"/>
          <w:szCs w:val="32"/>
        </w:rPr>
        <w:t>NEW MEDIA</w:t>
      </w:r>
    </w:p>
    <w:p>
      <w:pPr>
        <w:pStyle w:val="Normal"/>
        <w:ind w:left="126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วามบันเทิงที่หลากหลาย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ltimedia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ภาพ  เสียง เต็มรูปแบบ โดยที่ผู้ชมสามารถอัพเดทความบันเทิงต่างๆทั้งหมดของเอไทม์มีเดีย   ซึ่งม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ive 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ฟั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วิทยุแบบสด  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ยัง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มากมาย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็บไซต์ของเอไทม์มีเดีย ซึ่งประกอบด้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atimemedia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chill89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9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hot915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</w:p>
    <w:p>
      <w:pPr>
        <w:pStyle w:val="Normal"/>
        <w:ind w:left="3600" w:hanging="3600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2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efm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2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reenwave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reen-channel.tv  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2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atimetraveller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</w:p>
    <w:p>
      <w:pPr>
        <w:pStyle w:val="Normal"/>
        <w:ind w:left="126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งคมออนไลน์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ocial Network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ติบโตขึ้นอย่างต่อเนื่อง ทำให้เกิดกลุ่มคนที่ชื่นชอบและรักเสียงเพลง  รวมเป็นหนึ่งเดียวในครอบครัวเอไทม์ และยังจะรู้ถึงความเคลื่อนไหวอัพเดทข่าวสารต่างๆก่อนใคร  รวมทั้งในส่วนของผู้ฟังก็จะมีพื้นที่ส่วนตัวเพื่อให้มาทักท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ha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สุขและร่วมสนุกกิจกรรม ในอนาคตยังเพิ่มความสะดวกให้กับผู้ใช้มากขึ้น ด้วยการ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pplication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ได้ติดตามข่าว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รวมทั้งอัพเดทชาร์ตจากคลื่นวิทยุเอไทม์ได้อย่างง่ายดายบนมือถือ </w:t>
      </w:r>
    </w:p>
    <w:p>
      <w:pPr>
        <w:pStyle w:val="Normal"/>
        <w:ind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ind w:left="72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276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Agenc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276" w:right="-6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ind w:left="720"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left="720" w:right="-4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ทางการจำหน่ายของกลุ่มธุรกิจสื่อวิทยุจะเป็นลักษณะของการผ่านบริษัทโฆษณ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</w:t>
      </w:r>
    </w:p>
    <w:p>
      <w:pPr>
        <w:pStyle w:val="Normal"/>
        <w:ind w:left="72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72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/>
        <w:ind w:left="5760" w:right="-514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</w:p>
    <w:tbl>
      <w:tblPr>
        <w:tblW w:w="75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276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.0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.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.70</w:t>
            </w:r>
          </w:p>
        </w:tc>
      </w:tr>
    </w:tbl>
    <w:p>
      <w:pPr>
        <w:pStyle w:val="TextBodyIndent"/>
        <w:spacing w:before="0" w:after="0"/>
        <w:ind w:left="72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ระยะ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32"/>
        </w:rPr>
        <w:t xml:space="preserve">37 </w:t>
      </w:r>
      <w:r>
        <w:rPr>
          <w:rFonts w:ascii="Angsana New" w:hAnsi="Angsana New" w:cs="Angsana New"/>
          <w:color w:val="000000"/>
          <w:sz w:val="32"/>
          <w:sz w:val="32"/>
        </w:rPr>
        <w:t>ของรายได้รวมของปีนั้นๆ</w:t>
      </w:r>
    </w:p>
    <w:p>
      <w:pPr>
        <w:pStyle w:val="TextBodyIndent"/>
        <w:spacing w:before="0" w:after="0"/>
        <w:ind w:left="1418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280"/>
        <w:ind w:left="1287" w:hanging="56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28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M 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ข้อมูลจากสำนักงานคณะกรรมการกิจการโทรคมนาคม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จ้าของสถานีวิทยุจะเป็นหน่วย งานของรัฐบาลทั้งหมด ดังนั้นผู้ประกอบการจะต้องทำสัญญาเช่าเวลาจากทางเจ้าของสถานีเพื่อจัดรายการ 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ๆ การเช่าเวลาทั้งวันตามที่เป็นในปัจจุบันส่งผลให้ผู้ฟังไม่สับสนในรูปแบบของรายการ และทำให้ผู้ผลิตรายการสามารถที่จะนำเสนอรูปแบบของรายการที่ต่อเนื่องกว่า และก่อให้เกิดรายได้จากการโฆษณาที่แน่นอนและมั่นคงขึ้น ในการผลิตรายการวิทยุผู้ผลิตรายการต้องมีความพร้อมในด้านเงินทุน ประสบการณ์ และความชำนาญ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รายการใดที่ได้รับความนิยมและมีกลุ่มผู้ฟังของตนเอง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มีคุณภาพและได้รับความนิยมสูง</w:t>
      </w:r>
    </w:p>
    <w:p>
      <w:pPr>
        <w:pStyle w:val="Normal"/>
        <w:ind w:left="1287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ในธุรกิจวิทยุยังคงรุนแรงเช่นเดียวก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ป็นเรื่องของ</w:t>
      </w:r>
      <w:r>
        <w:rPr>
          <w:rFonts w:ascii="Angsana New" w:hAnsi="Angsana New" w:cs="Angsana New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t>0</w: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end"/>
      </w:r>
      <w:r>
        <w:rPr>
          <w:rFonts w:ascii="Angsana New" w:hAnsi="Angsana New" w:cs="Angsana New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t>0</w: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end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กันแย่งชิงส่วนแบ่งตลาด แย่งชิงกลุ่มผู้ฟัง และการแย่งชิงงบโฆษณาจากกลุ่มลูกค้าผู้ซื้อสื่อเช่นเดียวกับปีที่ผ่านมา เนื่องจากพฤติกรรมการซื้อสื่อของลูกค้าในปัจจุบันได้เปลี่ยน แปลงไป จากเดิมที่เคยซื้อสื่อโฆษณาระยะยาวก็เปลี่ยนมาเป็นซื้อในระยะสั้น คือ จากการเซ็นสัญญายาวทั้งปีก็ลดลง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หรือซื้อเพียงไตรมาส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หรือซื้อแบบเดือนต่อเดือน ผู้ประกอบการจึงต้องใช้กลยุทธ์ทางการตลาดทุกรูปแบบเพื่อดึงดูดกลุ่มลูกค้าและกลุ่มคนฟังให้ได้มากที่สุด ส่วนในเรื่องการเปลี่ยนแปลงคลื่นบนหน้าปัดวิทยุนั้น มีคลื่นวิท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ของผู้ประกอบการรายเก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ได้ปิดตัวลงในช่วงปลายปีที่ผ่านมา  โดยในขณะเดียวกันก็มีผู้ประกอบการรายใหม่ได้สัมปทานคลื่นที่ปิดตั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นี้ไป  และเปิดตัวคลื่นวิทยุ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ขึ้นมาแทน  </w:t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8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90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ู่แข่งของบริษัทฯ</w:t>
      </w:r>
    </w:p>
    <w:p>
      <w:pPr>
        <w:pStyle w:val="Normal"/>
        <w:ind w:firstLine="902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วิทยุที่มีกลุ่มเป้าหมายใกล้เคียงกับรายการของกลุ่มบริษัท มีดังนี้</w:t>
      </w:r>
    </w:p>
    <w:p>
      <w:pPr>
        <w:pStyle w:val="Normal"/>
        <w:spacing w:lineRule="exact" w:line="280"/>
        <w:ind w:left="14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855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ทยุของคู่แข่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106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bookmarkStart w:id="4" w:name="OLE_LINK4"/>
            <w:bookmarkStart w:id="5" w:name="OLE_LINK3"/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F.M. 90.0 MHz.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lang w:val="pt-BR"/>
              </w:rPr>
              <w:t>รวมมิตร เรดิโอ</w:t>
            </w:r>
            <w:bookmarkEnd w:id="4"/>
            <w:bookmarkEnd w:id="5"/>
            <w:r>
              <w:rPr>
                <w:rStyle w:val="FootnoteCharacters"/>
                <w:rStyle w:val="FootnoteAnchor"/>
                <w:rFonts w:ascii="Angsana New" w:hAnsi="Angsana New" w:cs="Angsana New"/>
                <w:color w:val="000000"/>
                <w:spacing w:val="-4"/>
                <w:lang w:val="pt-BR"/>
              </w:rPr>
              <w:footnoteReference w:id="2"/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Cool Fahrenheit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103.5 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FM ONE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แวดวงบันเทิงต่างๆ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3.0 MHz. Cool Fahrenheit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7.5 MHz. SEED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1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Hot 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F.M.98.0 MHz.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ynk FM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  <w:sz w:val="28"/>
                <w:szCs w:val="28"/>
              </w:rPr>
              <w:footnoteReference w:id="3"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>F.M. 97.5 MHz. SEED FM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F.M. 89.0 MHz. </w:t>
            </w:r>
          </w:p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hill 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F.M. 90.0 MHz.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lang w:val="pt-BR"/>
              </w:rPr>
              <w:t>รวมมิตร เรดิโอ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ool Fahrenheit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แบ่งการตลาด</w:t>
      </w:r>
    </w:p>
    <w:p>
      <w:pPr>
        <w:pStyle w:val="Normal"/>
        <w:ind w:left="90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ๆ 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 ในขณะที่ความเป็นจริงในปัจจุบันการลดราคา 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ข้อมูลทางการในปัจจุบันที่สามารถนำมาเปรียบเทียบส่วนแบ่งการตลาดได้ โดยจากผล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ielsen Media Research (Thailand) Ltd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ิดเป็นสัดส่วนการครองส่วนแบ่งการตลาดสำหรับสื่อวิทยุของกลุ่มบริษัท ได้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โฆษณาของสื่อวิทยุ  ทั่วประเทศ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ลาดโฆษณาของสื่อวิทยุ</w:t>
      </w:r>
    </w:p>
    <w:p>
      <w:pPr>
        <w:pStyle w:val="Header"/>
        <w:tabs>
          <w:tab w:val="clear" w:pos="4153"/>
          <w:tab w:val="clear" w:pos="8306"/>
        </w:tabs>
        <w:ind w:left="900" w:right="-154" w:firstLine="22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ของ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พบว่าภาพรวมของการใช้งบโฆษณาผ่านสื่อทุกประเภทในปี  </w:t>
      </w:r>
      <w:r>
        <w:rPr>
          <w:rFonts w:cs="Angsana New" w:ascii="Angsana New" w:hAnsi="Angsana New"/>
          <w:color w:val="000000"/>
          <w:sz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ับตัวเพิ่มขึ้นจาก </w:t>
      </w:r>
      <w:r>
        <w:rPr>
          <w:rFonts w:cs="Angsana New" w:ascii="Angsana New" w:hAnsi="Angsana New"/>
          <w:color w:val="000000"/>
          <w:sz w:val="32"/>
        </w:rPr>
        <w:t xml:space="preserve">90,3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  </w:t>
      </w:r>
      <w:r>
        <w:rPr>
          <w:rFonts w:cs="Angsana New" w:ascii="Angsana New" w:hAnsi="Angsana New"/>
          <w:color w:val="000000"/>
          <w:sz w:val="32"/>
        </w:rPr>
        <w:t xml:space="preserve">101,03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หรือเพิ่มขึ้นร้อยละ </w:t>
      </w:r>
      <w:r>
        <w:rPr>
          <w:rFonts w:cs="Angsana New" w:ascii="Angsana New" w:hAnsi="Angsana New"/>
          <w:color w:val="000000"/>
          <w:sz w:val="32"/>
        </w:rPr>
        <w:t xml:space="preserve">11.8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ขณะที่การโฆษณาประชาสัมพันธ์ผ่านสื่อวิทยุชะลอตัวอย่างต่อเนื่องตลอดปี </w:t>
      </w:r>
      <w:r>
        <w:rPr>
          <w:rFonts w:cs="Angsana New" w:ascii="Angsana New" w:hAnsi="Angsana New"/>
          <w:color w:val="000000"/>
          <w:sz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ขึ้นมาขยายตัวเพิ่มขึ้นในช่วงไตรมาสแรกของปี </w:t>
      </w:r>
      <w:r>
        <w:rPr>
          <w:rFonts w:cs="Angsana New" w:ascii="Angsana New" w:hAnsi="Angsana New"/>
          <w:color w:val="000000"/>
          <w:sz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กลับชะลอตัวลงไปอีกในไตรมาสที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นื่องจากเหตุการณ์ความไม่สงบทางการเมืองในประเทศ   จากนั้นจึงเริ่มกลับมาขยายตัวอีกครั้งในไตรมาสที่ </w:t>
      </w:r>
      <w:r>
        <w:rPr>
          <w:rFonts w:cs="Angsana New" w:ascii="Angsana New" w:hAnsi="Angsana New"/>
          <w:color w:val="000000"/>
          <w:sz w:val="32"/>
        </w:rPr>
        <w:t xml:space="preserve">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โดยรวมทั้งปีก็ยังถือว่างบโฆษณาในสื่อวิทยุหดตัวลงเล็กน้อยเมื่อ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 หดตัวลงเพียง </w:t>
      </w:r>
      <w:r>
        <w:rPr>
          <w:rFonts w:cs="Angsana New" w:ascii="Angsana New" w:hAnsi="Angsana New"/>
          <w:color w:val="000000"/>
          <w:sz w:val="32"/>
        </w:rPr>
        <w:t xml:space="preserve">1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ม้ว่าเจ้าของสินค้าตัดจะลดงบโฆษณาในสื่อวิทยุในช่วงที่สภาพเศรษฐกิจชะลอตัว  และหันไปโฆษณาประชาสัมพันธ์ผ่านสื่อดิจิตอล  ซึ่งมีราคาถูกกว่าและสามารถเข้าถึงผู้บริโภคได้ง่าย   หรือหันไปลงโฆษณาในสื่อใหม่อย่าง เคเบิลทีวีและทีวีดาวเทียมแทนสื่อวิทยุ  เพราะมีราคาใกล้เคียงกัน  แต่สามารถเห็นทั้งภาพและเสียง  และเข้าถึงกลุ่มเป้าหมายได้โดยตรง  แต่สื่อวิทยุก็ยังคงถือเป็นสื่อหลักของคนกรุงเทพฯ ที่มีประสิทธิภาพ   สามารถเข้าถึงกลุ่มเป้าหมายได้อย่างทั่วถึงและหลากหลาย  และมีราคาไม่สูงจนเกินไปเมื่อเทียบกับสื่ออื่นๆ   ในปีนี้สื่อวิทยุยังคงเป็นสื่อที่มีความนิยมเป็นอันดับ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องจากสื่อโทรทัศน์และหนังสือพิมพ์ โดยที่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ได้ทำการศึกษาและเปรียบเทียบ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</w:rPr>
        <w:t xml:space="preserve">6.0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ลดลงจาก  </w:t>
      </w:r>
      <w:r>
        <w:rPr>
          <w:rFonts w:cs="Angsana New" w:ascii="Angsana New" w:hAnsi="Angsana New"/>
          <w:color w:val="000000"/>
          <w:sz w:val="32"/>
        </w:rPr>
        <w:t xml:space="preserve">6,16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หลือ </w:t>
      </w:r>
      <w:r>
        <w:rPr>
          <w:rFonts w:cs="Angsana New" w:ascii="Angsana New" w:hAnsi="Angsana New"/>
          <w:color w:val="000000"/>
          <w:sz w:val="32"/>
        </w:rPr>
        <w:t xml:space="preserve">6,11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หรือลดลงร้อยละ  </w:t>
      </w:r>
      <w:r>
        <w:rPr>
          <w:rFonts w:cs="Angsana New" w:ascii="Angsana New" w:hAnsi="Angsana New"/>
          <w:color w:val="000000"/>
          <w:sz w:val="32"/>
        </w:rPr>
        <w:t>1</w:t>
      </w:r>
    </w:p>
    <w:p>
      <w:pPr>
        <w:pStyle w:val="Header"/>
        <w:tabs>
          <w:tab w:val="clear" w:pos="4153"/>
          <w:tab w:val="clear" w:pos="8306"/>
        </w:tabs>
        <w:ind w:left="900" w:right="-154" w:firstLine="22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Heading9"/>
        <w:numPr>
          <w:ilvl w:val="0"/>
          <w:numId w:val="0"/>
        </w:numPr>
        <w:spacing w:lineRule="atLeast" w:line="280" w:before="0" w:after="0"/>
        <w:ind w:left="720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Heading9"/>
        <w:numPr>
          <w:ilvl w:val="0"/>
          <w:numId w:val="0"/>
        </w:numPr>
        <w:spacing w:lineRule="atLeast" w:line="280" w:before="0" w:after="0"/>
        <w:ind w:left="851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bookmarkStart w:id="6" w:name="_1357471367"/>
      <w:bookmarkStart w:id="7" w:name="_1357471102"/>
      <w:bookmarkStart w:id="8" w:name="_1326007884"/>
      <w:bookmarkStart w:id="9" w:name="_1326007720"/>
      <w:bookmarkStart w:id="10" w:name="_1325680793"/>
      <w:bookmarkStart w:id="11" w:name="_1325680768"/>
      <w:bookmarkEnd w:id="6"/>
      <w:bookmarkEnd w:id="7"/>
      <w:bookmarkEnd w:id="8"/>
      <w:bookmarkEnd w:id="9"/>
      <w:bookmarkEnd w:id="10"/>
      <w:bookmarkEnd w:id="11"/>
      <w:r>
        <w:rPr>
          <w:rFonts w:cs="Angsana New" w:ascii="Angsana New" w:hAnsi="Angsana New"/>
          <w:color w:val="000000"/>
          <w:sz w:val="32"/>
          <w:szCs w:val="32"/>
        </w:rPr>
        <w:object w:dxaOrig="6401" w:dyaOrig="281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2.4pt;height:141.1pt" filled="f" o:ole="">
            <v:imagedata r:id="rId24" o:title=""/>
          </v:shape>
          <o:OLEObject Type="Embed" ProgID="Excel.Sheet.12" ShapeID="ole_rId23" DrawAspect="Content" ObjectID="_24063749" r:id="rId23"/>
        </w:objec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ำกัด</w:t>
      </w:r>
    </w:p>
    <w:p>
      <w:pPr>
        <w:pStyle w:val="Header"/>
        <w:tabs>
          <w:tab w:val="clear" w:pos="4153"/>
          <w:tab w:val="clear" w:pos="8306"/>
        </w:tabs>
        <w:ind w:left="90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ข้อมูลข้างต้น จะเห็นได้ว่าธุรกิจวิทยุมีการขยายตัวเพิ่มขึ้นอย่างต่อเนื่อง ตั้งแต่ปี </w:t>
      </w:r>
      <w:r>
        <w:rPr>
          <w:rFonts w:cs="Angsana New" w:ascii="Angsana New" w:hAnsi="Angsana New"/>
          <w:color w:val="000000"/>
          <w:sz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นถึงปี  </w:t>
      </w:r>
      <w:r>
        <w:rPr>
          <w:rFonts w:cs="Angsana New" w:ascii="Angsana New" w:hAnsi="Angsana New"/>
          <w:color w:val="000000"/>
          <w:sz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มาขยายตัวเพิ่มขึ้นเล็กน้อย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ขยายตัวเพิ่มขึ้นใน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กลับมาชะลอตัวลงอีกครั้งในปี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ชะลอตัวต่อเนื่องมาถึงในปี </w:t>
      </w:r>
      <w:r>
        <w:rPr>
          <w:rFonts w:cs="Angsana New" w:ascii="Angsana New" w:hAnsi="Angsana New"/>
          <w:color w:val="000000"/>
          <w:sz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</w:rPr>
        <w:t>อย่างไรก็ตามการผลิตสร้างสรรค์ผลงานและการผลิตรายการยังคงต้องมุ่งเน้นการตอบสนองความต้องการของลูกค้ามากขึ้น เนื่องจากงบประมาณของลูกค้าในการโฆษณาที่มีอยู่อย่าง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และความคุ้มค่าให้กับลูกค้ามากที่สุด ในส่วนธุรกิจของบริษัทฯ ซึ่งถือเป็นผู้ประกอบการที่ผลิตรายการผ่านสื่อนั้น  ต้องมุ่งเน้นผลิตผลงานที่มีคุณภาพเช่นกันเพราะอำนาจการซื้อเป็นของลูกค้า ซึ่งพฤติกรรมการเลือกซื้อของลูกค้านั้น จะเลือกเฉพาะรายการที่ติดอันดับยอดนิยมเป็นอันดับต้นๆ และเลือกซื้อรายการที่ให้ความคุ้มค่าจากการโฆษณาและประชาสัมพันธ์มากที่สุด จากปัจจัยดังกล่าวทำให้การเข้าสู่ธุรกิจสื่อของผู้ประกอบการรายใหม่ และการที่จะให้ผู้ประกอบการรายใหม่คงอยู่ในธุรกิจนี้ได้ยาวนานเป็นสิ่งที่กระทำได้ยากในปัจจุบัน</w:t>
      </w:r>
    </w:p>
    <w:p>
      <w:pPr>
        <w:pStyle w:val="Header"/>
        <w:tabs>
          <w:tab w:val="clear" w:pos="4153"/>
          <w:tab w:val="clear" w:pos="8306"/>
        </w:tabs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902" w:hanging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ind w:left="851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แข่งขันของธุรกิจสื่อวิทยุในอนาคตยังคงมีแนวโน้มที่จะรุนแรงไม่ต่างจากปีที่ผ่านๆมา    แต่เปลี่ยนประเด็นหลักจากเดิมที่เป็นเรื่องของการแย่งชิงสัมปทานคลื่นในช่วงปลายปีที่เป็นช่วงของการต่ออายุสัมปทาน   มาเป็นเรื่องของการแข่งขันแย่งชิงส่วนแบ่งตลาด    เนื่องมาจากปัญหาเศรษฐกิจถดถอยทั้งภายในประเทศและทั่ว</w:t>
      </w:r>
      <w:r>
        <w:rPr>
          <w:rFonts w:ascii="Angsana New" w:hAnsi="Angsana New" w:cs="Angsana New"/>
          <w:vanish/>
          <w:color w:val="000000"/>
          <w:sz w:val="32"/>
          <w:sz w:val="32"/>
        </w:rPr>
        <w:fldChar w:fldCharType="begin"/>
      </w:r>
      <w:r>
        <w:rPr>
          <w:sz w:val="32"/>
          <w:sz w:val="32"/>
          <w:vanish/>
          <w:rFonts w:ascii="Angsana New" w:hAnsi="Angsana New" w:cs="Angsana New"/>
          <w:color w:val="000000"/>
        </w:rPr>
        <w:instrText xml:space="preserve"> PAGE \* ARABIC </w:instrText>
      </w:r>
      <w:r>
        <w:rPr>
          <w:sz w:val="32"/>
          <w:sz w:val="32"/>
          <w:vanish/>
          <w:rFonts w:ascii="Angsana New" w:hAnsi="Angsana New" w:cs="Angsana New"/>
          <w:color w:val="000000"/>
        </w:rPr>
        <w:fldChar w:fldCharType="separate"/>
      </w:r>
      <w:r>
        <w:rPr>
          <w:sz w:val="32"/>
          <w:sz w:val="32"/>
          <w:vanish/>
          <w:rFonts w:ascii="Angsana New" w:hAnsi="Angsana New" w:cs="Angsana New"/>
          <w:color w:val="000000"/>
        </w:rPr>
        <w:t>0</w:t>
      </w:r>
      <w:r>
        <w:rPr>
          <w:sz w:val="32"/>
          <w:sz w:val="32"/>
          <w:vanish/>
          <w:rFonts w:ascii="Angsana New" w:hAnsi="Angsana New" w:cs="Angsana New"/>
          <w:color w:val="000000"/>
        </w:rPr>
        <w:fldChar w:fldCharType="end"/>
      </w:r>
      <w:r>
        <w:rPr>
          <w:rFonts w:ascii="Angsana New" w:hAnsi="Angsana New" w:cs="Angsana New"/>
          <w:color w:val="000000"/>
          <w:sz w:val="32"/>
          <w:sz w:val="32"/>
        </w:rPr>
        <w:t>โลก  ทำให้เจ้าของสินค้าต่างๆต้องประหยัดค่าใช้จ่าย   ด้วยการปรับลดงบโฆษณาลง  และเลือกใช้สื่อโฆษณาที่สามารถเข้าถึงผู้บริโภคกลุ่มเป้าหมายมากที่สุด  ทำให้ผู้ประกอบการใช้กลยุทธ์ทางการตลาดทุกรูปแบบในการสร้างแบรนด์ของแต่ละสถานีให้แข็งแกร่ง   และต้องพยายามรักษาฐานผู้ฟังเดิม และขยายฐานผู้ฟังให้เพิ่มขึ้น และเน้นจัดกิจกรรมส่งเสริมการตลาดที่น่าสนใจ  เพื่อเข้าถึงกลุ่มผู้ฟังเป้าหมาย   และตอบสนองความต้องการของลูกค้าให้ได้มากที่สุด   ซึ่งจะช่วยให้เจ้าของสินค้าหันมาซื้อช่วงเวลาโฆษณาในคลื่นวิทยุมากขึ้น นอกจากนี้ผู้ประกอบการวิทยุจะต้องพัฒนาและควบคุมการทำงานให้มีประสิทธิภาพมากขึ้น  และต้องมีความคล่องตัวในการปรับใช้กลยุทธ์ต่างๆ เพื่อรับมือกับสถานการณ์ต่างๆที่เกิดขึ้น   จึงจะสามารถครองส่วนแบ่งตลาดได้อย่างมั่นคง</w:t>
      </w:r>
    </w:p>
    <w:p>
      <w:pPr>
        <w:pStyle w:val="Header"/>
        <w:tabs>
          <w:tab w:val="clear" w:pos="4153"/>
          <w:tab w:val="clear" w:pos="8306"/>
        </w:tabs>
        <w:ind w:left="1418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BlockText"/>
        <w:tabs>
          <w:tab w:val="clear" w:pos="720"/>
          <w:tab w:val="left" w:pos="1440" w:leader="none"/>
        </w:tabs>
        <w:ind w:left="1080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t xml:space="preserve">1) </w:t>
        <w:tab/>
      </w:r>
      <w:r>
        <w:rPr>
          <w:rFonts w:ascii="Angsana New" w:hAnsi="Angsana New" w:cs="Angsana New"/>
          <w:color w:val="000000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 New" w:ascii="Angsana New" w:hAnsi="Angsana New"/>
          <w:color w:val="000000"/>
          <w:lang w:val="en-US" w:eastAsia="en-US"/>
        </w:rPr>
        <w:t xml:space="preserve">(Disc Jockey) </w:t>
      </w:r>
      <w:r>
        <w:rPr>
          <w:rFonts w:ascii="Angsana New" w:hAnsi="Angsana New" w:cs="Angsana New"/>
          <w:color w:val="000000"/>
          <w:lang w:val="en-US" w:eastAsia="en-US"/>
        </w:rPr>
        <w:t>และบุคลากร</w:t>
      </w:r>
    </w:p>
    <w:p>
      <w:pPr>
        <w:pStyle w:val="BlockText"/>
        <w:ind w:left="1440" w:right="-4" w:firstLine="22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และค่าจ้างรายชั่วโมง ณ วันที่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31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ธันวาคม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2553 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บริษัทฯ และบริษัทย่อยในกลุ่มธุรกิจวิทยุ มี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46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 บุคลากรฝ่ายการผลิต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51 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 และบุคลากร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ส่วนใหญ่จะอยู่กับบริษัทฯ มาเป็นระยะเวลานาน และกลุ่มบริษัทได้ให้ความสำคัญของการอบรมและพัฒนาบุคลากรเป็นอย่างมาก</w:t>
      </w:r>
    </w:p>
    <w:p>
      <w:pPr>
        <w:pStyle w:val="BlockText"/>
        <w:tabs>
          <w:tab w:val="clear" w:pos="720"/>
          <w:tab w:val="left" w:pos="1440" w:leader="none"/>
        </w:tabs>
        <w:ind w:left="1440" w:right="-4" w:hanging="382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t>2)</w:t>
        <w:tab/>
        <w:t xml:space="preserve">Studio Network   </w:t>
      </w:r>
      <w:r>
        <w:rPr>
          <w:rFonts w:ascii="Angsana New" w:hAnsi="Angsana New" w:cs="Angsana New"/>
          <w:color w:val="000000"/>
          <w:lang w:val="en-US" w:eastAsia="en-US"/>
        </w:rPr>
        <w:t xml:space="preserve">ซึ่งประกอบด้วย ห้องจัดราย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8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</w:t>
      </w:r>
      <w:r>
        <w:rPr>
          <w:rFonts w:cs="Angsana New" w:ascii="Angsana New" w:hAnsi="Angsana New"/>
          <w:color w:val="000000"/>
          <w:lang w:val="en-US" w:eastAsia="en-US"/>
        </w:rPr>
        <w:t>(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จีเอ็มเอ็ม แกรมมี่ เพลส   </w:t>
      </w:r>
      <w:r>
        <w:rPr>
          <w:rFonts w:cs="Angsana New" w:ascii="Angsana New" w:hAnsi="Angsana New"/>
          <w:color w:val="000000"/>
          <w:lang w:val="en-US" w:eastAsia="en-US"/>
        </w:rPr>
        <w:t xml:space="preserve">7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และที่สยามเซ็นเตอร์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>ห้อง</w:t>
      </w:r>
      <w:r>
        <w:rPr>
          <w:rFonts w:cs="Angsana New" w:ascii="Angsana New" w:hAnsi="Angsana New"/>
          <w:color w:val="000000"/>
          <w:lang w:val="en-US" w:eastAsia="en-US"/>
        </w:rPr>
        <w:t xml:space="preserve">)  </w:t>
      </w:r>
      <w:r>
        <w:rPr>
          <w:rFonts w:ascii="Angsana New" w:hAnsi="Angsana New" w:cs="Angsana New"/>
          <w:color w:val="000000"/>
          <w:lang w:val="en-US" w:eastAsia="en-US"/>
        </w:rPr>
        <w:t xml:space="preserve">และยังมีห้องผู้ชมดนตรี จำนวน </w:t>
      </w:r>
      <w:r>
        <w:rPr>
          <w:rFonts w:cs="Angsana New" w:ascii="Angsana New" w:hAnsi="Angsana New"/>
          <w:color w:val="000000"/>
          <w:lang w:val="en-US" w:eastAsia="en-US"/>
        </w:rPr>
        <w:t xml:space="preserve">20  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นั่ง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และห้องแสดงดนตรี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นอกจากนี้กลุ่มบริษัทยังมีระบบจัด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Computer Automation System </w:t>
      </w:r>
      <w:r>
        <w:rPr>
          <w:rFonts w:ascii="Angsana New" w:hAnsi="Angsana New" w:cs="Angsana New"/>
          <w:color w:val="000000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 New" w:ascii="Angsana New" w:hAnsi="Angsana New"/>
          <w:color w:val="000000"/>
          <w:lang w:val="en-US" w:eastAsia="en-US"/>
        </w:rPr>
        <w:t xml:space="preserve">File Computer  </w:t>
      </w:r>
      <w:r>
        <w:rPr>
          <w:rFonts w:ascii="Angsana New" w:hAnsi="Angsana New" w:cs="Angsana New"/>
          <w:color w:val="000000"/>
          <w:lang w:val="en-US" w:eastAsia="en-US"/>
        </w:rPr>
        <w:t xml:space="preserve">ส่วนกลาง 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 ตั้งอยู่ที่สำนักงานใหญ่ของบริษัทฯ ซึ่งใช้สำหรับเตรียมการเพื่อกระจายเสียงออกอากาศ สำหรับ </w:t>
      </w:r>
      <w:r>
        <w:rPr>
          <w:rFonts w:cs="Angsana New" w:ascii="Angsana New" w:hAnsi="Angsana New"/>
          <w:color w:val="000000"/>
          <w:lang w:val="en-US" w:eastAsia="en-US"/>
        </w:rPr>
        <w:t xml:space="preserve">4  </w:t>
      </w:r>
      <w:r>
        <w:rPr>
          <w:rFonts w:ascii="Angsana New" w:hAnsi="Angsana New" w:cs="Angsana New"/>
          <w:color w:val="000000"/>
          <w:lang w:val="en-US" w:eastAsia="en-US"/>
        </w:rPr>
        <w:t>สถานีวิทยุของกลุ่มธุรกิจสื่อวิทยุ</w:t>
      </w:r>
    </w:p>
    <w:p>
      <w:pPr>
        <w:pStyle w:val="BlockText"/>
        <w:tabs>
          <w:tab w:val="clear" w:pos="720"/>
          <w:tab w:val="left" w:pos="1843" w:leader="none"/>
        </w:tabs>
        <w:ind w:left="1843" w:right="-4" w:hanging="425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</w:r>
    </w:p>
    <w:p>
      <w:pPr>
        <w:pStyle w:val="BlockText"/>
        <w:tabs>
          <w:tab w:val="clear" w:pos="720"/>
          <w:tab w:val="left" w:pos="1843" w:leader="none"/>
        </w:tabs>
        <w:ind w:left="1843" w:right="-4" w:hanging="425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ต้นทุนการผลิต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ต้นทุนการผลิตของกลุ่มบริษัท ค่าใช้จ่ายหลักคือ ค่าเช่าเวลา ซึ่งทางกลุ่มบริษัท ได้ทำสัญญาเช่าเวลาสถานีวิทยุกับกรมประชาสัมพันธ์ สถานีวิทยุกองทัพบก  สถานีวิทยุยานเกราะ และคณะกรรมการกิจการโทรคมนาคมแห่งชาติ ค่าใช้จ่ายอื่นๆ คือ ค่าใช้จ่ายในการจัดกิจกรรม ค่าผู้ดำเนินรายการ ซึ่งบริษัทฯจ่ายในรูปของเงินเดือน ค่าจ้างรายชั่วโมง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698" w:firstLine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</w:p>
    <w:p>
      <w:pPr>
        <w:pStyle w:val="BodyText2"/>
        <w:ind w:left="698" w:firstLine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 </w:t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ind w:left="425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ลิตภัณฑ์หลักของกลุ่มธุรกิจโทรทัศน์ คือ 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6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1"/>
        <w:gridCol w:w="340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ถาน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ผู้ประกอบการ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กองทัพบ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</w:tbl>
    <w:p>
      <w:pPr>
        <w:pStyle w:val="BlockText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Heading7"/>
        <w:numPr>
          <w:ilvl w:val="0"/>
          <w:numId w:val="0"/>
        </w:numPr>
        <w:ind w:left="851" w:hanging="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ประเภทรายการโทรทัศน์ของกลุ่มบริษัทในปี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>2553</w:t>
      </w:r>
    </w:p>
    <w:p>
      <w:pPr>
        <w:pStyle w:val="Heading9"/>
        <w:numPr>
          <w:ilvl w:val="0"/>
          <w:numId w:val="0"/>
        </w:numPr>
        <w:spacing w:before="0" w:after="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7380" w:dyaOrig="3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8.85pt;height:182.9pt" filled="f" o:ole="">
            <v:imagedata r:id="rId26" o:title=""/>
          </v:shape>
          <o:OLEObject Type="Embed" ProgID="" ShapeID="ole_rId25" DrawAspect="Content" ObjectID="_1355408600" r:id="rId25"/>
        </w:objec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ผนภาพ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บ่งสัดส่วนรายการตามจำนวนรายการ</w: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3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20"/>
      </w:tblGrid>
      <w:tr>
        <w:trPr>
          <w:trHeight w:val="4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 และ ซิทคอ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าไรตี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ัยรุ่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</w:t>
            </w:r>
          </w:p>
        </w:tc>
      </w:tr>
    </w:tbl>
    <w:p>
      <w:pPr>
        <w:pStyle w:val="BlockText"/>
        <w:ind w:left="0" w:right="-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lockText"/>
        <w:ind w:left="0" w:right="-6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ในปี พ</w:t>
      </w:r>
      <w:r>
        <w:rPr>
          <w:rFonts w:cs="Angsana New" w:ascii="Angsana New" w:hAnsi="Angsana New"/>
          <w:b/>
          <w:bCs/>
          <w:lang w:val="en-US" w:eastAsia="en-US"/>
        </w:rPr>
        <w:t>.</w:t>
      </w:r>
      <w:r>
        <w:rPr>
          <w:rFonts w:ascii="Angsana New" w:hAnsi="Angsana New" w:cs="Angsana New"/>
          <w:b/>
          <w:b/>
          <w:bCs/>
          <w:lang w:val="en-US" w:eastAsia="en-US"/>
        </w:rPr>
        <w:t>ศ</w:t>
      </w:r>
      <w:r>
        <w:rPr>
          <w:rFonts w:cs="Angsana New" w:ascii="Angsana New" w:hAnsi="Angsana New"/>
          <w:b/>
          <w:bCs/>
          <w:lang w:val="en-US" w:eastAsia="en-US"/>
        </w:rPr>
        <w:t xml:space="preserve">. 2553 </w:t>
      </w:r>
      <w:r>
        <w:rPr>
          <w:rFonts w:ascii="Angsana New" w:hAnsi="Angsana New" w:cs="Angsana New"/>
          <w:b/>
          <w:b/>
          <w:bCs/>
          <w:lang w:val="en-US" w:eastAsia="en-US"/>
        </w:rPr>
        <w:t>กลุ่มบริษัทมีรายการโทรทัศน์ทั้งสิ้น</w:t>
      </w: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lang w:val="en-US" w:eastAsia="en-US"/>
        </w:rPr>
        <w:t>31</w:t>
      </w:r>
      <w:r>
        <w:rPr>
          <w:rFonts w:cs="Angsana New" w:ascii="Angsana New" w:hAnsi="Angsana New"/>
          <w:b/>
          <w:bCs/>
          <w:lang w:val="en-US" w:eastAsia="en-US"/>
        </w:rPr>
        <w:t xml:space="preserve"> </w:t>
      </w:r>
      <w:r>
        <w:rPr>
          <w:rFonts w:ascii="Angsana New" w:hAnsi="Angsana New" w:cs="Angsana New"/>
          <w:b/>
          <w:b/>
          <w:bCs/>
          <w:lang w:val="en-US" w:eastAsia="en-US"/>
        </w:rPr>
        <w:t>รายการ โดยสามารถแบ่งประเภทของรายการโทรทัศน์ได้ ดังนี้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270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ชื่อ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สถานีโทรทัศ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เวลาออกอากา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ะ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ซิทคอ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ป็น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3.00 – 24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ฮง เฮง เฮ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15-1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ู้กองเจ้าเสน่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15 – 1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ะครหลังข่า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20-21.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ซ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.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ื่อรักสื่อวิญญ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20 – 21.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ะ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er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45 - 11.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งรักซ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้านนี้มีร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ัดกับน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๊อคโกแลต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ฤด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40 – 21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นื้อคู่อยากรู้ว่าใค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2.25 – 23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ยลับเดอะซีรี่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0.40 – 21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วาไรตี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รื่องของเ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1.25 – 22.0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บางกอก สเตชั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2.25 – 23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Wow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ดาร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7.30 – 18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ister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4.45 – 15.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Sea Lo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2.30 -13.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ที่นี่ หมอช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2.25 -23.5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he Star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21.30 – 23.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The H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30 – 11.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ขนส่งส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4.00 – 15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ัยรุ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O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.30-13.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ive L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0.30-01.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Wake 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45 – 11.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ถโร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2.50 – 13.4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ลื่นแทรก คลื่นแซ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01.05 - 02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ลื่นแทรก คลื่นแซบ สุดสัปดา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01.55 – 02.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มลงม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ันท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0.30 – 01.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้าท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1.00 - 0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ฮัลโหลวันหย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 xml:space="preserve">10.00 -11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มวัดดว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สาร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.55-13.5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ีเอ็มเอ็ม ทีวี</w:t>
            </w:r>
          </w:p>
        </w:tc>
      </w:tr>
    </w:tbl>
    <w:p>
      <w:pPr>
        <w:pStyle w:val="BlockText"/>
        <w:ind w:left="425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Heading9"/>
        <w:numPr>
          <w:ilvl w:val="0"/>
          <w:numId w:val="0"/>
        </w:numPr>
        <w:spacing w:lineRule="exact" w:line="280" w:before="0" w:after="0"/>
        <w:ind w:left="0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numPr>
          <w:ilvl w:val="0"/>
          <w:numId w:val="0"/>
        </w:numPr>
        <w:spacing w:lineRule="exact" w:line="28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ูปแบบของแต่ละรายการ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180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ูปแบ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ลุ่มผู้ชมเป้าหม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ะ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ซิทคอ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ปีที่ผ่านมารายการประเภทละครของกลุ่มธุรกิจโทรทัศน์ได้รับการตอบรับจากผู้ชมติดอันดับแนวหน้า ทั้งในส่วนของละครหลังข่าว ละครตลกจบในตอ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it Com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ึ่งกลุ่มบริษัทถือว่าเป็นผู้นำในการนำเสนอละครในรูปแบบนี้ และได้รับความนิยมสูงสุดอย่างต่อเนื่อง รวมถึงละครวัยรุ่นแนวสร้างสรรค์อีกด้ว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วาไรตี้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 ทั้งยังมีการนำเสนอความบันเทิงในรูปแบบที่หลากหลาย รายงานกระแสความนิยม ความคิด นำความทันสมัยให้กับผู้ชม รวมถึงนำเสนอเรื่องราวเหตุการณ์ปัจจุบัน โดยมีการสอดแทรกเนื้อหา สาระ เชิงสร้างสรรค์ ให้กับกลุ่มเป้าหมายได้อย่างมีประสิทธิภาพ และยังเป็นการรวบรวมเอาศักยภาพของการเป็นองค์กรใหญ่ที่ครอบคลุมสื่อบันเทิงครบวงจรมาก่อให้เกิดประโยชน์สูงสุด รวมถึงรายการรูปแบบเรียลลิตี้โชว์ เพื่อเกาะกระแสความสนใจของตลาดกลุ่มผู้บริโภคหลักของบริษัทที่ต้องการความแปลกใหม่ที่แสดงให้เห็นถึงความสามารถของผู้ร่วมรายการ เช่น การประกวดร้องเพลง เป็นต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ยรุ่นชายหญิงทั่วประเทศ และสำหรับครอบครัว ทุกเพศ ทุกว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วัยรุ่น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 ทั้งยังมีการนำเสนอความบันเทิงในรูปแบบที่หลากหลาย สร้างกระแสนิยม นำความทันสมัยให้กับผู้ชมกลุ่มวัยรุ่น โดยมีการสอดแทรกเนื้อหา สาระ เชิงสร้างสรรค์ ให้กับกลุ่มเป้าหมาย รวมถึงเป็นอีกช่องทางหนึ่งในการหาศิลปินหน้าใหม่ให้กับวงการด้ว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ยรุ่นชายหญิงทั่วประเท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นำเสนอในรูปแบบของมิวสิควีดีโอหรือภาพคอนเสิร์ตของศิลปินหลากหลาย โดยมีวัตถุประสงค์ในการโฆษณาประชาสัมพันธ์ผลงานของกลุ่มบริษัทที่มีการผลิตผลงานออกมาในขณะนั้นให้เป็นที่รู้จัก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ชายและหญิง อายุ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กเรียน นักศึกษ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ม่บ้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65"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กมส์โชว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ประเภทรายการโทรทัศน์ที่ได้รับความนิยมจากผู้ชมอย่างต่อเนื่อง เนื่องจากรูปแบบการดำเนินรายการที่สนุกสนานสอดแทรกสาระและความบันเทิงครบครัน มีเอกลักษณ์เฉพาะตัว แตกต่างจากคู่แข่งในตลาด อาทิ ให้ผู้ชมได้เข้ามามีส่วนร่วม มีแขกรับเชิญในรายการที่มีชื่อเสียง ประกอบกับการนำเสนอรายการที่มีส่วนในการสร้างสรรค์สังคมและส่งเสริมวัฒนธรรมและประเพณีอันดีงาม ทำให้รายการของกลุ่มบริษัทเป็นรายการที่ได้รับความนิยมครองใจผู้ชมมาโดยตลอ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425" w:hanging="425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99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440" w:leader="none"/>
        </w:tabs>
        <w:ind w:left="144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ถ้ว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้าหมายในการดำเนินการธุรกิจโทรทัศน์ คือ การนำเสนอรายการที่มีสาระ และมีคุณค่าต่อประชาชน ในหลายรูปแบบ ไม่ว่าจะเป็นรายการวาไรตี้ ละคร  และเกมส์โชว์ โดยมีความพยายามที่จะพัฒนาคุณภาพรายการอย่างต่อเนื่องเพื่อให้ก้าวล้ำคู่แข่งและเท่าทันเทคโนโลยีและวิวัฒนาการในโลกที่ก้าวไปอย่างรวดเร็ว ส่งผลให้ผู้ชมได้รับความบันเทิง สาระ และความรู้จากการชมรายการอย่างครบครัน อีกทั้งบริษัทฯ ได้ให้ความสำคัญกับการศึกษาวิจัยความคิดเห็นจากกลุ่มผู้ชมรายการอย่างต่อเนื่อง เพื่อมาพัฒนารายการให้เป็นที่น่าสนใจและตอบสนองความต้องการของกลุ่มเป้าหมายได้ดียิ่งขึ้น นอกจากนี้กลุ่มบริษัทยังคงใช้กลยุทธ์ในการสร้างความต่อเนื่องในการติดตามและรับชมรายการ โดยให้ผู้ชมรายการมีส่วนร่วมในการร่วมสนุกกับรายการ ทั้งในรูปแบบการชิงรางวัลหรือการเข้ามาแข่งขันในรายการ เป็นต้น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ind w:left="1417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ผู้นำด้านการนำเสนอความทันสมัยและเรื่องราวใหม่ๆ สู่ผู้ชมอย่างสม่ำเสม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ผลการวิจัยชี้ว่ากลุ่มเป้าหมายของบริษัทฯ โดยเฉพาะกลุ่มวัยรุ่นและคนรุ่นใหม่ เป็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ต้องการรับชมรายการที่มีเนื้อหานำสมัยและใหม่ ไม่จำเจหรือซ้ำ ๆ เป็นประจำ ดังนั้น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ึงให้ความสำคัญกับการค้นคว้าหาข้อมูลข่าวสารใหม่ๆ เพื่อมาพัฒนารายการให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ปลกใหม่และโดดเด่น ทั้งในเรื่องของเนื้อหา รูปแบบ เทคโนโลยีการผลิตรายการ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ลอดจนนำข้อมูลข่าวสารดังกล่าว มาปรับใช้กับการทำงานของทีมงานผลิตรายการ เพื่อให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มได้รับชมรายการที่มีรูปแบบและเนื้อหาที่นำสมัยโดดเด่นและแตกต่างจากราย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ในตลาด ทั้งรายการที่ผลิตเพื่อออกอากาศทางโทรทัศน์ดาวเทียมและช่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ฟรีทีวี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ที่มีกลุ่มผู้ชมเป้าหมายชัดเจนแตกต่างจากรายการคู่แข่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ทุกรายการที่บริษัทฯ ผลิตขึ้นนั้น ได้มีการกำหนดกลุ่มเป้าหมายไว้อย่างชัดเจน โด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นื้อหาและรูปแบบของแต่ละรายการจะถูกสร้างสรรค์ให้สอดคล้องและตอบสนองควา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องการของผู้ชมกลุ่มเป้าหมายให้มากที่สุด การมีกลุ่มเป้าหมายที่ชัดเจนนอกจากจะส่งผ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ได้รับความนิยมจากผู้ชมรายการเป็นอย่างดีแล้ว ยังส่งผลให้ผู้ซื้อสื่อโฆษณาสามารถ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ลือกลงโฆษณาในรายการให้สอดคล้องกับกลุ่มเป้าหมายของผลิตภัณฑ์ได้อย่างตรงกลุ่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สามารถสร้างสรรค์สื่อโฆษณาที่เหมาะสมเฉพาะกลุ่มเป้าหมายนั้น ๆ ส่งผลให้การล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ฆษณามีประสิทธิภาพสูงสุดอีกด้วย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เทคโนโลยีและสื่อประเภทใหม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New Media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เป็นช่องทางในการสื่อสารกับกลุ่มผู้ชมราย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ทคโนโลยีในปีที่ผ่านมาเป็นไปอย่างรวดเร็ว ส่งผลต่อพฤติกรรม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ับข่าวสารของกลุ่มเป้าหมายที่ให้ความสำคัญกับความรวดเร็วของการรับส่งข่าวสารเป็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มาก ดังนั้นบริษัทฯ จึงหันมาให้ความสำคัญกับกลยุทธ์การโฆษณาประชาสัมพันธ์ผ่า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ออนไลน์ และสื่อประเภทใหม่ </w:t>
      </w:r>
      <w:r>
        <w:rPr>
          <w:rFonts w:cs="Angsana New" w:ascii="Angsana New" w:hAnsi="Angsana New"/>
          <w:sz w:val="32"/>
          <w:szCs w:val="32"/>
        </w:rPr>
        <w:t xml:space="preserve">(New Media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 </w:t>
      </w:r>
      <w:r>
        <w:rPr>
          <w:rFonts w:cs="Angsana New" w:ascii="Angsana New" w:hAnsi="Angsana New"/>
          <w:sz w:val="32"/>
          <w:szCs w:val="32"/>
        </w:rPr>
        <w:t xml:space="preserve">Social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Twitter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acebook </w:t>
      </w:r>
      <w:r>
        <w:rPr>
          <w:rFonts w:ascii="Angsana New" w:hAnsi="Angsana New" w:cs="Angsana New"/>
          <w:sz w:val="32"/>
          <w:sz w:val="32"/>
          <w:szCs w:val="32"/>
        </w:rPr>
        <w:t>มากยิ่งขึ้น อาทิ การเปิดแฟนเพจของรายการต่าง ๆ ในเฟซบุ๊คเพื่อเป็นพื้นที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การสื่อสารพบปะพูดคุยระหว่างพิธีกรและแฟนรายการ นอกจากนั้นยังมีการพัฒน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อพพลิเคชั่น  “จีเอ็มเอ็ม ทีวี” และ “แบง แชนแนล” บนไอโฟน และไอแพดเพื่อตอบสน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ลฟ์สไตล์ของวัยรุ่นคนรุ่นใหม่ โดยช่องทางดังกล่าวได้รับการตอบรับจากกลุ่มเป้าหม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อย่างดีเนื่องจากสามารถเติมเต็มความต้องการในการติดตามข่าวสารได้อย่างสะดว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รวดเร็ว อีกทั้งยังสามารถส่งต่อข่าวสารให้เพื่อนได้ง่าย ทำให้การประชาสัมพันธ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และกิจกรรมต่างๆ ของบริษัทฯ ได้รับผลตอบรับเป็นอย่างด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สร้างความคุ้มค่าสูงสุดในการลงโฆษณ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ปัจจุบันมีผู้ผลิตรายการโทรทัศน์เพิ่มขึ้นหลายราย ส่งผลให้การแข่งขันของสื่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เป็นอย่างรุนแรงมากขึ้น บริษัทฯ จึงได้นำเสนอรูปแบบการขายแบบครบวงจร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อกเหนือจากการขายโฆษณาทางโทรทัศน์เพียงอย่างเดียว ผู้ลงโฆษณาจะได้รับ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ำเสนอรูปแบบโฆษณาที่หลากหลาย และครอบคลุมในทุกช่องทาง ส่งผลให้สามารถ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ื่อสารถึงกลุ่มเป้าหมายได้อย่างมีประสิทธิภาพมากขึ้น ไม่ว่าจะเป็นการลงโฆษณาในสื่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ทรทัศ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ทีวีดาวเทีย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ว็บไซด์</w:t>
      </w:r>
      <w:r>
        <w:rPr>
          <w:rFonts w:cs="Angsana New" w:ascii="Angsana New" w:hAnsi="Angsana New"/>
          <w:sz w:val="32"/>
          <w:szCs w:val="32"/>
        </w:rPr>
        <w:t xml:space="preserve">, New Media,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ิจกรรม ณ พื้นที่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ยุทธ์การใช้สื่อโฆษณาแบบครบวงจรนี้ นอกจากจะสามารถเข้าถึงกลุ่มเป้าหมายที่ม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ฤติกรรมแตกต่างกันไปได้แล้ว สื่อแต่ละช่องทางจะมีการสร้างสรรค์รูปแบบที่แตกต่าง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อกไป เพื่อสร้างความแปลกใหม่และหลากหลายไม่ซ้ำกับการลงโฆษณารูปแบบเดิม ๆ อี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 สื่อแต่ละช่องทางยังเป็นส่วนเสริมซึ่งกันและกัน ทำให้ผู้ลงโฆษณาได้ประโยชน์สูงสุด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ุ้มค่ากับจำนวนเม็ดเงินที่ลงโฆษณามากที่สุด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123" w:leader="none"/>
          <w:tab w:val="left" w:pos="1260" w:leader="none"/>
        </w:tabs>
        <w:ind w:left="1260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123" w:leader="none"/>
          <w:tab w:val="left" w:pos="1260" w:leader="none"/>
        </w:tabs>
        <w:ind w:left="1260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ind w:left="835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left="835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จะเป็นลักษณะของการผ่านบริษัทโฆษณามากกว่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ind w:left="835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ind w:left="5761" w:hanging="0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79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5"/>
        <w:gridCol w:w="1276"/>
      </w:tblGrid>
      <w:tr>
        <w:trPr/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.6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.20</w:t>
            </w:r>
          </w:p>
        </w:tc>
      </w:tr>
    </w:tbl>
    <w:p>
      <w:pPr>
        <w:pStyle w:val="TextBodyIndent"/>
        <w:spacing w:before="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ของรายได้รวมของกลุ่มธุรกิจสื่อโทรทัศน์</w:t>
      </w:r>
    </w:p>
    <w:p>
      <w:pPr>
        <w:pStyle w:val="TextBodyIndent"/>
        <w:spacing w:before="0" w:after="0"/>
        <w:ind w:left="851" w:hanging="491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bCs/>
          <w:sz w:val="32"/>
        </w:rPr>
        <w:t>2.2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สภาพการแข่งขั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แนวโน้มภาวะอุตสาหกรรมและการแข่งข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สถานการณ์ทางการเมือ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ศรษฐกิ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งคม ของไทยนั้นเกิดแต่ความไม่แน่นอ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เฉพาะสถานการณ์ความรุนแรงทางการเมืองที่เริ่มขึ้นตั้งแต่ต้นปีจนเกิดเหตุรุนแรงขึ้นใน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ำให้เกิดความไม่น่าไว้วางใจในทางเศรษฐกิจ การลงทุนจากต่างประเท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ยุดชะงักลงในตลอดครึ่งปีแรกของ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ช่วงครึ่งปีหลังขอ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สถานกา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างการเมืองของประเทศจะอยู่ในสภาวะที่คงที่ และมีความแน่นอนมากขึ้น แต่ความไม่ไว้วางใ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างๆ ยังคงมีอยู่ ซึ่งทำให้การใช้จ่ายของผู้บริโภคยังคงมีความระมัดระวังมากขึ้น แต่มีผลกระทบต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โฆษณาประชาสัมพันธ์เพียงเล็กน้อย อัตราการใช้สื่อโฆษณาประชาสัมพันธ์ ในทุกสื่อนั้น ส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ยังคงเป็นสื่อหลักที่ใช้การโฆษณาประชาสัมพันธ์มากที่สุด และเมื่อเปรียบเทียบ ปี </w:t>
      </w:r>
      <w:r>
        <w:rPr>
          <w:rFonts w:cs="Angsana New" w:ascii="Angsana New" w:hAnsi="Angsana New"/>
          <w:sz w:val="32"/>
          <w:szCs w:val="32"/>
        </w:rPr>
        <w:t xml:space="preserve">2552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งบประมาณสื่อโฆษณาประชาสัมพันธ์ในธุรกิจโทรทัศน์นั้น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ื่อโฆษณาสูงกว่า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58.59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60.15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>คิดเป็นอัตร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ลี่ยนแปลง </w:t>
      </w:r>
      <w:r>
        <w:rPr>
          <w:rFonts w:cs="Angsana New" w:ascii="Angsana New" w:hAnsi="Angsana New"/>
          <w:sz w:val="32"/>
          <w:szCs w:val="32"/>
        </w:rPr>
        <w:t xml:space="preserve">14.80%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ผลิตสื่อโฆษณาทางโทรทัศน์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คือ ทาง </w:t>
      </w:r>
      <w:r>
        <w:rPr>
          <w:rFonts w:cs="Angsana New" w:ascii="Angsana New" w:hAnsi="Angsana New"/>
          <w:sz w:val="32"/>
          <w:szCs w:val="32"/>
        </w:rPr>
        <w:t xml:space="preserve">Free TV </w:t>
      </w:r>
      <w:r>
        <w:rPr>
          <w:rFonts w:ascii="Angsana New" w:hAnsi="Angsana New" w:cs="Angsana New"/>
          <w:sz w:val="32"/>
          <w:sz w:val="32"/>
          <w:szCs w:val="32"/>
        </w:rPr>
        <w:t>และ สถานีโทรทัศ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าวเทียม โดยแบ่งสภาวะทางการตลาด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โฆษณาโทรทัศน์ทางสถานีโทรทัศน์ที่ให้บริการแก่ผู้ชมทั่วประเทศโดยไม่คิดมูลค่า หรือ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โทรทัศน์แบบ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>(Free T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ถานีโทรทัศน์ หรือสถานีโทรทัศน์แบบ   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ฐาน </w:t>
      </w:r>
      <w:r>
        <w:rPr>
          <w:rFonts w:cs="Angsana New" w:ascii="Angsana New" w:hAnsi="Angsana New"/>
          <w:sz w:val="32"/>
          <w:szCs w:val="32"/>
        </w:rPr>
        <w:t xml:space="preserve">(Free TV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ได้แก่ ช่อง </w:t>
      </w:r>
      <w:r>
        <w:rPr>
          <w:rFonts w:cs="Angsana New" w:ascii="Angsana New" w:hAnsi="Angsana New"/>
          <w:sz w:val="32"/>
          <w:szCs w:val="32"/>
        </w:rPr>
        <w:t xml:space="preserve">3, 5, 7, 9, </w:t>
      </w:r>
      <w:r>
        <w:rPr>
          <w:rFonts w:ascii="Angsana New" w:hAnsi="Angsana New" w:cs="Angsana New"/>
          <w:sz w:val="32"/>
          <w:sz w:val="32"/>
          <w:szCs w:val="32"/>
        </w:rPr>
        <w:t>เอ็นบี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และทีวีไทย ทุกสถานีมีรายได้จาก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โฆษณา และให้ผู้ประกอบการเช่าเวลาเพื่อผลิตรายการ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ถานีโทรทัศน์ทุกสถานีฯ มุ่งเน้นที่การพัฒนาคุณภาพของรายการโทรทัศน์ให้น่าสนใจม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เพื่อให้รายการเป็นที่นิยมในหมู่ผู้ชมให้มากที่สุดโดยเฉพาะช่วงเวลา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รายการข่าว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ละครหลังข่าว ในส่วนของบริษัทผู้ผลิตรายการต่างๆ ก็แข่งขันกันในแง่ของคุณภาพของราย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ช่วงชิงการเช่าเวลาออกอากาศกับสถานีโทรทัศน์ช่องต่างๆ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ในการเช่าเวลาเพื่อผลิตรายการ ทางสถานีฯ จะพิจารณาจากรายการที่มีคุณภาพ 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ูปแบบการนำเสนอน่าสนใจ สอดคล้องกับนโยบายของสถานีโทรทัศน์ และมีโอกาสที่จะได้ร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นิยม หรือมี </w:t>
      </w:r>
      <w:r>
        <w:rPr>
          <w:rFonts w:cs="Angsana New" w:ascii="Angsana New" w:hAnsi="Angsana New"/>
          <w:sz w:val="32"/>
          <w:szCs w:val="32"/>
        </w:rPr>
        <w:t xml:space="preserve">Rating </w:t>
      </w:r>
      <w:r>
        <w:rPr>
          <w:rFonts w:ascii="Angsana New" w:hAnsi="Angsana New" w:cs="Angsana New"/>
          <w:sz w:val="32"/>
          <w:sz w:val="32"/>
          <w:szCs w:val="32"/>
        </w:rPr>
        <w:t>สูง ซึ่งจะส่งผลต่อความต้องการโฆษณาของสินค้าและบริการในการเลือ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งโฆษณาในรายการดังกล่าว เนื่องจากสื่อโฆษณาโทรทัศน์ </w:t>
      </w:r>
      <w:r>
        <w:rPr>
          <w:rFonts w:cs="Angsana New" w:ascii="Angsana New" w:hAnsi="Angsana New"/>
          <w:sz w:val="32"/>
          <w:szCs w:val="32"/>
        </w:rPr>
        <w:t xml:space="preserve">Free TV </w:t>
      </w:r>
      <w:r>
        <w:rPr>
          <w:rFonts w:ascii="Angsana New" w:hAnsi="Angsana New" w:cs="Angsana New"/>
          <w:sz w:val="32"/>
          <w:sz w:val="32"/>
          <w:szCs w:val="32"/>
        </w:rPr>
        <w:t>ยังคงเป็นสื่อที่มีการแข่งขันสู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ช่วงชิงงบโฆษณาในตลาดอย่างต่อเนื่อง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ผู้ผลิตรายการจึงต้องคิดสร้างสรรค์รูปแบบรายการให้มีความแปลกใหม่ มีเอกลักษ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ตัวมีความพร้อมในการปรับเปลี่ยนและพัฒนารายการให้มีคุณภาพเป็นที่นิยมอยู่ตลอดเวล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ที่สำคัญ คือ จะต้องตอบสนองความต้องการของสถานีโทรทัศน์ทั้งในเรื่องความนิยมของผู้ช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นโยบายของสถานีโทรทัศน์นั้น ๆ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ื่อโฆษณาโทรทัศน์ทางสถานีโทรทัศน์ผ่าน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>(Cable and Satellite TV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ปีที่ผ่านมาสถานีโทรทัศน์ผ่านดาวเทียมและเคเบิลทีวี เป็นสื่อที่เติบโตอย่างรวดเร็ว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รับความนิยมมากขึ้นจากเอเจนซี่หรือลูกค้า ในการใช้งบประมาณลงโฆษณาประชาสัมพันธ์ เน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ัตราค่าโฆษณามีราคาต่ำกว่าการลงโฆษณาผ่านสื่อฟรีทีวี ทั้งยังไม่มีข้อจำกัดของวิธีการ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การลงโฆษณาต้องอยู่ภายใต้เงื่อนไขของแต่ละสถานี เพียงแต่ต้องอยู่ภายใต้พระราชบัญญั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โฆษณา ทำให้ผู้ลงโฆษณามีความอิสระในการคิดรูปแบบการโฆษณาประชาสัมพันธ์ให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่าสนใจมากยิ่งขึ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ถึงแม้ว่าข้อจำกัดในเรื่องของอัตราโฆษณาและวิธีการลงโฆษณาจะเป็นสิ่งที่ดึงดูดลูก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กิดความต้องการที่จะลงสื่อโฆษณาในเคเบิลทีวีมากขึ้น แต่ช่องเคเบิลทีวีมีมาก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ช่อง 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ละช่องมีเนื้อหาและจุดเด่นที่แตกต่างกันออกไป ทั้งกลุ่มเป้าหมายของแต่ละช่องก็หลากหลาย ท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ห้แต่ละผู้ซื้อโฆษณาต้องหาข้อมูล และวางแผนโฆษณาอย่างระมัดระวัง ซึ่งข้อจำกัดเหล่านี้อาจจ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กระทบต่อการซื้อโฆษณาในเคเบิลทีวีได้ </w:t>
      </w:r>
    </w:p>
    <w:p>
      <w:pPr>
        <w:pStyle w:val="Heading9"/>
        <w:numPr>
          <w:ilvl w:val="0"/>
          <w:numId w:val="0"/>
        </w:numPr>
        <w:spacing w:lineRule="atLeast" w:line="280" w:before="0" w:after="0"/>
        <w:ind w:left="720" w:hanging="0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โทรทัศน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Heading9"/>
        <w:numPr>
          <w:ilvl w:val="0"/>
          <w:numId w:val="0"/>
        </w:numPr>
        <w:spacing w:before="0" w:after="0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6480" w:dyaOrig="36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3.9pt;height:181.35pt" filled="f" o:ole="">
            <v:imagedata r:id="rId28" o:title=""/>
          </v:shape>
          <o:OLEObject Type="Embed" ProgID="" ShapeID="ole_rId27" DrawAspect="Content" ObjectID="_719884992" r:id="rId27"/>
        </w:object>
      </w:r>
    </w:p>
    <w:p>
      <w:pPr>
        <w:pStyle w:val="Heading9"/>
        <w:numPr>
          <w:ilvl w:val="0"/>
          <w:numId w:val="0"/>
        </w:numPr>
        <w:spacing w:before="0" w:after="0"/>
        <w:ind w:left="1080" w:firstLine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ำกัด</w:t>
      </w:r>
    </w:p>
    <w:p>
      <w:pPr>
        <w:pStyle w:val="Normal"/>
        <w:ind w:left="128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</w:t>
      </w:r>
    </w:p>
    <w:p>
      <w:pPr>
        <w:pStyle w:val="Normal"/>
        <w:ind w:left="12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ขันในธุรกิจสื่อโทรทัศน์ ในปัจจุบันมีบริษัทที่ประกอบธุรกิจผลิตและรับจ้างผลิตรายการโทรทัศน์ประเภทต่างๆ เพิ่มขึ้นมากราย ทั้งที่มีรูปแบบการผลิตรายการที่ใกล้เคียงกันและคิดรูปแบบในการผลิตที่สร้างความแตกต่างออกไป ประกอบด้วย บริษัทย่อยของทางเจ้าของสถานีที่เป็นเอกชน หรือผู้ผลิตรายการอิสระ เช่น บริษัท โพลีพลัส เอ็นเตอร์เทนเมนท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อดคาสไทย เทเลวิชั่น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อนด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๊อฟ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 เจเอสแอล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วี ธันเดอร์ จำกัด และ บริษัท เวิร์กพ้อย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ผลิตรายการอิสระบางรายจะดำเนินการผลิตรายการให้แก่สถานีใดสถานีหนึ่งเท่านั้น แต่มีน้อยรายรวมทั้งกลุ่มบริษัท ที่สามารถผลิตรายการให้แก่สถานีทุกช่องรวมถึงสถานีโทรทัศน์ฟรีทีวีที่มีช่องทางออกอากาศผ่านดาวเทียมเพิ่มอีกช่องทางหนึ่ง อาทิช่อง </w:t>
      </w:r>
      <w:r>
        <w:rPr>
          <w:rFonts w:cs="Angsana New" w:ascii="Angsana New" w:hAnsi="Angsana New"/>
          <w:sz w:val="32"/>
          <w:szCs w:val="32"/>
        </w:rPr>
        <w:t xml:space="preserve">TG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สถานีวิทยุโทรทัศน์กองทัพบก ช่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่อง </w:t>
      </w:r>
      <w:r>
        <w:rPr>
          <w:rFonts w:cs="Angsana New" w:ascii="Angsana New" w:hAnsi="Angsana New"/>
          <w:sz w:val="32"/>
          <w:szCs w:val="32"/>
        </w:rPr>
        <w:t xml:space="preserve">MCOT 1, 2, 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บริษัท อสม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แบ่งการตลาด</w:t>
      </w:r>
    </w:p>
    <w:p>
      <w:pPr>
        <w:pStyle w:val="Normal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ื่อโฆษณาโทรทัศน์ทางสถานีโทรทัศน์ที่ให้บริการแก่ผู้ชมทั่วประเทศโดยไม่คิดมูลค่า หรือสถานีโทรทัศน์แบบพื้นฐาน </w:t>
      </w:r>
      <w:r>
        <w:rPr>
          <w:rFonts w:cs="Angsana New" w:ascii="Angsana New" w:hAnsi="Angsana New"/>
          <w:sz w:val="32"/>
          <w:szCs w:val="32"/>
        </w:rPr>
        <w:t xml:space="preserve">(Free TV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ได้แก่ ช่อง </w:t>
      </w:r>
      <w:r>
        <w:rPr>
          <w:rFonts w:cs="Angsana New" w:ascii="Angsana New" w:hAnsi="Angsana New"/>
          <w:sz w:val="32"/>
          <w:szCs w:val="32"/>
        </w:rPr>
        <w:t xml:space="preserve">3, 5, 7, 9, </w:t>
      </w:r>
      <w:r>
        <w:rPr>
          <w:rFonts w:ascii="Angsana New" w:hAnsi="Angsana New" w:cs="Angsana New"/>
          <w:sz w:val="32"/>
          <w:sz w:val="32"/>
          <w:szCs w:val="32"/>
        </w:rPr>
        <w:t>เอ็นบี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และทีวีไทย ทุกสถานีมีรายได้จากการขายโฆษณา และให้ผู้ประกอบการเช่าเวลาเพื่อผลิตรายการ ยกเว้นช่อง เอ็นบีที และทีวีไทย ที่ไม่มีการขายโฆษณ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ีโทรทัศน์ทุกสถานีฯ มุ่งเน้นที่การพัฒนาคุณภาพของรายการโทรทัศน์ให้น่าสนใจมากขึ้นเพื่อให้รายการเป็นที่นิยมในหมู่ผู้ชมให้มากที่สุดโดยเฉพาะช่วงเวลา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รายการข่าว และละครหลังข่าว ในส่วนของบริษัทผู้ผลิตรายการต่างก็แข่งขันกันในแง่ของคุณภาพของรายการเพื่อช่วงชิงการเช่าเวลาออกอากาศกับสถานีโทรทัศน์ช่องต่างๆ ทั้งนี้ ในการเช่าเวลาเพื่อผลิตรายการ ทางสถานีฯ จะพิจารณาจากรายการที่มีคุณภาพ มีรูปแบบการนำเสนอน่าสนใจ สอดคล้องกับนโยบายของสถานีโทรทัศน์ และมีโอกาสที่จะได้รับความนิยม หรือมี </w:t>
      </w:r>
      <w:r>
        <w:rPr>
          <w:rFonts w:cs="Angsana New" w:ascii="Angsana New" w:hAnsi="Angsana New"/>
          <w:sz w:val="32"/>
          <w:szCs w:val="32"/>
        </w:rPr>
        <w:t xml:space="preserve">Ra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 ซึ่งจะส่งผลต่อความต้องการโฆษณาของสินค้าและบริการในการเลือกลงโฆษณาในรายการดังกล่าว เนื่องจากสื่อโฆษณาโทรทัศน์ </w:t>
      </w:r>
      <w:r>
        <w:rPr>
          <w:rFonts w:cs="Angsana New" w:ascii="Angsana New" w:hAnsi="Angsana New"/>
          <w:sz w:val="32"/>
          <w:szCs w:val="32"/>
        </w:rPr>
        <w:t xml:space="preserve">Free TV </w:t>
      </w:r>
      <w:r>
        <w:rPr>
          <w:rFonts w:ascii="Angsana New" w:hAnsi="Angsana New" w:cs="Angsana New"/>
          <w:sz w:val="32"/>
          <w:sz w:val="32"/>
          <w:szCs w:val="32"/>
        </w:rPr>
        <w:t>ยังคงเป็นสื่อที่มีการแข่งขันสูงเพื่อช่วงชิงงบโฆษณาในตลาดอย่างต่อเนื่อง บริษัทผู้ผลิตรายการจึงต้องคิดสร้างสรรค์รูปแบบรายการให้มีความแปลกใหม่ มีเอกลักษณ์เฉพาะตัว มีความพร้อมในการปรับเปลี่ยนและพัฒนารายการให้มีคุณภาพเป็นที่นิยมอยู่ตลอดเวลา และที่สำคัญ คือ จะต้องตอบสนองความต้องการของสถานีโทรทัศน์ทั้งในเรื่องความนิยมของผู้ชมและนโยบายของสถานีโทรทัศน์นั้น ๆ</w:t>
      </w:r>
    </w:p>
    <w:p>
      <w:pPr>
        <w:pStyle w:val="Heading9"/>
        <w:numPr>
          <w:ilvl w:val="0"/>
          <w:numId w:val="0"/>
        </w:numPr>
        <w:spacing w:before="0" w:after="0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ธุรกิจโทรทัศน์น่าจะเติบโตต่อเนื่องจากปีก่อน และยังคงมีสัดส่วนเม็ดเงินโฆษณาสูงที่สุด แต่ขนาดของสัดส่วนต่อเม็ดเงินรวมอาจลดลงเนื่องจากมีสื่อใหม่เข้ามาแย่งชิงส่วนแบ่งตลาด ประเด็นที่ต้องจับตามองต่อไป คือ คู่แข่งของสื่อโทรทัศน์ที่กำลังมาแรงทั้งสื่อเคเบิลทีวี และสื่อโทรทัศน์ผ่านดาวเทียม เนื่องจากมีกลุ่มลูกค้าเป้าหมายใกล้เคียงกัน ซึ่งคาดว่าจะเติบโตสูงในปีนี้ โดยได้รับอานิสงส์จากข้อจำกัดของเวลาโฆษณาในฟรีทีวีซึ่งถูกควบคุมให้ไม่เกิ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ต่อวัน ทั้งนี้จากแนวโน้มการโฆษณาที่เพิ่มขึ้น จึงนำไปสู่ภาวะการแข่งขันเพื่อช่วงชิงส่วนแบ่งตลาดเพิ่มขึ้นตามไปด้วย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สื่อที่สามารถปรับตัวทางธุรกิจแสดงให้เห็นความคุ้มค่าและความสามารถในการเข้าถึงกลุ่มเป้าหมายได้ดีก็จะมีโอกาสเติบโตเหนือคู่แข่งได้ในที่สุด และถ้าดูจากแนวโน้มการฟื้นตัวของเศรษฐกิจประเทศไทย และการอัดฉีดงบลงทุนในระบบสาธารณูปโภคต่างๆ ของภาครัฐ  ถูกมองว่าทิศทางอุตสาหกรรมโฆษณาทั้งสื่อหลัก และดิจิทัล มีเดีย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เติบโตได้ในอัตรา </w:t>
      </w:r>
      <w:r>
        <w:rPr>
          <w:rFonts w:cs="Angsana New" w:ascii="Angsana New" w:hAnsi="Angsana New"/>
          <w:sz w:val="32"/>
          <w:szCs w:val="32"/>
        </w:rPr>
        <w:t xml:space="preserve">5-10% </w:t>
        <w:tab/>
      </w:r>
      <w:r>
        <w:rPr>
          <w:rFonts w:ascii="Angsana New" w:hAnsi="Angsana New" w:cs="Angsana New"/>
          <w:sz w:val="32"/>
          <w:sz w:val="32"/>
          <w:szCs w:val="32"/>
        </w:rPr>
        <w:t>ด้วยมูลค่า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ascii="Angsana New" w:hAnsi="Angsana New" w:cs="Angsana New"/>
          <w:sz w:val="32"/>
          <w:sz w:val="32"/>
          <w:szCs w:val="32"/>
        </w:rPr>
        <w:t>แสนล้านบาท โดยการเติบโตในสื่อหลักยังคงเป็นโทรทัศน์ที่สามารถสื่อสารก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โภคในวงกว้าง แต่ด้วยข้อจำกัดด้า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>โฆษณา จะทำให้เม็ดเง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ฆษณาไหลไปยังสื่อเคเบิลทีวี และโทรทัศน์ผ่านดาวเทียมที่มีฐานผู้ชมเพิ่มขึ้น  อีกทั้งยังเป็นสื่อที่มีราคาโฆษณาไม่สูงเหมือนฟรีทีวีและสื่อสารกับผู้ช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ฉพาะกลุ่มได้ดี จึงเป็นอีกทางเลือกในการใช้พื้นที่โฆษณาของสินค้า ทั้งรายใหญ่ ที่ต้องการใช้สื่อใหม่ และรายเล็ก ที่มีงบประมาณจำกัด</w:t>
      </w:r>
    </w:p>
    <w:p>
      <w:pPr>
        <w:pStyle w:val="Header"/>
        <w:tabs>
          <w:tab w:val="clear" w:pos="4153"/>
          <w:tab w:val="clear" w:pos="8306"/>
        </w:tabs>
        <w:ind w:left="1260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จากความต้องการรายการโทรทัศน์ ประเภทต่างๆ เพิ่มขึ้น ส่งผลให้ธุรกิจการผลิตรายการโทรทัศน์มีแนวโน้มการเติบโตและการแข่งขันที่สูงในอนาคต ดังนั้นผู้ผลิตรายการที่มีคุณภาพและมีความหลากหลายและมีบุคลากรที่มีความสร้างสรรค์ จะมีข้อได้เปรียบกว่าคู่แข่งในการขยายธุรกิจต่อไป</w:t>
      </w:r>
    </w:p>
    <w:p>
      <w:pPr>
        <w:pStyle w:val="Header"/>
        <w:tabs>
          <w:tab w:val="clear" w:pos="4153"/>
          <w:tab w:val="clear" w:pos="8306"/>
        </w:tabs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403" w:hanging="403"/>
        <w:jc w:val="left"/>
        <w:rPr/>
      </w:pPr>
      <w:r>
        <w:rPr>
          <w:rFonts w:cs="Angsana New" w:ascii="Angsana New" w:hAnsi="Angsana New"/>
          <w:b/>
          <w:bCs/>
          <w:sz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97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970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330" w:leader="none"/>
        </w:tabs>
        <w:ind w:left="133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นักแสดง พิธีกรและบุคลากรฝ่ายการผลิต</w:t>
      </w:r>
    </w:p>
    <w:p>
      <w:pPr>
        <w:pStyle w:val="BlockText"/>
        <w:ind w:left="1330" w:right="-6" w:firstLine="23"/>
        <w:jc w:val="left"/>
        <w:rPr/>
      </w:pPr>
      <w:r>
        <w:rPr>
          <w:rFonts w:ascii="Angsana New" w:hAnsi="Angsana New" w:cs="Angsana New"/>
          <w:lang w:val="en-US" w:eastAsia="en-US"/>
        </w:rPr>
        <w:t>กลุ่มบริษัทจะคัดเลือกและว่าจ้าง นักแสดง หรือ พิธีกร ที่มีบุคลิกภาพเหมาะสมกับละครเรื่องนั้นๆ หรือรายการนั้นๆ ทั้งนี้กลุ่มบริษัทจะมีข้อได้เปรียบ ในกรณีที่นักแสดงหรือพิธีกรเป็นบุคลากรของจีเอ็มเอ็ม แกรมมี่ ซึ่งเป็นบริษัทใหญ่ของกลุ่มบริษัท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</w:t>
      </w:r>
      <w:r>
        <w:rPr>
          <w:rFonts w:cs="Angsana New" w:ascii="Angsana New" w:hAnsi="Angsana New"/>
          <w:smallCaps/>
          <w:lang w:val="en-US" w:eastAsia="en-US"/>
        </w:rPr>
        <w:t xml:space="preserve">393 </w:t>
      </w:r>
      <w:r>
        <w:rPr>
          <w:rFonts w:ascii="Angsana New" w:hAnsi="Angsana New" w:cs="Angsana New"/>
          <w:smallCaps/>
          <w:lang w:val="en-US" w:eastAsia="en-US"/>
        </w:rPr>
        <w:t xml:space="preserve">คน </w:t>
      </w:r>
      <w:r>
        <w:rPr>
          <w:rFonts w:ascii="Angsana New" w:hAnsi="Angsana New" w:cs="Angsana New"/>
          <w:lang w:val="en-US" w:eastAsia="en-US"/>
        </w:rPr>
        <w:t>บุคลากร</w:t>
      </w:r>
      <w:r>
        <w:rPr>
          <w:rFonts w:ascii="Angsana New" w:hAnsi="Angsana New" w:cs="Angsana New"/>
          <w:smallCaps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lang w:val="en-US" w:eastAsia="en-US"/>
        </w:rPr>
        <w:t>บริษัทฯ</w:t>
      </w:r>
      <w:r>
        <w:rPr>
          <w:rFonts w:ascii="Angsana New" w:hAnsi="Angsana New" w:cs="Angsana New"/>
          <w:smallCaps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330" w:leader="none"/>
        </w:tabs>
        <w:ind w:left="133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การผลิตละครและรายการ โดยส่วนใหญ่จะเป็นการถ่ายทำนอกสถานที่เป็นหลัก ดังนั้นกลุ่มบริษัท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เพื่อผลิตข่าวเป็นส่วนใหญ่ ทั้งนี้กลุ่มบริษัทจะเช่าอุปกรณ์ที่ใช้ในการผลิตรายการ เช่น กล้องโทรทัศน์ คอมพิวเตอร์สำหรับตัดต่อภาพและเสียง จาก จีเอ็มเอ็ม แกรมมี่ โดยจ่ายค่าเช่าตามราคาตลาด</w:t>
      </w:r>
    </w:p>
    <w:p>
      <w:pPr>
        <w:pStyle w:val="BlockText"/>
        <w:ind w:left="1330" w:right="-6" w:hanging="25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ind w:left="1330" w:right="-6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นักแสดง และค่าพิธีกร</w:t>
      </w:r>
    </w:p>
    <w:p>
      <w:pPr>
        <w:pStyle w:val="BlockText"/>
        <w:ind w:left="1330" w:right="-6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08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ind w:left="426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ind w:left="426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ผ่านดาวเทียม</w:t>
      </w:r>
    </w:p>
    <w:p>
      <w:pPr>
        <w:pStyle w:val="Normal"/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ind w:left="425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ธุรกิจโทรทัศน์ผ่านดาวเทียม จัดว่าเป็นธุรกิจใหม่ของกลุ่มบริษัทฯ ซึ่งเป็นธุรกิจที่มีต้นทุนไม่สูงมากนักเมื่อเทียบกับในอดีตที่ผ่านมา เนื่องจากรัศมีของสัญญาณดาวเทียมสามารถส่งสัญญาณออกอากาศได้ครอบคลุมหลายพื้นที่ทั้งในและต่างประเทศ โดยผู้ลงทุนไม่ต้องเสียเวลาติดตั้งเสาส่งสัญญาณ เพียงพัฒนาเนื้อหาหรือรายการที่ออกอากาศ และขอใบอนุญาตส่งสัญญาณโทรทัศน์ ก็สามารถให้บริการได้ ปัจจุบัน ทางกลุ่มบริษัทฯ ได้ผลิตรายการเพื่อออกอากาศผ่านดาวเทียมไทยคม รวม </w:t>
      </w:r>
      <w:r>
        <w:rPr>
          <w:rFonts w:cs="Angsana New" w:ascii="Angsana New" w:hAnsi="Angsana New"/>
          <w:lang w:val="en-US" w:eastAsia="en-US"/>
        </w:rPr>
        <w:t xml:space="preserve">5 </w:t>
      </w:r>
      <w:r>
        <w:rPr>
          <w:rFonts w:ascii="Angsana New" w:hAnsi="Angsana New" w:cs="Angsana New"/>
          <w:lang w:val="en-US" w:eastAsia="en-US"/>
        </w:rPr>
        <w:t>ช่อง ดังต่อไปนี้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2520"/>
        <w:gridCol w:w="16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่องแกรมม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อกอากาศครั้งแร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Fan TV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1160" cy="641350"/>
                  <wp:effectExtent l="0" t="0" r="0" b="0"/>
                  <wp:docPr id="5" name="Picture 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ลงไทยลูกทุ่งทันสม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g Chann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54737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าไรตี้ ตามไลฟ์สไตล์วัยรุ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รีที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ยรุ่น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Chann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502285"/>
                  <wp:effectExtent l="0" t="0" r="0" b="0"/>
                  <wp:docPr id="7" name="Picture 4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าไรตี้ทอล์ค รายการเพลงร่วมสมัย และคอนเสิร์ตที่หาดูได้ยาก และรายการตามไลฟ์สไตล์คนทำ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ทำ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ยรุ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s Chann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50927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 ซิทคอม วาไรตี้บันเทิ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oney Channel*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120" cy="36893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การเกี่ยวการเงิน การลงทุ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นทั่วไป และวัยทำงานที่มีความสนใจเรื่องเกี่ยวกับการเงินและการล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Saranair Channel**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7020" cy="4013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4" t="-60" r="-8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าไรตี้ คอมเมดี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ุกเพศทุกว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</w:tbl>
    <w:p>
      <w:pPr>
        <w:pStyle w:val="BlockText"/>
        <w:ind w:left="0" w:right="-6" w:hanging="0"/>
        <w:jc w:val="left"/>
        <w:rPr>
          <w:rFonts w:ascii="Angsana New" w:hAnsi="Angsana New" w:cs="Angsana New"/>
          <w:color w:val="0000FF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ตลาดหลักทรัพย์แห่งประเทศไทยในสัดส่วน </w:t>
      </w:r>
      <w:r>
        <w:rPr>
          <w:rFonts w:cs="Angsana New" w:ascii="Angsana New" w:hAnsi="Angsana New"/>
          <w:sz w:val="28"/>
          <w:szCs w:val="28"/>
        </w:rPr>
        <w:t xml:space="preserve">50% </w:t>
      </w:r>
      <w:r>
        <w:rPr>
          <w:rFonts w:ascii="Angsana New" w:hAnsi="Angsana New" w:cs="Angsana New"/>
          <w:sz w:val="28"/>
          <w:sz w:val="28"/>
          <w:szCs w:val="28"/>
        </w:rPr>
        <w:t>ผ่านบริษัทแฟมมิลี่ โ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ฮาว จำกัด</w:t>
      </w:r>
    </w:p>
    <w:p>
      <w:pPr>
        <w:pStyle w:val="BlockText"/>
        <w:ind w:left="0" w:right="-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**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่วมถือหุ้นกับบริษัท ลักษ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6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ในสัดส่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่านบริษัท ลักษ์ แซทเทิลไลท์ จำกัด  โดยผ่านบริษัท จีเอ็มเอ็ม มีเดีย ซึ่งเป็นบริษัทย่อยของ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99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440" w:leader="none"/>
        </w:tabs>
        <w:ind w:left="144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ุ่งขยายฐาน และสานต่อความนิยมของผู้ช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1440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แกรมมี่ มุ่งขยายฐาน และสานต่อความนิยมของผู้ชมของ  </w:t>
      </w:r>
      <w:r>
        <w:rPr>
          <w:rFonts w:cs="Angsana New" w:ascii="Angsana New" w:hAnsi="Angsana New"/>
          <w:sz w:val="32"/>
          <w:szCs w:val="32"/>
        </w:rPr>
        <w:t xml:space="preserve">Fan TV, Bang Channel, Green Channel, Acts Channe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aranair Channe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 ด้วยการนำเสนอคุณภาพรายการในมาตรฐานเทียบเท่าฟรีทีวี  ด้วยแนวทาง </w:t>
      </w:r>
      <w:r>
        <w:rPr>
          <w:rFonts w:cs="Angsana New" w:ascii="Angsana New" w:hAnsi="Angsana New"/>
          <w:sz w:val="32"/>
          <w:szCs w:val="32"/>
        </w:rPr>
        <w:t xml:space="preserve">Before, More, Differen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้างความพิเศษเหนือใครเฉพาะที่ช่องแกรมมี่เท่านั้นจากคลังคอนเทนทต์และบุคคลากรด้านบันเทิงที่มีอยู่ ควบคู่กับแผนกลยุทธ์โฆษณา ประชาสัมพันธ์ และกิจกรรมพิเศษทั่วประเทศ เพื่อสร้างการรับรู้ในกลุ่มผู้ชมเป็นวงกว้าง และขยายช่องทางการรับชมเพื่อเข้าถึงผู้ชมในทุกช่องทาง ทั้งจานดาวเทียมในระบบ </w:t>
      </w:r>
      <w:r>
        <w:rPr>
          <w:rFonts w:cs="Angsana New" w:ascii="Angsana New" w:hAnsi="Angsana New"/>
          <w:sz w:val="32"/>
          <w:szCs w:val="32"/>
        </w:rPr>
        <w:t xml:space="preserve">C Band, Ku Band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เบิลทีวี รวมทั้ง </w:t>
      </w:r>
      <w:r>
        <w:rPr>
          <w:rFonts w:cs="Angsana New" w:ascii="Angsana New" w:hAnsi="Angsana New"/>
          <w:sz w:val="32"/>
          <w:szCs w:val="32"/>
        </w:rPr>
        <w:t xml:space="preserve">IP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ชมผ่านระบบโทรศัพท์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างเป้าหมายขยายฐานผู้ชมจากทุกช่องทางการรับชมจากเดิมช่อง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เป็นช่อง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440" w:leader="none"/>
        </w:tabs>
        <w:ind w:left="144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แกรมมี่ให้ความสำคัญกับการวิจัย ไม่เพียงเฉพาะการวิจัยเพื่อสำรวจความนิยมในช่องรายการเท่านั้น ช่องแกรมมี่ยังวิจัยถึง พฤติกรรมผู้บริโภค และรายการคู่แข่ง อีกด้วย โดยใช้จำนวนกลุ่มตัวอย่างตามมาตรฐานการวิจัย 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ต่อครั้ง และดำเนินการวิจั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พื่อเข้าถึงความต้องการของผู้ชมอย่างแท้จริง และนำผลการวิจัยมาปรับปรุงรูปแบบรายการ และเป็นข้อมูลทางการตลาดเพื่ออ้างอิงให้กับผู้สนับสนุนรายการด้วย นอกเหนือจากนั้น ข้อมูลวัดความนิยมของช่องรายการ ยังสามารถวัดผลจากยอดการส่ง </w:t>
      </w:r>
      <w:r>
        <w:rPr>
          <w:rFonts w:cs="Angsana New" w:ascii="Angsana New" w:hAnsi="Angsana New"/>
          <w:sz w:val="32"/>
          <w:szCs w:val="32"/>
        </w:rPr>
        <w:t xml:space="preserve">SMS, Download </w:t>
      </w:r>
      <w:r>
        <w:rPr>
          <w:rFonts w:ascii="Angsana New" w:hAnsi="Angsana New" w:cs="Angsana New"/>
          <w:sz w:val="32"/>
          <w:sz w:val="32"/>
          <w:szCs w:val="32"/>
        </w:rPr>
        <w:t>เพลง ของผู้ชม รวมถึงการจัดกิจกรรมพิเศษของช่องที่เปิดโอกาสให้ผู้ชมเข้ามามีส่วนร่วมกับช่องรายการเพื่อเป็นการวัดความสนใจอีกทางหนึ่งด้ว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ในภาพรวมของอุตสาหกรรม มีการสำรวจความนิยมช่องรายการประจำเดือน โดย บริษัท </w:t>
      </w:r>
      <w:r>
        <w:rPr>
          <w:rFonts w:cs="Angsana New" w:ascii="Angsana New" w:hAnsi="Angsana New"/>
          <w:sz w:val="32"/>
          <w:szCs w:val="32"/>
        </w:rPr>
        <w:t xml:space="preserve">AGB Nielsen </w:t>
      </w:r>
      <w:r>
        <w:rPr>
          <w:rFonts w:ascii="Angsana New" w:hAnsi="Angsana New" w:cs="Angsana New"/>
          <w:sz w:val="32"/>
          <w:sz w:val="32"/>
          <w:szCs w:val="32"/>
        </w:rPr>
        <w:t>ที่ใช้เป็นข้อมูลกลางระหว่างผู้ผลิตรายการและเอเจนซี่ในการวาง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ื้อสื่อโฆษณา ในปัจจุบัน ได้เพิ่มกลุ่มตัวอย่างการสำรวจจากฐานผู้ชมจากเคเบิ้ลทีวี ควบคู่กับฐานผู้ชมที่รับชมผ่านจานดาวเทียมทุกระบบ โดยช่องรายการ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MM Gramm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วนได้รับความนิยมอย่างสูงในแต่ละกลุ่มเป้าหมาย มีฐานผู้ชมเฉลี่ยช่อง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ค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color w:val="000000"/>
          <w:sz w:val="32"/>
          <w:szCs w:val="32"/>
        </w:rPr>
        <w:t>AGB Nielsen : Jan. 2011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โทรทัศน์ผ่านดาวเทียมได้เน้นใช้กลยุทธ์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าะกลุ่มเป้าหมายเฉพาะตามไลฟ์สไตล์ของผู้ชมแต่ละช่องรายการที่สอดคล้องกับกลุ่มเป้าหมายของสินค้า รวมถึงกลยุทธ์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อบเขตของการให้บริการโฆษณาจะครอบคลุมหลายสื่อในหลายรูปแบบของการโฆษณา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กลุ่มบริษัท และมี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เติมให้กับลูกค้าที่มีความสนใจอยากทำกิจกรรมส่งเสริมการตลาด ซึ่งได้รับการตอบรับจากลูกค้าเป็นอย่างดี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ผ่านดาวเทียม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8"/>
        </w:numPr>
        <w:ind w:left="1195" w:right="-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8"/>
        </w:numPr>
        <w:ind w:left="1195" w:right="-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ind w:left="835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left="835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ผ่านดาวเทียมจะเป็นลักษณะของการผ่านบริษัทโฆษณามากกว่าร้อยละ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ยอดขาย </w:t>
      </w:r>
    </w:p>
    <w:p>
      <w:pPr>
        <w:pStyle w:val="Normal"/>
        <w:ind w:left="835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แรกต่อรายได้</w:t>
      </w:r>
    </w:p>
    <w:p>
      <w:pPr>
        <w:pStyle w:val="Normal"/>
        <w:ind w:left="432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666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</w:tblGrid>
      <w:tr>
        <w:trPr/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.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.40</w:t>
            </w:r>
          </w:p>
        </w:tc>
      </w:tr>
    </w:tbl>
    <w:p>
      <w:pPr>
        <w:pStyle w:val="TextBodyIndent"/>
        <w:spacing w:before="0" w:after="0"/>
        <w:ind w:left="851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ธุรกิจสื่อโทรทัศน์ผ่านดาวเทียม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โทรทัศน์ผ่านดาวเทียม</w:t>
      </w:r>
    </w:p>
    <w:p>
      <w:pPr>
        <w:pStyle w:val="TextBodyIndent"/>
        <w:spacing w:before="0" w:after="0"/>
        <w:ind w:left="851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0"/>
        </w:numPr>
        <w:ind w:left="128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งจากการประกาศใช้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ารประกอบกิจการกระจายเสียงและกิจการโทรทัศน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ภาพรวมของธุรกิจเคเบิ้ลทีวี และโทรทัศน์ผ่านดาวเทียมมีการตื่นตัวยิ่งขึ้นเพราะ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ได้อนุญาตให้ดำเนินการได้อย่างถูกต้องมีกฎหมายรองรับและสามารถสร้างรายได้จากโฆษณา ได้ไม่เกินชั่วโมง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ด้วยเหตุนี้ทำให้ธุรกิจ </w:t>
      </w:r>
      <w:r>
        <w:rPr>
          <w:rFonts w:cs="Angsana New" w:ascii="Angsana New" w:hAnsi="Angsana New"/>
          <w:sz w:val="32"/>
          <w:szCs w:val="32"/>
        </w:rPr>
        <w:t xml:space="preserve">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น่าจับตามองในการเป็นทางเลือกใหม่ของสื่อโทรทัศน์ที่มีฐานผู้ชม </w:t>
      </w:r>
      <w:r>
        <w:rPr>
          <w:rFonts w:cs="Angsana New" w:ascii="Angsana New" w:hAnsi="Angsana New"/>
          <w:sz w:val="32"/>
          <w:szCs w:val="32"/>
        </w:rPr>
        <w:t xml:space="preserve">Cable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atellite 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ครัวเรือนทั่วประเทศ  คิดเป็นสัดส่วน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ผู้ชมทีวีทั่วประเทศ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SBAA : Cable &amp; Satellite Broadcasting Association of Asia : Dec. 201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กับการเติบโตอย่างก้าวกระโดดของเทคโนโลยี ทั้งภาคส่งสัญญาณ และภาครับชม ที่มีความง่าย และราคาถูกลงอย่างมาก รวมทั้งจำนวนช่องรายการที่มาก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รีทีวี ทำให้เกิดการขยายตัวของผู้ชมโทรทัศน์ผ่านดาวเทียมและเคเบิ้ลทีวีเพิ่มขึ้นอย่างรวดเร็ว ตลอดระยะเวลาที่ผ่านมา จึงมีบริษัทผู้ผลิตคอนเทนต์รายใหญ่ให้ความสนใจ และเริ่มเข้าสู่ธุรกิจโทรทัศน์ผ่านดาวเทียมอย่างต่อเนื่อง และให้ความสำคัญกับคุณภาพและรูปแบบการนำเสนอที่แตกต่าง จึงทำให้ช่องรายการทางโทรทัศน์ผ่านดาวเทียมกลายเป็นช่องทางเลือกใหม่ในการรับชม  สอดคล้องกับแนวโน้มของพฤติกรรมการดูทีวีในปัจจุบัน ที่เปลี่ยนเป็นการชมทีวีแบบตอบโจทย์ความต้องการเฉพาะของไลฟ์สไตล์ และชม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 STAY TUNE 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ตกต่างจากพฤติกรรมการชมฟรีทีวีอย่างสิ้นเชิง  จากสถานการณ์ดังกล่าว ทำให้สินค้าและบริการ ทั้งจากลูกค้าตรงและเอเจนซี่ ให้ความสนใจใช้สื่อโฆษณาในช่องรายการโทรทัศน์ผ่านดาวเทียมมากขึ้นเรื่อยๆ จากปริมาณของผู้ชมที่มากขึ้น และสามารถเข้าถึงกลุ่มเป้าหมายตาม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ค้าที่เลือกเฉพาะตรงกับกลุ่มผู้ชมรายการของช่องรายการโทรทัศน์ผ่านดาวเทียมได้อย่างมีประสิทธิภาพ อีกทั้งอัตราค่าโฆษณาของโทรทัศน์ผ่านดาวเทียมยังถูกกว่าอัตราโฆษณาในฟรีทีวีอีกหลายเท่าตัว ด้วยเหตุนี้ดีกรีการแข่งขันในธุรกิจ  </w:t>
      </w:r>
      <w:r>
        <w:rPr>
          <w:rFonts w:cs="Angsana New" w:ascii="Angsana New" w:hAnsi="Angsana New"/>
          <w:sz w:val="32"/>
          <w:szCs w:val="32"/>
        </w:rPr>
        <w:t xml:space="preserve">satellite &amp; 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ข้มข้นขึ้นเรื่อยๆ เนื่องจากมีผู้ประกอบการที่เริ่มสนใจธุรกิจนี้หลายราย และเป็นธุรกิจที่มีศักยภาพในการชิงส่วนแบ่งเม็ดเงินโฆษณาจากฟรีทีวี โดยประมาณการว่าจะมีส่วนแบ่ง  </w:t>
      </w:r>
      <w:r>
        <w:rPr>
          <w:rFonts w:cs="Angsana New" w:ascii="Angsana New" w:hAnsi="Angsana New"/>
          <w:sz w:val="32"/>
          <w:szCs w:val="32"/>
        </w:rPr>
        <w:t xml:space="preserve">10 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มูลค่ารวมกว่า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>ล้านบาทของเม็ดเงินโฆษณารวมใน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ทัศน์ ภายใ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ใน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ดิมธุรกิจโทรทัศน์ผ่านดาวเทียม และธุรกิจเคเบิลทีวี เป็นธุรกิจที่ถูกตีกรอบด้านงบประมาณการลงทุนจากปัจจัยของสภาพและขนาดของตลาด ที่จำกัดในกลุ่มเฉพาะ แต่ปัจจุบัน ด้วยศักยภาพของตลาดที่เปิดกว้างจนเกิดการแข่งขันอย่างเข้มข้นจากผู้ผลิตที่เข้าสู่อุตสาหกรรมมากขึ้น ทำให้ธุรกิจนี้กลายเป็นเวทีของผู้ผลิตที่มีความพร้อมทุกด้าน ไม่ว่าจะเป็น เนื้อหา บุคลากร รวมทั้ง กลยุทธ์การนำเสนอ ที่จะเข้าถึงความต้องการของผู้ชม ซึ่งผู้ผลิตที่ถือเป็นคู่แข่งของ ช่องแกรมมี่  ซึ่งเป็นผู้นำช่องรายการด้านความบันเทิง แยกตามประเภทช่องรายการมี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่องแกรมม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คู่แข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ผู้ผลิ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an T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ลงไทยลูกทุ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ไชยโ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it Station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บายดีทีว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 ทีว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้าง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์เอ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g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สไตล์วัยรุ่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OP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ou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 ทีว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์เอ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ไรตี้ทอล์ค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สไตล์คนทำงา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s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 ซิทคอ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dia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ดีย ออฟ มีเดีย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ney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เกี่ยวการเงิน การลงทุ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Saranair Channel*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าไรตี้ คอมเมด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ind w:left="720" w:firstLine="22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ั้งแต่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ป็นต้นมา สื่อโทรทัศน์ผ่านดาวเทียมมีแนวโน้มการเติบโตอย่างต่อเนื่อง และยังมีทิศทางการเติบโตที่ดีในปี </w:t>
      </w:r>
      <w:r>
        <w:rPr>
          <w:rFonts w:cs="Angsana New" w:ascii="Angsana New" w:hAnsi="Angsana New"/>
          <w:color w:val="000000"/>
          <w:sz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ี่คาดว่าครัวเรือนไทยจะมีจำนวน </w:t>
      </w:r>
      <w:r>
        <w:rPr>
          <w:rFonts w:cs="Angsana New" w:ascii="Angsana New" w:hAnsi="Angsana New"/>
          <w:color w:val="000000"/>
          <w:sz w:val="32"/>
        </w:rPr>
        <w:t xml:space="preserve">20.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ครัวเรือน และมีจำนวนครัวเรือนที่รับสัญญาณทีวี โดยไม่ใช้เสาอากาศก้างปลาประมาณ </w:t>
      </w:r>
      <w:r>
        <w:rPr>
          <w:rFonts w:cs="Angsana New" w:ascii="Angsana New" w:hAnsi="Angsana New"/>
          <w:color w:val="000000"/>
          <w:sz w:val="32"/>
        </w:rPr>
        <w:t xml:space="preserve">12.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ครัวเรือน ซึ่งคาดว่าภายในปี </w:t>
      </w:r>
      <w:r>
        <w:rPr>
          <w:rFonts w:cs="Angsana New" w:ascii="Angsana New" w:hAnsi="Angsana New"/>
          <w:color w:val="000000"/>
          <w:sz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ผู้ชมรายการจากฟรีทีวี และโทรทัศน์ผ่านดาวเทียม จะมีสัดส่วนเท่ากัน อีกทั้งมองว่าในปี </w:t>
      </w:r>
      <w:r>
        <w:rPr>
          <w:rFonts w:cs="Angsana New" w:ascii="Angsana New" w:hAnsi="Angsana New"/>
          <w:color w:val="000000"/>
          <w:sz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รัวเรือนไทยจะมีจำนวน </w:t>
      </w:r>
      <w:r>
        <w:rPr>
          <w:rFonts w:cs="Angsana New" w:ascii="Angsana New" w:hAnsi="Angsana New"/>
          <w:color w:val="000000"/>
          <w:sz w:val="32"/>
        </w:rPr>
        <w:t xml:space="preserve">24.8 </w:t>
      </w:r>
      <w:r>
        <w:rPr>
          <w:rFonts w:ascii="Angsana New" w:hAnsi="Angsana New" w:cs="Angsana New"/>
          <w:color w:val="000000"/>
          <w:sz w:val="32"/>
          <w:sz w:val="32"/>
        </w:rPr>
        <w:t>ล้านครัวเรือน</w:t>
      </w:r>
      <w:r>
        <w:rPr>
          <w:rStyle w:val="FootnoteCharacters"/>
          <w:rStyle w:val="FootnoteAnchor"/>
          <w:rFonts w:ascii="Angsana New" w:hAnsi="Angsana New" w:cs="Angsana New"/>
          <w:color w:val="000000"/>
          <w:sz w:val="28"/>
          <w:sz w:val="28"/>
          <w:szCs w:val="28"/>
        </w:rPr>
        <w:footnoteReference w:id="4"/>
      </w:r>
      <w:r>
        <w:rPr>
          <w:rFonts w:ascii="Angsana New" w:hAnsi="Angsana New" w:cs="Angsana New"/>
          <w:color w:val="000000"/>
          <w:sz w:val="32"/>
          <w:sz w:val="32"/>
        </w:rPr>
        <w:t xml:space="preserve"> และ </w:t>
      </w:r>
      <w:r>
        <w:rPr>
          <w:rFonts w:cs="Angsana New" w:ascii="Angsana New" w:hAnsi="Angsana New"/>
          <w:color w:val="000000"/>
          <w:sz w:val="32"/>
        </w:rPr>
        <w:t xml:space="preserve">98.58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รือเกือบ </w:t>
      </w:r>
      <w:r>
        <w:rPr>
          <w:rFonts w:cs="Angsana New" w:ascii="Angsana New" w:hAnsi="Angsana New"/>
          <w:color w:val="000000"/>
          <w:sz w:val="32"/>
        </w:rPr>
        <w:t xml:space="preserve">100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ะรับชมรายการจากจานดาวเทียมและเคเบิลทีวี  หรือเลิกใช้เสาอากาศก้างปลา นอกจากนี้โทรทัศน์ผ่านดาวเทียมยังได้รับความสนใจจากลูกค้าและเอเยนซีในการลงโฆษณาเพิ่มขึ้น ซึ่งประมาณการว่า ในปี </w:t>
      </w:r>
      <w:r>
        <w:rPr>
          <w:rFonts w:cs="Angsana New" w:ascii="Angsana New" w:hAnsi="Angsana New"/>
          <w:color w:val="000000"/>
          <w:sz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งบโฆษณาซึ่งจะมีสัดส่วน </w:t>
      </w:r>
      <w:r>
        <w:rPr>
          <w:rFonts w:cs="Angsana New" w:ascii="Angsana New" w:hAnsi="Angsana New"/>
          <w:color w:val="000000"/>
          <w:sz w:val="32"/>
        </w:rPr>
        <w:t xml:space="preserve">10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งงบโฆษณาผ่านฟรีทีวีมูลค่ากว่า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มื่นล้านบาท ปัจจุบันมีช่องโทรทัศน์ผ่านดาวเทียมของผู้ประกอบการไทยกว่า </w:t>
      </w:r>
      <w:r>
        <w:rPr>
          <w:rFonts w:cs="Angsana New" w:ascii="Angsana New" w:hAnsi="Angsana New"/>
          <w:color w:val="000000"/>
          <w:sz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่อง และมีแนวโน้มเติบโตอย่างต่อเนื่องในปีหน้า คาดว่าจะมีช่องโทรทัศน์ผ่านดาวเทียมเปิดใหม่อีกไม่ต่ำกว่า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่อง และมีเม็ดเงินลงทุนรวมประมาณ </w:t>
      </w:r>
      <w:r>
        <w:rPr>
          <w:rFonts w:cs="Angsana New" w:ascii="Angsana New" w:hAnsi="Angsana New"/>
          <w:color w:val="000000"/>
          <w:sz w:val="32"/>
        </w:rPr>
        <w:t xml:space="preserve">2,000-3,00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</w:t>
      </w:r>
      <w:r>
        <w:rPr>
          <w:rStyle w:val="FootnoteCharacters"/>
          <w:rStyle w:val="FootnoteAnchor"/>
          <w:rFonts w:ascii="Angsana New" w:hAnsi="Angsana New" w:cs="Angsana New"/>
          <w:color w:val="000000"/>
          <w:sz w:val="28"/>
          <w:sz w:val="28"/>
          <w:szCs w:val="28"/>
        </w:rPr>
        <w:footnoteReference w:id="5"/>
      </w:r>
      <w:r>
        <w:rPr>
          <w:rFonts w:ascii="Angsana New" w:hAnsi="Angsana New" w:cs="Angsana New"/>
          <w:color w:val="000000"/>
          <w:sz w:val="32"/>
          <w:sz w:val="32"/>
        </w:rPr>
        <w:t xml:space="preserve"> ดังนั้นเป้าหมายของกลุ่มบริษัทฯ คือการเป็นผู้นำของธุรกิจ </w:t>
      </w:r>
      <w:r>
        <w:rPr>
          <w:rFonts w:cs="Angsana New" w:ascii="Angsana New" w:hAnsi="Angsana New"/>
          <w:color w:val="000000"/>
          <w:sz w:val="32"/>
        </w:rPr>
        <w:t xml:space="preserve">Satellite TV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ั้งในด้านการผลิตรายการที่ได้รับความนิยมสูงสุด </w:t>
      </w:r>
      <w:r>
        <w:rPr>
          <w:rFonts w:cs="Angsana New" w:ascii="Angsana New" w:hAnsi="Angsana New"/>
          <w:color w:val="000000"/>
          <w:sz w:val="32"/>
        </w:rPr>
        <w:t xml:space="preserve">(rating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แต่ละกลุ่มเป้าหมายของแต่ละประเภทรายการ และสามารถสร้างผลประกอบการให้ถึงจุดคุ้มทุน </w:t>
      </w:r>
      <w:r>
        <w:rPr>
          <w:rFonts w:cs="Angsana New" w:ascii="Angsana New" w:hAnsi="Angsana New"/>
          <w:color w:val="000000"/>
          <w:sz w:val="32"/>
        </w:rPr>
        <w:t xml:space="preserve">(payback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ยในสองปี และมีศักยภาพในการทำกำไรผันแปรตามสัดส่วนของฐานผู้ชมที่ปรับเปลี่ยบนพฤติกรรมจากการชมฟรีทีวี มาชมช่องรายการผ่านจานดาวเทียมและเคเบิลทีวี มากขึ้นอย่างมีนัยสำคัญในช่วง </w:t>
      </w:r>
      <w:r>
        <w:rPr>
          <w:rFonts w:cs="Angsana New" w:ascii="Angsana New" w:hAnsi="Angsana New"/>
          <w:color w:val="000000"/>
          <w:sz w:val="32"/>
        </w:rPr>
        <w:t xml:space="preserve">1-2 </w:t>
      </w:r>
      <w:r>
        <w:rPr>
          <w:rFonts w:ascii="Angsana New" w:hAnsi="Angsana New" w:cs="Angsana New"/>
          <w:color w:val="000000"/>
          <w:sz w:val="32"/>
          <w:sz w:val="32"/>
        </w:rPr>
        <w:t>ปีนับจากนี้</w:t>
      </w:r>
    </w:p>
    <w:p>
      <w:pPr>
        <w:pStyle w:val="Header"/>
        <w:tabs>
          <w:tab w:val="clear" w:pos="4153"/>
          <w:tab w:val="clear" w:pos="8306"/>
        </w:tabs>
        <w:ind w:left="1418" w:firstLine="22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left="403" w:hanging="403"/>
        <w:jc w:val="left"/>
        <w:rPr/>
      </w:pPr>
      <w:r>
        <w:rPr>
          <w:rFonts w:eastAsia="Angsana New" w:cs="Angsana New" w:ascii="Angsana New" w:hAnsi="Angsana New"/>
          <w:b/>
          <w:bCs/>
          <w:sz w:val="32"/>
        </w:rPr>
        <w:t xml:space="preserve">  </w:t>
      </w:r>
      <w:r>
        <w:rPr>
          <w:rFonts w:cs="Angsana New" w:ascii="Angsana New" w:hAnsi="Angsana New"/>
          <w:b/>
          <w:bCs/>
          <w:sz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97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97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องค์ประกอบสำคัญในการผลิตรายการโทรทัศน์ผ่านดาวเทียม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นื้อหารายการ</w:t>
      </w:r>
    </w:p>
    <w:p>
      <w:pPr>
        <w:pStyle w:val="Normal"/>
        <w:ind w:left="13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ธุรกิจโทรทัศน์ผ่านดาวเทียม เป็นธุรกิจที่ต้องการเนื้อหารายการหลักในการออกอากาศครั้งแรก </w:t>
      </w:r>
      <w:r>
        <w:rPr>
          <w:rFonts w:cs="Angsana New" w:ascii="Angsana New" w:hAnsi="Angsana New"/>
          <w:sz w:val="32"/>
          <w:szCs w:val="32"/>
        </w:rPr>
        <w:t xml:space="preserve">(mas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หัวใจหลักของธุรกิจนี้จึงเป็นการบริหารคลังคอนเทนต์ ทั้งการนำกลับมาใช้และการดัดแปลง และการสร้างสรรค์ใหม่ ให้สอดคล้องกับพฤติกรรมของผู้ชมและลักษณะเฉพาะของธุรกิจในรูปแบบของ </w:t>
      </w:r>
      <w:r>
        <w:rPr>
          <w:rFonts w:cs="Angsana New" w:ascii="Angsana New" w:hAnsi="Angsana New"/>
          <w:sz w:val="32"/>
          <w:szCs w:val="32"/>
        </w:rPr>
        <w:t xml:space="preserve">format station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็นผู้ผลิตคอนเทนต์บันเทิงทุกรูปแบบ ทั้ง เพลง ละคร ภาพยนตร์ เกมโชว์ มานา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บริษัทฯ จึงสามารถนำเอาคอนเทนต์ที่มีอยู่มาบริหารเพื่อสร้างเป็นคอนเทนต์ใหม่สำหรับแต่ละช่องรายการได้อย่างมีประสิทธิภาพและเกิดความได้เปรียบทางการแข่งขันในด้านการบริหารต้นทุนและนำทรัพย์สินมาใช้ประโยชน์อย่างคุ้มค่า</w:t>
      </w:r>
    </w:p>
    <w:p>
      <w:pPr>
        <w:pStyle w:val="Normal"/>
        <w:ind w:left="13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ักแสดง พิธีกร และบุคลากรฝ่ายผลิตและควบคุมออกอากาศ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smallCaps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ลุ่มบริษัทจะคัดเลือกและว่าจ้าง พิธีกร ที่มีบุคลิกภาพเหมาะสมกับแต่ละรายการ ทั้งนี้กลุ่มบริษัทจะมีข้อได้เปรียบ ในกรณีที่พิธีกรเป็นบุคลากรของจีเอ็มเอ็ม แกรมมี่ ซึ่งเป็นบริษัทใหญ่ของกลุ่มบริษัท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107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</w:t>
      </w:r>
      <w:r>
        <w:rPr>
          <w:rFonts w:ascii="Angsana New" w:hAnsi="Angsana New" w:cs="Angsana New"/>
          <w:color w:val="000000"/>
          <w:lang w:val="en-US" w:eastAsia="en-US"/>
        </w:rPr>
        <w:t>บุคลากร</w:t>
      </w:r>
      <w:r>
        <w:rPr>
          <w:rFonts w:ascii="Angsana New" w:hAnsi="Angsana New" w:cs="Angsana New"/>
          <w:smallCaps/>
          <w:color w:val="000000"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color w:val="000000"/>
          <w:lang w:val="en-US" w:eastAsia="en-US"/>
        </w:rPr>
        <w:t xml:space="preserve">บริษัทฯ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smallCaps/>
          <w:color w:val="000000"/>
          <w:lang w:val="en-US" w:eastAsia="en-US"/>
        </w:rPr>
      </w:pPr>
      <w:r>
        <w:rPr>
          <w:rFonts w:cs="Angsana New" w:ascii="Angsana New" w:hAnsi="Angsana New"/>
          <w:smallCaps/>
          <w:color w:val="000000"/>
          <w:lang w:val="en-US" w:eastAsia="en-US"/>
        </w:rPr>
      </w:r>
    </w:p>
    <w:p>
      <w:pPr>
        <w:pStyle w:val="BlockText"/>
        <w:numPr>
          <w:ilvl w:val="0"/>
          <w:numId w:val="8"/>
        </w:numPr>
        <w:ind w:left="1330" w:right="-6" w:hanging="360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สถานที่ใช้ในการถ่ายทำ สถานีออกอากาศ และอุปกรณ์ที่ใช้ในการผลิต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ารสร้างสรรค์รายการสำหรับโทรทัศน์ผ่านดาวเทียม สำหรับออกอากาศตลอด</w:t>
      </w:r>
      <w:r>
        <w:rPr>
          <w:rFonts w:cs="Angsana New" w:ascii="Angsana New" w:hAnsi="Angsana New"/>
          <w:color w:val="000000"/>
          <w:lang w:val="en-US" w:eastAsia="en-US"/>
        </w:rPr>
        <w:t xml:space="preserve">24 </w:t>
      </w:r>
      <w:r>
        <w:rPr>
          <w:rFonts w:ascii="Angsana New" w:hAnsi="Angsana New" w:cs="Angsana New"/>
          <w:color w:val="000000"/>
          <w:lang w:val="en-US" w:eastAsia="en-US"/>
        </w:rPr>
        <w:t>ชั่วโมง มีความต้องการผลงานทั้งในด้านปริมาณและความต่อเนื่อง และสะดวกรวดเร็วพร้อมในการออกอากาศตลอดเวลา ทั้งรายการสด และเทปรายการ ตลอดจนการบริหารควบคุมต้นทุน กลุ่มบริษัทฯ ได้ลงทุนสร้างสตูดิโอ ห้องตัดต่อ และซื้ออุปกรณ์ เช่น กล้องโทรทัศน์ คอมพิวเตอร์ สำหรับถ่ายทำ บันทึกรายการ รวมทั้งสถานีส่งสัญญาณเพื่อออกอากาศภายในบริษัทฯ เพื่อรองรับการผลิตรายการหลักของแต่ละช่องรายการ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นอกจากนี้ ในรายการอื่นๆที่ผลิตเพิ่มเติมตามการสนับสนุนของผู้อุปถัมภ์รายการ กลุ่มบริษัทมีนโยบายว่าจ้างบุคลากรนอก </w:t>
      </w:r>
      <w:r>
        <w:rPr>
          <w:rFonts w:cs="Angsana New" w:ascii="Angsana New" w:hAnsi="Angsana New"/>
          <w:color w:val="000000"/>
          <w:lang w:val="en-US" w:eastAsia="en-US"/>
        </w:rPr>
        <w:t xml:space="preserve">(outsource) </w:t>
      </w:r>
      <w:r>
        <w:rPr>
          <w:rFonts w:ascii="Angsana New" w:hAnsi="Angsana New" w:cs="Angsana New"/>
          <w:color w:val="000000"/>
          <w:lang w:val="en-US" w:eastAsia="en-US"/>
        </w:rPr>
        <w:t>มาผลิตรายการตามราคาตลาด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lang w:val="en-US" w:eastAsia="en-US"/>
        </w:rPr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ต้นทุนการผลิต</w:t>
      </w:r>
    </w:p>
    <w:p>
      <w:pPr>
        <w:pStyle w:val="BlockText"/>
        <w:ind w:left="1330" w:right="-6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ในส่วนของต้นทุนการผลิตของกลุ่มบริษัท ค่าใช้จ่ายหลัก คือ ค่าเช่าช่องสัญญาณดาวเทียมไทยคม ค่าส่งสัญญาณออกอากาศ ค่าจ้างบุคลากร ค่าใช้จ่ายเกี่ยวกับการถ่ายทำรายการ</w:t>
      </w:r>
      <w:r>
        <w:rPr>
          <w:rFonts w:ascii="Angsana New" w:hAnsi="Angsana New" w:cs="Angsana New"/>
          <w:color w:val="000000"/>
        </w:rPr>
        <w:t xml:space="preserve">  ค่าพิธีกร และค่าใช้จ่ายทางการตลาด</w:t>
      </w:r>
    </w:p>
    <w:p>
      <w:pPr>
        <w:pStyle w:val="BlockText"/>
        <w:ind w:left="1330" w:right="-6" w:hanging="0"/>
        <w:jc w:val="left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/>
        <w:ind w:left="108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/>
        <w:ind w:left="426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/>
        <w:ind w:left="426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BodyText2"/>
        <w:spacing w:lineRule="exact" w:line="28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ิ่งพิมพ์</w:t>
      </w:r>
    </w:p>
    <w:p>
      <w:pPr>
        <w:pStyle w:val="Normal"/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ind w:left="42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ผลิตภัณฑ์หลักของกลุ่ม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่งพิมพ์ คือ การผลิตนิตยสารรายเดือนและรายปักษ์ ซึ่งเป็นนิตยสารแฟชั่น นิตยสารสำหรับผู้หญิง  นิตยสารสำหรับผู้ชาย นิตยสารบันเทิง และเป็นผู้ผลิตและจำหน่ายหนังสือเล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นิตยสารของกลุ่มบริษัท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 เป็นนิตยสาร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 และเป็นนิตยสารที่ซื้อลิขสิทธิ์มาจากต่างประเทศ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 โดยนิตยสารแต่ละเล่มมีลักษณะเฉพาะที่ต่างกันดังนี้ </w:t>
      </w:r>
    </w:p>
    <w:p>
      <w:pPr>
        <w:pStyle w:val="Normal"/>
        <w:ind w:left="851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8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นิตยส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ูปแบบสิ่งพิมพ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ักษณะของเนื้อห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กลุ่มเป้าหมาย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ิมเม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(Image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ฟชั่น ความงาม สาระและบันเทิงที่โดดเด่นด้วยภาพทันสมัย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าดาม ฟิกาโ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br/>
              <w:t>(Madame Figar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ิตยสารสำหรับผู้หญิงที่มีความสนใจในแฟชั่น ชื่นชอบในศิลปะที่สวยงาม มอบความบันเทิงและสาระให้แก่ผู้หญิงที่มีรสนิยมและการศึกษาสู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วัยทำงาน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-3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ที่ค่อนข้างมีระดับ มีรสนิยม และการศึกษาสู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ฮอร์ เวิลด์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(Her World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ฟชั่น ความงาม สาระและบันเทิง วิถีการดำเนินชีวิตของสาวสมัยใหม่ที่ใช้เวลาอย่างมีประโยชน์เพื่อพัฒนาและปรับปรุงตนเอง และเตรียมพร้อมที่จะเผชิญโลกใหม่ ในวัยที่มากขึ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ที่เป็นนักศึกษา ไปจนถึงวัยเริ่มต้นทำงาน 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28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มกซิ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Maxim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รื่องราวการใช้ชีวิตและรูปแบบการดำเนินชีวิตของผู้ชายยุคใหม่ที่มีความเป็นตัวของตัวเอง ประกอบไปด้วยสาระและบันเทิง การแต่งกาย ความเป็นอยู่ เทคโนโลยี  และสุขภา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ชายทันสมัย วั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4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 ที่สนใจความเป็นไปของสังคม แฟชั่น บันเทิง และเทคโนโลยีใหม่ๆ และมีความเป็นตัวของตัวเอ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ิน แมกกาซี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br/>
              <w:t>(In Magazin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exclusi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2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 มีรายได้ระดับกลางถึงสูง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หนังสือเล่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Pocket Book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ป็นเรื่อ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Fiction, Non-Fiction, Styl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Self Esteem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ทำให้คนอ่านมองเห็นคุณค่าในตัวเอง นอกจากนี้ ยังม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J Book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เป็นวรรณกรรมแปลร่วมสมัยของประเทศญี่ปุ่นอีกด้ว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 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7-3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 ที่มีความสนใจเรื่องราวที่ทันสมัย พร้อมรับความคิดที่แตกต่าง</w:t>
            </w:r>
          </w:p>
        </w:tc>
      </w:tr>
    </w:tbl>
    <w:p>
      <w:pPr>
        <w:pStyle w:val="Normal"/>
        <w:ind w:left="851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0" w:after="0"/>
        <w:ind w:left="99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ยุทธ์ในการแข่งขันสำหรับนิตยสาร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ind w:left="114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ิตนิตยสารที่มีคุณภาพและมีเนื้อหาที่ตรงกับกลุ่มผู้อ่าน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ิตยสารแต่ละเล่มมีจุดเด่นที่แตกต่างกันอย่างเด่นชัดเพื่อรองรับความต้องการของกลุ่มลูกค้าที่ต่างกัน อย่างไรก็ตามสิ่งที่เหมือนกันในนิตยสารทั้งหมด ประกอบไปด้วยบทความและเนื้อหาดีๆ อันหลากหลายจากนักเขียนฝีมือคุณภาพ การแปลจากนักแปลมืออาชีพ ภาพแฟชั่นที่ทางเราสามารถนำนางแบบหรือนักแสดงชั้นนำของเมืองไทยและต่างประเทศ มานำเสนอในรูปแบบใหม่ๆ สร้างความแตกต่างจากนิตยสารเล่มอื่นๆ ที่เคยนำเสนอมา บริษัทฯ ได้พัฒนาและปรับปรุงเนื้อหาของนิตยสารแต่ละเล่มอยู่อย่างต่อเนื่อง เพื่อให้นิตยสารแต่ละเล่มเหมาะสมกับความต้องการของกลุ่มลูกค้าที่มีการเปลี่ยนแปลงอยู่ตลอดเวลา การปรับปรุงนี้ยังรวมถึงการจัดรูปเล่มที่สวยงาม  ทำให้ภาพโฆษณาดูสวยงามตรงตามความต้องการของลูกค้าผู้ซื้อโฆษณา นอกจากนั้นบริษัทฯ ยังได้มีการนำเสนอบทความโฆษณาที่ตรงต่อความต้องการของลูกค้าผู้ซื้อโฆษณาและยังมีความแปลกใหม่เพื่อเพิ่มความน่าสนใจในการอ่านให้แก่ผู้อ่า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ind w:left="114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ยุทธ์การส่งเสริมการขายสามารถ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 เพื่อรองรับกลุ่มลูกค้าผู้อ่านและผู้ซื้อโฆษณา โดยแบ่งออกเป็นประเภทดังนี้ </w:t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ผู้อ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 ได้มีการจัดทำกิจกรรมตามสถานที่ต่างๆ เพื่อประชาสัมพันธ์นิตยสาร อาทิเช่น อาคารสำนักงาน และมหาวิทยาลัยชั้นนำ โดยมีศิลปินและนักแสดงเข้ามาสร้างสีสันให้แก่กิจกรรม  การออกบูธที่ศูนย์ประชุมแห่งชาติสิริกิตติ์ สำหรับผู้รักการอ่าน นอกจากนั้นยังมีการแนะนำผลิตภัณฑ์ใหม่ๆ ผ่านกิจกรรมโดยได้รับความร่วมมือจากกองบรรณาธิการและรวมถึงการแนะนำผ่านการแทรกในนิตยสาร ตลอดจนการร่วมมือกับบัตรเครดิตให้สามารถซื้อนิตยสารผ่านบัตรเครดิตได้</w:t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ผู้ซื้อโฆษณา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ยอดซื้อในระดับสูง บริษัทฯ ให้สิทธิพิเศษในการจัดคิวถ่ายแฟชั่น ให้สิทธิ์ในการแนะนำสินค้าใหม่หรือลงโฆษณาเสริมได้ตามความเหมาะสม มีการประชาสัมพันธ์สินค้าผ่านทางบทความและคอลัมน์แนะนำต่างๆตามความเหมาะสม และมีการปรับตำแหน่งหน้าโฆษณาที่ดีขึ้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ind w:left="114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บ่งกลยุทธ์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ภทเช่นเดียวกันกับการส่งเสริมการขาย สำหรับกลุ่มผู้อ่าน บริษัทฯ มีนโยบายลดราคาให้แก่ลูกค้า ในกรณีที่ลูกค้าสมัครสมาชิกรายปี นอกจากนั้นยังมีการลดราคาพิเศษในช่วงสัปดาห์หนังสือในงานมหกรรมหนังสือ ในส่วนของลูกค้าผู้ซื้อโฆษณานั้น บริษัทฯ มีนโยบายในการปรับราคาที่ยืดหยุ่นสำหรับลูกค้าเดิม อาทิเช่น ให้ราคาพิเศษในเล่มพิเศษนอกเหนือจากเล่มปกติที่ลูกค้าได้มีการโฆษณาหลายครั้ง ให้ส่วนลดแก่ลูกค้าที่ซื้อโฆษณาระยะยาวในนิตยสารเล่มปกติ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่องทางการขายที่หลากหลายมากขึ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พฤติกรรมนักอ่านที่เปลี่ยนแปลงไปตามกระแสดิจิทัลที่เข้ามามากขึ้น ไม่ว่าจะเป็นการอ่านนิตยสารและหนังสือเล่มผ่านทางเว็บไซต์หรือเครื่องมือ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Gadgets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ทิ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ศัพ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ือถือ อย่าง </w:t>
      </w:r>
      <w:r>
        <w:rPr>
          <w:rFonts w:cs="Angsana New" w:ascii="Angsana New" w:hAnsi="Angsana New"/>
          <w:color w:val="000000"/>
          <w:sz w:val="32"/>
          <w:szCs w:val="32"/>
        </w:rPr>
        <w:t>iPhone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lackberr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เป็นที่นิยมกันอย่างมากในปัจจุบัน เช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, e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ฯ มีนโยบายในการท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gazine 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แรก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แต่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อ่านสามารถเข้าไปดาวน์โหลด และอ่านได้ทางเว็บไซต์ </w:t>
      </w:r>
      <w:hyperlink r:id="rId3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thaiegazine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เว็บไซต์ศูนย์รวมดิจิตอลแมกกาซีนแห่งแรกในเมืองไทย และได้รับการตอบรับอย่างดีจากลูกค้าที่ซื้อโฆษณา นอกจากนี้ ใ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ทางบริษัทฯ ได้เปิดตัวนิตยสารในเครือ จีเอ็มเอ็มแกรมมี่ 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อี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อง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ึ่งที่สามารถเข้าถึงกลุ่มนักอ่านรุ่นใหม่ที่มีชีวิตผูกพันอยู่กับเทคโนโลยีตลอดเวล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0" w:after="0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ยุทธ์ในการแข่งขันสำหรับหนังสือเล่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พิ่มความหลากหลายสำหรับแนว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รองรับลูกค้ากลุ่มเป้าหมายผู้หญิงวัยมัธยม เพราะปัจจุบันในตลาดหนังสือเล่ม ส่วนใหญ่เป็นหนังสือแนวรักแบบไทย หรือเกาหลี ทางบริษัทฯ จึงต้องหาความแตกต่างในแนวหนังสือให้มากขึ้น โดยเน้นแนวสืบสวน โรแมนติก หรือแฟนตาซี ซึ่งจะมีภาพเป็นองค์ประกอบมากขึ้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Customer Relationship Management: CRM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เน้นในเชิงภูมิศาส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ograph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ขึ้น เช่น การลงพื้นที่ในหัวเมืองต่างจังหวัด อย่างจังหวัดเชียงใหม่ ขอนแก่น ทำให้ทราบความต้องการของลูกค้าชัดเจนขึ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1080"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1080" w:hanging="0"/>
        <w:jc w:val="both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ในส่วนของนิตยสาร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080" w:leader="none"/>
        </w:tabs>
        <w:spacing w:lineRule="exact" w:line="38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เขตกรุงเทพมหานคร จะขายผ่านตัวแทนจำหน่าย เพื่อกระจายให้แก่แผงร้านหนังสือชั้นนำ โดยเฉพาะในย่านธุรกิจซึ่งมีทั้งลักษณะขายขาด ไม่มีการรับคืน และมีการรับคืน แล้วแต่เงื่อนไขการรับคืนสินค้าที่แต่ละบริษัทกำหนด โดยบริษัทฯจ่ายค่าตอบแทนการขายเป็นร้อยละของราคาหน้าปก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080" w:leader="none"/>
        </w:tabs>
        <w:spacing w:lineRule="exact" w:line="38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ต่างจังหวัด จะขายให้แก่ตัวแทนจัดจำหน่ายคือ บริษัท ธนบรรณ จำกัด และ บริษัทเพ็ญบุญ จัดจำหน่าย จำกัด โดยบริษัทฯ จะรับคืนสินค้าภายใต้เงื่อนไขของการรับคืนสินค้าที่แต่ละบริษัทกำหนด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080" w:leader="none"/>
        </w:tabs>
        <w:spacing w:lineRule="exact" w:line="38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กลุ่มบริษัทโดยตร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567" w:leader="none"/>
          <w:tab w:val="left" w:pos="1080" w:leader="none"/>
        </w:tabs>
        <w:spacing w:lineRule="exact" w:line="380"/>
        <w:ind w:left="1080" w:right="2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กลุ่มบริษัทโดยตร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567" w:leader="none"/>
          <w:tab w:val="left" w:pos="1080" w:leader="none"/>
        </w:tabs>
        <w:spacing w:lineRule="exact" w:line="380"/>
        <w:ind w:left="1080" w:right="-4" w:hanging="425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1080" w:hanging="0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นิตยสารเกือบทั้งหมดส่วนใหญ่ 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1080" w:hanging="0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1080" w:hanging="0"/>
        <w:jc w:val="both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ในส่วนของหนังสือเล่ม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080" w:leader="none"/>
        </w:tabs>
        <w:spacing w:lineRule="exact" w:line="38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ตรงให้แก่ตัวแทนจัดจำหน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คือ บริษัท งานดี จำกัด  และบริษัท ซีเอ็ดยูเ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080" w:leader="none"/>
        </w:tabs>
        <w:spacing w:lineRule="exact" w:line="38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080" w:leader="none"/>
        </w:tabs>
        <w:spacing w:lineRule="exact" w:line="38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1080" w:hanging="0"/>
        <w:jc w:val="both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หนังสือเล่มเกือบทั้งหมดส่วนใหญ่จะเป็นการขายตรงให้แก่ตัวแทนจัดจำหน่าย </w:t>
      </w:r>
    </w:p>
    <w:p>
      <w:pPr>
        <w:pStyle w:val="Normal"/>
        <w:ind w:left="1080" w:right="-4" w:hanging="0"/>
        <w:jc w:val="left"/>
        <w:rPr/>
      </w:pPr>
      <w:r>
        <w:rPr/>
        <w:t xml:space="preserve">สัดส่วนการจัดจำหน่ายสิ่งพิมพ์แบ่งตามพื้นที่ขาย </w:t>
      </w:r>
    </w:p>
    <w:tbl>
      <w:tblPr>
        <w:tblW w:w="793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ื้นที่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ิตยสา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นังสือเล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ตกรุงเทพมหานค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า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</w:tr>
    </w:tbl>
    <w:p>
      <w:pPr>
        <w:pStyle w:val="Normal"/>
        <w:ind w:left="1080" w:right="-6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ind w:left="1080" w:right="-6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43" w:leader="none"/>
        </w:tabs>
        <w:ind w:left="1843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Agenc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43" w:leader="none"/>
        </w:tabs>
        <w:ind w:left="1843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spacing w:before="0" w:after="0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left="108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ทางการจำหน่ายของกลุ่มธุรกิจสื่อสิ่งพิมพ์จะเป็นลักษณะของการขายให้แก่บริษัทโฆษณ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โฆษณาสื่อสิ่งพิมพ์</w:t>
      </w:r>
    </w:p>
    <w:p>
      <w:pPr>
        <w:pStyle w:val="Normal"/>
        <w:ind w:left="1080" w:right="-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ind w:left="1264" w:right="420" w:firstLine="153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้อยละ</w:t>
      </w:r>
    </w:p>
    <w:tbl>
      <w:tblPr>
        <w:tblW w:w="765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134"/>
      </w:tblGrid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.3</w:t>
            </w:r>
          </w:p>
        </w:tc>
      </w:tr>
    </w:tbl>
    <w:p>
      <w:pPr>
        <w:pStyle w:val="TextBodyIndent"/>
        <w:spacing w:before="0" w:after="0"/>
        <w:ind w:left="141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ระยะ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ที่ผ่านมากลุ่มธุรกิจสื่อสิ่งพิมพ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>ของรายได้รวมของกลุ่มธุรกิจสื่อสิ่งพิมพ์</w:t>
      </w:r>
    </w:p>
    <w:p>
      <w:pPr>
        <w:pStyle w:val="TextBodyIndent"/>
        <w:spacing w:before="0" w:after="0"/>
        <w:ind w:left="1418" w:hanging="0"/>
        <w:jc w:val="left"/>
        <w:rPr>
          <w:rFonts w:ascii="Angsana New" w:hAnsi="Angsana New" w:cs="Angsana New"/>
          <w:color w:val="FF6600"/>
          <w:sz w:val="32"/>
        </w:rPr>
      </w:pPr>
      <w:r>
        <w:rPr>
          <w:rFonts w:cs="Angsana New" w:ascii="Angsana New" w:hAnsi="Angsana New"/>
          <w:color w:val="FF6600"/>
          <w:sz w:val="32"/>
        </w:rPr>
      </w:r>
    </w:p>
    <w:p>
      <w:pPr>
        <w:pStyle w:val="TextBodyIndent"/>
        <w:spacing w:before="0" w:after="0"/>
        <w:ind w:left="1418" w:hanging="0"/>
        <w:jc w:val="left"/>
        <w:rPr>
          <w:rFonts w:ascii="Angsana New" w:hAnsi="Angsana New" w:cs="Angsana New"/>
          <w:color w:val="000000"/>
          <w:sz w:val="4"/>
          <w:szCs w:val="4"/>
        </w:rPr>
      </w:pPr>
      <w:r>
        <w:rPr>
          <w:rFonts w:cs="Angsana New" w:ascii="Angsana New" w:hAnsi="Angsana New"/>
          <w:color w:val="000000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90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90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พการตลาดนิตยสารในปีที่ผ่านมาพบว่ายังคงมีการแข่งขันที่สูงมากอยู่ ส่งผลให้มีการปิดตัวลงของนิตยสารอยู่หลายฉบับ ทั้งนี้เนื่องจากสภาพความไม่แน่นอนทางเศรษฐกิจและการเมืองในช่วงครึ่งปีแรก ส่งผลให้ผู้บริโภคระมัดระวังในการใช้จ่ายมากขึ้น แม้ว่าในครึ่งปีหลัง งบการใช้จ่ายในสื่อสิ่งพิมพ์จะเริ่มดีขึ้น แต่ถ้าดูภาพรวมทั้งปีสภาพการตลาดนิตยสารก็ยังไม่ค่อยดีนัก รายได้จากการขายนิตยสารต่ำลง ขณะเดียวกันต้นทุนการผลิตก็สูงขึ้น อีกทั้งงบประมาณที่ใช้จ่ายสำหรับสื่อนิตยสารก็ลดลง จากการสำรวจของ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ทางนิตยสาร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ื่อทุกประเภท และเริ่มแสดงตัวเลขที่เป็นขา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ี้ งบโฆษณาผ่านสื่อนิตยสารมีการเติบโต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ก่อน โดยคิดเป็นเม็ดเงินโฆษณาทั้งสิ้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6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4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ที่ผ่านมา ทำให้รายได้เฉลี่ย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นิตยสารเริ่มกลับมาดีขึ้น</w:t>
      </w:r>
    </w:p>
    <w:p>
      <w:pPr>
        <w:pStyle w:val="Normal"/>
        <w:ind w:left="900" w:right="-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หนังสือเล่ม มองว่า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่าจะยังเติบโตได้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ภาวะอุตสาหกรรม</w:t>
      </w:r>
      <w:r>
        <w:rPr>
          <w:rStyle w:val="FootnoteCharacters"/>
          <w:rStyle w:val="FootnoteAnchor"/>
          <w:rFonts w:ascii="Angsana New" w:hAnsi="Angsana New" w:cs="Angsana New"/>
        </w:rPr>
        <w:footnoteReference w:id="6"/>
      </w:r>
      <w:r>
        <w:rPr>
          <w:rFonts w:ascii="Angsana New" w:hAnsi="Angsana New" w:cs="Angsana New"/>
          <w:sz w:val="32"/>
          <w:sz w:val="32"/>
          <w:szCs w:val="32"/>
        </w:rPr>
        <w:t xml:space="preserve"> แม้คนจะมีความระมัดระวังในการเลือกซื้อมากกว่าเดิม โดยการเลือกจะมาจากคุณภาพของหนังสือและความน่าเชื่อถือของสำนักพิมพ์ เพราะคนอ่านจะเลือกสำนักพิมพ์ที่ติดอันดับต้นๆ ในใจคนอ่าน เพราะ ไม่ต้องการเสี่ยงอ่านงานไร้คุณภาพ เพราะฉะนั้นแบรนด์ที่แข็งแรงและอยู่ในอันดับต้นๆ ของหนังสือแต่ละประเภทเท่านั้นถึงจะอยู่ได้ ในตลาดผู้ประกอบการของหนังสือเล่ม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คือ ขนาดใหญ่ได้แก่ กลุ่มอมรินทร์ ซึ่งครอบคลุมตลาดส่วนใหญ่ และแบ่งเป็นสำนักพิมพ์ต่างๆ ตามประเภทหนังสือที่ชัดเจน เช่น สำนักพิมพ์อมรินทร์ สำนักพิมพ์แพรวสุดสัปดาห์ สำนักพิมพ์คลีนิคบ้านและสวน สำนักพิมพ์อรุณ เป็นต้น กลุ่มนานมีบุคส์ กลุ่มเนชั่น และกลุ่มมติชน ในส่วนของกลุ่มจีเอ็มเอ็ม แกรมมี่ มีสำนักพิมพ์บลิส พับลิชชิ่ง ถือ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 พิมพ์ใดครองตลาดอยู่ ที่เหลือคือ สำนักพิมพ์ขนาดเล็กอื่นๆ โดยที่แนวโน้มการอ่านหนังสือไม่ปรากฎเด่นชัดนัก ส่วนใหญ่เป็นลักษณะไปตามกระแสนิยม ในขณะที่สำนักพิมพ์บลิส พับลิชชิ่ง ซึ่งเป็นสำนักพิมพ์ขนาดกลาง มีความสามารถในการแข่งขันอยู่ในระดับที่น่าพอใจ เนื่องจากมีกลุ่มเป้าหมายในเซ็กเมนต์ที่ชัดเจนมาก และเป็นที่หนึ่งในเซ็กเมนต์ตลอดมา ทั้งตลาดหนังสือแปล และนิยายแปลรักโรแมนติกคอมเมอดี้สำหรับผู้หญิ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หนังส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ู่แข่งมี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-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นั้น อย่างไรก็ตาม นิยายแปลรักโรแมนติกคอมเมอดี้สำหรับผู้หญิง เริ่มมีการแข่งขันมากขึ้นทั้งจากนักเขียนไทย หรือหนังสือแปลเกาหลี ทำให้สำนักพิมพ์บลิส พับลิชชิ่ง จะต้องเปิดกลุ่มตลาดใหม่โดยเน้นความหลากหลายของแนวหนังสือ โดยเน้นแนวสืบสวน โรแมนติก หรือแฟนตาซี ซึ่งจะมีภาพเป็นองค์ประกอบมากขึ้น และสิ่งที่ต้องทำในช่วงเศรษฐกิจไม่ดี คือ การรักษาลูกค้าเก่า โดยการทำ </w:t>
      </w:r>
      <w:r>
        <w:rPr>
          <w:rFonts w:cs="Angsana New" w:ascii="Angsana New" w:hAnsi="Angsana New"/>
          <w:sz w:val="32"/>
          <w:szCs w:val="32"/>
        </w:rPr>
        <w:t xml:space="preserve">Customer Relationship Management  (CRM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น้นการท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R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ชิงภูมิศาส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ograph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ขึ้น เช่น การลงพื้นที่ในหัวเมืองใหญ่ๆ ในต่างจังหวัด อย่างจังหวัดเชียงใหม่ 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ขยายไปยังจังหวัดขอนแก่น ทำให้ทราบความต้องการของลูกค้าชัดเจนขึ้น ซึ่งทำให้สามารถรักษาฐานลูกค้าและระดับยอดขายได้อย่างน่าพอใจ</w:t>
      </w:r>
    </w:p>
    <w:p>
      <w:pPr>
        <w:pStyle w:val="Normal"/>
        <w:ind w:left="900" w:right="-4"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900" w:right="-4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สิ่งพิมพ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object w:dxaOrig="5234" w:dyaOrig="32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1.75pt;height:162.75pt" filled="f" o:ole="">
            <v:imagedata r:id="rId39" o:title=""/>
          </v:shape>
          <o:OLEObject Type="Embed" ProgID="" ShapeID="ole_rId38" DrawAspect="Content" ObjectID="_502789521" r:id="rId38"/>
        </w:object>
      </w:r>
    </w:p>
    <w:p>
      <w:pPr>
        <w:pStyle w:val="Heading9"/>
        <w:numPr>
          <w:ilvl w:val="0"/>
          <w:numId w:val="0"/>
        </w:numPr>
        <w:spacing w:before="0" w:after="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ind w:left="90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าดการณ์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วะตลาดนิตยสารมีแนวโน้มที่ดีขึ้น เนื่องจากเศรษฐกิจและการเมืองมีเสถียรภาพมากขึ้นจากปีที่ผ่านมา แม้ว่าภาวะการแข่งขันในตลาดนิตยสารจะยังคงมีการแข่งขันที่รุนแรงทั้งในส่วนของคอนเทนต์ รูปแบบ การกำหนดวันวางแผง รวมถึงพฤติกรรมผู้บริโภคที่เปลี่ยนแปลงไปตามกระแสดิจิทัลที่เริ่มเข้ามามากขึ้น ไม่ว่าจะเป็นการอ่านนิตยสาร และหนังสือเล่มผ่านทางเว็บไซต์ หรือเครื่องมือใหม่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dge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ราเรียกกัน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, e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ตอนนี้หลายสำนักพิมพ์ก็ให้ความสนใจช่องทางนี้ รวมถึงหัวหนังสือในเครือจีเอ็มเอ็มแกรมมี่ อย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็เพิ่งได้มีการเปิดตั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e-gaz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เมื่อ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ผู้อ่านสามารถเข้าไปดาว์นโหลด อ่านได้ทางเว็บไซต์ </w:t>
      </w:r>
      <w:hyperlink r:id="rId4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thaiegazine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ะได้รับการตอบรับอย่างดีจากลูกค้าที่ซื้อโฆษณา และลูกค้าที่ชอบอ่านหนังส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ใหม่นี้ โดยคาดว่าในอนาคตยอดผู้ใช้อินเตอร์เน็ต จะมีเพิ่มมากขึ้นเรื่อยๆ และใ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บริษัทฯ ได้เปิดตัวนิตยสารในเครือ จีเอ็มเอ็มแกรมมี่ ผ่าน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a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ด้วย ซึ่งถือเป็นการขยายช่องทางการจำหน่ายให้หลากหลายและครอบคลุมมากขึ้น สำหรับคนรุ่นใหม่ที่มีชีวิตผูกพันอยู่กับเทคโนโลยี นอกจากนี้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บริษัทฯ ยังมีนโยบายที่จะซื้อลิขสิทธิ์นิตยสารจากต่างประเทศ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เทิล ซึ่งเป็นนิตยสารเฉพาะกลุ่ม และสิ่งสำคัญในปีนี้ของบริษัทฯ  คือการรักษาฐานลูกค้าเก่าให้มั่นคง และหาโอกาสเพิ่มลูกค้าใหม่จากช่องทางการจำหน่ายที่หลากหลายขึ้น เพื่อให้เข้ากับไลฟ์สไตล์ของกลุ่มคนอ่านที่เปลี่ยนแปลงอยู่ตลอดเวลา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32" w:hanging="432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999" w:hanging="567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ให้ได้มาซึ่งผลิตภัณฑ์เพื่อจำหน่าย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br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BlockText"/>
        <w:numPr>
          <w:ilvl w:val="0"/>
          <w:numId w:val="7"/>
        </w:numPr>
        <w:tabs>
          <w:tab w:val="clear" w:pos="720"/>
          <w:tab w:val="left" w:pos="1359" w:leader="none"/>
        </w:tabs>
        <w:ind w:left="1359" w:right="-4" w:hanging="360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 xml:space="preserve">เนื้อเรื่อง </w:t>
      </w:r>
      <w:r>
        <w:rPr>
          <w:rFonts w:cs="Angsana New" w:ascii="Angsana New" w:hAnsi="Angsana New"/>
          <w:color w:val="000000"/>
          <w:lang w:val="en-US" w:eastAsia="en-US"/>
        </w:rPr>
        <w:t>(Content)</w:t>
      </w:r>
    </w:p>
    <w:p>
      <w:pPr>
        <w:pStyle w:val="Normal"/>
        <w:ind w:left="1359" w:right="-4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ในการผลิตนิตยสารอิมเมจ และอ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ลัมนิสต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ind w:left="1359" w:right="-4" w:hanging="0"/>
        <w:jc w:val="left"/>
        <w:rPr>
          <w:rFonts w:ascii="Angsana New" w:hAnsi="Angsana New" w:cs="Angsana New"/>
          <w:color w:val="000000"/>
          <w:sz w:val="16"/>
          <w:szCs w:val="16"/>
          <w:lang w:val="en-US" w:eastAsia="en-US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</w:p>
    <w:p>
      <w:pPr>
        <w:pStyle w:val="BlockText"/>
        <w:ind w:left="1359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 New" w:ascii="Angsana New" w:hAnsi="Angsana New"/>
          <w:color w:val="000000"/>
          <w:lang w:val="en-US" w:eastAsia="en-US"/>
        </w:rPr>
        <w:t xml:space="preserve">2 </w:t>
      </w:r>
      <w:r>
        <w:rPr>
          <w:rFonts w:ascii="Angsana New" w:hAnsi="Angsana New" w:cs="Angsana New"/>
          <w:color w:val="000000"/>
          <w:lang w:val="en-US" w:eastAsia="en-US"/>
        </w:rPr>
        <w:t>แหล่งคือ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980" w:leader="none"/>
        </w:tabs>
        <w:spacing w:lineRule="exact" w:line="380"/>
        <w:ind w:left="19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796" w:leader="none"/>
          <w:tab w:val="left" w:pos="1980" w:leader="none"/>
        </w:tabs>
        <w:spacing w:lineRule="exact" w:line="380"/>
        <w:ind w:left="1980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BlockText"/>
        <w:numPr>
          <w:ilvl w:val="0"/>
          <w:numId w:val="7"/>
        </w:numPr>
        <w:tabs>
          <w:tab w:val="clear" w:pos="720"/>
          <w:tab w:val="left" w:pos="1359" w:leader="none"/>
        </w:tabs>
        <w:ind w:left="1359" w:right="-4" w:hanging="36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บุคลากร</w:t>
      </w:r>
    </w:p>
    <w:p>
      <w:pPr>
        <w:pStyle w:val="BlockText"/>
        <w:ind w:left="1359" w:right="-4" w:hanging="0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 xml:space="preserve">เป็นพนักงานประจำในส่วนที่เกี่ยวกับการผลิตนิตยสารซึ่งปัจจุบันมีด้วยกัน </w:t>
      </w:r>
      <w:r>
        <w:rPr>
          <w:rFonts w:cs="Angsana New" w:ascii="Angsana New" w:hAnsi="Angsana New"/>
          <w:color w:val="000000"/>
          <w:lang w:val="en-US" w:eastAsia="en-US"/>
        </w:rPr>
        <w:t xml:space="preserve">5 </w:t>
      </w:r>
      <w:r>
        <w:rPr>
          <w:rFonts w:ascii="Angsana New" w:hAnsi="Angsana New" w:cs="Angsana New"/>
          <w:color w:val="000000"/>
          <w:lang w:val="en-US" w:eastAsia="en-US"/>
        </w:rPr>
        <w:t xml:space="preserve">ฉบับ ประกอบด้วย 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color w:val="000000"/>
          <w:lang w:val="en-US" w:eastAsia="en-US"/>
        </w:rPr>
        <w:t xml:space="preserve">111 </w:t>
      </w:r>
      <w:r>
        <w:rPr>
          <w:rFonts w:ascii="Angsana New" w:hAnsi="Angsana New" w:cs="Angsana New"/>
          <w:color w:val="000000"/>
          <w:lang w:val="en-US" w:eastAsia="en-US"/>
        </w:rPr>
        <w:t>คน นอกจากนี้ในบางกรณีจะมีการจ้างช่างภาพมืออาชีพในการถ่ายภาพแฟชั่น และจ้างนางแบบจากภายนอกทั้งในและนอกสังกัดของกลุ่มบริษัทฯ</w:t>
      </w:r>
    </w:p>
    <w:p>
      <w:pPr>
        <w:pStyle w:val="BlockText"/>
        <w:ind w:left="1359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ในส่วนที่เกี่ยวกับการผลิตหนังสือเล่มจะประกอบด้วยพนักงานประจำ คือ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color w:val="000000"/>
          <w:lang w:val="en-US" w:eastAsia="en-US"/>
        </w:rPr>
        <w:t xml:space="preserve">25 </w:t>
      </w:r>
      <w:r>
        <w:rPr>
          <w:rFonts w:ascii="Angsana New" w:hAnsi="Angsana New" w:cs="Angsana New"/>
          <w:color w:val="000000"/>
          <w:lang w:val="en-US" w:eastAsia="en-US"/>
        </w:rPr>
        <w:t xml:space="preserve">คน นอกจากนี้กลุ่มบริษัทจะว่าจ้างนักแปลที่มีความถนัดในการแปลหนังสือตามแนวที่ถนัด 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ฯ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BlockText"/>
        <w:numPr>
          <w:ilvl w:val="0"/>
          <w:numId w:val="7"/>
        </w:numPr>
        <w:tabs>
          <w:tab w:val="clear" w:pos="720"/>
          <w:tab w:val="left" w:pos="1359" w:leader="none"/>
        </w:tabs>
        <w:spacing w:lineRule="exact" w:line="280"/>
        <w:ind w:left="1359" w:right="-4" w:hanging="36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ารจัดพิมพ์</w:t>
      </w:r>
    </w:p>
    <w:p>
      <w:pPr>
        <w:pStyle w:val="BlockText"/>
        <w:ind w:left="1361" w:right="0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ธุรกิจสิ่งพิมพ์จะจ้างโรงพิมพ์ภายนอกในการจัดพิมพ์นิตยสารและหนังสือเล่ม สำหรับขั้นตอนในการจัดพิมพ์ เริ่มจากการให้โรงพิมพ์เสนอราคา และกลุ่มบริษัทจะทำการคัดเลือกโรงพิมพ์ ต่อจากนั้น กลุ่มบริษัทและโรงพิมพ์จะทำการวางแผนงานพิมพ์ร่วมกัน ก่อนจะนำไปสู่กระบวนการจัดพิมพ์ และจัดจำหน่าย</w:t>
      </w:r>
    </w:p>
    <w:p>
      <w:pPr>
        <w:pStyle w:val="BlockText"/>
        <w:ind w:left="1276" w:right="-4" w:firstLine="142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ต้นทุนการผลิต</w:t>
      </w:r>
    </w:p>
    <w:p>
      <w:pPr>
        <w:pStyle w:val="BlockText"/>
        <w:ind w:left="1418" w:right="-6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ในส่วนของต้นทุนการผลิตของกลุ่มบริษัท ค่าใช้จ่ายหลัก คือ ต้นทุนค่ากระดาษ ค่าใช้จ่ายค่าจ้างนางแบบ นายแบบ 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  <w:color w:val="000000"/>
        </w:rPr>
        <w:t xml:space="preserve"> ค่าลิขสิทธิ์หนังสือจากต่างประเทศ</w:t>
      </w:r>
      <w:r>
        <w:rPr>
          <w:rFonts w:ascii="Angsana New" w:hAnsi="Angsana New" w:eastAsia="Cordia New" w:cs="Angsana New"/>
          <w:color w:val="000000"/>
        </w:rPr>
        <w:t xml:space="preserve"> ซึ่งจะต้องมีการบริหารต้นทุนให้สอดคล้องกับการวางรูปเล่มและการนำเสนอการโฆษณาทั้งทางตรงและการโฆษณาเพื่อสร้างมูลค่าเพิ่มให้แก่ลูกค้า</w:t>
      </w:r>
    </w:p>
    <w:p>
      <w:pPr>
        <w:pStyle w:val="BlockText"/>
        <w:ind w:left="1418" w:right="-6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/>
        <w:ind w:left="128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/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/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odyText2"/>
        <w:spacing w:lineRule="exact" w:line="280"/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/>
        <w:ind w:left="42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0" w:after="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0" w:after="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ind w:left="85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on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ให้บริการด้านการจัดงานกิจกรรมแบบครบวงจร ตั้งแต่การเสนอแนวความคิด จัดหาผู้รับเหมาในงานด้านต่างๆ และติดต่อประสานงานกับทุกฝ่ายที่เกี่ยวข้อง เพื่อให้สามารถผลิตและบริหารงานให้สอดคล้อง ตรงตามความต้องการและจุดมุ่งหมายของลูกค้า โดยมี บริษัท อินเด็กซ์ ครีเอทีฟ วิลเล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อินเด็กซ์ อีเว้นท์ เอเจนซ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และบริหารงานด้านการสื่อสารทางการตลาด โดยให้บริการด้านความคิดสร้างสรรค์ และพัฒนากลยุทธ์ทางการตลาด เพื่อให้สามารถสื่อสารทางการตลาดได้อย่างครบวงจรตามที่ลูกค้าต้องการ ทั้งงา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ด้านโฆษณาและประชาสัมพันธ์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ด้านการผลิตและให้เช่า ทำหน้าที่ในการผลิตและจัดหาอุปกรณ์สำหรับจัดกิจกรรม จัดเตรียมระบบแสง เสียง เทคนิคพิเศษ  การจัดสร้างเวที นิทรรศการ บริการให้เช่าอุปกรณ์กล้องและเครื่องมือตัดต่อภาพและเสียง งานออกแบบและผลิตฉาก สำหรับรายการโทรทัศน์  รวมถึงการจัดเตรียมการแสดงและนำเข้าการแสดงพิเศษสำหรับงานกิจกรรมทางการตลาดต่างๆ เพื่อสร้างความน่าสนใจให้กับกิจกรรมนั้นๆ มากยิ่งขึ้น โดยร่วมมือกับบริษัทที่เป็นพันธมิตรในต่างประเทศทั่วโลก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หลากหลายรูปแบบของกลุ่มธุรกิจสร้างสรรค์และบริหารงานกิจกรรม ได้สร้างนวัตกรรมใหม่ให้แก่ภาคธุรกิจ ทั้งในแง่ของความคิดสร้างสรรค์และเทคโนโลยีอย่างต่อเนื่อง โดยผลงานที่เกิดขึ้น ได้รับการกล่าวถึงในวงกว้าง รวมทั้งเป็นบริษัทฯ ที่ได้รับรางวัลจากทั้งในประเทศและต่างประเทศมากที่สุด ในวงการธุรกิจเดียวกั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/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/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15"/>
        </w:numPr>
        <w:spacing w:lineRule="exact" w:line="2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spacing w:lineRule="exact" w:line="280"/>
        <w:ind w:left="8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0" w:after="0"/>
        <w:ind w:left="13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left" w:pos="1843" w:leader="none"/>
        </w:tabs>
        <w:ind w:left="900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งานบนพื้นฐานของความคิดสร้างสรรค์ </w:t>
      </w:r>
      <w:r>
        <w:rPr>
          <w:rFonts w:cs="Angsana New" w:ascii="Angsana New" w:hAnsi="Angsana New"/>
          <w:b/>
          <w:bCs/>
          <w:sz w:val="32"/>
          <w:szCs w:val="32"/>
        </w:rPr>
        <w:t>(Creative Base Management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9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ช้ศักยภาพอย่างเต็มที่ ในด้านความคิดสร้างสรรค์ เพื่อผลิตผลงาน อีกทั้งยังใส่ใจและพิจารณาในทุกๆรายละเอียดของงานที่จะเกิดขิ้น ตั้งแต่การพัฒนาแนวความคิด การผลิต การจัดการและบริหารกิจกรรม เพื่อให้ผลงานสามารถตอบสนองความต้องการของลูกค้าได้อย่างถูกต้อง แม่นยำ รวมทั้งสร้างความประทับใจให้เกิดขึ้นแก่กลุ่มเป้าหมาย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left" w:pos="1843" w:leader="none"/>
        </w:tabs>
        <w:spacing w:lineRule="exact" w:line="280"/>
        <w:ind w:left="900" w:right="-144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อบสนองทุกความต้องการ ของงานสร้างสรรค์และบริหาร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Full -Service Live Branding)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อินเด็กซ์  มีการขยายธุรกิจเพื่อสนับสนุนและรองรับทุกความต้องการในการสร้างสรรค์และบริหารกิจกรรม   มุ่งวางแผนเชิงกลยุทธ์เพื่อเจาะลึกให้เข้าถึงกลุ่มเป้าหมายที่แท้จริงได้มากขึ้น   โดยชูจุดเด่นของผลิตภัณฑ์  สินค้า  หรือองค์กร  เพื่อสร้างความสัมพันธ์และประสบการณ์ร่วมเกี่ยวกับตราสินค้านั้นๆ   และเน้นการมีส่วนร่วมของกลุ่มเป้าหมายในทุกๆกิจกรรมที่จัดขึ้น  อีกทั้งยังมีโครงสร้างของทีมงานที่ยืดหยุ่นและสามารถปรับตัวรองรับงานกิจกรรมได้อย่างหลากหลายขนาดและรูปแบบ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left" w:pos="1843" w:leader="none"/>
        </w:tabs>
        <w:spacing w:lineRule="exact" w:line="280"/>
        <w:ind w:left="900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b/>
          <w:bCs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ในต่างประเทศ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 สามารถพัฒนาและปรับปรุงรูปแบบของบริการ ให้มีความแตกต่างทั้งในแง่ของความคิดสร้างสรรค์ รวมทั้งการนำ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อย่างสม่ำเสมอ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left" w:pos="1843" w:leader="none"/>
        </w:tabs>
        <w:ind w:left="900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b/>
          <w:bCs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ดึงดูดกลุ่มเป้าหมาย ให้มาใกล้ชิดกับตราสินค้า และสร้าง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>เพียงอย่างเดียว แต่ยังรวมถึงการนำกลยุทธ์ทางการตลาดเข้ามาผสมผสาน และ 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 รวมทั้งการร่วมมือกับบริษัทที่มีชื่อเสียงและความน่าเชื่อถือสูง ในด้านการจัดทำวิจัย  เพื่อวัดผลของการจัดกิจกรรมในเชิงความสามารถด้านการเข้าถึงกลุ่มเป้าหมาย เพื่อพิจารณาถึงความคุ้มค่าของการลงทุนในการจัดกิจกรรมให้กับลูกค้า ได้อย่างเป็นรูปธรรม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left" w:pos="1843" w:leader="none"/>
        </w:tabs>
        <w:ind w:left="90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สำคัญที่ทำให้ได้รับคัดเลือกเข้าไปเสนองาน คือ ชื่อเสียงและภาพพจน์ขององค์กร กรณีที่มีการคัดเลือกผู้จัดงานสำหรับกิจกรรมขนาดใหญ่ กลุ่มบริษัท อินเด็กซ์ ยังครองความได้เปรียบในเชิงภาพลักษณ์แห่งความเป็นผู้นำในการสร้างสรรค์กิจกรรมทางการตลาดที่โดดเด่น โดยเฉพาะการจัดงานขนาดใหญ่ หรืองานระดับประเทศที่มีการกล่าวถึงในวงกว้าง อีกทั้งผู้บริหารของบริษัทยังเป็นที่ยอมรับในแวดวงสถาบันการศึกษาระดับมหาวิทยาลัย รวมทั้งบริษัทเอกชน โดยได้รับเชิญให้เป็นผู้ทรงคุณวุฒิ ในการบรรยายต่างๆ อย่างสม่ำเสม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ind w:left="180" w:right="-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-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ลุ่มเป้าหมาย และลูกค้าหลัก โดยลูกค้ากลุ่มนี้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สริมสร้างภาพลักษณ์ของตราสินค้า </w:t>
      </w:r>
      <w:r>
        <w:rPr>
          <w:rFonts w:cs="Angsana New" w:ascii="Angsana New" w:hAnsi="Angsana New"/>
          <w:sz w:val="32"/>
          <w:szCs w:val="32"/>
        </w:rPr>
        <w:t xml:space="preserve">(Brand Activation) </w:t>
      </w:r>
      <w:r>
        <w:rPr>
          <w:rFonts w:ascii="Angsana New" w:hAnsi="Angsana New" w:cs="Angsana New"/>
          <w:sz w:val="32"/>
          <w:sz w:val="32"/>
          <w:szCs w:val="32"/>
        </w:rPr>
        <w:t>อาทิ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ยูนิลีเวอร์ แอมเวย์ เชฟโรเลต และผู้ประกอบการในประเทศที่ส่วนใหญ่เป็นบริษัท และกลุ่มบริษัท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 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ประกันชีวิ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วิต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บเบิลเอ และ 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ค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ล่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 ซึ่งบริษัทเหล่านี้ต้องการบริษัทที่มีความน่าเชื่อถือจากผลงานที่ผ่านมา และมีความสามารถทั้งในด้านความคิดสร้างสรรค์ที่แปลกใหม่ และสามารถผลิตงาน ทำให้เกิดขึ้นจริงไ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ูปแบบที่ต้อง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ลูกค้ากลุ่มนี้มีความต้องการจัดกิจกรรมเพื่อสื่อสารกับประชาชน ซึ่งอาจจะเป็นการจัดกิจกรรมในรูปของงานนิทรรศการหรือกิจกรรมพิเศษต่างๆ หรือเป็นกิจกรรมการประชุม สัมมนาระดับนานาชาติ ตัวอย่างของลูกค้ากลุ่มนี้ได้แก่  ได้แก่  กระทรวงพลังงาน กระทรวงพาณิชย์ กระทรวงการพัฒนาสังคม และความมั่นคงของมนุษย์   สำนักงานส่งเสริมการจัดการประชุม และนิทรรศการ เป็นต้น  ซึ่งหน่วยงานเหล่านี้ ต้องการบริษัทที่สามารถ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ได้ครบวงจร ทั้งในด้านการจัดกิจกรรมต่างๆ และด้านการโฆษณาประชาสัมพันธ์ ซึ่งกลุ่มบริษัทอินเด็กซ์ ก็สามารถให้บริการได้อย่างครบถ้วน</w:t>
      </w:r>
    </w:p>
    <w:p>
      <w:pPr>
        <w:pStyle w:val="Normal"/>
        <w:tabs>
          <w:tab w:val="clear" w:pos="720"/>
          <w:tab w:val="left" w:pos="1276" w:leader="none"/>
        </w:tabs>
        <w:ind w:left="919"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left="919" w:right="-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หน่ายและช่องทางการจำหน่าย   </w:t>
      </w:r>
    </w:p>
    <w:p>
      <w:pPr>
        <w:pStyle w:val="Normal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ร้างสรรค์และบริหารงานกิจกรรม จะเป็นลักษณะของการเสนอและจัดงานผ่านบริษัทโฆษณา ประมาณ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การเสนอและจัดงานโด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firstLine="9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เสนอและจัดงาน 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ind w:left="7027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ร้อยละ</w:t>
      </w:r>
    </w:p>
    <w:tbl>
      <w:tblPr>
        <w:tblW w:w="779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558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55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กลุ่มธุรกิจสร้างสรรค์และบริหารงานกิจกรรม ไม่มีสัดส่วนการเสนอและจัดงาน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 เนื่องมาจากลักษณะการรับงานครอบคลุมการให้บริการ 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กำหนดราคา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ราคาของ กลุ่มบริษัท อินเด็กซ์  จะพิจารณาจากระดับความยากง่ายของงาน ระยะเวลาในการดำเนินการ 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 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ได้รับคัดเลือกในการจัดและบริหารกิจกรรมผ่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่องทาง ดังต่อไปนี้</w:t>
      </w:r>
    </w:p>
    <w:p>
      <w:pPr>
        <w:pStyle w:val="Normal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การเข้าเสนอแผนงาน </w:t>
      </w:r>
      <w:r>
        <w:rPr>
          <w:rFonts w:cs="Angsana New" w:ascii="Angsana New" w:hAnsi="Angsana New"/>
          <w:b/>
          <w:bCs/>
          <w:sz w:val="32"/>
          <w:szCs w:val="32"/>
        </w:rPr>
        <w:t>(Pitch)</w:t>
      </w:r>
    </w:p>
    <w:p>
      <w:pPr>
        <w:pStyle w:val="Normal"/>
        <w:ind w:left="170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มีทีมงานส่วนงานการตลาดและบริหารลูกค้า </w:t>
      </w:r>
      <w:r>
        <w:rPr>
          <w:rFonts w:cs="Angsana New" w:ascii="Angsana New" w:hAnsi="Angsana New"/>
          <w:sz w:val="32"/>
          <w:szCs w:val="32"/>
        </w:rPr>
        <w:t xml:space="preserve">(Strategic Event Plan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บผิดชอบติดตามการเคลื่อนไหวของตลาด และเสาะหาลูกค้าใหม่ๆ เพื่อแนะนำให้รู้จักกับบริการ โดยลูกค้าจะเชิญกลุ่มบริษัท อินเด็กซ์ เข้าร่วมเสนอแผนงาน </w:t>
      </w:r>
      <w:r>
        <w:rPr>
          <w:rFonts w:cs="Angsana New" w:ascii="Angsana New" w:hAnsi="Angsana New"/>
          <w:sz w:val="32"/>
          <w:szCs w:val="32"/>
        </w:rPr>
        <w:t xml:space="preserve">(Pitch) </w:t>
      </w:r>
      <w:r>
        <w:rPr>
          <w:rFonts w:ascii="Angsana New" w:hAnsi="Angsana New" w:cs="Angsana New"/>
          <w:sz w:val="32"/>
          <w:sz w:val="32"/>
          <w:szCs w:val="32"/>
        </w:rPr>
        <w:t>แข่งกับผู้รับจัดกิจกรรมรายอื่นๆ ในส่วนของลูกค้ารายเดิม ทีมงานก็มีหน้าที่ในการรักษาความสัมพันธ์ที่ดีอย่างต่อเนื่อง เพื่อให้ทราบถึงแผนงานการจัดกิจกรรมด้านการตลาด และเสนอแนวคิดในการจัดกิจกรรมใหม่ๆ แก่ลูกค้า โดยส่วนใหญ่กลุ่มบริษัท อินเด็กซ์ จะได้รับเลือกให้จัดงานโดยไม่ต้องผ่านกระบวนการเสนอแผนงาน</w:t>
      </w:r>
    </w:p>
    <w:p>
      <w:pPr>
        <w:pStyle w:val="Normal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 New" w:ascii="Angsana New" w:hAnsi="Angsana New"/>
          <w:b/>
          <w:bCs/>
          <w:sz w:val="32"/>
          <w:szCs w:val="32"/>
        </w:rPr>
        <w:t>(Strategies Partner)</w:t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ที่ได้รับส่วนใหญ่มาจากสายสัมพันธ์ทางธุรกิจ มากกว่าการเข้าเสนอแผนงานแข่งกับรายอื่นๆ อันเนื่องมาจากผู้ร่วมทุน โดยเฉพาะกลุ่มจีเอ็มเอ็ม แกรมมี่ โดยกลุ่มบริษัท อินเด็กซ์  และพันธมิตรจะคำนึงถึงคุณภาพของผลงานเป็นปัจจัยหลักถึงแม้จะเป็นธุรกิจที่ได้จากสายสัมพันธ์ทางธุรกิจ</w:t>
      </w:r>
    </w:p>
    <w:p>
      <w:pPr>
        <w:pStyle w:val="Normal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การบริหารกิจกรรมนั้นถึงแม้จะมีผู้ประกอบการจำนวนมาก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ดยส่วนใหญ่เป็นบริษัทขนาดเล็กมีพนักงา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 บริษัทที่มีพนักงานไม่เกิ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มีอยู่เพีย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หรับบริษัทที่มีพนักงานเกิน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็มีไม่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ั้นโดยภาพรวมของตลาด การแข่งขันในธุรกิจนี้จึงมีการแบ่งกลุ่มเป้าหมายทางการตลาดตามขนาดของบริษัทอย่างชัดเจน และเมื่อมองถึงบริษัทที่สามารถให้บริการได้อย่างครบวงจร ทั้งในส่วนของการสร้างสรรค์และผลิตงาน รวมถึงการให้เช่าอุปกรณ์ต่างๆ ก็มีเพียงกลุ่มบริษัท อินเด็กซ์ เท่านั้น ที่สามารถให้บริการได้อย่างครบวงจร จึงถือว่าการแข่งขันยังไม่รุนแรงมากนัก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การจัดกิจกรรมการตลาดมีแนวโน้มเติบโตอย่างต่อเนื่อง เพราะปัจจุบันการจัดกิจกรรมทางการตลาดมิได้จำกัดเพียงแค่ในภาคธุรกิจเอกชนเท่านั้น แต่ยังได้ขยายตัวไปในภาครัฐอีกด้วย โดยในหลายหน่วยงานราชการ ได้มีการใช้การจัดกิจกรรมต่างๆมากขึ้น เพื่อเป็นเครื่องมือในการเผยแพร่ข้อมูลให้แก่ประชาชน รวมทั้งเพื่อสนับสนุนงาน นโยบายต่างๆของภาครัฐ และสืบเนื่องมาจากสภาพเศรษฐกิจในปัจจุบัน ธุรกิจภาคเอกชนมีความต้องการใช้สื่อหรือกิจกรรมทางการตลาดที่สามารถเข้าถึงกลุ่มเป้าหมายให้ได้มากที่สุด เพื่อให้เกิดประสิทธิภาพและความคุ้มค่าในการใช้งบประมาณทางการตลาด นอกจากนั้นแนวโน้มการใช้กิจกรรมทางการตลาดยังเพิ่มขึ้น ทั้งในด้านของความถี่และขนาดของกิจกรรมอีกด้วย ในด้านการแข่งขันนั้นบริษัทที่มีขนาดองค์กรขนาดใหญ่และมีชื่อเสียงจะมีโอกาสในการรับงานมากกว่าบริษัทขนาดกลางและเล็ก ซึ่งในตลาดมีบริษัทที่มีขนาดใหญ่ที่มียอดขายเกินกว่าเจ็ดร้อยล้านเพียงแค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ทำให้การแข่งขันในธุรกิจนี้ไม่รุนแรงมาก</w:t>
      </w:r>
    </w:p>
    <w:p>
      <w:pPr>
        <w:pStyle w:val="Normal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>ธุรกิจสร้างสรรค์และบริหารงานกิจกรรม</w:t>
      </w:r>
    </w:p>
    <w:p>
      <w:pPr>
        <w:pStyle w:val="BlockText"/>
        <w:numPr>
          <w:ilvl w:val="0"/>
          <w:numId w:val="12"/>
        </w:numPr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ind w:left="1821" w:right="-4" w:firstLine="22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</w:rPr>
        <w:t>บุคลากร มีส่วนสำคัญอย่างยิ่งในการผลิตและสร้างสรรค์ผลงาน โดยกลุ่มบริษัท จะมีการแบ่งหน้าที่และความรับผิดชอบของบุคลากรอย่างชัดเจน ทั้งในส่วนที่รับผิดชอบในด้านการออกแบบ การคิดสร้างสรรค์ และการบริหารจัดการ ทำให้งานกิจกรรมที่เกิดขึ้น ประสบความสำเร็จตรงตามวัตถุประสงค์และความต้องการของลูกค้า ทั้งนี้บริษัทได้ให้ความสำคัญกับการพัฒนาความรู้และแนวคิดทางการตลาดอย่างมาก โดยจัดให้มีการอบรมและสัมมนา ให้กับบุคลากรอย่างต่อเนื่อง ในด้านหลักสูตร ความรู้และข้อมูล ที่เกี่ยวข้องกับธุรกิจการให้บริการของกลุ่มบริษัท ทำให้บุคลากรสามารถสร้างสรรค์งานกิจกรรมบนพื้นฐานแนวคิดและกลยุทธ์ทางการตลาด</w:t>
      </w:r>
    </w:p>
    <w:p>
      <w:pPr>
        <w:pStyle w:val="BlockText"/>
        <w:numPr>
          <w:ilvl w:val="0"/>
          <w:numId w:val="12"/>
        </w:numPr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เครื่องมือ</w:t>
      </w:r>
      <w:r>
        <w:rPr>
          <w:rFonts w:ascii="Angsana New" w:hAnsi="Angsana New" w:cs="Angsana New"/>
        </w:rPr>
        <w:t xml:space="preserve">และอุปกรณ์ในการจัดงาน </w:t>
      </w:r>
    </w:p>
    <w:p>
      <w:pPr>
        <w:pStyle w:val="BlockText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เครื่องมือและอุปกรณ์ในการจัด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อุปกรณ์หลักที่ใช้ในการจัดงานกิจกรรมส่วนใหญ่จะประกอบไปด้วยอุปกรณ์แสง เสียง และเทคนิคต่างๆ อุปกรณ์กล้องและเครื่องมือตัดต่อภาพและเสียง อุปกรณ์เครื่องเล่น อุปกรณ์จัดเลี้ยง อุปกรณ์อำนวยความสะดวก เช่น พัดลม เต้นท์ ซึ่งเป็นอุปกรณ์ที่กลุ่มบริษัทเป็นเจ้าของเอง เพื่อให้บริการลูกค้าได้อย่างครบวงจร ทั้งนี้อุปกรณ์ต่างๆ จะมีการผลิต จัดซื้อ หรือนำเข้าจากต่างประเทศ นอกจากนี้ยังมีอุปกรณ์ที่กลุ่มบริษัท ทำการเช่าหรือสั่งทำจากบริษัทคู่ค้า </w:t>
      </w:r>
      <w:r>
        <w:rPr>
          <w:rFonts w:cs="Angsana New" w:ascii="Angsana New" w:hAnsi="Angsana New"/>
        </w:rPr>
        <w:t xml:space="preserve">(Supplier) </w:t>
      </w:r>
      <w:r>
        <w:rPr>
          <w:rFonts w:ascii="Angsana New" w:hAnsi="Angsana New" w:cs="Angsana New"/>
        </w:rPr>
        <w:t>ได้แก่ อุปกรณ์โครงสร้างฉากและเวทีขนาดใหญ่ รวมทั้งยานพาหนะสำหรับใช้ในงาน โดยกลุ่มบริษัทมีนโยบายที่เข้มงวดในการควบคุมคุณภาพของอุปกรณ์ต่างๆ ที่นำมาใช้ เพื่อเกิดความเป็นเลิศในการ</w:t>
      </w:r>
      <w:r>
        <w:rPr>
          <w:rFonts w:ascii="Angsana New" w:hAnsi="Angsana New" w:cs="Angsana New"/>
          <w:lang w:val="en-US" w:eastAsia="en-US"/>
        </w:rPr>
        <w:t>ให้บริการ</w:t>
      </w:r>
    </w:p>
    <w:p>
      <w:pPr>
        <w:pStyle w:val="BlockText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</w:p>
    <w:p>
      <w:pPr>
        <w:pStyle w:val="BlockText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เนื่องจาก</w:t>
      </w:r>
      <w:r>
        <w:rPr>
          <w:rFonts w:ascii="Angsana New" w:hAnsi="Angsana New" w:cs="Angsana New"/>
        </w:rPr>
        <w:t xml:space="preserve"> กลุ่มบริษัท อินเด็กซ์  </w:t>
      </w:r>
      <w:r>
        <w:rPr>
          <w:rFonts w:ascii="Angsana New" w:hAnsi="Angsana New" w:eastAsia="Cordia New" w:cs="Angsana New"/>
        </w:rPr>
        <w:t>มีการให้บริการที่ครบวงจร ดังนั้นค่าใช้จ่ายหรือต้นทุนที่เกิดขึ้นส่วนใหญ่ เป็นต้นทุนค่าใช้จ่ายที่อยู่ภายในกลุ่มบริษัท ทำให้สามารถควบคุมต้นทุนต่างๆ ได้อย่างมีประสิทธิภาพและ แม่นย่ำ รวมทั้งทำให้เงินหมุนเวียนอยู่ภายในกลุ่มบริษัท และอยู่ในสภาพคล่องตัว เพราะต้นทุนค่าใช้จ่ายที่ต้องจ่ายให้ บริษัทนอกกลุ่ม มีเป็นสัดส่วนที่น้อยกว่า</w:t>
      </w:r>
    </w:p>
    <w:p>
      <w:pPr>
        <w:pStyle w:val="BlockText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BodyText2"/>
        <w:spacing w:lineRule="exact" w:line="28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exact" w:line="28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2"/>
        <w:spacing w:lineRule="exact" w:line="28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</w:rPr>
        <w:tab/>
      </w:r>
      <w:r>
        <w:br w:type="page"/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0" w:after="0"/>
        <w:ind w:left="426" w:hanging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ภาพยนตร์ 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720" w:hanging="29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720" w:hanging="29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ภาพยนตร์เป็นธุรกิจที่ใช้เงินลงทุนค่อนข้างสูง โดยต้นทุนหลักๆ ในการผลิตภาพยนตร์ ได้แก่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ผลิตจะ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20-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ในการโปรโมท 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12 – 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ระยะเวลาในการผลิตภาพยนตร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นั้น อยู่ในช่วงเวลา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ครึ่ง แล้วแต่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ภาพยนตร์ ว่าเป็นขนาดใ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เริ่มตั้งแต่การเขียนบทจนถึงระยะเวลาที่ภาพยนตร์เข้าฉ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่องทางในการข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ของภาพยนตร์ ได้แก่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เข้าฉายในโรงภาพยนตร์ในระบบส่วนแบ่งจากบัตรเข้าชมภาพยนตร์ในเข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โดยมีส่วนแบ่งระหว่างบริษัท และโรงภาพยนตร์ ที่ร้อยละ </w:t>
      </w:r>
      <w:r>
        <w:rPr>
          <w:rFonts w:cs="Angsana New" w:ascii="Angsana New" w:hAnsi="Angsana New"/>
          <w:sz w:val="32"/>
          <w:szCs w:val="32"/>
        </w:rPr>
        <w:t>50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การขายสิทธิ์ให้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ยหนังใน</w:t>
      </w:r>
      <w:r>
        <w:rPr>
          <w:rFonts w:ascii="Angsana New" w:hAnsi="Angsana New" w:cs="Angsana New"/>
          <w:sz w:val="32"/>
          <w:sz w:val="32"/>
          <w:szCs w:val="32"/>
        </w:rPr>
        <w:t>ต่างจังหวัด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ทธิ์ให้แก่ผู้ประกอบการธุรกิจที่เกี่ยวกับ </w:t>
      </w:r>
      <w:r>
        <w:rPr>
          <w:rFonts w:cs="Angsana New" w:ascii="Angsana New" w:hAnsi="Angsana New"/>
          <w:sz w:val="32"/>
          <w:szCs w:val="32"/>
        </w:rPr>
        <w:t xml:space="preserve">Home Entertainment </w:t>
      </w:r>
      <w:r>
        <w:rPr>
          <w:rFonts w:ascii="Angsana New" w:hAnsi="Angsana New" w:cs="Angsana New"/>
          <w:sz w:val="32"/>
          <w:sz w:val="32"/>
          <w:szCs w:val="32"/>
        </w:rPr>
        <w:t>ที่จ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ำไปผลิตเป็นวีซีดี และดีวีดี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นการแพร่ภาพทางเคเบิ้ลทีวี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ห้สถานีโทรทัศน์ฟรีทีวี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ห้บริษัทในต่างประเทศ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ปอนเซอร์จากสินค้าต่างๆ</w:t>
      </w:r>
    </w:p>
    <w:p>
      <w:pPr>
        <w:pStyle w:val="Normal"/>
        <w:ind w:left="720" w:firstLine="2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ลอด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จีทีเอช ซึ่งเป็นบริษัทในเครือ มีเป้าหมายที่จะผลิ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ที่มีคุณภาพโดยมีแผนที่จะผลิตภาพยนตร์ออกมาสู่ตลาดอย่างต่อเนื่องโดยเฉลี่ย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4 – 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ต่อปี โดยมีลักษณะเนื้อหาแตกต่างกันออกไป อาทิเช่น ภาพยนตร์ตลก ภาพยนตร์รักโรแมนติก ภาพยนตร์โรแมนติกคอมมาดี้ และภาพยนตร์สยองขวัญ ภาพยนตร์แนวไซโค </w:t>
      </w:r>
      <w:r>
        <w:rPr>
          <w:rFonts w:cs="Angsana New" w:ascii="Angsana New" w:hAnsi="Angsana New"/>
          <w:sz w:val="32"/>
          <w:szCs w:val="32"/>
        </w:rPr>
        <w:t xml:space="preserve">(Horror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ที่เป็นที่มีค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พร้อม</w:t>
      </w:r>
      <w:r>
        <w:rPr>
          <w:rFonts w:ascii="Angsana New" w:hAnsi="Angsana New" w:cs="Angsana New"/>
          <w:sz w:val="32"/>
          <w:sz w:val="32"/>
          <w:szCs w:val="32"/>
        </w:rPr>
        <w:t>ในด้านของบุคคลากร และทีมงานที่มีความชำนาญและ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sz w:val="32"/>
          <w:szCs w:val="32"/>
        </w:rPr>
        <w:t xml:space="preserve">research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กลุ่มผู้ชมภาพยนตร์ ก่อนที่ลงทุนใน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ใหม่ ๆ เสมอ ซึ่งเป็นปัจจัยสำคัญที่ทำให้ภาพยนตร์ของบริษัทสามรถนำมาเสนอความแปลกใหม่และได้รับความนิยมจากผู้ชมภาพยนตร์ด้วยดีตลอดมา</w:t>
      </w:r>
    </w:p>
    <w:p>
      <w:pPr>
        <w:pStyle w:val="Normal"/>
        <w:ind w:left="720" w:firstLine="2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และลักษณะการตลา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ทางการตลาดที่ทางกลุ่มบริษัทใช้ ได้แก่ กลยุทธ์ด้านงานประชาสัมพันธ์ในการที่จะโปรโมทภาพยนตร์ให้เข้าถึงกลุ่มผู้ชมภาพยนตร์ที่ตั้งเป้าหมายไว้ได้ทั่วถึง ทั้งนี้เพื่อเป็นการดึงดูดให้กลุ่มเป้าหมายเข้าชมภาพยนตร์ซึ่งถือเป็นกลยุทธ์การตลาดของภาพยนตร์ โดยเน้นการวางงบประมาณ ในการประชาสัมพันธ์ภาพยนตร์ให้เหมาะสม และเลือกใช้สื่อในการโปรโมทให้ถูกต้องกับกลุ่มเป้าหมาย โดยบริษัทถือว่าการประชาสัมพันธ์ภาพยนตร์ก่อนนำออกฉายถือว่ามีความจำเป็น และสำคัญอย่างมากสำหรับธุรกิจภาพยนตร์ในปัจจุบันเพื่อให้ผู้ชมภาพยนตร์รับรู้ได้ว่าภาพยนตร์กำลังจะออกฉายแล้ว และการทำการโปรโมทในรูปแบบใหม่ๆ ก็ถือว่ามีความสำคัญมา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ภาวการณ์แข่งขั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าดภาพยนตร์ในประเทศไทยมี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4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าจาก รายได้จาก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Box Off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นั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ภาพยนตร์ต่างประเทศมีส่วนแบ่งตลาด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 ภาพยนตร์ไทยประมาณร้อยละ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ไทยที่ออกฉา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ทำ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,1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 ในส่วนของ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ทีเอช มีภาพยนตร์ออกฉาย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โดยทำรายได้รวม</w:t>
      </w:r>
      <w:r>
        <w:rPr>
          <w:rFonts w:cs="Angsana New" w:ascii="Angsana New" w:hAnsi="Angsana New"/>
          <w:color w:val="000000"/>
          <w:sz w:val="32"/>
          <w:szCs w:val="32"/>
        </w:rPr>
        <w:tab/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>Box Office)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ภาพยนตร์ออก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าย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เนื่องจากมีจำนวนภาพยนตร์ที่ออกฉายลดลงกว่าปีก่อ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และเกิด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วะความไม่แน่นอนทางการเมืองในขณะที่ภาพยนตร์เรื่อง บ้านฉัน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กไว้ก่อนพ่อสอนไว้ เข้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าย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เป็นช่วงจังหวะเดียวกันกับที่มีการเริ่มชุมนุมใหญ่ของกลุ่ม นป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ชุมนุมดังกล่าวได้ยืดเยื้อมาจนถึง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ได้แก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ฉัน</w:t>
      </w:r>
      <w:r>
        <w:rPr>
          <w:rFonts w:cs="Angsana New" w:ascii="Angsana New" w:hAnsi="Angsana New"/>
          <w:b/>
          <w:bCs/>
          <w:sz w:val="32"/>
          <w:szCs w:val="32"/>
        </w:rPr>
        <w:t>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กไว้ก่อนพ่อสอนไว้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วน มึน โฮ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ะดึ๊บ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ลงานของบริษัทได้รับการตอบสนองจากผู้ชมเป็นอย่างดี และได้พิสูจน์ถึงคุณภาพผลงาน โดยภาพยนตร์เรื่อง กวนมึนโฮ เป็นภาพยนตร์ไทยที่ทำรายได้ </w:t>
      </w:r>
      <w:r>
        <w:rPr>
          <w:rFonts w:cs="Angsana New" w:ascii="Angsana New" w:hAnsi="Angsana New"/>
          <w:sz w:val="32"/>
          <w:szCs w:val="32"/>
        </w:rPr>
        <w:t xml:space="preserve">Box Office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สุดใ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ำรายได้รวม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6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ค้าที่เป็นกลุ่มเป้าหมายของบริษัท คือ กลุ่มลูกค้าที่ชื่นชอบการชมภาพยนตร์ที่มีอายุ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– 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เป้าหมายหลั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ผู้ประกอบการหลักในตลาดภาพยนตร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ประกอบการหลักในธุรกิจภาพยนตร์ ซึ่งได้สร้างผลงานภาพยนตร์ออกมาต่อเนื่องได้แก่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หมงคลฟิล์ม  จีทีเอช    เอ็ม</w:t>
      </w:r>
      <w:r>
        <w:rPr>
          <w:rFonts w:cs="Angsana New" w:ascii="Angsana New" w:hAnsi="Angsana New"/>
          <w:sz w:val="32"/>
          <w:szCs w:val="32"/>
        </w:rPr>
        <w:t xml:space="preserve">3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นครฟิล์ม  ไฟว์สตาร์ และเอ็ม พิกเจอร์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นวโน้มการแข่งข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 คาดการณ์ว่ามูลค่าตลาดรวมของภาพยนตร์ในประเทศ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ยจะมีมูลค่าไม่ต่ำกว่า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การที่จะมีภาพยนตร์ต่างประเทศฟอร์มใหญ่ ซึ่ง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duc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แข็งแรง และมีความน่าสนใจเข้ามาฉายยังประเทศไทยจำนวนหลายเรื่อง นอกนั้นจะมี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ไทยฟอร์มใหญ่ คือ ตำนานสมเด็จพระนเรศวร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ะเข้าฉายในช่วงครึ่งปีแรก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 ในส่วนของ 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ีทีเอช คาดว่าจะเติบโตขึ้นที่ประมาณร้อยล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-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ได้ตั้งเป้าหมายไว้ โดยมีแผนที่จะนำภาพยนตร์ออกฉ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ลูกค้าที่เป็นกลุ่มเป้าหมายของบริษัท คือ กลุ่มลูกค้าที่ชื่นชอบการชมภาพยนตร์ที่มีอายุระหว่าง </w:t>
      </w:r>
      <w:r>
        <w:rPr>
          <w:rFonts w:cs="Angsana New" w:ascii="Angsana New" w:hAnsi="Angsana New"/>
          <w:sz w:val="32"/>
          <w:szCs w:val="32"/>
        </w:rPr>
        <w:t xml:space="preserve">15 – 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เป้าหมายหลัก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6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 xml:space="preserve">ธุรกิจภาพยนตร์ </w:t>
      </w:r>
    </w:p>
    <w:p>
      <w:pPr>
        <w:pStyle w:val="BlockText"/>
        <w:numPr>
          <w:ilvl w:val="0"/>
          <w:numId w:val="28"/>
        </w:numPr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ind w:left="1821" w:right="-4" w:firstLine="22"/>
        <w:jc w:val="left"/>
        <w:rPr/>
      </w:pPr>
      <w:r>
        <w:rPr>
          <w:rFonts w:ascii="Angsana New" w:hAnsi="Angsana New" w:cs="Angsana New"/>
        </w:rPr>
        <w:t>บุคลากร ได้แก่ ผู้เขียนบทภาพยนตร์ ผู้กำกับภาพยนตร์ ถือว่ามีส่วนสำคัญอย่างยิ่งในการผลิตและสร้างสรรค์ผลงานภาพยนตร์ โดยกลุ่มบริษัท</w:t>
      </w:r>
      <w:ins w:id="0" w:author="Aphinan" w:date="2006-03-30T22:14:00Z">
        <w:r>
          <w:rPr>
            <w:rFonts w:ascii="Angsana New" w:hAnsi="Angsana New" w:cs="Angsana New"/>
          </w:rPr>
          <w:t>ฯ</w:t>
        </w:r>
      </w:ins>
      <w:r>
        <w:rPr>
          <w:rFonts w:ascii="Angsana New" w:hAnsi="Angsana New" w:cs="Angsana New"/>
        </w:rPr>
        <w:t xml:space="preserve"> จะมีบุคลากรที่รับผิดชอบดูแลการผลิตโดยรวมซึ่งเป็นบุคลากรฝีมือดี และอยู่ประจำกับ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  <w:lang w:val="en-US" w:eastAsia="en-US"/>
        </w:rPr>
        <w:t>มานาน</w:t>
      </w:r>
    </w:p>
    <w:p>
      <w:pPr>
        <w:pStyle w:val="BlockText"/>
        <w:numPr>
          <w:ilvl w:val="0"/>
          <w:numId w:val="28"/>
        </w:numPr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การคัดสรรนักแสดง</w:t>
      </w:r>
    </w:p>
    <w:p>
      <w:pPr>
        <w:pStyle w:val="BlockText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เน้นมากในเรื่องการคัด และเลือกเฟ้นนักแสดงให้ตรงกับลักษณะของตัวละครในบทภาพยนตร์แต่ละเรื่อง โดยมีนโยบายการสรรหานักแสดงจากทั้งนักแสดงที่เซ็นสัญญาในสังกัดจีทีเอช เอง และจากนักแสดง</w:t>
      </w:r>
      <w:r>
        <w:rPr>
          <w:rFonts w:ascii="Angsana New" w:hAnsi="Angsana New" w:cs="Angsana New"/>
          <w:lang w:val="en-US" w:eastAsia="en-US"/>
        </w:rPr>
        <w:t>อิสระที่สามารถสวมบทบาทได้เหมาะสม</w:t>
      </w:r>
    </w:p>
    <w:p>
      <w:pPr>
        <w:pStyle w:val="BlockText"/>
        <w:numPr>
          <w:ilvl w:val="0"/>
          <w:numId w:val="28"/>
        </w:numPr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ระยะเวลาในการผลิต</w:t>
      </w:r>
    </w:p>
    <w:p>
      <w:pPr>
        <w:pStyle w:val="BlockText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ในการผลิตภาพยนตร์แต่ละเรื่องนั้น ใช้เวลา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– </w:t>
      </w:r>
      <w:r>
        <w:rPr>
          <w:rFonts w:cs="Angsana New" w:ascii="Angsana New" w:hAnsi="Angsana New"/>
        </w:rPr>
        <w:t xml:space="preserve">1.5 </w:t>
      </w:r>
      <w:r>
        <w:rPr>
          <w:rFonts w:ascii="Angsana New" w:hAnsi="Angsana New" w:cs="Angsana New"/>
        </w:rPr>
        <w:t>ปี โดยเริ่มตั้งแต่พล็อตภาพยนตร์ และพัฒนาต่อมาเป็นบทภาพยนตร์ร่างที่หนึ่งเพื่อเสนอต่อคณะกรรมการ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หากผ่านการคัดเลือกด้วยคะแนนโหวตด้วยเสียงข้างมากในที่ประชุมว่าควรจะนำมาผลิตเป็นภาพยนตร์ก็จะมีการแก้ไข และพัฒนาบทภาพยนตร์ดังกล่าวให้เป็นบทภายนตร์ที่สมบูรณ์ </w:t>
      </w:r>
      <w:r>
        <w:rPr>
          <w:rFonts w:ascii="Angsana New" w:hAnsi="Angsana New" w:cs="Angsana New"/>
          <w:lang w:val="en-US" w:eastAsia="en-US"/>
        </w:rPr>
        <w:t xml:space="preserve"> โดยขั้นตอนในการได้มาซึ่งบทภาพยนตร์ที่สมบูรณ์นี้จะใช้เวลาประมาณ </w:t>
      </w:r>
      <w:r>
        <w:rPr>
          <w:rFonts w:cs="Angsana New" w:ascii="Angsana New" w:hAnsi="Angsana New"/>
          <w:lang w:val="en-US" w:eastAsia="en-US"/>
        </w:rPr>
        <w:t xml:space="preserve">4-6 </w:t>
      </w:r>
      <w:r>
        <w:rPr>
          <w:rFonts w:ascii="Angsana New" w:hAnsi="Angsana New" w:cs="Angsana New"/>
          <w:lang w:val="en-US" w:eastAsia="en-US"/>
        </w:rPr>
        <w:t xml:space="preserve">เดือน หลังจากได้บทภาพยนตร์ที่สมบูรณ์แล้วก็จะเป็นขั้นตอนของการเริ่มดำเนินการถ่ายทำโดยใช้เวลาในการถ่ายทำประมาณ  </w:t>
      </w:r>
      <w:r>
        <w:rPr>
          <w:rFonts w:cs="Angsana New" w:ascii="Angsana New" w:hAnsi="Angsana New"/>
          <w:lang w:val="en-US" w:eastAsia="en-US"/>
        </w:rPr>
        <w:t xml:space="preserve">6-8 </w:t>
      </w:r>
      <w:r>
        <w:rPr>
          <w:rFonts w:ascii="Angsana New" w:hAnsi="Angsana New" w:cs="Angsana New"/>
          <w:lang w:val="en-US" w:eastAsia="en-US"/>
        </w:rPr>
        <w:t xml:space="preserve">เดือนแล้วแต่ภาพยนตร์ หลังจากถ่ายทำเสร็จก็เป็นขั้นตอนในการตัดต่อภาพยนตร์ในห้องแล๊ป อีกประมาณ </w:t>
      </w:r>
      <w:r>
        <w:rPr>
          <w:rFonts w:cs="Angsana New" w:ascii="Angsana New" w:hAnsi="Angsana New"/>
          <w:lang w:val="en-US" w:eastAsia="en-US"/>
        </w:rPr>
        <w:t xml:space="preserve">1-2 </w:t>
      </w:r>
      <w:r>
        <w:rPr>
          <w:rFonts w:ascii="Angsana New" w:hAnsi="Angsana New" w:cs="Angsana New"/>
          <w:lang w:val="en-US" w:eastAsia="en-US"/>
        </w:rPr>
        <w:t>เดือน</w:t>
      </w:r>
    </w:p>
    <w:p>
      <w:pPr>
        <w:pStyle w:val="BlockText"/>
        <w:numPr>
          <w:ilvl w:val="0"/>
          <w:numId w:val="28"/>
        </w:numPr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ระยะเวลาในการโปรโมทภาพยนตร์</w:t>
      </w:r>
    </w:p>
    <w:p>
      <w:pPr>
        <w:pStyle w:val="BlockText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โดยปกติ</w:t>
      </w:r>
      <w:r>
        <w:rPr>
          <w:rFonts w:ascii="Angsana New" w:hAnsi="Angsana New" w:cs="Angsana New"/>
          <w:lang w:val="en-US" w:eastAsia="en-US"/>
        </w:rPr>
        <w:t xml:space="preserve">จะทำการโปรโมทภาพยนตร์ก่อนนำภาพยนตร์ออกฉายประมาณ </w:t>
      </w:r>
      <w:r>
        <w:rPr>
          <w:rFonts w:cs="Angsana New" w:ascii="Angsana New" w:hAnsi="Angsana New"/>
          <w:lang w:val="en-US" w:eastAsia="en-US"/>
        </w:rPr>
        <w:t xml:space="preserve">1-2 </w:t>
      </w:r>
      <w:r>
        <w:rPr>
          <w:rFonts w:ascii="Angsana New" w:hAnsi="Angsana New" w:cs="Angsana New"/>
          <w:lang w:val="en-US" w:eastAsia="en-US"/>
        </w:rPr>
        <w:t xml:space="preserve">เดือน โดยขึ้นอยู่กับชนิดของสื่อที่ใช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/>
        <w:ind w:left="1418" w:hanging="567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Heading3"/>
        <w:ind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5.   </w:t>
      </w:r>
      <w:r>
        <w:rPr>
          <w:rFonts w:ascii="Angsana New" w:hAnsi="Angsana New" w:cs="Angsana New"/>
          <w:b/>
          <w:b/>
          <w:bCs/>
          <w:u w:val="single"/>
        </w:rPr>
        <w:t>การวิจัยและพัฒ</w:t>
      </w:r>
      <w:r>
        <w:rPr>
          <w:rFonts w:ascii="Angsana New" w:hAnsi="Angsana New" w:cs="Angsana New"/>
          <w:b/>
          <w:b/>
          <w:bCs/>
          <w:u w:val="single"/>
        </w:rPr>
        <w:t>นา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 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1"/>
      <w:footerReference w:type="default" r:id="rId42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ngsana New" w:ascii="Angsana New" w:hAnsi="Angsana New"/>
        </w:rPr>
        <w:t xml:space="preserve">FM 90  MHz. </w:t>
      </w:r>
      <w:r>
        <w:rPr>
          <w:rFonts w:ascii="Angsana New" w:hAnsi="Angsana New" w:cs="Angsana New"/>
        </w:rPr>
        <w:t>รวมมิตร เรดิโอ  ดำเนินการโดย บ</w:t>
      </w:r>
      <w:r>
        <w:rPr>
          <w:rFonts w:cs="Angsana New" w:ascii="Angsana New" w:hAnsi="Angsana New"/>
        </w:rPr>
        <w:t xml:space="preserve">. P.D. Radio  </w:t>
      </w:r>
      <w:r>
        <w:rPr>
          <w:rFonts w:ascii="Angsana New" w:hAnsi="Angsana New" w:cs="Angsana New"/>
        </w:rPr>
        <w:t>เริ่มออกอากาศ</w:t>
      </w:r>
      <w:r>
        <w:rPr/>
        <w:t>ในเดือน พ</w:t>
      </w:r>
      <w:r>
        <w:rPr/>
        <w:t>.</w:t>
      </w:r>
      <w:r>
        <w:rPr/>
        <w:t>ย</w:t>
      </w:r>
      <w:r>
        <w:rPr/>
        <w:t xml:space="preserve">.53 </w:t>
      </w:r>
    </w:p>
  </w:footnote>
  <w:footnote w:id="3">
    <w:p>
      <w:pPr>
        <w:pStyle w:val="Footnote"/>
        <w:ind w:right="-154" w:hanging="0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Pynk  98  FM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ดำเนินการโดย  บ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</w:rPr>
        <w:t xml:space="preserve">P.D. Radio  </w:t>
      </w:r>
      <w:r>
        <w:rPr>
          <w:rFonts w:ascii="Angsana New" w:hAnsi="Angsana New" w:cs="Angsana New"/>
          <w:color w:val="000000"/>
        </w:rPr>
        <w:t>เริ่มออกอากาศในเดือ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ย</w:t>
      </w:r>
      <w:r>
        <w:rPr>
          <w:rFonts w:cs="Angsana New" w:ascii="Angsana New" w:hAnsi="Angsana New"/>
          <w:color w:val="000000"/>
        </w:rPr>
        <w:t xml:space="preserve">.53 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 xml:space="preserve">สมาคมโทรทัศน์ดาวเทียม </w:t>
      </w:r>
      <w:r>
        <w:rPr>
          <w:rFonts w:cs="Angsana New" w:ascii="Angsana New" w:hAnsi="Angsana New"/>
          <w:color w:val="000000"/>
          <w:sz w:val="21"/>
          <w:szCs w:val="21"/>
        </w:rPr>
        <w:t>(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>ประเทศไทย</w:t>
      </w:r>
      <w:r>
        <w:rPr>
          <w:rFonts w:cs="Angsana New" w:ascii="Angsana New" w:hAnsi="Angsana New"/>
          <w:color w:val="000000"/>
          <w:sz w:val="21"/>
          <w:szCs w:val="21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 xml:space="preserve">สมาคมโทรทัศน์ดาวเทียม </w:t>
      </w:r>
      <w:r>
        <w:rPr>
          <w:rFonts w:cs="Angsana New" w:ascii="Angsana New" w:hAnsi="Angsana New"/>
          <w:color w:val="000000"/>
          <w:sz w:val="21"/>
          <w:szCs w:val="21"/>
        </w:rPr>
        <w:t>(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>ประเทศไทย</w:t>
      </w:r>
      <w:r>
        <w:rPr>
          <w:rFonts w:cs="Angsana New" w:ascii="Angsana New" w:hAnsi="Angsana New"/>
          <w:color w:val="000000"/>
          <w:sz w:val="21"/>
          <w:szCs w:val="21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ข้อมูลจากสมาคมผู้จัดพิมพ์และผู้จำหน่ายหนังสือแห่งประเทศไทย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</w:t>
    </w:r>
    <w:r>
      <w:rPr>
        <w:rFonts w:ascii="Angsana New" w:hAnsi="Angsana New" w:cs="Angsana New"/>
        <w:sz w:val="32"/>
        <w:sz w:val="32"/>
      </w:rPr>
      <w:t>แกรมมี่</w:t>
    </w:r>
    <w:r>
      <w:rPr>
        <w:rFonts w:ascii="Angsana New" w:hAnsi="Angsana New" w:cs="Angsana New"/>
        <w:sz w:val="32"/>
        <w:sz w:val="32"/>
      </w:rPr>
      <w:t xml:space="preserve">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 xml:space="preserve">)      </w:t>
    </w:r>
    <w:r>
      <w:rPr>
        <w:rFonts w:cs="AngsanaUPC" w:ascii="AngsanaUPC" w:hAnsi="AngsanaUPC"/>
        <w:sz w:val="32"/>
      </w:rPr>
      <w:t xml:space="preserve">                                                                             </w:t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  <w:lang w:bidi="th-TH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0"/>
        </w:tabs>
        <w:ind w:left="5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0"/>
        </w:tabs>
        <w:ind w:left="61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0"/>
        </w:tabs>
        <w:ind w:left="73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0"/>
        </w:tabs>
        <w:ind w:left="824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95"/>
        </w:tabs>
        <w:ind w:left="1195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lang w:bidi="th-TH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 w:val="false"/>
      <w:bCs w:val="false"/>
      <w:lang w:bidi="th-TH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Symbol"/>
    </w:rPr>
  </w:style>
  <w:style w:type="character" w:styleId="WW8NumSt18z0">
    <w:name w:val="WW8NumSt18z0"/>
    <w:qFormat/>
    <w:rPr>
      <w:rFonts w:ascii="Times New Roman" w:hAnsi="Times New Roman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11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pping8000/" TargetMode="External"/><Relationship Id="rId3" Type="http://schemas.openxmlformats.org/officeDocument/2006/relationships/hyperlink" Target="http://www.daraoke.com/" TargetMode="External"/><Relationship Id="rId4" Type="http://schemas.openxmlformats.org/officeDocument/2006/relationships/hyperlink" Target="http://www.shopping8000.com/" TargetMode="External"/><Relationship Id="rId5" Type="http://schemas.openxmlformats.org/officeDocument/2006/relationships/hyperlink" Target="http://www.shopping8000.com/" TargetMode="External"/><Relationship Id="rId6" Type="http://schemas.openxmlformats.org/officeDocument/2006/relationships/hyperlink" Target="http://www.daraoke.com/" TargetMode="External"/><Relationship Id="rId7" Type="http://schemas.openxmlformats.org/officeDocument/2006/relationships/hyperlink" Target="http://www.shopping8000.com/" TargetMode="External"/><Relationship Id="rId8" Type="http://schemas.openxmlformats.org/officeDocument/2006/relationships/hyperlink" Target="http://www.shopping8000.com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yperlink" Target="http://www.atimemedia.com/" TargetMode="External"/><Relationship Id="rId18" Type="http://schemas.openxmlformats.org/officeDocument/2006/relationships/hyperlink" Target="http://www.chill89.fm/" TargetMode="External"/><Relationship Id="rId19" Type="http://schemas.openxmlformats.org/officeDocument/2006/relationships/hyperlink" Target="http://www.hot915.fm/" TargetMode="External"/><Relationship Id="rId20" Type="http://schemas.openxmlformats.org/officeDocument/2006/relationships/hyperlink" Target="http://www.efm.fm/" TargetMode="External"/><Relationship Id="rId21" Type="http://schemas.openxmlformats.org/officeDocument/2006/relationships/hyperlink" Target="http://www.greenwave.fm/" TargetMode="External"/><Relationship Id="rId22" Type="http://schemas.openxmlformats.org/officeDocument/2006/relationships/hyperlink" Target="http://www.atimetraveller.com/" TargetMode="External"/><Relationship Id="rId23" Type="http://schemas.openxmlformats.org/officeDocument/2006/relationships/package" Target="embeddings/oleObject3.xlsx"/><Relationship Id="rId24" Type="http://schemas.openxmlformats.org/officeDocument/2006/relationships/image" Target="media/image7.wmf"/><Relationship Id="rId25" Type="http://schemas.openxmlformats.org/officeDocument/2006/relationships/oleObject" Target="embeddings/oleObject4.bin"/><Relationship Id="rId26" Type="http://schemas.openxmlformats.org/officeDocument/2006/relationships/image" Target="media/image8.wmf"/><Relationship Id="rId27" Type="http://schemas.openxmlformats.org/officeDocument/2006/relationships/oleObject" Target="embeddings/oleObject5.bin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hyperlink" Target="file:///2009/Sat%20TV/Fan%201%20Min.VOB%00&#22649;&#62593;&#7483;&#18559;&#11439;&#23938;&#34244;&#25383;%00%00&#43941;" TargetMode="External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hyperlink" Target="file:///2009/Sat%20TV/green%201%20min(19%20nov).VOB%00&#22649;&#62593;&#7483;&#18559;&#11439;&#23938;&#34244;&#25383;%00%00&#43941;" TargetMode="External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hyperlink" Target="http://www.thaiegazine.com/" TargetMode="External"/><Relationship Id="rId38" Type="http://schemas.openxmlformats.org/officeDocument/2006/relationships/oleObject" Target="embeddings/oleObject6.bin"/><Relationship Id="rId39" Type="http://schemas.openxmlformats.org/officeDocument/2006/relationships/image" Target="media/image16.wmf"/><Relationship Id="rId40" Type="http://schemas.openxmlformats.org/officeDocument/2006/relationships/hyperlink" Target="http://www.thaiegazine.com/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6:00Z</dcterms:created>
  <dc:creator>GMM Grammy PCL.</dc:creator>
  <dc:description/>
  <cp:keywords/>
  <dc:language>en-US</dc:language>
  <cp:lastModifiedBy>User</cp:lastModifiedBy>
  <cp:lastPrinted>2011-03-28T16:20:00Z</cp:lastPrinted>
  <dcterms:modified xsi:type="dcterms:W3CDTF">2011-03-29T10:28:00Z</dcterms:modified>
  <cp:revision>4</cp:revision>
  <dc:subject/>
  <dc:title>ส่วนที่ 1</dc:title>
</cp:coreProperties>
</file>