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รัพย์สินที่ใช้ในการประกอบธุรกิจ</w:t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และสิ่งปลูกสร้าง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0"/>
        <w:gridCol w:w="252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และสิ่งปลูกสร้างตั้งอยู่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5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คลองตันเหนือ เขตวัฒนา กรุงเทพ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นเด็กซ์ ครีเอทีฟ วิลเล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ิมชื่อ “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ินเด็กซ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ีเอทีฟ วิลเล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”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84.6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และสิ่งปลูกสร้างตั้งอยู่เลขที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9,999/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ู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ำบ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เข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องนนทบุรี  จังหว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ทบุรี 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เดียวิชั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99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47.5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และสิ่งปลูกสร้างตั้งอยู่เลข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7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       แขวงคลองจั่น เขตบางกะปิ กรุงเทพฯ  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ดี ซิกซ์ตี้ ทรี จำกัด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1.55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และสิ่งปลูกสร้างตั้งอยู่เลข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5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       แขวงคลองจั่น เขตบางกะปิ กรุงเทพฯ  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ดี ซิกซ์ตี้ ทรี จำกัด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53.64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สำนักงานและห้องเช่า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520"/>
      </w:tblGrid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จีเอ็มเอ็ม แกรมมี่ เพลส  ถนน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2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โศ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คลองเตยเหนือ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ตวัฒนา  กรุงเทพฯ พื้นที่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,2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และบริษัทย่อยได้ทำสัญญ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มีอายุแต่ละสัญญ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.9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84" w:hanging="284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เช่าตามห้างเทสโก้ โลตัส และอื่นๆ ภายใต้ชื่อ “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Imagine”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จำนวนทั้งสิ้น </w:t>
            </w: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ขา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ค่าเช่าแบบคงที่ตามจำนวนเวล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1.5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สร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ระรามเก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สวนหลวง กรุงเทพฯ </w:t>
            </w:r>
          </w:p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 </w:t>
            </w:r>
          </w:p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1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520"/>
      </w:tblGrid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2/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/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39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คลองเตยเหนือ เขตวัฒนา กรุงเทพ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ฯ พื้นที่รวม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ร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ไท หับ จำกั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4/11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ยสินสยามนิเวศน์ แขวงบางกะปิ เขตห้วยขว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รุงเทพ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ไท หับ จำกัด</w:t>
            </w:r>
          </w:p>
          <w:p>
            <w:pPr>
              <w:pStyle w:val="Normal"/>
              <w:spacing w:before="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7/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3 </w:t>
              <w:br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กมั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เขตวัฒนา กรุงเทพฯ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250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มเมจ พับลิชชิ่ง จำกัด 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.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50/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พระโขนง เขตคลองเตย กรุงเทพฯ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มเมจ พับลิชชิ่ง จำกัด 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ยนาคสุวรร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ถนนนนทรี  แขวงช่องนนทรี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ขตยานนาวา กรุงเทพฯ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ลิส พับลิชชิ่ง จำกัด และ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น พับลิชชิ่ง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เช่าตามห้างเทสโก้ โลตัส และศูนย์การค้า อื่นๆ ภายใต้ชื่อ “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Clean Karaoke”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ทั้งสิ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ห่ง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ลีน คาราโอเกะ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ค่าเช่าแบบคงที่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1.5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หรือ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ค่าเช่าจากยอดขาย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%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/40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โชคชั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เขตลาดพร้าว กรุงเทพฯ </w:t>
            </w:r>
          </w:p>
          <w:p>
            <w:pPr>
              <w:pStyle w:val="Normal"/>
              <w:spacing w:before="60" w:after="60"/>
              <w:ind w:left="284" w:hanging="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กแซ็กท์ จำกัด </w:t>
            </w:r>
          </w:p>
          <w:p>
            <w:pPr>
              <w:pStyle w:val="Normal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อ่อนนุช </w:t>
            </w: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แขวงสวนหลวง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ขตสวนหลวง กรุงเทพฯ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กแซ็กท์ จำกัด </w:t>
            </w:r>
          </w:p>
          <w:p>
            <w:pPr>
              <w:pStyle w:val="Normal"/>
              <w:spacing w:before="60" w:after="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0"/>
              <w:ind w:left="34" w:right="-108" w:hanging="3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br w:type="page"/>
      </w: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520"/>
      </w:tblGrid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รรมสิทธิ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/56-5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ี  อาคารสาธรธาน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าทรเหนือ แขวงสีล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ขตบางรัก  กรุงเทพฯ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จีคอมมิวนิเคชั่นส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28" w:hanging="2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ข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57/28,29,30,4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 คลองตันเหนือ เขตวัฒนา กรุงเทพ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นสปาย อิมเมจ จำกั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เดือน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4.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โพธิ์แก้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แขวงคลองจั่น เขตบางกะปิ กรุงเทพฯ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57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ดีซิกซ์ตี้ ทรี 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4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/1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ยมหาวงษ์เหนือ ถนนอโศก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ินแดง แขวงดินแดง เขตดินแดง กรุงเทพ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เนริโอ 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4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ศูนย์การค้าเอสพละนา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,62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เนริโอ 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7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7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วรวิทย์ 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-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2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รวงษ์ แขวงสี่พระยา เขตบางรัก กรุงเทพฯ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88" w:right="-108" w:hanging="2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38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ี อาร์ด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4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8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3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แขวงคลองตันเหนือ เขตวัฒนา กรุงเทพฯ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วัสดี ทวีสุข 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4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9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/4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3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แขวงคลองตันเหนือ เขตวัฒนา กรุงเทพฯ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วัสดี ทวีสุข 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6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520"/>
      </w:tblGrid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รรมสิทธิ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0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/1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3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แขวงคลองตันเหนือ เขตวัฒนา กรุงเทพฯ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นาดาว บางกอก จำกัด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6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งานและคลังสินค้า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0"/>
        <w:gridCol w:w="261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bookmarkStart w:id="0" w:name="_Hlk22453446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รรมสิทธิ์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02" w:hanging="308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ชวณิชย์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, 36/1 - 5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ระโขนงเหนือ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ฒนา กรุงเทพฯ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74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</w:t>
            </w:r>
          </w:p>
          <w:p>
            <w:pPr>
              <w:pStyle w:val="Normal"/>
              <w:ind w:left="25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6)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20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02" w:right="-198" w:hanging="30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ลังสินค้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1/8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ปู่เจ้าสมิงพราย  ตำบลสำโรงใต้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ำเภอพระประแดง จังหวัดสมุทรปราการ 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68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4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54)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11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02" w:hanging="3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97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1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ลาดพร้าว แขวงคลองจั่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ตบางกะปิ กรุงเทพฯ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37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ับลิชชิ่ง เฮ้าส์ จำกั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4)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16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numPr>
          <w:ilvl w:val="1"/>
          <w:numId w:val="4"/>
        </w:numPr>
        <w:spacing w:before="24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>เครื่องจักรและอุปกรณ์อื่น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0"/>
        <w:gridCol w:w="261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์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จักร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สินค้าเพลง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มจีเอ จำกัด เป็นเจ้าของและไม่มีภาระผูกพันใดๆ 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8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ระบบห้องส่งที่ใช้ในการออกอากาศรายการวิทยุและรายการโทรทัศน์ดาวเทียม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 จีเอ็มเอ็ม ทีวี จำกัด เป็นเจ้าของและไม่มีภาระผูกพันใดๆ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6.8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spacing w:before="240" w:after="0"/>
        <w:ind w:left="720" w:hanging="36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24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มปทานและสัญญาเช่าวิทยุ</w:t>
      </w:r>
    </w:p>
    <w:tbl>
      <w:tblPr>
        <w:tblW w:w="102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63"/>
        <w:gridCol w:w="2340"/>
        <w:gridCol w:w="1597"/>
        <w:gridCol w:w="850"/>
        <w:gridCol w:w="1134"/>
      </w:tblGrid>
      <w:tr>
        <w:trPr>
          <w:tblHeader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ถานี 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ของสถานี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เช่าช่วง</w:t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-155" w:right="-69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2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 F.M. 89.0</w:t>
            </w:r>
          </w:p>
        </w:tc>
        <w:tc>
          <w:tcPr>
            <w:tcW w:w="236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สถานีวิทยุยานเกรา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ช่าช่วงจากบ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สายปนัดดา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กัด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เอ็ม ไทม์ มีเดีย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จำกัด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9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 F.M. 91.5</w:t>
            </w:r>
          </w:p>
        </w:tc>
        <w:tc>
          <w:tcPr>
            <w:tcW w:w="23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ยานเกราะ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อ ไทม์ มีเดี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6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 F.M. 94.0</w:t>
            </w:r>
          </w:p>
        </w:tc>
        <w:tc>
          <w:tcPr>
            <w:tcW w:w="23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กองทัพบก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อ ไทม์ มีเดี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0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. F.M. 106.5</w:t>
            </w:r>
          </w:p>
        </w:tc>
        <w:tc>
          <w:tcPr>
            <w:tcW w:w="23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มไปรษณีย์โทรเลข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ระหว่างดำเนินการต่อสัญญา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โทรทัศน์</w:t>
      </w:r>
    </w:p>
    <w:tbl>
      <w:tblPr>
        <w:tblW w:w="89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1843"/>
        <w:gridCol w:w="1671"/>
        <w:gridCol w:w="1571"/>
        <w:gridCol w:w="992"/>
      </w:tblGrid>
      <w:tr>
        <w:trPr>
          <w:tblHeader w:val="true"/>
        </w:trPr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อง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ของสถานี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เช่าช่วง</w:t>
            </w:r>
          </w:p>
        </w:tc>
        <w:tc>
          <w:tcPr>
            <w:tcW w:w="167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157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108" w:firstLine="2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ค่าเช่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21" w:hanging="108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33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66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โทรทัศน์กองทัพบก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9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โทรทัศน์และวิทย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1843"/>
        <w:gridCol w:w="1671"/>
        <w:gridCol w:w="1571"/>
        <w:gridCol w:w="992"/>
      </w:tblGrid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อง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ของสถานี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เช่าช่วง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108" w:firstLine="2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ค่าเช่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21" w:hanging="108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บีบีทีวี แอสเซต แมเนจเม้นท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โทรทัศน์และวิทย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ทอล์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671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571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6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กอก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นเตอร์เทนเม้นต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vMerge w:val="restart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มีการทำสัญญาเป็นการตกลงช่วงเวลาการออกอากาศ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 ปรับเปลี่ยนผังการออกอากาศของสถานี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กอก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นเตอร์เทนเม้นต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ำหนดค่าเช่าเวลา </w:t>
      </w:r>
      <w:r>
        <w:rPr>
          <w:rFonts w:cs="Angsana New" w:ascii="Angsana New" w:hAnsi="Angsana New"/>
          <w:sz w:val="32"/>
          <w:szCs w:val="32"/>
        </w:rPr>
        <w:t xml:space="preserve">(Time Rental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ุรกิจโทรทัศน์ มีหลายรูปแบบ ได้แก่การคิดค่าเช่าแบบคงที่ตามจำนวนเวลาเช่า  การคิดค่าเช่าแบบปันส่วนเวลาโฆษณา </w:t>
      </w:r>
      <w:r>
        <w:rPr>
          <w:rFonts w:cs="Angsana New" w:ascii="Angsana New" w:hAnsi="Angsana New"/>
          <w:sz w:val="32"/>
          <w:szCs w:val="32"/>
        </w:rPr>
        <w:t xml:space="preserve">(Time Sha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มีการแบ่งจำนวนเวลาการขายโฆษณาระหว่างสถานีและบริษัทฯ และการคิดค่าเช่าแบ่งปันส่วนรายได้ </w:t>
      </w:r>
      <w:r>
        <w:rPr>
          <w:rFonts w:cs="Angsana New" w:ascii="Angsana New" w:hAnsi="Angsana New"/>
          <w:sz w:val="32"/>
          <w:szCs w:val="32"/>
        </w:rPr>
        <w:t xml:space="preserve">(Revenue Sharing) </w:t>
      </w:r>
      <w:r>
        <w:rPr>
          <w:rFonts w:ascii="Angsana New" w:hAnsi="Angsana New" w:cs="Angsana New"/>
          <w:sz w:val="32"/>
          <w:sz w:val="32"/>
          <w:szCs w:val="32"/>
        </w:rPr>
        <w:t>ทั้งนี้การกำหนดรูปแบบของการกำหนดค่าเช่าขึ้นกับนโยบายของสถานีควบคู่กับปัจจัยอื่นประกอบ เช่น ช่วงเวลาออกอากาศประเภทของราย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การสัญญาณโทรทัศน์ผ่านดาวเทีย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/>
        <w:t>(SATELLITE TELEVISION PROGRAMMES)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43"/>
        <w:gridCol w:w="1757"/>
        <w:gridCol w:w="1440"/>
        <w:gridCol w:w="1260"/>
      </w:tblGrid>
      <w:tr>
        <w:trPr>
          <w:tblHeader w:val="true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ให้บริการ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108" w:hanging="108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  <w:b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21" w:hanging="108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เหรียญสหรัฐ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ao Star Channel Co., Ltd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7</w:t>
            </w:r>
          </w:p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ีโอท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1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ao Star Channel Co., Ltd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7</w:t>
            </w:r>
          </w:p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-0.0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ีโอท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7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ao Star Channel Co., Ltd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7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</w:p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ีโอท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7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. </w:t>
            </w:r>
            <w:r>
              <w:rPr>
                <w:rFonts w:cs="Angsana New" w:ascii="Angsana New" w:hAnsi="Angsana New"/>
                <w:sz w:val="28"/>
                <w:szCs w:val="28"/>
              </w:rPr>
              <w:t>Lao Star Channel Co., Ltd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8</w:t>
            </w:r>
          </w:p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ีโอท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6</w:t>
            </w:r>
          </w:p>
        </w:tc>
        <w:tc>
          <w:tcPr>
            <w:tcW w:w="144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ลงทุนในบริษัทย่อย</w:t>
      </w:r>
    </w:p>
    <w:p>
      <w:pPr>
        <w:pStyle w:val="Normal"/>
        <w:spacing w:before="60" w:after="60"/>
        <w:ind w:left="72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เงินลงทุนในบริษัทย่อยในธุรกิจต่างๆ ดังนี้</w:t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ุรกิจ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รว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เพลง</w:t>
            </w:r>
          </w:p>
        </w:tc>
        <w:tc>
          <w:tcPr>
            <w:tcW w:w="21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53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มจีเอ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5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กลบอล มิวสิค แอนด์ มีเดี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อร์ มิวสิค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ักษ์มิวสิค </w:t>
            </w:r>
            <w:r>
              <w:rPr>
                <w:rFonts w:cs="Angsana New" w:ascii="Angsana New" w:hAnsi="Angsana New"/>
                <w:sz w:val="28"/>
                <w:szCs w:val="28"/>
              </w:rPr>
              <w:t>99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ีน คาราโอเกะ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.3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ิวสิค พับลิชชิ่ง อินเตอร์เนชั่นแนล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วสิค ก๊อปปี้ไรท์ คอลเลคชั่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จัดงานแสดง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ซ์ทรอกาไนเซอร์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บริหารศิลปิน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ราทิสท์ แมเนจเม้นท์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ภาพยนตร์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พเพอร์ คัท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ไท หับ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ฟ้า</w:t>
            </w:r>
          </w:p>
        </w:tc>
        <w:tc>
          <w:tcPr>
            <w:tcW w:w="216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 เดอะชัตเตอร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21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7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อื่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โฮลดิ้ง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ร์ดี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7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อาร์ โวคอล สตูดิโอ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</w:t>
            </w:r>
            <w:r>
              <w:rPr>
                <w:rFonts w:eastAsia="Angsana New" w:cs="Angsana New" w:ascii="Angsana New" w:hAnsi="Angsana New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.5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7.3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จากเงินลงทุ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  <w:tab w:val="left" w:pos="1301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ab/>
              <w:t>(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25.4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371" w:leader="none"/>
              </w:tabs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u w:val="double"/>
              </w:rPr>
              <w:tab/>
              <w:t>901.9</w:t>
            </w:r>
          </w:p>
        </w:tc>
      </w:tr>
    </w:tbl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สัดส่วนเงินลงทุนในบริษัทย่อยทั้งหมดคิดเป็นร้อยละ </w:t>
      </w:r>
      <w:r>
        <w:rPr>
          <w:rFonts w:cs="Angsana New" w:ascii="Angsana New" w:hAnsi="Angsana New"/>
          <w:sz w:val="32"/>
          <w:szCs w:val="32"/>
        </w:rPr>
        <w:t>23.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รวม  ทั้งนี้บริษัทยังคงมีนโยบายการลงทุนในบริษัทย่อยที่มีศักยภาพในการบริหารงานและการทำกำไร โดยเน้นการขยายงานในธุรกิจที่มีความเกี่ยวข้องกับธุรกิจของบริษัทฯ ปัจจุบันบริษัทย่อยส่วนใหญ่ของบริษัทฯ ถือหุ้นโดยบริษัทฯ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อำนาจในการบริหารงานและกำหนดนโยบายที่สำคัญต่าง จะเป็นการกำหนดโดยผู้บริหาร คณะกรรมการบริหาร และคณะกรรม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ฯ ยังมีนโยบายในการส่งตัวแทนของบริษัทฯ ไปเป็นกรรมการในบริษัทนั้นๆ ด้วย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Heading3"/>
        <w:ind w:hanging="0"/>
        <w:rPr>
          <w:rFonts w:ascii="Angsana New" w:hAnsi="Angsana New" w:eastAsia="Times New Roman" w:cs="Angsana New"/>
          <w:b/>
          <w:b/>
          <w:bCs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Cs w:val="32"/>
          <w:u w:val="single"/>
        </w:rPr>
      </w:r>
    </w:p>
    <w:p>
      <w:pPr>
        <w:pStyle w:val="Heading3"/>
        <w:ind w:hanging="0"/>
        <w:rPr>
          <w:rFonts w:ascii="Angsana New" w:hAnsi="Angsana New" w:eastAsia="Times New Roman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  <w:b/>
          <w:bCs/>
          <w:u w:val="single"/>
        </w:rPr>
        <w:t xml:space="preserve">7.  </w:t>
      </w:r>
      <w:r>
        <w:rPr>
          <w:rFonts w:ascii="Angsana New" w:hAnsi="Angsana New" w:eastAsia="Times New Roman" w:cs="Angsana New"/>
          <w:b/>
          <w:b/>
          <w:bCs/>
          <w:u w:val="single"/>
        </w:rPr>
        <w:t>โครงการดำเนินงานในอนาคต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ของคณะกรรมการกำกับตลาดทุนที่ ทจ</w:t>
      </w:r>
      <w:r>
        <w:rPr>
          <w:rFonts w:cs="Angsana New" w:ascii="Angsana New" w:hAnsi="Angsana New"/>
          <w:sz w:val="32"/>
          <w:szCs w:val="32"/>
        </w:rPr>
        <w:t xml:space="preserve">. 1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4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3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32:00Z</dcterms:created>
  <dc:creator>GMM Grammy PCL.</dc:creator>
  <dc:description/>
  <cp:keywords/>
  <dc:language>en-US</dc:language>
  <cp:lastModifiedBy>User</cp:lastModifiedBy>
  <cp:lastPrinted>2011-03-24T16:56:00Z</cp:lastPrinted>
  <dcterms:modified xsi:type="dcterms:W3CDTF">2011-03-29T10:32:00Z</dcterms:modified>
  <cp:revision>2</cp:revision>
  <dc:subject/>
  <dc:title>ส่วนที่ 1</dc:title>
</cp:coreProperties>
</file>