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ัจจัยความเสี่ยง  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เสี่ยงในการประกอบธุรกิจ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อย่างรวดเร็ว ซึ่งมีผลกระทบต่อความต้องการเนื้อ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ent) </w:t>
      </w:r>
      <w:r>
        <w:rPr>
          <w:rFonts w:ascii="Angsana New" w:hAnsi="Angsana New" w:cs="Angsana New"/>
          <w:sz w:val="32"/>
          <w:sz w:val="32"/>
          <w:szCs w:val="32"/>
        </w:rPr>
        <w:t>และบริการต่างๆ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ูปแบบที่แตกต่างออกไปจากเดิมผ่านทาง</w:t>
      </w:r>
      <w:r>
        <w:rPr>
          <w:rFonts w:ascii="Angsana New" w:hAnsi="Angsana New" w:cs="Angsana New"/>
          <w:sz w:val="32"/>
          <w:sz w:val="32"/>
          <w:szCs w:val="32"/>
        </w:rPr>
        <w:t>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ความเร็วสูง ส่งผลให้เนื้อหาและบริการด้านบันเทิงมีการพัฒนาไปเป็นรูปแบบ</w:t>
      </w:r>
      <w:r>
        <w:rPr>
          <w:rFonts w:ascii="Angsana New" w:hAnsi="Angsana New" w:cs="Angsana New"/>
          <w:sz w:val="32"/>
          <w:sz w:val="32"/>
          <w:szCs w:val="32"/>
        </w:rPr>
        <w:t>และ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ๆอยู่ตลอดเวลา </w:t>
      </w:r>
      <w:r>
        <w:rPr>
          <w:rFonts w:ascii="Angsana New" w:hAnsi="Angsana New" w:cs="Angsana New"/>
          <w:sz w:val="32"/>
          <w:sz w:val="32"/>
          <w:szCs w:val="32"/>
        </w:rPr>
        <w:t>ด้วยเหตุผลนี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ได้จัดตั้งหน่วย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บริการด้านดิจิตอลคอนเทนต์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พัฒนาบริการใหม่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สังคมเพลง 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เพลงออนไล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การดาวน์โหลดเพลงทั้งแบบเพลงเดียว การดาวน์โหลดทั้งอัลบั้ม และการร่วมมือกับบริษัทเจ้าของเครือข่ายโทรศัพท์เคลื่อนที่เพื่อให้บริการต่างๆ ที่สอดคล้องกับความต้องการของผู้บริโภค 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</w:t>
      </w:r>
      <w:r>
        <w:rPr>
          <w:rFonts w:ascii="Angsana New" w:hAnsi="Angsana New" w:cs="Angsana New"/>
          <w:sz w:val="32"/>
          <w:sz w:val="32"/>
          <w:szCs w:val="32"/>
        </w:rPr>
        <w:t>นต์</w:t>
      </w:r>
      <w:r>
        <w:rPr>
          <w:rFonts w:ascii="Angsana New" w:hAnsi="Angsana New" w:cs="Angsana New"/>
          <w:sz w:val="32"/>
          <w:sz w:val="32"/>
          <w:szCs w:val="32"/>
        </w:rPr>
        <w:t>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</w:t>
      </w:r>
      <w:r>
        <w:rPr>
          <w:rFonts w:ascii="Angsana New" w:hAnsi="Angsana New" w:cs="Angsana New"/>
          <w:sz w:val="32"/>
          <w:sz w:val="32"/>
          <w:szCs w:val="32"/>
        </w:rPr>
        <w:t>และ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>ทั่วโลก สำหรับกลุ่มบริษัท ในแต่ละ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</w:t>
      </w:r>
      <w:r>
        <w:rPr>
          <w:rFonts w:ascii="Angsana New" w:hAnsi="Angsana New" w:cs="Angsana New"/>
          <w:sz w:val="32"/>
          <w:sz w:val="32"/>
          <w:szCs w:val="32"/>
        </w:rPr>
        <w:t>ประสบกับปัญหา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การกระตุ้นการซื้อสินค้าอย่างถูก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ช่องทางขายเพลงผ่านอินเตอร์เน็ตเพื่อเพิ่มความสะดวกในการเลือกซื้อเพลง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ส่วนของธุรกิจภาพยนตร์ ทางกลุ่มบริษัทก็ได้รับความร่วมมือเป็นอย่างดีจากทางโรงภาพยนตร์ในการออกมาตรการต่างๆ เพื่อลดการลักลอบบันทึกภาพยนตร์อย่างผิดกฎหมาย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ประโยชน์ต่อ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>บันเทิง</w:t>
      </w:r>
      <w:r>
        <w:rPr>
          <w:rFonts w:ascii="Angsana New" w:hAnsi="Angsana New" w:cs="Angsana New"/>
          <w:sz w:val="32"/>
          <w:sz w:val="32"/>
          <w:szCs w:val="32"/>
        </w:rPr>
        <w:t>โดยรวมต่อไปในอนาคต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9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ัญญาเช่า</w:t>
      </w:r>
    </w:p>
    <w:p>
      <w:pPr>
        <w:pStyle w:val="Normal"/>
        <w:spacing w:lineRule="atLeast" w:line="240"/>
        <w:ind w:left="851" w:hanging="0"/>
        <w:jc w:val="left"/>
        <w:rPr>
          <w:rFonts w:ascii="Times New Roman" w:hAnsi="Times New Roman" w:cs="Times New Roman"/>
        </w:rPr>
      </w:pPr>
      <w:r>
        <w:rPr>
          <w:lang w:val="en-GB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นื่องจาก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ธุรกิจ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-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-1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ค่าเช่าเวลา ดั้งนั้นด้วยศักยภาพและความพร้อม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ลดความเสี่ยงในการที่จะไม่ได้รับการต่ออายุสัมปทานและสัญญาเช่า</w:t>
      </w:r>
    </w:p>
    <w:p>
      <w:pPr>
        <w:pStyle w:val="Normal"/>
        <w:spacing w:lineRule="atLeast" w:line="240"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ทำธุรกิจภาพยนตร์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เป็นธุรกิจที่ใช้เงินลงทุนต่อเรื่องค่อนข้างสูงคือประมาณ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จะสูง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้าเป็นภาพยนตร์ฟอร์มใหญ่ โดยความเสี่ยงที่เกิดจากการทำ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อาจแบ่งแยกได้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ลือก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ที่ไม่ตรงกับรสนิยมของผู้ชมภาพยนตร์ เนื่องจากธุรกิจภาพยนตร์เป็นธุรกิจที่ต้องการความแปลกใหม่อยู่เสมอ ซึ่งการนำเสนอความแปลกใหม่ที่มากเกินไปอาจไม่ตรงกับรสนิยมของผู้ชมภาพยนตร์ได้ ซึ่งผลที่ตามมาก็คืออาจทำให้รายได้ไม่ได้ตามเป้าหมายที่วาง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แข่งในช่วงเวลาของการนำภาพยนตร์เข้าไปฉายในโรงภาพยนตร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ู่แข่งนี้หมายรวมถึงทั้งภาพยนตร์ไทยและภาพยนตร์ต่างประเทศที่เข้าฉายในขณะ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ราะถ้าหนังของคู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แข่งได้รับความนิยมมากกว่า ก็อาจส่งผลกระทบต่อรายได้ของภาพยนตร์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เงินลงทุนไม่เหมาะสม 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้นทุนของภาพยนตร์มากกว่าที่บริษัทตั้งเป้าหมาย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ี่มีการละเมิดลิขสิทธิ์ของภาพยนตร์ ได้แก่การลักลอบถ่ายหนังในโรงภาพยนตร์ และนำไป </w:t>
      </w:r>
      <w:r>
        <w:rPr>
          <w:rFonts w:cs="Angsana New" w:ascii="Angsana New" w:hAnsi="Angsana New"/>
          <w:sz w:val="32"/>
          <w:szCs w:val="32"/>
        </w:rPr>
        <w:t xml:space="preserve">cop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 และการนำดีวีดี หรือ วีซีดีของแท้ของภาพยนตร์ออกไปคัดลอก และนำไปจำหน่ายอย่างผิดกฎหมาย ซึ่งการกระทำการละเมิดลิขสิทธ์ต่างๆเหล่านี้ ทำให้ช่องทางรายได้จากการขายวีซี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ีวีดีของภาพยนตร์ลดลง ซึ่งจะส่งผลให้รายได้จากการขายลิขสิทธิ์หนัง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ปยังผู้ผลิตและจำหน่ายวีซีดี และดีวีดี ลดลงตามไปด้ว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 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การที่พระบาทสมเด็จพระเจ้าอยู่หัวได้ทรงลงพระปรมาภิไธยใน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ระราชบัญญัติดังกล่าวได้ประกาศลงราชกิจจานุเบกษาแล้ว โดย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ซึ่งพระราชบัญญัติฉบับนี้จะเปิดโอกาสให้บริษัทเอกชนสามารถขออนุญาตประกอบกิจการทางด้านวิทยุ โทรทัศน์ได้     ดังนั้น หากการคัดเลือก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สร็จสิ้นลง  จะทำให้เกิดผู้ประกอบการธุรกิจวิทยุ โทรทัศน์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ฯได้อย่างมีนัยสำคัญ อย่างไรก็ตามสำหรับผลของการเปิดเสรีของกิจการวิทยุและโทรทัศน์ บริษัทฯ คาดว่าระยะเวลาของสัมปทานที่ยาวขึ้นจะเป็นตัวกำหนดศักยภาพของผู้ประกอบการที่มีความพร้อมทางด้านเงินทุนและเทคโนโลยีที่ทันสม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สามารถชิงความได้เปรียบทางด้าน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ในเชิงการลงทุนของผู้ประกอบการ  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  แต่อย่างไรก็ตามด้วยประสบการณ์ในการบริหารที่มีประสิทธิภาพและฐานลูกค้าที่มั่นคงของบริษัทฯ 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นึ่ง ตามบทเฉพาะกาลของพระราชบัญญัติการประกอบกิจการกระจายเสียง และกิจการโทรทัศน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 </w:t>
      </w:r>
      <w:r>
        <w:rPr>
          <w:rFonts w:ascii="Angsana New" w:hAnsi="Angsana New" w:cs="Angsana New"/>
          <w:sz w:val="32"/>
          <w:sz w:val="32"/>
          <w:szCs w:val="32"/>
        </w:rPr>
        <w:t>ซึ่งใช้บังคับแล้ว กำหนดให้ในขณะที่การคัดเลือก กสช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ตาม พร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งค์กรจัดสรรคลื่นฯ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)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ไม่แล้วเสร็จ  ให้ คณะกรรมการ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ตาม 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  </w:t>
      </w:r>
      <w:r>
        <w:rPr>
          <w:rFonts w:ascii="Angsana New" w:hAnsi="Angsana New" w:cs="Angsana New"/>
          <w:sz w:val="32"/>
          <w:sz w:val="32"/>
          <w:szCs w:val="32"/>
        </w:rPr>
        <w:t xml:space="preserve">ปฏิบัติหน้าที่เป็นการชั่วคราว  โดยให้มีอำนาจหน้าที่ดำเนินการเพื่อให้ผู้ประกอบกิจการวิทยุกระจายเสียงชุมชน และกิจการที่ไม่ใช้คลื่นความถ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โทรทัศน์ผ่านดาวเทีย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คเบิล ที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ยื่นขอรับใบอนุญาตประกอบกิจการบริการชุมชน และกิจการที่ไม่ใช้คลื่นความถี่เป็นการชั่วคราวมีอายุใบอนุญาตไม่เกินหนึ่งปี   โดยขณะนี้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ท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งก็ได้ตั้งคณะอนุกรรมการวิทยุกระจายเสียงและวิทยุโทรทัศน์ ทำหน้าที่ร่างกฎเกณฑ์ หรือระเบียบต่างๆ เกี่ยวกับการออกใบอนุญาตชั่วคราวตามบทเฉพาะกาลเสนอต่อก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โดยขณะนี้มีประกาศคณะกรรมการกิจการโทรคมนาคมแห่งชาติที่แล้วเสร็จและใช้บังคับแล้ว คือ หลักเกณฑ์และวิธีการอนุญาตประกอบกิจการบริการชุมชน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ิทยุกระจายเสียงชุม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าศคณะกรรมการกิจการโทรคมนาคมแห่งชาติ เรื่องหลักเกณฑ์และวิธีการอนุญาตประกอบกิจการที่ไม่ใช้คลื่นความถี่ชั่วคร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โทรทัศน์ที่มีการบอกรับสมาชิ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่วนกิจการประเภทโทรทัศน์ผ่านดาวเทียม ขณะนี้อยู่ระหว่างดำเนินการร่างหลักเกณฑ์ ซึ่งเมื่อดำเนินการแล้วเสร็จจะเปิดโอกาสให้บริษัทฯ สามารถยื่นขอใบอนุญาตประกอบกิจการโทรทัศน์ผ่านดาวเทียมชั่วคราวได้</w:t>
      </w:r>
    </w:p>
    <w:p>
      <w:pPr>
        <w:pStyle w:val="Normal"/>
        <w:spacing w:lineRule="atLeast" w:line="240"/>
        <w:ind w:left="720"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BodyText2"/>
        <w:spacing w:lineRule="atLeast" w:line="24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คอนเทนต์ไม่ว่าจะเป็นเพลง ภาพยนตร์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วิทยุ รายการโทรทัศน์ และสื่อสิ่งพิมพ์ คือ การเปลี่ยนแปลงรสนิยมและความพึงพอ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อคอนเทนต์นั้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ด้วยกระแสและรสนิยมผู้บริโภค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รวดเร็ว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ช่วงอายุของผู้บริโภค 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ป็นปัจจัยหลักที่จะกระทบต่อความนิย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เทนต์ต่างๆ 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ความแม่นยำในการผลิตคอนเทนต์ต่างๆ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ทำการวิจัยและพัฒนารูปแบบและเนื้อหาของรายการให้สอดคล้องต่อความสน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ัทมีวัตถุประสงค์ชัดเจน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และพัฒนาคอนเทนต์ให้ตรงกับรสนิยมและ</w:t>
      </w:r>
      <w:r>
        <w:rPr>
          <w:rFonts w:ascii="Angsana New" w:hAnsi="Angsana New" w:cs="Angsana New"/>
          <w:sz w:val="32"/>
          <w:sz w:val="32"/>
          <w:szCs w:val="32"/>
        </w:rPr>
        <w:t>กระแสความนิยมของผู้บริโภคที่มีอยู่หล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มากยิ่งขึ้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ำการสำรวจความนิยม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ำรวจยอดขายเทปในแต่อัลบั้มเพื่อปรับยอดผลิตและยอดการวาง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โทรศัพท์มือถือ </w:t>
      </w:r>
      <w:r>
        <w:rPr>
          <w:rFonts w:ascii="Angsana New" w:hAnsi="Angsana New" w:cs="Angsana New"/>
          <w:sz w:val="32"/>
          <w:sz w:val="32"/>
          <w:szCs w:val="32"/>
        </w:rPr>
        <w:t>หรือการสำรว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 บริษัทฯ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สื่อกลางแจ้งและการจัดกิจกรรม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below-the-line marketing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มาก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่งผลให้กลุ่มบริษัทมีความยืดหยุ่นในการดำเนินงานสูงขึ้น เนื่องจาก กลุ่มบริษัทมีสื่อที่ครบวงจร ทั้งสื่อแบบ </w:t>
      </w:r>
      <w:r>
        <w:rPr>
          <w:rFonts w:cs="Angsana New" w:ascii="Angsana New" w:hAnsi="Angsana New"/>
          <w:sz w:val="32"/>
          <w:szCs w:val="32"/>
        </w:rPr>
        <w:t xml:space="preserve">Above-the-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elow-the-line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>จะทำให้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ต้องสูญเสียทรัพยากรด้านบุคคลที่มีค่าไป ส่งผลให้ต้องใช้เวลาในการสร้า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ขึ้นมาทดแทน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ทาง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กับการพัฒนาและส่งเสริมบุคลากรให้มี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ทางธุรกิจและมี</w:t>
      </w:r>
      <w:r>
        <w:rPr>
          <w:rFonts w:ascii="Angsana New" w:hAnsi="Angsana New" w:cs="Angsana New"/>
          <w:sz w:val="32"/>
          <w:sz w:val="32"/>
          <w:szCs w:val="32"/>
        </w:rPr>
        <w:t>ส่วนร่วมในการดำเนินงานให้มากที่สุด สำหรับ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ยังให้ความสำคัญกับการ</w:t>
      </w:r>
      <w:r>
        <w:rPr>
          <w:rFonts w:ascii="Angsana New" w:hAnsi="Angsana New" w:cs="Angsana New"/>
          <w:sz w:val="32"/>
          <w:sz w:val="32"/>
          <w:szCs w:val="32"/>
        </w:rPr>
        <w:t>คัดเลือกและ</w:t>
      </w:r>
      <w:r>
        <w:rPr>
          <w:rFonts w:ascii="Angsana New" w:hAnsi="Angsana New" w:cs="Angsana New"/>
          <w:sz w:val="32"/>
          <w:sz w:val="32"/>
          <w:szCs w:val="32"/>
        </w:rPr>
        <w:t>พัฒนาศิลปินใหม่ๆ โดยในปัจจุบัน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ศิลปินจำนวนมากครอบคลุมกลุ่มลูกค้าเป้าหมาย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พึ่งพิงบุคลากร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เบื้อง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วิทยุ รายการโทรทัศน์ และสื่อสิ่งพิมพ์ กลุ่มบริษัท ไม่ว่าจะเป็นผู้ดำเนินรายการ ผู้ผลิตรายการ กองบรรณาธิการ หรือทีมงานสนับสนุนต่างๆ นับว่าเป็นปัจจัยสำคัญอีกปัจจัยหนึ่งในการส่งเสริมความสำเร็จ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ให้ความสำคัญกับการพัฒนาและส่งเสริมบุคลากรให้มีส่วนร่วมใน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อดีตที่ผ่านมาอัตราหมุนเวียนของบุคลากรในตำแหน่งที่สำคัญอยู่ในระดับที่ต่ำมาก ซึ่งสะท้อนถึงความภักดี </w:t>
      </w:r>
      <w:r>
        <w:rPr>
          <w:rFonts w:cs="Angsana New" w:ascii="Angsana New" w:hAnsi="Angsana New"/>
          <w:sz w:val="32"/>
          <w:szCs w:val="32"/>
          <w:lang w:val="en-GB"/>
        </w:rPr>
        <w:t>(loyal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ุคลากรที่มีต่อองค์กร รวมถึงความเชื่อมั่นในศักยภาพขององค์กร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BodyText2"/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วามเสี่ยงทางการบริหาร และการจัดการ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ปิดสมุดทะเบียนผู้ถือหุ้นล่าสุด กลุ่มตระกูลดำรงชัยธรรม ถือหุ้น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4.87 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หน่ายได้แล้วทั้งหมด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ณะอนุกรรมการกำกับดูแลกิจการและจริยธรรมธุรกิ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  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">
    <w:name w:val=" Char Char"/>
    <w:basedOn w:val="DefaultParagraphFont"/>
    <w:qFormat/>
    <w:rPr>
      <w:rFonts w:ascii="Consolas" w:hAnsi="Consolas" w:cs="Angsana New"/>
      <w:sz w:val="21"/>
      <w:szCs w:val="21"/>
      <w:lang w:bidi="th-TH"/>
    </w:rPr>
  </w:style>
  <w:style w:type="character" w:styleId="PlainTextChar">
    <w:name w:val="Plain Text Char"/>
    <w:basedOn w:val="DefaultParagraphFont"/>
    <w:qFormat/>
    <w:rPr>
      <w:rFonts w:ascii="Consolas" w:hAnsi="Consolas" w:cs="Tahoma"/>
      <w:sz w:val="21"/>
      <w:szCs w:val="21"/>
      <w:lang w:val="en-US"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4:00Z</dcterms:created>
  <dc:creator>GMM Grammy PCL.</dc:creator>
  <dc:description/>
  <cp:keywords/>
  <dc:language>en-US</dc:language>
  <cp:lastModifiedBy>User</cp:lastModifiedBy>
  <cp:lastPrinted>2011-01-19T19:23:00Z</cp:lastPrinted>
  <dcterms:modified xsi:type="dcterms:W3CDTF">2011-03-29T10:24:00Z</dcterms:modified>
  <cp:revision>2</cp:revision>
  <dc:subject/>
  <dc:title>ส่วนที่ 1</dc:title>
</cp:coreProperties>
</file>