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357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ทุน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ทรัพย์ของบริษัท</w:t>
      </w:r>
    </w:p>
    <w:p>
      <w:pPr>
        <w:pStyle w:val="Normal"/>
        <w:spacing w:before="120" w:after="120"/>
        <w:ind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ทุนจดทะเบ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0,556,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จดทะเบียนเพิ่มทุ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แบ่งเป็น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0,556,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และมีทุนที่เรียกชำระแล้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0,264,9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ใหญ่</w:t>
      </w:r>
    </w:p>
    <w:p>
      <w:pPr>
        <w:pStyle w:val="BodyTextIndent3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ชื่อกลุ่มผู้ถือหุ้นรายใหญ่ ณ วันปิดสมุดทะเบียน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เป็นดังนี้</w:t>
      </w:r>
    </w:p>
    <w:tbl>
      <w:tblPr>
        <w:tblW w:w="8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391"/>
        <w:gridCol w:w="1557"/>
        <w:gridCol w:w="1271"/>
      </w:tblGrid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ind w:right="-11" w:hanging="149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%)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ไพบูลย์ ดำรงชัย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8,036,7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.21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CHASE NOMINEES LIMITED 42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7,186,4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90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ทวีฉัตร จุฬางกูร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54,8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23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CREDIT SUISSE AG, SINGAPORE BRANCH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77,1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2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TATE STREET BANK AND TRUST COMPANY FOR AUSTRALIA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12,866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3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NORTRUST NOMINEES LTD.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2,864,354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43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ณัฐพล จุฬางกูร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00,0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9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เอ็นวีดีอาร์ จำกัด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068,017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34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ถกลเกียรติ วีรวรรณ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75,7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9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HSBC (SINGAPORE) NOMINEES PTE LTD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30,9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7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0,362,8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.93%</w:t>
            </w:r>
          </w:p>
        </w:tc>
      </w:tr>
    </w:tbl>
    <w:p>
      <w:pPr>
        <w:pStyle w:val="Normal"/>
        <w:spacing w:before="240" w:after="120"/>
        <w:ind w:left="567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ลุ่มนายไพบูลย์ ดำรงชัยธรรม ประกอบด้วย นายไพบูลย์ ดำรงชัยธรรมถือหุ้น </w:t>
      </w:r>
      <w:r>
        <w:rPr>
          <w:rFonts w:cs="Angsana New" w:ascii="Angsana New" w:hAnsi="Angsana New"/>
          <w:sz w:val="28"/>
          <w:szCs w:val="28"/>
        </w:rPr>
        <w:t>289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061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6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คิดเป็นร้อยละ </w:t>
      </w:r>
      <w:r>
        <w:rPr>
          <w:rFonts w:cs="Angsana New" w:ascii="Angsana New" w:hAnsi="Angsana New"/>
          <w:sz w:val="28"/>
          <w:szCs w:val="28"/>
        </w:rPr>
        <w:t>54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 xml:space="preserve">51)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เกิดฟ้า จำกัด ถือหุ้น </w:t>
      </w:r>
      <w:r>
        <w:rPr>
          <w:rFonts w:cs="Angsana New" w:ascii="Angsana New" w:hAnsi="Angsana New"/>
          <w:sz w:val="28"/>
          <w:szCs w:val="28"/>
        </w:rPr>
        <w:t xml:space="preserve">8,975,1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คิดเป็นร้อยละ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0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240" w:after="2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 (</w:t>
      </w:r>
      <w:r>
        <w:rPr>
          <w:rFonts w:ascii="Angsana New" w:hAnsi="Angsana New" w:cs="Angsana New"/>
          <w:sz w:val="32"/>
          <w:sz w:val="32"/>
          <w:szCs w:val="32"/>
        </w:rPr>
        <w:t>ซึ่งเป็นวันปิดสมุดทะเบียนล่าสุด ที่บริษัทฯ ใช้ในการจัดทำแบบรายงานการกระจายหุ้นต่อ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จำนวนผู้ถือหุ้นรายย่อย </w:t>
      </w:r>
      <w:r>
        <w:rPr>
          <w:rFonts w:cs="Angsana New" w:ascii="Angsana New" w:hAnsi="Angsana New"/>
          <w:sz w:val="32"/>
          <w:szCs w:val="32"/>
        </w:rPr>
        <w:t xml:space="preserve">(Free float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32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7.40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ออกจำหน่ายแล้วทั้งหมด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240" w:after="2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กระจายการถือหุ้นตามสัญชาติ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ระจายการถือหุ้น ณ 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ซึ่งเป็นวันปิดสมุดทะเบียนล่าสุดของบริษัทฯ ดังนี้</w:t>
      </w:r>
    </w:p>
    <w:tbl>
      <w:tblPr>
        <w:tblW w:w="99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275"/>
        <w:gridCol w:w="743"/>
        <w:gridCol w:w="851"/>
        <w:gridCol w:w="1275"/>
        <w:gridCol w:w="709"/>
        <w:gridCol w:w="851"/>
        <w:gridCol w:w="1275"/>
        <w:gridCol w:w="7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ถือหุ้น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หมด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ิติบุคคล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ธรรมด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ind w:right="-14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ชาติไท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533,8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31,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77,802,5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spacing w:before="20" w:after="20"/>
              <w:ind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ชาติต่างด้า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5,731,0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5,670,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spacing w:before="20" w:after="20"/>
              <w:ind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30,264,9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2,401,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77,862,9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spacing w:before="20" w:after="20"/>
              <w:ind w:right="-14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1.2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2.2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ชื่อกลุ่มผู้ถือหุ้นรายใหญ่ที่โดยพฤติ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ิทธิพลต่อการกำหนดนโยบายการจัดการ หรือการดำเนิน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อย่างมีนัยสำคัญ ได้แก่ กลุ่มนายไพบูลย์ ดำรงชัยธรรม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spacing w:before="120" w:after="120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คร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โยบายจ่ายเงินปันผลให้แก่ผู้ถือหุ้นในอัตรา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หลังจากหักภาษีเงินได้นิติบุคคลและสำรองตามกฎหมาย ทั้งนี้ขึ้นอยู่กับภาวะเศรษฐกิจและการดำเนินงานในอนาคตเป็น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3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Tahoma101">
    <w:name w:val="tahoma101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8"/>
    </w:rPr>
  </w:style>
  <w:style w:type="character" w:styleId="FooterChar">
    <w:name w:val="Footer Char"/>
    <w:qFormat/>
    <w:rPr>
      <w:rFonts w:ascii="FreesiaUPC" w:hAnsi="FreesiaUPC" w:cs="Cordia New"/>
      <w:color w:val="000000"/>
      <w:sz w:val="26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4:03:00Z</dcterms:created>
  <dc:creator>GMM Grammy PCL.</dc:creator>
  <dc:description/>
  <cp:keywords/>
  <dc:language>en-US</dc:language>
  <cp:lastModifiedBy>User</cp:lastModifiedBy>
  <cp:lastPrinted>2012-03-27T15:39:00Z</cp:lastPrinted>
  <dcterms:modified xsi:type="dcterms:W3CDTF">2012-03-30T09:03:00Z</dcterms:modified>
  <cp:revision>12</cp:revision>
  <dc:subject/>
  <dc:title>ส่วนที่ 1</dc:title>
</cp:coreProperties>
</file>