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โดยสรุป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2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สอบบัญชีได้แสดงความเห็นในรายงานการสอบบัญชีแบบไม่มีเงื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ข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สรุปงบการเงินรวม  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  <w:drawing>
          <wp:inline distT="0" distB="0" distL="0" distR="0">
            <wp:extent cx="6057265" cy="55257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  <w:drawing>
          <wp:inline distT="0" distB="0" distL="0" distR="0">
            <wp:extent cx="6057265" cy="82886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28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center"/>
        <w:rPr/>
      </w:pPr>
      <w:r>
        <w:rPr/>
        <w:drawing>
          <wp:inline distT="0" distB="0" distL="0" distR="0">
            <wp:extent cx="5898515" cy="86467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872480" cy="85445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854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057265" cy="74942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749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ัตราส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นทางการเงินที่สำคัญ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540" w:hanging="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/>
        <w:drawing>
          <wp:inline distT="0" distB="0" distL="0" distR="0">
            <wp:extent cx="5248275" cy="82619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826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ธิบายและการวิเคราะห์ฐานะการเงินและผลการดำเนินงาน 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ลการดำเนินงาน  </w:t>
      </w:r>
    </w:p>
    <w:p>
      <w:pPr>
        <w:pStyle w:val="Normal"/>
        <w:ind w:left="720" w:firstLine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พรวมของผลการดำเนินงานที่ผ่านม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 จีเอ็มเอ็ม แกรมมี่ มีรายได้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3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ขึ้น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ใหญ่มาจากธุรกิจสื่อซึ่งมีสัดส่วนรายได้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รวม ได้แก่ รายได้จากการผลิตรายการโทรทัศน์ที่มีละครหลังข่าว และรายการตลกจบในตอนที่ประสบความสำเร็จและได้รับความนิยมอย่างดีตลอดมา รายได้จากการผลิตรายการโทรทัศน์ผ่านดาวเทียมโดยปัจจุบันมีการผลิตรายการ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 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ฟนทีว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าแน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ี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าแน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ซ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์ชาแนล สาระแนชาแนล มันนี่ชาแนล เพลย์ชาแนล เจเคเอ็นชาแนล เจเอสแอลชาแนล และ แม็กซี่ทีวี มีรายได้เติบโตกว่าปีก่อน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>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รายได้จากธุรกิจสร้างสรรค์และบริหารงานกิจกรรมลดลงจากการเลื่อนจัด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OI FAI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เหตุการณ์น้ำท่วมใหญ่ในช่วงปลาย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ผลิตรายการวิทยุและธุรกิจสื่อสิ่งพิมพ์ยังคงเพิ่มขึ้นแม้ว่าจะได้รับผลกระทบจากเหตุการณ์น้ำท่วมใหญ่ในช่วงปลายปี รายได้จากการผลิตภาพยนตร์เพิ่มขึ้นแม้ว่าจำนวนภาพยนตร์ที่ออกฉายเท่ากับปีก่อนปีก่อน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ภาพยนตร์ออกฉ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ได้แก่ </w:t>
      </w:r>
      <w:r>
        <w:rPr>
          <w:rFonts w:cs="Angsana New" w:ascii="Angsana New" w:hAnsi="Angsana New"/>
          <w:color w:val="000000"/>
          <w:sz w:val="32"/>
          <w:szCs w:val="32"/>
        </w:rPr>
        <w:t>Suck See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่วยขั้นเทพ ลัดดาแลนด์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Top Secre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ยรุ่นพันล้าน โดยภาพยนตร์เรื่อง ลัดดาแลนด์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uck Se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่วยขั้นเทพ เป็นเรื่องหลักที่ประสบความสำเร็จและทำ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ox Off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อัน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ภาพยนตร์ไทยที่ออกฉายใน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</w:p>
    <w:p>
      <w:pPr>
        <w:pStyle w:val="Normal"/>
        <w:ind w:left="1260" w:hanging="9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รวมของธุรกิจเพลงมีสัดส่วนรายได้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รวม ประกอบด้วย รายได้จากการจำหน่ายสินค้าเพลงและค่าลิขสิทธิ์ รายได้จากการบริหารศิลปิน และรายได้จากการจัดคอนเสิร์ต เพิ่มขึ้น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จำหน่ายสินค้าเพลงในรูปแบบที่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hysical produc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พิ่มขึ้น</w:t>
      </w:r>
    </w:p>
    <w:p>
      <w:pPr>
        <w:pStyle w:val="Normal"/>
        <w:ind w:left="1260" w:hanging="9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สุ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นทุน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ากรายได้ที่เพิ่มขึ้น ในขณะที่ต้นทุนการผลิ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่าใช้จ่ายในการขายและบริหารรวมที่เพิ่มขึ้นในอัตราที่ต่ำก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ฐานะทาง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งกลุ่มบริษัท จีเอ็มเอ็ม แกรมมี่ ณ สิ้น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4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</w:t>
      </w:r>
    </w:p>
    <w:p>
      <w:pPr>
        <w:pStyle w:val="Normal"/>
        <w:ind w:left="141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ิ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5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6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ากปี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เพิ่มขึ้นจากสินทรัพย์หมุนเวียน </w:t>
      </w:r>
      <w:r>
        <w:rPr>
          <w:rFonts w:cs="Angsana New" w:ascii="Angsana New" w:hAnsi="Angsana New"/>
          <w:color w:val="000000"/>
          <w:sz w:val="32"/>
          <w:szCs w:val="32"/>
        </w:rPr>
        <w:t>84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สินทรัพย์ไม่หมุนเวีย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843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ลงทุนชั่วคร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>3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จากการลงทุนในตราสารทางการเงิน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843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0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 </w:t>
      </w:r>
      <w:r>
        <w:rPr>
          <w:rFonts w:cs="Angsana New" w:ascii="Angsana New" w:hAnsi="Angsana New"/>
          <w:color w:val="000000"/>
          <w:sz w:val="32"/>
          <w:szCs w:val="32"/>
        </w:rPr>
        <w:t>2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843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ไม่หมุนเวียนที่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>12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จากสินทรัพย์ไม่มีตัวตนเพิ่มขึ้น</w:t>
      </w:r>
    </w:p>
    <w:p>
      <w:pPr>
        <w:pStyle w:val="Normal"/>
        <w:tabs>
          <w:tab w:val="clear" w:pos="720"/>
          <w:tab w:val="left" w:pos="1620" w:leader="none"/>
        </w:tabs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คล่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ะแสเงินสด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สดและรายการเทียบเท่าเงินสด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>1,0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เงินสดรับจากการดำเนินงาน </w:t>
      </w:r>
      <w:r>
        <w:rPr>
          <w:rFonts w:cs="Angsana New" w:ascii="Angsana New" w:hAnsi="Angsana New"/>
          <w:color w:val="000000"/>
          <w:sz w:val="32"/>
          <w:szCs w:val="32"/>
        </w:rPr>
        <w:t>33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จากสินค้าคงเหลือที่เพิ่มขึ้น เป็นการใช้ไปในกิจกรรมลงทุน </w:t>
      </w:r>
      <w:r>
        <w:rPr>
          <w:rFonts w:cs="Angsana New" w:ascii="Angsana New" w:hAnsi="Angsana New"/>
          <w:color w:val="000000"/>
          <w:sz w:val="32"/>
          <w:szCs w:val="32"/>
        </w:rPr>
        <w:t>27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ส่วนใหญ่ใช้ไปเพื่อจัดซื้ออุปกรณ์ที่ใช้ในการผลิตและดำเนินงานในธุรกิจต่างๆ  รวมถึงจากการลงทุนในเงินลงทุนชั่วคร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ช้ไปในกิจกรรมจัดหาเงิน </w:t>
      </w:r>
      <w:r>
        <w:rPr>
          <w:rFonts w:cs="Angsana New" w:ascii="Angsana New" w:hAnsi="Angsana New"/>
          <w:color w:val="000000"/>
          <w:sz w:val="32"/>
          <w:szCs w:val="32"/>
        </w:rPr>
        <w:t>4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ภาพรวมของสภาพคล่องและกระแสเงินสด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ระดับดีเมื่อเทียบกับปีก่อน ซึ่งแสดงให้เห็นถึงสภาพคล่องที่ดีและฐานะการเงินที่เข้มแข็งของกลุ่มบริษัทฯ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ัตราส่วนที่สำคัญ</w:t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และบริษัทย่อยมีรายได้รวมที่เติบโต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ความสำเร็จที่เกิดจากการใช้กลยุทธ์ทางด้านต่าง ๆ เพื่อขยายส่วนแบ่งการตลาดไม่ว่าจะเป็นโทรทัศน์ผ่านดาวเทียมหรือรายการโทรทัศน์ อย่างไรก็ตามอัตราส่วนกำไรขั้นต้น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>40.7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กล้เคียงกับปีก่อน และมีอัตรากำไรจากการดำเนินงานและอัตรากำไรสุทธิ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>9.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6.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อัตรา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>8.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5.9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ทั้งนี้อัตราการจ่ายปันผลเท่ากับ 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.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ดลง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มีการงดจ่ายเงินปันผลสำหรับผลการดำเนินงานงวดครึ่งหลังขอ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สำรองเงินสดไว้สำหรับลงทุนในธุรกิจ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มีอัตราส่วนความสามารถในการชำระ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16.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 ลดลงจากปี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31.1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ฯ ยังคงมีสภาพคล่องที่ดีเสมอมา ซึ่งแสดงให้เห็นได้จากอัตราส่วนสภาพคล่อ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1.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 อัตราส่วนหนี้สินต่อส่วนของผู้ถือหุ้นที่ </w:t>
      </w:r>
      <w:r>
        <w:rPr>
          <w:rFonts w:cs="Angsana New" w:ascii="Angsana New" w:hAnsi="Angsana New"/>
          <w:color w:val="000000"/>
          <w:sz w:val="32"/>
          <w:szCs w:val="32"/>
        </w:rPr>
        <w:t>1.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ัตราส่วนเงินสดต่อการทำกำไร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3.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ยะเวลาในการเรียกเก็บหนี้ และระยะเวลาการขายสินค้าเฉลี่ยยังคงใกล้เคียงเดิม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ตามลำดับ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43" w:hanging="403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</w:t>
      </w:r>
    </w:p>
    <w:p>
      <w:pPr>
        <w:pStyle w:val="Normal"/>
        <w:ind w:left="1843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ฯ มีสินทรัพย์รวม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color w:val="000000"/>
          <w:sz w:val="32"/>
          <w:szCs w:val="32"/>
        </w:rPr>
        <w:t>8,5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96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สินทรัพย์หมุนเวียน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>84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จากเงินลงทุนชั่วคราว  และสินค้าคงเหลือ ส่วนสินทรัพย์ไม่หมุนเวียน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>12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สินทรัพย์ไม่มีตัวต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ิ้สินรวม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>4,89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,14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จากเจ้าหนี้การค้ากิจการที่ไม่เกี่ยวข้องกัน เงินกู้ยืมจากสถาบันการเงินที่เพิ่มขึ้น รวมถึงการตั้งสำรองผลประโยชน์ระยะยาวของพนัก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ฯ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64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มื่อเทียบกับ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3,81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>17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</w:p>
    <w:p>
      <w:pPr>
        <w:pStyle w:val="Normal"/>
        <w:ind w:left="2160" w:firstLine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ัจจัยและอิทธิพลหลักที่อาจมีผลต่อผลการดำเนินงานและฐานะการเงินในอนาคต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ind w:left="90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90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ของผู้สอบบัญชี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อบปีบัญช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ง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ุ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ติมพงษ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อปนพันธุ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นักงาน เอินส์ท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อนด์ 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ัง จำกัด เป็นผู้สอบบัญชี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งน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่าตอบแ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สอบบัญชี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ค่าตอบแทน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อบบัญชี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5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ไม่มีค่าตอบแทนจาก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บริการอื่น แต่อย่างใด ไม่ว่าในรอบบัญชีที่ผ่านมาหรือที่ต้องจ่ายในอนาคตอันเกิดจากการตกลงที่ยั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ไม่แล้วเสร็จในรอบปีบัญชี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ind w:left="1260" w:right="-43" w:hanging="0"/>
        <w:jc w:val="left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080" w:right="1286" w:gutter="0" w:header="720" w:top="1418" w:footer="720" w:bottom="1418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ab/>
      <w:tab/>
      <w:t xml:space="preserve">             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jc w:val="right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 </w:t>
    </w:r>
    <w:r>
      <w:rPr>
        <w:rFonts w:ascii="Angsana New" w:hAnsi="Angsana New" w:cs="Angsana New"/>
        <w:sz w:val="28"/>
        <w:sz w:val="28"/>
        <w:szCs w:val="28"/>
      </w:rPr>
      <w:t xml:space="preserve">บริษัทที่ออกหลักทรัพย์    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  <w:szCs w:val="28"/>
      </w:rPr>
      <w:tab/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227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thaiLetters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color w:val="00000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45:00Z</dcterms:created>
  <dc:creator>GMM Grammy PCL.</dc:creator>
  <dc:description/>
  <cp:keywords/>
  <dc:language>en-US</dc:language>
  <cp:lastModifiedBy>User</cp:lastModifiedBy>
  <cp:lastPrinted>2012-03-27T11:29:00Z</cp:lastPrinted>
  <dcterms:modified xsi:type="dcterms:W3CDTF">2012-03-30T09:04:00Z</dcterms:modified>
  <cp:revision>6</cp:revision>
  <dc:subject/>
  <dc:title>ส่วนที่ 1</dc:title>
</cp:coreProperties>
</file>