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ind w:left="357" w:hanging="357"/>
        <w:rPr/>
      </w:pPr>
      <w:r>
        <w:rPr/>
        <w:t>การจัดการ</w:t>
      </w:r>
    </w:p>
    <w:p>
      <w:pPr>
        <w:pStyle w:val="Heading2"/>
        <w:numPr>
          <w:ilvl w:val="0"/>
          <w:numId w:val="55"/>
        </w:numPr>
        <w:rPr/>
      </w:pPr>
      <w:r>
        <w:rPr/>
        <w:t>โครงสร้างการจัดการ</w:t>
      </w:r>
    </w:p>
    <w:p>
      <w:pPr>
        <w:pStyle w:val="Normal"/>
        <w:ind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ของบริษัทฯ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คณะกรรมการบริษัท และคณะกรรมการชุดย่อย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ซึ่งแต่งตั้งโดยคณะกรรมการบริษัท ประกอบด้วย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ำกับดูแลกิจการและจริยธรรมธุรกิจ และคณะผู้บริหาร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คำนิยาม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ลท</w:t>
      </w:r>
      <w:r>
        <w:rPr>
          <w:rFonts w:cs="Angsana New" w:ascii="Angsana New" w:hAnsi="Angsana New"/>
          <w:sz w:val="32"/>
          <w:szCs w:val="32"/>
        </w:rPr>
        <w:t xml:space="preserve">.)) </w:t>
      </w:r>
      <w:r>
        <w:rPr>
          <w:rFonts w:ascii="Angsana New" w:hAnsi="Angsana New" w:cs="Angsana New"/>
          <w:sz w:val="32"/>
          <w:sz w:val="32"/>
          <w:szCs w:val="32"/>
        </w:rPr>
        <w:t>สำหรับรายละเอียดโครงสร้าง มีดังนี้</w:t>
      </w:r>
    </w:p>
    <w:p>
      <w:pPr>
        <w:pStyle w:val="Normal"/>
        <w:ind w:right="-45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46140" cy="40271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61" t="24793" r="22102" b="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ที่ประชุมคณะกรรมการบริษัทในการประชุมครั้งที่ </w:t>
      </w:r>
      <w:r>
        <w:rPr>
          <w:rFonts w:cs="Angsana New" w:ascii="Angsana New" w:hAnsi="Angsana New"/>
          <w:sz w:val="32"/>
          <w:szCs w:val="32"/>
        </w:rPr>
        <w:t xml:space="preserve">1/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ห็นชอบตามมติของที่ประชุมคณะกรรมการบริหารแต่งตั้งผู้บริหารตามโครงสร้างองค์ใหม่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คือ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บุษบา ดาวเรือง ดำรงตำแหน่งประธานเจ้าหน้าที่บริหารกลุ่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ยทิพย์ มนตรีกุล ณ อยุธยา ดำรงตำแหน่งประธานเจ้าหน้าที่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ยธุรกิจสื่อ</w:t>
      </w:r>
      <w:r>
        <w:rPr>
          <w:rFonts w:cs="Angsana New" w:ascii="Angsana New" w:hAnsi="Angsana New"/>
          <w:sz w:val="32"/>
          <w:szCs w:val="32"/>
        </w:rPr>
        <w:t xml:space="preserve">) (3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กริช ทอมมัส ดำรงตำแหน่ง ประธานเจ้าหน้าที่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ยธุรกิจเพ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ธนา เธียรอัจฉริยะ ดำรงตำแหน่งประธานเจ้าหน้าที่บริห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ยธุรกิจบรอดแคสติ้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ผังโครงสร้างองค์กรใหม่ประกอบด้วยคณะกรรมการบริษัท คณะกรรมการชุดย่อยและคณะผู้บริหาร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คำนิยาม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ลท</w:t>
      </w:r>
      <w:r>
        <w:rPr>
          <w:rFonts w:cs="Angsana New" w:ascii="Angsana New" w:hAnsi="Angsana New"/>
          <w:sz w:val="32"/>
          <w:szCs w:val="32"/>
        </w:rPr>
        <w:t xml:space="preserve">.)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right="-45" w:firstLine="567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642100" cy="55384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/>
      </w:pPr>
      <w:r>
        <w:rPr/>
        <w:t>คณะกรรมการบริษัท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ประกอบด้วยบุคคลผู้ทรงคุณวุฒิ 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ประกอบด้วย กรรมการที่เป็นผู้บริหา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และกรรมการอิสระที่ไม่ได้เป็นผู้บริหา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สัด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กรรมการบริษัททั้งหม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ประธานเจ้าหน้าที่ปฏิบัต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hief Operating Officer-CO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หน้าที่เป็นเลขานุการบริษัท ซึ่งในแต่ละปีกรรมการบริษัทต้องหมุนเวียนออกจากตำแหน่ง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จำนวนกรรมการบริษัททั้งหมด โดยรายชื่อและวาระการดำรงตำแหน่งของกรรมการบริษัท ปรากฎดังรายการที่แสดงตามตารางด้านล่าง 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บริษัทมีการประชุมตามวาระปกต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โดยการเข้าร่วมประชุมของคณะกรรมการบริษัทแต่ละท่า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68"/>
        <w:gridCol w:w="1984"/>
        <w:gridCol w:w="2268"/>
        <w:gridCol w:w="1559"/>
      </w:tblGrid>
      <w:tr>
        <w:trPr>
          <w:tblHeader w:val="true"/>
        </w:trPr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าระการดำรงตำแหน่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รั้ง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พบูลย์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รงชัยธรรม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 xml:space="preserve">/ </w:t>
              <w:br/>
            </w: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4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7</w:t>
            </w:r>
          </w:p>
        </w:tc>
      </w:tr>
      <w:tr>
        <w:trPr/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ชย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ศิลวั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3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7</w:t>
            </w:r>
          </w:p>
        </w:tc>
      </w:tr>
      <w:tr>
        <w:trPr/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ดช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ลสุข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3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7</w:t>
            </w:r>
          </w:p>
        </w:tc>
      </w:tr>
      <w:tr>
        <w:trPr>
          <w:trHeight w:val="563" w:hRule="atLeast"/>
        </w:trPr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ีระวงค์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ิตต์มิตรภาพ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3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7</w:t>
            </w:r>
          </w:p>
        </w:tc>
      </w:tr>
      <w:tr>
        <w:trPr/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ุวภา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ริญยิ่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3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7</w:t>
            </w:r>
          </w:p>
        </w:tc>
      </w:tr>
      <w:tr>
        <w:trPr>
          <w:trHeight w:val="653" w:hRule="atLeast"/>
        </w:trPr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บุษบา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าวเรือ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 xml:space="preserve">/ </w:t>
              <w:br/>
            </w: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3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7</w:t>
            </w:r>
          </w:p>
        </w:tc>
      </w:tr>
      <w:tr>
        <w:trPr/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ยทิพย์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นตรีกุล ณ อยุธย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2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7</w:t>
            </w:r>
          </w:p>
        </w:tc>
      </w:tr>
      <w:tr>
        <w:trPr/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ริช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อมมัส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เลขานุการบริษัท </w:t>
            </w:r>
            <w:r>
              <w:rPr>
                <w:rFonts w:cs="Angsana New" w:ascii="Angsana New" w:hAnsi="Angsana New"/>
                <w:vertAlign w:val="superscript"/>
              </w:rPr>
              <w:t>\1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4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7</w:t>
            </w:r>
          </w:p>
        </w:tc>
      </w:tr>
      <w:tr>
        <w:trPr>
          <w:trHeight w:val="401" w:hRule="atLeast"/>
        </w:trPr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ถกลเกียรติ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ีรวรรณ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2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7</w:t>
            </w:r>
          </w:p>
        </w:tc>
      </w:tr>
      <w:tr>
        <w:trPr>
          <w:trHeight w:val="484" w:hRule="atLeast"/>
        </w:trPr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รียงกานต์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ญจนะโภคิ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4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7</w:t>
            </w:r>
          </w:p>
        </w:tc>
      </w:tr>
      <w:tr>
        <w:trPr>
          <w:trHeight w:val="157" w:hRule="atLeast"/>
        </w:trPr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ถาพร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านิชรักษาพงศ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4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7</w:t>
            </w:r>
          </w:p>
        </w:tc>
      </w:tr>
      <w:tr>
        <w:trPr>
          <w:trHeight w:val="86" w:hRule="atLeast"/>
        </w:trPr>
        <w:tc>
          <w:tcPr>
            <w:tcW w:w="15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pacing w:before="60" w:after="60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ุวิมล</w:t>
            </w:r>
          </w:p>
        </w:tc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ึงโชติกะพิศิฐ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53 – </w:t>
            </w:r>
            <w:r>
              <w:rPr>
                <w:rFonts w:ascii="Angsana New" w:hAnsi="Angsana New" w:cs="Angsana New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7</w:t>
            </w:r>
          </w:p>
        </w:tc>
      </w:tr>
      <w:tr>
        <w:trPr>
          <w:trHeight w:val="70" w:hRule="atLeast"/>
        </w:trPr>
        <w:tc>
          <w:tcPr>
            <w:tcW w:w="1593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กสิวัฒน์</w:t>
            </w:r>
          </w:p>
        </w:tc>
        <w:tc>
          <w:tcPr>
            <w:tcW w:w="166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ษมศรี </w:t>
            </w:r>
            <w:r>
              <w:rPr>
                <w:rFonts w:cs="Angsana New" w:ascii="Angsana New" w:hAnsi="Angsana New"/>
                <w:vertAlign w:val="superscript"/>
              </w:rPr>
              <w:t>\2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ลขานุการบริษัท</w:t>
            </w:r>
          </w:p>
        </w:tc>
        <w:tc>
          <w:tcPr>
            <w:tcW w:w="226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ผลวันที่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2554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284" w:right="-31" w:hanging="284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>หมายเหตุ</w:t>
      </w:r>
      <w:r>
        <w:rPr>
          <w:rFonts w:cs="Angsana New" w:ascii="Angsana New" w:hAnsi="Angsana New"/>
          <w:b/>
          <w:i/>
          <w:color w:val="000000"/>
        </w:rPr>
        <w:t xml:space="preserve">: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ข้อมูลเพิ่มเติม และการเปลี่ยนแปลงระหว่างปี </w:t>
      </w:r>
      <w:r>
        <w:rPr>
          <w:rFonts w:cs="Angsana New" w:ascii="Angsana New" w:hAnsi="Angsana New"/>
          <w:b/>
          <w:i/>
          <w:color w:val="000000"/>
        </w:rPr>
        <w:t>2554</w:t>
      </w:r>
    </w:p>
    <w:p>
      <w:pPr>
        <w:pStyle w:val="Normal"/>
        <w:ind w:left="284" w:right="-31" w:hanging="284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cs="Angsana New" w:ascii="Angsana New" w:hAnsi="Angsana New"/>
          <w:b/>
          <w:i/>
          <w:color w:val="000000"/>
        </w:rPr>
        <w:t>1.</w:t>
        <w:tab/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นายกริช ทอมมัส </w:t>
      </w:r>
      <w:r>
        <w:rPr>
          <w:rFonts w:cs="Angsana New" w:ascii="Angsana New" w:hAnsi="Angsana New"/>
          <w:b/>
          <w:i/>
          <w:color w:val="000000"/>
        </w:rPr>
        <w:t>(</w:t>
      </w:r>
      <w:r>
        <w:rPr>
          <w:rFonts w:ascii="Angsana New" w:hAnsi="Angsana New" w:cs="Angsana New"/>
          <w:b/>
          <w:b/>
          <w:i/>
          <w:i/>
          <w:color w:val="000000"/>
        </w:rPr>
        <w:t>กรรมการ</w:t>
      </w:r>
      <w:r>
        <w:rPr>
          <w:rFonts w:cs="Angsana New" w:ascii="Angsana New" w:hAnsi="Angsana New"/>
          <w:b/>
          <w:i/>
          <w:color w:val="000000"/>
        </w:rPr>
        <w:t xml:space="preserve">)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ทำหน้าที่เลขานุการบริษัท </w:t>
      </w:r>
      <w:r>
        <w:rPr>
          <w:rFonts w:cs="Angsana New" w:ascii="Angsana New" w:hAnsi="Angsana New"/>
          <w:b/>
          <w:i/>
          <w:color w:val="000000"/>
        </w:rPr>
        <w:t>(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เนื่องจากนายสุเมธ ดำรงชัยธรรม ลาออกจากตำแหน่งกรรมการบริษัทและเลขานุการบริษัท มีผลวันที่ </w:t>
      </w:r>
      <w:r>
        <w:rPr>
          <w:rFonts w:cs="Angsana New" w:ascii="Angsana New" w:hAnsi="Angsana New"/>
          <w:b/>
          <w:i/>
          <w:color w:val="000000"/>
        </w:rPr>
        <w:t xml:space="preserve">11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พฤศจิกายน </w:t>
      </w:r>
      <w:r>
        <w:rPr>
          <w:rFonts w:cs="Angsana New" w:ascii="Angsana New" w:hAnsi="Angsana New"/>
          <w:b/>
          <w:i/>
          <w:color w:val="000000"/>
        </w:rPr>
        <w:t xml:space="preserve">2553)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ตั้งแต่ </w:t>
      </w:r>
      <w:r>
        <w:rPr>
          <w:rFonts w:cs="Angsana New" w:ascii="Angsana New" w:hAnsi="Angsana New"/>
          <w:b/>
          <w:i/>
          <w:color w:val="000000"/>
        </w:rPr>
        <w:t xml:space="preserve">13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พฤศจิกายน </w:t>
      </w:r>
      <w:r>
        <w:rPr>
          <w:rFonts w:cs="Angsana New" w:ascii="Angsana New" w:hAnsi="Angsana New"/>
          <w:b/>
          <w:i/>
          <w:color w:val="000000"/>
        </w:rPr>
        <w:t xml:space="preserve">2553 – 24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กุมภาพันธ์ </w:t>
      </w:r>
      <w:r>
        <w:rPr>
          <w:rFonts w:cs="Angsana New" w:ascii="Angsana New" w:hAnsi="Angsana New"/>
          <w:b/>
          <w:i/>
          <w:color w:val="000000"/>
        </w:rPr>
        <w:t>2554</w:t>
      </w:r>
    </w:p>
    <w:p>
      <w:pPr>
        <w:pStyle w:val="Normal"/>
        <w:ind w:left="284" w:right="-31" w:hanging="284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i/>
          <w:color w:val="000000"/>
        </w:rPr>
        <w:t>2.</w:t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ม</w:t>
      </w:r>
      <w:r>
        <w:rPr>
          <w:rFonts w:cs="Angsana New" w:ascii="Angsana New" w:hAnsi="Angsana New"/>
          <w:b/>
          <w:i/>
          <w:color w:val="000000"/>
        </w:rPr>
        <w:t>.</w:t>
      </w:r>
      <w:r>
        <w:rPr>
          <w:rFonts w:ascii="Angsana New" w:hAnsi="Angsana New" w:cs="Angsana New"/>
          <w:b/>
          <w:b/>
          <w:i/>
          <w:i/>
          <w:color w:val="000000"/>
        </w:rPr>
        <w:t>ล</w:t>
      </w:r>
      <w:r>
        <w:rPr>
          <w:rFonts w:cs="Angsana New" w:ascii="Angsana New" w:hAnsi="Angsana New"/>
          <w:b/>
          <w:i/>
          <w:color w:val="000000"/>
        </w:rPr>
        <w:t xml:space="preserve">.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กรกสิวัฒน์ เกษมศรี ได้รับแต่งตั้งเป็น เลขานุการบริษัท จากมติที่ประชุมคณะกรรมการบริษัท ครั้งที่ </w:t>
      </w:r>
      <w:r>
        <w:rPr>
          <w:rFonts w:cs="Angsana New" w:ascii="Angsana New" w:hAnsi="Angsana New"/>
          <w:b/>
          <w:i/>
          <w:color w:val="000000"/>
        </w:rPr>
        <w:t xml:space="preserve">1/2554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b/>
          <w:i/>
          <w:color w:val="000000"/>
        </w:rPr>
        <w:t xml:space="preserve">25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กุมภาพันธ์ </w:t>
      </w:r>
      <w:r>
        <w:rPr>
          <w:rFonts w:cs="Angsana New" w:ascii="Angsana New" w:hAnsi="Angsana New"/>
          <w:b/>
          <w:i/>
          <w:color w:val="000000"/>
        </w:rPr>
        <w:t xml:space="preserve">2554 </w:t>
      </w:r>
      <w:r>
        <w:rPr>
          <w:rFonts w:ascii="Angsana New" w:hAnsi="Angsana New" w:cs="Angsana New"/>
          <w:b/>
          <w:b/>
          <w:i/>
          <w:i/>
          <w:color w:val="000000"/>
        </w:rPr>
        <w:t>ทั้งนี้ เพื่อทดแทน นายสุเมธ ดำรงชัยธรรม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คณะกรรมการบริษัทแต่ละครั้ง สำนักเลขานุการองค์กรจะจัดส่งหนังสือเชิญประชุมซึ่งระบุวาระการประชุมทั้งหมดให้คณะกรรมการล่วงหน้าก่อนวัน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โดยมีการจดบันทึกการประชุมซึ่งมีรายละเอียดครบถ้วนชัดเจนเป็นลายลักษณ์อักษรและจัดเก็บรักษารายงานการประชุมที่ผ่านการรับรองจากคณะกรรมการบริษัทอย่างครบถ้วน พร้อมให้คณะกรรมการบริษัทและผู้ที่เกี่ยวข้องตรวจสอบได้</w:t>
      </w:r>
    </w:p>
    <w:p>
      <w:pPr>
        <w:pStyle w:val="Normal"/>
        <w:ind w:left="567" w:right="79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รรมการผู้มีอำนาจลงนามแทนบริษัท</w:t>
      </w:r>
    </w:p>
    <w:p>
      <w:pPr>
        <w:pStyle w:val="Heading5"/>
        <w:spacing w:before="0" w:after="0"/>
        <w:ind w:firstLine="56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นางสาวบุษบา ดาวเรือง หรือนางสาวสุวิมล จึงโชติกะพิศิฐ ลงลายมือชื่อร่วมกับ นางสายทิพย์ มนตรีกุล ณ อยุธยา หรือนายกริช ทอมมัส หรือนายถกลเกียรติ วีรวรรณ หรือนายเกรียงกานต์ กาญจนะโภคิน หรือนายสถาพร พานิชรักษาพงศ์ รวมเป็นสองคน และประทับตราสำคัญของบริษัท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ฯ</w:t>
      </w:r>
    </w:p>
    <w:p>
      <w:pPr>
        <w:pStyle w:val="Normal"/>
        <w:ind w:left="567" w:right="79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บเขตอำนาจหน้าที่ของคณะกรรมการบริษัท</w:t>
      </w:r>
    </w:p>
    <w:p>
      <w:pPr>
        <w:pStyle w:val="Heading5"/>
        <w:spacing w:before="0" w:after="0"/>
        <w:ind w:firstLine="56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ณะกรรมการบริษัทมีบทบาทและความรับผิดชอบหลักในการกำกับดูแลการทำงานของฝ่ายบริหารให้เป็นไปตามวัตถุประสงค์และข้อบังคับของบริษัทฯ  กฎหมายที่เกี่ยวข้อง และมติที่ประชุมผู้ถือหุ้น ตลอดจนดูแลระมัดระวังรักษาผลประโยชน์ของผู้เกี่ยวข้องทุกฝ่ายอย่างเท่าเทียมกันเพื่อประโยชน์สูงสุดของบริษัทฯ และผู้ถือหุ้นโดยรวม ทั้งนี้ขอบเขตอำนาจหน้าที่และความรับผิดชอบที่สำคัญของคณะกรรมการบริษัท สรุปได้ดังนี้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ฯ คู่มือการกำกับดูแลกิจการที่ดีและจริยธรรมธุรกิจของบริษัทฯ ตลอดจนมติที่ประชุมผู้ถือหุ้นด้วยความซื่อสัตย์ สุจริต และระมัดระวังรักษาผลประโยชน์ของบริษัทฯ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คู่มือการกำกับดูแลกิจการที่ดีและจริยธรรมธุรกิจของบริษัทฯ และพิจารณาอนุมัติแนวทางการกำหนด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 และความรับผิดชอบของคณะกรรมการบริษัท คณะกรรมการชุดย่อย และฝ่ายบริหาร อย่างชัดเจนโดยกำหนดอำนาจดำเนินการไว้อย่างชัดเจน ในระเบียบอำนาจอนุมัติและดำเนินการของบริษัทฯ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เพื่อนำเสนอต่อที่ประชุมผู้ถือหุ้นเพื่อขออนุมัติสำหรับการทำรายการที่มีสาระสำคัญ เช่นโครงการลงทุนใหม่ การได้มาและจำหน่ายไปซึ่งทรัพย์สิน เป็นต้น โดยให้เป็นไปตามกฎระเบียบข้อบังคับของสำนักงานคณะกรรมการ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ฯ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เพื่อนำเสนอต่อที่ประชุมผู้ถือหุ้นเพื่อขออนุมติสำหรับการทำรายการที่เกี่ยวโยงกัน และรายการที่อาจมีความขัดแย้งทางผลประโยชน์ของบริษัทฯ และบริษัทย่อย โดยให้เป็นไปตามกฎระเบียบข้อบังคับของสำนักงานคณะกรรมการ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ฯ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และการรายงานทางการเงินและการสอบบัญชีที่เชื่อถือได้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ฯ ที่ตนเองเป็นกรรมการอย่างแท้จริงและมีความตั้งใจที่จะดำเนินธุรกิจอย่างต่อเนื่อง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ความรับผิดชอบต่อผู้ถือหุ้นโดยสม่ำเสมอ ดำเนินงานโดยรักษาผลประโยชน์ของผู้ถือหุ้น มีการเปิดเผยข้อมูลต่อผู้ลงทุนอย่างถูกต้องครบถ้วน มีมาตรฐานและโปร่งใส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โดยให้มีความตั้งใจและความระมัดระวังในการปฏิบัติงาน</w:t>
      </w:r>
    </w:p>
    <w:p>
      <w:pPr>
        <w:pStyle w:val="Normal"/>
        <w:numPr>
          <w:ilvl w:val="0"/>
          <w:numId w:val="74"/>
        </w:numPr>
        <w:ind w:left="993" w:right="79" w:hanging="426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Heading4"/>
        <w:jc w:val="distribute"/>
        <w:rPr/>
      </w:pPr>
      <w:r>
        <w:rPr/>
        <w:t>นิยามกรรมการอิสะของบริษัท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ในการประชุม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ทราบและเห็นชอบให้เปิดเผยนิยามคุณสมบัติกรรมการอิสระที่บริษัทฯ ได้ปรับปรุงใหม่เพื่อให้สอดคล้องและเป็นไปตามแนวทางที่สำนักงานคณะกรรมการกำกับหลักทรัพย์และตลาดหลักทรัพย์และตลาดหลักทรัพย์แห่งประเทศไทย กำหนด ทั้งนี้กรรมการอิสระของบริษัทฯ ทุกท่าน มีคุณสมบัติครบถ้วน และมีความเป็นอิสระตามแนวทางที่กำหนด กล่าวคือ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ฯ  บริษัทใหญ่ บริษัทย่อย บริษัทร่วม ผู้ถือหุ้นรายใหญ่ หรือผู้มีอำนาจควบคุมของบริษัทฯ ทั้งนี้ 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ฯ บริษัทใหญ่ บริษัทย่อย บริษัทร่วม บริษัทย่อยลำดับเดียวกัน ผู้ถือหุ้นรายใหญ่หรือของผู้มีอำนาจควบคุมของบริษัทฯ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ได้รับแต่งตั้งเป็นกรรมการอิสระ  ทั้งนี้ลักษณะต้องห้ามดังกล่าว ไม่รวมถึงกรณีที่กรรมการอิสระเคยเป็นข้าราชการหรือที่ปรึกษาของส่วนราชการซึ่งเป็นผู้ถือหุ้นรายใหญ่หรือผู้มีอำนาจควบคุมของ บริษัทฯ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เป็นบุคคลที่มีความสัมพันธ์ทางสายโลหิตหรือโดยการจดทะเบียนตามกฎหมายในลักษณะที่เป็นบิดา มารดา คู่สมรส พี่น้องและบุตร รวมทั้งคู่สมรสของบุตร ของกรรมการรายอื่น ผู้บริหาร ผู้ถือหุ้นรายใหญ่ ผู้มีอำนาจควบคุมหรือบุคคลที่จะได้รับการเสนอให้เป็นกรรมการ ผู้บริหาร หรือผู้มีอำนาจควบคุมของบริษัทฯ หรือบริษัทย่อย 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เป็นหรือเคยเป็นผู้สอบบัญชีของบริษัทฯ บริษัทใหญ่ บริษัทย่อย บริษัทร่วม ผู้ถือหุ้นรายใหญ่ หรือผู้มีอำนาจควบคุมของบริษัทฯ และไม่เป็นผู้ถือหุ้นที่มีนัย ผู้มีอำนาจควบคุมหรือหุ้นส่วนของสำนักงานสอบบัญชีซึ่งมีผู้สอบบัญชีของบริษัทฯ บริษัทใหญ่ บริษัทย่อย บริษัทร่วม ผู้ถือหุ้นรายใหญ่หรือผู้มีอำนาจควบคุมของบริษัทฯ สังกัดอยู่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วันที่ได้รับแต่งตั้งเป็นกรรมการอิสระ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หรือเคยมีความสัมพันธ์ทางธุรกิจกับบริษัทฯ บริษัทใหญ่ บริษัทย่อย บริษัทร่วม ผู้ถือหุ้นรายใหญ่ หรือผู้มีอำนาจควบคุมของบริษัทฯ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หรือผู้มีอำนาจควบคุมของผู้ที่มีความสัมพันธ์ทางธุรกิจกับ  บริษัทฯ  บริษัทใหญ่ บริษัทย่อย บริษัทร่วม ผู้ถือหุ้นรายใหญ่หรือผู้มีอำนาจควบคุมของบริษัทฯ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่อนวันได้รับแต่งตั้งเป็นกรรมการอิสระและความสัมพันธ์ดังกล่าว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ในทำนองเดียวกันซึ่งเป็นผลให้บริษัทฯหรือคู่สัญญามีภาระหนี้ที่ต้องชำระต่ออีกฝ่ายหนึ่งตั้งแต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มีตัวตนสุทธิของบริษัทฯ หรือ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ขึ้นไป แล้วแต่จำนวนใดจะต่ำกว่า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ซึ่งได้รับค่าบริการ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ต่อปีจากบริษัทฯ บริษัทใหญ่ บริษัทย่อย บริษัทร่วม ผู้ถือหุ้นรายใหญ่ หรือผู้มีอำนาจควบคุมของบริษัทฯ และไม่เป็นผู้ถือหุ้นที่มีนัย ผู้มีอำนาจควบคุม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วันที่ได้รับแต่งตั้งเป็นกรรมการอิสระ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บุคคลที่บริษัทแต่งตั้งให้ดำรงตำแหน่งกรรมการอิสระอาจเป็นบุคคลที่มีหรือเคยมีความสัมพันธ์ทางธุรกิจหรือการให้บริการทางวิชาชีพเกินมูลค่าที่กำหนดตา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5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6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คณะกรรมการบริษัทได้พิจารณาแล้วเห็นว่าการแต่งตั้งบุคคลดังกล่าว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ฯ ผู้ถือหุ้นรายใหญ่ 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ฯหรือบริษัทย่อย หรือไม่เป็นหุ้นส่วนที่มีนัยในห้างหุ้นส่วน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อื่นซึ่งประกอบกิจการที่มีสภาพอย่างเดียวกันและเป็นการแข่งขันที่มีนัยกับกิจการของบริษัทฯหรือบริษัทย่อย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numPr>
          <w:ilvl w:val="0"/>
          <w:numId w:val="56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หลังได้รับการแต่งตั้งเป็นกรรมการอิสระแล้ว กรรมการอิสระอาจได้รับมอบหมายจากคณะกรรมการให้ตัดสินใจในการดำเนินกิจการของบริษัทฯ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ฯ โดยมีการตัดสินใจในรูปแบบองค์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llective Deci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ind w:left="567" w:right="7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เลขานุการบริษัท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แต่งตั้ง        หม่อมหลวงกรกสิวัฒน์ เกษมศรี ประธานเจ้าหน้าที่ปฏิบัติการ เข้าดำรงตำแหน่ง เลขานุ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Secretar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ห้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ุคคลดังกล่าว เป็นบุคคลผู้ทรงคุณวุฒิ มีความรู้ความสามารถ  มีประสบการณ์ที่เป็นประโยชน์ และเป็นผู้มีความรับผิดชอบที่จะปฏิบัติหน้าที่ เลขานุการบริษัทได้ และสามารถสนับสนุนให้การดำเนินงานของบริษัทเป็นไปตามกฎหมาย และหลักการกำกับดูแลกิจการที่ดี ทั้งนี้ หม่อมหลวงกรกสิวัฒน์ เกษมศรี ได้ผ่านการอบรมหลักสูตร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Director Certification Program (DCP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4/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หลักสูตรเลขานุการบริษัท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Companny Secretary Program (CSP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5/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>(IOD)</w:t>
      </w:r>
    </w:p>
    <w:p>
      <w:pPr>
        <w:pStyle w:val="Heading4"/>
        <w:jc w:val="distribute"/>
        <w:rPr/>
      </w:pPr>
      <w:r>
        <w:rPr/>
        <w:t>ขอบเขตหน้าที่ของเลขานุการบริษัท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ลขานุการของคณะกรรมการบริษัทในการประสานงานเพื่อให้การจัดประชุมคณะกรรมการบริษัทและการจัดประชุมผู้ถือหุ้นของบริษัทฯ เป็นไปตามหลักการกำกับดูแลกิจการที่ดีและสอดคล้องกับกฎระเบียบ ข้อบังคับของบริษัทฯ แนวปฏิบัติที่ดี และกฎหมายที่เกี่ยวข้อง เช่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และตลาดหลักทรัพย์ฯ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๒๕๓๕ เป็นต้น 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ูแลเรื่องการเปิดเผยข้อมูลสารสนเทศต่างๆ ของบริษัทฯ เพื่อให้เป็นไปตามข้อกำหนดกฎเกณฑ์ของตลาดหลักทรัพย์แห่งประเทศไทย   สำนักงานคณะกรรมการกำกับหลักทรัพย์และตลาดหลักทรัพย์ และหน่วยงานกำกับดูแลอื่นที่เกี่ยวข้อง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ำปรึกษาเบื้องต้นแก่คณะกรรมการบริษัท และผู้บริหารของบริษัทฯ ในส่วนที่จะต้องปฏิบัติตามข้อบังคับของบริษัทฯ กฎและระเบียบของสำนักงานคณะกรรมการกำกับหลักทรัพย์และตลาดหลักทรัพย์ และข้อกำหนดของตลาดหลักทรัพย์แห่งประเทศไทย รวมถึงหน้าที่ในการติดตามกฎเกณฑ์ใหม่ๆ ที่เกี่ยวข้องกับบริษัทฯ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และเก็บรักษาเอกสารสำคัญต่างๆ ที่เกี่ยวข้อง เช่น ทะเบียนกรรมการ  หนังสือนัดประชุมคณะกรรมการบริษัท รายงานการประชุมคณะกรรมการบริษัท  หนังสือนัดประชุมผู้ถือหุ้น รายงานการประชุมผู้ถือหุ้น รายงานประจำปี  รายงานการถือครองหลักทรัพย์ของกรรมการและผู้บริหารของ     บริษัทฯ  และรายงานการมีส่วนได้เสียที่รายงานโดยกรรมการและผู้บริหาร เป็นต้น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ูแลกิจกรรมต่างๆ ของคณะกรรมการบริษัท เพื่อให้กรรมการสามารถปฏิบัติหน้าที่ได้อย่างมีประสิทธิภาพและประสิทธิผล  พร้อมก่อให้เกิดประโยชน์สูงสุดต่อบริษัทฯ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านงานให้มีการปฏิบัติตามมติคณะกรรมการบริษัทและมติที่ประชุมผู้ถือหุ้น</w:t>
      </w:r>
    </w:p>
    <w:p>
      <w:pPr>
        <w:pStyle w:val="Normal"/>
        <w:numPr>
          <w:ilvl w:val="0"/>
          <w:numId w:val="98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หน้าที่อื่นใดที่คณะกรรมการบริษัทมอบหมาย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>
          <w:b/>
          <w:b/>
        </w:rPr>
      </w:pPr>
      <w:r>
        <w:rPr/>
        <w:t>คณะกรรมการตรวจสอบ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 ประกอบด้วยบุคคลผู้ทรงคุณวุฒิที่เป็นกรรมการอิสระของบริษัท 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ซึ่งมีผู้อำนวยการฝ่ายตรวจสอบภายใน ทำหน้าที่เป็น เลขานุการคณะกรรมการตรวจสอบ 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มีการประชุมตามวาระปกต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รวม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รั้ง ซึ่งมีรายชื่อคณะกรรมการตรวจสอบ วาระการดำรงตำแหน่ง และการเข้าร่วมประชุมของแต่ละท่าน เป็นดังนี้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347"/>
        <w:gridCol w:w="2104"/>
        <w:gridCol w:w="155"/>
        <w:gridCol w:w="2396"/>
        <w:gridCol w:w="1474"/>
      </w:tblGrid>
      <w:tr>
        <w:trPr>
          <w:tblHeader w:val="true"/>
          <w:trHeight w:val="485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70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าระการดำรงตำแหน่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561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 </w:t>
            </w:r>
            <w:r>
              <w:rPr>
                <w:rFonts w:ascii="Angsana New" w:hAnsi="Angsana New" w:cs="Angsana New"/>
                <w:color w:val="000000"/>
              </w:rPr>
              <w:t>นายไชย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ศิลวันต์</w:t>
            </w:r>
            <w:r>
              <w:rPr>
                <w:rFonts w:ascii="Angsana New" w:hAnsi="Angsana New" w:cs="Angsana New"/>
                <w:color w:val="00000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คณะกรรมการตรวจสอบ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>มิ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 xml:space="preserve">. 2553 – 9 </w:t>
            </w:r>
            <w:r>
              <w:rPr>
                <w:rFonts w:ascii="Angsana New" w:hAnsi="Angsana New" w:cs="Angsana New"/>
                <w:color w:val="000000"/>
              </w:rPr>
              <w:t>มิ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</w:tr>
      <w:tr>
        <w:trPr>
          <w:trHeight w:val="211" w:hRule="atLeast"/>
        </w:trPr>
        <w:tc>
          <w:tcPr>
            <w:tcW w:w="1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</w:rPr>
              <w:t>นายเดช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ลสุข</w:t>
            </w:r>
          </w:p>
        </w:tc>
        <w:tc>
          <w:tcPr>
            <w:tcW w:w="21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ตรวจสอบ</w:t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>มิ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 xml:space="preserve">. 2553 – 9 </w:t>
            </w:r>
            <w:r>
              <w:rPr>
                <w:rFonts w:ascii="Angsana New" w:hAnsi="Angsana New" w:cs="Angsana New"/>
                <w:color w:val="000000"/>
              </w:rPr>
              <w:t>มิ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</w:tr>
      <w:tr>
        <w:trPr/>
        <w:tc>
          <w:tcPr>
            <w:tcW w:w="1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.  </w:t>
            </w:r>
            <w:r>
              <w:rPr>
                <w:rFonts w:ascii="Angsana New" w:hAnsi="Angsana New" w:cs="Angsana New"/>
                <w:color w:val="000000"/>
              </w:rPr>
              <w:t xml:space="preserve">นายวีระวงค์ 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ิตต์มิตรภาพ</w:t>
            </w:r>
          </w:p>
        </w:tc>
        <w:tc>
          <w:tcPr>
            <w:tcW w:w="21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ตรวจสอบ</w:t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>มิ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 xml:space="preserve">. 2553 – 9 </w:t>
            </w:r>
            <w:r>
              <w:rPr>
                <w:rFonts w:ascii="Angsana New" w:hAnsi="Angsana New" w:cs="Angsana New"/>
                <w:color w:val="000000"/>
              </w:rPr>
              <w:t>มิ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</w:tr>
      <w:tr>
        <w:trPr/>
        <w:tc>
          <w:tcPr>
            <w:tcW w:w="1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4.  </w:t>
            </w:r>
            <w:r>
              <w:rPr>
                <w:rFonts w:ascii="Angsana New" w:hAnsi="Angsana New" w:cs="Angsana New"/>
                <w:color w:val="000000"/>
              </w:rPr>
              <w:t>นางสาวสุวภา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ริญยิ่ง 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21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ตรวจสอบ</w:t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</w:rPr>
              <w:t>ส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 2553 – 26 </w:t>
            </w:r>
            <w:r>
              <w:rPr>
                <w:rFonts w:ascii="Angsana New" w:hAnsi="Angsana New" w:cs="Angsana New"/>
                <w:color w:val="000000"/>
              </w:rPr>
              <w:t>เ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>. 2555</w:t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>
          <w:trHeight w:val="189" w:hRule="atLeast"/>
        </w:trPr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ชัย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ันทัดอนุวัตร</w:t>
            </w:r>
          </w:p>
        </w:tc>
        <w:tc>
          <w:tcPr>
            <w:tcW w:w="4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ลขานุการคณะกรรมการตรวจสอบ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รรมการตรวจสอบ จำนวน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ท่านได้แก่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>นายไชย ณ ศิลวันต์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 และนางสาวสุวภา เจริญยิ่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 เป็นกรรมการตรวจสอบที่มีความรู้ และประสบการณ์เพียงพอที่จะทำหน้าที่ในการสอบทานงบการเงินได้</w:t>
      </w:r>
    </w:p>
    <w:p>
      <w:pPr>
        <w:pStyle w:val="Heading5"/>
        <w:ind w:firstLine="56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ทั้งนี้ 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ได้มีการจดบันทึกการประชุมเป็นลายลักษณ์อักษรและ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้ โดยในป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คณะกรรมการตรวจสอบได้มีการประชุมกับผู้สอบบัญชี โดยไม่มีฝ่ายจัดการเข้าร่วม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รั้ง</w:t>
      </w:r>
    </w:p>
    <w:p>
      <w:pPr>
        <w:pStyle w:val="Heading5"/>
        <w:spacing w:before="0" w:after="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ณะกรรมการบริษัทได้พิจารณาอนุมัติแก้ไขกฎบัตรคณะกรรมการตรวจสอบ 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ล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ำหนด </w:t>
      </w:r>
    </w:p>
    <w:p>
      <w:pPr>
        <w:pStyle w:val="Heading5"/>
        <w:spacing w:before="0" w:after="0"/>
        <w:ind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และความรับผิดชอบ</w:t>
      </w:r>
      <w:r>
        <w:rPr>
          <w:rFonts w:ascii="Angsana New" w:hAnsi="Angsana New" w:cs="Angsana New"/>
          <w:sz w:val="32"/>
          <w:sz w:val="32"/>
          <w:szCs w:val="32"/>
        </w:rPr>
        <w:t>ของคณะกรรมการตรวจสอ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การรายงานทางการเงินที่ถูกต้อง ครบถ้วน เชื่อถือได้และเปิดเผยข้อมูลอย่างเพียงพอ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การบริหารความเสี่ยง 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ียงพอ เหมาะสมและมีประสิทธิผล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มีการปฏิบัติตามนโยบายการกำกับดูแลกิจการที่ดี และ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และเสนอแต่งตั้งผู้สอบบัญชีของบริษัท และเสนอค่าตอบแทนผู้สอบบัญชีของบริษัท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รายการที่เกี่ยวโยง ให้เป็นไปตามกฎหมาย และข้อกำหนดของตลาดหลักทรัพย์ฯ เพื่อให้มั่นใจว่า สมเหตุผล และเป็นประโยชน์ต่อ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กับดูแลการปฏิบัติงานของหน่วยงานตรวจสอบภายในในระดับนโยบาย และการปฏิบัติงานตรวจสอบภายใน โดยพิจารณาให้ความเห็นชอบกฎบัตร ความเป็นอิสระ รวมทั้งขอบเขตและแผนการตรวจสอบ ของหน่วยงานตรวจสอบภายใน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ต่งตั้ง โยกย้าย เลิกจ้าง หัวหน้าหน่วยงานตรวจสอบภายใน รวมถึงพิจารณาให้ความเห็นชอบการประเมินผลการปฏิบัติงานและการพิจารณาผลตอบแทนของพนักงานหน่วยงานตรวจสอบภายใน ที่ประเมินโดยประธานกรรมการบริหาร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 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เพื่อให้ทันสมัยและเหมาะสมกับสภาพแวดล้อมขององค์กร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ขอ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/>
      </w:pPr>
      <w:r>
        <w:rPr/>
        <w:t>คณะกรรมการบริหาร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ของบริษัทฯ ประกอบด้วยบุคคลผู้ทรงคุณวุฒิ  มีความรู้ความสามารถในแต่ละธุรกิจ 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ทั้ง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บริหาร มีการ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ุมเดือนละครั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รายชื่อคณะกรรมการบริหาร และการเข้าร่วมประชุ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แต่ละท่านดังนี้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984"/>
        <w:gridCol w:w="2694"/>
        <w:gridCol w:w="2092"/>
      </w:tblGrid>
      <w:tr>
        <w:trPr>
          <w:tblHeader w:val="true"/>
        </w:trPr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70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บุษบ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าวเรือง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กรรมการบริหารร่วม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ยทิพย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นตรีกุล ณ อยุธยา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กรรมการบริหารร่วม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ริช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อมมัส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ุวัฒน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ถกลเกียรติ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ีรวรรณ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คำรณ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าโมช ณ อยุธยา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ถาพ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านิชรักษาพงศ์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เกรียงกา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ญจนะโภคิน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เชฐ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ันติวานิช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/12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ล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กรกสิวัฒน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>เกษมศรี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/7</w:t>
            </w:r>
          </w:p>
        </w:tc>
      </w:tr>
      <w:tr>
        <w:trPr>
          <w:trHeight w:val="240" w:hRule="atLeast"/>
        </w:trPr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ปรีย์ม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>ปิ่นสกุล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2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ลขานุการฯ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/5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ุฒิ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>อัศวเสริมเจริญ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3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ลขานุการฯ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/1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ชาญช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พันธุ์โสภ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4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/4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ิตติศักด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ช่วงอรุณ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5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/5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ันติสุข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จงมั่นคง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6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/5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เชีย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ฤกษ์ไพศาล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7</w:t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/5</w:t>
            </w:r>
          </w:p>
        </w:tc>
      </w:tr>
      <w:tr>
        <w:trPr/>
        <w:tc>
          <w:tcPr>
            <w:tcW w:w="233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ยงศักดิ์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เอกปรัชญาสกุล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8</w:t>
            </w:r>
          </w:p>
        </w:tc>
        <w:tc>
          <w:tcPr>
            <w:tcW w:w="269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รรมการบริหาร</w:t>
            </w:r>
          </w:p>
        </w:tc>
        <w:tc>
          <w:tcPr>
            <w:tcW w:w="209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/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ข้อมูลเพิ่มเติม และการเปลี่ยนแปลงระหว่างปี </w:t>
      </w:r>
      <w:r>
        <w:rPr>
          <w:rFonts w:cs="Angsana New" w:ascii="Angsana New" w:hAnsi="Angsana New"/>
        </w:rPr>
        <w:t>2554</w:t>
      </w:r>
    </w:p>
    <w:p>
      <w:pPr>
        <w:pStyle w:val="Normal"/>
        <w:numPr>
          <w:ilvl w:val="0"/>
          <w:numId w:val="117"/>
        </w:numPr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2/255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มีมติอนุมัติแต่งตั้ง หม่อมหลวงกรกสิวัฒน์ เกษมศรี เข้าดำรงตำแหน่งกรรมการบริห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ข้าดำรงตำแหน่งระหว่าง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ให้มีผลตั้งแต่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numPr>
          <w:ilvl w:val="0"/>
          <w:numId w:val="117"/>
        </w:numPr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4/255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มีมติอนุมัติแต่งตั้ง นายปรีย์มน ปิ่นสกุล เข้าดำรงตำแหน่งกรรมการบริห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ข้าดำรงตำแหน่งระหว่าง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ให้มีผลตั้งแต่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numPr>
          <w:ilvl w:val="0"/>
          <w:numId w:val="117"/>
        </w:numPr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2/255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มีมติอนุมัติแต่งตั้ง นายวุฒิ อัศวเสริมเจริญ เข้าดำรงตำแหน่งกรรมการบริหารและเลขานุการคณะกรรมการบริหาร โดยให้มีผลตั้งแต่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และนายวุฒิ อัศวเสริมเจริญ ได้ลาออกจากตำแหน่งกรรมการบริหารและเลขานุการคณะกรรมการบริหารและการเป็นพนักงาน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ข้าดำรงตำแหน่งและออกระหว่างปี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54</w:t>
      </w:r>
    </w:p>
    <w:p>
      <w:pPr>
        <w:pStyle w:val="Normal"/>
        <w:numPr>
          <w:ilvl w:val="0"/>
          <w:numId w:val="117"/>
        </w:numPr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2/255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มีมติอนุมัติแต่งตั้ง นายชาญชัย พันธุ์โสภา เข้าดำรงตำแหน่งกรรมการบริหาร โดยให้มีผลตั้งแต่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และนายชาญชัย พันธุ์โสภา ได้ลาออกจากตำแหน่งกรรมการบริหารและการเป็นพนักงาน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ข้าดำรงตำแหน่งและออกระหว่างปี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4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-8. </w:t>
      </w:r>
      <w:r>
        <w:rPr>
          <w:rFonts w:ascii="Angsana New" w:hAnsi="Angsana New" w:cs="Angsana New"/>
        </w:rPr>
        <w:t xml:space="preserve">สิ้นสุดการดำรงตำแหน่งกรรมการบริห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อกระหว่าง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มติที่ประชุมคณะกรรมการบริษัทซึ่ง ครั้งที่ </w:t>
      </w:r>
      <w:r>
        <w:rPr>
          <w:rFonts w:cs="Angsana New" w:ascii="Angsana New" w:hAnsi="Angsana New"/>
        </w:rPr>
        <w:t xml:space="preserve">2/255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ซึ่งมีมติให้ปรับโครงสร้างคณะกรรมการบริหารใหม่ โดยให้มีผลตั้งแต่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4</w:t>
      </w:r>
    </w:p>
    <w:p>
      <w:pPr>
        <w:pStyle w:val="Heading5"/>
        <w:ind w:firstLine="56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ในการประชุมคณะกรรมการบริหารแต่ละครั้ง สำนักเลขานุการองค์กรจะจัดส่งหนังสือเชิญประชุมซึ่งระบุวาระการประชุมทั้งหมดให้คณะกรรมการบริหารล่วงหน้าก่อนวันประชุมอย่างน้อย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วัน โดยมีการจดบันทึกการประชุมซึ่งมีรายละเอียดครบถ้วนชัดเจนเป็นลายลักษณ์อักษรและจัดเก็บรักษารายงานการประชุมที่ผ่านการรับรองจากคณะกรรมการบริหารอย่างครบถ้วน พร้อมให้คณะกรรมการบริหารและผู้ที่เกี่ยวข้องตรวจสอบได้</w:t>
      </w:r>
    </w:p>
    <w:p>
      <w:pPr>
        <w:pStyle w:val="Heading5"/>
        <w:spacing w:before="0" w:after="0"/>
        <w:ind w:firstLine="56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ทั้งนี้ ในการประชุม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/255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5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ได้มีมติแต่งตั้ง นายธนา เธียรอัจฉริยะ เป็นกรรมการบริหารเพิ่มเติม โดยมีผลตั้งแต่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2555</w:t>
      </w:r>
    </w:p>
    <w:p>
      <w:pPr>
        <w:pStyle w:val="Heading5"/>
        <w:spacing w:before="0" w:after="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59"/>
        </w:numPr>
        <w:spacing w:lineRule="exact" w:line="4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59"/>
        </w:numPr>
        <w:spacing w:lineRule="exact" w:line="4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59"/>
        </w:numPr>
        <w:spacing w:lineRule="exact" w:line="4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59"/>
        </w:numPr>
        <w:spacing w:lineRule="exact" w:line="4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เจ้าหน้าที่บริหารร่วม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59"/>
        </w:numPr>
        <w:spacing w:lineRule="exact" w:line="4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59"/>
        </w:numPr>
        <w:spacing w:lineRule="exact" w:line="40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ฯ และต้องเป็นไปตามกฎหมาย วัตถุประสงค์และข้อบังคับของบริษัทฯ</w:t>
      </w:r>
    </w:p>
    <w:p>
      <w:pPr>
        <w:pStyle w:val="Normal"/>
        <w:spacing w:lineRule="exact" w:line="400"/>
        <w:ind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ร่วม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สำนักงานคณะกรรมการกำกับหลักทรัพย์และตลาดหลักทรัพย์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ฯ 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และเรื่องการได้มาและจำหน่ายไปซึ่งสินทรัพย์</w:t>
      </w:r>
    </w:p>
    <w:p>
      <w:pPr>
        <w:pStyle w:val="Normal"/>
        <w:spacing w:lineRule="exact" w:line="400"/>
        <w:ind w:firstLine="70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/>
      </w:pPr>
      <w:r>
        <w:rPr/>
        <w:t>คณะกรรมการสรรหาและกำหนดค่าตอบแทน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สรรหาและกำหนดค่าตอบแทนของบริษัทฯ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ประกอบด้วย กรรม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และ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ทำหน้าที่เป็นกรรมการฯ 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มีการ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ทั้งนี้รายชื่อคณะกรรมการสรรหาและกำหนดค่าตอบแทนและการเข้าร่วมประชุ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57"/>
        <w:gridCol w:w="4365"/>
        <w:gridCol w:w="1498"/>
      </w:tblGrid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นายเดช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บุลสุข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กรรมการสรรหาและกำหนดค่าตอบแทน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/>
        <w:tc>
          <w:tcPr>
            <w:tcW w:w="17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นายไชย</w:t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ศิลวันต์</w:t>
            </w:r>
          </w:p>
        </w:tc>
        <w:tc>
          <w:tcPr>
            <w:tcW w:w="43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สรรหาและกำหนดค่าตอบแทน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/>
        <w:tc>
          <w:tcPr>
            <w:tcW w:w="17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นายไพบูลย์</w:t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43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สรรหาและกำหนดค่าตอบแทน</w:t>
            </w:r>
          </w:p>
        </w:tc>
        <w:tc>
          <w:tcPr>
            <w:tcW w:w="14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ล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กรกสิวัฒน์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ษมศรี 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ลขานุการคณะกรรมการฯ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มีผล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 2554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</w:tbl>
    <w:p>
      <w:pPr>
        <w:pStyle w:val="Heading5"/>
        <w:tabs>
          <w:tab w:val="clear" w:pos="720"/>
          <w:tab w:val="left" w:pos="1260" w:leader="none"/>
          <w:tab w:val="left" w:pos="5790" w:leader="none"/>
        </w:tabs>
        <w:spacing w:before="0" w:after="0"/>
        <w:jc w:val="both"/>
        <w:rPr>
          <w:rFonts w:ascii="Angsana New" w:hAnsi="Angsana New" w:cs="Angsana New"/>
          <w:bCs w:val="false"/>
          <w:i w:val="false"/>
          <w:i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  <w:r>
        <w:rPr>
          <w:rFonts w:cs="Angsana New" w:ascii="Angsana New" w:hAnsi="Angsana New"/>
          <w:bCs w:val="false"/>
          <w:i w:val="false"/>
          <w:color w:val="000000"/>
          <w:szCs w:val="26"/>
        </w:rPr>
        <w:t xml:space="preserve">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>ข้อมูลเพิ่มเติม และการเปลี่ยนแปลงข้อมูลระหว่างปี</w:t>
      </w:r>
      <w:r>
        <w:rPr>
          <w:rFonts w:ascii="Angsana New" w:hAnsi="Angsana New" w:cs="Angsana New"/>
          <w:b w:val="false"/>
          <w:b w:val="false"/>
          <w:i w:val="false"/>
          <w:i w:val="false"/>
          <w:color w:val="000000"/>
          <w:szCs w:val="26"/>
        </w:rPr>
        <w:t xml:space="preserve"> </w:t>
      </w:r>
      <w:r>
        <w:rPr>
          <w:rFonts w:cs="Angsana New" w:ascii="Angsana New" w:hAnsi="Angsana New"/>
          <w:b w:val="false"/>
          <w:i w:val="false"/>
          <w:color w:val="000000"/>
          <w:szCs w:val="26"/>
        </w:rPr>
        <w:t>2554</w:t>
      </w:r>
    </w:p>
    <w:p>
      <w:pPr>
        <w:pStyle w:val="Normal"/>
        <w:numPr>
          <w:ilvl w:val="0"/>
          <w:numId w:val="25"/>
        </w:numPr>
        <w:ind w:left="284" w:hanging="28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ายเดช บุลสุข กรรมการอิสระได้รับแต่งตั้งเป็นประธานกรรมการสรรหาและกำหนดค่าตอบแท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แทนนายไพบูลย์ ดำรงชัยธรรม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 xml:space="preserve">4/2554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3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 xml:space="preserve">2554 </w:t>
      </w:r>
      <w:r>
        <w:rPr>
          <w:rFonts w:ascii="Angsana New" w:hAnsi="Angsana New" w:cs="Angsana New"/>
          <w:color w:val="000000"/>
        </w:rPr>
        <w:t>เพื่อสนับสนุนนโยบายการกำกับดูแลกิจการที่ดี</w:t>
      </w:r>
    </w:p>
    <w:p>
      <w:pPr>
        <w:pStyle w:val="Normal"/>
        <w:numPr>
          <w:ilvl w:val="0"/>
          <w:numId w:val="25"/>
        </w:numPr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</w:rPr>
        <w:t>ม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ล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กรกสิวัฒน์ เกษมศรี ได้รับแต่งตั้งเป็น เลขานุการคณะกรรมการสรรหาและกำหนดค่าตอบแทน 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 xml:space="preserve">1/2554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spacing w:before="0" w:after="0"/>
        <w:ind w:firstLine="567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ในการการประชุมคณะกรรมการสรรหาและกำหนดค่าตอบแทนแต่ละครั้ง ได้มีการจดบันทึกการประชุมเป็นลายลักษณ์อักษร และมีรายละเอียดชัดเจน โดยจัดเก็บรายงานการประชุมที่ผ่านการรับรองอย่างครบถ้วน พร้อมให้คณะกรรมการสรรหาและกำหนดค่าตอบแทนและผู้ที่เกี่ยวข้องตรวจสอบได้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32"/>
          <w:sz w:val="32"/>
          <w:szCs w:val="32"/>
        </w:rPr>
        <w:t>ขอบเขตอำนาจหน้าที่ของคณะกรรมการสรรหา และกำหนดค่าตอบแทน</w:t>
      </w:r>
    </w:p>
    <w:p>
      <w:pPr>
        <w:pStyle w:val="Normal"/>
        <w:ind w:firstLine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สรรหา คัดเลือก และเสนอบุคคลที่เหมาะสม ให้ดำรงตำแหน่งกรรมการบริษัท ที่ครบวาระ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ีตำแหน่งว่างล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แต่งตั้งเพิ่มเติม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ผลการปฏิบัติงานของประธานเจ้าหน้าที่บริหาร เพื่อเสนอต่อที่ประชุมคณะกรรมการบริษัทเพื่อพิจารณาอนุมัติ</w:t>
      </w:r>
    </w:p>
    <w:p>
      <w:pPr>
        <w:pStyle w:val="Normal"/>
        <w:ind w:firstLine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ำหนดค่าตอบแทน</w:t>
      </w:r>
    </w:p>
    <w:p>
      <w:pPr>
        <w:pStyle w:val="Normal"/>
        <w:numPr>
          <w:ilvl w:val="0"/>
          <w:numId w:val="107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และคณะกรรมการชุดย่อย เพื่อเสนอต่อ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07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107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และมีหน้าที่ให้คำชี้แจง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107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 ของการกำหนดค่าตอบแทนกรรมการและผู้บริหาร ตามข้อกำหนดของตลาดหลักทรัพย์ฯ โดยเปิดเผยไว้ในแบบแสดง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ของบริษัทฯ</w:t>
      </w:r>
    </w:p>
    <w:p>
      <w:pPr>
        <w:pStyle w:val="Normal"/>
        <w:numPr>
          <w:ilvl w:val="0"/>
          <w:numId w:val="107"/>
        </w:numPr>
        <w:tabs>
          <w:tab w:val="clear" w:pos="720"/>
        </w:tabs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/>
      </w:pPr>
      <w:r>
        <w:rPr/>
        <w:t>คณะกรรมการบริหารความเสี่ยง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ความเสี่ยงของบริษัทฯ ประกอบด้วยบุคคลผู้ทรงคุณวุฒ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โดยคณะกรรมการบริษัทกำหนดใน คู่มือการกำกับดูแลกิจการที่ดีและจริยธรรมธุรกิจ ของบริษัทฯ ให้คณะกรรมการบริหารความเสี่ยง มีวาระการดำรงตำแหน่งครา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ทั้ง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กล่าวคือ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ซึ่งมีรายชื่อคณะกรรมการบริหารความเสี่ยง วาระการดำรงตำแหน่ง และการเข้าร่วมประชุ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แต่ละท่านดังนี้</w:t>
      </w:r>
    </w:p>
    <w:tbl>
      <w:tblPr>
        <w:tblW w:w="8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127"/>
        <w:gridCol w:w="2268"/>
        <w:gridCol w:w="1124"/>
      </w:tblGrid>
      <w:tr>
        <w:trPr>
          <w:tblHeader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าระการดำรงตำแหน่ง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เข้าร่วม</w:t>
            </w:r>
          </w:p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นางสาวบุษบ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  <w:r>
              <w:rPr>
                <w:rFonts w:cs="Angsana New" w:ascii="Angsana New" w:hAnsi="Angsana New"/>
                <w:color w:val="00000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าวเรือง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กรรมกา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บริหารความเสี่ยง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นางสายทิพย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นตรีกุล ณ อยุธยา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นายวิเชฐ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ันติวานิช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</w:rPr>
              <w:t>นายปรีย์มน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2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ิ่นสกุล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</w:rPr>
              <w:t>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กรกสิวัฒน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ษมศร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</w:rPr>
              <w:t>นายฟ้าใหม่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3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bCs/>
                <w:color w:val="000000"/>
              </w:rPr>
              <w:t>9</w:t>
            </w:r>
            <w:r>
              <w:rPr>
                <w:rFonts w:cs="Angsana New" w:ascii="Angsana New" w:hAnsi="Angsana New"/>
                <w:b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bCs/>
                <w:color w:val="000000"/>
              </w:rPr>
              <w:t>2554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i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</w:rPr>
              <w:t>นายกริช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อมมัส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</w:rPr>
              <w:t>นายสุวัฒน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1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</w:rPr>
              <w:t>นายสถาพร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านิชรักษาพงศ์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</w:rPr>
              <w:t>นายเดียว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รตั้งตระกูล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1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</w:rPr>
              <w:t>น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ส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จิตรลด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4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ฮงยศมา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9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8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นายกิตติศักดิ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5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ช่วงอรุ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0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ุฒิ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ศวเสริมเจริญ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ชาญชัย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ันธุ์โสภา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มณฑน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าวรานนท์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ชัย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ันทัดอนุวัตร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สุเนตร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แสงรัตนกูล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หารความเสี่ย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และเลขานุการคณะกรรมการ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ความเสี่ย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การเป็กรรมการบริหารความเสี่ยง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ัลลภัช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แก้วอำไพ</w:t>
            </w:r>
          </w:p>
        </w:tc>
        <w:tc>
          <w:tcPr>
            <w:tcW w:w="55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ลขานุการคณะกรรมการบริหารความเสี่ยง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 w:val="false"/>
          <w:i w:val="false"/>
          <w:color w:val="000000"/>
          <w:szCs w:val="26"/>
        </w:rPr>
        <w:t>2554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ได้รับการอนุมัติแต่งตั้งเป็นกรรมการบริหารความเสี่ยง ตามมติ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1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54 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ยปรีย์มน ปิ่นสกุล  ได้รับการอนุมัติแต่งตั้งเป็นกรรมการบริหารความเสี่ยง ตามมติ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4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13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54  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ยฟ้าใหม่ ดำรงชัยธรรม  ได้รับการอนุมัติแต่งตั้งเป็นกรรมการบริหารความเสี่ยง ตามมติ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7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>ทดแทนนายชาญชัย พันธุ์โสภา ซึ่งลาออกจากการเป็นพนักงานบริษัท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งสาวจิตรลดา เฮงยศมาก  ได้รับการอนุมัติแต่งตั้งเป็นกรรมการบริหารความเสี่ยงเพิ่มเติม ตามมติ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7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54 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ยกิตติศักดิ์ ช่วงอรุณ  ลาออกจากตำแหน่งกรรมการบริหารความเสี่ยง โดยมีผลตั้งแต่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>2554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ยวุฒิ อัศวเสริมเจริญ  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>2554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ยชาญชัย พันธุ์โสภา  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>2554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สิ้นสุดการเป็นกรรมการบริหารความเสี่ยง เนื่องจากมีการปรับโครงสร้างคณะกรรมการบริหารความเสี่ยง ตามมติ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1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>2554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งสาวสุเนตรา แสงรัตนกูล  สิ้นสุดการเป็นกรรมการบริหารความเสี่ยง เนื่องจากมีการปรับโครงสร้างคณะกรรมการบริหารความเสี่ยง ตามมติ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1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โดยยังคงดำรงตำแหน่งเลขานุการคณะกรรมการบริหารความเสี่ยง ถึง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>2554</w:t>
      </w:r>
    </w:p>
    <w:p>
      <w:pPr>
        <w:pStyle w:val="Heading5"/>
        <w:numPr>
          <w:ilvl w:val="0"/>
          <w:numId w:val="85"/>
        </w:numPr>
        <w:spacing w:before="0" w:after="0"/>
        <w:ind w:left="426" w:hanging="426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นายวัลลภัช  แก้วอำไพ  ผู้อำนวยการฝ่ายบริหารความเสี่ยงและควบคุมภายใน ได้รับการแต่งตั้งเป็นเลขานุการคณะกรรมการบริหารความเสี่ยง โดยมีผลตั้งแต่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Cs w:val="26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Cs w:val="26"/>
        </w:rPr>
        <w:t>2554</w:t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0"/>
        <w:ind w:firstLine="567"/>
        <w:jc w:val="left"/>
        <w:rPr>
          <w:rFonts w:ascii="Angsana New" w:hAnsi="Angsana New" w:cs="Angsana New"/>
          <w:b w:val="false"/>
          <w:b w:val="false"/>
          <w:i w:val="false"/>
          <w:i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32"/>
          <w:sz w:val="32"/>
          <w:szCs w:val="32"/>
        </w:rPr>
        <w:t>ขอบเขตอำนาจหน้าที่ของคณะกรรมการบริหารความเสี่ยง</w:t>
      </w:r>
    </w:p>
    <w:p>
      <w:pPr>
        <w:pStyle w:val="Normal"/>
        <w:ind w:right="-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 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 กฎบัตรคณะกรรมการบริหารความเสี่ยง  ดังต่อไปนี้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สอบทาน และนำเสนอนโยบายและกรอบการบริหารความเสี่ยง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อบทานและให้ความเห็นชอบความเสี่ยงที่ยอมรับได้ </w:t>
      </w:r>
      <w:r>
        <w:rPr>
          <w:rFonts w:cs="Angsana New" w:ascii="Angsana New" w:hAnsi="Angsana New"/>
          <w:sz w:val="32"/>
          <w:szCs w:val="32"/>
        </w:rPr>
        <w:t xml:space="preserve">(Risk Appetite) </w:t>
      </w:r>
      <w:r>
        <w:rPr>
          <w:rFonts w:ascii="Angsana New" w:hAnsi="Angsana New" w:cs="Angsana New"/>
          <w:sz w:val="32"/>
          <w:sz w:val="32"/>
          <w:szCs w:val="32"/>
        </w:rPr>
        <w:t>และนำเสนอคณะกรรมการบริษัทเพื่อรับทราบ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พัฒนาและการปฏิบัติตามนโยบายและกรอบการบริหารความเสี่ยงอย่างต่อเนื่อง เพื่อให้กลุ่มบริษัทฯ มีระบบบริหารความเสี่ยงที่มีประสิทธิภาพทั่วทั้งองค์กรและมีการปฏิบัติตามอย่างต่อเนื่อง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รายงานการบริหารความเสี่ยงเพื่อติดตามความเสี่ยงที่มีสาระสำคัญ และดำเนินการเพื่อให้มั่นใจว่าองค์กรมีการจัดการความเสี่ยงอย่างเพียงพอและเหมาะสม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คณะกรรมการตรวจสอบเกี่ยวกับความเสี่ยงที่สำคัญ และมีหน่วยงานตรวจสอบภายในเป็นผู้สอบทานเพื่อให้มั่นใจว่า บริษัทฯ มีระบบการควบคุมภายในที่เหมาะสมต่อการจัดการความเสี่ยง รวมทั้งการนำระบบการบริหารความเสี่ยงมาปรับใช้อย่างเหมาะสมและมีการปฏิบัติตามทั่วทั้งองค์กร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คณะกรรมการบริษัทเกี่ยวกับความเสี่ยงและการจัดการความเสี่ยงที่สำคัญอย่างสม่ำเสมอ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คำแนะนำและคำปรึกษากับคณะอนุ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Sub Risk Management Committee : SRM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หน่วยงาน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ณะทำงานที่เกี่ยวข้องกับการบริหารความเสี่ยง รวมทั้งพิจารณาแนวทางที่เหมาะสมในการแก้ไขข้อมูลต่างๆ ที่เกี่ยวกับการพัฒนาระบบการบริหารความเสี่ยง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ต่งตั้งอนุกรรมการ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ุคลากรเพิ่มเติมหรือทดแทนใน คณะอนุกรรมการบริหารความเสี่ย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คณะทำงานที่เกี่ยวข้องกับการบริหารความเสี่ยงตามความเหมาะสม รวมทั้งกำหนดบทบาทหน้าที่ความรับผิดชอบ เพื่อประโยชน์ในการดำเนินการตามวัตถุประสงค์ </w:t>
      </w:r>
    </w:p>
    <w:p>
      <w:pPr>
        <w:pStyle w:val="Normal"/>
        <w:numPr>
          <w:ilvl w:val="0"/>
          <w:numId w:val="103"/>
        </w:numPr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เกี่ยวกับการบริหารความเสี่ยงตามที่คณะกรรมการบริษัทมอบหมาย</w:t>
      </w:r>
    </w:p>
    <w:p>
      <w:pPr>
        <w:pStyle w:val="Normal"/>
        <w:ind w:left="284" w:right="-29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/>
      </w:pPr>
      <w:r>
        <w:rPr/>
        <w:t xml:space="preserve">คณะกรรมการกำกับดูแลกิจการและจริยธรรมธุรกิจ 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G&amp;Ethic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ฯ ประกอบด้วยบุคคลผู้ทรงคุณวุฒ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โดยคณะกรรมการบริษัทกำหนดใน คู่มือการกำกับดูแลกิจการที่ดีและจริยธรรมธุรกิจ ของบริษัทฯ ให้คณะกรรม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G&amp;Ethic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ทั้ง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กล่าวคือ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ซึ่งมีรายชื่อคณะกรรม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G&amp;Ethic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ระการดำรงตำแหน่ง และการเข้าร่วมประชุ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แต่ละท่าน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2"/>
        <w:gridCol w:w="2269"/>
        <w:gridCol w:w="1275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าระการดำรงตำแหน่ง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เชฐ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ันติวานิช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ระธาน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นายปรีย์มน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2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ิ่นสกุล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ล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กรกสิวัฒน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ษมศร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นายฟ้าใหม่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3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bCs/>
                <w:color w:val="000000"/>
              </w:rPr>
              <w:t>9</w:t>
            </w:r>
            <w:r>
              <w:rPr>
                <w:rFonts w:cs="Angsana New" w:ascii="Angsana New" w:hAnsi="Angsana New"/>
                <w:b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bCs/>
                <w:color w:val="000000"/>
              </w:rPr>
              <w:t>2554</w:t>
            </w:r>
            <w:r>
              <w:rPr>
                <w:rFonts w:cs="Angsana New" w:ascii="Angsana New" w:hAnsi="Angsana New"/>
                <w:color w:val="000000"/>
              </w:rPr>
              <w:t xml:space="preserve">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นางสาวจิตรลด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ฮงยศมาก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4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มณฑน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าวรานนท์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4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ประภาวดี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ธานีรนานนท์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2554 - 12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4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นายสมรัก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4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งศ์หทัยไพศาล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bCs/>
                <w:color w:val="000000"/>
              </w:rPr>
              <w:t>9</w:t>
            </w:r>
            <w:r>
              <w:rPr>
                <w:rFonts w:cs="Angsana New" w:ascii="Angsana New" w:hAnsi="Angsana New"/>
                <w:b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bCs/>
                <w:color w:val="000000"/>
              </w:rPr>
              <w:t>2554</w:t>
            </w:r>
            <w:r>
              <w:rPr>
                <w:rFonts w:cs="Angsana New" w:ascii="Angsana New" w:hAnsi="Angsana New"/>
                <w:color w:val="000000"/>
              </w:rPr>
              <w:t xml:space="preserve">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/0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ชวิต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5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แสงอุดมเลิศ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ส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b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สุเนตร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แสงรัตนกูล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60" w:after="60"/>
              <w:ind w:left="318" w:hanging="3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ชัย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ันทัดอนุวัตร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4 - 12</w:t>
            </w:r>
            <w:r>
              <w:rPr>
                <w:rFonts w:cs="Angsana New" w:ascii="Angsana New" w:hAnsi="Angsana New"/>
                <w:i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ก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ascii="Angsana New" w:hAnsi="Angsana New" w:cs="Angsana New"/>
                <w:i/>
                <w:i/>
                <w:color w:val="000000"/>
              </w:rPr>
              <w:t>ค</w:t>
            </w:r>
            <w:r>
              <w:rPr>
                <w:rFonts w:cs="Angsana New" w:ascii="Angsana New" w:hAnsi="Angsana New"/>
                <w:i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4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ุฒิ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ศวเสริมเจริญ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2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ชาญชัย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ันธุ์โสภ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ย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3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อภิวิชญ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ศวศรีวรกุล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</w:rPr>
              <w:t>ธ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4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ดวงกมล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พ็ชร์เลิศ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ิ้นสุด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4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สุเนตร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แสงรัตนกูล</w:t>
            </w:r>
          </w:p>
        </w:tc>
        <w:tc>
          <w:tcPr>
            <w:tcW w:w="5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ลขานุการคณะกรรมการ </w:t>
            </w:r>
            <w:r>
              <w:rPr>
                <w:rFonts w:cs="Angsana New" w:ascii="Angsana New" w:hAnsi="Angsana New"/>
                <w:color w:val="000000"/>
              </w:rPr>
              <w:t>CG&amp;Ethics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>ข้อมูลเพิ่มเติม และการเปลี่ยนแปลงข้อมูลระหว่างปี</w:t>
      </w:r>
      <w:r>
        <w:rPr>
          <w:rFonts w:ascii="Angsana New" w:hAnsi="Angsana New" w:cs="Angsana New"/>
          <w:b w:val="false"/>
          <w:b w:val="false"/>
          <w:i w:val="false"/>
          <w:i w:val="false"/>
          <w:color w:val="000000"/>
          <w:szCs w:val="26"/>
        </w:rPr>
        <w:t xml:space="preserve"> </w:t>
      </w:r>
      <w:r>
        <w:rPr>
          <w:rFonts w:cs="Angsana New" w:ascii="Angsana New" w:hAnsi="Angsana New"/>
          <w:b w:val="false"/>
          <w:i w:val="false"/>
          <w:color w:val="000000"/>
          <w:szCs w:val="26"/>
        </w:rPr>
        <w:t>2554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ได้รับการอนุมัติแต่งตั้งเป็นกรรมการ </w:t>
      </w:r>
      <w:r>
        <w:rPr>
          <w:rFonts w:cs="Angsana New" w:ascii="Angsana New" w:hAnsi="Angsana New"/>
          <w:color w:val="000000"/>
        </w:rPr>
        <w:t xml:space="preserve">CG&amp;Ethics </w:t>
      </w:r>
      <w:r>
        <w:rPr>
          <w:rFonts w:ascii="Angsana New" w:hAnsi="Angsana New" w:cs="Angsana New"/>
          <w:color w:val="000000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color w:val="000000"/>
        </w:rPr>
        <w:t xml:space="preserve">1/2554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>25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4 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นายปรีย์มน ปิ่นสกุล  ได้รับการอนุมัติแต่งตั้งเป็นกรรมการ </w:t>
      </w:r>
      <w:r>
        <w:rPr>
          <w:rFonts w:cs="Angsana New" w:ascii="Angsana New" w:hAnsi="Angsana New"/>
          <w:color w:val="000000"/>
        </w:rPr>
        <w:t xml:space="preserve">CG&amp;Ethics </w:t>
      </w:r>
      <w:r>
        <w:rPr>
          <w:rFonts w:ascii="Angsana New" w:hAnsi="Angsana New" w:cs="Angsana New"/>
          <w:color w:val="000000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color w:val="000000"/>
        </w:rPr>
        <w:t xml:space="preserve">4/2554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3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 xml:space="preserve">2554  </w:t>
      </w:r>
    </w:p>
    <w:p>
      <w:pPr>
        <w:pStyle w:val="Normal"/>
        <w:numPr>
          <w:ilvl w:val="0"/>
          <w:numId w:val="19"/>
        </w:numPr>
        <w:ind w:left="284" w:hanging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ายฟ้าใหม่ ดำรงชัยธรรม  ได้รับการอนุมัติแต่งตั้งเป็นกรรมการ </w:t>
      </w:r>
      <w:r>
        <w:rPr>
          <w:rFonts w:cs="Angsana New" w:ascii="Angsana New" w:hAnsi="Angsana New"/>
          <w:color w:val="000000"/>
        </w:rPr>
        <w:t xml:space="preserve">CG&amp;Ethics </w:t>
      </w:r>
      <w:r>
        <w:rPr>
          <w:rFonts w:ascii="Angsana New" w:hAnsi="Angsana New" w:cs="Angsana New"/>
          <w:color w:val="000000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color w:val="000000"/>
        </w:rPr>
        <w:t xml:space="preserve">7/2554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8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54 </w:t>
      </w:r>
      <w:r>
        <w:rPr>
          <w:rFonts w:ascii="Angsana New" w:hAnsi="Angsana New" w:cs="Angsana New"/>
          <w:color w:val="000000"/>
        </w:rPr>
        <w:t>ทดแทนนายชาญชัย พันธุ์โสภา ซึ่งลาออกจากการเป็นพนักงานบริษัท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นายสมรัก วงศ์หทัยไพศาล  ได้รับการอนุมัติแต่งตั้งเป็นกรรมการ </w:t>
      </w:r>
      <w:r>
        <w:rPr>
          <w:rFonts w:cs="Angsana New" w:ascii="Angsana New" w:hAnsi="Angsana New"/>
          <w:color w:val="000000"/>
        </w:rPr>
        <w:t xml:space="preserve">CG&amp;Ethics </w:t>
      </w:r>
      <w:r>
        <w:rPr>
          <w:rFonts w:ascii="Angsana New" w:hAnsi="Angsana New" w:cs="Angsana New"/>
          <w:color w:val="000000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color w:val="000000"/>
        </w:rPr>
        <w:t xml:space="preserve">7/2554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8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54 </w:t>
      </w:r>
      <w:r>
        <w:rPr>
          <w:rFonts w:ascii="Angsana New" w:hAnsi="Angsana New" w:cs="Angsana New"/>
          <w:color w:val="000000"/>
        </w:rPr>
        <w:t xml:space="preserve">ทดแทนนายอภิวิชญ์ อัศวศรีวรกุล ซึ่งลาออกจากการเป็นกรรมการ </w:t>
      </w:r>
      <w:r>
        <w:rPr>
          <w:rFonts w:cs="Angsana New" w:ascii="Angsana New" w:hAnsi="Angsana New"/>
          <w:color w:val="000000"/>
        </w:rPr>
        <w:t xml:space="preserve">CG &amp; Ethics 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นายชวิต แสงอุดมเลิศ  ได้รับการอนุมัติแต่งตั้งเป็นกรรมการ </w:t>
      </w:r>
      <w:r>
        <w:rPr>
          <w:rFonts w:cs="Angsana New" w:ascii="Angsana New" w:hAnsi="Angsana New"/>
          <w:color w:val="000000"/>
        </w:rPr>
        <w:t>CG&amp;Ethics</w:t>
      </w:r>
      <w:r>
        <w:rPr>
          <w:rFonts w:ascii="Angsana New" w:hAnsi="Angsana New" w:cs="Angsana New"/>
          <w:color w:val="000000"/>
        </w:rPr>
        <w:t xml:space="preserve">โดยตำแหน่ง ตามมติที่ประชุมคณะกรรมการบริษัทครั้งที่ </w:t>
      </w:r>
      <w:r>
        <w:rPr>
          <w:rFonts w:cs="Angsana New" w:ascii="Angsana New" w:hAnsi="Angsana New"/>
          <w:color w:val="000000"/>
        </w:rPr>
        <w:t xml:space="preserve">4/2554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3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 xml:space="preserve">2554 </w:t>
      </w:r>
      <w:r>
        <w:rPr>
          <w:rFonts w:ascii="Angsana New" w:hAnsi="Angsana New" w:cs="Angsana New"/>
          <w:color w:val="000000"/>
        </w:rPr>
        <w:t xml:space="preserve">โดยเริ่มเป็นพนักงานบริษัท 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นายวุฒิ อัศวเสริมเจริญ  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นายชาญชัย พันธุ์โสภา  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ascii="Angsana New" w:hAnsi="Angsana New" w:cs="Angsana New"/>
          <w:color w:val="000000"/>
        </w:rPr>
        <w:t xml:space="preserve">นายอภิวิชญ์ อัศวศรีวรกุล  ลาออกจากการเป็นกรรมการ </w:t>
      </w:r>
      <w:r>
        <w:rPr>
          <w:rFonts w:cs="Angsana New" w:ascii="Angsana New" w:hAnsi="Angsana New"/>
          <w:color w:val="000000"/>
        </w:rPr>
        <w:t xml:space="preserve">CG &amp; Ethics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numPr>
          <w:ilvl w:val="0"/>
          <w:numId w:val="19"/>
        </w:numPr>
        <w:ind w:left="284" w:hanging="284"/>
        <w:rPr>
          <w:rFonts w:ascii="Calibri" w:hAnsi="Calibri" w:cs="Calibri"/>
          <w:sz w:val="10"/>
          <w:szCs w:val="10"/>
        </w:rPr>
      </w:pPr>
      <w:r>
        <w:rPr>
          <w:rFonts w:ascii="Angsana New" w:hAnsi="Angsana New" w:cs="Angsana New"/>
          <w:color w:val="000000"/>
        </w:rPr>
        <w:t xml:space="preserve">นางสาวดวงกมล เพ็ชร์เลิศ  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567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บเขตอำนาจหน้าที่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ณะกรรมการกำกับดูแลกิจการและจริยธรรมธุรกิจ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แนวนโยบายการกำกับดูแลกิจกา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จริยธรรมธุ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Business Ethic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ลุ่มบริษัทฯ ต่อคณะกรรมการบริษัทเพื่อพิจารณาอนุมัติ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และกำกับดูแลเพื่อให้มั่นใจว่า กลุ่มบริษัทฯ มีการปฏิบัติตามนโยบายการกำกับดูแลกิจการที่ดีและจริยธรรมธุรกิจที่กลุ่มบริษัทฯ กำหนด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ทบทวนเกี่ยวกับนโยบายการกำกับดูแลกิจการที่ดีและจริยธรรมธุรกิจของกลุ่มบริษัทฯ อย่างสม่ำเสมอ เพื่อให้สอดคล้องกับแนวทางปฏิบัติของสากล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ข้อเสนอแนะของสถาบั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ทางการที่เกี่ยวข้อง และ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นำเสนอข้อพึงปฏิบัติ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Best Pract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คณะกรรมการชุดย่อยต่างๆ ของกลุ่มบริษัทฯ 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การเผยแพร่วัฒนธรรมในการกำกับดูแลกิจการที่ดีให้เป็นที่เข้าใจทั่วทุกระดับ และมีผลในแนวทางปฏิบัติ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และกำหนดบทบาทหน้าที่ความรับผิดชอบของคณะทำงานชุดย่อยเพื่อทำหน้าที่สนับสนุนงานการกำกับดูแลกิจการและจริยธรรมธุรกิจได้ตามความเหมาะสม</w:t>
      </w:r>
    </w:p>
    <w:p>
      <w:pPr>
        <w:pStyle w:val="Normal"/>
        <w:numPr>
          <w:ilvl w:val="0"/>
          <w:numId w:val="72"/>
        </w:numPr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อื่นตามที่คณะกรรมการบริษัทมอบหมา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3"/>
        <w:numPr>
          <w:ilvl w:val="0"/>
          <w:numId w:val="119"/>
        </w:numPr>
        <w:ind w:left="993" w:hanging="426"/>
        <w:jc w:val="distribute"/>
        <w:rPr/>
      </w:pPr>
      <w:r>
        <w:rPr/>
        <w:t xml:space="preserve">คณะผู้บริหารของบริษัท </w:t>
      </w:r>
      <w:r>
        <w:rPr>
          <w:iCs/>
        </w:rPr>
        <w:t>(</w:t>
      </w:r>
      <w:r>
        <w:rPr/>
        <w:t xml:space="preserve"> </w:t>
      </w:r>
      <w:r>
        <w:rPr/>
        <w:t>ตามคำนิยาม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ฯ</w:t>
      </w:r>
      <w:r>
        <w:rPr>
          <w:iCs/>
        </w:rPr>
        <w:t>)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บริหาร” ในที่นี้หมายถึงผู้ดำรงตำแหน่งระดับบริหารสี่รายแรกนับต่อจากประธานเจ้าหน้าที่บริหาร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-CE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มา รวมถึงผู้ซึ่งดำรงตำแหน่งเทียบเท่ากับระดับที่สี่ทุกราย และให้หมายความรวมถึงผู้ดำรงตำแหน่งระดับบริหารในสายงานบัญชีหรือการเงิน หรือเทียบเท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F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ดังนี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644"/>
        <w:gridCol w:w="5518"/>
      </w:tblGrid>
      <w:tr>
        <w:trPr>
          <w:tblHeader w:val="true"/>
        </w:trPr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ind w:firstLine="709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ind w:firstLine="709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ind w:firstLine="709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448" w:hRule="atLeast"/>
        </w:trPr>
        <w:tc>
          <w:tcPr>
            <w:tcW w:w="1877" w:type="dxa"/>
            <w:tcBorders/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ไพบูลย์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1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ที่ปรึกษาบริษัท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บุษบา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าวเรือง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เจ้าหน้าที่บริหารร่วม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ยทิพย์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นตรีกุล ณ อยุธยา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เจ้าหน้าที่บริหารร่วม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ิตติศักดิ์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ช่วงอรุณ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องกรรมการผู้อำนวยการอาวุโส ประจำสำนักประธานเจ้าหน้าที่บริหารร่วม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ริช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อมมัส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องกรรมการผู้อำนวยการอาวุโส สายงานธุรกิจเพลง</w:t>
            </w:r>
          </w:p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ผู้จัดการ สังกัดแกรมมี่ โกลด์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ล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กรกสิวัฒน์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color w:val="000000"/>
              </w:rPr>
              <w:t>เกษมศรี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2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เจ้าหน้าที่ปฏิบัติการ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ปรีย์มน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ปิ่นสกุล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3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ธานเจ้าหน้าที่การเงิน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เชียร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ฤกษ์ไพศาล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ผู้จัดการ สังกัดจีนี่ เรคคอร์ด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ันติสุข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งมั่นคง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ผู้จัดการ สายงาน </w:t>
            </w:r>
            <w:r>
              <w:rPr>
                <w:rFonts w:cs="Angsana New" w:ascii="Angsana New" w:hAnsi="Angsana New"/>
                <w:color w:val="000000"/>
              </w:rPr>
              <w:t>GMM Live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นายสุวัฒน์ 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รรมการผู้จัดการ สายงาน </w:t>
            </w:r>
            <w:r>
              <w:rPr>
                <w:rFonts w:cs="Angsana New" w:ascii="Angsana New" w:hAnsi="Angsana New"/>
                <w:color w:val="000000"/>
              </w:rPr>
              <w:t>Digital Business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ุฒิ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color w:val="000000"/>
              </w:rPr>
              <w:t>อัศวเสริมเจริญ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4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color w:val="000000"/>
              </w:rPr>
              <w:t>รองกรรมการผู้อำนวยการ</w:t>
            </w:r>
            <w:r>
              <w:rPr>
                <w:rFonts w:cs="Angsana New" w:ascii="Angsana New" w:hAnsi="Angsana New"/>
                <w:color w:val="000000"/>
              </w:rPr>
              <w:t xml:space="preserve">(CFO) </w:t>
            </w:r>
            <w:r>
              <w:rPr>
                <w:rFonts w:ascii="Angsana New" w:hAnsi="Angsana New" w:cs="Angsana New"/>
                <w:color w:val="000000"/>
              </w:rPr>
              <w:t>สายงานบัญชีการเงิ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และนักลงทุนสัมพันธ์</w:t>
            </w:r>
          </w:p>
        </w:tc>
      </w:tr>
      <w:tr>
        <w:trPr/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นายชาญชัย 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color w:val="000000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</w:rPr>
              <w:t>พันธุ์โสภา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5</w:t>
            </w:r>
          </w:p>
        </w:tc>
        <w:tc>
          <w:tcPr>
            <w:tcW w:w="55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color w:val="000000"/>
              </w:rPr>
              <w:t>รองกรรมการผู้อำนวยการ</w:t>
            </w:r>
            <w:r>
              <w:rPr>
                <w:rFonts w:cs="Angsana New" w:ascii="Angsana New" w:hAnsi="Angsana New"/>
                <w:color w:val="000000"/>
              </w:rPr>
              <w:t xml:space="preserve">(CMO) </w:t>
            </w:r>
            <w:r>
              <w:rPr>
                <w:rFonts w:ascii="Angsana New" w:hAnsi="Angsana New" w:cs="Angsana New"/>
                <w:color w:val="000000"/>
              </w:rPr>
              <w:t>สายงานการตลาดและพัฒนาธุรกิจ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left"/>
        <w:rPr>
          <w:rFonts w:ascii="Angsana New" w:hAnsi="Angsana New" w:cs="Angsana New"/>
          <w:bCs/>
          <w:iCs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Cs/>
          <w:iCs/>
          <w:color w:val="000000"/>
        </w:rPr>
        <w:t>2554</w:t>
      </w:r>
    </w:p>
    <w:p>
      <w:pPr>
        <w:pStyle w:val="Normal"/>
        <w:numPr>
          <w:ilvl w:val="1"/>
          <w:numId w:val="72"/>
        </w:numPr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ายไพบูลย์ ดำรงชัยธรรม ได้รับการแต่งตั้งเป็น ประธานที่ปรึกษาบริษัทฯ ตามมติ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3/2551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ทั้งนี้ หน้าที่ความรับผิดชอบของประธานที่ปรึกษาบริษัท จะมุ่งเน้นในการกำหนดกลยุทธ์ และให้คำแนะนำ สรรหา โดยครอบคลุมงา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ด้าน ได้แก่ การบริหารธุรกิจ การจัดการด้านลงทุน และงานบริหารส่วนกลาง ภายใต้โครงสร้างการจัดการ โดยประธานที่ปรึกษาบริษัทจะรายงานตรงต่อคณะกรรมการบริษัท ทั้งนี้ นายไพบูลย์ ดำรงชัยธรรม ไม่ได้เป็นผู้บริหารตามคำนิยามของ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ต่เป็นผู้ที่สามารถล่วงรู้ และกำหนดนโยบายบริษัทด้วย จึงเปิดเผยในส่วนนี้</w:t>
      </w:r>
    </w:p>
    <w:p>
      <w:pPr>
        <w:pStyle w:val="Normal"/>
        <w:numPr>
          <w:ilvl w:val="1"/>
          <w:numId w:val="72"/>
        </w:numPr>
        <w:ind w:left="284" w:hanging="284"/>
        <w:jc w:val="left"/>
        <w:rPr/>
      </w:pP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รกสิวัฒน์ เกษมศรี ได้รับแต่งตั้งเป็นรองกรรมการผู้อำนวยการ สายงานสนับสนุนกล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ภายหลังได้เปลี่ยนชื่อจำแหน่งเป็นประธานเจ้าหน้าที่ปฏิบัติ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มีผลตั้งแต่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4</w:t>
      </w:r>
    </w:p>
    <w:p>
      <w:pPr>
        <w:pStyle w:val="Normal"/>
        <w:numPr>
          <w:ilvl w:val="1"/>
          <w:numId w:val="72"/>
        </w:numPr>
        <w:ind w:left="284" w:hanging="284"/>
        <w:jc w:val="left"/>
        <w:rPr/>
      </w:pPr>
      <w:r>
        <w:rPr>
          <w:rFonts w:ascii="Angsana New" w:hAnsi="Angsana New" w:cs="Angsana New"/>
        </w:rPr>
        <w:t xml:space="preserve">นายปรีย์มน ปิ่นสกุล ได้รับแต่งตั้งเป็นรองกรรมการผู้อำนวยการ สายงานบัญชีการเงินและนักลงทุนสัมพันธ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ภายหลังได้เปลี่ยนชื่อตำแหน่งเป็นประธานเจ้าหน้าที่การเง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มีผลตั้งแต่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4</w:t>
      </w:r>
    </w:p>
    <w:p>
      <w:pPr>
        <w:pStyle w:val="Normal"/>
        <w:numPr>
          <w:ilvl w:val="1"/>
          <w:numId w:val="72"/>
        </w:numPr>
        <w:ind w:left="284" w:hanging="284"/>
        <w:jc w:val="left"/>
        <w:rPr/>
      </w:pPr>
      <w:r>
        <w:rPr>
          <w:rFonts w:ascii="Angsana New" w:hAnsi="Angsana New" w:cs="Angsana New"/>
        </w:rPr>
        <w:t xml:space="preserve">นายวุฒิ อัศวเสริมเจริญ ได้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54</w:t>
      </w:r>
    </w:p>
    <w:p>
      <w:pPr>
        <w:pStyle w:val="Normal"/>
        <w:numPr>
          <w:ilvl w:val="1"/>
          <w:numId w:val="72"/>
        </w:numPr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</w:rPr>
        <w:t xml:space="preserve">นายชาญชัย พันธุ์โสภา ได้ลาออกจากการเป็นพนักงานบริษัท โดย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4</w:t>
      </w:r>
    </w:p>
    <w:p>
      <w:pPr>
        <w:pStyle w:val="Normal"/>
        <w:tabs>
          <w:tab w:val="clear" w:pos="720"/>
          <w:tab w:val="left" w:pos="1418" w:leader="none"/>
        </w:tabs>
        <w:ind w:left="8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ได้มีมติแต่งตั้ง นางสาวบุษบา ดาวเรือง ดำรงตำแหน่งประธานเจ้าหน้าที่บริหารกลุ่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ยทิพย์ มนตรีกุล ณ อยุธยา ดำรงตำแหน่งประธานเจ้าหน้าที่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ธุรกิจสื่อ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กริช ทอมมัส ดำรงตำแหน่งประธานเจ้าหน้าที่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ธุรกิจเพ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นายธนา เธียรอัจฉริยะ ดำรงตำแหน่งประธานเจ้าหน้าที่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ธุรกิจบรอดคา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ขอบเขตอำนาจหน้าที่และอำนาจดำเนินการของประธานเจ้าหน้าที่บริหารกลุ่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Group CEO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ธานเจ้าหน้าที่บริหารกลุ่ม </w:t>
      </w:r>
      <w:r>
        <w:rPr>
          <w:rFonts w:cs="Angsana New" w:ascii="Angsana New" w:hAnsi="Angsana New"/>
          <w:sz w:val="32"/>
          <w:szCs w:val="32"/>
        </w:rPr>
        <w:t xml:space="preserve">(Group CEO) </w:t>
      </w:r>
      <w:r>
        <w:rPr>
          <w:rFonts w:ascii="Angsana New" w:hAnsi="Angsana New" w:cs="Angsana New"/>
          <w:sz w:val="32"/>
          <w:sz w:val="32"/>
          <w:szCs w:val="32"/>
        </w:rPr>
        <w:t>มีอำนาจและหน้าที่เกี่ยวกับการบริหารบริษัทฯ และบริษัทในเครือ ตามที่คณะกรรมการบริษัทมอบหมาย โดยต้องบริหารบริษัทฯ ตามแผนงานหรืองบประมาณที่ได้รับอนุมัติจากคณะกรรมการบริษัท ด้วยความซื่อสัตย์ สุจริตและระมัดระวัง รักษาผลประโยชน์ของบริษัทฯ และผู้มีส่วนได้เสียทุกฝ่าย  ทั้งนี้ อำนาจหน้าที่ของประธานเจ้าหน้าที่บริหารกลุ่มให้รวมถึงเรื่องหรือกิจการต่างๆ ดังต่อไปนี้ด้วย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ำวิสัยทัศน์และภารกิจของกลุ่มบริษัทฯ มากำหนดเป็นกลยุทธ์ในการดำเนินการเพื่อให้เกิดประสิทธิภาพสูงสุด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ำกับดูแลการบริหารงานกลุ่มบริษัทฯ ให้มีการเชื่อมโยงและเกื้อหนุนกันทั้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หารจัดการและควบคุมดูแลการบริหารงานทั่วไปของบริษัทฯ เพื่อให้เป็นไปตามวัตถุประสงค์ นโยบาย ระเบียบ ข้อบังคับของบริษัทฯ  รวมทั้งคู่มือการกำกับดูแลกิจการที่ดีและจริยธรรมธุรกิจและระเบียบอำนาจอนุมัติและดำเนินการของบริษัทฯ และบริษัทในเครือ โดยมีการรายงานผลการปฏิบัติงานต่อคณะกรรมการบริษัทอย่างสม่ำเสมอ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ำหนดนโยบายในการบริหารงานทรัพยากรบุคคลและสนับสนุนการดำเนินงานในทุกหน่วยงานเพื่อให้สามารถพัฒนาและใช้ศักยภาพที่มีอยู่ได้อย่างเต็มที่และมีประสิทธิภาพ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ห้คำแนะนำและถ่ายทอดประสบการณ์ทำงาน การกำหนดกลยุทธ์ทางธุรกิจให้แก่ผู้บริหารและพนักงานเพื่อให้เกิดประโยชน์ต่อการดำเนินงานของกลุ่มบริษัท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หารจัดการด้านการเงินและใช้จ่ายงบประมาณของบริษัทฯ ให้เกิดประโยชน์และมีประสิทธิภาพสูงสุด</w:t>
      </w:r>
    </w:p>
    <w:p>
      <w:pPr>
        <w:pStyle w:val="Normal"/>
        <w:numPr>
          <w:ilvl w:val="0"/>
          <w:numId w:val="114"/>
        </w:numPr>
        <w:autoSpaceDE w:val="false"/>
        <w:ind w:left="993" w:hanging="426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ปฏิบัติงานอื่นใดที่ได้รับมอบหมายตามมติที่ประชุมคณะกรรมการบริษัท และ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มติของที่ประชุมผู้ถือหุ้นของบริษัทฯ ทั้งนี้ภายใต้วัตถุประสงค์ ข้อบังคับของบริษัทฯ และกฎหมายที่เกี่ยวข้อง </w:t>
      </w:r>
    </w:p>
    <w:p>
      <w:pPr>
        <w:pStyle w:val="Normal"/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ึ่ง การใช้อำนาจของประธานเจ้าหน้าที่บริหา</w:t>
      </w:r>
      <w:r>
        <w:rPr>
          <w:rFonts w:ascii="Angsana New" w:hAnsi="Angsana New" w:cs="Angsana New"/>
          <w:sz w:val="32"/>
          <w:sz w:val="32"/>
          <w:szCs w:val="32"/>
        </w:rPr>
        <w:t>รกลุ่ม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เป็นไปตามกลุ่มธุรกิจที่ดูแลรับผิดชอบและไม่สามารถกระทำได้ หากประธานเจ้าหน้าที่บริหาร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มีส่วนได้เสียหรืออาจมีความขัดแย้งทางผลประโยชน์ในลักษณะใดๆ ในการใช้อำนาจดังกล่าวกับบริษัทฯ หรือบริษัทในเครือ เว้นแต่ได้รับมติที่ประชุมคณะกรรมการบริษัทที่มีกรรมการอิสระเข้าร่วมประชุมด้วยเท่านั้น</w:t>
      </w:r>
    </w:p>
    <w:p>
      <w:pPr>
        <w:pStyle w:val="ListParagraph"/>
        <w:autoSpaceDE w:val="false"/>
        <w:spacing w:before="0" w:after="0"/>
        <w:contextualSpacing/>
        <w:rPr>
          <w:rFonts w:ascii="BrowalliaUPC" w:hAnsi="BrowalliaUPC" w:cs="BrowalliaUPC"/>
          <w:sz w:val="16"/>
          <w:szCs w:val="16"/>
        </w:rPr>
      </w:pPr>
      <w:r>
        <w:rPr>
          <w:rFonts w:cs="BrowalliaUPC" w:ascii="BrowalliaUPC" w:hAnsi="BrowalliaUPC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BrowalliaUPC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รายงานการเปลี่ยนแปลงการถือครองหลักทรัพย์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(GRAMMY)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งกรรมการและผู้บริห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6"/>
          <w:szCs w:val="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การรายงานการเปลี่ยนแปลงการถือครอง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RAMM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รรมการและผู้บริหารต่อที่ประชุมคณะกรรมการบริษัท เป็นประจำทุ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สรุปการรายงานการถือครองหลักทรัพย์ของคณะกรรมการบริษัท คณะกรรมการบริหาร และผู้บริหาร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รวมถึงจำนวนหลักทรัพย์ที่ถือครองของผู้เกี่ยวข้อง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ทรัพย์และตลาดหลักทรัพย์ฯ โดยการถือครองหลักทรัพย์ของกรรมการและผู้บริห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รียบ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ได้ดังนี้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16"/>
        <w:gridCol w:w="988"/>
        <w:gridCol w:w="854"/>
        <w:gridCol w:w="1418"/>
        <w:gridCol w:w="1276"/>
        <w:gridCol w:w="1157"/>
      </w:tblGrid>
      <w:tr>
        <w:trPr>
          <w:tblHeader w:val="true"/>
        </w:trPr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การถือหุ้น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จำนวนหลักทรัพย์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GRAMMY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ถือครอง</w:t>
            </w:r>
          </w:p>
        </w:tc>
      </w:tr>
      <w:tr>
        <w:trPr>
          <w:tblHeader w:val="true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70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70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firstLine="70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/ 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ไพบูลย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9,061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523,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38,6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ไชย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ศิลวันต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(1,300,000)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เดช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ุลสุ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ีระวงค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ิตต์มิตรภาพ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สุวภ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จริญยิ่ง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บุษบ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าวเรือ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,B,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,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ยทิพย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นตรีกุล ณ อยุธย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,B,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ริช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อมมัส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,B,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2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งสาวสุวิมล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ึงโชติกะพิศิฐ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ถกลเกียรติ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ีรวรร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,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0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5,775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75,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เกรียงกานต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ญจนะโภคิ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,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6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66,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ถาพร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านิชรักษาพงศ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A,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คำรณ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าโมช ณ อยุธย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เชฐ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ันติวานิ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ุวัฒน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รงชัยธรร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B,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ล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กรกสิวัฒน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ษมศร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B,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ปรีย์มน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ิ่นสกุล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B,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ิตติศักดิ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ช่วงอรุ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1,9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1,960,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วิเชียร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ฤกษ์ไพศาล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40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400,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สันติสุข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งมั่นค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,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left="2341" w:right="79" w:hanging="1774"/>
        <w:jc w:val="left"/>
        <w:rPr/>
      </w:pPr>
      <w:r>
        <w:rPr>
          <w:rFonts w:ascii="Angsana New" w:hAnsi="Angsana New" w:cs="Angsana New"/>
          <w:b/>
          <w:b/>
          <w:i/>
          <w:i/>
          <w:color w:val="000000"/>
          <w:u w:val="single"/>
        </w:rPr>
        <w:t>ความหมายตำแหน่ง</w:t>
      </w:r>
      <w:r>
        <w:rPr>
          <w:rFonts w:cs="Angsana New" w:ascii="Angsana New" w:hAnsi="Angsana New"/>
          <w:bCs/>
          <w:iCs/>
          <w:color w:val="000000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/>
          <w:iCs/>
          <w:color w:val="000000"/>
        </w:rPr>
        <w:t>A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หมายถึง กรรมการบริษัท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Cs/>
          <w:iCs/>
          <w:color w:val="000000"/>
        </w:rPr>
        <w:t>B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หมายถึง กรรมการบริหาร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left="2342" w:right="79" w:hanging="1775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Cs/>
          <w:iCs/>
          <w:color w:val="000000"/>
        </w:rPr>
        <w:t>C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หมายถึง ผู้บริหารของบริษัทฯ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ามคำนิยามของสำนักงาน ก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ล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ต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และตลาดหลักทรัพย์ฯ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right="7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ind w:left="567" w:hanging="567"/>
        <w:rPr>
          <w:b/>
          <w:b/>
        </w:rPr>
      </w:pPr>
      <w:r>
        <w:rPr/>
        <w:t>ค่าตอบแทนกรรมการบริษัท กรรมการบริหาร และผู้บริหารของบริษัท</w:t>
      </w:r>
    </w:p>
    <w:p>
      <w:pPr>
        <w:pStyle w:val="Normal"/>
        <w:numPr>
          <w:ilvl w:val="1"/>
          <w:numId w:val="19"/>
        </w:numPr>
        <w:ind w:left="993" w:hanging="426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numPr>
          <w:ilvl w:val="0"/>
          <w:numId w:val="35"/>
        </w:numPr>
        <w:ind w:left="1418" w:hanging="284"/>
        <w:jc w:val="left"/>
        <w:rPr/>
      </w:pPr>
      <w:r>
        <w:rPr>
          <w:rFonts w:ascii="Angsana New" w:hAnsi="Angsana New" w:cs="Angsana New"/>
          <w:bCs/>
          <w:i/>
          <w:i/>
          <w:iCs/>
          <w:color w:val="000000"/>
          <w:sz w:val="32"/>
          <w:sz w:val="32"/>
          <w:szCs w:val="32"/>
        </w:rPr>
        <w:t>กรรมการบริษัท</w:t>
      </w:r>
      <w:r>
        <w:rPr>
          <w:rFonts w:ascii="Angsana New" w:hAnsi="Angsana New" w:cs="Angsana New"/>
          <w:bCs/>
          <w:i/>
          <w:i/>
          <w:iCs/>
          <w:color w:val="000000"/>
          <w:sz w:val="32"/>
          <w:sz w:val="32"/>
          <w:szCs w:val="32"/>
        </w:rPr>
        <w:t xml:space="preserve"> และกรรมการตรวจสอบ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ที่เป็นตัวเงินของคณะกรรมการบริษัท ประกอบด้วยค่าเบี้ยประชุมและบำเหน็จประจำปีของกรรมการ ซึ่งแปรตามผลการดำเนินงานของบริษัทฯ ในแต่ละปี โดยการจัดสรรค่าตอบแทนคณะกรรมการบริษัทขึ้นอยู่กับสัดส่วนการเข้าร่วมประชุมของกรรมการของแต่ละท่าน และประธานกรรมการสรรหาและกำหนดค่าตอบแทน จะเป็นผู้พิจารณาการจัดสร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ยในวงเงินงบประมาณตามมติที่ประชุมผู้ถื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่าตอบแท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รรมการบริษัท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ค่าตอบแทนสำหรับกรรมการตรวจสอบ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เป็นจำนว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6,646,000 </w:t>
      </w:r>
      <w:r>
        <w:rPr>
          <w:rFonts w:ascii="Angsana New" w:hAnsi="Angsana New" w:cs="Angsana New"/>
          <w:sz w:val="32"/>
          <w:sz w:val="32"/>
          <w:szCs w:val="32"/>
        </w:rPr>
        <w:t>บาท  ตามรายละเอียดดังนี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795"/>
        <w:gridCol w:w="1224"/>
        <w:gridCol w:w="1237"/>
        <w:gridCol w:w="1214"/>
        <w:gridCol w:w="1341"/>
      </w:tblGrid>
      <w:tr>
        <w:trPr>
          <w:tblHeader w:val="true"/>
          <w:trHeight w:val="5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กรรมกา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เบี้ยประชุมกรรมการที่จ่ายในปี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บำแหน็จคณะกรรมการประจำ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ตอบแทนคณะกรร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ตรวจสอ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ค่าตอบแทนประจำปี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ไพบูลย์ ดำรงชัยธรรม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6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7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ชย ณ ศิลวันต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ดช บุลสุ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ีระวงค์ จิตต์มิตรภาพ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งสาวสุวภา เจริญยิ่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บุษบา ดาวเรือ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ยทิพย์ มนตรีกุล ณ อยุธย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ริช ทอมมัส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ถกลเกียรติ วีรวรรณ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รียงกานต์ กาญจนะโภคิ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000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ถาพร พานิชรักษาพงศ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000</w:t>
            </w:r>
          </w:p>
        </w:tc>
      </w:tr>
      <w:tr>
        <w:trPr>
          <w:trHeight w:val="144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ุวิมล จึงโชติกะพิศิ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,000</w:t>
            </w:r>
          </w:p>
        </w:tc>
      </w:tr>
      <w:tr>
        <w:trPr>
          <w:trHeight w:val="64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9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68,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428,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5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646,000</w:t>
            </w:r>
          </w:p>
        </w:tc>
      </w:tr>
    </w:tbl>
    <w:p>
      <w:pPr>
        <w:pStyle w:val="Normal"/>
        <w:ind w:left="1418" w:hanging="0"/>
        <w:jc w:val="left"/>
        <w:rPr>
          <w:rFonts w:ascii="Angsana New" w:hAnsi="Angsana New" w:cs="Angsana New"/>
          <w:bCs/>
          <w:i/>
          <w:i/>
          <w:iCs/>
          <w:color w:val="3333FF"/>
          <w:sz w:val="32"/>
          <w:szCs w:val="32"/>
        </w:rPr>
      </w:pPr>
      <w:r>
        <w:rPr>
          <w:rFonts w:cs="Angsana New" w:ascii="Angsana New" w:hAnsi="Angsana New"/>
          <w:bCs/>
          <w:i/>
          <w:iCs/>
          <w:color w:val="3333FF"/>
          <w:sz w:val="32"/>
          <w:szCs w:val="32"/>
        </w:rPr>
      </w:r>
    </w:p>
    <w:p>
      <w:pPr>
        <w:pStyle w:val="Normal"/>
        <w:numPr>
          <w:ilvl w:val="0"/>
          <w:numId w:val="35"/>
        </w:numPr>
        <w:ind w:left="1418" w:hanging="284"/>
        <w:jc w:val="left"/>
        <w:rPr>
          <w:rFonts w:ascii="Angsana New" w:hAnsi="Angsana New" w:cs="Angsana New"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Cs/>
          <w:i/>
          <w:i/>
          <w:iCs/>
          <w:color w:val="000000"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numPr>
          <w:ilvl w:val="0"/>
          <w:numId w:val="2"/>
        </w:numPr>
        <w:ind w:left="1701" w:hanging="283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ม่ได้กำหนดค่าตอบแทนที่เป็นตัวเงินจากการดำรงตำแหน่งกรรมการบริหาร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1701" w:hanging="283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ผู้บริหารของบริษัท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  <w:vertAlign w:val="superscript"/>
        </w:rPr>
        <w:t>\1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.):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่าตอบแทนที่เป็นตัวเงินของผู้บริหารของบริษัทฯ ในรูปของเงินเดือน โบนัส และค่าตอบแทนอื่น ๆ เช่นรถยนต์ประจำตำแหน่ง เงินเพิ่มพิเศษแทนรถยนต์ประจำตำแหน่ง และโทรศัพท์มือถือของผู้บริห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่วนของผู้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ที่ลาออกระหว่างปีโดยไม่รวมประธานที่ปรึกษา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จำนวน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.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43" w:leader="none"/>
          <w:tab w:val="left" w:pos="8558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1"/>
          <w:numId w:val="19"/>
        </w:numPr>
        <w:ind w:left="993" w:hanging="426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อื่น</w:t>
      </w:r>
    </w:p>
    <w:p>
      <w:pPr>
        <w:pStyle w:val="Normal"/>
        <w:ind w:left="273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  <w:r>
        <w:br w:type="page"/>
      </w:r>
    </w:p>
    <w:p>
      <w:pPr>
        <w:pStyle w:val="Heading2"/>
        <w:numPr>
          <w:ilvl w:val="0"/>
          <w:numId w:val="55"/>
        </w:numP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เจตนารมณ์ที่จะดำเนินธุรกิจภายใต้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ที่ตลาดหลักทรัพย์แห่งประเทศไทยส่งเสริมให้บริษัทจดทะเบียนปฏิบัติ เพื่อเสริมสร้างองค์กรให้มีระบบบริหารงานที่มีประสิทธิภาพ และเป็นพื้นฐาน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การเติบโตอย่างยั่งยืน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ฯ มี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กำกับดูแลกิจการ ดังนี้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ยึดมั่นในการดำเนินธุรกิจภายใต้หลักจริยธรรมและแนวทางการกำกับดูแลกิจการที่ดี ควบคู่ไปกับ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วามรับผิดชอบต่อสังคม ชุมชน และ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Social Responsibility : CS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กลายเป็นวัฒนธรรมองค์กร โดยบูรณาการกับวิสัยทัศ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รกิจ กลยุทธ และเป้าหมายขององค์กร เพื่อเพิ่มความเชื่อมั่นให้แก่ผู้ถือหุ้น ผู้ลงทุน และผู้มีส่วนได้เสียทุกฝ่าย รวมทั้งนำไปสู่การสร้างความเจริญก้าวหน้าในเชิงธุรกิจ ที่ก้าวไปพร้อมกับการมีส่วนร่วมในการพัฒนาและส่งเสริมการศึกษ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กีฬา ชุมช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งคมและสิ่งแวดล้อ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firstLine="567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ริเริ่มและกำหนดให้มีการจัดทำนโยบายกำกับดูแลกิจการ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ริยธรรมธุรกิจและข้อพึงปฏิบัติในการทำ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บับพกพ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ำหนด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ทบทวน เพิ่มเติม ปรับปรุง และแก้ไขนโยบายการกำกับดูแลกิจการอย่างสม่ำเสมอ เป็นประจำ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ตามความเหมาะสม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ั้งนี้เพื่อให้มีความเป็นปัจจุบ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ความเหมาะสมกับภาวการณ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ภาพแวดล้อมทางธุรกิจที่อาจเปลี่ยนแปลงไป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รวมท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อดคล้องกับแนวทางที่ตลาดหลักทรัพย์แห่งประเทศไทยหรือหน่วยงานกำกับดูแลต่างๆ ได้กำหนดขึ้นเพิ่มเติม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ซึ่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ป็นการยกระดับแนวทางการกำกับดูแลกิจการให้เป็นไปตามมาตรฐานสากล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ดยในปี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2554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ณะกรรมการบริษัทได้มอบ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นโยบาย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กับดูแล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มอบ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หมายให้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ดูแลกิจการและจริยธรรมธุรกิจ ทบทว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นโยบายกำกับดูแลกิจการและ</w:t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และข้อพึงปฏิบัติในการทำงา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เป็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Corporate Governance and Business Ethics Handbook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ฉบับปรับปรุงครั้งที่ </w:t>
      </w:r>
      <w:r>
        <w:rPr>
          <w:rFonts w:cs="Angsana New" w:ascii="Angsana New" w:hAnsi="Angsana New"/>
          <w:i/>
          <w:i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851" w:leader="none"/>
          <w:tab w:val="left" w:pos="1843" w:leader="none"/>
        </w:tabs>
        <w:ind w:firstLine="56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การ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4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พิจารณาทบทวนและอนุมัติให้มีการแก้ไขปรับปรุงนโยบายการกำกับดูแลกิจการของบริษัทฯ ที่ถือปฏิบัติอยู่ในบางประเด็น ที่นำเสนอ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คณะกรรมการกำกับดูแลกิจการและจริยธรรมธุรกิจ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สอดคล้องกับแนวทางที่หน่วยงานกำกับดูแลกำหน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ด้มีมติอนุมัติ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จัดทำขึ้น </w:t>
      </w:r>
      <w:r>
        <w:rPr>
          <w:rFonts w:ascii="Angsana New" w:hAnsi="Angsana New" w:cs="Angsana New"/>
          <w:sz w:val="32"/>
          <w:sz w:val="32"/>
          <w:szCs w:val="32"/>
        </w:rPr>
        <w:t>และ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โดยสามารถสรุปประเด็นสำคัญ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มี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รับปรุ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พิ่มเติม ได้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ิดโอกาสให้ผู้ถือหุ้นเสนอวาระหรือส่งคำถามต่อคณะกรรมการบริษัทในเรื่องที่เกี่ยวข้องกับบริษัทฯ และเสนอชื่อกรรมการที่ต้องการผ่านเว็บไซต์ของบริษัทฯ ก่อนวันประชุมผู้ถือหุ้นประจำปี ล่วงหน้า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ก่อนวันสิ้นสุดรอบปีบัญชี กล่าวคือ อย่างน้อย ระหว่า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 ของป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ผู้ถือหุ้นที่ถือหุ้นของบริษัทฯ ในสัดส่วน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หุ้นที่ออกจำหน่ายและชำระเต็มมูลค่าแล้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มกว่าสัดส่วนที่กฎหมายกำหน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เสนอวาระการประชุมเพื่อบรรจุในการประชุมผู้ถือหุ้น เสนอรายชื่อบุคคลเพื่อเข้าดำรงตำแหน่งกรรมการ และคำถามเกี่ยวกับบริษัทฯ เป็นการล่วงหน้าก่อนการประชุมสามัญผู้ถือหุ้นประจำปี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ให้กรรมการแต่ละคนสามารถดำรงตำแหน่งกรรมการในบริษัทจดทะเบียนอื่นได้ โดยเมื่อรวม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RAMM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้ว ไม่เก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จดทะเบียน ทั้งนี้เพื่อให้สามารถอุทิศเวลาให้กับการปฏิบัติหน้าที่กรรมการบริษัท เป็นไปอย่างมีประสิทธิภาพสูงส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นับสนุนให้มีการประชุมคณะกรรมการบริษัท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ต่อปี เพื่อสร้างความมั่นใจว่าคณะกรรมการบริษัทสามารถติดตามดูแลการดำเนินงานของบริษัทฯได้อย่างมีประสิทธิ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นับสนุนให้กรรมการแต่ละท่าน เข้าร่วมประชุมคณะกรรมการบริษัทอย่างสม่ำเสมอ โดยเฉลี่ยกรรมการแต่ละคนควรเข้าร่วมการประชุมคณะกรรมการ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ารประชุมคณะกรรมการบริษัททั้งหมดในแต่ละป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 สนับสนุนและอำนวยความสะดวกให้กรรมการ กรรมการชุดย่อย ผู้บริหาร เลขานุการบริษัท ได้เข้ารับการอบรมสัมมนาในหลักสูตรหรือร่วมกิจกรรมต่าง ๆ ที่จัดขึ้นโดยสมาคมส่งเสริมสถาบันกรรมการบริษัทไทย ตลาดหลักทรัพย์แห่งประเทศไทย สำนักงานคณะกรรมการ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องค์กรอิสระต่าง ๆ อย่างสม่ำเสมอและต่อเนื่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บทวนและแต่งตั้งคณะกรรมการสรรหาและกำหนดค่าตอบแทน โดยแต่งตั้งกรรมการอิสระเป็น  ประธานกรรมการสรรหาและกำหนดค่าตอบแท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วาระการดำรงตำแหน่ง ของคณะกรรมการชุดย่อยทุกคณะ เป็นครา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ั้งนี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4 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ส่วนที่สำคัญ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09" w:hanging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ททั่วไป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93" w:hanging="99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สัยทัศน์และภารกิจ ความหมายและความสำคัญของการกำกับดูแลกิจการที่ดี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93" w:hanging="99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นโยบายการกำกับดูแลกิจการที่ดี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425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กับดูแลกิจการที่ดี</w:t>
      </w:r>
    </w:p>
    <w:p>
      <w:pPr>
        <w:pStyle w:val="Normal"/>
        <w:tabs>
          <w:tab w:val="clear" w:pos="720"/>
          <w:tab w:val="left" w:pos="851" w:leader="none"/>
        </w:tabs>
        <w:ind w:left="99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ของผู้ถือหุ้น</w:t>
      </w:r>
    </w:p>
    <w:p>
      <w:pPr>
        <w:pStyle w:val="Normal"/>
        <w:tabs>
          <w:tab w:val="clear" w:pos="720"/>
          <w:tab w:val="left" w:pos="851" w:leader="none"/>
        </w:tabs>
        <w:ind w:left="1276" w:hanging="28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Normal"/>
        <w:tabs>
          <w:tab w:val="clear" w:pos="720"/>
          <w:tab w:val="left" w:pos="851" w:leader="none"/>
        </w:tabs>
        <w:ind w:left="1276" w:hanging="28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tabs>
          <w:tab w:val="clear" w:pos="720"/>
          <w:tab w:val="left" w:pos="851" w:leader="none"/>
        </w:tabs>
        <w:ind w:left="1276" w:hanging="28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851" w:leader="none"/>
        </w:tabs>
        <w:ind w:left="1276" w:hanging="28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รับผิดชอบของ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425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ธุรกิจของบริษัท</w:t>
      </w:r>
    </w:p>
    <w:p>
      <w:pPr>
        <w:pStyle w:val="Normal"/>
        <w:tabs>
          <w:tab w:val="clear" w:pos="720"/>
          <w:tab w:val="left" w:pos="851" w:leader="none"/>
        </w:tabs>
        <w:ind w:left="1145" w:hanging="15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ในการดำเนินธุรกิจของบริษัท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ปฏิบัติต่อผู้ถือหุ้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firstLine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ปฏิบัติต่อลูกค้าและผู้บริโภค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ปฏิบัติต่อคู่แข่งทางการค้า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ปฏิบัติต่อคู่ค้า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ปฏิบัติต่อเจ้าหนี้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ปฏิบัติต่อพนักงาน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บทบาทและความรับผิดชอบต่อชุมชน สิ่งแวดล้อม และสังคมส่วนรวม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เคารพกฎหมายและหลักสิทธิมนุษยชน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มีส่วนได้เสียและความขัดแย้งทางผลประโยชน์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รักษาความลับ การรักษาข้อมูล และการใช้ข้อมูลภายใน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สนับสนุนการต่อต้านการทุจริตและคอร์รัปชั่น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ความปลอดภัยและสุขอนามัยในสถานที่ทำงาน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ทรัพย์สินทางปัญญาและงานอันมีลิขสิทธิ์</w:t>
      </w:r>
    </w:p>
    <w:p>
      <w:pPr>
        <w:pStyle w:val="Normal"/>
        <w:tabs>
          <w:tab w:val="clear" w:pos="720"/>
          <w:tab w:val="left" w:pos="851" w:leader="none"/>
        </w:tabs>
        <w:ind w:left="425" w:firstLine="56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ว่าด้วยการใช้ระบบคอมพิวเตอร์ เทคโนโลยีสารสนเทศและการสื่อสาร</w:t>
      </w:r>
    </w:p>
    <w:p>
      <w:pPr>
        <w:pStyle w:val="Normal"/>
        <w:tabs>
          <w:tab w:val="clear" w:pos="720"/>
          <w:tab w:val="left" w:pos="851" w:leader="none"/>
        </w:tabs>
        <w:ind w:left="425" w:firstLine="85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กำหนดข้อพึงปฏิบัติของพนักงานต่อบริษัทฯ การติดตามดูแลให้มีการปฏิบัติตาม และภาคผนวกเพื่อให้คำนิยามของคำสำคัญต่างๆที่ปรากฏอยู่ใ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280" w:after="0"/>
        <w:ind w:right="261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ูแลกิจการที่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กำหนด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กำกับดูแลกิจการที่ดีและ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ณะกรรมการบริษัท ผู้บริหารและพนักงานทุกคนยึดมั่นในการปฏิบัติตามกฎหมายและนำหลักการกำกับดูแลที่ดีมาปรับใช้ในการดำเนินงานโดยบูรณาการกับวิสัยทัศน์ ภารกิจ กลยุทธ์ และเป้าหมายขององค์กร ตลอดจนเสริมสร้างองค์กรให้มีระบบบริหารงานที่มีประสิทธิภาพ ซึ่งจะนำไปสู่การเพิ่มความเชื่อมั่นให้แก่ผู้ถือหุ้น ผู้ลงทุน และผู้มีส่วนได้เสียทุกฝ่าย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spacing w:lineRule="auto" w:line="276" w:before="0" w:after="0"/>
        <w:ind w:left="0" w:firstLine="567"/>
        <w:contextualSpacing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ณะกรรมการบริษัท เคารพสิทธิและปฏิบัติต่อผู้ถือหุ้นทุก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เท่าเทียมกันและเป็นธรร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ตลอดจนอำนวยความสะดวกแก่ผู้ถือหุ้นในการใช้สิทธิในเรื่องต่างๆ 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ส่งเสริมกระบวนการเสริมสร้างความสัมพันธ์และความร่วมมือที่ดีระหว่างบริษัทฯ กับผู้มีส่วนได้เสีย พร้อมทั้งกำหนดช่องทางที่เหมาะสมในการสื่อสารระหว่างกัน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spacing w:lineRule="auto" w:line="276" w:before="0" w:after="0"/>
        <w:ind w:left="0" w:firstLine="567"/>
        <w:contextualSpacing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คณะกรรมการบริษัท กำหนดโยบายและจริยธรรมธุรกิจของบริษัทฯ เพื่อเป็นแนวปฏิบัติต่างๆ ต่อผู้มีส่วนได้เสีย ทุกฝ่าย อาทิ ผู้ถือหุ้น ลูกค้าและผู้บริโภค คู่แข่งทางการค้า คู่ค้า เจ้าหนี้ พนักงาน ชุมชน สิ่งแวดล้อม และสังคมส่วนรวม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260" w:leader="none"/>
          <w:tab w:val="left" w:pos="1843" w:leader="none"/>
        </w:tabs>
        <w:spacing w:lineRule="auto" w:line="276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>มีบทบาทในการกำหนดวิสัยทัศน์ ภารกิจ และ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พิจารณาอนุมัติแนวทางการกำหนด</w:t>
      </w:r>
      <w:r>
        <w:rPr>
          <w:rFonts w:ascii="Angsana New" w:hAnsi="Angsana New" w:cs="Angsana New"/>
          <w:sz w:val="32"/>
          <w:sz w:val="32"/>
          <w:szCs w:val="32"/>
        </w:rPr>
        <w:t>กลยุทธ์ นโยบาย แผนธุรกิจ และงบประมาณ ตลอดจนกำกับและ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จัดให้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มีโครงสร้างองค์กร การแบ่งแยก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วามรับผิดชอบของคณะกรรมการบริษัท คณะกรรมการชุดย่อย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ประธานเจ้าหน้าที่บริหารกลุ่ม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ประธา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เจ้าหน้าที่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บริหา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สายธุรกิ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 อย่างชัดเจ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ตลอดจนจัดให้มีระบบการควบคุมภายในและการตรวจสอบภายใน ระบบการบริหารความเสี่ยง ระบบการป้องกันความขัดแย้งทางผลประโยชน์รวมทั้งการป้องกันการใช้ข้อมูลภายในที่เหมาะสมและเพียงพอ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กำกับดูแลให้มีจัดท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สารสนเทศทางการเงินให้เป็นไปตามมาตรฐานการบัญชีที่รับรองทั่วไป และมีการเปิดเผยข้อมูลสำคัญอย่างเพียงพอและเชื่อถือได้ ตลอดจนจัดให้มีผู้สอบบัญชีที่มีความสามารถและม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วามเป็นอิสระ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ดูแลให้บริษัทฯ มีการสื่อสารและเปิดเผยข้อมูลสำคัญที่เกี่ยวข้องกับบริษัทฯ ทั้งข้อมูลทางการเงินและข้อมูลที่มิใช่ข้อมูลทางการเงิน อย่างเพียงพอ ถูกต้อง ครบถ้วน เชื่อถือได้ โปร่งใส ทั่วถึงและทันเวลา ผ่านช่องทางต่างๆ และฝ่ายนักลงทุนสัมพันธ์ ที่สามารถเข้าถึงได้อย่างสะดวกและเท่าเทียมกัน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ณะกรรมการบริษัท อาจแต่งตั้งคณะกรรมการชุดย่อยตามความเหมาะสม เพื่อช่วยพิจารณากลั่นกรองงานที่มีความสำคัญและรายงานผลการปฏิบัติงานต่อที่ประชุมคณะกรรมการบริษัทอย่างสม่ำเสมอ รวมถึงการรายงานการปฏิบัติงาน เพื่อให้ผู้ถือหุ้นได้รับทราบในรายงานประจำปีของบริษัทฯ 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จัดให้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มินผลการปฏิบัติงานประจำปีของกรรมการ กรรมการชุดย่อย อาท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ตรวจสอบ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ประธานเจ้าหน้าที่บริหาร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ใช้เป็นกรอบ</w:t>
      </w:r>
      <w:r>
        <w:rPr>
          <w:rFonts w:ascii="Angsana New" w:hAnsi="Angsana New" w:cs="Angsana New"/>
          <w:sz w:val="32"/>
          <w:sz w:val="32"/>
          <w:szCs w:val="32"/>
        </w:rPr>
        <w:t>ในการตรวจสอบการปฏิบัติงานในระหว่างปีที่ผ่านมา เพื่อสามารถนำมาแก้ไขและเพิ่มประสิทธิภาพการทำงาน โดยนำเสนอผลการประเมินที่ได้ต่อที่ประชุมคณะกรรมการบริษัทเพื่อพิจารณารับทราบ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จัดให้มีระบบการคัดสรรบุคลากรในตำแหน่งบริหารที่สำคัญทุกระดับอย่างเหมาะสม โปร่งใสและเป็นธรรม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1843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บทบาทสำคัญในการจัดให้มี คู่มือการกำกับดูแลกิจการที่ดีและจริยธรรมธุรกิจ เป็นลายลักษณ์อักษร เพื่อให้กรรมการ ผู้บริหาร และพนักงานทุกคน รับทราบ ทำความเข้าใจและยึดถือปฏิบัติอย่างเคร่งครัด และมีมาตรการในการติดตามดูแลให้มีการปฏิบัติตาม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rFonts w:ascii="Angsana New" w:hAnsi="Angsana New" w:eastAsia="Cordia New" w:cs="Angsana New"/>
          <w:strike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นอกจากนี้คณะกรรมการบริษัท มีนโยบายในการ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เผยแพร่วัฒนธรรมในการกำกับดูแลกิจการที่ดีให้เป็นที่เข้าใจทั่วทุกระดับในรูปแบบต่างๆ และให้มีผลในแนวทางปฏิบัติภายใต้ห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ลักการกำกับดูแลกิจการที่ดีแล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ภายใต้หลักจริยธรร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ช่น 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มีการจัดทำ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E-Book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ผยแพร่ผ่านช่องทางต่างๆ เช่น อินทราเน็ตของกลุ่มบริษัทฯ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4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เพื่อให้กรรมการ ผู้บริหาร และพนักงานทุกคน รับทราบ ทำความเข้าใจและยึดถือเป็นหลักในการปฏิบัติหน้าที่ด้วยความรับผิดชอบ โปร่งใส ซื่อสัตย์ ระมัดระวังและมีจริยธรรม ทั้งต่อตนเอง องค์กร ผู้ถือหุ้น และผู้มีส่วนได้เสียอื่น รวมทั้งส่งเสริมให้มีการจัดกิจกรรมต่างๆ เพื่อเสริมสร้างความรู้ ความเข้าใจ จิตสำนึกในการปฏิบัติหน้าที่ด้วยความรับผิดชอบ ระมัดระวัง และซื่อสัตย์สุจริตภายใต้</w:t>
      </w:r>
      <w:r>
        <w:rPr>
          <w:rFonts w:ascii="Angsana New" w:hAnsi="Angsana New" w:cs="Angsana New"/>
          <w:sz w:val="32"/>
          <w:sz w:val="32"/>
          <w:szCs w:val="32"/>
        </w:rPr>
        <w:t>นโยบายการ</w:t>
      </w:r>
      <w:r>
        <w:rPr>
          <w:rFonts w:ascii="Angsana New" w:hAnsi="Angsana New" w:cs="Angsana New"/>
          <w:sz w:val="32"/>
          <w:sz w:val="32"/>
          <w:szCs w:val="32"/>
        </w:rPr>
        <w:t>กำกับดูแลกิจการที่ดีและจริยธรรมธุรกิจของบริษัท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120"/>
        <w:ind w:firstLine="56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ั้งนี้ คณะกรรมการบริษัท กำหนดให้มี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ติดตามความก้าวหน้าในการกำกับดูแลให้บริษัทฯ มีการดำเนินการภายใต้นโยบายการกำกับดูแลกิจการที่ดีที่กำหนดขึ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จริงจั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รวมท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ind w:right="-2" w:firstLine="56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ที่บริษัทฯ ยึดมั่นในการนำแนวทางการกำกับดูแลกิจการที่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Good Corporate Governance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หลักจริยธรรมธุรกิจ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cs="Angsana New" w:ascii="Angsana New" w:hAnsi="Angsana New"/>
          <w:b/>
          <w:bCs/>
          <w:sz w:val="28"/>
        </w:rPr>
        <w:t>Business  Ethics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าใช้ในการบริหารงานและดำเนินงานของบริษัทฯ อย่างต่อเนื่องและได้มีการพัฒน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ระด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กำกับดูแล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มีประสิทธิภาพและเหมาะสมกับบริษัท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าโดยตลอด  เป็นผลให้บริษัทฯ ได้รับผลการประเมินจากองค์กรต่างๆ สรุปได้ดั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right="-2" w:firstLine="567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843" w:leader="none"/>
        </w:tabs>
        <w:ind w:left="992" w:hanging="425"/>
        <w:jc w:val="left"/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การประเมินการกำกับดูแลกิจการ</w:t>
      </w: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ของบริษัทจดทะเบีย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993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ประเมินการกำกับดูแลกิจการของบริษัทจดทะเบียนไทยในตลาดหลักทรัพย์ 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Corporate Governance Report of Thai Listed Companies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ประเมินผลโดยสมาคมส่งเสริมสถาบันกรรมการบริษัท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IOD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โดยการสนับสนุนจากตลาดหลักทรัพย์แห่งประเทศไทย  และสำนักงานคณะกรรมการกำกับหลักทรัพย์และตลาดหลักทรัพย์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ลต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ผลการประเมินการกำกับดูแลกิจการของบริษัทฯ ใน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ดีขึ้นกว่าปีก่อน กล่าวคือ ใน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ู่ในระดับ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>“ดีมาก”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eastAsia="zh-CN"/>
        </w:rPr>
        <w:t xml:space="preserve">Very Good) 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 xml:space="preserve">และในปี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eastAsia="zh-CN"/>
        </w:rPr>
        <w:t xml:space="preserve">2554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ด้รับการประเมินให้เป็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4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จดทะเบียน ที่ได้รับคะแนนอยู่ในระดับ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 xml:space="preserve">“ดีเลิศ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eastAsia="zh-CN"/>
        </w:rPr>
        <w:t>: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 xml:space="preserve">ห้าดาว”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eastAsia="zh-CN"/>
        </w:rPr>
        <w:t>(Excellent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ลคะแนนของบริษัท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สูงกว่าผลคะแนน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ลี่ยของบริษัทจดทะเบียนที่ทำการสำรวจทั้งหมด </w:t>
      </w:r>
      <w:r>
        <w:rPr>
          <w:rFonts w:cs="Angsana New" w:ascii="Angsana New" w:hAnsi="Angsana New"/>
          <w:sz w:val="32"/>
          <w:szCs w:val="32"/>
        </w:rPr>
        <w:t xml:space="preserve">497 </w:t>
      </w:r>
      <w:r>
        <w:rPr>
          <w:rFonts w:ascii="Angsana New" w:hAnsi="Angsana New" w:cs="Angsana New"/>
          <w:sz w:val="32"/>
          <w:sz w:val="32"/>
          <w:szCs w:val="32"/>
        </w:rPr>
        <w:t>บริษัท ทั้งภาพรวมและรายหมวด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93" w:leader="none"/>
        </w:tabs>
        <w:spacing w:before="280" w:after="280"/>
        <w:ind w:left="1843" w:hanging="1276"/>
        <w:jc w:val="left"/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การประเมิน</w:t>
      </w: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คุณภาพการจัดประชุมสามัญผู้ถือหุ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993"/>
        <w:rPr>
          <w:rFonts w:ascii="Angsana New" w:hAnsi="Angsana New" w:cs="Angsana New"/>
          <w:color w:val="231F2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ประเมินคุณภาพการจัด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“AGM Checklist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ประเมินโดยสมาคมส่งเสริมผู้ลงทุน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Thai Investors Association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ผลการประเมินคุณภาพการจัด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ู่ในระดับ  “ดีเยี่ยม”</w:t>
      </w:r>
      <w:r>
        <w:rPr>
          <w:rFonts w:ascii="Angsana New" w:hAnsi="Angsana New" w:cs="Angsana New"/>
          <w:sz w:val="32"/>
          <w:sz w:val="32"/>
          <w:szCs w:val="32"/>
        </w:rPr>
        <w:t>โดยผลคะแน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สูงกว่าผลคะแนน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ลี่ยของบริษัทจดทะเบียนโดยรวมที่ทำการสำรวจทั้งหมด </w:t>
      </w:r>
      <w:r>
        <w:rPr>
          <w:rFonts w:cs="Angsana New" w:ascii="Angsana New" w:hAnsi="Angsana New"/>
          <w:sz w:val="32"/>
          <w:szCs w:val="32"/>
        </w:rPr>
        <w:t xml:space="preserve">41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4962" w:leader="none"/>
        </w:tabs>
        <w:ind w:firstLine="992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ไรก็ตาม บริษัทฯ ยังคงมีความมุ่งมั่นพัฒนาตนเองอย่างต่อเนื่อง ในการส่งเสริม สนับสน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ระบวนการของการกำกับดูแลกิจการที่ด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ของบริษัทฯ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ฯ เชื่อมั่นว่า การที่บริษัทฯ ยึดมั่นในระบบและกระบวนการของการกำกับดูแลกิจการที่ดี จะส่งเสริมให้บริษัทฯ เจริญเติบโต ก้าวหน้าด้วยความมั่นคงตลอดไป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1276" w:leader="none"/>
        </w:tabs>
        <w:spacing w:before="280" w:after="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ภาวะผู้นำ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ความมุ่งมั่นที่จะนำพา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จริญก้าวหน้า และมีการเติบโตที่มั่นคง เพื่อสร้างผลตอบแทนที่เหมาะสมแก่ผู้ลงทุนโดยรวม คณะกรรมการบริษัท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 และทักษะในการจัดการ เพื่อให้เกิดประโยชน์สูงสุด โดยยึดถือตามกฎหมาย หลักเกณฑ์และข้อพึงปฏิบัติที่ดีเกี่ยวกับการดำเนินธุรกิจ และคำนึงถึงผลประโยชน์ของผู้มีส่วนได้เสียทุกฝ่าย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ได้มีการแต่งตั้งคณะกรรมการบริหาร เป็นผู้รับผิดชอบการบริหารงานประจำ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ฝ่ายจัดการ </w:t>
      </w: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กำหนดวิสัยทัศน์ และภา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เห็นชอบ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วิสัยทัศน์และภารกิจ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วิสัยทัศน์ และภารกิจ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เพื่อให้ผู้บริหารและพนักงานมีจุดมุ่งหมายไปในทิศทางเดียวกันและเผยแพร่ให้ทราบทั่วกันผ่าน</w:t>
      </w:r>
      <w:r>
        <w:rPr>
          <w:rFonts w:ascii="Angsana New" w:hAnsi="Angsana New" w:cs="Angsana New"/>
          <w:sz w:val="32"/>
          <w:sz w:val="32"/>
          <w:szCs w:val="32"/>
        </w:rPr>
        <w:t>อินทราเน็ตของกลุ่มบริษัทฯ และบนเว็บไซต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5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00" w:leader="none"/>
          <w:tab w:val="left" w:pos="1276" w:leader="none"/>
        </w:tabs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จริยธรรมในการดำเนินธุรกิจของบริษัท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1843" w:firstLine="567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ยึดมั่นในการดำเนินธุรกิจภายใต้หลักจริยธรรมและยึดถือปฏิบัติตามกฎหมาย มาตรฐานและข้อปฏิบัติที่ดี โดยกำหนด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จริยธรรมในการดำเนินธุรกิจของบริษัท ไว้ใน</w:t>
      </w:r>
      <w:r>
        <w:rPr>
          <w:rFonts w:ascii="Angsana New" w:hAnsi="Angsana New" w:eastAsia="BrowalliaNew-Bold;Arial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แนวปฏิบัติที่สาคัญดังนี้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843" w:leader="none"/>
        </w:tabs>
        <w:autoSpaceDE w:val="false"/>
        <w:spacing w:before="0" w:after="22"/>
        <w:ind w:firstLine="56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โดยยึดหลักความซื่อสัตย์สุจริต โปร่งใสและเป็นธรรม ภายใต้กฎหมาย กฎเกณฑ์ และข้อกำหนดที่เกี่ยวข้องกับการ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ินธุรกิจ เพื่อ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มั่นใจได้ ว่าในการตัดสินใจและกระทำใดๆ มีการคำนึงถึงผลประโยชน์สูงสุดของผู้มีส่วนได้เสียต่างๆ โดยรวม อาทิ ผู้ถือหุ้น ลูกค้าและผู้บริโภค คู่แข่งทางการค้า คู่ค้า เจ้าหนี้ พนักงาน ชุมชน สิ่งแวดล้อม และสังคมส่วนรวม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autoSpaceDE w:val="false"/>
        <w:ind w:firstLine="56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หน้าที่ด้วยความรู้ ความสามารถ ความ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ญ ความมุ่งมั่น และความระมัดระวัง รวมถึงมีการพัฒนาความรู้และประยุกต์ใช้ความรู้และทักษะในการจัดการบริษัทฯ อย่างเต็มความรู้ ความสามารถ เพื่อสร้างผลตอบแทนที่เหมาะสมแก่ผู้ลงทุน รวมทั้งพัฒนาบริษัทฯ ให้มีความก้าวหน้าและเติบโตที่มั่นคง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993" w:leader="none"/>
          <w:tab w:val="left" w:pos="1843" w:leader="none"/>
        </w:tabs>
        <w:autoSpaceDE w:val="false"/>
        <w:spacing w:before="0" w:after="22"/>
        <w:ind w:left="0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ปิดเผยข้อมูลและสารสนเทศอย่างครบถ้วน ถูกต้อง โปร่งใส เป็นไปตามกฎหมาย กฏระเบียบ และข้อ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ของหน่วยงาน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ดูแล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  <w:tab w:val="left" w:pos="1843" w:leader="none"/>
        </w:tabs>
        <w:autoSpaceDE w:val="false"/>
        <w:spacing w:before="0" w:after="22"/>
        <w:ind w:left="0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ต่อผู้มีส่วนได้เสียต่างๆ อาทิ ผู้ถือหุ้น ลูกค้า คู่แข่งทางการค้า คู่ค้า เจ้าหนี้ พนักงาน และสังคมส่วนรวม อย่างเป็นธรรมและเท่าเทียมกัน ตลอดจนมีการเปิดเผยข้อมูลต่างๆ ให้กับผู้ที่เกี่ยวข้องอย่างครบถ้วน ถูกต้อง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  <w:tab w:val="left" w:pos="1843" w:leader="none"/>
        </w:tabs>
        <w:autoSpaceDE w:val="false"/>
        <w:spacing w:before="0" w:after="22"/>
        <w:ind w:left="0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งเสริมการเคารพและยึดมั่นในการปฏิบัติตามหลักสิทธิมนุษยชนบนพื้นฐานของศักดิ์ศรีของความเป็นมนุษย์ โดยไม่กีดกันหรือไม่ให้สิทธิพิเศษ หรือเลือกปฏิบัติต่อผู้หนึ่งผู้ใด เนื่องจากความแตกต่างในเรื่องเชื้อชาติ สัญชาติ ศาสนา เพศ ผิว ฐานะทางเศรษฐกิจ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843" w:leader="none"/>
        </w:tabs>
        <w:autoSpaceDE w:val="false"/>
        <w:spacing w:before="0" w:after="22"/>
        <w:ind w:left="0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แสวงหาผลประโยชน์ใส่ตนและผู้เกี่ยวข้อง โด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สนเทศภายในที่ยังไม่ได้เปิดเผยหรือที่เป็นความลับ ไปใช้ หร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เปิดเผยกับบุคคลภายนอก หรือกระ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ันก่อให้เกิดความขัดแย้งทางผลประโยชน์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843" w:leader="none"/>
        </w:tabs>
        <w:autoSpaceDE w:val="false"/>
        <w:spacing w:before="0" w:after="22"/>
        <w:ind w:firstLine="56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ให้มีระบบการควบคุมภายในที่เพียงพอและเหมาะสม รวมทั้งพัฒนาระบบและกลไกในการตรวจสอบ ควบคุม และถ่วงดุลการใช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จให้เหมาะสม ชัดเจนและมีประสิทธิภาพ ทั้งนี้เพื่อป้องกันการทุจริตและคอร์รัปชั่นต่างๆ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autoSpaceDE w:val="false"/>
        <w:spacing w:before="0" w:after="22"/>
        <w:ind w:firstLine="56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ึดมั่นในการปฏิบัติตามกฎหมายที่เกี่ยวข้องกับความปลอดภัยและสุขอนามัยในสถานที่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 เพื่อดูแลรักษาสภาพแวดล้อมที่ดีในการ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านของพนักงานให้มีสุขอนามัยและมีความปลอดภัยทั้งชีวิตและทรัพย์สิน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993" w:leader="none"/>
          <w:tab w:val="left" w:pos="1843" w:leader="none"/>
        </w:tabs>
        <w:autoSpaceDE w:val="false"/>
        <w:spacing w:before="0" w:after="22"/>
        <w:ind w:left="0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งเสริม พัฒนา และเคารพการสร้างสรรค์งานทรัพย์สินทางปัญญาของผู้อื่น ตลอดจนประเมินคุณค่างานดังกล่าวอย่างเป็นธรรม โดยไม่กีดกันหรือไม่ให้สิทธิพิเศษหรือเลือกปฏิบัติต่อผู้หนึ่งผู้ใด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autoSpaceDE w:val="false"/>
        <w:spacing w:before="0" w:after="22"/>
        <w:ind w:firstLine="56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นับสนุนและส่งเสริมกิจกรรมที่เป็นประโยชน์ต่อสังคม วัฒนธรรมและประเพณี อันดีงาม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autoSpaceDE w:val="false"/>
        <w:ind w:firstLine="56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เป็นหน้าที่ความรับผิดชอบของพนักงานทุกคนที่จะต้องปฏิบัติตามกฎระเบียบ ข้อบังคับ ระเบียบข้อบังคับ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าร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และคู่มือการ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ดูแลกิจการที่ดีและจริยธรรมธุรกิจของบริษัทฯ รวมทั้งกฎหมายต่างๆ ที่เกี่ยวข้อง เพื่อป้องกันมิให้พนักงาน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ิด หรือ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ยหายร้ายแรงมาสู่ตนเอง เพื่อนร่วมงาน บุคคลภายนอกหรือบริษัท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นการ</w:t>
      </w:r>
      <w:r>
        <w:rPr>
          <w:rFonts w:ascii="Angsana New" w:hAnsi="Angsana New" w:cs="Angsana New"/>
          <w:sz w:val="32"/>
          <w:sz w:val="32"/>
          <w:szCs w:val="32"/>
        </w:rPr>
        <w:t>ติดตามดูแลให้มีการ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 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 กำหนดให้เป็นหน้าที่และความรับผิดชอบของกรรมการ ผู้บริหารและพนักงานทุกคนที่จะต้องรับทราบ ทำความเข้าใจ และปฏิบัติตามนโยบายและข้อปฏิบัติตามที่กำหนด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ี้อย่างเคร่งครัดผู้บริหารทุกระดับในองค์กร จะต้องดูแลรับผิดชอบและถือเป็นเรื่องสำคัญที่จะดำเนินการให้พนักงานภายใต้สายบังคับบัญชาของตนทราบ เข้าใจ และถือ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ฯ </w:t>
      </w:r>
      <w:r>
        <w:rPr>
          <w:rFonts w:ascii="Angsana New" w:hAnsi="Angsana New" w:cs="Angsana New"/>
          <w:sz w:val="32"/>
          <w:sz w:val="32"/>
          <w:szCs w:val="32"/>
        </w:rPr>
        <w:t>อย่างจริงจั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ม่พึงปรารถนาที่จะให้การกระทำใดๆ ที่ผิดกฎหมาย ขัดกับหลักจริยธรรมที่ดีเกิดขึ้น หากกรรมการ ผู้บริหาร และพนักงานผู้ใดกระทำผิดจริยธรรมที่กำหนดไว้ บริษัทฯ จะพิจารณาดำเนินการตามกฎระเบียบที่เกี่ยวข้อง ทั้งนี้บริษัทฯ ได้จัดให้มีหน่วยงานรับข้อร้องเรียน เพื่อรวบรวมข้อมูลในการแก้ไขปัญหาด้วย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ง</w:t>
      </w:r>
      <w:r>
        <w:rPr>
          <w:rFonts w:ascii="Angsana New" w:hAnsi="Angsana New" w:cs="Angsana New"/>
          <w:sz w:val="32"/>
          <w:sz w:val="32"/>
          <w:szCs w:val="32"/>
        </w:rPr>
        <w:t>ข้อร้องเรียน การกระทำผิด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นโยบายการกำกับดูแลกิจการและจริยธรรมธุรกิจ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หรือข้อสงสัยในรายงานทางการเงิน หรือระบบการควบคุมภายใน ไปยังคณะกรรมการตรวจสอบซึ่งเป็นกรรมการอิสระ ไปรษณีย์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6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auditcommittee@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พื่อดำเนินการตามขั้นตอนและนำเสนอต่อ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ไป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ไม่มีข้อร้องเรียนหรือข้อสงสัย ที่ส่งเข้ามายังไปรษณีย์อิเล็กทรอนิกส์</w:t>
      </w:r>
      <w:hyperlink r:id="rId7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auditcommittee@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ม่พบการกระทำใน</w:t>
      </w:r>
      <w:r>
        <w:rPr>
          <w:rFonts w:ascii="Angsana New" w:hAnsi="Angsana New" w:cs="Angsana New"/>
          <w:sz w:val="32"/>
          <w:sz w:val="32"/>
          <w:szCs w:val="32"/>
        </w:rPr>
        <w:t>ลักษณะที่เป็นการฝ่าฝืนหรือไม่ปฏิบัติตามกฎเกณฑ์ของตลาดหลักทรัพย์ฯ และสำนักงา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  <w:tab w:val="left" w:pos="1276" w:leader="none"/>
          <w:tab w:val="center" w:pos="4535" w:leader="none"/>
        </w:tabs>
        <w:spacing w:before="280" w:after="0"/>
        <w:jc w:val="both"/>
        <w:rPr>
          <w:rFonts w:ascii="Angsana New" w:hAnsi="Angsana New" w:cs="Angsana New"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b/>
          <w:bCs/>
          <w:color w:val="0033CC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>สิทธิของผู้ถือหุ้น</w:t>
      </w:r>
      <w:r>
        <w:rPr>
          <w:rFonts w:cs="Angsana New" w:ascii="Angsana New" w:hAnsi="Angsana New"/>
          <w:b/>
          <w:bCs/>
          <w:color w:val="0033CC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ให้ความสำคัญและเคารพสิทธิของผู้ถือหุ้นทุกราย และการอำนวยความสะดวกแก่ผู้ถือหุ้นในการใช้สิทธิในเรื่องต่างๆ ทั้งสิทธิขั้นพื้นฐานและสิทธิที่ตนเองสมควรได้รับ ดังนั้นคณะกรรมการบริษัทมีแนวปฏิบัติเกี่ยวกับสิทธิของผู้ถือหุ้นในเรื่องต่างๆ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สำคัญ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  <w:tab w:val="left" w:pos="1701" w:leader="none"/>
        </w:tabs>
        <w:autoSpaceDE w:val="false"/>
        <w:spacing w:before="280" w:after="280"/>
        <w:ind w:left="709" w:hanging="142"/>
        <w:jc w:val="both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</w:rPr>
        <w:t>สิทธิในการได้รับใบหุ้นและสิทธิในการซื้อ รับซื้อคืนโดยบริษัทฯ ขาย หรือโอนหุ้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3"/>
        <w:jc w:val="both"/>
        <w:rPr>
          <w:rFonts w:ascii="Angsana New" w:hAnsi="Angsana New" w:cs="Angsana New"/>
          <w:color w:val="5C2EDE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อบหมายให้ 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ทำหน้าที่เป็นนายทะเบียนหลักทรัพย์ของบริษัทฯ เพื่ออำนวยความสะดวกให้แก่ผู้ถือหุ้นในการดำเนินการเกี่ยวกับงาน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ของบริษัทฯ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spacing w:before="280" w:after="280"/>
        <w:ind w:left="0" w:firstLine="567"/>
        <w:jc w:val="both"/>
        <w:rPr>
          <w:rFonts w:ascii="Angsana New" w:hAnsi="Angsana New" w:eastAsia="BrowalliaNew-Bold;Arial" w:cs="Angsana New"/>
          <w:b/>
          <w:b/>
          <w:bCs/>
          <w:color w:val="5C2EDE"/>
          <w:sz w:val="32"/>
          <w:szCs w:val="32"/>
        </w:rPr>
      </w:pPr>
      <w:r>
        <w:rPr>
          <w:rFonts w:ascii="Angsana New" w:hAnsi="Angsana New" w:eastAsia="BrowalliaNew-Bold;Arial" w:cs="Angsana New"/>
          <w:b/>
          <w:b/>
          <w:bCs/>
          <w:color w:val="5C2EDE"/>
          <w:sz w:val="32"/>
          <w:sz w:val="32"/>
          <w:szCs w:val="32"/>
        </w:rPr>
        <w:t>สิทธิในการเสนอวาระการประชุม รายชื่อบุคคลเพื่อเข้าดำรงตำแหน่งกรรมการ และคำถามเป็นการล่วงหน้า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ตระหนักถึงสิทธิและความเท่าเทียมกันของผู้ถือหุ้นตามแนวทางกฎหมายและหลักการกำกับดูแลกิจการที่ดี โดยผู้ถือหุ้นต้องมีคุณสมบัติและปฏิบัติตามเงื่อนไขและขั้นตอนที่คณะกรรมการบริษัทกำหนด โดยคณะกรรมการบริษัท กำหนดแนวทางปฏิบัติดังนี้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ผู้ถือหุ้นที่ถือหุ้นของบริษัทฯ ในสัดส่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จำหน่ายและชำระเต็มมูลค่าแล้ว สามารถเสนอวาระการประชุมเพื่อบรรจุในการประชุมผู้ถือหุ้น เสนอรายชื่อบุคคลเพื่อเข้าดำรงตำแหน่งกรรมการ และคำถามเกี่ยวกับบริษัทฯ เป็นการล่วงหน้าก่อนการประชุมสามัญผู้ถือหุ้นประจำปีได้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autoSpaceDE w:val="false"/>
        <w:spacing w:before="120" w:after="0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 แจ้งช่วงเวลาในการรับเรื่อง ผ่านช่องทางตลาดหลักทรัพย์ฯ และเว็บไซต์บริษัทฯ กล่าวคือ ล่วงหน้า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ก่อนวันสิ้นสุดรอบปี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แสดงรายละเอียดคุณสมบัติของผู้ที่มีสิทธิเสนอ เงื่อนไขในการเสนอฯ ขั้นตอนการพิจารณาตลอดจนอำนวยความสะดวกให้ผู้ถือหุ้นสามารถดาวน์โหลดแบบฟอร์มผ่านทางเว็บไซต์บริษัทฯ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(</w:t>
      </w:r>
      <w:hyperlink r:id="rId8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color w:val="0000FF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วข้อ “ข้อมูลนักลงทุน” และผู้ถือหุ้นสามารถจัดส่งแบบฟอร์มอย่างไม่เป็นทางการล่วงหน้าไปยังเลขานุการบริษัทได้ผ่านทางไปรษณีย์อิเล็กทรอนิกส์ หรือโทรสาร ก่อนส่งต้นฉบับที่ได้กรอกรายละเอียดอย่างครบถ้วนพร้อมทั้งเอกสารประกอบไปยังเลขานุการบริษัท โดยเลขานุการบริษัทจะนำเสนอข้อมูลที่ผู้ถือหุ้นเสนอต่อคณะกรรมการบริษัทพิจารณาต่อไป ในกรณีที่เป็นการเสนอชื่อกรรมการ เลขานุการบริษัทจะเสนอชื่อบุคคลดังกล่าวต่อคณะกรรมการสรรหาและกำหนดค่าตอบแทนเพื่อพิจารณาคุณสมบัติและนำเสนอคณะกรรมการบริษัทเพื่อ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พิจารณาและนำเสนอต่อที่ประชุมผู้ถือหุ้นเพื่ออนุมัติต่อไป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  <w:tab w:val="left" w:pos="1560" w:leader="none"/>
        </w:tabs>
        <w:autoSpaceDE w:val="false"/>
        <w:spacing w:before="0" w:after="280"/>
        <w:ind w:left="0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ณะกรรมการบริษัท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ให้ความเห็นชอบและเห็นว่าเหมาะสม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ะบรรจุวาระและรายชื่อบุคคลดังกล่าวในหนังสือเชิญประชุมผู้ถือหุ้น โดยระบุว่าเป็นเรื่องที่เสนอโดยผู้ถือหุ้นพร้อมความเห็นของคณะกรรมการบริษัท สำหรับชื่อวาระหรือบุคคลที่ไม่ผ่านความเห็นชอบ คณะกรรมการบริษัทจะแจ้งให้ผู้ถือหุ้นทราบพร้อมทั้งชี้แจงเหตุผลผ่านช่องทางของตลาดหลักทรัพย์ฯ และเว็บไซต์บริษัทฯ </w:t>
      </w:r>
      <w:r>
        <w:rPr>
          <w:rFonts w:eastAsia="Cordia New" w:cs="Angsana New" w:ascii="Angsana New" w:hAnsi="Angsana New"/>
          <w:color w:val="0000FF"/>
          <w:sz w:val="32"/>
          <w:szCs w:val="32"/>
          <w:u w:val="single"/>
          <w:lang w:eastAsia="zh-CN"/>
        </w:rPr>
        <w:t>http://</w:t>
      </w:r>
      <w:hyperlink r:id="rId9">
        <w:r>
          <w:rPr>
            <w:rStyle w:val="InternetLink"/>
            <w:rFonts w:eastAsia="Cordia New" w:cs="Angsana New" w:ascii="Angsana New" w:hAnsi="Angsana New"/>
            <w:color w:val="0000FF"/>
            <w:sz w:val="32"/>
            <w:szCs w:val="32"/>
            <w:u w:val="single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FF"/>
          <w:sz w:val="32"/>
          <w:szCs w:val="32"/>
          <w:u w:val="single"/>
          <w:lang w:eastAsia="zh-CN"/>
        </w:rPr>
        <w:t>)</w:t>
      </w:r>
      <w:r>
        <w:rPr>
          <w:rFonts w:eastAsia="Cordia New" w:cs="Angsana New" w:ascii="Angsana New" w:hAnsi="Angsana New"/>
          <w:color w:val="0000FF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ภายใต้หัวข้อ “ข้อมูลนักลงทุน” โดยแจ้งที่ประชุมผู้ถือหุ้นอีกครั้งในวันประชุม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spacing w:before="280" w:after="0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 เปิดโอกาส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ถือหุ้นได้มีส่วนร่วมโดยการเสนอเรื่องที่เห็นว่าสำคัญ เพื่อบรรจุเป็นวาระใ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และเสนอชื่อบุคคลที่มีความรู้ความสามารถ และคุณสมบัติที่เหมาะสมเพื่อรับการพิจารณา ดำรงตำแหน่งเป็นกรรมการบริษัทเป็นการล่วงหน้า ก่อนที่จะมีการจัด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ผู้ถือหุ้นสามารถเสนอได้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ว็บไซต์ของ บริษัทฯ ที่ </w:t>
      </w:r>
      <w:r>
        <w:rPr>
          <w:rFonts w:cs="Angsana New" w:ascii="Angsana New" w:hAnsi="Angsana New"/>
          <w:sz w:val="32"/>
          <w:szCs w:val="32"/>
        </w:rPr>
        <w:t xml:space="preserve">www.gmmgrammy.com 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 “ข้อมูลนักลงทุน”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spacing w:before="280" w:after="0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เวลาในการรับเรื่อง </w:t>
      </w:r>
      <w:r>
        <w:rPr>
          <w:rFonts w:ascii="Angsana New" w:hAnsi="Angsana New" w:cs="Angsana New"/>
          <w:sz w:val="32"/>
          <w:sz w:val="32"/>
          <w:szCs w:val="32"/>
        </w:rPr>
        <w:t>ไม่มีผู้ถือหุ้นท่านใดเสนอวาระการประชุม หรือเสนอรายชื่อบุคคลที่มีคุณสมบัติเหมาะสมในการดำรงตำแหน่งกรรมการ มายังบริษัทฯ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autoSpaceDE w:val="false"/>
        <w:spacing w:before="280" w:after="280"/>
        <w:ind w:left="709" w:hanging="142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</w:rPr>
        <w:t>สิทธิในการเข้าร่วมประชุมผู้ถือหุ้น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ส่งเสริมให้มีการจัดการประชุมผู้ถือหุ้น ที่คำนึงถึงสิทธิและความเท่าเทียมกันของผู้ถือหุ้นในการเข้าร่วมประชุม ตามแนวทางของกฎหมายและหลักการกำกับดูแลกิจการที่ดี โดยได้กำหนดให้มีการประชุมสามัญผู้ถือหุ้น   ปีละ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ภายในเวลาไม่เก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ดือนนับแต่วันสิ้นสุดรอบปีบัญชี และในกรณีที่มีความจำเป็นเร่งด่วนต้องเสนอวาระเป็นกรณีพิเศษซึ่งเป็นเรื่องที่กระทบหรือเกี่ยวข้องกับผลประโยชน์ของผู้ถือหุ้น หรือเกี่ยวข้องกับเงื่อนไขหรือกฎเกณฑ์ กฎหมาย ที่ใช้บังคับที่ต้องได้รับการอนุมัติจากผู้ถือหุ้นแล้ว บริษัทฯ จะเรียกประชุมวิสามัญผู้ถือหุ้นเป็นกรณีไป โดยบริษัทฯ มีแนวปฏิบัติดังนี้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before="280" w:after="0"/>
        <w:ind w:left="426" w:firstLine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่อนวันประชุมประชุมผู้ถือหุ้น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  <w:tab w:val="left" w:pos="1985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อบหมายให้ 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นายทะเบียนหลักทรัพย์ของบริษัทฯ เป็นผู้ดำเนินการจัดส่งหนังสือเชิญประชุมและเอกสารประกอบการประชุมและข้อมูลประกอบที่สำคัญและจำเป็นประกอบการพิจารณาตัดสินใ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ป็นภาษาอังกฤษกรณีผู้ถือหุ้นเป็นชาวต่างชาต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ถือหุ้นล่วงหน้าอย่างน้อย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   วันประชุม นอกจากนี้บริษัทฯ ได้เผยแพร่หนังสือเชิญประชุมและข้อมูลทั้งหมด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รายงานประจำ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บนเว็บไซต์บริษัทฯ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(</w:t>
      </w:r>
      <w:hyperlink r:id="rId10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color w:val="0000FF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ภาษาไทยและภาษาอังกฤษ ล่วงหน้ามาก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วันประชุม ทั้งนี้เพื่อให้ผู้ถือหุ้นมีเวลาในการศึกษาข้อมูลประกอบการประชุมและประกอบการตัดสินใจล่วงหน้าอย่างเพียงพอ ก่อนได้รับข้อมูลในรูปแบบเอกสารจากบริษัทฯ นอกจากนี้บริษัทฯ ได้ลงประกาศในหนังสือพิมพ์แจ้งกำหนดวัน เวลา สถานที่และวาระการประชุมทั้งภาษาไทยและภาษาอังกฤษก่อนวัน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ันติดต่อกัน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  <w:tab w:val="left" w:pos="1985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นแต่ละวาระของหนังสือเชิญ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ระบุวัตถุประสงค์และเหตุผล  ผลกระทบทั้งด้านบวกและล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ลอดจนความเห็นของคณะกรรมการบริษัทประกอบในแต่ละวาระไว้อย่างชัดเจน นอกจากนี้บริษัทฯ ได้มีการระบุข้อมูลเพิ่มเติมสำหรับวาระต่างๆ ดังนี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แต่ง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 ระบุชื่อพร้อมแนบประวัติย่อของกรรมการแต่ละคนที่จะเสนอแต่งตั้ง อาทิ 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นามสกุล ประวัติการศึกษา ประวัติการทำงาน จำนวนบริษัทที่ดำรงตำแหน่งกรรมการ หลักเกณฑ์และวิธีการสรรหา ประเภทของกรรมการที่เสนอ เช่น กรรมการหรือกรรมการอิสระ และในกรณีเป็นการเสนอชื่อกรรมการเดิมกลับเข้าดำรงตำแหน่งใหม่ ต้องมีข้อมูลการเข้าร่วมประชุมในปีที่ผ่านมา และจำนวนวา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ีที่เคยดำรงตำแหน่งกรรมการในบริษัทฯ ด้ว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98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แต่งตั้งผู้สอบบัญชีและกำหนดค่า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 ระบุรายละเอียดเกี่ยวกับชื่อผู้สอบบัญชี บริษัทที่สังกัด ประสบการณ์ความสามารถ</w:t>
      </w:r>
      <w:r>
        <w:rPr>
          <w:rFonts w:ascii="Angsana New" w:hAnsi="Angsana New" w:cs="Angsana New"/>
          <w:sz w:val="32"/>
          <w:sz w:val="32"/>
          <w:szCs w:val="32"/>
        </w:rPr>
        <w:t>และความเหมา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สอบบัญชี รวมทั้งความเป็นอิสระของผู้สอบบัญชี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ีคุณสมบัติที่ได้รับการยอมรับเป็นผู้สอบบัญชี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ได้รับความเห็นชอบจากสำนักงานก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ลอดจนระบุ</w:t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ผู้สอบบัญชี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อย่างชัดเจน เพื่อให้ผู้ถือหุ้นสามารถพิจารณาความเหมาะสมของผู้สอบบัญชีก่อนพิจารณาอนุมั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 มีการเปิดเผยนโยบายการจ่ายเงินปันผลของบริษัทฯ อัตราและจำนวนเงินปันผลที่เสนอจ่าย พร้อมเหตุผลและข้อมูลประกอบ ในกรณีที่เสนอให้งดจ่ายเงินปันผล บริษัทฯ จะเปิดเผยเหตุผลและข้อมูลประกอบการพิจารณาไว้อย่างชัดเจนด้ว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รื่องอื่นๆ ที่มีผลกระทบต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การกำหนดหรือการแก้ไขข้อบังคับและหนังสือบริคณห์สนธิ การลดทุนหรือเพิ่มทุน และการอนุมัติรายการพิเศษ เป็นต้น โดยบริษัทฯ จัดให้มีการระบุวัตถุประสงค์และเหตุผล  ผลกระทบทั้งด้านบวกและล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ลอดจนความเห็นของคณะกรรมการบริษัทประกอบในแต่ละวาระไว้อย่างชัดเจน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before="280" w:after="0"/>
        <w:ind w:left="0" w:firstLine="99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วันประชุมผู้ถือหุ้น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51" w:leader="none"/>
          <w:tab w:val="left" w:pos="170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ำหนดให้มีการดำเนินตามขั้นตอนประชุมอย่างถูกต้องตามที่กฎหมายกำหนด โดยคำนึงถึง ความสะดวก ตลอดจนสิทธิและการปฏิบัติต่อผู้ถือหุ้นอย่างเท่าเทียมกัน โดยจัดให้มีเจ้าหน้าที่คอยอำนวยความสะดวกในการตรวจสอบเอกสารของผู้เข้าร่วมการประชุม การเปิดรับลงทะเบียนก่อนเวลาประชุ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ครึ่ง และมีการใช้ระบบ </w:t>
      </w:r>
      <w:r>
        <w:rPr>
          <w:rFonts w:cs="Angsana New" w:ascii="Angsana New" w:hAnsi="Angsana New"/>
          <w:sz w:val="32"/>
          <w:szCs w:val="32"/>
        </w:rPr>
        <w:t xml:space="preserve">Barcode </w:t>
      </w:r>
      <w:r>
        <w:rPr>
          <w:rFonts w:ascii="Angsana New" w:hAnsi="Angsana New" w:cs="Angsana New"/>
          <w:sz w:val="32"/>
          <w:sz w:val="32"/>
          <w:szCs w:val="32"/>
        </w:rPr>
        <w:t>ในการลงทะเบียนเพื่อความสะดวกรวดเร็วด้วย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ถือหุ้นแต่ละครั้ง ประธานกรรมการ กรรมการ ประธานกรรมการชุดย่อยทุกคณะ ประธานเจ้าหน้าที่บริหาร  และคณะผู้บริหาร ได้เข้าร่วมประชุมเพื่อให้ผู้ถือหุ้นมีโอกาสซักถามปัญหาเกี่ยวกับบริษัทฯ  โดยมีผู้สอบบัญชีของบริษัทฯ ทำหน้าที่เป็นคนกล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spector)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เริ่มการประชุม ประธานเจ้าหน้าที่บริหารกลุ่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ประธานในที่ประชุมจะแนะนำคณะกรรมการบริษัท ประธานกรรมการชุดย่อยทุกคณะ คณะผู้บริหาร และผู้สอบ</w:t>
      </w:r>
      <w:r>
        <w:rPr>
          <w:rFonts w:ascii="Angsana New" w:hAnsi="Angsana New" w:cs="Angsana New"/>
          <w:sz w:val="32"/>
          <w:sz w:val="32"/>
          <w:szCs w:val="32"/>
        </w:rPr>
        <w:t>บัญชีของบริษัทฯ ที่เข้าร่วมประชุมให้ที่ประชุมรับทราบ และมอบหมายให้เลขานุการบริษัท เป็นผู้ดำเนินการประชุ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ลขานุการบริษัท จ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จ้งองค์ประชุมซึ่งประกอบด้วย จำนวนผู้ถือหุ้นที่เข้าร่วมประชุมด้วยตนเอง จำนวนผู้รับมอบฉันทะประชุมแทนผู้ถือหุ้น และจำนวนผู้ถือหุ้นที่มอบฉันทะให้กรรมการอิสระของบริษัทฯ เป็นผู้รับมอบฉันทะ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ลอดจนมีการชี้แจงวิธีการลงคะแนนเสียง และการนับคะแนนเสียงให้ผู้ถือหุ้นทราบก่อนเริ่มการประชุม ทั้งนี้เป็นไปตามข้อบังคับของบริษัทฯ และพระราชบัญญัติบริษัทมหาชนจำกัด มาตรา </w:t>
      </w:r>
      <w:r>
        <w:rPr>
          <w:rFonts w:cs="Angsana New" w:ascii="Angsana New" w:hAnsi="Angsana New"/>
          <w:sz w:val="32"/>
          <w:szCs w:val="32"/>
        </w:rPr>
        <w:t xml:space="preserve">107 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คือ ให้นับหุ้นหนึ่งเป็นเสียงหนึ่ง ถ้ามีคะแนนเสียงเท่ากันให้ประธานในที่ประชุมออกเสียงเพิ่มขึ้นอีกหนึ่งเป็นเสียงชี้ขาด การออกเสียงกรณีมาประชุมด้วยตนเองหรือกรณีมอบฉันทะให้ผู้อื่นมาประชุมแทน เป็นต้น 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</w:tabs>
        <w:autoSpaceDE w:val="false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การประชุมใหญ่สามัญผู้ถือหุ้น 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เสนอรายชื่อของกรรมการอิสระ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ตัวแทนผู้ถือหุ้นในการเข้าร่วมประชุมและออกเสียงลงคะแนนแทนผู้ถือหุ้น โดย</w:t>
      </w:r>
      <w:r>
        <w:rPr>
          <w:rFonts w:ascii="Angsana New" w:hAnsi="Angsana New" w:cs="Angsana New"/>
          <w:sz w:val="32"/>
          <w:sz w:val="32"/>
          <w:szCs w:val="32"/>
        </w:rPr>
        <w:t>มีผู้ถือหุ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รวมเป็นจำนวนหุ้น </w:t>
      </w:r>
      <w:r>
        <w:rPr>
          <w:rFonts w:cs="Angsana New" w:ascii="Angsana New" w:hAnsi="Angsana New"/>
          <w:sz w:val="32"/>
          <w:szCs w:val="32"/>
        </w:rPr>
        <w:t xml:space="preserve">10,257,47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ได้มอบฉันทะให้กรรมการอิสระของบริษัท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ท่าน เป็นผู้รับมอบฉันทะในการเข้าร่วมประชุมและออกเสียงลงคะแนนแทนผู้ถือหุ้น กล่าวคือ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</w:tabs>
        <w:autoSpaceDE w:val="false"/>
        <w:ind w:firstLine="15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05"/>
        <w:gridCol w:w="2038"/>
        <w:gridCol w:w="13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สกุล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มอบฉันทะให้กรรมการอิสร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ผู้ถือหุ้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  <w:tab w:val="left" w:pos="851" w:leader="none"/>
              </w:tabs>
              <w:autoSpaceDE w:val="false"/>
              <w:ind w:left="720" w:hanging="7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ชย ณ ศิลวันต์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อิสร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ตรวจสอ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55,4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  <w:tab w:val="left" w:pos="851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เดช บุลสุข 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รรมการตรวจสอบ แล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สรรหาและกำหนดค่าตอบแท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257,47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ลขานุการบริษัท จะดำเนินการประชุมโดยเรียงตามวาระที่ได้แจ้งไว้ในหนังสือเชิญประชุม โดยไม่มีการเพิ่มเติมวาระอื่นๆ ที่ไม่ได้ระบุไว้ในหนังสือเชิญประชุม ทั้งนี้เพื่อความเป็นธรรมต่อผู้ถือหุ้นที่ไม่ได้เข้าร่วมประชุ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คณะกรรมการบริษัท จัดให้มีการใช้บัตรลงคะแนนในทุกวาระการประชุมที่ต้องมีการลงคะแนนเสียง ทั้งนี้เพื่อความโปร่งใสและสามารถตรวจสอบได้ในกรณีมีข้อโต้แย้งในภายหลัง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พร้อมทั้งตรวจนับคะแนนเสียงและเปิดเผยผลการลงคะแนนเสีย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บันทึกมติของที่ประชุมไว้อย่างชัดเจนในรายงานการประชุ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843" w:leader="none"/>
        </w:tabs>
        <w:autoSpaceDE w:val="false"/>
        <w:ind w:left="0" w:firstLine="1560"/>
        <w:jc w:val="both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ประธานที่ประชุม ได้จัดสรรเวลาอย่างเพียงพอ เพื่อเปิดโอกาสให้ผู้ถือหุ้นมีสิทธิอย่างเท่าเทียมกันในการซักถามหรือเสนอความคิดเห็นในเรื่องที่เกี่ยวข้องกับวาระการประชุมและเรื่องการดำเนินงานของบริษัทฯ  รวมทั้งมีการบันทึกประเด็นข้อซักถาม คำชี้แจง และข้อคิดเห็นที่สำคัญ ไว้ในรายงานการประชุมเพื่อให้ผู้ถือหุ้นที่ไม่ได้เข้าประชุมได้รับทราบ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autoSpaceDE w:val="false"/>
        <w:ind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จัดให้มีการประชุมสามัญผู้ถือหุ้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ห้องประชุม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32"/>
          <w:szCs w:val="32"/>
        </w:rPr>
        <w:t>21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ขวงคลองเตยเหนือ เขตวัฒนา กรุงเทพมหานคร มี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กรรมการบริหาร แล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่วมประชุม 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ประกอบด้วย ประธานกรรมการ ประธ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จ้า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ร่วม ประธานกรรมการชุดย่อยทุกคณะ รวมทั้งมีผู้บริหารระดับสูง และฝ่ายกฎหมาย โดยมีผู้สอบบัญชี ทำหน้าที่เป็นคนกลางในการตรวจสอบและการลงคะแนนเสียงกรณีมีข้อโต้แย้งตลอดการประชุม ซึ่งประธ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ที่ประชุม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อบหมายให้เลขานุ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มอบหมายให้ประธานเจ้าหน้าบริหารด้านการเงิน เป็นผู้ดำเนินการประชุมในวาระรายงานทางการเงินและวาระอื่นที่เกี่ยวข้อง ทั้งนี้เพื่อ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บถ้วนตามที่กฎหมายกำหนด และผลการ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ในทุกวาระ อนึ่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เรียกประชุมวิสามัญผู้ถือหุ้น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1985" w:leader="none"/>
        </w:tabs>
        <w:autoSpaceDE w:val="false"/>
        <w:spacing w:before="280" w:after="0"/>
        <w:ind w:left="425" w:firstLine="568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ยหลังการประชุมผู้ถือหุ้น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  <w:tab w:val="left" w:pos="1701" w:leader="none"/>
          <w:tab w:val="left" w:pos="1985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แจ้งมติที่ประชุมผู้ถือหุ้น ผ่านระบบข่าวของตลาดหลักทรัพย์ฯ ภายใ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ันทำการถัด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บุคะแนนเสียงทั้งที่เห็นด้วย  ไม่เห็นด้วย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ละงดออกเสียง  ในแต่ละวาระ รวมทั้งจัดทำรายงานการประชุม ทั้งภาษาไทยและภาษาอังกฤษ และจัดส่งตลาดหลักทรัพย์ฯ และหน่วยงานที่เกี่ยวข้องภายใน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วัน นับแต่วัน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เผยแพร่รายงานการประชุมบนเว็บไซต์บริษัทฯ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hyperlink r:id="rId11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color w:val="0000FF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ที่สามารถตรวจสอบและอ้างอิงได้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  <w:tab w:val="left" w:pos="1985" w:leader="none"/>
          <w:tab w:val="left" w:pos="2835" w:leader="none"/>
        </w:tabs>
        <w:autoSpaceDE w:val="false"/>
        <w:spacing w:lineRule="auto" w:line="276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อบหมายให้เลขานุการบริษัทจัดทำ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งานการ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ให้ครบถ้วน ถูกต้อง 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กอบด้วยรายละเอียดในเรื่องต่างๆ  ดัง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410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ชื่อและตำแหน่งของกรรมการ กรรมการชุดย่อยต่างๆ ประธานเจ้าหน้าที่บริหาร ผู้บริหารระดับสูง และผู้สอบบัญชีที่เข้าร่วมประชุมและที่ไม่สามารถเข้าร่วมประชุ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410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งค์ประชุมซึ่งประกอบด้วย จำนวนผู้ถือหุ้นที่เข้าร่วมประชุมด้วยตนเอง จำนวนผู้รับมอบฉันทะประชุมแทนผู้ถือหุ้น และจำนวนผู้ถือหุ้นที่มอบฉันทะให้กรรมการอิสระของบริษัทฯ เป็นผู้รับมอบฉันท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2410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ิธีการลงคะแนนเสียงในแต่ละวาระ และการนับคะแนนเสียงเป็นมติที่ประชุมผู้ถือหุ้นก่อนเริ่มการประชุม และแนวทางการใช้บัตรลงคะแน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410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ซักถาม คำชี้แจง และข้อคิดเห็น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985" w:leader="none"/>
          <w:tab w:val="left" w:pos="2410" w:leader="none"/>
        </w:tabs>
        <w:autoSpaceDE w:val="false"/>
        <w:spacing w:before="0" w:after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ะแนนเสียงที่ลงมติเห็นด้วย ไม่เห็นด้วย และงดออกเสียง ในทุกๆ วาระที่ต้องมีการลงคะแนนเสียง และระบุชื่อและจำนวนหุ้นของผู้ที่ไม่มีสิทธิออกเสียงในแต่ละวาระ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835" w:leader="none"/>
        </w:tabs>
        <w:autoSpaceDE w:val="false"/>
        <w:ind w:left="426" w:firstLine="141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สิทธิในการแต่งตั้งและถอดถอนกรรมการ รวมทั้งการกำหนดค่าตอบแทนของกรรมการ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51" w:leader="none"/>
          <w:tab w:val="left" w:pos="1560" w:leader="none"/>
          <w:tab w:val="left" w:pos="3402" w:leader="none"/>
        </w:tabs>
        <w:autoSpaceDE w:val="false"/>
        <w:ind w:left="426" w:firstLine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แต่งตั้งกรรมการ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851" w:leader="none"/>
          <w:tab w:val="left" w:pos="1985" w:leader="none"/>
          <w:tab w:val="left" w:pos="3969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เปิดโอกาสให้ผู้ถือหุ้นมีสิทธิในการเลือกตั้งกรรมการเป็นรายบุคคล 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จะเสนอชื่อบุคคลเพื่อเข้ารับการแต่งตั้งเป็นกรรมการในที่ประชุมผู้ถือหุ้น พร้อมแนบประวัติย่อของกรรมการแต่ละคนที่จะเสนอแต่งตั้งและข้อมูลที่เป็นประโยชน์ต่อผู้ถือหุ้นเพื่อพิจารณาอนุมัติ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851" w:leader="none"/>
          <w:tab w:val="left" w:pos="1985" w:leader="none"/>
          <w:tab w:val="left" w:pos="3969" w:leader="none"/>
        </w:tabs>
        <w:autoSpaceDE w:val="false"/>
        <w:ind w:left="0"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บังคับของบริษัทฯ กำหนดให้ ในการประชุมผู้ถือหุ้นทุกครั้ง ให้กรรมการออกจากตำแหน่งเป็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กรรมการที่อยู่ในตำแหน่งนานที่สุดเป็นผู้ออกจากตำแหน่งก่อน ถ้าจำนวนกรรมการที่ออกไม่อาจแบ่งให้ตร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ได้ ก็ให้ออกโดยจำนวนที่ใกล้เคียงที่สุดกับส่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รรมการที่พ้นจากตำแหน่งแล้วอาจได้รับเลือกเข้ารับตำแหน่งอีกก็ได้ ซึ่งคณะกรรมการบริษัท มอบหมายให้คณะกรรมการสรรหาและกำหนดค่าตอบแทน กำหนดแนวทางสำหรับผู้ถือหุ้นในการเลือกตั้งกรรมการไว้ดังนี้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  <w:tab w:val="left" w:pos="2410" w:leader="none"/>
          <w:tab w:val="left" w:pos="2694" w:leader="none"/>
        </w:tabs>
        <w:autoSpaceDE w:val="false"/>
        <w:ind w:left="426" w:firstLine="155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  <w:tab w:val="left" w:pos="1701" w:leader="none"/>
          <w:tab w:val="left" w:pos="2410" w:leader="none"/>
          <w:tab w:val="left" w:pos="2694" w:leader="none"/>
        </w:tabs>
        <w:autoSpaceDE w:val="false"/>
        <w:ind w:left="0" w:firstLine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  <w:tab w:val="left" w:pos="1701" w:leader="none"/>
          <w:tab w:val="left" w:pos="2410" w:leader="none"/>
          <w:tab w:val="left" w:pos="2694" w:leader="none"/>
        </w:tabs>
        <w:autoSpaceDE w:val="false"/>
        <w:ind w:left="0" w:firstLine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694" w:leader="none"/>
          <w:tab w:val="left" w:pos="4536" w:leader="none"/>
          <w:tab w:val="left" w:pos="9356" w:leader="none"/>
        </w:tabs>
        <w:autoSpaceDE w:val="false"/>
        <w:ind w:firstLine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51" w:leader="none"/>
          <w:tab w:val="left" w:pos="1560" w:leader="none"/>
          <w:tab w:val="left" w:pos="2835" w:leader="none"/>
          <w:tab w:val="left" w:pos="3402" w:leader="none"/>
        </w:tabs>
        <w:autoSpaceDE w:val="false"/>
        <w:ind w:left="0" w:firstLine="113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ถอดถอนกรรมกา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ถอดถอนกรรมการคนใดคนหนึ่งออกจากตำแหน่งก่อนถึงคราวออกตามวาระได้ ให้เป็นไปตามที่กฎหมายกำหนดและข้อบังคับของบริษัทฯ ด้วย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113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ำหนดค่าตอบแทนของกรรมการ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มีสิทธิในการพิจารณาค่าตอบแทนของกรรมการ โดยคณะกรรมการบริษัทมอบหมายให้คณะกรรมการสรรหา และกำหนดค่าตอบแทน นำเสนอหลักเกณฑ์และนโยบายในการกำหนดค่าตอบแทนและค่าตอบแทนขอ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ในแต่ละตำแหน่ง ทั้งที่เป็นตัวเงิ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มิใช่ตัวเงินเพื่อให้ผู้ถือหุ้นพิจารณาอนุมัติเป็นประจำทุกปี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ณะกรรมการบริษัท มอบหมายให้คณะกรรมการสรรหาและกำหนดค่าตอบแทน นำเสนอหลักเกณฑ์และนโยบายในการกำหนดค่าตอบแทนและค่าตอบแทนของกรรมการชุด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แต่ละตำแหน่งทั้งที่เป็นตัวเงิ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ิใช่ตัวเงินเพื่อให้ผู้ถือหุ้นรับทราบเป็นประจำทุกปีด้วย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spacing w:before="280" w:after="280"/>
        <w:ind w:left="426" w:firstLine="141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สิทธิในการอนุมัติแต่งตั้งผู้สอบบัญชี และกำหนดค่าสอบบัญช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หนดให้การแต่งตั้งผู้สอบบัญชี และกำหนดค่าสอบบัญชีผู้ถือหุ้น ต้องผ่านการพิจารณาอนุมัติโดยผู้ถือหุ้นในการประชุมสามัญผู้ถือหุ้นประจำปีทุกครั้ง ซึ่งผู้สอบบัญชีของบริษัทฯ ต้องมีความเป็นอิสระและเป็นผู้สอบบัญชีที่ได้รับความเห็นชอบจาก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 ได้แนบรายละเอียดเกี่ยวกับผู้สอบบัญชีที่เสนอเข้ารับการแต่งตั้ง บริษัทที่สังกัด ประสบการณ์ความสามารถของผู้สอบบัญชี ความเป็นอิสระของผู้สอบบัญชี และค่าบริการของผู้สอบบัญชี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พร้อมกับหนังสือเชิญประชุมและบนเว็บไซต์บริษัทฯ เพื่อให้ผู้ถือหุ้นสามารถพิจารณาความเหมาะสมของผู้สอบบัญชีก่อนพิจารณาอนุมัติ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spacing w:before="280" w:after="280"/>
        <w:ind w:left="426" w:firstLine="141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สิทธิในการรับส่วนแบ่งกำไ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ให้การจัดสรรส่วนแบ่งกำไรให้ผู้ถือหุ้นในรูปเงินปันผล ต้องผ่านการพิจารณาอนุมัติโดยผู้ถือหุ้นในการประชุมสามัญผู้ถือหุ้นประจำปีทุกครั้ง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ตามพระราชบัญญัติบริษัทมหาชนฯ และข้อบังคับบริษัทฯ กำหนดว่า “คณะกรรมการอาจจ่ายเงินปันผลระหว่างกาลให้แก่ผู้ถือหุ้นไปเป็นครั้งคราวในเมื่อเห็นว่าบริษัทฯ มีผลกำไรสมควรพอที่จะทำเช่นนั้น และรายงานให้ที่ประชุมผู้ถือหุ้นทราบในการประชุมคราวต่อไป”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ในการจ่ายเงินปันผ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งินปันผลระหว่างกาลดังกล่าว ขึ้นอยู่กับแผนการลงทุนและแผนการขยายกิจการของบริษัทฯ ฐานะทางการเงินและผลประกอบการ รวมทั้งความจำเป็นและความเหมาะสมอื่นๆ ประกอบ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701" w:leader="none"/>
        </w:tabs>
        <w:autoSpaceDE w:val="false"/>
        <w:spacing w:before="280" w:after="280"/>
        <w:ind w:left="0" w:firstLine="567"/>
        <w:jc w:val="both"/>
        <w:rPr>
          <w:rFonts w:ascii="Angsana New" w:hAnsi="Angsana New" w:eastAsia="BrowalliaNew;Arial Unicode MS" w:cs="Angsana New"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สิทธิในการได้รับข้อมูล ข่าวสาร ผลการดำเนินงาน และนโยบายการบริหารงานอย่างสม่ำเสมอและทันเวลา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นโยบายในการเปิดเผยต่อผู้ถือหุ้นด้วยความโปร่งใส ถูกต้อง ครบถ้วน โดยไม่เลือกปฏิบัติต่อผู้ถือหุ้นกลุ่มใดกลุ่มหนึ่ง ผู้ถือหุ้นทุกคนมีสิทธิเข้าถึงและได้รับข้อมูล ข่าวสาร ผลการดำเนินงาน และนโยบายการบริหารงานของบริษัทฯ ที่เปิดเผยอย่างเพียงพอ สม่ำเสมอ ทันเวลาและเท่าเทียมกัน โดย</w:t>
      </w:r>
      <w:r>
        <w:rPr>
          <w:rFonts w:ascii="Angsana New" w:hAnsi="Angsana New" w:cs="Angsana New"/>
          <w:sz w:val="32"/>
          <w:sz w:val="32"/>
          <w:szCs w:val="32"/>
        </w:rPr>
        <w:t>สามารถติดต่อบริษัทฯ หรือรับข้อมูล</w:t>
      </w:r>
      <w:r>
        <w:rPr>
          <w:rFonts w:ascii="Angsana New" w:hAnsi="Angsana New" w:cs="Angsana New"/>
          <w:sz w:val="32"/>
          <w:sz w:val="32"/>
          <w:szCs w:val="32"/>
        </w:rPr>
        <w:t>ผ่านช่องทางติดต่อต่างๆ อาทิ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560" w:leader="none"/>
          <w:tab w:val="left" w:pos="3544" w:leader="none"/>
        </w:tabs>
        <w:ind w:left="426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ทางตลาดหลักทรัพย์ฯ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560" w:leader="none"/>
          <w:tab w:val="left" w:pos="3544" w:leader="none"/>
        </w:tabs>
        <w:ind w:left="426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ของบริษัทฯ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560" w:leader="none"/>
          <w:tab w:val="left" w:pos="3544" w:leader="none"/>
          <w:tab w:val="left" w:pos="3828" w:leader="none"/>
          <w:tab w:val="left" w:pos="3969" w:leader="none"/>
          <w:tab w:val="left" w:pos="4253" w:leader="none"/>
        </w:tabs>
        <w:ind w:left="426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 </w:t>
      </w:r>
      <w:r>
        <w:rPr>
          <w:rFonts w:cs="Angsana New" w:ascii="Angsana New" w:hAnsi="Angsana New"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12">
        <w:r>
          <w:rPr>
            <w:rStyle w:val="InternetLink"/>
            <w:rFonts w:cs="Angsana New" w:ascii="Angsana New" w:hAnsi="Angsana New"/>
            <w:color w:val="0000FF"/>
            <w:sz w:val="32"/>
            <w:szCs w:val="32"/>
          </w:rPr>
          <w:t>http://www.gmmgrammy.com</w:t>
        </w:r>
      </w:hyperlink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828" w:leader="none"/>
          <w:tab w:val="left" w:pos="3969" w:leader="none"/>
        </w:tabs>
        <w:ind w:left="2214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2669-900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828" w:leader="none"/>
          <w:tab w:val="left" w:pos="3969" w:leader="none"/>
        </w:tabs>
        <w:ind w:left="774" w:right="9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ind w:right="94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ชั้น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ind w:left="2934" w:right="94" w:firstLine="66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เขตวัฒนา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544" w:leader="none"/>
          <w:tab w:val="left" w:pos="3828" w:leader="none"/>
          <w:tab w:val="left" w:pos="3969" w:leader="none"/>
        </w:tabs>
        <w:ind w:left="774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560" w:leader="none"/>
          <w:tab w:val="left" w:pos="3828" w:leader="none"/>
          <w:tab w:val="left" w:pos="3969" w:leader="none"/>
        </w:tabs>
        <w:ind w:left="426" w:firstLine="70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เลขานุการ</w:t>
      </w:r>
      <w:r>
        <w:rPr>
          <w:rFonts w:ascii="Angsana New" w:hAnsi="Angsana New" w:cs="Angsana New"/>
          <w:sz w:val="32"/>
          <w:sz w:val="32"/>
          <w:szCs w:val="32"/>
        </w:rPr>
        <w:t>องค์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13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cs@gmmgrammy.com</w:t>
        </w:r>
      </w:hyperlink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560" w:leader="none"/>
          <w:tab w:val="left" w:pos="3828" w:leader="none"/>
          <w:tab w:val="left" w:pos="3969" w:leader="none"/>
        </w:tabs>
        <w:ind w:left="426" w:firstLine="70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นักลงทุนสัมพันธ์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14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ir@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ind w:left="3600" w:right="94" w:firstLine="228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828" w:leader="none"/>
        </w:tabs>
        <w:ind w:firstLine="22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color w:val="000000"/>
          <w:sz w:val="32"/>
          <w:szCs w:val="32"/>
        </w:rPr>
        <w:t>0-2669-9737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560" w:leader="none"/>
          <w:tab w:val="left" w:pos="3969" w:leader="none"/>
        </w:tabs>
        <w:ind w:left="1418" w:right="94" w:hanging="284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hyperlink r:id="rId15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auditcommittee@gmmgrammy.com</w:t>
        </w:r>
      </w:hyperlink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3828" w:leader="none"/>
          <w:tab w:val="left" w:pos="3969" w:leader="none"/>
        </w:tabs>
        <w:ind w:left="1418" w:right="94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828" w:leader="none"/>
        </w:tabs>
        <w:ind w:left="3969" w:right="9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</w:tabs>
        <w:ind w:left="3969" w:right="9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</w:tabs>
        <w:ind w:left="3969" w:right="94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เขตวัฒนา 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701" w:leader="none"/>
        </w:tabs>
        <w:autoSpaceDE w:val="false"/>
        <w:ind w:left="426" w:firstLine="708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ประชุมนักวิเคราะห์หลักทรัพย์ </w:t>
      </w:r>
      <w:r>
        <w:rPr>
          <w:rFonts w:cs="Angsana New" w:ascii="Angsana New" w:hAnsi="Angsana New"/>
          <w:sz w:val="32"/>
          <w:szCs w:val="32"/>
        </w:rPr>
        <w:t>(Analyst Meeting)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701" w:leader="none"/>
        </w:tabs>
        <w:ind w:left="426" w:firstLine="70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แถลงข่าวต่อสื่อมวลชน </w:t>
      </w:r>
      <w:r>
        <w:rPr>
          <w:rFonts w:cs="Angsana New" w:ascii="Angsana New" w:hAnsi="Angsana New"/>
          <w:sz w:val="32"/>
          <w:szCs w:val="32"/>
        </w:rPr>
        <w:t>(Press Conference)/</w:t>
      </w:r>
      <w:r>
        <w:rPr>
          <w:rFonts w:ascii="Angsana New" w:hAnsi="Angsana New" w:cs="Angsana New"/>
          <w:sz w:val="32"/>
          <w:sz w:val="32"/>
          <w:szCs w:val="32"/>
        </w:rPr>
        <w:t>การจัดทำจดหมายข่าว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851" w:leader="none"/>
          <w:tab w:val="left" w:pos="1701" w:leader="none"/>
        </w:tabs>
        <w:ind w:left="426" w:firstLine="70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ต่างๆ ที่จัดโดยตลาดหลักทรัพย์ฯ เป็นต้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spacing w:before="0" w:after="280"/>
        <w:ind w:left="0"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ทธิอื่นใดของผู้ถือหุ้นตามที่พระราชบัญญัติบริษัทมหาชนจำกัด พระราชบัญญัติหลักทรัพย์และตลาดหลักทรัพย์ฯ หรือกฎหมายอื่นที่เกี่ยวข้องกำหนด 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หมวดที่ </w:t>
      </w:r>
      <w:r>
        <w:rPr>
          <w:rFonts w:eastAsia="BrowalliaNew-Bold;Arial" w:cs="Angsana New" w:ascii="Angsana New" w:hAnsi="Angsana New"/>
          <w:b/>
          <w:bCs/>
          <w:color w:val="0033CC"/>
          <w:sz w:val="32"/>
          <w:szCs w:val="32"/>
          <w:u w:val="single"/>
        </w:rPr>
        <w:t xml:space="preserve">2 </w:t>
      </w: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tabs>
          <w:tab w:val="clear" w:pos="720"/>
          <w:tab w:val="left" w:pos="993" w:leader="none"/>
        </w:tabs>
        <w:spacing w:before="280" w:after="0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ณะกรรมการบริษัท มีนโยบายในการถือปฏิบัติต่อผู้ถือหุ้นทุกรายอย่างเท่าเทียมกันและเป็นธรรม โดยดำเนินการต่างๆ เพื่อคุ้มครองสิทธิของผู้ถือหุ้นและอำนวยความสะดวกแก่ผู้ถือหุ้นในการใช้สิทธิในเรื่องต่างๆ ที่ผู้ถือหุ้นสมควรได้รับ โดยคณะกรรมการบริษัท มีนโยบายในการปฏิบัติต่อผู้ถือหุ้นในด้านต่างๆ อย่างเท่าเทียมกัน ดังนี้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ให้สิทธิแก่ผู้ถือหุ้นในการออกเสียงลงคะแนนในแบบหนึ่งหุ้นต่อหนึ่งเสียง หุ้นประเภทเดียวกัน มีสิทธิออกเสียงที่เท่าเทียมกันเท่ากับหนึ่งหุ้นต่อหนึ่งเสียง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มอบหมายให้เลขานุการบริษัทแจ้งให้ผู้ถือหุ้นรับทราบทราบผ่านช่องทางตลาดหลักทรัพย์ฯและเว็บไซต์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ล่วงหน้า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ก่อนวันสิ้นสุดรอบปีบัญชี เพื่อให้ผู้ถือหุ้นที่ถือหุ้นของบริษัทฯ ในสัดส่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จำหน่ายและชำระเต็มมูลค่าแล้วสามารถเสนอวาระการประชุม รายชื่อบุคคลเพื่อเข้าดำรงตำแหน่งกรรมการ และส่งคำถามเกี่ยวกับบริษัทฯ เป็นการล่วงหน้าก่อนการประชุมสามัญผู้ถือหุ้นประจำปีได้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อบหมายให้ 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นายทะเบียนหลักทรัพย์ของบริษัทฯ เป็นผู้ดำเนินการจัดส่งหนังสือเชิญประชุมและเอกสารประกอบการประช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ป็นภาษาอังกฤษกรณีผู้ถือหุ้นเป็นชาวต่างชาต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ถือหุ้นล่วงหน้าอย่างน้อย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วันประชุม นอกจากนี้บริษัทฯ ได้เผยแพร่หนังสือเชิญประชุมและข้อมูลทั้งหมด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รายงานประจำ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บนเว็บไซต์บริษัทฯ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(</w:t>
      </w:r>
      <w:hyperlink r:id="rId16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color w:val="0000FF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ภาษาไทยและภาษาอังกฤษ ล่วงหน้ามาก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วันประชุม ทั้งนี้เพื่อให้ผู้ถือหุ้นมีเวลาในการศึกษาข้อมูลประกอบการประชุมและประกอบการตัดสินใจล่วงหน้าอย่างเพียงพอ ก่อนได้รับข้อมูลในรูปแบบเอกสารจากบริษัทฯ 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อำนวยความสะดวกแก่ผู้ถือหุ้นที่ไม่สามารถเข้าร่วมประชุมด้วยตนเอง โดยบริษัทฯ ได้จัดส่งหนังสือมอบฉันทะโดยเฉพาะแบบ 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ี่ผู้ถือหุ้นสามารถระบุคะแนนเสียงเห็นด้วย ไม่เห็นด้วย หรืองดออกเสียงในแต่ละวาระได้ พร้อมทั้งแนบเอกสารหลักฐาน ตลอดจนคำแนะนำวิธีการมอบฉันทะที่ไม่ยุ่งยาก เพื่อให้ผู้ถือหุ้นสามารถจัดเตรียมได้อย่างถูกต้องและไม่เกิดปัญหาในการเข้าร่วมประชุมของผู้รับมอบฉันทะ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color w:val="7030A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เสนอรายชื่อของกรรมการอิสระของบริษัทฯ อย่างน้อย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 เพื่อเป็นทางเลือกในการมอบฉันทะให้กับผู้ถือหุ้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โดยบริษัทฯ ได้</w:t>
      </w:r>
      <w:r>
        <w:rPr>
          <w:rFonts w:ascii="Angsana New" w:hAnsi="Angsana New" w:cs="Angsana New"/>
          <w:sz w:val="32"/>
          <w:sz w:val="32"/>
          <w:szCs w:val="32"/>
        </w:rPr>
        <w:t>แนบรายละเอียดเกี่ยวกับชื่อและประวัติกรรมการอิสระไปพร้อมกับหนังสือเชิญประชุมด้วย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ดำเนินการประชุมผู้ถือหุ้นโดยเรียงตามวาระที่ได้แจ้งไว้ในหนังสือเชิญประชุม และไม่มีการเพิ่มวาระในที่ประชุมโดยไม่ได้แจ้งให้ผู้ถือหุ้นทราบล่วงหน้า นอกเหนือจากที่ระบุไว้ในหนังสือเชิญประชุม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จะดำเนินการประชุมโดยเรียงตามวาระที่ได้แจ้งไว้ในหนังสือเชิญประชุม โดยไม่มีการเพิ่มเติมวาระอื่นๆ ที่ไม่ได้ระบุไว้ในหนังสือเชิญประชุม ทั้งนี้เพื่อความเป็นธรรมต่อผู้ถือหุ้นที่ไม่ได้เข้าร่วมประชุม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คณะกรรมการบริษัท จัดให้มีการใช้บัตรลงคะแนนในทุกวาระการประชุมที่ต้องมีการลงคะแนนเสียง ทั้งนี้เพื่อความโปร่งใสและสามารถตรวจสอบได้ในกรณีมีข้อโต้แย้งในภายหลัง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พร้อมทั้งตรวจนับคะแนนเสียงและเปิดเผยผลการลงคะแนนเสีย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บันทึกมติของที่ประชุมไว้อย่างชัดเจนในรายงานการประชุม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กำหนดนโยบายเกี่ยวกับการป้องกันความขัดแย้งทางผลประโยชน์และการป้องกันการใช้ข้อมูลภายในเพื่อหาผลประโยชน์ให้แก่ตนเองหรือผู้อื่นในทางมิชอบ ไว้ในจริยธรรมธุรกิจของบริษัทฯ และได้เผยแพร่ให้กรรมการ ผู้บริหาร และพนักงานทุกคนของบริษัทฯ รับทราบและถือปฏิบัติอย่างเคร่งครัด ทั้งนี้เพื่อป้องกันกรณีที่กรรมการและผู้บริหารของบริษัทฯ ทำการซื้อขายหุ้นของบริษัทฯโดยใช้ข้อมูลภายใน หรือการทำรายการที่เกี่ยวโยงกัน ตลอดจนซื้อขายสินทรัพย์ในลักษณะที่เป็นการฝ่าฝืนหรือไม่ปฏิบัติตามกฎเกณฑ์ของตลาดหลักทรัพย์ฯ และสำนักงา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มีการทำรายการที่เกี่ยวโยงกันที่เข้าข่ายจะต้องเปิดเผยข้อมูลหรือขออนุมัติจากผู้ถือหุ้นตามข้อกำหนดของตลาดหลักทรัพย์ฯ ก่อนการทำรายการ 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มีการเปิดเผยรายละเอียด อาทิ ชื่อ ความสัมพันธ์ของบุคคลที่เกี่ยวโยง นโยบายการกำหนดราคามูลค่าของรายการ เหตุผลของการทำรายการ รวมทั้งความเห็นของคณะกรรมการบริษัทเกี่ยวกับรายการดังกล่าวให้ผู้ถือหุ้นทราบอย่างชัดเจน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552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ให้กรรมการและ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ตามมาตรา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พระราชบัญญัติหลักทรัพย์และตลาดหลักทรัพย์ฯ โดยรายงานการมีส่วนได้เสียของตนและบุคคลที่มีความ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ทุกครั้งที่มีการเปลี่ยนแปลงข้อมู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อบหมายให้เลขานุการบริษัทรายงานสรุปข้อมูลการม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เปลี่ยนแป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ี่ประชุมคณะกรรมการบริษัทเพื่อรับทราบเป็นประจำทุก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ดือน เพื่อสามารถพิจารณาธุรกรรมของบริษัทฯ ที่อาจมีความขัดแย้งทางผลประโยชน์ต่อบริษัทฯ โดยรวม ทั้งนี้กรรมการและ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ที่มีส่วนได้เสียใดๆ ในเรื่องที่พิจารณา จะต้องไม่เข้าร่วมในการแสดงความเห็นและ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ไม่มีสิทธิออกเสียง</w:t>
      </w:r>
      <w:r>
        <w:rPr>
          <w:rFonts w:ascii="Angsana New" w:hAnsi="Angsana New" w:cs="Angsana New"/>
          <w:sz w:val="32"/>
          <w:sz w:val="32"/>
          <w:szCs w:val="32"/>
        </w:rPr>
        <w:t>ลงมติในเรื่องนั้นๆ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ม่มีการกระทำใดที่มีลักษณะเป็นการฝ่าฝืนหรือไม่ปฏิบัติตามหลักเกณฑ์การซื้อข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ของตลาดหลักทรัพย์ฯ และสำนักงา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280" w:after="12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b/>
          <w:bCs/>
          <w:color w:val="0033CC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>การคำนึงถึงบทบาทของผู้มีส่วนได้เสีย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 ยึดมั่นในการดำเนินธุรกิจของบริษัทฯ ด้วยความซื่อสัตย์ โปร่งใส ควบคู่ไปกับการมีบทบาทและความรับผิดชอบต่อสังคม โดยให้ความสำคัญกับสิทธิของผู้มีส่วนได้เสียทุกฝ่าย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ไม่ว่าจะเป็นผู้มีส่วนได้ภายใน ได้แก่ กรรมการ พนักงานและผู้บริหารของบริษัทฯ หรือผู้มีส่วนได้เสียภายนอก เช่น ผู้ถือหุ้น 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คู่ค้า เจ้าหนี้ คู่แข่งทางการค้า สังคมและสิ่งแวดล้อม  ภาครัฐและหน่วยงานที่เกี่ยวข้อง อย่างเหมาะสม ทั้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สิทธิที่กำหนดโดยกฎหมายหรือโดยข้อตกลงที่ทำร่วมกัน </w:t>
      </w: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 ได้กำหนดแนวทางปฏิบัติสำหรับกรรมการ ผู้บริหาร และพนักงาน ไว้ในจริยธรรมธุรกิจของกลุ่มบริษัทฯ  เพื่อให้เกิดความโปร่งใส และเป็นธรรมต่อผู้มีส่วนได้เสียกลุ่มต่างๆ โดยสรุปจริยธรรมว่าด้วยการปฏิบัติต่อผู้มีส่วนได้เสียต่างๆ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709" w:hanging="142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709" w:hanging="142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แนวทางปฏิบัติต่อผู้ถือหุ้นอย่างเสมอภาคและเท่าเทียมกันดังนี้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ฏิบัติหน้าที่และดำเนินธุรกิจด้วยความซื่อสัตย์สุจริต โปร่งใส มีความรับผิดชอบต่อผู้ถือหุ้นโดยสม่ำเสมอ </w:t>
      </w:r>
      <w:r>
        <w:rPr>
          <w:rFonts w:cs="Angsana New" w:ascii="Angsana New" w:hAnsi="Angsana New"/>
          <w:sz w:val="32"/>
          <w:szCs w:val="32"/>
        </w:rPr>
        <w:t xml:space="preserve">(Accountability to Shareholders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ปิดเผยข้อมูลต่อผู้ถือหุ้นอย่างถูกต้อง ครบถ้วน มีมาตรฐานโดยอยู่ภายใต้กรอบของกฎหมาย หลักจริยธรรมและแนวทางการกำกับดูแลกิจการที่ดี 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หารกิจการของบริษัทฯ ให้มีความเจริญก้าวหน้า มั่นคง โดยใช้ความรู้ ความสามารถ ประสบการณ์อย่างเต็มที่ ตลอดจนตัดสินใจดำเนินการใดๆ ด้วยความซื่อสัตย์ สุจริต ระมัดระวัง รอบคอบ </w:t>
      </w:r>
      <w:r>
        <w:rPr>
          <w:rFonts w:cs="Angsana New" w:ascii="Angsana New" w:hAnsi="Angsana New"/>
          <w:sz w:val="32"/>
          <w:szCs w:val="32"/>
        </w:rPr>
        <w:t xml:space="preserve">(Duty of Ca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ธรรม เพื่อผลประโยชน์สูงสุดของผู้ถือหุ้นโดยรวม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งาน เพื่อให้มั่นใจว่า บริษัทฯ มีสถานะทางการเงิน การบริหารและการจัดการที่ถูกต้องเหมาะสม เพื่อปกป้องและเพิ่มผลประโยชน์ของผู้ถือหุ้น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จัดการดูแลไม่ให้ทรัพย์สินใดๆ ของบริษัทฯ เสื่อมค่า สูญหาย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ูญเสียไปโดยเปล่าประโยชน์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แสวงหาผลประโยชน์ให้ตนเองและผู้เกี่ยวข้อง โดยเปิดเผยข้อมูลภายในใดๆ ของบริษัทฯ ที่เป็นความลับ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ยังไม่ได้เปิดเผยต่อสาธารณะ ต่อบุคคลภายนอก อันจะนำมาซึ่งผลเสียของบริษัทฯ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ารพสิทธิของผู้ถือหุ้นโดยรายงานสถานะและผลการดำเนินงานของบริษัทฯ รวมทั้งข้อมูลสารสนเทศ ให้ผู้ถือหุ้นทุกรายทราบอย่างเท่าเทียมกัน สม่ำเสมอ ทันเวลา ถูกต้องและครบถ้วนตามความเป็นจริง โดยมีข้อมูลสนับสนุนที่มีเหตุผลอย่างเพียงพอ และเป็นไปตามที่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993" w:leader="none"/>
          <w:tab w:val="left" w:pos="1560" w:leader="none"/>
        </w:tabs>
        <w:spacing w:before="0" w:after="280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ดำเนินการใดๆ ในลักษณะซึ่งอาจก่อให้เกิดความขัดแย้งทางผลประโยชน์กับบริษัทฯ โดยมิได้แจ้งให้บริษัทฯ ทราบ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280" w:after="0"/>
        <w:ind w:left="709" w:hanging="142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ลูกค้าและผู้บริโภค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  <w:tab w:val="left" w:pos="2552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ุ่งมั่นในการสร้างสรรค์และผลิตผลงานด้านสื่อและด้านบันเทิงทุกรูปแบบ เพื่อสร้างความพึงพอใจอย่างต่อเนื่องให้กับลูกค้า โดยมีแนวทางปฏิบัติต่อลูกค้าและผู้บริโภคดังนี้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สนองความต้องการของลูกค้าด้วยคุณภาพของสินค้าและการบริการที่ดีในราคาที่เหมาะสมโดยพนักงานที่มีคุณภาพ ด้วยนวัตกรรมและเทคโนโลยีที่ทันสมัย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ศึกษา ประเมิน และปรับปรุงผลกระทบของ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อาจจะเกิดขึ้นกับผู้บริโภคอย่างสม่ำเสมอ ตลอดจนควบคุมดูแลสินค้าและบริการให้มีคุณภาพ ตรงตามมาตรฐาน ข้อกำหนด กฎหมายคุ้มครองผู้บริโภค หรือกฎหมายอื่นที่เกี่ยวข้อง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ข้อมูลข่าวสารที่ถูกต้อง เพียงพอและเป็นประโยชน์สำหรับการตัดสินใจของผู้บริโภค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 โดยไม่จงใจปกปิดเนื้อหาหรือให้ข้อมูลเท็จหรือจงใจให้ผู้บริโภค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เข้าใจผิด อันเป็นเหตุให้ลูกค้าเข้าใจผิดเกี่ยวกับคุณภาพ ปริมาณหรือเงื่อนไขใดๆ ของสินค้าหรือบริการนั้นๆ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ารพสิทธิส่วนบุคคลของผู้บริโภค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 รวมทั้งคุ้มครองข้อมูลส่วนตัวของผู้บริโภค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 โดยไม่นำข้อมูลส่วนตัวของผู้บริโภค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มาเปิดเผยหากไม่ได้รับการยินยอมจากผู้บริโภค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 หรือนำไปใช้หาผลประโยชน์ต่างๆ เว้นแต่เป็นข้อมูลที่ต้องเปิดเผยต่อบุคคลภายนอกตามกฎหมายต่างๆ ที่เกี่ยวข้อง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กระบวนการที่ลูกค้าสามารถแจ้งถึงปัญหาของการนำสินค้าไปใช้ หรือการให้บริการที่ไม่เหมาะสม ผ่านทางไปรษณีย์อิเล็กทรอนิกส์ หรือ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>เพื่อที่บริษัทฯ จะได้ป้องก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แก้ไขปัญหาให้กับลูกค้าได้อย่างรวดเร็วและเหมาะสม รวมทั้งนำข้อมูลดังกล่าวไปปรับปรุงหรือพัฒนาสินค้าและการให้บริการดังกล่าวต่อไป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ระหว่างบริษัทฯ กับลูกค้าและผู้บริโภคของบริษัทฯ เขียนด้วยภาษาที่ชัดเจนและเข้าใจง่าย มีข้อมูล ข้อตกลงที่ถูกต้องและเพียงพอ ไม่กำหนดเงื่อนไขที่ไม่เป็นธรรมหรือเป็นการละเมิดสิทธิของลูกค้าและผู้บริโภค รวมทั้งมีการปฏิบัติตามสัญญาหรือเงื่อนไขต่างๆ ที่ตกลงกันไว้อย่างเคร่งครัด และในกรณีที่ไม่สามารถปฏิบัติตามเงื่อนไขข้อใดข้อหนึ่งได้ ต้องรีบแจ้งให้ลูกค้าทราบโดยเร็วเพื่อร่วมกันพิจารณาหาแนวทางแก้ไขโดยใช้หลักความสมเหตุสมผล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93" w:leader="none"/>
        </w:tabs>
        <w:spacing w:before="120" w:after="120"/>
        <w:ind w:left="0" w:firstLine="567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ิจกรรมต่างๆ ในอันที่จะเสริมสร้างและธำรงรักษาไว้ซึ่งความสัมพันธ์อันดีระหว่างลูกค้ากับบริษัทฯ ให้ยั่งยืนสืบไป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</w:tabs>
        <w:autoSpaceDE w:val="false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ดำเนินธุรกิจภายใต้กรอบกติกาของการแข่งขันเสรีและเป็นธรรม โดยมีแนวทางปฏิบัติต่อคู่แข่งทางการค้าดังนี้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93" w:leader="none"/>
          <w:tab w:val="left" w:pos="1134" w:leader="none"/>
        </w:tabs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พฤติปฏิบัติต่อคู่แข่งทางการค้า ภายใต้กรอบกติกามารยาทของการแข่งขันที่ดี และเป็นธรรม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แสวงหาข้อมูลที่เป็นความลับของคู่แข่งทางการค้าด้วยวิธีที่ฉ้อฉล ไม่สุจริต หรือไม่เหมาะสม หรือขัดต่อข้อกฎหมายใดๆ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กระทำโดยเจตนาเพื่อทำลายชื่อเสียงของคู่แข่งทางการค้าด้วยการกล่าวหาในทางเสื่อมเสีย โดยปราศจากซึ่งข้อมูลอันอาจกล่าวอ้างได้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280"/>
        <w:ind w:left="0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กระทำการใดๆ ที่เป็นการละเมิดทรัพย์สินทางปัญญาและงานอันมีลิขสิทธิ์ของผู้อื่น หรือคู่แข่งทางการค้า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คู่ค้า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ปฏิบัติต่อคู่ค้าด้วยความเสมอภาคและคำนึงถึงผลประโยชน์ร่วมกัน โดยมีแนวทางปฏิบัติต่อคู่ค้าดังนี้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่อคู่ค้าอย่างเสมอภาค เป็นธรรมและตั้งอยู่บนพื้นฐานของการได้รับผลตอบแทนที่เป็นธรรมต่อทั้งสองฝ่าย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สัญญาหรือเงื่อนไขต่างๆ ที่ตกลงกันไว้อย่างเคร่งครัด และในกรณีที่ไม่สามารถปฏิบัติตามเงื่อนไขข้อใดข้อหนึ่งได้ ต้องรีบแจ้งให้คู่ค้าทราบโดยเร็ว เพื่อร่วมกันพิจารณาหาแนวทางแก้ไขโดยใช้หลักความสมเหตุสมผล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เรียกรับ หรือ ยอมรับทรัพย์สิน หรือประโยชน์อื่นใด ที่ไม่สุจริตในการค้ากับคู่ค้า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มีข้อมูลว่ามีการเรียกรับหรือยอมรับทรัพย์สินหรือประโยชน์อื่นใด ที่ไม่สุจริตเกิดขึ้น จะต้องเปิดเผยข้อมูลต่อคู่ค้า เพื่อร่วมกันแก้ไขปัญหา โดยไม่ชักช้า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นโยบายหรือมาตรการในการตรวจสอบ คัดกรองคู่ค้าของบริษัทฯ เช่น ผู้ผลิต ผู้รับจ้างต่างๆ รวมทั้งสนับสนุนการทำธุรกิจกับคู่ค้าที่ดำเนินกิจการอย่างเป็นธรรม ไม่มีการละเมิดสิทธิมนุษยชน และตระหนักถึงความรับผิดชอบต่อสังคม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ให้ความร่วมมือหรือสนับสนุนบุคคลหรือองค์กรใดๆ ที่ทำธุรกิจผิดกฎหมาย หรือเป็นภัยต่อสังคมและความมั่นคงของประเทศ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มั่นในการรักษาสัมพันธภาพที่ยั่งยืนกับคู่ค้าและคู่สัญญาและให้ความเชื่อถือซึ่งกันและกั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552" w:leader="none"/>
        </w:tabs>
        <w:autoSpaceDE w:val="false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eastAsia="BrowalliaNew-Bold;Arial" w:cs="Angsana New" w:ascii="Angsana New" w:hAnsi="Angsana New"/>
          <w:b/>
          <w:bCs/>
          <w:color w:val="0033CC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552" w:leader="none"/>
        </w:tabs>
        <w:autoSpaceDE w:val="false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eastAsia="BrowalliaNew-Bold;Arial" w:cs="Angsana New" w:ascii="Angsana New" w:hAnsi="Angsana New"/>
          <w:b/>
          <w:bCs/>
          <w:color w:val="0033CC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552" w:leader="none"/>
        </w:tabs>
        <w:autoSpaceDE w:val="false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eastAsia="BrowalliaNew-Bold;Arial" w:cs="Angsana New" w:ascii="Angsana New" w:hAnsi="Angsana New"/>
          <w:b/>
          <w:bCs/>
          <w:color w:val="0033CC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552" w:leader="none"/>
        </w:tabs>
        <w:autoSpaceDE w:val="false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เจ้าหนี้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 w:before="0" w:after="0"/>
        <w:ind w:firstLine="567"/>
        <w:contextualSpacing/>
        <w:jc w:val="both"/>
        <w:rPr>
          <w:rFonts w:ascii="Angsana New" w:hAnsi="Angsana New" w:eastAsia="Calibri" w:cs="Angsana New"/>
          <w:color w:val="0000FF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ยึดมั่นในการดำเนินธุรกิจเพื่อสร้างความเชื่อถือให้กับเจ้าหนี้ โดยมีแนวทางปฏิบัติต่อเจ้าหนี้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สัญญาหรือเงื่อนไขต่างๆ ที่ตกลงกันไว้อย่างเคร่งครัด และในกรณีที่ไม่สามารถปฏิบัติตามเงื่อนไขข้อใดข้อหนึ่งได้ ต้องรีบแจ้งให้เจ้าหนี้ทราบโดยเร็ว เพื่อร่วมกันพิจารณาหาแนวทางแก้ไขโดยใช้หลักความสมเหตุสมผ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ให้ความร่วมมือหรือสนับสนุนบุคคลหรือองค์กรใดๆ ที่ทำธุรกิจผิดกฎหมาย หรือเป็นภัยต่อสังคมและความมั่นคงของประเทศ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1701" w:leader="none"/>
        </w:tabs>
        <w:autoSpaceDE w:val="false"/>
        <w:spacing w:before="0" w:after="28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มั่นในการรักษาสัมพันธภาพที่ยั่งยืนกับเจ้าหนี้และให้ความเชื่อถือซึ่งกันและกั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701" w:leader="none"/>
          <w:tab w:val="left" w:pos="2552" w:leader="none"/>
        </w:tabs>
        <w:autoSpaceDE w:val="false"/>
        <w:spacing w:before="280" w:after="0"/>
        <w:ind w:left="993" w:hanging="426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701" w:leader="none"/>
          <w:tab w:val="left" w:pos="2552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ตระหนักเป็นอย่างดีว่าพนักงานทุกคนเป็นทรัพยากรที่ทรงคุณค่าที่สุดของบริษัทฯ และเป็นปัจจัยแห่งความสำเร็จของการบรรลุเป้าหมายของบริษัทฯ ดังนั้นบริษัทฯ จึงให้การดูแลและปฏิบัติที่เป็นธรรมทั้งในด้านโอกาส ผลตอบแทน การแต่งตั้ง โยกย้าย การเลิกจ้าง ตลอดจนกำหนดนโยบายในการพัฒนาบุคคลากรและสนับสนุนให้พนักงานได้มีการพัฒนาและแสดงศักยภาพและคุณค่าแห่งตนเพื่อร่วมกันเป็นส่วนหนึ่งในการพัฒนาองค์กรให้เจริญก้าวหน้าอย่างต่อเนื่องและยั่งยืน โดยมีแนวทางปฏิบัติต่อพนักงานดังนี้</w:t>
      </w:r>
    </w:p>
    <w:p>
      <w:pPr>
        <w:pStyle w:val="Normal"/>
        <w:numPr>
          <w:ilvl w:val="0"/>
          <w:numId w:val="83"/>
        </w:numPr>
        <w:autoSpaceDE w:val="false"/>
        <w:ind w:left="993" w:hanging="426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ต่อพนักงานด้วยความเคารพในเกียรติ ศักดิ์ศรี และหลักสิทธิมนุษยชน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 โยกย้าย รวมถึงให้รางวัลและลงโทษพนักงานกระทำด้วยความสุจริตใจและตั้งอยู่บนพื้นฐานของความรู้ ความสามารถ ความเหมาะสม และเป็นธรรมโดยไม่เลือกปฏิบัติ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ผลงานและความก้าวหน้าของพนักงานอย่างสม่ำเสมอ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ผลตอบแทนในด้านต่างๆ อย่างเป็นธรรมและความเหมาะส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าม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้ ความสามารถ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สบการณ์ ตำแหน่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และผลการปฏิบัติงานของพนักงานแต่ละคน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โดยจะพิจารณาให้สอดคล้องกับผลการดำเนินธุรกิจของบริษัทฯ สภาวะแวดล้อมทางเศรษฐกิจและสังคม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สวัสดิการและสิทธิประโยชน์ต่างๆ ที่เหมาะสม ให้กับพนักงานโดยเทียบเคียงกับบริษัทอื่นที่อยู่ในธุรกิจเดียวกันหรือใกล้เคียงกัน และเป็นไปตามที่กฎหมายกำหนด เช่น กองทุนสำรองเลี้ยงชีพสำหรับพนักงาน เป็นต้น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และให้ความสำคัญกับการพัฒนาความรู้ความสามารถและศักยภาพที่เป็นประโยชน์ต่อพนักงานทุกระดับอย่างต่อเนื่องและสม่ำเสมอ เพื่อความก้าวหน้าในอาชีพการงานของพนักงาน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0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ดูแลรักษาสภาพแวดล้อมที่ดีในการทำงานเพื่อสุขอนามัยและมีความปลอดภัยต่อชีวิตและทรัพย์สินของพนักงานอยู่เสมอ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อุปกรณ์อำนวยความสะดวกและสวัสดิการที่เหมาะสมสำหรับลูกจ้างที่ทุพพลภาพ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ให้พนักงานมีคุณภาพชีวิตที่ดียิ่งขึ้นและสนับสนุนให้มีการพัฒนาชีวิตความเป็นอยู่ของครอบครัวพนักงานให้มีความสุขและสามารถพึ่งพาตนเองอย่างยั่งยืน ตามแนวปรัชญาของเศรษฐกิจพอเพียง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มีส่วนร่วมของพนักงาน และเคารพสิทธิในการรวมกลุ่มของพนักงาน ในอันที่จะเสนอแนะหรือกำหนดแนวทางการทำ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ข้อตกลงต่างๆ เพื่อให้เกิดประโยชน์แก่ทุกฝ่าย และสร้างความสัมพันธ์อันดีในการทำงานร่วมกัน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ให้พนักงานปฏิบัติงานภายใต้วัฒนธรรม และค่านิยมที่ดีร่วมกัน ตลอดจนมีความสามัคคีภายในองค์ก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หารงานโดยระมัดระวังและหลีกเลี่ยงการกระทำใดๆ ที่ไม่เป็นธรรม ซึ่งอาจมีผลกระทบต่อความมั่นคงในหน้าที่การงานของพนักงาน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  <w:tab w:val="left" w:pos="1134" w:leader="none"/>
        </w:tabs>
        <w:spacing w:before="0" w:after="280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ตามกฎหมายข้อบังคับต่างๆ เกี่ยวกับกฎหมายแรงง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 การจ้างงาน การเลิกจ้าง เป็นต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วัสดิภาพของพนักงา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ind w:left="567" w:hanging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ต่อชุมชน</w:t>
      </w: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 สังคม</w:t>
      </w: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 สิ่งแวดล้อม </w:t>
      </w: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และการ</w:t>
      </w: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พัฒนาชุมชน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ยึดมั่นในการดำเนินธุรกิจภายใต้หลักจริยธรรมและแนวทางการกำกับดูแลกิจการที่ดี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วบคู่ไปกับการมีความรับผิดชอบต่อสังคม ชุมชน และสิ่งแวดล้อม </w:t>
      </w:r>
      <w:r>
        <w:rPr>
          <w:rFonts w:eastAsia="BrowalliaNew;Arial Unicode MS" w:cs="Angsana New" w:ascii="Angsana New" w:hAnsi="Angsana New"/>
          <w:sz w:val="32"/>
          <w:szCs w:val="32"/>
        </w:rPr>
        <w:t>(Corporate Social Responsibility :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CSR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ลายเป็นวัฒนธรรมองค์กร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ดยบูรณาการกับวิสัยทัศน์ ภารกิจ กลยุทธ์ และเป้าหมายขององค์กร</w:t>
      </w:r>
      <w:r>
        <w:rPr>
          <w:rFonts w:ascii="Angsana New" w:hAnsi="Angsana New" w:cs="Angsana New"/>
          <w:sz w:val="32"/>
          <w:sz w:val="32"/>
          <w:szCs w:val="32"/>
        </w:rPr>
        <w:t>เพื่อนำไปสู่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ร้างความเจริญก้าวหน้าในเชิงธุรกิจ</w:t>
      </w:r>
      <w:r>
        <w:rPr>
          <w:rFonts w:ascii="Angsana New" w:hAnsi="Angsana New" w:cs="Angsana New"/>
          <w:sz w:val="32"/>
          <w:sz w:val="32"/>
          <w:szCs w:val="32"/>
        </w:rPr>
        <w:t>อย่างยั่งยืน โดยเคารพสิทธิมนุษยชน ปฎิบัติต่อเเรงงานอย่างเป็นธรรม มีความรับผิดชอบต่อลูกค้าและผู้บริโภค สนับสนุนและมีส่วนร่วมในการพัฒนาชุมชนสังคม และการดูเเลรักษาสิ่งเเวดล้อม ทำนุบำรุงศาสนา อนุรักษ์ทรัพยากรธรรมชาติและพลังงาน รวมทั้งสนับสนุนการศึกษาและกิจกรรมสาธารณประโยชน์แก่ชุมชนหรือผู้ด้อยโอกาสให้มีความเข้มแข็งพึ่งพาตนเองได้อย่างยั่งยืน โดยมีแนวทางปฏิบัติต่อต่อชุมชน สิ่งแวดล้อม และสังคมส่วนรวม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กำหนดเป็นนโยบายไว้ใน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เรื่อง 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จริยธรรมว่าด้วยบทบาทและความรับผิดชอบต่อชุมชน สิ่งแวดล้อม และสังคมส่วนรวม กล่าวคือ</w:t>
      </w:r>
      <w:r>
        <w:rPr>
          <w:rFonts w:ascii="Angsana New" w:hAnsi="Angsana New" w:eastAsia="BrowalliaNew-Bold;Arial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การพัฒนารูปแบบกระบวนการรับผิดชอบต่อสัง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CSR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แนวทางการเข้าร่วมสร้างสรรค์ </w:t>
      </w:r>
      <w:r>
        <w:rPr>
          <w:rFonts w:cs="Angsana New" w:ascii="Angsana New" w:hAnsi="Angsana New"/>
          <w:sz w:val="32"/>
          <w:szCs w:val="32"/>
        </w:rPr>
        <w:t xml:space="preserve">(Co-Creation) </w:t>
      </w:r>
      <w:r>
        <w:rPr>
          <w:rFonts w:ascii="Angsana New" w:hAnsi="Angsana New" w:cs="Angsana New"/>
          <w:sz w:val="32"/>
          <w:sz w:val="32"/>
          <w:szCs w:val="32"/>
        </w:rPr>
        <w:t>ร่วมกับผู้มีส่วนได้เสียกลุ่มต่างๆ โดยการมีส่วนร่วม การเชิญชวน และการเปิดโอกาสให้องค์กรอื่นๆ ได้เข้ามาทำงานร่วมกัน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ส่งเสริมให้มีการให้ความรู้และฝึกอบรมแก่พนักงา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ปลูกฝังจิตสำนึกเกี่ยวกับความรับผิดชอบต่อชุมชน สิ่งแวดล้อมและสังคมส่วนรวมให้เกิดขึ้นในหมู่พนักงานทุกระดับ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และสนับสนุนให้พนักงานเข้าร่วมกิจกรรมต่างๆ ที่บริษัทฯ จัดขึ้น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ส่วนร่วมทางสังคม ในการให้การสนับสนุนและส่งเสริมกิจกรรมที่ธำรงไว้ซึ่งขนบธรรมเนียมประเพณีและวัฒนธรรมอันดีงาม ตลอดจนปฏิบัติตนเป็นศาสนิกชนที่ดีในการให้การอุปถัมภ์กิจกรรมทางศาสนาอย่างสม่ำเสมอ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ีส่วนร่วมในการสนับสนุนกิจกรรมที่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การศึกษา ความสามารถทางด้านกีฬา การพัฒนาความรู้ทางวิชาชีพให้มีความเข้มแข็งพึ่งพาตนเองได้อย่างยั่งยืน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ส่วนร่วมในการรับผิดชอบต่อสังคม ในเรื่องสาธารณประโยชน์ การรักษาสภาพแวดล้อม  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ารพัฒนาชุมชน ตลอดจนโครงการสร้างสรรค์เพื่อส่งเสริมและสนับสนุนความเป็นอยู่ที่ดีขึ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ด้อยโอกาส  ผู้สูงอายุ  เด็กและเยาวชน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ส่วนร่วมในการรับผิดชอบต่อสังคมในรูปแบบต่างๆ เช่น การจัดทำโครงการรณรงค์ต่อต้านยาเสพติดอย่างต่อเนื่อง อันส่งผลต่อการพัฒนาและสนับสนุนให้เด็กและเยาวชนไทยห่างไกลจากยาเสพติด  เพื่อร่วมสร้างชุมชนเข็มแข็ง และเป็นสังคมปลอดยาเสพติด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โครงการต่างๆ เพื่อให้ความช่วยเหลือ บรรเทาทุกข์ แก่เพื่อนมนุษย์ที่ได้รับความเดือดร้อนในรูปแบบต่างๆ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>ส่งเสริมให้ชุมชนโดยรอบของบริษัทฯ และชุมชนต่างๆ มีความเข้มแข็ง พึ่งพาตนเองได้อย่างยั่งยืน ช่วยเหลือเกื้อกูลกัน มีคุณภาพชีวิตที่ดี มีความสุข และอยู่ร่วมกันอย่างเป็นสุข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ณรงค์และสร้างจิตสำนึกให้แก่พนักงานในการอนุรักษ์และการใช้ทรัพยากร และพลังงานต่างๆ อย่างชาญฉลาดและมีประสิทธิภาพ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สรรค์และสนับสนุนกิจกรรมอันเป็นประโยชน์ต่อการดูแลรักษาการอนุรักษ์ และการใช้ทรัพยากรธรรมชาติสิ่งแวดล้อม และพลังงานต่างๆ อย่างต่อเนื่อง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กระทำการใดๆ ที่จะมีผลเสียหายต่อชื่อเสียงของประเทศ ทรัพยากรธรรมชาติ และสิ่งแวดล้อม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ให้ความร่วมมือหรือสนับสนุนบุคคลหรือองค์กรใดๆ ที่ทำธุรกิจผิดกฎหมาย หรือเป็นภัยต่อสังคมและความมั่นคงของประเทศ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280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รือควบคุมให้มีการปฏิบัติตาม ข้อกำหนด และกฎหมายที่เกี่ยวข้องอย่างเคร่งครั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280" w:after="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ฯ มีบทบาทและความรับผิดชอบต่อสังคมที่สำคัญๆ ในด้านต่างๆ โดยเข้าไปเป็นผู้ดำเนินการ ผู้จัดหรือมีส่วนร่วมสนับสนุนกิจกรรมที่เกี่ยวข้องกับการศึกษา กิจกรรมเพื่อเด็กและเยาวชน กิจกรรมเพื่อเด็กผู้ด้อยโอกาส กิจกรรมเพื่อสังคม  กิจกรรมเพื่อสิ่งแวดล้อม และการพัฒนาชุมชน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จัดกิจกรรมเชิญชวน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“บริจาคโลหิต”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พื่อให้พนักงานของ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่วมกับมหาวิทยาลัยศรีนครินทรวิโรฒ องค์กรต่างๆ ชุมชนในบริเวณใกล้เคียงและผู้ที่สนใจทั่วไป ร่วมเป็นส่วนหนึ่งในการให้ที่ยิ่งใหญ่ เป็นประจำทุกปี  ปีละสี่ครั้ง นอกจากนี้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คลื่นกรีนเวฟ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ได้มีกิจกรรมหรือประชาสัมพันธ์ให้กับหน่วยหน่วยงานภาครัฐและเอกชนอย่างสม่ำเสมอ เพื่อเชิญชวนผู้ฟัง ร่วมบริจาคโลหิต เมื่อมีสถานการณ์หรือความจำเป็นที่ต้องการรั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จาคเลือดเป็นจำนวนมาก เช่น สถานการณ์ความไม่สงบ อุบัติเหตุหรือภัยพิบัติ ภัยธรรมชาติ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กิจกรรม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“บริจาคโลหิต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ขึ้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รวมผู้ร่วมบริจาคโลหิตทั้งหมด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ฯ มีบทบาทและความรับผิดชอบต่อสังคมที่สำคัญๆ ในด้านต่างๆ ตามรายละเอียดในหัวข้อ “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บทบาทและความรับผิดชอบต่อสังคม”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rPr>
          <w:rFonts w:ascii="Angsana New" w:hAnsi="Angsana New" w:eastAsia="BrowalliaNew;Arial Unicode MS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33CC"/>
          <w:sz w:val="32"/>
          <w:sz w:val="32"/>
          <w:szCs w:val="32"/>
        </w:rPr>
        <w:t>การไม่ล่วงละเมิดทรัพย์สินทางปัญญาหรือลิขสิทธิ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มีนโยบายเกี่ยวกับลิขสิทธิ์และ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ทรัพย์สินทางปัญญา โดยกำหนด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ริยธรรม</w:t>
      </w:r>
      <w:r>
        <w:rPr>
          <w:rFonts w:ascii="Angsana New" w:hAnsi="Angsana New" w:cs="Angsana New"/>
          <w:sz w:val="32"/>
          <w:sz w:val="32"/>
          <w:szCs w:val="32"/>
        </w:rPr>
        <w:t>ว่าด้วยทรัพย์สินทางปัญญาและงานอันมีลิขสิทธิ์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อาท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 เครื่องหมายการค้าลิขสิทธิ์ สิทธิบัตรนวัตกรรมต่างๆ เป็นต้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นโยบายในการเคารพสิทธิในทรัพย์สินทางปัญญาของผู้อื่น โดยไม่ละเมิดหรือไม่สนับสนุนการดำเนินการที่มีลักษณะเป็นการละเมิดทรัพย์สินทางปัญญาและงานอันมีลิขสิทธิ์ของผู้อื่น ซึ่งแสดงถึงเจตนารมณ์ของบริษัทฯ ในการดำเนินธุรกิจด้วยความเป็นธรรม เคารพและปฏิบัติตามกฎหมายที่เกี่ยวกับทรัพย์สินทางปัญญา โดยได้ยึดหลักปฏิบัติดังต่อไปนี้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552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พัฒนาและเคารพการสร้างสรรค์ทรัพย์สินทางปัญญาและงานอันมีลิขสิทธิ์ ตลอดจนประเมินคุณค่างานสร้างสรรค์ดังกล่าวอย่างเป็นธรร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552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่วมปกป้องและเคารพทรัพย์สินทางปัญญาและงานอันมีลิขสิทธิ์ของบริษัทฯ และบุคคลอื่น โดยไม่ละเมิดหรือสนับสนุนการกระทำใดๆ ที่เป็นการละเมิด เช่น ทำซ้ำ ดัดแปลง คัดลอก ทำสำเนา การแพร่เสียง แพร่ภาพ เผยแพร่ต่อสาธารณชน หรือการกระทำในลักษณะอื่นใด รวมทั้งไม่นำผลงานของผู้อื่นมาแอบอ้างเป็นผลงานของตนเอง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552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และมีส่วนร่วมในกิจกรรมอันเป็นประโยชน์ต่อการปกป้องและป้องกันการละเมิดทรัพย์สินทางปัญญาและงานอันมีลิขสิทธิ์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ส่งเสริมให้มีการให้ความรู้และฝึกอบรมแก่พนักงา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ลูกฝังจิตสำนึกเกี่ยวกับเคารพและการสร้างสรรค์ทรัพย์สินทางปัญญาและงานอันมีลิขสิทธิ์ให้เกิดขึ้นในหมู่พนักงานทุกระดับ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และสนับสนุนให้พนักงานเข้าร่วมกิจกรรมต่างๆ ที่บริษัทฯ จัดขึ้น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552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อกระเบียบข้อบังค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ทำงาน โดยกำหนดให้พนักงานต้องไม่ปฏิบัติตนอันเป็นการนำมาซึ่งความเสื่อมเสียชื่อเสียงของบริษัทฯ โดยปฏิบัติตนให้เป็นไปตามข้อกำหนด ประกาศ คำสั่งของหน่วยงานภาครัฐหรือกฎหมายที่เกี่ยวข้องกับทรัพย์สินทางปัญญาและลิขสิทธิ์  เช่น กฎหมายเกี่ยวกับเครื่องหมายการค้า  กฎหมายเกี่ยวกับสิทธิบัตร  กฎหมายเกี่ยวกับลิขสิทธิ์   หรือกฏหมายอื่นที่เกี่ยวข้อง รวมทั้งประกาศ คำสั่ง และระเบียบปฏิบัติต่างๆ ที่บริษัทฯ กำหนดขึ้น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2552" w:leader="none"/>
        </w:tabs>
        <w:autoSpaceDE w:val="false"/>
        <w:ind w:left="0" w:firstLine="567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ให้การละเมิดทรัพย์สินทางปัญญาและงานอันมีลิขสิทธิ์ ถือเป็นความผิดร้ายแรงและหากพบการกระทำความผิด บริษัทฯ จะดำเนินการกับพนักงานผู้กระทำผิด ตามข้อบังค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ทำงาน และตามกฎหมายต่อไป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่วมมือกับหน่วยงานภาครัฐและเอกชนที่เกี่ยวข้องกับทรัพย์สินทางป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ทำโครงการรณรงค์ด้านทรัพย์สินทางปัญญา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ถูก ถูกใจ ถูกกฎหมาย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ปลูกจิตสำนึกด้านลิขสิทธิ์ให้แก่ประชาชนผ่านกิจกรรมต่างๆ ภายใต้สโลแก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ไม่ซื้อ ไม่ขาย ไม่ใช้ของปลอม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กระตุ้นให้ประชาชนตระหนักถึงผลงานทรัพย์สินทางปัญญา อันจะเป็นการลดปัญหาการละเมิดลิขสิทธิ์ในระยะย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ระสานงาน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ภาครัฐและเอก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้องกันปราบปรามการละเมิดลิขสิทธิ์และดำเนินคดีกับผู้ละเมิดลิขสิทธิ์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ผู้ละเมิดลิขสิทธิ์บริษัทฯ และบริษัทในเครือ ซึ่งบริษัทฯและบริษัทในเครือได้ดำเนินการตามกฎหมายกับผู้ละเมิดลิขสิทธิ์ดังกล่าวแล้ว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</w:p>
    <w:p>
      <w:pPr>
        <w:pStyle w:val="Normal"/>
        <w:tabs>
          <w:tab w:val="clear" w:pos="720"/>
          <w:tab w:val="left" w:pos="851" w:leader="none"/>
          <w:tab w:val="left" w:pos="3133" w:leader="none"/>
        </w:tabs>
        <w:autoSpaceDE w:val="false"/>
        <w:spacing w:before="280" w:after="0"/>
        <w:rPr>
          <w:rFonts w:ascii="Angsana New" w:hAnsi="Angsana New" w:eastAsia="BrowalliaNew;Arial Unicode MS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33CC"/>
          <w:sz w:val="32"/>
          <w:sz w:val="32"/>
          <w:szCs w:val="32"/>
        </w:rPr>
        <w:t>การต่อต้านการทุจริตและห้ามจ่ายสินบนเพื่อผลประโยชน์ทางธุรกิจของบริษัท</w:t>
      </w:r>
      <w:r>
        <w:rPr>
          <w:rFonts w:ascii="Angsana New" w:hAnsi="Angsana New" w:eastAsia="BrowalliaNew;Arial Unicode MS" w:cs="Angsana New"/>
          <w:b/>
          <w:b/>
          <w:bCs/>
          <w:color w:val="0033CC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autoSpaceDE w:val="false"/>
        <w:ind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ยึดมั่นในการดำเนินธุรกิจด้วยความโปร่งใส โดยอยู่ภายใต้กรอบของกฎหมาย หลักจริยธรรมและ  แนวทางการกำกับดูแลกิจการที่ดี รวมทั้งสนับสนุนการต่อต้านการทุจริตและคอร์รัปชั่นในทุกรูปแบบ และตระหนักเป็นอย่างดีว่าการทุจริตและคอร์รัปชั่นส่งผลกระทบต่อการพัฒนาระบบเศรษฐกิจ สังคม และความมั่นคงของประเทศ  จึงมีการกำหนดนโยบายในการสนับสนุนการต่อต้านการทุจริตและคอร์รัปชั่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เรื่อง 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จริยธรรมว่าด้วยการสนับสนุนการต่อต้านการทุจริตและคอร์รัปชั่น ดังนี้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ารสร้างจิตสำนึก ค่านิยม ทัศนคติให้แก่พนักงานในการปฏิบัติงานอย่างซื่อสัตย์ โปร่งใส เที่ยงตรง เคารพกฎหมาย กฎระเบียบต่างๆ สนับสนุนการต่อต้านการทุจริตและคอร์รัปชั่นให้เป็นวัฒนธรรมขององค์กร รวมทั้งบริหารงานตามหลักการกำกับดูแลกิจการที่ด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ที่เพียงพอและเหมาะสม รวมทั้งพัฒนาระบบและกลไกในการตรวจสอบ ควบคุม และถ่วงดุลการใช้อำนาจให้เหมาะสม ชัดเจนและมีประสิทธิภาพ ทั้งนี้เพื่อป้องกันและมิให้พนักงานทุจริตหรือมีส่วนเกี่ยวข้องกับการทุจริตและคอร์รัปชั่นต่างๆ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ต้องไม่กระทำการใดๆ อันเป็นการเรียกร้อง หรือรับทรัพย์สิน หรือผลประโยชน์อื่นใดจากบุคคลอื่น ที่มีหน้าที่หรือธุรกิจเกี่ยวข้องกับบริษัทฯ เว้นแต่ในโอกาสหรือเทศกาลอันเป็นประเพณีนิยมที่คนทั่วไปพึงปฏิบัติต่อกัน และทรัพย์สินนั้นต้องไม่ใช่สิ่งผิดกฎหมาย  รวมทั้งไม่อาศัยตำแหน่งหน้าที่หรือแสวงหาประโยชน์เพื่อตนเอ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ผู้อื่นโดยมิชอบ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ช่องทางในการสื่อสารเพื่อรับเรื่องร้องเรียนหรือแจ้งเบาะแสอันควรสงสัย โดยมีนโยบายในการคุ้มครองผู้ให้ข้อมูลหรือเบาะแส และจะเก็บรักษาข้อมูลของผู้ให้ข้อมูลเป็นความลับ รวมทั้งมีมาตรการในการตรวจสอบและกำหนดบทลงโทษตามกฎระเบียบที่เกี่ยวข้อง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ิจกรรมต่างๆ ที่จัดขึ้นโดยหน่วยงานหรือองค์กรต่างๆ เพื่อประโยชน์ในการป้องกันและสนับสนุนการต่อต้านการทุจริตและการคอร์รัปชั่น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</w:tabs>
        <w:spacing w:before="280" w:after="0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การกำกับดูแลให้พนักงานปฏิบัติ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และแนวปฏิบัติเกี่ยวกับการ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การสนับสนุนการต่อต้านการทุจริตและคอร์รัปช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>สม่ำเสมอเช่นเดียวกับปีก่อนๆ 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ผลประโยชน์ทาง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เศรษฐกิจ สังคม และความมั่นคงของประเทศ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rPr>
          <w:rFonts w:ascii="Angsana New" w:hAnsi="Angsana New" w:eastAsia="BrowalliaNew;Arial Unicode MS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33CC"/>
          <w:sz w:val="32"/>
          <w:sz w:val="32"/>
          <w:szCs w:val="32"/>
        </w:rPr>
        <w:t>การใช้ทรัพยากรอย่างมีประสิทธิภาพ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คณะกรรมการบริษัท เห็นความสำคัญของการใช้ทรัพยากรอย่างมีประสิทธิภาพ และการร่วมรักษ์โลก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เรื่อง 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จริยธรรมว่าด้วย</w:t>
      </w:r>
      <w:r>
        <w:rPr>
          <w:rFonts w:ascii="Angsana New" w:hAnsi="Angsana New" w:cs="Angsana New"/>
          <w:sz w:val="32"/>
          <w:sz w:val="32"/>
          <w:szCs w:val="32"/>
        </w:rPr>
        <w:t>จริยธรรมว่าด้วยบทบาทและความรับผิดชอบต่อชุมชน สิ่งแวดล้อม และสังคมส่วนรวม โดยคณะกรรมการบริษัท ส่งเสริมให้มีการรณรงค์และสร้างจิตสำนึกให้แก่พนักงานในการอนุรักษ์และการใช้ทรัพยากร และพลังงานต่างๆ อย่างชาญฉลาดและมีประสิทธิภาพ ตลอดจนสร้างสรรค์และสนับสนุนกิจกรรมอันเป็นประโยชน์ต่อการดูแลรักษาการอนุรักษ์ และการใช้ทรัพยากรธรรมชาติสิ่งแวดล้อม และพลังงานต่างๆ อย่างต่อเนื่อง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โดยพนักงานทุกคนมีหน้าที่โดยตรงในการดูแลไม่ให้ทรัพย์สินใดๆ ของบริษัท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ที่อยู่ในความรับผิดชอบของตน เสื่อมค่า สูญหาย หรือสูญเสียไปโดยเปล่าประโยชน์  รวมทั้งการใช้ทรัพยากรอื่นๆของบริษัท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ส่วนรวม และประเทศอย่างมีประสิทธิภาพ โดยบริษัท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ได้จัดทำเป็นแนวทางในการบริหารจัดการและรณรงค์ในหลายรูปแบบเพื่อให้หน่วยงานต่างๆ และพนักงานทุกคน มีจิตสำนึกร่วมกันในการรู้จักถึงประโยชน์ เห็นคุณค่าและการใช้ทรัพยากรอย่างมีประสิทธิภาพ เช่น แนวทางในการประหยัดไฟฟ้า ประหยัดน้ำ ประหยัดน้ำมัน รวมทั้งการประหยัดพลังงานอื่นๆในที่ทำงาน และใช้ทรัพยากรอย่างมีประสิทธิภาพทั้งในที่ทำงานและนำไปปรับใช้ในชีวิตประจำวันเพื่อประโยชน์แก่สังคมและสิ่งแวดล้อมโดยรวม  แนวทางที่พนักงานทุกระดับควรปฏิบัติร่วมกัน ได้แก่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ปิดสวิตช์ไฟและเครื่องใช้ไฟฟ้าทุกครั้งที่เลิกใช้งาน   เช่น ถ้าออกจากห้องเกิน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ห้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ปิดเครื่องปรับอากาศทุกครั้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ปิดไฟ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พักเที่ย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ลือกอุปกรณ์ไฟฟ้าที่มีฉลากเบอร์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ี่มีประสิทธิภาพ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หยัดไฟ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หมั่นทำความสะอาดแผ่นกรองอากาศของเครื่องปรับอากาศ ตั้งอุณหภูมิเครื่องปรับอากาศที่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องศาเซลเซียส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ตรวจสอบอุดรอยรั่วในห้องและปิดประตูทุกครั้งก่อนใช้เครื่องปรับอากาศ หลีกเลี่ยงการเก็บวัสดุที่ไม่จำเป็นในห้องปรับอากาศ ใช้หลอดผอมจอมประหยัด และใช้บัลสาสต์อิเล็กทรอนิกส์คู่กับหลอดผอมจอมประหยัด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โคมไฟที่มีแผ่นสะท้อนแสง เพื่อช่วยกระจายความสว่าง ติดตั้งไฟเฉพาะจุดแทนการเปิดไฟทั้งห้อง ใช้สีอ่อนภายในอาคาร เพื่อทำให้ห้องสว่างขึ้น ใช้แสงสว่างจากธรรมชาติให้มากที่สุด ถอดหลอดไฟออกครึ่งหนึ่งในบริเวณที่ต้องการแสงสว่างน้อย 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อุปกรณ์ไฟฟ้าและระบบปรับอากาศ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ายอากาศอย่างสม่ำเสมอ </w:t>
      </w:r>
      <w:r>
        <w:rPr>
          <w:rFonts w:ascii="Angsana New" w:hAnsi="Angsana New" w:cs="Angsana New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่ำเสมอ ทุกๆ </w:t>
      </w:r>
      <w:r>
        <w:rPr>
          <w:rFonts w:cs="Angsana New" w:ascii="Angsana New" w:hAnsi="Angsana New"/>
          <w:sz w:val="32"/>
          <w:szCs w:val="32"/>
        </w:rPr>
        <w:t xml:space="preserve">3-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ป็นต้น</w:t>
      </w:r>
    </w:p>
    <w:p>
      <w:pPr>
        <w:pStyle w:val="Normal"/>
        <w:ind w:firstLine="567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น้ำ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ช่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หมั่นตรวจสอบการรั่วไหลรั่วซึมของน้ำ ไม่เปิดน้ำทิ้งไว้ตอนแปรงฟัน หรือถูสบู่  ใช้สบู่เหลวแทนสบู่ก้อนเวลาล้างมือ เพราะจะใช้น้ำน้อยกว่า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อย่าทิ้งน้ำดื่มที่เหลือโดยเปล่าประโยชน์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รินน้ำให้พอดีดื่ม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สุขภัณฑ์ประหยัดน้ำ เป็นต้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left"/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น้ำม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ระบบการใช้รถร่วมกัน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(Car Pool)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โทรศัพท์แทนการเดินทาง โทรนัดล่วงหน้าก่อนเดินทา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ศึกษาแผนที่ในการเดินทางให้ดี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หมั่นศึกษาทางลัด จะประหยัดทั้งเวลาและน้ำมัน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กำหนดเส้นทางและช่วงเวลาการเดินทางให้เหมาะสม ใช้โทรสารไปรษณีย์ หรืออินเตอร์เน็ตแทนการส่งเอกสารด้วยตัวเอ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ตรวจสอบลมยางเป็นประจำ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สับเปลี่ยนยางตรวจตั้งศูนย์ล้อตามกำหนด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ดับเครื่องทุกครั้งเมื่อต้องจอดรถนานๆ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ตรวจเช็คเครื่องยนต์สม่ำเสมอ ไม่บรรทุกน้ำหนักเกินพิกัด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ป่าทำความสะอาดและเปลี่ยนไส้กรองอากาศตามความเหมาะสม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ปลี่ยนน้ำมันเครื่องและไส้กรองน้ำมันเครื่อง ตามความเหมาะสม ไม่ติดตั้งอุปกรณ์แต่งรถที่จะทำให้เครื่องยนต์ทำงานหนักขึ้น ใช้น้ำมันที่มีค่าออกเทนเหมาะกับชนิดของรถ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ไม่ควรปรับเครื่องปรับอากาศให้เย็นเกินไป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จอดรถในที่ร่มเพื่อลดอุณหภูมิในรถ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left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พลังงานอื่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ๆ ในที่ทำงา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ช่น</w:t>
      </w:r>
      <w:r>
        <w:rPr>
          <w:rFonts w:ascii="Angsana New" w:hAnsi="Angsana New" w:eastAsia="DilleniaUPC,BoldItalic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กระดาษให้คุ้มทั้ง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หน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งผ่านข้อมูลข่าวสารต่างๆ ผ่านระบบเครือข่ายคอมพิวเตอร์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ขึ้นลงชั้นเดียวไม่ต้องใช้ลิฟท์  แยกประเภทขยะ ใช้ผลิตภัณฑ์ที่สามารถนำกลับมาใช้ใหม่ได้  ใช้สินค้าที่บรรจุภัณฑ์สามารถผ่านกระบวนการนำกลับมาใช้ใหม่ได้ 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ช้ซ้ำซองกระดาษสีน้ำตาลในการส่งเอกสารทั้งภายในและภายนอก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โดยไม่ต้องฟอกขาว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0"/>
        <w:rPr>
          <w:rFonts w:ascii="Angsana New" w:hAnsi="Angsana New" w:eastAsia="DilleniaUPC,BoldItalic;Arial Unicode MS" w:cs="Angsana New"/>
          <w:color w:val="000000"/>
          <w:sz w:val="32"/>
          <w:szCs w:val="32"/>
        </w:rPr>
      </w:pP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หน่วยงานที่เกี่ยวข้องได้ดำเนินการและประสานงานกับพนักงานและหน่วยงานต่างๆ เพื่อให้มีการปฏิบัติตามแนวทางที่กำหนดขึ้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บริษัทฯ เป็น 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ใน 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>บริษัท ในกลุ่มผลิตรายการ ที่ได้เข้าร่วม</w:t>
      </w:r>
      <w:r>
        <w:rPr>
          <w:rFonts w:ascii="Angsana New" w:hAnsi="Angsana New" w:eastAsia="DilleniaUPC,BoldItalic;Arial Unicode MS" w:cs="Angsana New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BEAT 2010 (Building Energy Awards of Thailand 2010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ซึ่งจัดโดยสำนักงานนโยบายและพลังงาน กระทรวงพลังงาน โดยนำอาคารชั้นนำมาแข่งขันกันอนุรักษ์พลังงานจริง เพื่อต้องการกระตุ้นให้ประชาชนทั่วไปตื่นตัวในการอนุรักษ์พลังงานจากตัวอย่างจริงของอาคารที่เป็นที่รู้จักและสร้างบุคลากรด้านการอนุรักษ์พลังงานระดับประเทศในระยะยาว โดยบริษัทฯ มีมูลนิธิสถาบันประสิทธิภาพพลังงาน 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>ประเทศไทย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>เป็นที่ปรึกษาโครงการ 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จึง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รณรงค์ผ่านช่องทางต่างๆ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้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an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นทราเน็ต สื่อวิทยุ สื่อโทรทัศน์ สื่อสิ่งพิมพ์ของกลุ่มบริษัทฯ เพื่อ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ให้พนักงานร่วมกันอนุรักษ์และประหยัดพลังงานในองค์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การที่สำคัญ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โครงการ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“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GMM GRAMMY PLACE ENERGY TRENDSETTER :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ตึกนำเทรนด์คนรุ่นใหม่ ใส่ใจพลังง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สนับสนุนให้ อาคารอาคารจีเอ็มเอ็ม แกรมมี่ เพลส เป็นต้นแบบอาคารอนุรักษ์พลังงาน ด้วยการใช้เทคโนโลยีใหม่ๆ ที่มีประสิทธิภาพในการประหยัดพลังงานในอาคาร โดยมีทั้งมาตรการที่ทำ ปรับ เปลี่ยน อาทิ เป็นอาคารแรกๆ ที่เปลี่ยนหลอดไฟฟ้าแสงสว่างเป็นห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LED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ประสิทธิภาพการให้พลังงานแสงสว่างที่ระดับสูง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70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เม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ต์ รวมทั้งเป็นอาคารแรกที่ใช้ไบโอเทคโนโลยี เปลี่ยนน้ำเสียให้เป็นน้ำใส และยังนำแก๊สที่เกิดจากการบำบัดน้ำมาผลิตไฟฟ้าเพื่อกลับมาใช้งานได้อีก เป็นต้น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993" w:leader="none"/>
          <w:tab w:val="left" w:pos="1134" w:leader="none"/>
        </w:tabs>
        <w:spacing w:before="0" w:after="280"/>
        <w:ind w:left="0" w:firstLine="56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โครงการ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“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ยกมือ ยกชั้น ร่วมกันประหยัดพลังง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การสนับสนุน โคร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eat 2010 (Building Energy Awards of Thailand 201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ิญชวน ชาวแกรมมี่ทุกคน ร่วมกิจกรรมในการแข่งขันการประหยัดพลังงานในแต่ละชั้นและร่วมโหวตได้ที่ </w:t>
      </w:r>
      <w:hyperlink r:id="rId1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single"/>
          </w:rPr>
          <w:t>www.beat2010.net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กระตุ้นให้พนักงานทุกคนร่วมกันลดการใช้พลังงานภายในอาคาร และใช้พลังงานอย่างมีประสิทธิภาพ โดยถ้าชั้นใดในอาคารจีเอ็มเอ็ม แกรมมี่ เพลส สามารถลดการใช้พลังงานได้มากที่สุด จะ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นฟร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!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ก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อาหารญี่ปุ่นจากภัตตาคารโฮวย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280" w:after="0"/>
        <w:ind w:firstLine="56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จากการที่กลุ่มบริษัทฯ มุ่งมั่นในการอนุรักษ์พลังงานเพื่อประโยชน์ทั้งในระดับองค์กรและระดับประเทศ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>ส่งผลให้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ในการประกาศรางวั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ESCO Project Award</w:t>
      </w:r>
      <w:r>
        <w:rPr>
          <w:rFonts w:cs="Angsana New" w:ascii="Angsana New" w:hAnsi="Angsana New"/>
          <w:color w:val="000000"/>
          <w:sz w:val="32"/>
          <w:szCs w:val="32"/>
        </w:rPr>
        <w:t>”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จีเอ็มเอ็ม แกรมมี่เพลส ได้รับโล่ประกาศเกียรติคุ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เป็นสถานประกอบการที่ประสบผลสำเร็จจากการใช้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ESCO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นำเทคโนโลยีที่ช่วยอนุรักษ์พลัง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การ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Voltage Regulator    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ปรับระดับแรงดันไฟฟ้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ใช้ในอาคารจีเอ็มเอ็ม แกรมมี่เพลส เพื่อปรับแรงดันไฟฟ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มีระดับแรงดันไฟฟ้าที่เหมาะสมกับเครื่องใช้ไฟฟ้า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นอาคารและช่วยป้องกันความเสียหายที่จะเกิดขึ้นกับเครื่องไฟฟ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ช่วยให้ประหยัดพลังงานไฟฟ้า รวมทั้งการเปลี่ยนหลอดไฟฟ้าแสงสว่างเป็นห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LED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ประสิทธิภาพการให้พลังงานแสงสว่าง และอายุการใช้งานของห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LED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ยาวนานกว่าหลอดฟลูออเรสเซนต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280" w:after="0"/>
        <w:ind w:firstLine="56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เพลส 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ได้รับ </w:t>
      </w:r>
      <w:r>
        <w:rPr>
          <w:rFonts w:ascii="Angsana New" w:hAnsi="Angsana New" w:eastAsia="DilleniaUPC,BoldItalic;Arial Unicode MS" w:cs="Angsana New"/>
          <w:b/>
          <w:b/>
          <w:bCs/>
          <w:color w:val="000000"/>
          <w:sz w:val="32"/>
          <w:sz w:val="32"/>
          <w:szCs w:val="32"/>
        </w:rPr>
        <w:t xml:space="preserve">รางวัลด้านนวัตกรรมและสร้างจิตสำนึกการอนุรักษ์พลังงานสู่มวลช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ประกาศ</w:t>
      </w:r>
      <w:r>
        <w:rPr>
          <w:rFonts w:ascii="Angsana New" w:hAnsi="Angsana New" w:eastAsia="DilleniaUPC,BoldItalic;Arial Unicode MS" w:cs="Angsana New"/>
          <w:color w:val="000000"/>
          <w:sz w:val="32"/>
          <w:sz w:val="32"/>
          <w:szCs w:val="32"/>
        </w:rPr>
        <w:t xml:space="preserve">รางวัล </w:t>
      </w:r>
      <w:r>
        <w:rPr>
          <w:rFonts w:eastAsia="DilleniaUPC,BoldItalic;Arial Unicode MS" w:cs="Angsana New" w:ascii="Angsana New" w:hAnsi="Angsana New"/>
          <w:b/>
          <w:bCs/>
          <w:color w:val="000000"/>
          <w:sz w:val="32"/>
          <w:szCs w:val="32"/>
        </w:rPr>
        <w:t>BEAT AWARDS</w:t>
      </w:r>
      <w:r>
        <w:rPr>
          <w:rFonts w:eastAsia="DilleniaUPC,BoldItalic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Building Energy Award of Thailan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ัดโดยสำนักงานนโยบายและพลังงาน กระทรวงพลังงาน 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การกระตุ้นให้ประชาชนทั่วไปตื่นตัวในการอนุรักษ์พลังงาน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tabs>
          <w:tab w:val="clear" w:pos="720"/>
          <w:tab w:val="left" w:pos="851" w:leader="none"/>
        </w:tabs>
        <w:spacing w:before="0" w:after="360"/>
        <w:ind w:firstLine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ตระหนักถึงความสำคัญในการดำเนินธุรกิจด้วยความโปร่งใส และคำนึงถึงผู้มีส่วนได้เสียทุกฝ่าย ดังนั้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จึงกำหนดไว้ใน นโยบ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กับดูแลกิจการที่ดี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ไว้อย่างชัดเจ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ารทำรายการที่เกี่ยวโยงกันทุกรายก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อย่างน้อยต้องผ่านความเห็นชอบจากฝ่ายบริห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ากมีการตกลงเข้าทำรายการที่เกี่ยวโยงกันและเข้าข่ายเป็นรายการตามที่กำหนดในข้อกำหนดของตลาดหลักทรัพย์ว่าด้วยการเปิดเผยข้อมูลและการปฏิบัติการของบริษัทจดทะเบียนในรายการที่เกี่ยวโย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ในรายการเกี่ยวกับการได้มาหรือจำหน่ายไป ซึ่งสินทรัพย์ของบริษัทจดทะเบียน 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ปฏิบัติตามข้อกำหนดของตลาดหลักทรัพย์แห่งประเทศไทย ซึ่งกำหนดให้ต้องผ่านความเห็นชอบ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ผ่านการอนุมัติจากฝ่ายบริหาร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ประชุม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ประชุมผู้ถือหุ้นแล้วแต่กรณี โดยบุคคลที่เกี่ยวโยงกันไม่มีสิทธิออกเสีย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้องกันความขัดแย้งทางผลประโยชน์ คณะกรรมการบริษัทจะมีการ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หรือขออนุมัติจากผู้ถือหุ้นตามข้อกำหนดของตลาดหลักทรัพย์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มีการปฏิบัติตามหลักเกณฑ์ของตลาดหลักทรัพย์ โดยราคา และเงื่อนไขเสมือนทำรายการกับบุคคลภายน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ณะกรรมการตรวจสอบจะนำเสนอต่อคณะกรรมการบริษัท เกี่ยวกับรายการที่มีความขัดแย้งทางผลประโยชน์ และรายการที่เกี่ยวโยงกันอย่างสม่ำเสมอ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ไม่มีนโยบายที่จะทำรายการกับบุคคลที่เกี่ยวโยงกัน ยกเว้นในกรณีที่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็นว่าจะได้รับผลตอบแทนสูงสุดซึ่งเป็นไปในราคาและเงื่อนไขการค้าโดยทั่วไปที่ไม่แตกต่างจากบุคคลภายนอก 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กำหนดให้ผ่านความเห็นชอบจากฝ่ายบริหาร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ประชุมผู้ถือหุ้นแล้วแต่กรณี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รายการระหว่างกันในลักษณะที่เป็นการให้ความช่วยเหลือ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ณะกรรมการบริษัท ได้มีการ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นวทางในการทำรายการระหว่างกันในลักษณะที่เป็นการให้ความช่วยเหลือทางการ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ผ่านการอนุมัติจากคณะกรรมการบริษัท ไว้ดังนี้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spacing w:before="0" w:after="200"/>
        <w:ind w:left="0" w:firstLine="567"/>
        <w:contextualSpacing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ทำรายการที่เป็นการให้ หรือรับความช่วยเหลือทางการเงิน แก่บุคคลที่เกี่ยวโยงกันที่เป็นบุคคลธรรมดา หรือนิติบุคคลที่บริษัทฯ หรือบริษัทย่อยถือหุ้นในสัดส่วนที่น้อยกว่าสัดส่วนที่บุคคลที่เกี่ยวโยงกันอื่นถือหุ้นในบริษัทฯ นั้น ให้เป็นอำนาจอนุมัติและดำเนินการของคณะกรรมการบริษัท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spacing w:before="0" w:after="200"/>
        <w:ind w:left="0" w:firstLine="567"/>
        <w:contextualSpacing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รายการระหว่างกันที่เป็นการให้  หรือรับความช่วยเหลือทางการเงินอื่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นอกเหนือจาก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 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ให้เป็นอำนาจของ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ประธาน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เจ้าหน้าที่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บริหารร่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ภายในวงเงิ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รือคณะกรรมการบริษัท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left"/>
        <w:rPr>
          <w:rFonts w:ascii="Angsana New" w:hAnsi="Angsana New" w:eastAsia="BrowalliaNew;Arial Unicode MS" w:cs="Angsana New"/>
          <w:strike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นอกจากนี้คณะกรรมการ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ตระหนักถึงความสำคัญในการป้องกันความความขัดแย้งของผลประโยชน์ จึงกำหนดให้มี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การเปิดเผยข้อมูลและความโปร่งใส เกี่ยวกับ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การทำรายการที่เกี่ยวโยงกันและการป้องกันความขัดแย้งของผลประโยชน์ที่อาจเกิดขึ้น 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>โดยให้มีกา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จัดทำรายงานต่างๆ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ทำรายงานเปิดเผยรายการที่อาจมีความขัดแย้งทางผลประโยชน์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รายการระหว่างกัน  รายงานการถือหลักทรัพย์ และการเปลี่ยนแปลงการถือหลักทรัพย์ของบริษัทฯ และรายงานการมีส่วนได้เสียของกรรมการ ผู้บริหาร และบุคคลที่มีความเกี่ยวข้อง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b/>
          <w:bCs/>
          <w:color w:val="0033CC"/>
          <w:sz w:val="32"/>
          <w:szCs w:val="32"/>
          <w:u w:val="single"/>
        </w:rPr>
        <w:t xml:space="preserve">4 </w:t>
      </w: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ณะกรรมการบริษัท ดูแลให้บริษัทฯ มีการสื่อสารและเปิดเผยข้อมูลสำคัญที่เกี่ยวข้องกับบริษัทฯ ทั้งข้อมูลทางการเงินและข้อมูลที่มิใช่ข้อมูลทางการเงิน ตลอดจนโครงสร้างการถือหุ้นและการบริหารจัดการ อย่างเพียงพอ ถูกต้อง ครบถ้วน โปร่งใส เชื่อถือได้ ทั่วถึงและทันเวลา 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แนวทางหรือกฎเกณฑ์ที่กำหนดโดยสำนักงานกำกับหลักทรัพย์และตลาดหลักทรัพย์ และตลาดหลักทรัพย์แห่งประเทศไทย รวมทั้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ฎหมาย มาตรฐานและข้อปฏิบัติที่ดีเกี่ยวกับการดำเนินธุรกิจและการเปิดเผยข้อมูลทางการเงิน ผ่านช่องทางต่างๆ และฝ่ายนักลงทุนสัมพันธ์ ที่สามารถเข้าถึงได้อย่างสะดวก และเท่าเทียมกัน โดยบริษัทฯ มีแนวทางปฏิบัติที่สำคัญดังนี้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280" w:after="280"/>
        <w:ind w:left="1134" w:hanging="567"/>
        <w:jc w:val="both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ัดให้มีช่องทางการสื่อสารและเผยแพร่ข้อมูลของบริษัทฯ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993"/>
        <w:jc w:val="both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จัดให้มีช่องทางการสื่อสารและเผยแพร่ข้อมูลของบริษัทฯ เพื่อให้ผู้ถือหุ้น ผู้ลงทุนและผู้มีส่วนได้เสียอื่น สามารถเข้าถึงข้อมูลของบริษัทฯ ได้อย่างสะดวก ทั่วถึงและเท่าเทียมกัน ผ่านช่องทางต่างๆ อย่างสม่ำเสมอ ทั้งภาษาไทยและภาษาอังกฤษ เช่น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67" w:leader="none"/>
          <w:tab w:val="left" w:pos="851" w:leader="none"/>
          <w:tab w:val="left" w:pos="1560" w:leader="none"/>
        </w:tabs>
        <w:autoSpaceDE w:val="false"/>
        <w:spacing w:before="280" w:after="0"/>
        <w:ind w:left="2716" w:hanging="1723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บบ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รายงานประจำปีของบริษัทฯ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67" w:leader="none"/>
          <w:tab w:val="left" w:pos="851" w:leader="none"/>
          <w:tab w:val="left" w:pos="1560" w:leader="none"/>
        </w:tabs>
        <w:autoSpaceDE w:val="false"/>
        <w:spacing w:before="0" w:after="0"/>
        <w:ind w:left="2716" w:hanging="1723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ว็บไซต์บริษัทฯ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67" w:leader="none"/>
          <w:tab w:val="left" w:pos="851" w:leader="none"/>
          <w:tab w:val="left" w:pos="1560" w:leader="none"/>
        </w:tabs>
        <w:autoSpaceDE w:val="false"/>
        <w:spacing w:before="0" w:after="280"/>
        <w:ind w:left="2716" w:hanging="1723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นักลงทุนสัมพันธ์</w:t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before="0" w:after="280"/>
        <w:ind w:left="1701" w:hanging="708"/>
        <w:rPr>
          <w:rFonts w:ascii="Angsana New" w:hAnsi="Angsana New" w:eastAsia="BrowalliaNew;Arial Unicode MS" w:cs="Angsana New"/>
          <w:sz w:val="32"/>
          <w:szCs w:val="32"/>
          <w:u w:val="single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 xml:space="preserve">แบบแสดงรายการข้อมูลประจำปี </w:t>
      </w:r>
      <w:r>
        <w:rPr>
          <w:rFonts w:eastAsia="BrowalliaNew;Arial Unicode MS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 xml:space="preserve">แบบ </w:t>
      </w:r>
      <w:r>
        <w:rPr>
          <w:rFonts w:eastAsia="BrowalliaNew;Arial Unicode MS" w:cs="Angsana New" w:ascii="Angsana New" w:hAnsi="Angsana New"/>
          <w:sz w:val="32"/>
          <w:szCs w:val="32"/>
          <w:u w:val="single"/>
        </w:rPr>
        <w:t xml:space="preserve">56-1) </w:t>
      </w: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และรายงานประจำปีของบริษัทฯ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left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ณะกรรมการบริษัท จัดให้มีการทำแบบแสดงรายการข้อมูลประจำปี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บบ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รายงานประจำปีของบริษัทฯ ที่เปิดเผยข้อมู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มีความถูกต้อง ครบถ้วน ชัดเจน และเป็นไปตามข้อกำหนดของตลาดหลักทรัพย์ฯ  เพื่อสะท้อนให้เห็นถึงข้อมูลที่เป็นประโยชน์สำหรับผู้ถือหุ้น และผู้มีส่วนได้เสียต่างๆ เกี่ยวกับการดำเนินธุรกิจและผลการดำเนินงานในรอบปีที่ผ่านมา อาทิ วิสัยทัศน์และภารกิจ โครงสร้างองค์กรและโครงสร้างการลงทุน โครงสร้างการถือหุ้นและการจัดการ ลักษณะการประกอบธุรกิจและภาวะการแข่งขัน การกำกับดูแลกิจการ ความเสี่ยงในการดำเนิน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ประวัติและการรายงานการปฏิบัติหน้าที่ของคณะกรรมการบริษัทและคณะกรรมการชุดย่อยต่างๆ นโยบายและหลักเกณฑ์ในการจ่ายค่าตอบแทนและ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ทั้งที่เป็นตัวเงิ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ิใช่ตัวเงิ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มิใช่ของกรรมการและผู้บริหารระดับสูง จำนวนครั้งของการประชุมและการเข้าร่วมประชุมของคณะกรรมการบริษัทและคณะกรรมการชุดย่อยแต่ละค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เมินความเพียงพอของระบบการควบคุมภายใ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ฐานะการเงินและผลการดำเนิน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ความรับผิดชอบของคณะกรรมการบริษัทต่อรายงานทางการเงิ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นโยบายการทำรายการระหว่างกันและการรายงานการมีส่วนได้เสียของกรรมการ รวมทั้งรายงานการถือหลักทรัพย์ของกรรมการและผู้บริหาร บทบาทและความรับผิดชอบต่อสิ่งแวดล้อมและสังคมส่วนรวม ข้อมูลด้านนักลงทุนสัมพันธ์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7" w:leader="none"/>
          <w:tab w:val="left" w:pos="851" w:leader="none"/>
          <w:tab w:val="left" w:pos="1560" w:leader="none"/>
        </w:tabs>
        <w:autoSpaceDE w:val="false"/>
        <w:spacing w:before="280" w:after="280"/>
        <w:ind w:left="2716" w:hanging="1723"/>
        <w:jc w:val="left"/>
        <w:rPr>
          <w:rFonts w:ascii="Angsana New" w:hAnsi="Angsana New" w:eastAsia="BrowalliaNew;Arial Unicode MS" w:cs="Angsana New"/>
          <w:sz w:val="32"/>
          <w:szCs w:val="32"/>
          <w:u w:val="single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เว็บไซต์บริษัทฯ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59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ได้</w:t>
      </w:r>
      <w:r>
        <w:rPr>
          <w:rFonts w:ascii="Angsana New" w:hAnsi="Angsana New" w:cs="Angsana New"/>
          <w:sz w:val="32"/>
          <w:sz w:val="32"/>
          <w:szCs w:val="32"/>
        </w:rPr>
        <w:t>จัดให้มีช่องทาง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ื่อสารและ</w:t>
      </w:r>
      <w:r>
        <w:rPr>
          <w:rFonts w:ascii="Angsana New" w:hAnsi="Angsana New" w:cs="Angsana New"/>
          <w:sz w:val="32"/>
          <w:sz w:val="32"/>
          <w:szCs w:val="32"/>
        </w:rPr>
        <w:t>เผยแพร่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ที่ทันเหตุ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เว็บไซต์บริษัทฯ </w:t>
      </w:r>
      <w:r>
        <w:rPr>
          <w:rFonts w:eastAsia="Cordia New" w:cs="Angsana New" w:ascii="Angsana New" w:hAnsi="Angsana New"/>
          <w:color w:val="0000FF"/>
          <w:sz w:val="32"/>
          <w:szCs w:val="32"/>
          <w:u w:val="single"/>
          <w:lang w:eastAsia="zh-CN"/>
        </w:rPr>
        <w:t>(http://</w:t>
      </w:r>
      <w:hyperlink r:id="rId18">
        <w:r>
          <w:rPr>
            <w:rStyle w:val="InternetLink"/>
            <w:rFonts w:eastAsia="Cordia New" w:cs="Angsana New" w:ascii="Angsana New" w:hAnsi="Angsana New"/>
            <w:color w:val="0000FF"/>
            <w:sz w:val="32"/>
            <w:szCs w:val="32"/>
            <w:u w:val="single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FF"/>
          <w:sz w:val="32"/>
          <w:szCs w:val="32"/>
          <w:u w:val="single"/>
          <w:lang w:eastAsia="zh-CN"/>
        </w:rPr>
        <w:t>)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ิดเผยข้อมูลสารสนเทศและข่าวสารต่างๆ ให้ผู้ถือหุ้น นักลงทุน และผู้ที่เกี่ยวข้องได้รับทราบ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htt://</w:t>
      </w:r>
      <w:hyperlink r:id="rId19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ั้งภาษาไทยและภาษาอังกฤษ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ให้ผู้ถือหุ้น ผู้ลงทุน</w:t>
      </w:r>
      <w:r>
        <w:rPr>
          <w:rFonts w:ascii="Angsana New" w:hAnsi="Angsana New" w:cs="Angsana New"/>
          <w:sz w:val="32"/>
          <w:sz w:val="32"/>
          <w:szCs w:val="32"/>
        </w:rPr>
        <w:t>และผู้มีส่วนได้เสียอื่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ามารถเข้าถึงข้อมู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ได้อย่างสะดวก ทั่วถึง และเท่าเทียมกัน อาทิ วิสัยทัศน์และภารกิจ ลักษณะการดำเนินธุรกิจ งบการเงิน เอกสารข่าว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Press Release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ครงสร้างการถือหุ้น โครงสร้างองค์กรและโครงสร้างกลุ่มธุรกิจ ตลอดจนการกำกับดูแลกิจการ ข้อมูลเกี่ยวกับคณะกรรมการบริษัท คณะกรรมการชุดย่อยและผู้บริหาร รวมทั้งบทบาทและความรับผิดชอบต่อสิ่งแวดล้อมและสังคมส่วนรวม ข้อมูลด้านนักลงทุนสัมพันธ์ ตลอดจน</w:t>
      </w:r>
      <w:r>
        <w:rPr>
          <w:rFonts w:ascii="Angsana New" w:hAnsi="Angsana New" w:cs="Angsana New"/>
          <w:sz w:val="32"/>
          <w:sz w:val="32"/>
          <w:szCs w:val="32"/>
        </w:rPr>
        <w:t>แบบแสดงรายการข้อมูลประจำป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บบ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6-1) (5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ีย้อนหลั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รายงานประจำปีของบริษัทฯ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ีย้อนหลั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นังสือเชิญประชุมผู้ถือหุ้น และรายงานการประชุมผู้ถือหุ้น ที่สามารถดาวน์โหลดได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51" w:leader="none"/>
          <w:tab w:val="left" w:pos="1560" w:leader="none"/>
        </w:tabs>
        <w:ind w:left="1701" w:hanging="709"/>
        <w:jc w:val="both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  <w:u w:val="single"/>
        </w:rPr>
        <w:t>นักลงทุนสัมพันธ์</w:t>
      </w:r>
    </w:p>
    <w:p>
      <w:pPr>
        <w:pStyle w:val="Normal"/>
        <w:tabs>
          <w:tab w:val="clear" w:pos="720"/>
          <w:tab w:val="left" w:pos="851" w:leader="none"/>
        </w:tabs>
        <w:ind w:firstLine="156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กำหนดให้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ตัวแทนบริษัทฯ ในการสื่อสารประชาสัมพันธ์ข้อมูลข่าวสาร และกิจกรรม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็นประโยชน์ให้ผู้ถือหุ้น ผู้ลงทุน นักวิเคราะห์หลักทรัพย์และผู้ที่สนใจทั่วไป ให้ได้รับทราบข้อมูลของบริษัท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เช่น การแถลงข่าวต่อสื่อมวลช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Conferen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ิจกรรมการลงทุนหรือกิจกรรมทางธุรกิจที่สำคัญๆ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ประชุมนักวิเคราะห์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เข้าร่วมกิจกรรมต่างๆ ที่จัดโดยตลาดหลักทรัพย์ฯ โดยสม่ำเสมอ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เป็นต้น </w:t>
      </w:r>
    </w:p>
    <w:p>
      <w:pPr>
        <w:pStyle w:val="Normal"/>
        <w:tabs>
          <w:tab w:val="clear" w:pos="720"/>
          <w:tab w:val="left" w:pos="851" w:leader="none"/>
        </w:tabs>
        <w:ind w:firstLine="1559"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นอกจากนี้ บริษัทฯ จัดให้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ุมชี้แจงผลประกอบการในแต่ละไตรมาสให้แก่ นักลงทุน นักวิเคราะห์ และผู้ที่สนใจทั่วไป โดยมีผู้บริหารระดับสูงเข้าร่วมประชุม เพื่อชี้แจงและเปิดโอกาส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ร่วมประชุมได้ซักถามข้อมูลต่างๆ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firstLine="1559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ลงทุนสามารถติดต่อนักลงทุนสัมพันธ์ของบริษัทฯได้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1559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ฝ่ายนักลงทุนสัมพันธ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ตลาด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ind w:left="1134" w:firstLine="42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ขวงคลองเตยเหนือ 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ตวัฒนา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10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156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 </w:t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737 </w:t>
        <w:tab/>
      </w:r>
    </w:p>
    <w:p>
      <w:pPr>
        <w:pStyle w:val="Normal"/>
        <w:tabs>
          <w:tab w:val="clear" w:pos="720"/>
          <w:tab w:val="left" w:pos="851" w:leader="none"/>
        </w:tabs>
        <w:ind w:left="1560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E-mail Address : </w:t>
      </w:r>
      <w:hyperlink r:id="rId20">
        <w:r>
          <w:rPr>
            <w:rStyle w:val="InternetLink"/>
            <w:rFonts w:cs="Angsana New" w:ascii="Angsana New" w:hAnsi="Angsana New"/>
            <w:color w:val="0000FF"/>
            <w:sz w:val="32"/>
            <w:szCs w:val="32"/>
            <w:u w:val="single"/>
          </w:rPr>
          <w:t>ir@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firstLine="156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ที่ผ่านมา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และได้เข้าร่วมกิจกรรมต่างๆ เพื่อ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นำเสนอข้อมูลทั้งทางตรงและทางอ้อม ดังนี้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  <w:tab w:val="left" w:pos="2127" w:leader="none"/>
        </w:tabs>
        <w:spacing w:before="60" w:after="60"/>
        <w:ind w:left="0" w:firstLine="1560"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จัดให้มีการจัดการประชุมชี้แจงผลประกอบการประจำไตรมาส และการลงทุนใหม่ให้แก่นักลงทุนและนักวิเคราะห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วาระปกติ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รั้ง โดยจัดขึ้นหลังจากที่ได้ยื่นงบการเงิน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งบไตรมาส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 – 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อง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พื่อให้นักวิเคราะห์ได้พบฝ่ายบริหารของ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  <w:tab w:val="left" w:pos="2127" w:leader="none"/>
        </w:tabs>
        <w:spacing w:before="60" w:after="60"/>
        <w:ind w:left="0" w:firstLine="1560"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ข้าร่วมกิจกรร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Opportunity Day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ที่ตลาดหลักทรัพย์ฯ เพื่อชี้แจงผลประกอบการประจำไตรมาสและการลงทุนใหม่กับนักลงทุนรายย่อยรว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  <w:tab w:val="left" w:pos="2127" w:leader="none"/>
        </w:tabs>
        <w:spacing w:before="60" w:after="60"/>
        <w:ind w:left="0" w:firstLine="1560"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ให้การต้อนรับนักวิเคราะห์ นักลงทุนสถาบันทั้งในประเทศและจากต่างประเทศ รวมถึงนักลงทุนรายย่อยที่ขอพบเพื่อรับทราบสถานภาพการประกอบการ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Company Visit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  <w:tab w:val="left" w:pos="2127" w:leader="none"/>
        </w:tabs>
        <w:ind w:left="0" w:firstLine="1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ผยแพร่ข่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ณีที่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ิจกรรมการลงทุน หรือกิจกรรมทางธุรกิจที่สำคัญ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  <w:tab w:val="left" w:pos="2127" w:leader="none"/>
        </w:tabs>
        <w:spacing w:before="60" w:after="60"/>
        <w:ind w:left="0" w:firstLine="1560"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ารให้ข้อมูล และตอบข้อซักถามของผู้ลงทุน และสื่อมวลชนที่ติดต่อทางไปรษณีย์อิเล็กทรอนิกส์ ที่ </w:t>
      </w:r>
      <w:hyperlink r:id="rId21">
        <w:r>
          <w:rPr>
            <w:rStyle w:val="InternetLink"/>
            <w:rFonts w:eastAsia="Calibri" w:cs="Angsana New" w:ascii="Angsana New" w:hAnsi="Angsana New"/>
            <w:color w:val="0000FF"/>
            <w:sz w:val="32"/>
            <w:szCs w:val="32"/>
            <w:u w:val="single"/>
          </w:rPr>
          <w:t>ir@gmmgrammy.com</w:t>
        </w:r>
      </w:hyperlink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ทางโทรศัพท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0-2669-9952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ทางโทรสาร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0-2669-973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ย่างสม่ำเสมอ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280"/>
        <w:ind w:left="1134" w:hanging="567"/>
        <w:jc w:val="both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FF"/>
          <w:sz w:val="32"/>
          <w:sz w:val="32"/>
          <w:szCs w:val="32"/>
        </w:rPr>
        <w:t>การเปิดเผยข้อมูลเกี่ยวกับคณะกรรมการบริษัทและคณะกรรมการชุดย่อ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จัดให้มีการเปิดเผยข้อมูลเกี่ยวกับคณะกรรมการบริษัทและคณะกรรมการชุดย่อย ผ่านช่องทางต่างๆ อาทิ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ครงสร้างและองค์ประกอบของคณะกรรมการบริษัทและคณะกรรมการชุดย่อย บทบาทหน้าที่และความรับผิดชอบ วาระการดำรงตำแหน่ง จำนวนครั้งของการประชุมและการเข้าร่วมประชุมของคณะกรรมการบริษัทและคณะกรรมการชุดย่อยแต่ละคน ค่าตอบแทนกรรมการ กรรมการชุดย่อยและผู้บริหาร และรายงานผลการปฏิบัติหน้าที่ของคณะกรรมการบริษัทและคณะกรรมการชุดย่อยแต่ละคณะ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280" w:after="0"/>
        <w:ind w:left="567" w:hanging="0"/>
        <w:jc w:val="both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FF"/>
          <w:sz w:val="32"/>
          <w:sz w:val="32"/>
          <w:szCs w:val="32"/>
        </w:rPr>
        <w:t>การรายงานการปฏิบัติหน้าที่ของคณะกรรมการบริษัทและคณะกรรมการชุดย่อย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lineRule="auto" w:line="276"/>
        <w:ind w:left="1560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ายงานของคณะกรรมการบริษัท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กำหนดให้มีการรายงานการปฏิบัติงานในรอบปีที่ผ่านมา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ลงทุนและผู้มีส่วนได้เสียทุกฝ่าย โดยสะท้อ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ถึงแนวคิดในการดำเนินธุรกิจภายใต้หลักจริยธรรมและแนวทางการกำกับดูแลกิจการที่ดี ควบคู่ไปกับการใส่ใจรักษาสังคมและสิ่งแวดล้อม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(Corporate Social Responsibility : CS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กลายเป็นวัฒนธรรมองค์กร ทั้งนี้ได้เปิดเผยไว้ในรายงานประจำปี หัวข้อ “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าส์นจากประธานกรรมการและประธาน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จ้าหน้าที่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 </w:t>
      </w:r>
    </w:p>
    <w:p>
      <w:pPr>
        <w:pStyle w:val="Normal"/>
        <w:tabs>
          <w:tab w:val="clear" w:pos="720"/>
          <w:tab w:val="left" w:pos="851" w:leader="none"/>
        </w:tabs>
        <w:ind w:firstLine="15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ณะกรรมการบริษัทเป็นผู้รับผิดชอบต่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และบริษัทย่อย และสารสนเทศทางการเงิน ให้มีการจัดทำขึ้นตามมาตรฐานการบัญชีที่รับรองทั่วไป โดยใช้นโยบายบัญชีที่เหมาะสม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ทั้งนี้คณะกรรมการบริษัทได้มีการรายงานความรับผิดชอบของคณะกรรมการบริษัทต่อรายงานทางการเงิน ควบคู่กับรายงานของผู้สอบบัญชีรับอนุญาต ไว้ในรายงานประจำปีของบริษัทฯ </w:t>
      </w:r>
    </w:p>
    <w:p>
      <w:pPr>
        <w:pStyle w:val="Normal"/>
        <w:tabs>
          <w:tab w:val="clear" w:pos="720"/>
          <w:tab w:val="left" w:pos="851" w:leader="none"/>
        </w:tabs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ส่งรายงานทางการเงินทั้งรายไตรมาสและรายปี ภายในระยะเวลาและหลักเกณฑ์ที่ตลาดหลักทรัพย์แห่งประเทศไทย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ม่ได้รับแจ้งจากสำนักงานกำกับหลักทรัพย์และตลาดหลักทรัพย์ให้มีการแก้ไขงบการเงินที่จัดทำขึ้น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lineRule="auto" w:line="276"/>
        <w:ind w:left="1560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ายงานของคณะกรรมการชุดย่อ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กำหนดให้คณะกรรมการชุดย่อยมีการรายงานผลการปฏิบัติงานต่อที่ประชุมคณะกรรมการบริษัทอย่างสม่ำเสมอ รวมถึงให้มีการรายงานการปฏิบัติงานในรอบปีที่ผ่านมาเพื่อให้ผู้ถือหุ้นได้รับทราบในรายงานประจำปีของ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มั่นใจว่าคณะกรรมการชุดย่อยได้มีการปฏิบัติหน้าที่ตามที่ได้รับมอบหมาย ซึ่งจะเป็นการส่งเสริมและสนับสนุนให้การดำเนินงานโดยรวมของบริษัทฯ บรรลุตามวัตถุประสงค์และสอดคล้องกับหลักการกำกับดูแลกิจการที่ด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67" w:leader="none"/>
          <w:tab w:val="left" w:pos="993" w:leader="none"/>
        </w:tabs>
        <w:spacing w:lineRule="auto" w:line="276" w:before="280" w:after="280"/>
        <w:ind w:left="1134" w:hanging="567"/>
        <w:jc w:val="both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FF"/>
          <w:sz w:val="32"/>
          <w:sz w:val="32"/>
          <w:szCs w:val="32"/>
        </w:rPr>
        <w:t>การทำรายการที่เกี่ยวโยงกันและการป้องกันความขัดแย้งของผลประโยชน์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ตระหนักถึงความสำคัญในการป้องกันความความขัดแย้งของผลประโยชน์ จึงกำหนดให้มีการจัดทำรายงานต่างๆ โดยสรุปได้ดังนี้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before="0" w:after="0"/>
        <w:ind w:left="0" w:firstLine="993"/>
        <w:contextualSpacing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  <w:u w:val="single"/>
        </w:rPr>
        <w:t>การจัดทำรายงานเปิดเผยรายการที่อาจมีความขัดแย้งทางผลประโยชน์และรายการระหว่างกั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firstLine="1560"/>
        <w:contextualSpacing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ำหนดให้มีการเปิดเผยรายการที่อาจมีความขัดแย้งทางผลประโยชน์และรายการระหว่างกันที่มีสาระสำคัญ โดยแสดงรายละเอียดบุคคลที่อาจมีความขัดแย้งทางผลประโยชน์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ความสัมพันธ์ ลักษณะของรายการ เงื่อนไข นโยบายราคา และมูลค่าของราย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เหตุผลความจำเป็น และความเห็นของคณะกรรมการตรวจสอบและ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คณะกรรมการบริษัท ไว้ในแบบแสดงรายการข้อมูลประจำ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บบ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6-1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รายงานประจำปี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ตามรายละเอียดที่ปรากฏในหัวข้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“รายการระหว่างกัน”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firstLine="1560"/>
        <w:contextualSpacing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ม่มีการปฏิบัติที่ฝ่าฝืนหรือไม่เป็นไปตามหลักเกณฑ์การทำรายการระหว่างกันที่กำหนดโดยตลาดหลักทรัพย์ฯ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firstLine="1560"/>
        <w:contextualSpacing/>
        <w:jc w:val="both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  <w:tab w:val="left" w:pos="1560" w:leader="none"/>
        </w:tabs>
        <w:autoSpaceDE w:val="false"/>
        <w:spacing w:before="0" w:after="0"/>
        <w:ind w:left="1560" w:hanging="567"/>
        <w:contextualSpacing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  <w:u w:val="single"/>
        </w:rPr>
        <w:t>การจัดทำรายงานการถือหลักทรัพย์ และการเปลี่ยนแปลงการถือหลักทรัพย์ของบริษัทฯ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ให้กรรมการ กรรมการบริหาร และ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จำนวนหลักทรัพย์ที่ถือครองของบุคคลที่มีความเกี่ยวข้อง ตามมาตรา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พระราชบัญญัติหลักทรัพย์และตลาดหลักทรัพย์ฯ มีหน้าที่ในการรายงานการถือครองหลักทรัพย์ของบริษัทฯ </w:t>
      </w:r>
      <w:r>
        <w:rPr>
          <w:rFonts w:cs="Angsana New" w:ascii="Angsana New" w:hAnsi="Angsana New"/>
          <w:sz w:val="32"/>
          <w:szCs w:val="32"/>
        </w:rPr>
        <w:t xml:space="preserve">(GRAMMY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851" w:leader="none"/>
        </w:tabs>
        <w:ind w:left="0" w:firstLine="15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การถือ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9-1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วันที่ได้รับการแต่งตั้งให้ดำรงตำแหน่งเป็นกรรมการ ผู้บริหาร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851" w:leader="none"/>
        </w:tabs>
        <w:ind w:left="0"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งานการเปลี่ยนแปลงการถือหลักทรัพย์ของบริษัทฯ ทุก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9-2)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ซื้อ ขาย โอน หรือรับโอนหลักทรัพย์ของบริษัทฯ ภายใน  โดยให้ยื่นภายในสามวันทำการนับแต่วันที่มีการซื้อ ขาย โอน หรือรับโอนหลักทรัพย์ของบริษัทฯ นั้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ind w:firstLine="1560"/>
        <w:jc w:val="both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โดยให้ส่งสำเนารายงานการถือหลักทรัพย์ดังกล่าวให้แก่บริษัทฯ ภายในวันที่ส่งรายงานดังกล่าวให้แก่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กำหนดให้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ลขานุการบริษัททำการสรุปรายงานการถือครอง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เปลี่ยนแปลงการถือหลักทรัพย์ของบริษัทฯ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่อที่ประชุมคณะกรรมการบริษัทเพื่อรับทราบเป็นประจำทุก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ดือน และเปิดเผ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ของบริษัทฯ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1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ถือครองหลักทรัพย์ฯของกรรมการและผู้บริหารแต่ละท่า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่อที่ประชุมคณะกรรมการบริษัทเพื่อรับทราบเมื่อเดือนกุมภาพันธ์ และเดือนสิงหาคม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2554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มีการสรุปการถือครองหลักทรัพย์ขอ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รรมการ กรรมการบริหาร และผู้บริหารฯ ณ วันที่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ธันวาคม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ปรียบเทียบ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หัว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“โครงสร้างการจัดการ”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156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  <w:tab w:val="left" w:pos="1560" w:leader="none"/>
        </w:tabs>
        <w:spacing w:before="0" w:after="0"/>
        <w:ind w:left="1701" w:hanging="709"/>
        <w:contextualSpacing/>
        <w:jc w:val="both"/>
        <w:rPr>
          <w:rFonts w:ascii="Angsana New" w:hAnsi="Angsana New" w:eastAsia="Calibri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  <w:u w:val="single"/>
        </w:rPr>
        <w:t>การจัดทำรายงานการมีส่วนได้เสียของกรรมการ ผู้บริหาร และบุคคลที่มีความเกี่ยวข้อ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jc w:val="both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ให้กรรมการ 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  หลักทรัพย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ที่มีความเกี่ยวข้อง ดำเนินการตามมาตรา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พระราชบัญญัติหลักทรัพย์และตลาดหลักทรัพย์ฯ โดยต้องจัดทำและจัดส่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บบรายงานการมีส่วนได้เสีย </w:t>
      </w:r>
      <w:r>
        <w:rPr>
          <w:rFonts w:ascii="Angsana New" w:hAnsi="Angsana New" w:cs="Angsana New"/>
          <w:sz w:val="32"/>
          <w:sz w:val="32"/>
          <w:szCs w:val="32"/>
        </w:rPr>
        <w:t>เพื่อรายงานให้บริษัทฯ ทราบถึงการมีส่วนได้เสียของต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ุคคลที่มีความเกี่ยวข้องให้กับ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ทุกครั้งที่มีการเปลี่ยนแปลงข้อมู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มอบหมายให้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เลขานุการบริษัท สรุปรายงานการมีส่วนได้เสีย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วมถึงการเปลี่ยนแปลงข้อมูล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องกรรมการ ผู้บริหาร และบุคคลที่มีความเกี่ยวข้อง ให้ที่ประชุมคณะกรรมการบริษัทรับทราบ เป็นประจำทุก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ดือ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ั้งนี้เลขานุการบริษัทจัดเก็บต้นฉบับ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บบรายงานการมี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ไว้ และส่งสำเนาให้ประธานกรรมบริษัท และประธานกรรมการตรวจสอบ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spacing w:before="280" w:after="0"/>
        <w:ind w:left="1134" w:hanging="567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ค่าตอบแทนกรรมการ กรรมการชุดย่อย และผู้บริหาร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851" w:leader="none"/>
          <w:tab w:val="left" w:pos="1560" w:leader="none"/>
        </w:tabs>
        <w:spacing w:lineRule="auto" w:line="276"/>
        <w:ind w:left="1701" w:hanging="708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กรรมการและกรรมการชุดย่อย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อบหมายให้คณะกรรมการสรรหาและกำหนดค่าตอบแทน กำหนดหลักเกณฑ์และนโยบายในการกำหนดค่าตอบแทนของคณะกรรมการบริษัทและคณะกรรมการชุดย่อย และนำเสนอต่อ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สนอขออนุมัติต่อที่ประชุมผู้ถือหุ้นแล้วแต่กรณี โดยได้กลั่นกรองและพิจารณาถึงความเหมาะสมกับภาระหน้าที่ ความรับผิดชอบ และเปรียบเทียบกับบริษัทในธุรกิจที่คล้ายคลึงกัน และประโยชน์ที่คาดว่าจะได้รับจากกรรมการ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จะนำเสนอหลักเกณฑ์และนโยบายในการกำหนดค่าตอบแทน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่าตอบแทนขอ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แต่ละตำแหน่ง ทั้งที่เป็นตัวเงิ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ิใช่ตัวเงินในแต่ละปี ต่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ะนำเสนอต่อที่ประชุมผู้ถือหุ้นเพื่อ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ข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 รวมทั้งนำเสนอหลักเกณฑ์และนโยบายในการกำหนดค่าตอบแทนและค่าตอบแทนของกรรมการชุด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แต่ละตำแหน่ง ทั้งที่เป็นตัวเงิ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ิใช่ตัวเงินเพื่อให้ผู้ถือหุ้นรับทราบเป็นประจำทุกปีด้วย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right="28" w:firstLine="1560"/>
        <w:jc w:val="both"/>
        <w:rPr>
          <w:rFonts w:ascii="Angsana New" w:hAnsi="Angsana New" w:eastAsia="BrowalliaNew;Arial Unicode MS" w:cs="Angsana New"/>
          <w:sz w:val="32"/>
          <w:szCs w:val="32"/>
          <w:u w:val="single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ค่าตอบแทนของกรรมการ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right="28"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่าตอบแทนของกรรมการใน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ป็นไปตามมติที่ได้รับการอนุมัติจากที่ประชุมผู้ถือหุ้น ประกอบ ด้วย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่วน ดังนี้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51" w:leader="none"/>
          <w:tab w:val="left" w:pos="1276" w:leader="none"/>
          <w:tab w:val="left" w:pos="2127" w:leader="none"/>
        </w:tabs>
        <w:autoSpaceDE w:val="false"/>
        <w:ind w:left="1843" w:hanging="283"/>
        <w:jc w:val="both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ค่าเบี้ยประชุมกรรม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จ่ายเฉพาะกรรมการบริษัทที่เข้าร่วมประชุม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6237" w:leader="none"/>
        </w:tabs>
        <w:autoSpaceDE w:val="false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หน่วย </w:t>
      </w:r>
      <w:r>
        <w:rPr>
          <w:rFonts w:eastAsia="BrowalliaNew;Arial Unicode MS" w:cs="Angsana New" w:ascii="Angsana New" w:hAnsi="Angsana New"/>
          <w:sz w:val="32"/>
          <w:szCs w:val="32"/>
        </w:rPr>
        <w:t>: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าท</w:t>
      </w:r>
      <w:r>
        <w:rPr>
          <w:rFonts w:eastAsia="Browalli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น</w:t>
      </w:r>
      <w:r>
        <w:rPr>
          <w:rFonts w:eastAsia="Browalli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รั้ง</w:t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5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 w:val="32"/>
                <w:szCs w:val="32"/>
              </w:rPr>
              <w:t>ค่าเบี้ยประชุมกรรมการ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ประธานกรรมการบริษัท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13,00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13,00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กรรมการบริษัท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3,0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701" w:leader="none"/>
        </w:tabs>
        <w:spacing w:before="40" w:after="40"/>
        <w:ind w:left="916" w:right="-85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51" w:leader="none"/>
          <w:tab w:val="left" w:pos="1701" w:leader="none"/>
          <w:tab w:val="left" w:pos="2127" w:leader="none"/>
        </w:tabs>
        <w:spacing w:before="40" w:after="40"/>
        <w:ind w:left="0" w:right="-85" w:firstLine="15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ค่าบำเหน็จประจำป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จ่ายครั้งเดียวต่อปี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มีหลักเกณฑ์ในการจัดสรรเหมือนกับ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51" w:leader="none"/>
          <w:tab w:val="left" w:pos="1701" w:leader="none"/>
          <w:tab w:val="left" w:pos="2552" w:leader="none"/>
        </w:tabs>
        <w:spacing w:before="40" w:after="40"/>
        <w:ind w:left="0" w:right="-85" w:firstLine="2127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่าบำเหน็จประจำ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สำหรับกรรมการบริษัททั้งชุด จ่ายด้วยวงเงินไม่เกินอัตราร้อยละ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ของกำไรสุทธิ ทั้งนี้วงเงินไม่เกิน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6,000,000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บาท  หักด้วยจำนวนค่าเบี้ยประชุมที่จ่ายในปีนั้น และคงเหลือเป็นจำนวนเงินสำหรับจ่ายค่าบำเหน็จประจำปี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552" w:leader="none"/>
        </w:tabs>
        <w:autoSpaceDE w:val="false"/>
        <w:spacing w:before="0" w:after="280"/>
        <w:ind w:left="0" w:firstLine="212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ในการจัดสรรค่าบำเหน็จประจำปี ได้พิจารณาถึงจำนวนครั้งที่กรรมการแต่ละท่านเข้าร่วมประชุม โดยจัดสรรให้ประธานกรรมการบริษัทคิดเป็น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ท่า ของจำนวนครั้งที่เข้าประชุม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43" w:leader="none"/>
          <w:tab w:val="left" w:pos="2268" w:leader="none"/>
        </w:tabs>
        <w:autoSpaceDE w:val="false"/>
        <w:spacing w:before="280" w:after="0"/>
        <w:ind w:left="1276" w:firstLine="284"/>
        <w:jc w:val="both"/>
        <w:rPr>
          <w:rFonts w:ascii="Angsana New" w:hAnsi="Angsana New" w:eastAsia="BrowalliaNew;Arial Unicode MS" w:cs="Angsana New"/>
          <w:sz w:val="32"/>
          <w:szCs w:val="32"/>
          <w:u w:val="single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ค่าตอบแทนคณะกรรมการชุดย่อย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268" w:leader="none"/>
        </w:tabs>
        <w:autoSpaceDE w:val="false"/>
        <w:ind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่าตอบแทนของกรรมการตรวจสอบเป็นไปตามมติที่ได้รับการอนุมัติจากที่ประชุมผู้ถือหุ้น เป็นจำนวนเงินไม่เกิน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าท โดยมีหลักเกณฑ์ในการจัดสรร ดังนี้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268" w:leader="none"/>
        </w:tabs>
        <w:autoSpaceDE w:val="false"/>
        <w:ind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268" w:leader="none"/>
        </w:tabs>
        <w:autoSpaceDE w:val="false"/>
        <w:ind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268" w:leader="none"/>
        </w:tabs>
        <w:autoSpaceDE w:val="false"/>
        <w:ind w:firstLine="1701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หน่วย </w:t>
      </w:r>
      <w:r>
        <w:rPr>
          <w:rFonts w:eastAsia="BrowalliaNew;Arial Unicode MS" w:cs="Angsana New" w:ascii="Angsana New" w:hAnsi="Angsana New"/>
          <w:sz w:val="32"/>
          <w:szCs w:val="32"/>
        </w:rPr>
        <w:t>: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าท</w:t>
      </w:r>
    </w:p>
    <w:tbl>
      <w:tblPr>
        <w:tblW w:w="6804" w:type="dxa"/>
        <w:jc w:val="left"/>
        <w:tblInd w:w="1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 w:val="32"/>
                <w:szCs w:val="32"/>
              </w:rPr>
              <w:t>ค่าเบี้ยประชุมคณะกรรมการตรว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ประธานกรรมการตรวจสอ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rPr/>
            </w:pP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 xml:space="preserve">กรรมการตรวจสอบ </w:t>
            </w: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BrowalliaNew;Arial Unicode MS" w:cs="Angsana New"/>
                <w:sz w:val="32"/>
                <w:sz w:val="32"/>
                <w:szCs w:val="32"/>
              </w:rPr>
              <w:t>ท่านละ</w:t>
            </w: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  <w:tab w:val="left" w:pos="1276" w:leader="none"/>
                <w:tab w:val="left" w:pos="1701" w:leader="none"/>
              </w:tabs>
              <w:spacing w:before="40" w:after="40"/>
              <w:ind w:right="28" w:hanging="0"/>
              <w:jc w:val="center"/>
              <w:rPr>
                <w:rFonts w:ascii="Angsana New" w:hAnsi="Angsana New" w:eastAsia="BrowalliaNew;Arial Unicode MS" w:cs="Angsana New"/>
                <w:sz w:val="32"/>
                <w:szCs w:val="32"/>
              </w:rPr>
            </w:pPr>
            <w:r>
              <w:rPr>
                <w:rFonts w:eastAsia="BrowalliaNew;Arial Unicode MS" w:cs="Angsana New" w:ascii="Angsana New" w:hAnsi="Angsana New"/>
                <w:sz w:val="32"/>
                <w:szCs w:val="32"/>
              </w:rPr>
              <w:t xml:space="preserve">150,000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268" w:leader="none"/>
        </w:tabs>
        <w:autoSpaceDE w:val="false"/>
        <w:spacing w:before="280" w:after="0"/>
        <w:ind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ำหรับคณะกรรมการชุดย่อยอื่น ได้แก่ คณะกรรมการบริหาร คณะกรรมการสรรหาและกำหนดค่าตอบแทน คณะกรรมการบริหารความเสี่ยง และคณะกรรมการกำกับดูแลกิจการและจริยธรรมธุรกิจ ยังไม่มีการกำหนดค่าตอบแทน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51" w:leader="none"/>
          <w:tab w:val="left" w:pos="1560" w:leader="none"/>
        </w:tabs>
        <w:spacing w:lineRule="auto" w:line="276" w:before="280" w:after="280"/>
        <w:ind w:left="1701" w:hanging="708"/>
        <w:jc w:val="both"/>
        <w:rPr>
          <w:rFonts w:ascii="Angsana New" w:hAnsi="Angsana New" w:eastAsia="BrowalliaNew;Arial Unicode MS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u w:val="single"/>
        </w:rPr>
        <w:t>ค่าตอบแทน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ind w:firstLine="156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่าตอบแทนผู้บริหาร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ามคำนิยามของสำนักงาน ก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ตลาดหลักทรัพย์ฯ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ป็นไปตามหลักการและนโยบายที่คณะกรรมการบริษัทกำหนด โดยเชื่อมโยงกับผล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ผลการปฏิบัติงานของผู้บริหารแต่ละค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ind w:firstLine="993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ั้งนี้ได้มีการ</w:t>
      </w:r>
      <w:r>
        <w:rPr>
          <w:rFonts w:ascii="Angsana New" w:hAnsi="Angsana New" w:cs="Angsana New"/>
          <w:sz w:val="32"/>
          <w:sz w:val="32"/>
          <w:szCs w:val="32"/>
        </w:rPr>
        <w:t>มีเปิดเผย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ในการกำหนดค่าตอบแทนและค่าตอบแทนทั้งที่เป็นตัวเงินและมิใช่ตัวเงินในแต่ละปีของกรรมการ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รรมการชุดย่อย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ามคำนิยามของสำนักงาน ก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งบริษัทฯ หัวข้อ “ค่าตอบแทนกรรมการบริษัท กรรมการบริหารและผู้บริหาร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”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276"/>
        <w:rPr>
          <w:rFonts w:ascii="BrowalliaUPC" w:hAnsi="BrowalliaUPC" w:eastAsia="BrowalliaNew;Arial Unicode MS" w:cs="BrowalliaUPC"/>
          <w:strike/>
          <w:color w:val="0000FF"/>
          <w:sz w:val="28"/>
          <w:szCs w:val="32"/>
        </w:rPr>
      </w:pPr>
      <w:r>
        <w:rPr>
          <w:rFonts w:eastAsia="BrowalliaNew;Arial Unicode MS" w:cs="BrowalliaUPC" w:ascii="BrowalliaUPC" w:hAnsi="BrowalliaUPC"/>
          <w:strike/>
          <w:color w:val="0000FF"/>
          <w:sz w:val="28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  <w:highlight w:val="cyan"/>
          <w:u w:val="single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b/>
          <w:bCs/>
          <w:color w:val="0033CC"/>
          <w:sz w:val="32"/>
          <w:szCs w:val="32"/>
          <w:u w:val="single"/>
        </w:rPr>
        <w:t xml:space="preserve">5 </w:t>
      </w: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  <w:u w:val="single"/>
        </w:rPr>
        <w:t>ความรับผิดชอบของ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ตระหนักถึงบทบาทหน้าที่และความรับผิดชอบของคณะกรรมการบริษัทในการชี้แนะทิศทาง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ติดตามดูแลการทำงานของฝ่ายจัดการ ปฏิบัติหน้าที่ด้วยความรู้ ความสามารถ โปร่งใส ระมัดระวั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ความรับผิดชอบในการปฏิบัติหน้าที่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Accountability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งคณะกรรมการบริษัทที่มี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ผู้ถือหุ้น ตลอดจนเป็นอิสระจากฝ่ายจัดการ โดยมีแนวทางปฏิบัติที่สำคัญ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องค์ประกอบของคณะกรรมการบริษัท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จัดให้มีจำนวนกรรมการที่เหมาะสมกับขนาดของกิจการบริษัทฯ โดยประกอบด้วยกรรมการ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และกรรมการไม่น้อยกว่ากึ่งหนึ่งของจำนวนกรรมการทั้งหมดต้องมีถิ่นที่อยู่ในราชอาณาจักร และต้องมีกรรมการอย่างน้อยหนึ่งคนมีประสบการณ์ด้านบัญชีและการเงิ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ประกอบด้วยกรรมการที่เป็น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กรรมการทั้งคณะ และมีจำนวน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ประกอบด้วยกรรมการที่ไม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Non Executive Directo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ปฏิบัติหน้าที่และถ่วงดุลระหว่างกรรมการที่ไม่เป็นผู้บริหารกับกรรมการที่มีส่วนร่วมบริหารงาน </w:t>
      </w:r>
      <w:r>
        <w:rPr>
          <w:rFonts w:cs="Angsana New" w:ascii="Angsana New" w:hAnsi="Angsana New"/>
          <w:sz w:val="32"/>
          <w:szCs w:val="32"/>
        </w:rPr>
        <w:t xml:space="preserve">(Executive Director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จำนวนนี้มี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จำนวนกรรมการทั้งคณะ ต้องเป็นกรรมการที่เป็นอิสร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คุณสมบัติของ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6864" w:leader="none"/>
        </w:tabs>
        <w:autoSpaceDE w:val="false"/>
        <w:ind w:left="56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กำหนดให้คณะกรรมการบริษัท มีคุณสมบัติ ดังต่อไปนี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คุณสมบัติ และไม่มีลักษณะต้องห้าม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หรือกฎหมายอื่นที่เกี่ยวข้อง ตลอดจนข้อกำหนดของ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บังคับของบริษัทฯ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ผู้ทรงคุณวุฒิ มีความรู้ ความสามารถ มีประสบการณ์ที่เป็นประโยชน์ต่อการดำเนินธุรกิจของบริษัทฯ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ภาวะผู้นำ วิสัยทัศน์ และมีความอิสระในการตัดสินใจ เพื่อประโยชน์สูงสุดของบริษัทฯ และผู้ถือหุ้นโดยรวม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ความรับผิดชอบที่จะปฏิบัติหน้าที่กรรมการ และสามารถอุทิศเวลาในการปฏิบัติหน้าที่กรรมการของบริษัทฯ ได้อย่างเต็มที่ ตลอดจนมีความรับผิดชอบต่อผู้ถือหุ้นโดยสม่ำเสมอ </w:t>
      </w:r>
      <w:r>
        <w:rPr>
          <w:rFonts w:cs="Angsana New" w:ascii="Angsana New" w:hAnsi="Angsana New"/>
          <w:sz w:val="32"/>
          <w:szCs w:val="32"/>
        </w:rPr>
        <w:t xml:space="preserve">(Accountability to Shareholder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ดสินใจด้วยความระมัดระวัง </w:t>
      </w:r>
      <w:r>
        <w:rPr>
          <w:rFonts w:cs="Angsana New" w:ascii="Angsana New" w:hAnsi="Angsana New"/>
          <w:sz w:val="32"/>
          <w:szCs w:val="32"/>
        </w:rPr>
        <w:t xml:space="preserve">(Duty of Care) </w:t>
      </w:r>
      <w:r>
        <w:rPr>
          <w:rFonts w:ascii="Angsana New" w:hAnsi="Angsana New" w:cs="Angsana New"/>
          <w:sz w:val="32"/>
          <w:sz w:val="32"/>
          <w:szCs w:val="32"/>
        </w:rPr>
        <w:t>รักษาผลประโยชน์ของบริษัทฯ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spacing w:before="0" w:after="280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ด้วยความซื่อสัตย์ สุจริต มีจริยธรรม ภายใต้กรอบของกฎหมาย ตลอดจนแนวทางการกำกับดูแลกิจการที่ดีและจริยธรรมธุรกิจ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คุณสมบัติของกรรมการอิสระ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หนดคุณสมบัติกรรมการอิสระของบริษัทฯ ให้สอดคล้องและเป็นไปตามที่สำนักงานคณะกรรมการกำกับหลักทรัพย์และตลาดหลักทรัพย์และตลาดหลักทรัพย์แห่งประเทศไทยกำหนด ดังรายละเอียดในหัวข้อ “โครงสร้างการจัดการ”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ารสรรหาและการแต่งตั้งกรรมการและผู้บริหาร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993" w:leader="none"/>
          <w:tab w:val="left" w:pos="1560" w:leader="none"/>
        </w:tabs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และการแต่งตั้งกรรมการ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อบหมายให้</w:t>
      </w:r>
      <w:r>
        <w:rPr>
          <w:rFonts w:ascii="Angsana New" w:hAnsi="Angsana New" w:cs="Angsana New"/>
          <w:b/>
          <w:b/>
          <w:i/>
          <w:i/>
          <w:sz w:val="32"/>
          <w:sz w:val="32"/>
          <w:szCs w:val="32"/>
        </w:rPr>
        <w:t xml:space="preserve">คณะกรรมการสรรหาและกำหนดค่าตอบแทน </w:t>
      </w: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ของบริษัทฯ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รวมทั้งพิจารณาสรรหา คัดเลือก และเสนอบุคคลที่เหมาะสม ให้ดำรงตำแหน่ง กรรมการของบริษัทฯ ที่หมดวาระ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ีตำแหน่งว่างล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แต่งตั้งเพิ่ม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สนอแต่งตั้งจากคณะกรรมการ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สนอขออนุมัติแต่งตั้งจากที่ประชุมผู้ถือหุ้นแล้วแต่กรณี ทั้งนี้ต้องนำเสนอรายละเอียดที่เพียงพอเพื่อประโยชน์ในการตัดสินใจของคณะกรรมการบริษัทและผู้ถือหุ้น 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เลือกตั้งกรรมการอิสระนั้น คณะกรรมการสรรหาและกำหนดค่าตอบแทนจะดำเนินการสรรหา คัดเลือกบุคคลที่มีคุณสมบัติครบถ้วนตามคุณสมบัติของกรรมการอิสระที่คณะกรรมการบริษัทได้กำหนดไว้ ซึ่งสอดคล้องกับแนวทางที่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เพื่อนำเสนอขออนุมัติแต่งตั้งจากที่ประชุมผู้ถือหุ้นต่อไป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แต่งตั้งกรรมการ กำหนดให้มีการแต่งตั้งกรรมการเป็นรายบุคคล และข้อบังคับของบริษัทฯได้กำหนดให้ที่ประชุมผู้ถือหุ้นเลือกตั้งกรรมการบริษัทโดยวิธีการดังต่อไปนี้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851" w:leader="none"/>
          <w:tab w:val="left" w:pos="1560" w:leader="none"/>
          <w:tab w:val="left" w:pos="4536" w:leader="none"/>
        </w:tabs>
        <w:autoSpaceDE w:val="false"/>
        <w:ind w:left="1980" w:hanging="9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835" w:leader="none"/>
        </w:tabs>
        <w:autoSpaceDE w:val="false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993" w:leader="none"/>
          <w:tab w:val="left" w:pos="1134" w:leader="none"/>
        </w:tabs>
        <w:ind w:left="567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และการแต่งตั้ง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560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สรรหาและการแต่งตั้งผู้บริหารของบริษัทฯ ให้เป็นไปตาม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เบียบอำนาจอนุมัติและดำเนินการ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 ดังนี้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51" w:leader="none"/>
          <w:tab w:val="left" w:pos="1134" w:leader="none"/>
          <w:tab w:val="left" w:pos="1560" w:leader="none"/>
        </w:tabs>
        <w:spacing w:before="20" w:after="20"/>
        <w:ind w:left="0"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เจ้าหน้าที่บริหาร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51" w:leader="none"/>
          <w:tab w:val="left" w:pos="1560" w:leader="none"/>
        </w:tabs>
        <w:spacing w:before="20" w:after="20"/>
        <w:ind w:left="156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ตั้งแต่ผู้ช่วยกรรมการผู้อำนวยการขึ้นไป เป็นอำนาจอนุมัติของประธานเจ้าหน้าที่บริห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</w:tabs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ผู้ช่วยกรรมการผู้อำนวยการ เป็นอำนาจอนุมัติของรองกรรมการผู้อำนวยการอาวุโส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560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วาระการดำรงตำแหน่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ระการดำรงตำแหน่งของกรรมการบริษัท ได้กำหนดให้เป็นไป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บังคับของบริษัทฯ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่าวคือ ในการประชุมผู้ถือหุ้นประจำปี กรรมการบริษัทต้องหมุนเวียนออกจากตำแหน่งเป็นจำนว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ของจำนวนกรรมการบริษัททั้งหมด โดยให้กรรมการที่อยู่ในตำแหน่งนานที่สุดเป็นผู้ออกจากตำแหน่งก่อน ถ้าจำนวนกรรมการที่จะออกไม่อาจแบ่งให้ตรงเป็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่วนได้ ก็ให้ออกโดยจำนวนใกล้เคียงที่สุดกับส่ว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กรรมการซึ่งพ้นจากตำแหน่งแล้วอาจได้รับเลือกเข้ารับตำแหน่งอีกก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ณะกรรมการสรรหาและกำหนดค่าตอบแทนจะคัดเลือกและเสนอบุคคลที่เหมาะสม ให้ดำรงตำแหน่งกรรมการต่อคณะกรรมการบริษัทและนำเสนอต่อที่ประชุมผู้ถือหุ้นเพื่อพิจารณาอนุมั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ให้คณะกรรมการตรวจสอบ คณะกรรมการบริหาร คณะกรรมการสรรหาและกำหนดค่าตอบแทน คณะกรรมการบริหารความเสี่ยง และคณะกรรมการกำกับดูแลกิจการและจริยธรรมธุรกิจ 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อาจได้รับการแต่งตั้งกลับเข้ามาดำรงตำแหน่งต่อไปได้อีกตามที่คณะกรรมการบริษัทเห็นว่าเหมาะสม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ารปฐมนิเทศกรรมการใหม่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ตระหนักถึงความสำคัญในการจัดปฐมนิเทศให้กับกรรมการใหม่ โดยมีนโยบาย สรุปได้ดังนี้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กำหนดให้มีการ</w:t>
      </w:r>
      <w:r>
        <w:rPr>
          <w:rFonts w:ascii="Angsana New" w:hAnsi="Angsana New" w:cs="Angsana New"/>
          <w:sz w:val="32"/>
          <w:sz w:val="32"/>
          <w:szCs w:val="32"/>
        </w:rPr>
        <w:t>ปฐมนิเทศกรรมการใหม่ทุกครั้ง โดยมอบหมายให้เลขานุการบริษัท นำเสนอเอกสารและข้อมูลที่เป็นประโยชน์ต่อการปฏิบัติหน้าที่ของ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ม่ เช่น คู่มือกรรมการบริษัทจดทะเบียน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คู่มือการกำกับดูแลกิจการที่ดีและจรรยาบรรณ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บังคับ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โครงสร้างทุน โครงสร้างผู้ถือหุ้น  ผลการดำเนินงาน กฎหมาย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ึงปฏิบัติที่ดี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กฎเกณฑ์ต่างๆที่เกี่ยวข้อง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สูตรการอบรมกรรมกา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รวมทั้งข้อมูลอื่นๆ ที่เกี่ยวข้องกับการดำเนิน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ทั้งนี้เพื่อเสริ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สร้างความรู้ความเข้าใจในธุรกิจและการดำเนินงานด้านต่างๆ ของบริษัทฯ ให้แก่กรรมการที่เข้ารับตำแหน่ง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ป็นครั้งแรก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ให้บริษัทฯ อำนวยความสะดวกให้แก่กรรมการใหม่ในการเข้าเยี่ยมชมกิจการ เพื่อให้เข้าใจการดำเนินธุรกิจของบริษัทฯ ได้ดียิ่งขึ้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ารพัฒนากรรมการและผู้บริหาร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ข้าอบรมของกรรมการบริษัทและกรรมการชุดย่อย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hanging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ส่งเสริม สนับสนุนและอำนวยความสะดวกให้ผู้ที่เกี่ยวข้องในระบบการกำกับดูแลกิจการของบริษัทฯ เช่น กรรมการ กรรมการชุดย่อย ผู้บริหาร เลขานุการบริษัท เป็นต้น ได้เข้ารับการอบรมสัมมนาในหลักสูตรหรือร่วมกิจกรรมต่าง ๆ ที่จัดขึ้นโดยสมาคมส่งเสริมสถาบันกรรมการบริษัทไทย ตลาดหลักทรัพย์แห่งประเทศไทย สำนักงานคณะกรรมการ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องค์กรอิสระต่าง ๆ อย่างสม่ำเสมอและต่อเนื่อง เพื่อเสริมสร้างความรู้ ปรับปรุงการปฏิบัติงาน และเป็นประโยชน์ต่อการปฏิบัติหน้าที่ให้มีประสิทธิภาพมากยิ่งขึ้น โดยคณะกรรมการบริษัท มอบหมายให้เลขานุการบริษัท เป็นผู้ประสานงานกับกรรมการ และผู้บริหาร เพื่อแจ้งหลักสูตรการฝึกอบรมต่างๆ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ษัท และกรรมการชุดย่อย 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บรม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รรมการบริษัท และกรรมการชุดย่อย 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ได้ผ่านการอบรมหลักสูตรที่จัดโดยสถาบันอื่น รว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หลักสูตร ดังนี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134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</w:tabs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b/>
          <w:bCs/>
          <w:sz w:val="32"/>
          <w:szCs w:val="32"/>
        </w:rPr>
        <w:t>(IOD) 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5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ชื่อ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รรมการชุด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ื่อหลักสูตรที่จัดโดย </w:t>
            </w:r>
            <w:r>
              <w:rPr>
                <w:rFonts w:cs="Angsana New" w:ascii="Angsana New" w:hAnsi="Angsana New"/>
                <w:sz w:val="28"/>
                <w:szCs w:val="28"/>
              </w:rPr>
              <w:t>IO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ดช บุลส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Director Accreditation Program (DA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/2547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ีระวงค์ จิตต์มิตร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irector Certification Program (DC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0/2543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สุวภา  เจริญยิ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Successful Formulation &amp; Execution of Strategy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/2553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DCP Refresher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48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Finance for Non Finance Director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46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Director Certification Program (DCP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17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Fellow  Member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43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Audit Committee Program (ACP) 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5/2554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กรียงกานต์ กาญจนะโภค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กรรมการบริหาร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inancial Statement for Directors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irector Accreditation Program (DA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/2547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สุวิมล จึงโชติกะพิศิ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Director Certification Program (DC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/2544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เชฐ ตันติวานิ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DCP Refresher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/2549)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0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Director Certification Program (DC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/2543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สูตรที่จัดโดยสถาบันอื่น</w:t>
      </w:r>
      <w:r>
        <w:rPr/>
        <w:t xml:space="preserve"> 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5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ชื่อ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รรมการชุด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ื่อหลักสูต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สถาบันที่จั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สุวภา เจริญยิ่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Certified Financial Planner (CF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52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าคมนักวางแผนการเงิน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TLCA Executive Development Program (EDP2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/2551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าคมบริษัทจดทะเบียน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บริหารระดับสูง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ตท</w:t>
            </w:r>
            <w:r>
              <w:rPr>
                <w:rFonts w:cs="Angsana New" w:ascii="Angsana New" w:hAnsi="Angsana New"/>
                <w:sz w:val="28"/>
                <w:szCs w:val="28"/>
              </w:rPr>
              <w:t>. 1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48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บันวิทยาการตลาด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Capital Market Academy))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ertificate in Families Business : Generation to Generation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7) (Harvard Business School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เชฐ ตันติวานิ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autoSpaceDE w:val="false"/>
              <w:ind w:left="175" w:hanging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บริหารระดับสูงด้านการค้าและ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>(TEPCoT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17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/2553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autoSpaceDE w:val="false"/>
              <w:ind w:left="175" w:hanging="17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Certified Financial Planner (CFP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52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าคมนักวางแผนการเงิน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บริหารระดับสู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ต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/2548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Executive Leadership Program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8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left="17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NIDA - Wharton, Pennsylvania, U.S.A)</w:t>
            </w:r>
          </w:p>
        </w:tc>
      </w:tr>
    </w:tbl>
    <w:p>
      <w:pPr>
        <w:pStyle w:val="Normal"/>
        <w:numPr>
          <w:ilvl w:val="2"/>
          <w:numId w:val="38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3616" w:hanging="304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ข้าอบรมของเลขานุการบริษัท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่อมหลวงกรกสิวัฒน์ เกษมศรี ประธานเจ้าหน้าที่ปฏิบัติการ และดำรงตำแหน่งเลขานุการบริษัท </w:t>
      </w:r>
      <w:r>
        <w:rPr>
          <w:rFonts w:cs="Angsana New" w:ascii="Angsana New" w:hAnsi="Angsana New"/>
          <w:sz w:val="32"/>
          <w:szCs w:val="32"/>
        </w:rPr>
        <w:t>(Company Secretar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ับการอบรม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สูตร 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560" w:leader="none"/>
          <w:tab w:val="left" w:pos="1701" w:leader="none"/>
          <w:tab w:val="left" w:pos="1843" w:leader="none"/>
        </w:tabs>
        <w:autoSpaceDE w:val="false"/>
        <w:ind w:left="720" w:firstLine="273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  <w:szCs w:val="32"/>
        </w:rPr>
        <w:t>หลัก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สูตร </w:t>
      </w:r>
      <w:r>
        <w:rPr>
          <w:rFonts w:cs="Angsana New" w:ascii="Angsana New" w:hAnsi="Angsana New"/>
          <w:bCs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รุ่น</w:t>
      </w:r>
      <w:r>
        <w:rPr>
          <w:rFonts w:ascii="Angsana New" w:hAnsi="Angsana New" w:cs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114/255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560" w:leader="none"/>
          <w:tab w:val="left" w:pos="1701" w:leader="none"/>
          <w:tab w:val="left" w:pos="1843" w:leader="none"/>
        </w:tabs>
        <w:autoSpaceDE w:val="false"/>
        <w:ind w:left="720" w:firstLine="273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หลักสูตรเลขานุการบริษัท </w:t>
      </w:r>
      <w:r>
        <w:rPr>
          <w:rFonts w:cs="Angsana New" w:ascii="Angsana New" w:hAnsi="Angsana New"/>
          <w:bCs/>
          <w:sz w:val="32"/>
          <w:szCs w:val="32"/>
        </w:rPr>
        <w:t xml:space="preserve">Company Secretary Program (CSP)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รุ่น</w:t>
      </w:r>
      <w:r>
        <w:rPr>
          <w:rFonts w:ascii="Angsana New" w:hAnsi="Angsana New" w:cs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45/2555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spacing w:before="280" w:after="0"/>
        <w:ind w:firstLine="992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คณะกรรมการบริษัท มีนโยบายสนับสนุนให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ผู้ที่เกี่ยวข้องในระบบการกำกับดูแลกิจ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เช่น กรรมการ กรรมการชุดย่อย ผู้บริหาร เลขานุการบริษัท เป็นต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อบรมหลักสูตรหรือเข้าร่วมกิจกรรมสัมมนาที่จัดอบรมโดยสมาคมส่งเสริมสถาบันกรรมการบริษัทไทยและสถาบั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ช่น สมาคมบริษัทจดทะเบียน  สมาคมส่งเสริมผู้ลงทุนไทย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เป็นการเพิ่มพูนความรู้และพัฒนาทักษะในการปฏิติบัติงานให้ดียิ่งขึ้นอย่างต่อเนื่องต่อไป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การประชุม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มีการกำหนดตารางประชุมไว้ล่วง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โดยมีการประชุมวาระปกติอย่างน้อยไตรมาส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อาจมีการประชุมในวาระพิเศษเพิ่มตามความจำเป็น โดยมีการกำหนดวาระไว้ล่วงหน้าและมีการแบ่งหมวดหมู่อย่างชัดเจน อาทิ เรื่องเพื่อทราบ เพื่ออนุมัติ เพื่อพิจารณา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แนวทางในการพิจารณาเรื่องที่จะนำเข้าวาระการประชุมคณะกรรมการบริษัท เพื่อให้แน่ใจว่าเรื่องที่สำคัญได้ถูกบรรจุเข้าวาระการประชุมเรียบร้อยแล้ว และกรรมการแต่ละท่านมีความเป็นอิสระที่จะเสนอเรื่องเข้าสู่วาระการประชุม โดยเลขานุการบริษัทจะจัดส่งหนังสือเชิญประชุม ซึ่งมีรายละเอียดวาระการประชุม และเอกสารประกอบการประชุม ให้แก่กรรมการ  แต่ละท่านล่วงหน้า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ก่อนการประชุ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 เพื่อให้คณะกรรมการบริษัทได้มีเวลาศึกษาข้อมูลอย่างเพียงพอก่อนเข้าร่วมประชุม เว้นแต่ในกรณีจำเป็นหรือเร่งด่วน จะแจ้งการนัดประชุมโดยวิธีอื่น หรือกำหนดวันประชุมให้เร็วกว่านั้นได้ ปกติการประชุมแต่ละครั้งจะใช้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-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 โดยให้ เลขานุการบริษัท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บันทึกรายงานการประชุ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ระชุมแต่ละคราวประธานที่ประชุม จะเปิดโอกาสให้กรรมการแต่ละท่านแสดงความคิดเห็นอย่างเป็นอิสระ และมีการจัดสรรเวลาการประชุมอย่างเหมาะสมและมีประสิทธิภาพ ในกรณีที่มีกรรมการท่านใดที่มีส่วนได้เสียใดๆ ในเรื่องที่พิจารณา กรรมการจะแจ้งต่อที่ประชุมเพื่อรับทราบ และจะต้องไม่เข้าร่วมในการแสดงความเห็น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>ไม่มีสิทธิออกเส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มติในเรื่องนั้นๆ 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autoSpaceDE w:val="false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คณะกรรมการบริษัท มีนโยบายส่งเสริมให้กรรมการแต่ละคนเข้าร่วมการประชุมคณะกรรมการอย่างสม่ำเสมอโดยเฉลี่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ารประชุมคณะกรรมการบริษัททั้งหมดในรอ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มีการเปิดเผยจำนวนครั้งของการประชุมและการเข้าร่วมประชุมของกรรมการบริษัทและกรรมการชุดย่อยแต่ละคน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autoSpaceDE w:val="false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มีการประชุมตามวาระปกติ 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โดยกรรมการแต่ละคนเข้าร่วมการประชุมคณะกรรมการอย่างสม่ำเสมอโดย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0.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ารประชุมคณะกรรมการบริษัททั้งหมดในรอบปี</w:t>
      </w:r>
      <w:r>
        <w:rPr>
          <w:rFonts w:ascii="Angsana New" w:hAnsi="Angsana New" w:cs="Angsana New"/>
          <w:color w:val="7030A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ารเข้าร่วมประชุมของคณะกรรมการบริษัทแต่ละท่า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ากฏอยู่ในหัวข้อ “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จัด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”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autoSpaceDE w:val="false"/>
        <w:ind w:firstLine="567"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คณะกรรมการบริษัทมีนโยบายส่งเสริมให้กรรมการอิสระ กรรมการตรวจสอบ กรรมการที่ไม่เป็นผู้บริหาร มีโอกาสที่จะประชุมระหว่างกันเองตามความจำเป็น เพื่ออภิปรายปัญหาต่างๆ เกี่ยวกับการจัดการที่อยู่ในความสนใจโดยไม่มีฝ่ายบริหารเข้าร่วมด้ว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280" w:after="0"/>
        <w:ind w:firstLine="567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ไม่มีประเด็นที่เกี่ยวกับการจัดการที่อยู่ในความสนใจ ที่ทำให้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 กรรมการตรวจสอบ กรรมการที่ไม่เป็น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ต้องประชุมร่วมกันเพื่ออภิปรายปัญหาต่างๆ อย่างไรก็ตาม ในปี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ซึ่งเป็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กรรมการ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ประชุมร่วมกันกับผู้สอบบัญชี โดยไม่มีฝ่ายจัดการเข้าร่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 w:before="280" w:after="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หนดให้</w:t>
      </w:r>
      <w:r>
        <w:rPr>
          <w:rFonts w:ascii="Angsana New" w:hAnsi="Angsana New" w:cs="Angsana New"/>
          <w:sz w:val="32"/>
          <w:sz w:val="32"/>
          <w:szCs w:val="32"/>
        </w:rPr>
        <w:t>มีการแบ่งแยกอำนาจหน้าที่ โดยได้กำหนดอำนาจอนุมัติและดำเนิน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ไว้อย่างชัดเจนตามประเภทของธุรกรรม เพื่อกระจายอำนาจ หน้าที่ในการตัดสินใจและสั่งการ ตามหน้าที่ที่ได้รับมอบหมาย และเป็นแนวทางให้ผู้บริหารและผู้ปฏิบัติงานใช้เป็นคู่มือในการปฏิบัติงาน โดยได้จัดแบ่งไว้เป็นหมวดหมู่อันได้แก่ การบริหาร การบริหารบุคลากร การลงทุน การเงิน การผลิต และจัดซื้อสินค้า ทรัพย์สินถาวร และครุภัณฑ์ ค่าใช้จ่าย การอนุมัติรายการระหว่างกัน และระเบียบการลงนามสั่งจ่ายบัญชีธนาคาร ทั้งนี้การกำหนดอำนาจอนุมัติและดำเนินการให้แก่ผู้มีอำนาจนี้จะต้องไม่ขัดต่อกฎหมาย วัตถุประสงค์ ข้อบังคับ มติที่ประชุมผู้ถือหุ้น และประกาศข้อกำหนดของสำนักงานกำกับหลักทรัพย์และตลาดหลักทรัพ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ง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ล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 มีนโยบายให้มีการทบทวนอย่างสม่ำเสมอเพื่อให้มั่นใจว่า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ยังมีความเหมาะสมและครอบคลุมกิจกรรมต่างๆของบริษัทฯ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สอดคล้องกับการเปลี่ยนแปลงของประกาศคณะกรรมการตลาดหลักทรัพย์แห่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ย  พร้อมกันนี้บริษัทฯ ได้เผยแพร่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ับผู้ที่เกี่ยวข้องเพื่อรับทราบและถือปฏิบัติตามอย่างเคร่งครัด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มี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ิจารณาทบท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ะเบียบอำนาจอนุมัติและดำเนินการของบริษัทฯ โดย เห็นว่า ยังคงยังมีความเหมาะสมและครอบคลุมกิจกรรมต่างๆของบริษัทฯ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สอดคล้องกับประกาศข้อกำหนดของหน่วยงานกำกับดูแลต่างๆ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ความเป็นอิสระของคณะกรรมการบริษัทและฝ่ายจัดการ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1440" w:hanging="873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แยกตำแหน่งประธา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ประธานเจ้าหน้าที่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ลุ่ม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false"/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ส่งเสริมการกำกับดูแลกิจการที่ดี โดยคณะกรรมการบริษัทกำหนดให้ประธานกรรมการเป็นคนละคนกับประธานเจ้าหน้าที่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อดจนมีการแบ่งแยกอำนาจหน้าที่ไว้อย่างชัดเจน โดยการอนุมัติและการดำเนินการต่างๆ เป็นไปตาม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ผ่านการพิจารณาอนุมัติจากคณะกรรมการบริษัท ทั้งนี้เพื่อให้คณะกรรมการบริษัททำหน้าที่ตรวจสอบและถ่วงดุลการทำงานของฝ่ายจัดการได้อย่างอิสระ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ถ่วงดุลของกรรมการ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จัดให้มีองค์ประกอบของคณะกรรมการบริษัทอย่างเหมาะสมและมีการแบ่งแยก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ทบาทหน้าที่และความรับผิดชอบระหว่างคณะกรรมการบริษัทและฝ่ายจัดการที่ชัดเจน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ุกคนมีความเป็นอิสระในการแสดงความเห็นต่อการดำเนินงานบริษัทฯ ด้วยความซื่อสัตย์สุจริต รักษาผลประโยชน์ของบริษัทฯ และผู้มีส่วนได้เสียต่างๆ  โดยไม่ถูกครอบงำ ตลอดจนมีความรับผิดชอบในการปฏิบัติหน้าที่ตามกฎหมาย ข้อบังคับของบริษัทฯ ตลอดจนมติของที่ประชุมคณะกรรมการบริษัท และมติของที่ประชุมผู้ถือหุ้น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คณะกรรมการ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ผู้ทรงคุณวุฒิ </w:t>
      </w:r>
      <w:r>
        <w:rPr>
          <w:rFonts w:cs="Angsana New" w:ascii="Angsana New" w:hAnsi="Angsana New"/>
          <w:sz w:val="32"/>
          <w:szCs w:val="32"/>
          <w:effect w:val="blinkBackground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ดังนี้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51" w:leader="none"/>
          <w:tab w:val="left" w:pos="1560" w:leader="none"/>
        </w:tabs>
        <w:ind w:left="1134" w:hanging="141"/>
        <w:jc w:val="both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i/>
          <w:iCs/>
          <w:sz w:val="32"/>
          <w:szCs w:val="32"/>
          <w:effect w:val="blinkBackground"/>
        </w:rPr>
        <w:t>8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่าน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51" w:leader="none"/>
          <w:tab w:val="left" w:pos="1560" w:leader="none"/>
        </w:tabs>
        <w:ind w:left="1134" w:right="-290" w:hanging="141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รมการที่เป็นอิสระและไม่ได้เป็นผู้บริหาร 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i/>
          <w:iCs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่าน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60" w:leader="none"/>
        </w:tabs>
        <w:autoSpaceDE w:val="false"/>
        <w:ind w:left="1560" w:hanging="567"/>
        <w:jc w:val="both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i/>
          <w:iCs/>
          <w:sz w:val="32"/>
          <w:szCs w:val="32"/>
          <w:effect w:val="blinkBackground"/>
        </w:rPr>
        <w:t>33.33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รรมการทั้งคณะ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ารดำรงตำแหน่งกรรมการในบริษัทจดทะเบียนอื่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  <w:highlight w:val="lightGray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หนดนโยบายการดำรงตำแหน่งกรรมการในบริษัทจดทะเบียนอื่น ไว้ดังนี้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ดำรงตำแหน่งกรรมการในบริษัทจดทะเบียนของกรรมการ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51" w:leader="none"/>
          <w:tab w:val="left" w:pos="993" w:leader="none"/>
          <w:tab w:val="left" w:pos="1560" w:leader="none"/>
          <w:tab w:val="left" w:pos="2268" w:leader="none"/>
        </w:tabs>
        <w:autoSpaceDE w:val="false"/>
        <w:ind w:left="0"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ได้กำหนดให้กรรมการแต่ละคนสามารถดำรงตำแหน่งกรรมการในบริษัทจดทะเบียนอื่นได้ โดยเมื่อรวมบริษัทฯ แล้วไม่เก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จดทะเบียน ทั้งนี้เพื่อให้เกิดประสิทธิภาพและสามารถอุทิศเวลาในการปฏิบัติหน้าที่กรรมการของบริษัทฯ ได้อย่างเต็มที่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560" w:leader="none"/>
          <w:tab w:val="left" w:pos="2268" w:leader="none"/>
        </w:tabs>
        <w:autoSpaceDE w:val="false"/>
        <w:spacing w:before="0" w:after="0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ไม่ควรรับเป็นกรรมการในบริษัทจดทะเบียนอื่นที่ก่อให้เกิดความขัดแย้งทางผลประโยชน์กับบริษัทฯ และการปฏิบัติหน้าที่กรรมการ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ดำรงตำแหน่งกรรมการในบริษัทจดทะเบียนอื่นของประธานเจ้าหน้าที่บริหาร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ละผู้บริหารระดับสูง</w:t>
      </w:r>
    </w:p>
    <w:p>
      <w:pPr>
        <w:pStyle w:val="Normal"/>
        <w:autoSpaceDE w:val="false"/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ได้กำหนดให้การดำรงตำแหน่งกรรมการในบริษัทจดทะเบียนอื่นของประธานเจ้าหน้าที่บริหารกลุ่มและผู้บริหารระดับสูงของบริษัทฯ เป็นไปตามพระราชบัญญัติบริษัทมหาชน 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ประธานเจ้าหน้าที่บริหารกลุ่มและผู้บริหารระดับสูงของบริษัทฯสามารถรับตำแหน่งกรรมการที่บริษัทอื่นในกลุ่มบริษัทฯได้ ทั้งนี้เพื่อก่อให้เกิดประโยชน์โดยรวมแก่บริษัทฯ และไม่กระทบต่อหน้าที่และความรับผิดชอบ โดยให้เป็นไปตาม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ผ่านการพิจารณาอนุมัติจาก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ารประเมินผล</w:t>
      </w: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การปฏิบัติงานป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ระจำป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ประเมินผลการปฏิบัติงานของตนเ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ดย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รรมการ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จัดให้มี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ทุกปี เพื่อใช้เป็นกรอบในการตรวจสอบการปฏิบัติงานในหน้าที่ของคณะกรรมการบริษัท รวมทั้งพิจารณาทบทวน ประมวลข้อคิดเห็นในประเด็นต่างๆ ที่เกี่ยวข้องกับการดำเนินงานของบริษัทฯ และการปฏิบัติหน้าที่ของคณะกรรมการบริษัทในระหว่างปีที่ผ่านมา เพื่อสามารถนำมาแก้ไขและเพิ่มประสิทธิภาพการทำงาน และนำเสนอผลการประเมินที่ได้ต่อที่ประชุมคณะกรรมการบริษัทต่อไป  </w:t>
      </w:r>
    </w:p>
    <w:p>
      <w:pPr>
        <w:pStyle w:val="Normal"/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 เริ่มใช้แบบฟอร์มประเมินผลการปฏิบัติงานตนเองของคณะกรรมการบริษัท โดยปรับปรุงจากแบบประเมินฯ ของศูนย์พัฒนาการกำกับดูแลกิจการบริษัทจดทะเบีย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ลาดหลักทรัพย์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พื่อให้สอดคล้องกับหลักการกำกับดูแลกิจการปัจจุบัน และให้เป็นไปตามหลักการสากลมากขึ้น ซึ่งเกณฑ์ใน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 กล่าวคือ </w:t>
      </w:r>
      <w:r>
        <w:rPr>
          <w:rFonts w:cs="Angsana New" w:ascii="Angsana New" w:hAnsi="Angsana New"/>
          <w:sz w:val="32"/>
          <w:szCs w:val="32"/>
        </w:rPr>
        <w:t xml:space="preserve">4 = </w:t>
      </w:r>
      <w:r>
        <w:rPr>
          <w:rFonts w:ascii="Angsana New" w:hAnsi="Angsana New" w:cs="Angsana New"/>
          <w:sz w:val="32"/>
          <w:sz w:val="32"/>
          <w:szCs w:val="32"/>
        </w:rPr>
        <w:t>ดีเยี่ยม</w:t>
      </w:r>
      <w:r>
        <w:rPr>
          <w:rFonts w:cs="Angsana New" w:ascii="Angsana New" w:hAnsi="Angsana New"/>
          <w:sz w:val="32"/>
          <w:szCs w:val="32"/>
        </w:rPr>
        <w:t xml:space="preserve">, 3 = </w:t>
      </w:r>
      <w:r>
        <w:rPr>
          <w:rFonts w:ascii="Angsana New" w:hAnsi="Angsana New" w:cs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 xml:space="preserve">, 2 = 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  <w:r>
        <w:rPr>
          <w:rFonts w:cs="Angsana New" w:ascii="Angsana New" w:hAnsi="Angsana New"/>
          <w:sz w:val="32"/>
          <w:szCs w:val="32"/>
        </w:rPr>
        <w:t xml:space="preserve">, 1 = </w:t>
      </w:r>
      <w:r>
        <w:rPr>
          <w:rFonts w:ascii="Angsana New" w:hAnsi="Angsana New" w:cs="Angsana New"/>
          <w:sz w:val="32"/>
          <w:sz w:val="32"/>
          <w:szCs w:val="32"/>
        </w:rPr>
        <w:t>พอใช้</w:t>
      </w:r>
      <w:r>
        <w:rPr>
          <w:rFonts w:cs="Angsana New" w:ascii="Angsana New" w:hAnsi="Angsana New"/>
          <w:sz w:val="32"/>
          <w:szCs w:val="32"/>
        </w:rPr>
        <w:t xml:space="preserve">, 0 = </w:t>
      </w:r>
      <w:r>
        <w:rPr>
          <w:rFonts w:ascii="Angsana New" w:hAnsi="Angsana New" w:cs="Angsana New"/>
          <w:sz w:val="32"/>
          <w:sz w:val="32"/>
          <w:szCs w:val="32"/>
        </w:rPr>
        <w:t>ต้องปรับปรุง</w:t>
      </w:r>
    </w:p>
    <w:p>
      <w:pPr>
        <w:pStyle w:val="Normal"/>
        <w:autoSpaceDE w:val="false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การปฏิบัติงานตนเ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ตามหัวข้อต่าง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หัวข้อ สรุปได้ดังนี้</w:t>
      </w:r>
    </w:p>
    <w:p>
      <w:pPr>
        <w:pStyle w:val="Normal"/>
        <w:autoSpaceDE w:val="false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4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ัวข้อการประเมิ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567" w:leader="none"/>
              </w:tabs>
              <w:autoSpaceDE w:val="false"/>
              <w:ind w:left="2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และคุณสมบัติของคณะกรรมการบริษัท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567" w:leader="none"/>
              </w:tabs>
              <w:autoSpaceDE w:val="false"/>
              <w:ind w:left="2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บาท หน้าที่และความรับผิดชอบของคณะกรรมการบริษัท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567" w:leader="none"/>
              </w:tabs>
              <w:autoSpaceDE w:val="false"/>
              <w:ind w:left="2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คณะกรรมการบริษัท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284" w:hanging="28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567" w:leader="none"/>
              </w:tabs>
              <w:autoSpaceDE w:val="false"/>
              <w:ind w:left="2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ทำหน้าที่ของกรรมการ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284" w:hanging="28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567" w:leader="none"/>
              </w:tabs>
              <w:autoSpaceDE w:val="false"/>
              <w:ind w:left="2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กับฝ่ายจัดการ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284" w:hanging="28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567" w:leader="none"/>
              </w:tabs>
              <w:autoSpaceDE w:val="false"/>
              <w:ind w:left="2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ตนเองของกรรมการและการพัฒนาผู้บริหาร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ind w:left="284" w:hanging="28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ind w:left="284" w:hanging="284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firstLine="993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การประเมินการปฏิบัติงานตนเองของคณะกรรมการ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ดยรวม ประจำปี </w:t>
      </w:r>
      <w:r>
        <w:rPr>
          <w:rFonts w:cs="Angsana New" w:ascii="Angsana New" w:hAnsi="Angsana New"/>
          <w:i/>
          <w:iCs/>
          <w:sz w:val="32"/>
          <w:szCs w:val="32"/>
        </w:rPr>
        <w:t>2554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ามารถสรุป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firstLine="99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โครงสร้างและคุณสมบัติของคณะกรรมการบริษัท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จำนวนคณะกรรมการบริษัทมีความเหมาะสมกับลักษณะการประกอบธุรกิจของบริษัทฯ ซึ่งคณะกรรมการบริษัท ประกอบด้วยบุคคลที่มีความรู้ ความสามารถ มีประสบการณ์ และความเข้าใจธุรกิจ โดยมีกรรมการที่ไม่ได้เป็นผู้บริหารอย่างน้อย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ของคณะกรรมการบริษัท กระบวนการสรรหาบุคคลที่เหมาะสมเป็นกรรมการบริษัทมีความโปร่งใสและยุติธรรม รวมทั้งมีการจัดตั้งคณะกรรมการชุดย่อยเพื่อสนับสนุนงานของคณะกรรมการบริษัท ซึ่งได้แก่ คณะกรรมการตรวจสอบ คณะกรรมการบริหาร คณะกรรมการสรรหาและกำหนดค่าตอบแทน กรรมการบริหารความเสี่ยง และคณะกรรมการกำกับดูแลกิจการและจริยธรรมธุรกิจ โดยมีการแบ่งแยกหน้าที่และความรับผิดชอบอย่างชัดเจน โดยกรรมการสามารถจัดสรรเวลาอย่างเพียงพอในการปฏิบัติหน้าที่ในฐานะกรรมการบริษัท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บทบาท หน้าที่และความรับผิดชอบของคณะกรรมการบริษัท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ณะกรรมการบริษัทมีส่วนร่วมในการกำหนดวิสัยทัศน์ ภารกิจ กลยุทธ์ เป้าหมาย ตลอดจนกำกับดูแล และติดตามผลการดำเนินงานอย่างสม่ำเสมอ มีการกำหนดระดับอำนาจดำเนินการ และกระบวนการพิจารณาอนุมัติ ทางการเงินอย่างชัดเจน โดย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ให้มีความเป็นธรรม </w:t>
      </w:r>
      <w:r>
        <w:rPr>
          <w:rFonts w:cs="Angsana New" w:ascii="Angsana New" w:hAnsi="Angsana New"/>
          <w:i/>
          <w:iCs/>
          <w:sz w:val="32"/>
          <w:szCs w:val="32"/>
        </w:rPr>
        <w:t>(Arm-Length Basis)</w:t>
      </w:r>
      <w:r>
        <w:rPr>
          <w:rFonts w:cs="Angsana New" w:ascii="Angsana New" w:hAnsi="Angsana New"/>
          <w:i/>
          <w:iCs/>
          <w:color w:val="FF66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ระเบียบอำนาจอนุมัติและดำเนินการกำหนดไว้อย่างชัดเจน ทั้งนี้ กรรมการผู้มีส่วนได้เสียจะไม่มีสิทธิออกเสียงในรายการที่เกี่ยวโยงกันดังกล่าว นอกจากนี้คณะกรรมการบริษัท มีการกำกับดูแลให้บริษัทมีระบบการควบคุมภายใน 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ตลาดหลักทรัพย์แห่งประเทศไทย และสำนักงานคณะกรรมการกำกับหลักทรัพย์และตลาดหลักทรัพย์ นโยบายการกำกับดูแลกิจการ และ คู่มือจริยธรรมธุรกิจและข้อพึงปฏิบัติในการทำงานของกลุ่มบริษัท 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ประชุมคณะกรรมการบริษัท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ประชุมคณะกรรมการบริษัทถูกกำหนดไว้ล่วงหน้าตลอดทั้งปีทำให้กรรมการสามารถจัดสรรเวลามาประชุมได้อย่างเหมาะสม ซึ่งจำนวนครั้งในการประชุมและระยะเวลาที่ใช้ในการประชุมมีความเหมาะสม  ในการประชุมแต่ละครั้งคณะกรรมการได้รับทราบข้อมูลอย่างครบถ้วนเพียงพอต่อการตัดสินใจ และมีการอภิปรายปัญหาต่างๆ รวมถึงแสดงความคิดเห็นได้อย่างเต็มที่โดยไม่ถูกครอบงำโดยบุคคลใดบุคคลหนึ่ง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ทำหน้าที่ของกรรมการ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รมการสามารถจัดสรรเวลาเข้าร่วมประชุมอย่างสม่ำเสมออยู่ในระดับที่น่าพอใจ โดยในการประชุมแต่ละครั้ง กรรมการสามารถแสดงความเป็นได้อย่างเป็นอิสระและมีความเป็นกลางในการพิจารณาเรื่องต่างๆ รวมถึงให้ความเห็นที่เป็นประโยชน์ต่อการดำเนินงานของบริษัทฯ  โดยมีการยอมรับความเห็นที่แตกต่างกันโดยไม่เกิดความขัดแย้ง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ความสัมพันธ์กับฝ่ายจัดการ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ณะกรรมการบริษัทมีความสัมพันธ์ที่ดีกับฝ่ายจัดการ และไม่ได้เข้าไปแทรกแซงการปฏิบัติหน้าที่ของฝ่ายจัดการ ขณะเดียวกันได้มีการติดตามการปฏิบัติหน้าที่ของฝ่ายจัดการอย่างสม่ำเสมอ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พัฒนาตนเองของกรรมการและการพัฒนาผู้บริหาร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i/>
          <w:i/>
          <w:iCs/>
          <w:sz w:val="36"/>
          <w:szCs w:val="36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รมการแต่ละท่านมีความเข้าใจอย่างดีในบทบาทหน้าที่ของตนเอง มีความรู้ความเข้าใจเกี่ยวกับธุรกิจของบริษัทฯ อย่างเพียงพอ และมีการติดตามข้อมูลข่าวสารสำคัญๆ ที่มีความเกี่ยวข้องหรือมีผลกระทบต่อธุรกิจของบริษัทฯ อย่างสม่ำเสมอ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ประเมินผลการปฏิบัติงานของคณะกรรมการตรวจส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ให้มีการ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ต่อคณะกรรมการบริษัท เป็นประจำทุกปี ทั้งนี้เพื่อสอบทานการปฏิบัติงานในหน้าที่ของคณะกรรมการตรวจสอบ รวมทั้งพิจารณาทบทวน ประมวลข้อคิดเห็นในประเด็นต่างๆ ที่เกี่ยวข้องกับการปฏิบัติหน้าที่ของคณะกรรมการตรวจสอบในระหว่างปีที่ผ่านมา เพื่อสามารถนำมาแก้ไขและเพิ่มประสิทธิภาพการทำงาน โดยแบบประเมินผลการปฏิบัติงานตนเองของคณะกรรมการตรวจสอบ จัดทำขึ้นตาม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อบเขตอำนาจหน้าที่และความรับผิดชอบของคณะกรรมการตรวจสอบ ที่ได้รับมอบหมายจากคณะกรรมการบริษัท รวมทั้งแนวทางปฏิบัติที่ดี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Best Practice Guidelines for Audit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ัดทำโดยตลาดหลักทรัพย์ฯ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สมาคมส่งเสริม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รับการจัดอันดับด้านการกำกับดูแลกิจการที่ดี ในส่วนที่เหมาะสมกับบริษัทฯ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มีการประเมินแบ่งตามหัว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ข้อ ได้แก่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560" w:leader="none"/>
        </w:tabs>
        <w:ind w:left="1559" w:hanging="56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ประกอบและคุณสมบัติของคณะกรรมการตรวจส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560" w:leader="none"/>
        </w:tabs>
        <w:ind w:left="1559" w:hanging="56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ระการดำรงตำแหน่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560" w:leader="none"/>
        </w:tabs>
        <w:ind w:left="1559" w:hanging="56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และความรับผิดชอบ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1559" w:hanging="56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เช่น  การรายงานทางการเงิน การควบคุมภายใน การตรวจสอบภายใน การคัดเลือเสนอแต่งตั้งและกำหนดผู้สอบบัญช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ฏิบัติตามกฎหมายและกฎเกณฑ์ที่เกี่ยวข้อง การบริหารความเสี่ยง การกำกับดูแลกิจการ การรายงานภารกิจของคณะกรรมการตรวจสอ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1701" w:hanging="70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ำนาจในการปฏิบัติงา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1701" w:hanging="70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ชุ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15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ซึ่งเกณฑ์ใน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เป็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“ปฏิบัติครบถ้วนเหมาะสม”   “ปฏิบัติบางส่วน”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“ยังไม่ได้ดำเนินการ”</w:t>
      </w:r>
    </w:p>
    <w:p>
      <w:pPr>
        <w:pStyle w:val="Normal"/>
        <w:tabs>
          <w:tab w:val="clear" w:pos="720"/>
          <w:tab w:val="left" w:pos="851" w:leader="none"/>
        </w:tabs>
        <w:ind w:firstLine="15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พิจารณา 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สรุปว่า </w:t>
      </w:r>
    </w:p>
    <w:p>
      <w:pPr>
        <w:pStyle w:val="Normal"/>
        <w:tabs>
          <w:tab w:val="clear" w:pos="720"/>
          <w:tab w:val="left" w:pos="851" w:leader="none"/>
        </w:tabs>
        <w:ind w:firstLine="155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54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ณะกรรมการตรวจสอบได้ปฏิบัติหน้าที่ตามขอบเขตอำนาจหน้าที่ 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firstLine="15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ได้สรุปภารกิจการกำกับดูแลกิจการและความเห็นจากการปฏิบัติหน้าที่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งานคณะ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ตามรายละเอียดในหัวข้อ “รายงานคณะกรรมการตรวจสอบ”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firstLine="15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ในกรณีที่หน่วยงานกำกับดูแลมีการกำหนดหลักการเพิ่มเติมเกี่ยวกำกับดูแลกิจการที่ดี คณะกรรมการตรวจสอบจะได้มีการพิจารณาทบทวนและนำเสนอต่อคณะกรรมการบริษัทเพื่อพิจารณาปรับปรุงตามความเหมาะสมต่อไป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51" w:leader="none"/>
          <w:tab w:val="left" w:pos="1560" w:leader="none"/>
        </w:tabs>
        <w:spacing w:lineRule="auto" w:line="276"/>
        <w:ind w:left="1701" w:hanging="708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ประเมินผลการปฏิบัติงานของประธานเจ้าหน้าที่บริหารกลุ่ม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autoSpaceDE w:val="false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 ได้มอบหมายให้คณะกรรมการสรรหาและกำหนดค่าตอบแทนเป็นผู้ประเมินผลการปฏิบัติงานของประธานเจ้าหน้าที่บริหารกลุ่มเป็นประจำทุกปี ทั้งนี้เพื่อเป็นแนวทางในการกำหนดค่าตอบแทนของประธานเจ้าหน้าที่บริหารกลุ่ม และนำเสนอผลการประเมินที่ได้ต่อที่ประชุมคณะกรรมการบริษัท เพื่อรับทราบและพิจารณาอนุมัติ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การประเมินครอบคลุ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ัวข้อใหญ่ ดังนี้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2138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พรวมของงานด้าน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่น การบริหารจัดการ วิสัยทัศน์และความเป็นผู้นำ การวางแผน การกำหนดกลยุทธ์องค์กร การติดต่อประสานงานทั้งภายในและภายนอก การจัดการทรัพยากรและกิจกรรมต่างๆ ให้เกิดประโยชน์ และการควบคุม ดูแล ติดตาม และประเมินผล เป็น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2138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รู้ ความสามารถในการบริหารและ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่น ภาวะผู้นำ วิสัยทัศน์ การมอบหมายงาน การติดตามงาน การติดตามงาน การแก้ปัญหาและการตัดสินใจ ความคิดริเริ่มสร้างสรรค์ การวางแผนและจัดระบบงาน ความรู้และประสบการณ์เกี่ยวกับงานในหน้าที่ ระเบียบและขั้นตอนในการทำงาน  การพัฒนาและปรับปรุงงาน และความสามารถในการติดต่อประสานงาน เป็น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2138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พฤติ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่น ความตั้งใจในการทำงาน ความรับผิดชอบและตรงต่อเวลา ความมีน้ำใจ การเสียสละ และอุทิศเวลาเพื่องาน ความร่วมมือในกิจกรรมของส่วนรวม และมนุษยสัมพันธ์ เป็น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2174" w:leader="none"/>
        </w:tabs>
        <w:autoSpaceDE w:val="false"/>
        <w:ind w:firstLine="15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ซึ่งเกณฑ์ในการประเมินผลการปฏิบัติงานขอ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ธานเจ้าหน้าที่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บ่งออกเป็น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กล่าวคือ  </w:t>
      </w:r>
      <w:r>
        <w:rPr>
          <w:rFonts w:cs="Angsana New" w:ascii="Angsana New" w:hAnsi="Angsana New"/>
          <w:sz w:val="32"/>
          <w:szCs w:val="32"/>
        </w:rPr>
        <w:t xml:space="preserve">5 = </w:t>
      </w:r>
      <w:r>
        <w:rPr>
          <w:rFonts w:ascii="Angsana New" w:hAnsi="Angsana New" w:cs="Angsana New"/>
          <w:sz w:val="32"/>
          <w:sz w:val="32"/>
          <w:szCs w:val="32"/>
        </w:rPr>
        <w:t>ดีเยี่ยม</w:t>
      </w:r>
      <w:r>
        <w:rPr>
          <w:rFonts w:cs="Angsana New" w:ascii="Angsana New" w:hAnsi="Angsana New"/>
          <w:sz w:val="32"/>
          <w:szCs w:val="32"/>
        </w:rPr>
        <w:t xml:space="preserve">, 4 = </w:t>
      </w:r>
      <w:r>
        <w:rPr>
          <w:rFonts w:ascii="Angsana New" w:hAnsi="Angsana New" w:cs="Angsana New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sz w:val="32"/>
          <w:szCs w:val="32"/>
        </w:rPr>
        <w:t xml:space="preserve">, 3 = 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  <w:r>
        <w:rPr>
          <w:rFonts w:cs="Angsana New" w:ascii="Angsana New" w:hAnsi="Angsana New"/>
          <w:sz w:val="32"/>
          <w:szCs w:val="32"/>
        </w:rPr>
        <w:t xml:space="preserve">, 2 = </w:t>
      </w:r>
      <w:r>
        <w:rPr>
          <w:rFonts w:ascii="Angsana New" w:hAnsi="Angsana New" w:cs="Angsana New"/>
          <w:sz w:val="32"/>
          <w:sz w:val="32"/>
          <w:szCs w:val="32"/>
        </w:rPr>
        <w:t>พอใช้</w:t>
      </w:r>
      <w:r>
        <w:rPr>
          <w:rFonts w:cs="Angsana New" w:ascii="Angsana New" w:hAnsi="Angsana New"/>
          <w:sz w:val="32"/>
          <w:szCs w:val="32"/>
        </w:rPr>
        <w:t xml:space="preserve">, 1 =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ปรับปรุง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right="101" w:firstLine="15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ีเกณฑ์การประเมินผล  คิดเป็นร้อยละจากคะแนนเต็มในแต่ละข้อ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ะดับ ได้แก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>95%</w:t>
        <w:tab/>
        <w:t xml:space="preserve">=       </w:t>
      </w:r>
      <w:r>
        <w:rPr>
          <w:rFonts w:ascii="Angsana New" w:hAnsi="Angsana New" w:cs="Angsana New"/>
          <w:sz w:val="32"/>
          <w:sz w:val="32"/>
          <w:szCs w:val="32"/>
        </w:rPr>
        <w:t>ดีเยี่ยม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835" w:leader="none"/>
          <w:tab w:val="left" w:pos="3402" w:leader="none"/>
          <w:tab w:val="left" w:pos="4253" w:leader="none"/>
        </w:tabs>
        <w:ind w:left="318" w:right="96" w:firstLine="1242"/>
        <w:jc w:val="left"/>
        <w:rPr/>
      </w:pPr>
      <w:r>
        <w:rPr>
          <w:rFonts w:cs="Angsana New" w:ascii="Angsana New" w:hAnsi="Angsana New"/>
          <w:sz w:val="32"/>
          <w:szCs w:val="32"/>
        </w:rPr>
        <w:t>90% - 95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ดีมาก</w:t>
      </w:r>
    </w:p>
    <w:p>
      <w:pPr>
        <w:pStyle w:val="Normal"/>
        <w:tabs>
          <w:tab w:val="clear" w:pos="720"/>
          <w:tab w:val="left" w:pos="851" w:leader="none"/>
          <w:tab w:val="left" w:pos="2147" w:leader="none"/>
          <w:tab w:val="left" w:pos="2268" w:leader="none"/>
          <w:tab w:val="left" w:pos="2835" w:leader="none"/>
          <w:tab w:val="left" w:pos="3402" w:leader="none"/>
          <w:tab w:val="left" w:pos="4253" w:leader="none"/>
        </w:tabs>
        <w:ind w:left="318" w:right="96" w:firstLine="1242"/>
        <w:jc w:val="left"/>
        <w:rPr/>
      </w:pPr>
      <w:r>
        <w:rPr>
          <w:rFonts w:cs="Angsana New" w:ascii="Angsana New" w:hAnsi="Angsana New"/>
          <w:sz w:val="32"/>
          <w:szCs w:val="32"/>
        </w:rPr>
        <w:t>80% - 89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ดี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835" w:leader="none"/>
          <w:tab w:val="left" w:pos="3402" w:leader="none"/>
          <w:tab w:val="left" w:pos="4253" w:leader="none"/>
        </w:tabs>
        <w:ind w:left="318" w:right="96" w:firstLine="1242"/>
        <w:jc w:val="left"/>
        <w:rPr/>
      </w:pPr>
      <w:r>
        <w:rPr>
          <w:rFonts w:cs="Angsana New" w:ascii="Angsana New" w:hAnsi="Angsana New"/>
          <w:sz w:val="32"/>
          <w:szCs w:val="32"/>
        </w:rPr>
        <w:t>70% - 79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พอใช้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835" w:leader="none"/>
          <w:tab w:val="left" w:pos="3402" w:leader="none"/>
          <w:tab w:val="left" w:pos="4253" w:leader="none"/>
        </w:tabs>
        <w:ind w:left="318" w:right="96" w:firstLine="1242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>70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ควรปรับปรุง</w:t>
      </w:r>
    </w:p>
    <w:p>
      <w:pPr>
        <w:pStyle w:val="Normal"/>
        <w:tabs>
          <w:tab w:val="clear" w:pos="720"/>
          <w:tab w:val="left" w:pos="1560" w:leader="none"/>
        </w:tabs>
        <w:spacing w:before="28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สรรหาและกำหนดค่าตอบแทนได้รายงานการประเมินผลการปฏิบัติงานของประธานเจ้าหน้าที่บริหาร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ุณบุษบา ดาวเรื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ุณสายทิพย์ มนตรีกุล ณ อยุธย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ษัท ใ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สรุปว่า </w:t>
      </w:r>
    </w:p>
    <w:p>
      <w:pPr>
        <w:pStyle w:val="Normal"/>
        <w:tabs>
          <w:tab w:val="clear" w:pos="720"/>
          <w:tab w:val="left" w:pos="851" w:leader="none"/>
        </w:tabs>
        <w:ind w:firstLine="15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ประเมินผลการปฏิบัติงานของประธานเจ้าหน้าที่บริหารร่วม ประจำปี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54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ภาพรวมจากคณะกรรมการสรรหาฯ จำนว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่าน เห็นว่าประธานเจ้าหน้าที่บริหารร่วมทั้งสองท่าน มีผลการปฏิบัติงานอยู่ในเกณฑ์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“ดีมาก”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i/>
          <w:iCs/>
          <w:sz w:val="32"/>
          <w:szCs w:val="32"/>
        </w:rPr>
        <w:t>90%-95%)”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701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แผนสืบทอดตำแหน่ง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</w:tabs>
        <w:autoSpaceDE w:val="false"/>
        <w:ind w:firstLine="567"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เห็นความสำคัญและสนับสนุนให้มีการพัฒนาแผนการสืบทอดตำแหน่งประธานกรรมการบริหารกลุ่ม และ</w:t>
      </w:r>
      <w:r>
        <w:rPr>
          <w:rFonts w:eastAsia="Browalli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หรือผู้บริหารในตำแหน่งที่มีความสำคัญ ซึ่งเป็นส่วนหนึ่งในยุทธศาตร์การวางแผนทรัพยากรมนุษย์ของบริษัทฯ โดยเป็นการวางแผนหรือการเตรียมบุคลากรที่มีศักยภาพสูง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ตรียมพร้อมเมื่อเกิดกรณีที่ผู้บริหารดังกล่าวไม่สามารถปฏิบัติงานได้หรือตำแหน่งที่ว่างลง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ซึ่งจะช่วยให้การดำเนินงานของบริษัทฯ มีความต่อเนื่อง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ใน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อยู่ระหว่าง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ศึกษาแนวทางที่เหมาะสม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พัฒนาแผนสืบทอดตำแหน่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ารแต่งตั้งคณะกรรมการชุดย่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แต่งตั้งคณะกรรมการชุดย่อยต่างๆ  เพื่อช่วยพิจารณากลั่นกรองการดำเนินงานที่สำคัญอย่างรอบคอบและมีประสิทธิภาพ โดยคณะกรรมการชุดย่อยต่างๆ มีการประชุมและรายงานผลการปฏิบัติงานต่อคณะกรรมการบริษัทเพื่อทราบ เพื่ออนุมัติ เพื่อพิจารณา แล้วแต่กรณี อย่างสม่ำเสมอ รวมถึงการรายงานการปฏิบัติงานเพื่อให้ผู้ถือหุ้นได้รับทราบในรายงานประจำปี ซึ่งจะเป็นการส่งเสริมและสนับสนุนให้การดำเนินงานโดยรวมของบริษัทฯ บรรลุตามวัตถุประสงค์และสอดคล้องกับหลักการกำกับดูแลกิจการที่ดี โดยคณะกรรมการบริษัทได้อนุมัติ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ของคณะกรรมการชุดย่อยแต่ละ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กำหนด วัตถุประสงค์ในการแต่งตั้ง คุณสมบัติ องค์ประกอบ วาระการดำรงตำแหน่ง ขอบเขตอำนาจหน้าที่และความรับผิดชอบ การรายงาน และการประชุมของคณะกรรมการชุดย่อยนั้นๆ ไว้อย่างชัดเจน และมีการทบทวนอย่างสม่ำเสมอ เพื่อให้เกิดความเหมาะสม พร้อมกันนี้ได้มีการเผยแพร่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ของคณะกรรมการชุดย่อยแต่ละ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 ผ่าน</w:t>
      </w:r>
      <w:r>
        <w:rPr>
          <w:rFonts w:ascii="Angsana New" w:hAnsi="Angsana New" w:cs="Angsana New"/>
          <w:sz w:val="32"/>
          <w:sz w:val="32"/>
          <w:szCs w:val="32"/>
        </w:rPr>
        <w:t>อ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ณะกรรมการชุดย่อยของบริษัทฯ มี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ณะ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280" w:after="280"/>
        <w:ind w:left="993" w:hanging="426"/>
        <w:jc w:val="both"/>
        <w:outlineLvl w:val="0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ind w:hanging="12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) </w:t>
      </w:r>
      <w:r>
        <w:rPr>
          <w:rFonts w:ascii="Angsana New" w:hAnsi="Angsana New" w:cs="Angsana New"/>
          <w:sz w:val="32"/>
          <w:sz w:val="32"/>
          <w:szCs w:val="32"/>
        </w:rPr>
        <w:t>มีองค์ประกอบและคุณสมบัติครบถ้วนตามแนวทางที่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โดยประกอบด้วยกรรมการอิสร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ต้องมีความรู้ความเข้าใจ หรือมีประสบการณ์ทางด้านบัญชีหรือการเงินอย่างเพียงพอที่จะทำหน้าที่ในการสอบทานงบการเงินได้ และ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อาจได้รับการแต่งตั้งกลับเข้ามาดำรงตำแหน่งต่อไปได้อีกตามที่คณะกรรมการบริษัทเห็นว่าเหมาะส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ind w:hanging="12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จัดให้มีหรือเรียกประชุมตามที่เห็นสมควร อย่างน้อย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มีการกำหนดวาระการประชุมไว้ล่วงหน้าอย่างชัดเจน และนำส่งเอกสารประกอบการประชุมให้คณะกรรมการตรวจสอบและผู้เข้าร่วมประชุมเป็นการล่วงหน้า เพื่อให้คณะกรรมการตรวจสอบมีเวลาในการพิจารณาเรื่องต่างๆ หรือเรียกขอข้อมูลประกอบการพิจารณาเพิ่มเติม โดยวาระการประชุมจะครอบคลุมเรื่องต่างๆ ตาม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ind w:firstLine="993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สอดคล้องกับขอบเขตการดำเนินงานในเรื่องหลักต่างๆ ที่ตลาดหลักทรัพย์ฯ กำหนด  ทั้งนี้บริษัทฯ กำหนดให้มีการเผยแพร่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ฯ ผ่านอินทราเน็ตของกลุ่มบริษัทฯ เพื่อให้ทุกคนในองค์กรรับทราบ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firstLine="993"/>
        <w:jc w:val="both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มีการประชุมตามวาระปกต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รวม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มีรายชื่อคณะกรรมการตรวจสอบ รวมทั้งขอบเขตอำนาจหน้าที่และความรับผิดชอบ วาระการดำรงตำแหน่ง และการเข้าร่วมประชุมของกรรมการตรวจสอบแต่ละท่าน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ที่ปรากฏในหัวข้อ “โครงสร้างการจัดการ”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280" w:after="280"/>
        <w:ind w:left="1146" w:hanging="579"/>
        <w:jc w:val="both"/>
        <w:outlineLvl w:val="0"/>
        <w:rPr>
          <w:rFonts w:ascii="Angsana New" w:hAnsi="Angsana New" w:cs="Angsana New"/>
          <w:color w:val="0070C0"/>
          <w:sz w:val="32"/>
          <w:szCs w:val="32"/>
        </w:rPr>
      </w:pPr>
      <w:r>
        <w:rPr>
          <w:rFonts w:ascii="Angsana New" w:hAnsi="Angsana New" w:cs="Angsana New"/>
          <w:color w:val="0070C0"/>
          <w:sz w:val="32"/>
          <w:sz w:val="32"/>
          <w:szCs w:val="32"/>
          <w:u w:val="single"/>
        </w:rPr>
        <w:t>คณะกรรมการบริหาร</w:t>
      </w:r>
      <w:r>
        <w:rPr>
          <w:rFonts w:cs="Angsana New" w:ascii="Angsana New" w:hAnsi="Angsana New"/>
          <w:color w:val="0070C0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ind w:firstLine="993"/>
        <w:jc w:val="both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บุคคลผู้ทรงคุณวุฒิ ผู้บริหารระดับสูงที่มีความรู้ความสามารถ ประสบการณ์ในแต่ละประเภทธุรกิจ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เพื่อรับผิดชอบในการ กำหนดกลยุทธ์ทางธุรกิจ นโยบาย แผนธุรกิจและงบประมาณของบริษัทฯ รวมทั้งการบริหารงานประจำ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ตัดสินใจ สั่งการภายใต้ขอบเขตอำนาจหน้าที่ที่ได้รับมอบหมายจากคณะกรรมการบริษัทและกำกับดูแลการปฏิบัติงานและการดำเนินกิจการให้เป็นไปตามนโยบายและทิศทางการดำเนินงานของคณะกรรมการบริษัท ซึ่งเป็นการส่งเสริมและสนับสนุนให้การดำเนินงานโดยรวมของบริษัทฯ บรรลุตามวัตถุประสงค์และสอดคล้องกับหลักการกำกับดูแลกิจการที่ดี และได้มีการทบทวนองค์คณะอย่างสม่ำเสมอ เพื่อให้เหมาะสมกับโครงสร้างองค์กรและลักษณะการดำเนินธุรกิจ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จัดให้มีหรือเรียกประชุมอย่างสม่ำเสมอและตามที่เห็นสมควร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ครั้งโดยมีการกำหนดวาระการประชุมไว้ล่วงหน้าอย่างชัดเจน และนำส่งเอกสารประกอบการประชุมให้คณะกรรมการบริหารและผู้เข้าร่วมประชุมเป็นการล่วงหน้า เพื่อให้คณะกรรมการบริหารมีเวลาในการพิจารณาเรื่องต่างๆ หรือเรียกขอข้อมูลประกอบการพิจารณาเพิ่มเติม โดยวาระการประชุมจะครอบคลุมเรื่องต่างๆ ตามที่ได้รับมอบหมายจากคณะกรรมการ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 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กฎบัตร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การเผยแพร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กฎบัตรคณะกรรมการบริห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ผ่านอินทราเน็ตของกลุ่มบริษัทฯ เพื่อให้ทุกคนในองค์กรรับทราบ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ชุมเดือนละครั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มีรายชื่อคณะกรรมการบริหาร รวมทั้งขอบเขตอำนาจหน้าที่และความรับผิดชอบ วาระการดำรงตำแหน่ง และการเข้าร่วมประชุมของกรรมการบริหารแต่ละท่าน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ที่ปรากฏในหัวข้อ “โครงสร้างการจัดการ”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  <w:tab w:val="left" w:pos="1701" w:leader="none"/>
        </w:tabs>
        <w:spacing w:before="280" w:after="0"/>
        <w:ind w:firstLine="567"/>
        <w:jc w:val="both"/>
        <w:outlineLvl w:val="0"/>
        <w:rPr>
          <w:rFonts w:ascii="Angsana New" w:hAnsi="Angsana New" w:cs="Angsana New"/>
          <w:color w:val="0070C0"/>
          <w:sz w:val="32"/>
          <w:szCs w:val="32"/>
          <w:u w:val="single"/>
        </w:rPr>
      </w:pPr>
      <w:r>
        <w:rPr>
          <w:rFonts w:cs="Angsana New" w:ascii="Angsana New" w:hAnsi="Angsana New"/>
          <w:color w:val="0070C0"/>
          <w:sz w:val="32"/>
          <w:szCs w:val="32"/>
        </w:rPr>
        <w:t>3</w:t>
        <w:tab/>
      </w:r>
      <w:r>
        <w:rPr>
          <w:rFonts w:ascii="Angsana New" w:hAnsi="Angsana New" w:cs="Angsana New"/>
          <w:color w:val="0070C0"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hanging="12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</w:t>
      </w:r>
      <w:r>
        <w:rPr>
          <w:rFonts w:cs="Angsana New" w:ascii="Angsana New" w:hAnsi="Angsana New"/>
          <w:sz w:val="32"/>
          <w:szCs w:val="32"/>
        </w:rPr>
        <w:t xml:space="preserve">(Nomination and Remuneration Committee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ระกอบด้วยกรรมการอย่างน้อย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ท่าน โดยกรรมการส่วนใหญ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ากกว่ากึ่งหนึ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  <w:effect w:val="blinkBackground"/>
        </w:rPr>
        <w:t>ของจำนวนกรรมการทั้งหมด</w:t>
      </w:r>
      <w:r>
        <w:rPr>
          <w:rFonts w:eastAsia="Calibri" w:cs="Angsana New" w:ascii="Angsana New" w:hAnsi="Angsana New"/>
          <w:color w:val="000000"/>
          <w:sz w:val="32"/>
          <w:szCs w:val="32"/>
          <w:effect w:val="blinkBackground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  <w:effect w:val="blinkBackground"/>
        </w:rPr>
        <w:t>จะต้อ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็นกรรมการอิสระและมีกรรมการอิสระดำรงตำแหน่งประธาน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รับผิดชอบในการกำหนดหลักเกณฑ์และนโยบายในการสรรหาและกำหนดค่าตอบแทนกรรมการบริษัท และกรรมการชุดย่อย รวมทั้งสรรหา คัดเลือก และเสนอบุคคลที่เหมาะสมให้ดำรงตำแหน่งกรรมการบริษัทและกำหนดค่าตอบแทนสำหรับกรรมการบริษัท ตลอดจนปฏิบัติงานด้านอื่นๆ ตามที่ได้รับมอบหมายและนำเสนอต่อ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ที่ประชุมผู้ถือหุ้นแล้วแต่กรณี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มีการทบทวนองค์คณะอย่างสม่ำเสมอ เพื่อให้เหมาะสมกับโครงสร้างองค์กรและลักษณะการดำเนิน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-12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ณะกรรมการสรรหาและกำหนดค่าตอบแทน จัดให้มีหรือเรียกประชุมตามที่เห็นสมควร อย่างน้อยปี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รั้ง และมีอำนาจในการเรียกประชุมเพิ่มได้ตามความจำเป็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993"/>
        <w:jc w:val="left"/>
        <w:outlineLvl w:val="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คณะกรรมการสรรหาและกำหนดค่าตอบแท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กฎบัตร</w:t>
      </w:r>
      <w:r>
        <w:rPr>
          <w:rFonts w:ascii="Angsana New" w:hAnsi="Angsana New" w:eastAsia="MS Mincho;ＭＳ 明朝" w:cs="Angsana New"/>
          <w:i/>
          <w:i/>
          <w:iCs/>
          <w:color w:val="000000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เผยแพร่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</w:t>
      </w:r>
      <w:r>
        <w:rPr>
          <w:rFonts w:ascii="Angsana New" w:hAnsi="Angsana New" w:eastAsia="MS Mincho;ＭＳ 明朝" w:cs="Angsana New"/>
          <w:i/>
          <w:i/>
          <w:iCs/>
          <w:color w:val="000000"/>
          <w:sz w:val="32"/>
          <w:sz w:val="32"/>
          <w:szCs w:val="32"/>
        </w:rPr>
        <w:t xml:space="preserve">คณะกรรมการสรรหาและกำหนดค่าตอบแทน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ผ่านอินทราเน็ตของกลุ่มบริษัทฯ เพื่อให้ทุกคนในองค์กรรับทราบ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มีรายชื่อคณะกรรมการสรรหาและกำหนดค่าตอบแทน รวมทั้งขอบเขตอำนาจหน้าที่และความรับผิดชอบ วาระการดำรงตำแหน่ง และการเข้าร่วมประชุมของกรรมการสรรหาและกำหนดค่าตอบแทนแต่ละท่าน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ที่ปรากฏในหัวข้อ “โครงสร้างการจัดการ”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  <w:tab w:val="left" w:pos="1134" w:leader="none"/>
        </w:tabs>
        <w:spacing w:before="280" w:after="280"/>
        <w:ind w:left="1146" w:hanging="579"/>
        <w:jc w:val="both"/>
        <w:outlineLvl w:val="0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  <w:u w:val="single"/>
        </w:rPr>
        <w:t>คณะกรรมการบริหาร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40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 Committee : RMC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ตั้งขึ้นครั้งแรกตามมติของ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นับสนุนให้มีระบบการบริหารความเสี่ยงทั่วทั้งองค์กรและปลูกฝังให้เป็นส่วนหนึ่งของวัฒนธรรมของกลุ่มบริษัทฯ ทั้งนี้เพื่อให้ผู้มีส่วนได้ส่วนเสียขององค์กรสามารถเชื่อมั่นอย่างสมเหตุสมผลว่าการดำเนินงานเชิงกลยุทธ์ของกลุ่มบริษัทฯ มุ่งไปสู่การบรรลุวัตถุประสงค์และเป้าหมายขององค์กรอย่างมีประสิทธิภาพและประสิทธิผล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40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ประกอบด้วยกรรมการบริษัทและผู้บริหารระดับสูง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ที่มีความรู้ ความสามารถ และประสบการณ์ในอันที่จะดำเนินการให้บรรลุตามวัตถุประสงค์ โดยประธานเจ้าหน้าที่บริหาร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ดำรงตำแหน่งกรรมการบริษัท เป็นประธานกรรมการบริหารความเสี่ยงโดยตำแหน่ง และได้มีการทบทวนองค์คณะอย่างสม่ำเสมอ เพื่อให้เหมาะสมกับโครงสร้างองค์กรและลักษณะการดำเนิน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40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จัดให้มีหรือเรียกประชุมตามที่เห็นสมควร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รั้ง และมีอำนาจในการเรียกประชุมเพิ่มได้ตามความจำเป็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ได้รับมอบหมายให้ประสานงานกับผู้บริหารระดับสูงในการผลักดันให้เกิดการบริหารความเสี่ยงขึ้นภายในองค์กร ครอบคลุมความเสี่ยงทางด้านการบริหารและการจัดการ การบริหารเงิน การปฏิบัติการ ความปลอดภัย อาชีวอนามัย และสิ่งแวดล้อมและความเสี่ยงสำคัญอื่นๆ ที่เกี่ยวเนื่องกับการประกอบธุรกิจของบริษัทฯ รวมทั้งประสานงานกับคณะกรรมการตรวจสอบเกี่ยวกับความเสี่ยงที่สำคัญ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127" w:leader="none"/>
        </w:tabs>
        <w:spacing w:before="60" w:after="60"/>
        <w:ind w:firstLine="993"/>
        <w:jc w:val="both"/>
        <w:outlineLvl w:val="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ความเสี่ยง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กฎบัตร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เผยแพร่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ฎบัตรคณะกรรม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ฯ ผ่านอินทราเน็ตของกลุ่มบริษัทฯ เพื่อให้ทุกคนในองค์กรรับทรา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993"/>
        <w:jc w:val="both"/>
        <w:outlineLvl w:val="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กฎบัตร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เผยแพร่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ฎบัตรคณะกรรมการบริหารความเสี่ยง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ผ่านอินทราเน็ตของกลุ่มบริษัทฯ เพื่อให้ทุกคนในองค์กรรับทราบ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ind w:firstLine="993"/>
        <w:jc w:val="left"/>
        <w:outlineLvl w:val="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คณะกรรมการบริษัท ได้อนุมัติ นโยบายและกรอบการบริหารความเสี่ยงของกลุ่มบริษัทฯ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แนวทางในการพัฒนาระบบการบริหารความเสี่ยง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มีการทบทวนอย่างสม่ำเสมอเพื่อให้เหมาะสมกับโครงสร้างองค์กรและลักษณะการดำเนิน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มีรายละเอียดในหัวข้อ “นโยบายและกรอบการบริหารความเสี่ยง” 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มีรายชื่อคณะกรรมการบริหารความเสี่ยง รวมทั้งขอบเขตอำนาจหน้าที่และความรับผิดชอบ วาระการดำรงตำแหน่ง และการเข้าร่วมประชุมของกรรมการบริหารความเสี่ยงแต่ละท่าน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ที่ปรากฏในหัวข้อ “โครงสร้างการจัดการ”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z w:val="32"/>
          <w:sz w:val="32"/>
          <w:szCs w:val="32"/>
        </w:rPr>
        <w:t>รายงานผลการปฏิบัติงานของคณะกรรมการบริหารความเสี่ยง ต่อ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อย่างสม่ำแสมอ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spacing w:before="280" w:after="280"/>
        <w:ind w:left="0" w:firstLine="567"/>
        <w:jc w:val="both"/>
        <w:outlineLvl w:val="0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 w:eastAsia="MS Mincho;ＭＳ 明朝" w:cs="Angsana New"/>
          <w:color w:val="0000FF"/>
          <w:sz w:val="32"/>
          <w:sz w:val="32"/>
          <w:szCs w:val="32"/>
          <w:u w:val="single"/>
        </w:rPr>
        <w:t>คณะกรรมการกำกับดูแลกิจการและจริยธรรมธุร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40" w:leader="none"/>
        </w:tabs>
        <w:ind w:firstLine="993"/>
        <w:jc w:val="both"/>
        <w:outlineLvl w:val="0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ให้กลุ่ม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ฏิบัติตาม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CG : Good Corporate Governance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ารบริหารจัดการที่มีประสิทธิภาพ โปร่งใส และเพิ่มความเชื่อมั่นให้แก่ผู้ถือหุ้น ผู้ลงทุน ผู้มีส่วนได้เสียทุกฝ่าย ซึ่งเป็นการเพิ่มมูลค่าและเป็นการส่งเสริมการเติบโตอย่างยั่งยืนของกลุ่มบริษัทฯต่อไป ดังนั้นคณะกรรมการบริษัท จึงได้มีการแต่งตั้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ณะทำงานการกำกับดูแลกิจการที่ดี และ คณะทำงาน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ขึ้นเป็นครั้งแรกในปี </w:t>
      </w:r>
      <w:r>
        <w:rPr>
          <w:rFonts w:cs="Angsana New" w:ascii="Angsana New" w:hAnsi="Angsana New"/>
          <w:sz w:val="32"/>
          <w:szCs w:val="32"/>
        </w:rPr>
        <w:t>2547 (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ปลี่ยนชื่อเป็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ณะอนุกรรมการกำกับดูแลกิจการและจริยธรรมธุ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cs="Angsana New" w:ascii="Angsana New" w:hAnsi="Angsana New"/>
          <w:i/>
          <w:iCs/>
          <w:sz w:val="32"/>
          <w:szCs w:val="32"/>
        </w:rPr>
        <w:t>(Corporate Governance and Business Ethics : CGC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มีการทบทวน แต่งตั้งเพิ่มเติมเพื่อเพิ่มประสิทธิภาพในการดำเนินการให้บรรลุตามนโยบายการกำกับดูแลกิจการของกลุ่มบริษัทฯ โดยได้มีการทบทวนองค์คณะรวมทั้งขอบเขตหน้าที่และความรับผิดชอบอย่างสม่ำเสมอ เพื่อให้เหมาะสมกับโครงสร้างองค์กรและลักษณะการดำเนิน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40" w:leader="none"/>
        </w:tabs>
        <w:ind w:firstLine="993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ผู้บริหารระดับสูงและผู้บริหารหน่วยงานที่มีความรู้ ความสามารถ และประสบการณ์ในแต่ละประเภทธุรกิจ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และได้มีการทบทวนองค์คณะอย่างสม่ำเสมอ เพื่อให้เหมาะสมกับโครงสร้างองค์กรและลักษณะการดำเนิน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40" w:leader="none"/>
        </w:tabs>
        <w:ind w:firstLine="993"/>
        <w:jc w:val="both"/>
        <w:outlineLvl w:val="0"/>
        <w:rPr>
          <w:rFonts w:ascii="Angsana New" w:hAnsi="Angsana New" w:eastAsia="MS Mincho;ＭＳ 明朝" w:cs="Angsana New"/>
          <w:strike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>คณะกรรมการกำกับดูแลกิจการและ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ดให้มีหรือเรียกประชุมตามที่เห็นสมควร อย่างน้อย ปีละ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 และมีอำนาจในการเรียกประชุมเพิ่มได้ตามความจำเป็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127" w:leader="none"/>
        </w:tabs>
        <w:spacing w:before="60" w:after="60"/>
        <w:ind w:firstLine="993"/>
        <w:jc w:val="both"/>
        <w:outlineLvl w:val="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ฏิบัติหน้าที่ตามที่ได้รับมอบหมายจากคณะกรรมการบริษัท โดยมีขอบเขตอำนาจหน้าที่และความรับผิดชอบตามที่กำหนดไว้ใน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กฎบัตร</w:t>
      </w:r>
      <w:r>
        <w:rPr>
          <w:rFonts w:ascii="Angsana New" w:hAnsi="Angsana New" w:eastAsia="MS Mincho;ＭＳ 明朝" w:cs="Angsana New"/>
          <w:i/>
          <w:i/>
          <w:iCs/>
          <w:color w:val="000000"/>
          <w:sz w:val="32"/>
          <w:sz w:val="32"/>
          <w:szCs w:val="32"/>
        </w:rPr>
        <w:t>คณะกรรมการกำกับดูแลกิจการและจริยธรรมธุรกิ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เผยแพร่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คณะกรรมการกำกับดูแลกิจการและ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ฯ ผ่านอินทราเน็ตของกลุ่มบริษัทฯ เพื่อให้ทุกคนในองค์กรรับทรา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  <w:tab w:val="left" w:pos="2552" w:leader="none"/>
        </w:tabs>
        <w:ind w:firstLine="993"/>
        <w:jc w:val="both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ำกับดูแลกิจการและจริยธรรมธุรกิจ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มีรายชื่อคณะกรรมการกำกับดูแลกิจการและจริยธรรมธุรกิจ รวมทั้งขอบเขตอำนาจหน้าที่และความรับผิดชอบ วาระการดำรงตำแหน่ง และการเข้าร่วมประชุมของกรรมการกำกับดูแลกิจการและจริยธรรมธุรกิจแต่ละท่าน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ที่ปรากฏในหัวข้อ “โครงสร้างการจัดการ”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คณะกรรมการบริษัท ส่งเสริมและสนับสนุนให้คณะกรรมการกำกับดูแลกิจการและจริยธรรมธุรกิจ ทบทวนเกี่ยวกับนโยบายการกำกับดูแลกิจการที่ดีและจริยธรรมธุรกิจของกลุ่มบริษัทฯ อย่างสม่ำเสมอ และนำเสนอข้อพึงปฏิบัติ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Best Pract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คณะกรรมการชุดย่อยต่างๆ ของกลุ่มบริษัทฯ เพื่อพิจารณาอนุมัติต่อไป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993"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/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ทบทวนองค์ประกอบของคณะกรรมการกำกับดูแลกิจการและจริยธรรมธุรกิจ และมีมติแต่งตั้งกรรมการบริษัท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เพื่อดำรงตำแหน่งกรรมการกำกับดูแลกิจการและจริยธรรมธุรกิจอีกตำแหน่งหนึ่ง ทั้งนี้เพื่อให้สอดคล้องกับหลักการกำกับดูแลกิจการที่ดีที่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Institute of Director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ขึ้นเพิ่มเติม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0"/>
        <w:jc w:val="left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การกำหนดนโยบายและกำกับดูแล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บทบาทหน้าที่ในการกำหนดนโยบายและกำกับดูแลให้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หลักจริยธรรมและแนวทางการกำกับดูแลกิจการที่ดี ถูกต้องตามกฎหมายและระเบียบต่างๆ ควบคู่ไปกับการใส่ใจรักษาสังคมและสิ่งเเวดล้อม โดยคณะกรรมการบริษัท ได้มีส่วนร่วมในการกำหนดวิสัยทัศน์ ภารกิจ กลยุทธ์ เป้าหมาย แผนธุรกิจของบริษัทฯ นโยบายกำกับดูแลกิจการ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การกำกับดูแลกิจการที่ดีและจริยธรรม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นโยบายเกี่ยวกับการป้องกันความขัดแย้งของผลประโยชน์ นโยบายในการพัฒนาบุคลากร และระบบการควบคุมภายใน ทั้งนี้เพื่อเป็นแนวทางให้ฝ่ายจัดการไปกำหนดแนวทางปฎิบัติ และระเบียบข้อบังคับต่างๆ เพื่อประโยชน์ในการบริหารจัดการ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จัดให้มีการสื่อสารกลยุทธ์ เป้าหมาย วิสัยทัศน์ ภารกิจ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นโยบายกำกับดูแลกิจการ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</w:t>
      </w:r>
      <w:r>
        <w:rPr>
          <w:rFonts w:ascii="Angsana New" w:hAnsi="Angsana New" w:cs="Angsana New"/>
          <w:sz w:val="32"/>
          <w:sz w:val="32"/>
          <w:szCs w:val="32"/>
        </w:rPr>
        <w:t>ให้กับกรรม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พนักงาน ได้รับทราบและเข้าใจทั่วทั้งองค์กร ผ่านทางช่องต่างๆ เช่น ผ่านอินทราเน็ตของกลุ่มบริษัทฯ และบนเว็บไซต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33CC"/>
          <w:sz w:val="32"/>
          <w:szCs w:val="32"/>
        </w:rPr>
        <w:t>(</w:t>
      </w:r>
      <w:hyperlink r:id="rId22">
        <w:r>
          <w:rPr>
            <w:rStyle w:val="InternetLink"/>
            <w:rFonts w:cs="Angsana New" w:ascii="Angsana New" w:hAnsi="Angsana New"/>
            <w:color w:val="0033CC"/>
            <w:sz w:val="32"/>
            <w:szCs w:val="32"/>
            <w:u w:val="single"/>
          </w:rPr>
          <w:t>http://www.gmmgrammy.com</w:t>
        </w:r>
      </w:hyperlink>
      <w:r>
        <w:rPr>
          <w:rFonts w:cs="Angsana New" w:ascii="Angsana New" w:hAnsi="Angsana New"/>
          <w:color w:val="0033CC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กรรมการ ผู้บริหาร และพนักงานทุกคน สามารถใช้เป็นหลักในการปฏิบัติหน้าที่ด้วยความรับผิดชอบ โปร่งใส ซื่อสัตย์ และมีจริยธรรม ทั้งต่อตนเอง องค์กร ผู้ถือหุ้น และผู้มีส่วนได้เสียอื่น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คณะกรรมการบริษัท มีการกำกับดูแล ติดตาม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ระบบการควบคุมภายใน และระบบบริหารความเสี่ยงที่เพียงพอ และเหมาะสมกับลักษณะ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หนดแนวทางในการประเมินผลการปฏิบัติงานของฝ่ายบริหารและฝ่ายจัดการ ให้เป็นไปตามเป้าหมาย และแผนธุรกิจที่กำหนดไว้ อย่างมีประสิทธิภาพ และมีประสิทธิผล และถูกต้องตามกฎระเบียบ ข้อบังคับต่างๆ ของหน่วยงานที่กำกับดูแล หน่วยงานทางราชการที่เกี่ยวข้อง รวมทั้งมติของที่ประชุมผู้ถือหุ้น เพื่อเพิ่มมูลค่าทางเศรษฐกิจสูงสุดให้แก่กิจการ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firstLine="993"/>
        <w:jc w:val="left"/>
        <w:rPr>
          <w:rFonts w:ascii="Angsana New" w:hAnsi="Angsana New" w:eastAsia="BrowalliaNew;Arial Unicode MS" w:cs="Angsana New"/>
          <w:sz w:val="28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โดยใน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ไม่มีการกระทำที่ไม่เป็นไปตามหลักเกณฑ์และข้อกำหนดขอ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spacing w:before="280" w:after="0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ระบบการควบคุมภายใน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การตรวจสอบภายใน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และการบริหารความเสี่ยง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993" w:leader="none"/>
          <w:tab w:val="left" w:pos="1134" w:leader="none"/>
        </w:tabs>
        <w:ind w:left="1146" w:hanging="57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ะบบการควบคุมภายใน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(The Committee of Sponsoring Organization of Treadway Organiz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รอบคลุมด้านองค์กรและสภาพแวดล้อม </w:t>
      </w:r>
      <w:r>
        <w:rPr>
          <w:rFonts w:cs="Angsana New" w:ascii="Angsana New" w:hAnsi="Angsana New"/>
          <w:sz w:val="32"/>
          <w:szCs w:val="32"/>
        </w:rPr>
        <w:t xml:space="preserve">(Organizational and Control Environ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การปฏิบัติงานของฝ่ายบริหาร </w:t>
      </w:r>
      <w:r>
        <w:rPr>
          <w:rFonts w:cs="Angsana New" w:ascii="Angsana New" w:hAnsi="Angsana New"/>
          <w:sz w:val="32"/>
          <w:szCs w:val="32"/>
        </w:rPr>
        <w:t xml:space="preserve">(Management Control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และการสื่อสาร </w:t>
      </w:r>
      <w:r>
        <w:rPr>
          <w:rFonts w:cs="Angsana New" w:ascii="Angsana New" w:hAnsi="Angsana New"/>
          <w:sz w:val="32"/>
          <w:szCs w:val="32"/>
        </w:rPr>
        <w:t xml:space="preserve">(Information and Communic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จนระบบการติดตามผล </w:t>
      </w:r>
      <w:r>
        <w:rPr>
          <w:rFonts w:cs="Angsana New" w:ascii="Angsana New" w:hAnsi="Angsana New"/>
          <w:sz w:val="32"/>
          <w:szCs w:val="32"/>
        </w:rPr>
        <w:t xml:space="preserve">(Monitoring)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มีการกำหนดภาระหน้าที่ อำนาจการอนุมัติและ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ฯ 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กำหนดให้มีการประเมินความเพียงพอของระบบการควบคุมภายในของบริษัทฯและบริษัทย่อย และรายงานต่อที่ประชุมคณะกรรมการบริษัท อย่างนี้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ะครั้ง โดย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มีการเปิดเผย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เมินฯ ไว้ในแบบแสดงรายการข้อมู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56-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ายงานประจำปี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และคณะกรรมการตรวจสอบ ได้พิจารณาความเพียงพอของระบบการควบคุมภายในของบริษัทฯ และบริษัทย่อย 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โดยคณะกรรมการบริษัท มีความเห็นเช่นเดียวกับคณะกรรมการตรวจสอบ กล่าวคือ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โดยรวมกลุ่มบริษัทจีเอ็มเอ็ม แกรมมี่ มีระบบการควบคุมภายในทั้งในด้านการเงิน และการปฏิบัติการที่มีประสิทธิภาพเพียงพอ 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”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93" w:leader="none"/>
          <w:tab w:val="left" w:pos="1134" w:leader="none"/>
        </w:tabs>
        <w:ind w:left="567" w:hanging="11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รวจสอบภายใน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จัดให้มีฝ่ายตรวจสอบภายในที่รายงานต่อคณะกรรมการตรวจสอบและประธาน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ทำหน้าที่ตรวจสอบระบบการควบคุมภายในเกี่ยวกับกระบวนการปฏิบัติงานของหน่วยงานต่างๆ รวมทั้งให้คำปรึกษาเกี่ยวกับการวางระบบการควบคุมภายใน การบริหารความเสี่ยง การกำกับดูแลกิจการ และให้ข้อเสนอแนะอย่างต่อเนื่อง ทั้งนี้เพื่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สามารถติดตาม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ได้อย่าง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ั่นใจว่าการปฏิบัติงานหลักและกิจกรรมทางการเงินที่สำคัญของบริษัทฯ 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ทั้งบริษัทฯ มีการปฏิบัติตามกฎหมายและข้อกำหนดอื่นที่เกี่ยวข้องกับบริษัทฯ อันจะนำไปสู่การพัฒนากระบวนการปฏิบัติงานในบริษัทฯ สู่ความเป็นเลิศ  โดยบริษัทฯ มุ่งผลักดันให้ฝ่ายตรวจสอบภายในปฏิบัติงานตรวจสอบตามมาตรฐานสากล และใช้กรอบการควบคุมภายในสากลตามแนว </w:t>
      </w:r>
      <w:r>
        <w:rPr>
          <w:rFonts w:cs="Angsana New" w:ascii="Angsana New" w:hAnsi="Angsana New"/>
          <w:sz w:val="32"/>
          <w:szCs w:val="32"/>
        </w:rPr>
        <w:t xml:space="preserve">COSO Internal Control Integrated Frame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ชื่อมโยงกับกรอบการบริหารความเสี่ยงสากลตามแนว </w:t>
      </w:r>
      <w:r>
        <w:rPr>
          <w:rFonts w:cs="Angsana New" w:ascii="Angsana New" w:hAnsi="Angsana New"/>
          <w:sz w:val="32"/>
          <w:szCs w:val="32"/>
        </w:rPr>
        <w:t>COSO Enterprise Risk Management Framework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เพื่อให้ฝ่ายตรวจสอบภายในมีความเป็นอิสระ สามารถทำหน้าที่ตรวจสอบและถ่วงดุลได้อย่างเต็มที่ คณะกรรมการบริษัทจึงกำหนดให้ฝ่ายตรวจสอบภายใน มีสายการรายงานและสายการบังคับบัญชาขึ้นตรงต่อคณะกรรมการตรวจสอบ ดำเนินการตรวจสอบตามแผนงานตรวจสอบประจำปีที่ได้รับความเห็นชอบจากคณะกรรมการตรวจสอบ และกำหนดให้มีการรายงานผลการตรวจสอบและข้อเสนอแนะต่อคณะกรรมการตรวจสอบ ประธานเจ้าหน้าที่บริหารกลุ่ม และประธานเจ้าหน้าที่บริหารสายธุรกิจที่เกี่ยวข้อง อย่างทันเวลาและสม่ำเสมอ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firstLine="99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ind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ให้ความสำคัญกับกระบวนการบริหารความเสี่ยงทั้งจากความเสี่ยงที่เกิดจากปัจจัยภายในและภายนอกที่มีผลกระทบต่อบริษัทฯ เพื่อให้คงเหลือความเสี่ยง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รวมทั้งสนับสนุนให้มีระบบการบริหารความเสี่ยงทั่วทั้งองค์กรและปลูกฝังให้เป็นส่วนหนึ่งของวัฒนธรรมของกลุ่มบริษัทฯ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ังนั้น บริษัทฯ ได้มีการดำเนินการต่างๆ มาเป็นลำดับ เพื่อให้บรรลุตามวัตถุประสงค์และสอดคล้องกับหลักการกำกับดูแลกิจการที่ดี โดยสามารถสรุปการดำเนินการที่สำคัญได้ดังนี้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แต่งตั้ง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 Committee : RMC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เป็นครั้งแรก ตามมติของ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FF000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.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นโยบายและกรอบการบริหาร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คณะกรรม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กลุ่มบริษัทฯ ตามที่คณะกรรมการบริหารความเสี่ยงเสนอ และกำหนดให้มีการทบทวนตามความจำเป็นเพื่อให้เกิดความเหมาะสมและนำเสน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คณะกรรมการบริหารความเสี่ยงได้มีการแต่งตั้งคณะอนุกรรมการบริหารความเสี่ยงขึ้น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ารกำหนดหน้าที่และความรับผิดของคณะอนุกรรมการบริหารความเสี่ยงไว้อย่างชัดเจนและให้รายงานผลการปฏิบัติงาน ต่อคณะกรรมการบริหารความเสี่ยงอย่างสม่ำเสมอ 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ัดให้มีฝ่ายบริหารความเสี่ยงและควบคุมภายใ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ลิกคณะอนุ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รับผิดชอบในการพัฒนาระบบการบริหารความเสี่ย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แนวทางสากลและสนับสนุนแนวทางในการกำกับดูแลกิจการที่ดี ระบุและประเมินระดับความเสี่ยงที่อาจมีผลกระทบต่อการดำเนินธุรกิจของบริษัทฯ บูรณาการแนวทางในการบริหารความเสี่ยงในแต่ละระดับ และประเมินผลการดำเนินการ ตลอดจนสนับสนุนการปฏิบัติงานของคณะกรรมการบริหารความเสี่ยง โดยได้มีการแต่งตั้งคณะทำงานในการบริหารความเสี่ยง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กอบด้วยผู้บริหารระดับสูงจากหน่วยงานหลัก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ปฏิบัติหน้าที่ร่วมกับฝ่ายบริหารความเสี่ยงและควบคุมภายใน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autoSpaceDE w:val="false"/>
        <w:ind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คณะกรรมการบริหารความเสี่ยง ครั้งที่ </w:t>
      </w:r>
      <w:r>
        <w:rPr>
          <w:rFonts w:cs="Angsana New" w:ascii="Angsana New" w:hAnsi="Angsana New"/>
          <w:sz w:val="32"/>
          <w:szCs w:val="32"/>
        </w:rPr>
        <w:t xml:space="preserve">2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</w:t>
      </w:r>
      <w:r>
        <w:rPr>
          <w:rFonts w:ascii="Angsana New" w:hAnsi="Angsana New" w:cs="Angsana New"/>
          <w:sz w:val="32"/>
          <w:sz w:val="32"/>
          <w:szCs w:val="32"/>
        </w:rPr>
        <w:t>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 </w:t>
      </w:r>
      <w:r>
        <w:rPr>
          <w:rFonts w:cs="Angsana New" w:ascii="Angsana New" w:hAnsi="Angsana New"/>
          <w:sz w:val="32"/>
          <w:szCs w:val="32"/>
        </w:rPr>
        <w:t xml:space="preserve">(Roadma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ัฒนาระบบการบริหาร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กล่าวคือ 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ั้งนี้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ให้มีระบบการบริหารความเสี่ยงทั่วทั้งองค์กร</w:t>
      </w:r>
      <w:r>
        <w:rPr>
          <w:rFonts w:ascii="Angsana New" w:hAnsi="Angsana New" w:cs="Angsana New"/>
          <w:sz w:val="32"/>
          <w:sz w:val="32"/>
          <w:szCs w:val="32"/>
        </w:rPr>
        <w:t>ตามนโยบายและกรอบ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ความเสี่ยงของกลุ่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ลูกฝังให้เป็นส่วนหนึ่งของวัฒนธรรมของกลุ่มบริษัทฯ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993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และกรอบการบริหารความเสี่ย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ตระหนักถึงความสำคัญในการพัฒนาระบบบริหารความเสี่ยงที่เป็นระบบขึ้นทั่วทั้งองค์กร ดังนั้น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อนุมัตินโยบายและกรอบการบริหารความเสี่ยงของกลุ่มบริษัทฯ ซึ่ง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โดย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0"/>
        <w:ind w:firstLine="993"/>
        <w:jc w:val="both"/>
        <w:rPr/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ผู้บริหารและพนักงานจะต้องตระหนักว่าในการดำเนินธุรกิจนั้น ไม่สามารถหลีกเลี่ยงการเผชิญกับความเสี่ยงได้ โดยในการปฏิบัติงานได้มีการคำนึงถึงความเสี่ยงที่อาจเกิดขึ้นจากหน้าที่และความรับผิดชอบในการปฏิบัติงาน ตลอดจนความเสี่ยงที่อาจเกิดขึ้นจากปัจจัยภายนอกอื่นๆ  ที่จะส่งผลกระทบต่อการบรรลุวัตถุประสงค์ขององค์กรและมีการบริหารจัดการความเสี่ยงตามลักษณะของการดำเนินธุรกิจ ดังนั้นเพื่อให้มีการบริหารความเสี่ยงอย่างเป็นระบบจึงจำเป็นที่จะต้องกำหนดความเสี่ยงที่ยอมรับได้ </w:t>
      </w:r>
      <w:r>
        <w:rPr>
          <w:rFonts w:eastAsia="AngsanaNew-Bold;Arial Unicode MS" w:cs="Angsana New" w:ascii="Angsana New" w:hAnsi="Angsana New"/>
          <w:i/>
          <w:iCs/>
          <w:color w:val="000000"/>
          <w:sz w:val="32"/>
          <w:szCs w:val="32"/>
        </w:rPr>
        <w:t xml:space="preserve">(Risk Appetite)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และระดับความเสี่ยงที่ยอมรับได้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(Risk Tolerance)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เพื่อใช้เป็นเกณฑ์ในการจัดลำดับความเสี่ยงหลัก และกำหนดมาตรการในการบริหารความเสี่ยงที่เบี่ยงเบนไปจากเกณฑ์หรือดัชนีชี้วัดการบรรลุวัตถุประสงค์ที่กำหนดไว้ โดยในการจัดการกับความเสี่ยงจะต้องประเมินความสัมพันธ์ของความเสี่ยง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(Risk)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และผลตอบแทนที่จะได้รับ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(Benefit)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โดยเทคนิคและขั้นตอนต่างๆในกรอบการบริหารความเสี่ยง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(Risk Management Framework)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จะช่วยให้ทราบถึงการระบุและประเมินความเสี่ยงที่มีอยู่และอาจเกิดขึ้นในองค์กร และสามารถทำการตัดสินใจในแนวทางที่ใช้ในการบริหารความเสี่ยง และการยอมรับความเสี่ยงในลักษณะที่สามารถควบคุมและวัดระดับได้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993"/>
        <w:jc w:val="both"/>
        <w:rPr/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การบริหารความเสี่ยงเป็นความรับผิดชอบของทุกคน ตั้งแต่คณะกรรมการบริษัท คณะกรรมการตรวจสอบ คณะกรรมการบริหารความเสี่ยง </w:t>
      </w:r>
      <w:r>
        <w:rPr>
          <w:rFonts w:ascii="Angsana New" w:hAnsi="Angsana New" w:eastAsia="AngsanaNew-Bold;Arial Unicode MS" w:cs="Angsana New"/>
          <w:i/>
          <w:i/>
          <w:iCs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บริหาร ผู้บริหาร คณะอนุกรรมการบริหารความเสี่ยง และ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หรือคณะทำงานที่เกี่ยวข้อง รวมทั้งพนักงานทุกระดับ ทุกคนมีความรับผิดชอบในการทำความเข้าใจหลักการของความเสี่ยงภายใต้ขอบเขตงานที่รับผิดชอบและมีความรับผิดชอบในการตัดสินใจ เพื่อบริหารความเสี่ยงนั้นอย่างเหมาะสม โดยความเสี่ยงหลักที่สำคัญต้องถูกระบุและจัดการโดยวิธีการบริหารความเสี่ยงอย่างครบถ้วน และกระบวนการบริหารความเสี่ยงจะต้องได้รับการพัฒนาอย่างต่อเนื่อง เพื่อให้มั่นใจว่าการบริหารความเสี่ยงที่มีอยู่สะท้อนให้เห็นแบบอย่างที่ดีในการดำเนินธุรกิจ เพิ่มคุณค่าให้แก่องค์กร และสอดคล้องกับเป้าหมายและภารกิจหลักขององค์กรในแต่ละปี โดยคณะกรรมการบริหารความเสี่ยง และผู้บริหารระดับสูงเป็นผู้มีบทบาทสำคัญในการผลักดันให้เกิดการบริหารความเสี่ยงขึ้นภายในองค์ก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ั้งนี้ต้องมีการสอบทานและปรับปรุงนโยบายและกรอบการบริหารความเสี่ยงอย่างสม่ำเสมอ เพื่อให้เหมาะสมกับสภาพแวดล้อมขององค์กรที่มีการเปลี่ยนแปลงไป โดยการเปลี่ยนแปลงใดๆต่อนโยบายและกรอบการบริหารความเสี่ยงจะต้องได้รับความเห็นชอบจากคณะกรรมการบริหารความเสี่ยง   และคณะกรรมการบริษัท   ตามลำดับ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spacing w:before="280" w:after="0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ำหนดให้มีการเผยแพร่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นโยบายและกรอบการบริหาร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ผ่านอินทราเน็ตของกลุ่มบริษัทฯ เพื่อให้ทุกคนในองค์กรรับทราบและตระหนักถึงความสำคัญ</w:t>
      </w:r>
    </w:p>
    <w:p>
      <w:pPr>
        <w:pStyle w:val="Normal"/>
        <w:tabs>
          <w:tab w:val="clear" w:pos="720"/>
          <w:tab w:val="left" w:pos="993" w:leader="none"/>
        </w:tabs>
        <w:spacing w:before="28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ทบทว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นโยบายและกรอบ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โดยเห็นว่า ยังมีความเหมาะสมกับสภาวะแวดล้อมต่างๆ ของลักษณะงานหรือกิจกรรมต่างๆ ของแต่ละหน่วย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การรายงานการปฏิบัติหน้าที่ของคณะกรรมการบริษัทและคณะกรรมการชุดย่อ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  <w:tab w:val="left" w:pos="1560" w:leader="none"/>
        </w:tabs>
        <w:autoSpaceDE w:val="false"/>
        <w:ind w:left="1701" w:hanging="113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ายงานของคณะกรรมการบริษัท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autoSpaceDE w:val="false"/>
        <w:ind w:firstLine="99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หนดให้มีการรายงานการปฏิบัติงานในรอบปีที่ผ่านมา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ผู้ลงทุนและผู้มีส่วนได้เสียทุกฝ่าย โดยสะท้อ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ถึงแนวคิดในการดำเนินธุรกิจภายใต้หลักจริยธรรมและแนวทางการกำกับดูแลกิจการที่ดี ควบคู่ไปกับการใส่ใจรักษาสังคมและสิ่งแวดล้อม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Corporate Social Responsibility : CSR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ลายเป็นวัฒนธรรมองค์กร ทั้งนี้ได้เปิดเผยไว้ในรายงานประจำปีของบริษัทฯ โดยปรากฏใน “สาส์นประธานกรรมการและประธานเจ้าหน้าที่บริหารกลุ่ม”  และ “รายงานการกำกับดูแลกิจการ”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jc w:val="both"/>
        <w:rPr>
          <w:rFonts w:ascii="Angsana New" w:hAnsi="Angsana New" w:eastAsia="BrowalliaNew;Arial Unicode MS" w:cs="Angsana New"/>
          <w:strike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ณะกรรมการบริษัทเป็นผู้รับผิดชอบต่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และบริษัทย่อย และสารสนเทศทางการเงิน ให้มีการจัดทำขึ้นตามมาตรฐานการบัญชีที่รับรองทั่วไป โดยใช้นโยบายบัญชีที่เหมาะสม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ทั้งนี้คณะกรรมการบริษัท ได้มีการรายงานความรับผิดชอบของคณะกรรมการบริษัทต่อรายงานทางการเงินควบคู่กับรายงานของผู้สอบบัญชีรับอนุญาต ไว้ในรายงานประจำปีของบริษัทฯ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มีการจัดส่งรายงานทางการเงินทั้งรายไตรมาสและรายปี ภายในระยะเวลาและหลักเกณฑ์ที่ตลาดหลักทรัพย์แห่งประเทศไทยกำหนด  และไม่ได้รับแจ้งจากสำนักงานกำกับหลักทรัพย์และตลาดหลักทรัพย์ให้มีการแก้ไขงบการเงินที่จัดทำขึ้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701" w:hanging="113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ายงานของคณะกรรมการชุดย่อย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autoSpaceDE w:val="false"/>
        <w:ind w:hanging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กำหนดให้คณะกรรมการชุดย่อยมีการรายงานผลการปฏิบัติงานต่อคณะกรรมการบริษัทอย่างสม่ำเสมอ เพื่อให้มั่นใจว่าคณะกรรมการชุดย่อยมีการปฏิบัติหน้าที่บรรลุตามวัตถุประสงค์และสอดคล้องกับหลักการกำกับดูแลกิจการที่ดี ตลอดจนกำหนดให้มีการเปิดเผยการรายงานการปฏิบัติงานของคณะกรรมการชุดย่อยในรายงานประจำปีของบริษัทฯ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autoSpaceDE w:val="false"/>
        <w:ind w:firstLine="99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ชุดย่อยทุกคณะได้มีการรายงานผลการปฏิบัติงานต่อคณะกรรมการบริษัทอย่างสม่ำเสม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 คณะกรรมการสรรหาและกำหนดค่าตอบแท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ดูแลกิจการและจริยธรรมธุรกิจได้มีการรายงานผลการปฏิบัติ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ายงาน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ถือหุ้น ตามรายละเอียดที่ปรากฏใน “รายงานคณะกรรมการตรวจสอบ” “รายงานคณะกรรมการสรรหาและกำหนดค่าตอบแทน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าย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กำกับดูแลกิจการและจริยธรรมธุรกิ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280" w:after="0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นโยบายเกี่ยวกับการมีส่วนได้เสียและความขัดแย้งทางผลประโยชน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ตระหนักถึงความสำคัญในการป้องกันความความขัดแย้งของผลประโยชน์ </w:t>
      </w:r>
      <w:r>
        <w:rPr>
          <w:rFonts w:ascii="Angsana New" w:hAnsi="Angsana New" w:cs="Angsana New"/>
          <w:sz w:val="32"/>
          <w:sz w:val="32"/>
          <w:szCs w:val="32"/>
        </w:rPr>
        <w:t>โดยมีนโยบายดังนี้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ป้องกันความขัดแย้งทางผลประโยชน์ คณะกรรมการบริษัทจะมีการดูแลอย่างรอบคอบเมื่อเกิดรายการที่อาจมีความขัดแย้งทางผลประโยชน์ โดยมีการกำหนดนโยบายและขั้นตอนการอนุมัติรายการที่เกี่ยวโยงกันไว้เป็นลายลักษณ์อักษรไว้ใน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</w:t>
      </w:r>
      <w:r>
        <w:rPr>
          <w:rFonts w:eastAsia="Calibri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หรือขออนุมัติจากผู้ถือหุ้นตามข้อกำหนดของตลาดหลักทรัพย์ฯ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วมทั้งมีการปฏิบัติตามหลักเกณฑ์ของตลาดหลักทรัพย์ฯ โดยราคา และเงื่อนไขเสมือนทำรายการกับบุคคลภายนอก </w:t>
      </w:r>
      <w:r>
        <w:rPr>
          <w:rFonts w:eastAsia="Calibri" w:cs="Angsana New" w:ascii="Angsana New" w:hAnsi="Angsana New"/>
          <w:sz w:val="32"/>
          <w:szCs w:val="32"/>
        </w:rPr>
        <w:t xml:space="preserve">(Arm’s Length Basis)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ณีที่คณะกรรมการ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เป็นผู้มีอำนาจอนุมัติรายการระหว่างกัน จะต้องมีกรรมการอิสระหรือกรรมการตรวจสอบเข้าร่วมประชุมคณะกรรมการบริษัทด้วย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ณะกรรมการตรวจสอบจะนำเสนอต่อคณะกรรมการบริษัท เกี่ยวกับราย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มีความขัดแย้งทางผลประโยชน์และรายการที่เกี่ยวโยงกันอย่างสม่ำเสมอโดยบุคคลที่อาจมีความขัดแย้งทางผลประโยชน์ไม่มีสิทธิออกเสียงหรืออนุมัติราย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มีการทำรายการที่เกี่ยวโยงกันที่เข้าข่ายจะต้องเปิดเผยข้อมูล หรือขออนุมัติจากผู้ถือหุ้นตามข้อกำหนดของตลาดหลักทรัพย์ฯ ก่อนการทำรายการ 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มีการเปิดเผยรายละเอียด อาทิ ชื่อ ความสัมพันธ์ของบุคคลที่เกี่ยวโยง นโยบายการกำหนดราคามูลค่าของรายการ เหตุผลของการทำรายการ รวมทั้งความเห็นของคณะกรรมการบริษัทเกี่ยวกับรายการดังกล่าวให้ผู้ถือหุ้นทราบอย่างชัดเจ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ทำรายการระหว่างกันในลักษณะที่เป็นการให้ความช่วยเหลือทางการเงิน คณะกรรมการบริษัท ได้มีการกำหนดแนวทางในการทำรายการระหว่างกันในลักษณะที่เป็นการให้ความช่วยเหลือทางการเงินไว้ใน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ี่ผ่านการอนุมัติจากคณะกรรมการบริษัท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หนดให้กรรมการ ผู้บริหารและพนักงานที่ได้รับทร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ภายใน ไม่ทำการซื้อหรือขายหลักทรัพย์ของบริษัทฯ ในช่ว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 ก่อนงบการเงินเผยแพร่ต่อสาธารณช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คณะกรรมการบริษัท กำหนดนโยบายให้กรรมการ  กรรมการบริหาร และผู้บริห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ามคำนิยามของสำนักงาน ก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ตลาดหลักทรัพย์ฯ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ซึ่งรวมถึงจำนวนหลักทรัพย์ที่ถือครองของบุคคลที่มีความเกี่ยวข้องตามมาตรา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หลักทรัพย์และตลาดหลักทรัพย์ฯ มีหน้าที่ในการรายงานการถือครองหลักทรัพย์ของบริษัทฯ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GRAMMY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ุกครั้ง และกำหนดให้เลขานุการบริษัทสรุปรายงานการถือครองหลักทรัพย์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การถือหลักทรัพย์ฯ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่อที่ประชุมคณะกรรมการบริษัทเพื่อรับทราบเป็นประจำทุก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ดือ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กรรมการ ผู้บริหาร และบุคคลที่มีความ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้องจัดทำรายงานการมีส่วนได้เสียของตนและจัดส่งให้กับบริษัทฯ และให้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เลขานุการบริษัทสรุปรายงานการมีส่วนได้เสียของกรรมการ ผู้บริหารและบุคคลที่เกี่ยวข้องของบริษัทฯ รวมถึงรายการที่มีการเปลี่ยนแปลง ต่อที่ประชุมคณะกรรมการบริษัทเพื่อรับทราบเป็นประจำทุก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ดือ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280"/>
        <w:ind w:left="0"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การเปิดเผยรายการระหว่างกันที่มีสาระสำคัญ โดยแสดงรายละเอียดชื่อบุคคลที่อาจมีความขัดแย้งทางผลประโยชน์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ความสัมพันธ์ ลักษณะของรายการ เงื่อนไข นโยบายการกำหนดราคา และมูลค่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ตุผลความจำเป็น และความเห็นของคณะกรรมการตรวจสอบ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ณะกรรมการบริษัท ไว้ในรายงาน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ของบริษัทฯ</w:t>
      </w:r>
    </w:p>
    <w:p>
      <w:pPr>
        <w:pStyle w:val="Normal"/>
        <w:tabs>
          <w:tab w:val="clear" w:pos="720"/>
          <w:tab w:val="left" w:pos="851" w:leader="none"/>
          <w:tab w:val="left" w:pos="7133" w:leader="none"/>
        </w:tabs>
        <w:spacing w:before="280" w:after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นโยบายเกี่ยวกับการรักษาความลับ การรักษาข้อมูล และการใช้ข้อมูลภายใน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ยึดมั่นในการดำเนินธุรกิจด้วยความซื่อสัตย์ โปร่งใส เป็นธรรม และปฏิบัติต่อผู้มีส่วนได้เสียทุกฝ่ายอย่างเท่าเทียมกัน โดยมีนโยบายเกี่ยวกับการรักษาความลับ การรักษาข้อมูล และการใช้ข้อมูลภายใน โดยได้กำหนดจริยธรรมว่าด้วยการรักษาความลับ การรักษาข้อมูล และการใช้ข้อมูลภายในไว้ใน คู่มือการกำกับดูแลกิจการที่ดีและจริยธรรมธุรกิจ สรุปได้ดังนี้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บริษัทฯ ให้ความรู้และความเข้าใจแก่ กรรมการ ผู้บริหาร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ได้รวมถึงคู่สมรส และบุตรที่ยังไม่บรรลุนิติภาวะ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รายงานการถือหลักทรัพย์ และการเปลี่ยนแปลงการถือ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สำนักงานคณะกรรมการกำกับหลักทรัพย์และตลาดหลักทรัพย์ ตามมาตรา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แจ้งต่อเลขานุการบริษัททราบทุกครั้ง เพื่อแจ้งให้ผู้ที่เกี่ยวข้องรับทราบต่อไป รวมทั้งได้แจ้งบทลงโทษหากมีการฝ่าฝืนหรือไม่ปฏิบัติตามข้อกำหนดดังกล่าว 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ind w:left="0" w:right="45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ำหนดให้กรรมการ  กรรมการบริหาร และผู้บริหาร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ามคำนิยามของสำนักงาน ก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ตลาดหลักทรัพย์ฯ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ซึ่งรวมถึงจำนวนหลักทรัพย์ที่ถือครองของบุคคลที่มีความเกี่ยวข้องตามมาตรา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ลักทรัพย์และตลาด หลักทรัพย์ฯ มีหน้าที่ในการรายงานการถือครองหลักทรัพย์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GRAMMY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รั้งแรกที่ได้รับการแต่งตั้งเป็นกรรมการ 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ุกครั้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มีการเปลี่ยนแปล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และกำหนดให้เลขานุการบริษัทสรุปรายงานการถือครองหลักทรัพย์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การถือหลักทรัพย์ฯ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่อที่ประชุมคณะกรรมการบริษัทเพื่อรับทราบเป็นประจำทุก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ดือน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ดำเนินการส่งหนังสือหรือไปรษณีย์อิเล็กทรอนิกส์เวียนแจ้งให้กรรมการ ผู้บริหาร และพนักงานที่รับทราบข้อมูลภายในที่มีนัยสำคัญที่อาจส่งผลต่อการเปลี่ยนแปลงของราคาซื้อขายหลักทรัพย์ ทราบว่าห้ามทำการซื้อหรือขายหลักทรัพย์ของบริษัทฯ ในช่ว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ก่อนที่บริษัทฯ จะมีการประกาศผลการ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เวลาในการประกาศผลการดำเนินงาน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นับจากวันสิ้นไตรมาส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นับจากวันสิ้นงวดบัญช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ข้อมูลภายในนั้นจะเปิดเผยต่อสาธารณชน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ใน สัญญาจ้างแรงงาน ข้อบังคับบริษัทเกี่ยวกับการทำงาน ข้อพึงปฏิบัติของพนักงานต่อบริษัทฯ และถือเป็นจริยธรรมของพนักงาน ในการระมัดระวังรักษาข้อมูลให้เป็นความลับ ไม่ใช้ตำแหน่งหน้าที่ในบริษัทฯ หรือนำข้อมูลภายในหรือสารสนเทศที่มีสาระสำคัญซึ่งได้รับระหว่างการปฏิบัติงานในบริษัทฯที่ยังไม่ได้เปิดเผยต่อสาธารณะ ไปแสวงหาประโยชน์ในทางมิชอบหรือเปิดเผยกับบุคคลภายนอกเพื่อประโยชน์ส่วนตนและผู้เกี่ยวข้อง หรือทำให้ประโยชน์ของบริษัทฯ ลดลง หรือกระทำการอันก่อให้เกิดความขัดแย้งทางผลประโยชน์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วามสำคัญในการรักษาสารสนเทศที่เป็นความลับของลูกค้าอย่างจริงจังและสม่ำเสมอ โดยไม่นำสารสนเทศดังกล่าวมาใช้เพื่อผลประโยชน์ของตนเองและผู้เกี่ยวข้อง เว้นแต่เป็นข้อมูลที่ต้องเปิดเผยต่อบุคคลภายนอกตามกฎหมายต่างๆ ที่เกี่ยวข้อง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 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ูลต่อ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กำหนดจริยธรรมว่าด้วยการใช้ระบบคอมพิวเตอร์ เทคโนโลยีสารสนเทศและการสื่อสาร เพื่อควบคุมและรักษาความปลอดภัยของข้อมูลในระบบ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การเข้าถึงข้อมูลบริษัทฯ จากบุคคลภายนอก และการกำหนดระดับการเข้าถึงข้อมูลของบริษัทฯ ให้กับพนักงานในระดับต่าง ๆ ให้เหมาะสมกับความรับผิดชอบ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จะใช้บทลงโทษตามระเบียบ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ากพบว่า ผู้บริหาร หรือพนักงาน หรือผู้ที่เกี่ยวข้องได้ใช้ข้อมูลภายในหรือมีความประพฤติที่ส่อไปในทางที่จะทำให้บริษัทฯ ได้รับความเสื่อมเสียและความเสียหาย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993" w:leader="none"/>
          <w:tab w:val="left" w:pos="1134" w:leader="none"/>
        </w:tabs>
        <w:spacing w:before="120" w:after="120"/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มีการใช้ข้อมูลภายในหรือมีความประพฤติที่ส่อไปในทางที่จะทำให้บริษัทฯ ได้รับความเสื่อมเสียและ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หาย ฝ่ายบริหารจะจัดทำรายงานเสนอต่อคณะกรรมการบริษัททราบ เป็นประจำทุกปี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60" w:after="6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บริษัท ว่า แนวทางการรักษาและป้องกันการใช้ข้อมูลภายในของบริษัทฯ ยังคงมีประสิทธิผล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พบว่า กรรมการและผู้บริหารมีการซื้อขายหลักทรัพย์โดยใช้ข้อมูลภายใ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120"/>
        <w:jc w:val="left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cs="Angsana New" w:ascii="Angsana New" w:hAnsi="Angsana New"/>
          <w:b/>
          <w:bCs/>
          <w:color w:val="0033CC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33CC"/>
          <w:sz w:val="32"/>
          <w:sz w:val="32"/>
          <w:szCs w:val="32"/>
        </w:rPr>
        <w:t>บุคลาก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ษัทฯ และบริษัทในเครือ มีพนักงานทั้งสิ้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,15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จำแนก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นักงานประจำและพนักงานชั่วคราว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บ่งตามสายงานหลักได้ดังนี้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626"/>
        <w:gridCol w:w="1783"/>
        <w:gridCol w:w="1452"/>
      </w:tblGrid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54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54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ประจ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ชั่วครา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33CC"/>
                <w:sz w:val="32"/>
                <w:sz w:val="32"/>
                <w:szCs w:val="32"/>
              </w:rPr>
              <w:t>จีเอ็มเอ็ม แกรมมี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33CC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33CC"/>
                <w:sz w:val="32"/>
                <w:szCs w:val="3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33CC"/>
                <w:sz w:val="32"/>
                <w:szCs w:val="32"/>
              </w:rPr>
            </w:r>
          </w:p>
        </w:tc>
      </w:tr>
      <w:tr>
        <w:trPr/>
        <w:tc>
          <w:tcPr>
            <w:tcW w:w="4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ธุรกิจ</w:t>
            </w:r>
          </w:p>
        </w:tc>
        <w:tc>
          <w:tcPr>
            <w:tcW w:w="1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4</w:t>
            </w:r>
          </w:p>
        </w:tc>
        <w:tc>
          <w:tcPr>
            <w:tcW w:w="17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  <w:tc>
          <w:tcPr>
            <w:tcW w:w="14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2</w:t>
            </w:r>
          </w:p>
        </w:tc>
      </w:tr>
      <w:tr>
        <w:trPr/>
        <w:tc>
          <w:tcPr>
            <w:tcW w:w="4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งานสนับสนุนกลาง</w:t>
            </w:r>
          </w:p>
        </w:tc>
        <w:tc>
          <w:tcPr>
            <w:tcW w:w="1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7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4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9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งานบัญชีการเงินและนักลงทุนสัมพันธ์</w:t>
            </w:r>
          </w:p>
        </w:tc>
        <w:tc>
          <w:tcPr>
            <w:tcW w:w="1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7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งานสนับสนุนอื่นๆ</w:t>
            </w:r>
          </w:p>
        </w:tc>
        <w:tc>
          <w:tcPr>
            <w:tcW w:w="16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7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297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4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1,65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FE1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rPr>
                <w:rFonts w:ascii="Angsana New" w:hAnsi="Angsana New" w:eastAsia="Calibri" w:cs="Angsana New"/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33CC"/>
                <w:sz w:val="32"/>
                <w:sz w:val="32"/>
                <w:szCs w:val="32"/>
              </w:rPr>
              <w:t>บริษัทในเครื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1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49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ั้งสิ้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,59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5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3,15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192" w:before="0" w:after="0"/>
        <w:ind w:left="284" w:hanging="0"/>
        <w:contextualSpacing/>
        <w:rPr>
          <w:rFonts w:ascii="Angsana New" w:hAnsi="Angsana New" w:eastAsia="Calibri" w:cs="Angsana New"/>
          <w:color w:val="000000"/>
        </w:rPr>
      </w:pPr>
      <w:r>
        <w:rPr>
          <w:rFonts w:ascii="Angsana New" w:hAnsi="Angsana New" w:eastAsia="Calibri" w:cs="Angsana New"/>
          <w:b/>
          <w:b/>
          <w:bCs/>
          <w:color w:val="000000"/>
        </w:rPr>
        <w:t>หมายเหตุ</w:t>
      </w:r>
      <w:r>
        <w:rPr>
          <w:rFonts w:ascii="Angsana New" w:hAnsi="Angsana New" w:eastAsia="Calibri" w:cs="Angsana New"/>
          <w:color w:val="000000"/>
        </w:rPr>
        <w:t xml:space="preserve"> </w:t>
      </w:r>
      <w:r>
        <w:rPr>
          <w:rFonts w:eastAsia="Calibri" w:cs="Angsana New" w:ascii="Angsana New" w:hAnsi="Angsana New"/>
          <w:color w:val="000000"/>
        </w:rPr>
        <w:t xml:space="preserve">: </w:t>
      </w:r>
      <w:r>
        <w:rPr>
          <w:rFonts w:ascii="Angsana New" w:hAnsi="Angsana New" w:eastAsia="Calibri" w:cs="Angsana New"/>
          <w:color w:val="000000"/>
        </w:rPr>
        <w:t>พนักงานประจำ หมายถึง พนักงานที่การตกลงจ้างงานกันแบบไม่มีกำหนดระยะเวลาสิ้นสุดการจ้างที่</w:t>
      </w:r>
      <w:r>
        <w:rPr>
          <w:rFonts w:ascii="Angsana New" w:hAnsi="Angsana New" w:eastAsia="Calibri" w:cs="Angsana New"/>
          <w:b/>
          <w:b/>
          <w:bCs/>
          <w:color w:val="000000"/>
        </w:rPr>
        <w:t xml:space="preserve"> </w:t>
      </w:r>
      <w:r>
        <w:rPr>
          <w:rFonts w:ascii="Angsana New" w:hAnsi="Angsana New" w:eastAsia="Calibri" w:cs="Angsana New"/>
          <w:color w:val="000000"/>
        </w:rPr>
        <w:t>แน่นอน</w:t>
      </w:r>
    </w:p>
    <w:p>
      <w:pPr>
        <w:pStyle w:val="Normal"/>
        <w:tabs>
          <w:tab w:val="clear" w:pos="720"/>
          <w:tab w:val="left" w:pos="851" w:leader="none"/>
        </w:tabs>
        <w:spacing w:lineRule="auto" w:line="192"/>
        <w:ind w:left="993" w:hanging="0"/>
        <w:rPr/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eastAsia="Calibri" w:cs="Angsana New" w:ascii="Angsana New" w:hAnsi="Angsana New"/>
          <w:color w:val="000000"/>
        </w:rPr>
        <w:t xml:space="preserve">: </w:t>
      </w:r>
      <w:r>
        <w:rPr>
          <w:rFonts w:ascii="Angsana New" w:hAnsi="Angsana New" w:eastAsia="Calibri" w:cs="Angsana New"/>
          <w:color w:val="000000"/>
        </w:rPr>
        <w:t xml:space="preserve">พนักงานชั่วคราว </w:t>
      </w:r>
      <w:r>
        <w:rPr>
          <w:rFonts w:ascii="Angsana New" w:hAnsi="Angsana New" w:cs="Angsana New"/>
        </w:rPr>
        <w:t>หมายถึง</w:t>
      </w:r>
      <w:r>
        <w:rPr>
          <w:rFonts w:ascii="Angsana New" w:hAnsi="Angsana New" w:eastAsia="Calibri" w:cs="Angsana New"/>
          <w:color w:val="000000"/>
        </w:rPr>
        <w:t xml:space="preserve"> พนักงานที่มีกำหนดระยะเวลาสสิ้นสุดสัญญาที่แน่นอน เช่น พนักงาน </w:t>
      </w:r>
      <w:r>
        <w:rPr>
          <w:rFonts w:eastAsia="Calibri" w:cs="Angsana New" w:ascii="Angsana New" w:hAnsi="Angsana New"/>
          <w:color w:val="000000"/>
        </w:rPr>
        <w:t xml:space="preserve">Contract    </w:t>
      </w:r>
    </w:p>
    <w:p>
      <w:pPr>
        <w:pStyle w:val="Normal"/>
        <w:tabs>
          <w:tab w:val="clear" w:pos="720"/>
          <w:tab w:val="left" w:pos="851" w:leader="none"/>
          <w:tab w:val="left" w:pos="3514" w:leader="none"/>
        </w:tabs>
        <w:spacing w:lineRule="auto" w:line="192"/>
        <w:ind w:left="1134" w:hanging="0"/>
        <w:rPr>
          <w:rFonts w:ascii="Angsana New" w:hAnsi="Angsana New" w:eastAsia="Calibri" w:cs="Angsana New"/>
          <w:color w:val="000000"/>
        </w:rPr>
      </w:pPr>
      <w:r>
        <w:rPr>
          <w:rFonts w:ascii="Angsana New" w:hAnsi="Angsana New" w:eastAsia="Calibri" w:cs="Angsana New"/>
          <w:color w:val="000000"/>
        </w:rPr>
        <w:t xml:space="preserve">พนักงาน </w:t>
      </w:r>
      <w:r>
        <w:rPr>
          <w:rFonts w:eastAsia="Calibri" w:cs="Angsana New" w:ascii="Angsana New" w:hAnsi="Angsana New"/>
          <w:color w:val="000000"/>
        </w:rPr>
        <w:t xml:space="preserve">Freelance </w:t>
      </w:r>
      <w:r>
        <w:rPr>
          <w:rFonts w:ascii="Angsana New" w:hAnsi="Angsana New" w:eastAsia="Calibri" w:cs="Angsana New"/>
          <w:color w:val="000000"/>
        </w:rPr>
        <w:t>เป็นต้น</w:t>
      </w:r>
      <w:r>
        <w:rPr>
          <w:rFonts w:eastAsia="Calibri" w:cs="Angsana New" w:ascii="Angsana New" w:hAnsi="Angsana New"/>
          <w:color w:val="00000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firstLine="567"/>
        <w:contextualSpacing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firstLine="567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ลุ่มบริษัทฯ 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ฯ 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Vis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องบริษัทฯ ดังนั้นคณะกรรมการบริษัทจึงมีการกำหนด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บริหารทรัพยากรบุคค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พื่อเป็นแนวทางในการบริหารทรัพยากรบุคคลไว้ดังต่อไปนี้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ถือว่าพนักงานทุกคนคือเพื่อนร่วมงานที่มีเกียรติและศักดิ์ศรี พึงได้รับการดูแลอย่างดี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จะจัดให้มีสภาพการจ้างงานที่ยุติธรรม และให้พนักงานมีโอกาสก้าวหน้าในบริษัทอย่างเป็นธรรม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จะดำเนินการเพื่อก่อให้เกิดการทำงานเป็นทีม มีความเป็นอันหนึ่งอันเดียวในการอยู่ร่วมกัน และจะสร้างขวัญและกำลังใจที่ดีในหมู่พนักงานทุกระดับ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จะพัฒนาพนักงานให้มีความรู้ ความสามารถ ความชำนาญ ทักษะด้านการปฏิบัติงานและการจัดการเพื่อให้เกิดความเจริญก้าวหน้าตามความเหมาะสมและต่อเนื่อง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จะส่งเสริมและรักษาพนักงานที่ดี ให้ปฏิบัติงานกับบริษัทฯ ให้นานที่สุด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จะส่งเสริมและสนับสนุนให้พนักงานมีความมั่นคงในสายงานอาชีพ โดยการเลื่อนขั้น เลื่อนตำแหน่ง บริษัทฯ จะพิจารณาผู้มีคุณสมบัติเหมาะสมจากภายในบริษัทฯเป็นอันดับแรก ก่อนพิจารณาบุคคลภายนอก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จะพิจารณาปรับปรุงผลประโยชน์ตอบแทนในด้านต่างๆ ให้ทัดเทียมบริษัทที่ประกอบธุรกิจประเภทเดียวกัน ตามความเหมาะสมกับตำแหน่งงาน ประสบการณ์ คุณวุฒิและคุณสมบัติของพนักงาน โดยจะพิจารณาให้สอดคล้องกับผลการดำเนินธุรกิจของบริษัทฯ สภาวะแวดล้อมทางเศรษฐกิจและสังคม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567" w:leader="none"/>
        </w:tabs>
        <w:autoSpaceDE w:val="false"/>
        <w:spacing w:before="0" w:after="0"/>
        <w:ind w:left="993" w:hanging="426"/>
        <w:contextualSpacing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ฯ ถือว่าหน้าที่ในการบริหารงานบุคคลเป็นหน้าที่โดยตรงของผู้บังคับบัญชาตามสายงาน ฝ่ายทรัพยากรบุคคลจะเป็นผู้ให้คำปรึกษาแนะนำ ดังนั้น ผู้บังคับบัญชาควรที่จะให้การดูแลพนักงานทุกคนอย่างใกล้ชิด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ind w:right="-144"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มีการจัดทำ 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 xml:space="preserve">ข้อบังคับเกี่ยวกับการทำงานของบริษัท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ให้พนักงานของบริษัทฯ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ทราบถึงข้อกำหนดและกฎเกณฑ์ในการทำงาน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ผลประโยชน์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และสวัสดิการ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ซึ่งบริษัทฯได้จัดไว้ให้รวมทั้งเป็นการส่งเสริมความสัมพันธ์อันดีระหว่างพนักงานและบริษัทฯในการร่วมมือกันภายใต้ข้อบังคับเกี่ยวกับการทำงานฉบับนี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ซึ่งอยู่บนพื้นฐานของความเป็นธรรมและไม่ขัดแย้งกับกฎหมายแรงงาน 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before="280" w:after="0"/>
        <w:textAlignment w:val="baseline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เปลี่ยนแปลงจำนวนพนักงานอย่างมีนัยสำคัญในระยะ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3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>ปีที่ผ่านม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overflowPunct w:val="false"/>
        <w:autoSpaceDE w:val="false"/>
        <w:textAlignment w:val="baseline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ไม่มี –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472" w:leader="none"/>
        </w:tabs>
        <w:overflowPunct w:val="false"/>
        <w:autoSpaceDE w:val="false"/>
        <w:spacing w:before="280" w:after="0"/>
        <w:jc w:val="left"/>
        <w:textAlignment w:val="baseline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ข้อพิพาทด้านแรงงานที่สำคัญในระยะ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3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>ปีที่ผ่านมา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overflowPunct w:val="false"/>
        <w:autoSpaceDE w:val="false"/>
        <w:jc w:val="left"/>
        <w:textAlignment w:val="baseline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ไม่ม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>-</w:t>
      </w:r>
    </w:p>
    <w:p>
      <w:pPr>
        <w:pStyle w:val="Normal"/>
        <w:tabs>
          <w:tab w:val="clear" w:pos="720"/>
          <w:tab w:val="left" w:pos="851" w:leader="none"/>
        </w:tabs>
        <w:spacing w:before="280" w:after="0"/>
        <w:ind w:right="-14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FF"/>
          <w:sz w:val="32"/>
          <w:sz w:val="32"/>
          <w:szCs w:val="32"/>
        </w:rPr>
        <w:t>การกำหนดค่าตอบแทนและสวัสดิการแก่พนักงา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left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หนึ่งในภารกิจ ที่คณะกรรรมการบริษัท กำหนดให้มี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“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>ส่งเสริม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  <w:u w:val="single"/>
        </w:rPr>
        <w:t xml:space="preserve"> บุคลากรให้รักและเชี่ยวชาญในงานที่ทำและมีคุณภาพชีวิตที่ดี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ถือได้ว่า พนักงานของบริษัทฯ ทุกคนเป็นทรัพยากรที่มีคุณค่าสูงสุด เหมือนเป็นทุนมนุษ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Human Capital)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ดังนั้นคณะกรรมการบริษัท ได้กำหนดนโยบายและแนวปฏิบัติเกี่ยวกับค่าตอบแทนและสวัสดิการแก่พนักงาน ดังนี้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09" w:hanging="142"/>
        <w:jc w:val="left"/>
        <w:rPr>
          <w:rFonts w:ascii="Angsana New" w:hAnsi="Angsana New" w:eastAsia="BrowalliaNew;Arial Unicode MS" w:cs="Angsana New"/>
          <w:b/>
          <w:b/>
          <w:bCs/>
          <w:color w:val="000000"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09" w:hanging="14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การกำหนดค่าตอบแท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พนักงา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09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นโยบายในกา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การกำหนด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่พนักงาน ดังนี้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993" w:leader="none"/>
        </w:tabs>
        <w:autoSpaceDE w:val="false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ค่าตอบแทนที่เป็นเงินเดือนและโบนัส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ฯ มีนโยบายการจ่ายอัตราค่าตอบแทนพนักงาน โดยคำนึงถึงความเหมาะสม เป็นธรรม ตามความรู้ ความสามารถ ผลการปฏิบัติงานของพนักงานแต่ละคน และสอดคล้องกับค่าเฉลี่ยของอุตสาหกรรมเดียวกัน รวมถึงค่าตอบแทนพนักงานจะต้องเหมาะสมกับการขยายตัวทางธุรกิจ และการเติบโตของบริษัทฯ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1134" w:hanging="567"/>
        <w:contextualSpacing/>
        <w:jc w:val="left"/>
        <w:rPr>
          <w:rFonts w:ascii="Angsana New" w:hAnsi="Angsana New" w:eastAsia="Calibri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142"/>
        <w:contextualSpacing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ได้แก่ กองทุนสำรองเลี้ยงชีพ เพื่อดูแลพนักงานในระยะยาว โดยมีอัตราส่วนเงินสะส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พนักงานสะสมเข้ากองทุน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เงินสมทบ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บริษัทฯ สมทบเข้ากองทุน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ด้วยอัตราที่เท่ากัน ขึ้นอยู่กับอายุงานของพนักงานแต่ละคน กล่าวคือ 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spacing w:before="0" w:after="0"/>
        <w:ind w:left="1134" w:hanging="142"/>
        <w:contextualSpacing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ายุงานน้อยกว่า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ี อัตราร้อย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3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spacing w:before="0" w:after="280"/>
        <w:ind w:left="1134" w:hanging="142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ายุงานตั้งแต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ีขึ้นไป อัตราร้อย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280" w:after="0"/>
        <w:ind w:firstLine="992"/>
        <w:contextualSpacing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ผลตอบแทนรวมของบุคลากรของบริษัทฯ และบริษัทในเครือ ประกอบด้วย เงินเดือน โบนัส และเงินสมทบกองทุนสำรองเลี้ยงชีพ มีจำนวนทั้งสิ้น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1,228.2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57"/>
        <w:gridCol w:w="1330"/>
        <w:gridCol w:w="2278"/>
        <w:gridCol w:w="1762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4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งินเดือ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โบนัส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สมทบกองทุนสำรองเลี้ยงชีพ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ีเอ็มเอ็ม แกรมมี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5.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.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.91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FE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rPr>
                <w:rFonts w:ascii="Angsana New" w:hAnsi="Angsana New" w:eastAsia="Calibri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color w:val="000000"/>
                <w:sz w:val="32"/>
                <w:sz w:val="32"/>
                <w:szCs w:val="32"/>
              </w:rPr>
              <w:t>บริษัทในเครื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.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.6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F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.33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autoSpaceDE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73.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2.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2.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228.24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0"/>
        <w:ind w:left="720" w:hanging="0"/>
        <w:contextualSpacing/>
        <w:rPr>
          <w:rFonts w:ascii="BrowalliaUPC" w:hAnsi="BrowalliaUPC" w:eastAsia="Calibri" w:cs="BrowalliaUPC"/>
          <w:color w:val="000000"/>
          <w:sz w:val="27"/>
          <w:szCs w:val="27"/>
        </w:rPr>
      </w:pPr>
      <w:r>
        <w:rPr>
          <w:rFonts w:eastAsia="Calibri" w:cs="BrowalliaUPC" w:ascii="BrowalliaUPC" w:hAnsi="BrowalliaUPC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rPr>
          <w:rFonts w:ascii="Angsana New" w:hAnsi="Angsana New" w:eastAsia="BrowalliaNew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สวัสดิการแก่พนักงา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left"/>
        <w:rPr>
          <w:rFonts w:ascii="BrowalliaUPC" w:hAnsi="BrowalliaUPC" w:cs="BrowalliaUPC"/>
          <w:color w:val="000000"/>
          <w:sz w:val="27"/>
          <w:szCs w:val="27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พัฒนาคุณภาพชีวิตในการทำงานให้ดีขึ้น นอกจากการจัดให้มีสวัสดิการต่างๆ ให้กับพนักงานตามที่กฎหมายกำหนดแล้ว บริษัทฯ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 สวัสดิการค่ารักษาพยาบา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ป่วยใน ผู้ป่วยนอก ทันตกรรม สายต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องพยาบาล 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learn Kid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และอื่นๆ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งินช่วยเหลืองานศพ กรณีพนักงานเสียชีวิต และกรณีบิดา มารดา บุตร หรือ คู่สมรสที่ชอบด้วยกฎหมายของ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ชีวิต  เงินช่วยเหลือกรณีพนักงานสมรส กรณีพนักงานอุปสมบท  ชุดเครื่องแบบพนักงาน เป็นต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และคำนึงถึงประโยชน์สูงสุดที่พนักงานจะได้รับ ทั้งนี้บริษัทฯ กำหนดให้มีการจัดทำเป็น </w:t>
      </w:r>
      <w:r>
        <w:rPr>
          <w:rFonts w:ascii="Angsana New" w:hAnsi="Angsana New" w:eastAsia="BrowalliaNew;Arial Unicode MS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ู่มือสวัสด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บริษัทฯ ให้ความสำคัญกับการพัฒนาคุณภาพชีวิตในการทำงานที่ดีขึ้นโดยนอกเหนือ จากการจัดให้มีสวัสดิการต่างๆ ให้กับพนักงานตามที่กฎหมายกำหนดแล้ว บริษัทฯ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สวัสดิการค่ารักษาพยาบา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ป่วยใน ผู้ป่วยนอก ทันตกรรม สายต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องพยาบาล 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learn Kid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และอื่นๆ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งินช่วยเหลืองานศพ กรณีพนักงานเสียชีวิต และกรณีบิดา มารดา บุตร หรือ คู่สมรสที่ชอบด้วยกฎหมายของ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ชีวิต  เงินช่วยเหลือกรณีพนักงานสมรส กรณีพนักงานอุปสมบท  ชุดเครื่องแบบพนักงาน เป็นต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 ทั้งนี้บริษัทฯ กำหนดให้มีการจัดทำเป็น </w:t>
      </w:r>
      <w:r>
        <w:rPr>
          <w:rFonts w:ascii="Angsana New" w:hAnsi="Angsana New" w:eastAsia="BrowalliaNew;Arial Unicode MS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ู่มือสวัสด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บริษัทฯ ได้มีการเผยแพร่ </w:t>
      </w:r>
      <w:r>
        <w:rPr>
          <w:rFonts w:ascii="Angsana New" w:hAnsi="Angsana New" w:eastAsia="BrowalliaNew;Arial Unicode MS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้อบังคับเกี่ยวกับการทำงานของบริษัทและคู่มือสวัสด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ผ่านอินทราเน็ตของกลุ่มบริษัทฯ เพื่อพนักงานทุกคน สามารถศึกษา ทำความเข้าใจ และใช้อ้างอิงในการปฏิบัติงาน โดยบริษัทฯ ได้มีการทบทวนอย่างสม่ำเสมอ เพื่อให้เกิดความเหมาะสมแก่การดำเนินธุรกิจของบริษัทฯ บนพื้นฐานความเป็นธรรม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สอดคล้องกับหลักเกณฑ์ ข้อกำหนด กฎหมายของหน่วยงานทางการที่เปลี่ยนแปลงไป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บริษัทฯ มีการนำ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mployee Self Service (ES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ใช้ในระบบงานบุคคล เพื่อให้พนักงานสามารถดูข้อมูลที่เกี่ยวข้องกับพนักงานได้โดยสะดวกและรวดเร็ว เช่น ข้อมูลส่วนตัว ข้อมูลการจ้างงาน ข้อมูลเงินได้ ประวัติการศึกษา ประสบการณ์ทำงาน ข้อมูลบิด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รดา ข้อมูลบุตร คู่สมรส ข้อมูลลดหย่อนทางภาษี </w:t>
      </w:r>
      <w:r>
        <w:rPr>
          <w:rFonts w:cs="Angsana New" w:ascii="Angsana New" w:hAnsi="Angsana New"/>
          <w:color w:val="000000"/>
          <w:sz w:val="32"/>
          <w:szCs w:val="32"/>
        </w:rPr>
        <w:t>Slip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เดือน สรุปเงินได้ประจำปีพนักงาน เป็นต้น และสามารถแก้ไขข้อมูลส่วนตัว ข้อมูลการลดหย่อนทางภาษีต่างๆ ได้ตลอดเวลาที่พนักงานมีการแก้ไขข้มูลดังกล่าว 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ยกำหนดให้มีระบบการรักษาความปลอดภัยของข้อมูลอย่างเพียงพอและเหมาะสม</w:t>
      </w:r>
    </w:p>
    <w:p>
      <w:pPr>
        <w:pStyle w:val="Normal"/>
        <w:tabs>
          <w:tab w:val="clear" w:pos="720"/>
          <w:tab w:val="left" w:pos="567" w:leader="none"/>
        </w:tabs>
        <w:ind w:right="2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มีการดำเนินการและ</w:t>
      </w:r>
      <w:r>
        <w:rPr>
          <w:rFonts w:ascii="Angsana New" w:hAnsi="Angsana New" w:cs="Angsana New"/>
          <w:sz w:val="32"/>
          <w:sz w:val="32"/>
          <w:szCs w:val="32"/>
        </w:rPr>
        <w:t>สอบทานให้มีการปฏิบัติตามนโยบายด้านการบริหารทรัพยากรบุคคล  ข้อบังคับเกี่ยวกับการทำงานของบริษัท และแนวทางที่กำหนดในคู่มือสวัสดิการอย่างครบถ้วน และสม่ำเสมอ</w:t>
      </w:r>
    </w:p>
    <w:p>
      <w:pPr>
        <w:pStyle w:val="Normal"/>
        <w:tabs>
          <w:tab w:val="clear" w:pos="720"/>
          <w:tab w:val="left" w:pos="567" w:leader="none"/>
        </w:tabs>
        <w:spacing w:before="280" w:after="0"/>
        <w:ind w:right="20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สืบเนื่องจากวิกฤติน้ำท่วมในภูมิภาคต่างๆ 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ฯ มีความห่วงใยในการใช้ชีวิต ความเป็นอยู่ของพนักงานของบริษัทฯ ที่ได้รับผลกระทบ จากสถานการณ์อุทกภัย ในกรุงเทพฯและในภูมิภาคต่างๆ โดยกลุ่มบริษัทฯได้มีมาตรการในการให้ความช่วยพนักงานที่ได้รับผลกระทบหลายประการ เพื่อเป็นการบรรเทาความเดือดร้อนให้แก่พนักงานเนื่องจากภาวะวิกฤติน้ำท่วม เช่น จัดเตรียมที่พักในอาคารจีเอ็มเอ็ม แกรมมี่ เพลส และสถานที่ภายนอกอาคาร เพื่อเป็นที่พักชั่วคราว จัดเตรียมพื้นที่จอดรถในอาคาร ให้เงินช่วยเหลือแก่ผู้ประสบอุทกภัย จ่ายเงินเดือนประจำเดือนพฤศจิก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โบนั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างส่ว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ให้เร็วขึ้น แจกจ่ายจุลินทรีย์ที่มีประสิทธิภาพสูงในการนำไปบำบัดน้ำเสียให้เป็นน้ำดี รวมทั้งเชิญชวนพนักงานในกลุ่มบริษัทฯ ได้ร่วมบริจาคเงินหรือสิ่งของเพื่อช่วยเหลือพี่ๆ น้องๆ แกรมมี่ ที่ทำงานในพื้นที่ต่างๆ ที่ประสบอุทกภัย เช่น พนักงานประจำร้านอิมเมจิ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านคลีน  คาราโอเกะในภาคใต้ เป็นต้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280" w:after="0"/>
        <w:jc w:val="left"/>
        <w:rPr>
          <w:rFonts w:ascii="Angsana New" w:hAnsi="Angsana New" w:eastAsia="BrowalliaNew;Arial Unicode MS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FF"/>
          <w:sz w:val="32"/>
          <w:sz w:val="32"/>
          <w:szCs w:val="32"/>
        </w:rPr>
        <w:t>นโยบายการพัฒนาบุคลากร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ภารกิจของบริษัทฯ ที่คณะกรรรมการบริษัท กำหนดให้มี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  <w:u w:val="single"/>
        </w:rPr>
        <w:t>เสริมสร้างบริษัทฯให้เป็นองค์กรแห่งการเรียนรู้ และส่งเสริมบุคลากรให้รักและเชี่ยวชาญในงานที่ทำและมีคุณภาพชีวิตที่ดี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คณะกรรมการบริษัท จึงได้มีการกำหนด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นโยบายการพัฒนาบุคลากร 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ุ่งเน้นการพัฒนาบุคลากรให้สอดคล้องกับกลยุทธ์ขององค์กรทั้งในระยะสั้นและระยะยาว  โดยกระจายทั่วถึงทุกระดับตำแหน่งอย่างต่อเนื่องมาโดยตลอด ทั้งในทักษะด้านวิชาชีพ ทักษะการบริหารจัดการ  เช่น การสร้างภาะผู้นำ การบริหารงาน การวางแผน การมอบหมายงาน การทำงานเป็นทีม และการติดตามงาน ตลอดจนความรู้ในเรื่องจริยธรรมในด้านต่างๆ ที่กำหนด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การกำกับดูแลกิจการที่ดีและจริยธรรม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ทั้งนี้เพื่อการสร้างสรรค์ผลงานอย่างมีคุณภาพตามตามหน้าที่และความรับผิดชอบได้อย่างมีประสิทธิภาพด้วยความซื่อสัตย์ตั้งมั่นในคุณธรรม รวมทั้งตอบสนองความพึงพอใจและความคาดหวังของลูกค้า และมีความพร้อมรองรับการแข่งขันและการปรับตัวทางธุรกิจของบริษัทฯ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 เพื่อให้การ</w:t>
      </w: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พัฒนา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รลุตามเจตนารมย์ของคณะกรรมการบริษัท บริษัทฯมีแนวทางต่างๆในการพัฒนาบุคลากรของบริษัทฯ เช่น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851" w:leader="none"/>
          <w:tab w:val="left" w:pos="1134" w:leader="none"/>
          <w:tab w:val="left" w:pos="1843" w:leader="none"/>
        </w:tabs>
        <w:spacing w:before="120" w:after="120"/>
        <w:ind w:left="0" w:right="-144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ให้มีการฝึกอบรมสัมมนาแก่บุคลากรทั้งจากภายในและภายน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-House and Outside Train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การศึกษาดูงานทั้งในประเทศและต่างประเทศ</w:t>
      </w:r>
      <w:r>
        <w:rPr>
          <w:color w:val="000000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ำนึงถึงความต้องการในการฝึกอบ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raining Need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พัฒนาบุคลากร โดยให้สอดคล้องกับทิศทางกลยุทธ์ขององค์กรและความสามารถที่กำหนดไว้เป็นมาตรฐานในแต่ละอาชี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ccupation Standard)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51" w:leader="none"/>
          <w:tab w:val="left" w:pos="1134" w:leader="none"/>
        </w:tabs>
        <w:spacing w:before="240" w:after="0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้นการพัฒนาพนักงานภายใต้ระบบการฝึกสอนหน้างาน </w:t>
      </w:r>
      <w:r>
        <w:rPr>
          <w:rFonts w:cs="Angsana New" w:ascii="Angsana New" w:hAnsi="Angsana New"/>
          <w:sz w:val="32"/>
          <w:szCs w:val="32"/>
        </w:rPr>
        <w:t xml:space="preserve">(On the Job Training)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พัฒนาศักยภาพด้านภาวะผู้นำของผู้บังคับบัญชาระดับต้น และเน้นให้พนักงานมีความรู้ทักษะ และความสามารถแบบมืออาชีพ เพื่อความพร้อมในการตอบสนองลูกค้า โดยพนักงานทุกระดับจะได้รับการพัฒนา จากขั้นความสามารถในระดับการเรียนรู้และทักษะเหมาะสมในการใช้งานในแต่ละหน้าที่งาน และได้รับการพัฒนาจนมีศักยภาพ มีประสบการณ์เพียงพอต่อการเลื่อนระดับที่สูงขึ้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51" w:leader="none"/>
          <w:tab w:val="left" w:pos="1134" w:leader="none"/>
          <w:tab w:val="left" w:pos="1843" w:leader="none"/>
        </w:tabs>
        <w:spacing w:before="120" w:after="120"/>
        <w:ind w:left="0" w:right="-144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ให้พนักงานเกิดความคิดสร้างสรรค์ผ่านกิจกรรมในรูปแบบต่างๆ เพื่อให้พนักงานได้แสดงศักยภาพได้อย่างเต็มที่ในการก้าวสู่ความสำเร็จในวิชา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ตรียมบุคลากรให้มีความพร้อมรองรับการแข่งขันและการปรับตัวทางธุรกิจของบริษัทฯ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51" w:leader="none"/>
          <w:tab w:val="left" w:pos="1134" w:leader="none"/>
          <w:tab w:val="left" w:pos="1843" w:leader="none"/>
        </w:tabs>
        <w:spacing w:before="120" w:after="120"/>
        <w:ind w:left="0" w:right="-144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ให้มีการจัดกิจกรรมอย่างสม่ำเสมอเพื่อสร้างความสุข ความอบอุ่นและความสามัคคีภายในบริษัทฯ รวมทั้งกิจกรรมเพื่อสังคม ชุมชนและสิ่งแวด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120"/>
        <w:ind w:right="-14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บริษัทฯจัดให้มีห้องหนังสือเบิกฟ้า เพื่ออำนวยความสะดวกในการค้นคว้าและศึกษาเพิ่มเติม และส่งเสริมให้พนักงานมีการแบ่งปันและแลกเปลี่ยนความรู้ต่างๆ ภายในองค์กร รวมทั้งจัดให้มีการเผยแพร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ข่าวสาร ประกาศ ระเบียบปฏิบัติ กิจกรรมต่างๆของกลุ่มบริษัทฯ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สัมพันธ์ต่างๆ ผ่านช่องทางต่างๆ เช่น การสื่อสารผ่านอินทราเน็ต </w:t>
      </w:r>
      <w:r>
        <w:rPr>
          <w:rFonts w:cs="Angsana New" w:ascii="Angsana New" w:hAnsi="Angsana New"/>
          <w:sz w:val="32"/>
          <w:szCs w:val="32"/>
        </w:rPr>
        <w:t>(G’’ Blo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lickNews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ฯ บอร์ดประชาสัมพันธ์ วารสารภายใน เป็นต้น ซึ่งเอื้อประโยชน์ต่อการประสานงานของพนักงานในกลุ่มบริษัทฯ และ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ด้วยความซื่อสัตย์และตั้งมั่นในคุณธร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left"/>
        <w:rPr>
          <w:rFonts w:ascii="Angsana New" w:hAnsi="Angsana New" w:eastAsia="BrowalliaNew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ฯ มีกิจกรรมในการส่งเสริมและ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พัฒนาบุคลาก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ในด้านต่างๆ ที่สำคัญ ได้แก่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อบรมภายใ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และการอบรมภายนอกโดยสถาบันต่างๆ จำนวน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ซึ่งครอบคลุมหลักสูตรต่างๆ ที่เป็นประโยชน์ต่อการพัฒนาพนักงานทั้งในด้านทักษะการบริหารจัดการ  ทักษะด้านวิชาชีพและการทำงานเป็นทีม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อบรมหลักสูตร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นรุ่นใหม่ ใส่ใจพลังง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ชิญวิทยากรจาก ศูนย์อนุรักษ์พลังงานแห่งประเทศไทย เพื่อให้ความรู้แก่พนักงานของกลุ่มบริษัทฯ เกี่ยวกับการใส่ใจรักษาสิ่งแวดล้อมและการอนุรักษ์พลังงานของชาติ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ปลูกฝังจิตสำนึกเกี่ยวกับความรับผิดชอบต่อชุมชน สิ่งแวดล้อมและสังคมส่วนรวมให้เกิดขึ้นในหมู่พนักงานทุกระดับ และสร้างจิตสำนึกให้แก่พนักงานในการอนุรักษ์และการใช้ทรัพยากร และพลังงานต่างๆ อย่างชาญฉลาดและมีประสิทธิภาพ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  <w:tab w:val="left" w:pos="1134" w:leader="none"/>
        </w:tabs>
        <w:spacing w:before="0" w:after="280"/>
        <w:ind w:left="0" w:firstLine="567"/>
        <w:jc w:val="left"/>
        <w:rPr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ให้พนักงานได้มีส่วนร่วมในกิจกรรมหลากหลายที่กลุ่มบริษัทฯ จั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สม่ำเสมอ เช่น เชิญชวนร่วมกิจกรรมเพื่อสังคม สิ่งแวดล้อม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การอนุรักษ์พลังงานทั้งในระดับองค์กรและระดับประเทศ</w:t>
      </w:r>
      <w:r>
        <w:rPr>
          <w:rFonts w:ascii="Angsana New" w:hAnsi="Angsana New" w:eastAsia="DilleniaUPC,BoldItalic;Arial Unicode MS" w:cs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eastAsia="DilleniaUPC,BoldItalic;Arial Unicode MS"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eastAsia="DilleniaUPC,BoldItalic;Arial Unicode MS" w:cs="Angsana New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eastAsia="DilleniaUPC,BoldItalic;Arial Unicode MS" w:cs="Angsana New" w:ascii="Angsana New" w:hAnsi="Angsana New"/>
          <w:i/>
          <w:iCs/>
          <w:sz w:val="32"/>
          <w:szCs w:val="32"/>
        </w:rPr>
        <w:t xml:space="preserve">BEAT2010) </w:t>
      </w:r>
      <w:r>
        <w:rPr>
          <w:rFonts w:ascii="Angsana New" w:hAnsi="Angsana New" w:cs="Angsana New"/>
          <w:sz w:val="32"/>
          <w:sz w:val="32"/>
          <w:szCs w:val="32"/>
        </w:rPr>
        <w:t>การบริจาคโลหิต กิจกรรมรวมพลังน้ำใจเพื่อช่วยเหลือผู้ประสบภัยต่างๆ รวมทั้งเล่นเกมส์เพื่อรับบัตรชมคอนเสิร์ต บัตรชมละครเวที บัตรชมภาพยนต์ ของกลุ่มบริษัทฯ ผ่านช่องทางต่างๆ ของบริษัทฯ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อย่างสม่ำเสมอ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rPr>
          <w:rFonts w:ascii="Angsana New" w:hAnsi="Angsana New" w:eastAsia="BrowalliaNew-Bold;Arial" w:cs="Angsana New"/>
          <w:b/>
          <w:b/>
          <w:bCs/>
          <w:color w:val="0033CC"/>
          <w:sz w:val="32"/>
          <w:szCs w:val="32"/>
          <w:u w:val="single"/>
        </w:rPr>
      </w:pPr>
      <w:r>
        <w:rPr>
          <w:rFonts w:eastAsia="BrowalliaNew-Bold;Arial" w:cs="Angsana New" w:ascii="Angsana New" w:hAnsi="Angsana New"/>
          <w:b/>
          <w:bCs/>
          <w:color w:val="0033CC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" w:cs="Angsana New"/>
          <w:b/>
          <w:b/>
          <w:bCs/>
          <w:color w:val="0033CC"/>
          <w:sz w:val="32"/>
          <w:sz w:val="32"/>
          <w:szCs w:val="32"/>
          <w:u w:val="single"/>
        </w:rPr>
        <w:t>การเคารพกฎหมายและหลักสิทธิมนุษยช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ได้ให้ความสำคัญในการเคารพกฎหมายและหลักสิทธิมนุษยชน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โดยกำหนด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เรื่อง </w:t>
      </w:r>
      <w:r>
        <w:rPr>
          <w:rFonts w:ascii="Angsana New" w:hAnsi="Angsana New" w:eastAsia="BrowalliaNew-Bold;Arial" w:cs="Angsana New"/>
          <w:color w:val="000000"/>
          <w:sz w:val="32"/>
          <w:sz w:val="32"/>
          <w:szCs w:val="32"/>
        </w:rPr>
        <w:t xml:space="preserve">จริยธรรมว่าด้วยการเคารพกฎหมายและหลักสิทธิมนุษยช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ให้เห็นว่า คณะกรรมการบริษัท ยึดมั่นในการดำเนินธุรกิจของบริษัทฯ ให้เป็นไปตามกฎหมาย รวมทั้งหลักสิทธิมนุษยชน ซึ่งเป็นสิทธิขั้นพื้นฐานที่มนุษย์เกิดมาพร้อมกับความเสมอภาค ความเท่าเทียมกันในแง่ของศักดิ์และสิทธิ์ เพื่อดำรงชีวิตอย่างมีศักดิ์ศรี โดยไม่คำนึงถึงความแตกต่างในเรื่องถิ่นกำเหนิด เชื้อชาติ สัญชาติ สีผิว เพศ  ศาสนา อายุ ภาษา สถานภาพทางกายภาพและสุขภาพ และสถานะของบุคคล  ฐานะทางเศรษฐกิจหรือสังคม และความเชื่อทางสังคม การศึกษาอบรมหรือความคิดเห็นการเมืองโดยไม่เลือกปฏิบัติ รวมทั้งส่งเสริมให้มีการตระหนักและสำนึกในสิทธิ หน้าที่และความรับผิดชอบของตนที่มีต่อสังคมและบุคคล</w:t>
      </w:r>
      <w:r>
        <w:rPr>
          <w:rFonts w:ascii="Angsana New" w:hAnsi="Angsana New" w:cs="Angsana New"/>
          <w:sz w:val="32"/>
          <w:sz w:val="32"/>
          <w:szCs w:val="32"/>
        </w:rPr>
        <w:t>อื่น โดยมีนโยบายดังนี้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ึดมั่นในการดำเนินธุรกิจให้เป็นไปตามกฎหมายและหลักสิทธิมนุษยชนอย่างเคร่งครัดและให้ความรู้ ความเข้าใจเกี่ยวกับกฎหมายและหลักสิทธิมนุษยชนแก่พนักงานเพื่อนำไปเป็นแนวปฏิบัติงาน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พนักงานทุกคนต้องทำความเข้าใจกฎหมายที่เกี่ยวข้องกับหน้าที่และความรับผิดชอบของตนโดยตรงให้ถี่ถ้วน    และปฏิบัติตามอย่างเคร่งครัด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เคารพและยึดมั่นในการปฏิบัติตามหลักสิทธิมนุษยชนบนพื้นฐานของศักดิ์ศรีของความเป็นมนุษย์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ต่อพนักงานบนพื้นฐานของศักดิ์ศรีของความเป็นมนุษย์ และให้ความเคารพต่อสิทธิหน้าที่ส่วนบุคคล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ลือกปฏิบัติและให้โอกาสที่เท่าเทียมกันในการจ้างงานไม่ว่าจะเป็นสตรี ผู้พิการ ผู้ทุพพลภาพและกลุ่มผู้ด้อยโอกาสอื่นๆ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กีดกันหรือไม่ให้สิทธิพิเศษ หรือเลือกปฏิบัติต่อผู้หนึ่งผู้ใด เนื่องจากความแตกต่างในเรื่องเชื้อชาติ สัญชาติ สีผิว เพศ ศาสนา อายุ ภาษา สถานภาพทางกายภาพและสุขภาพ และสถานะของบุคคล และฐานะทางเศรษฐกิจและสังคม และความเชื่อทางสังคม และการศึกษาอบรมและความคิดเห็นทางการเมือง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อุปกรณ์อำนวยความสะดวกและสวัสดิการที่เหมาะสมสำหรับลูกจ้างที่ทุพพลภาพ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นโยบายหรือมาตรการในการตรวจสอบ คัดกรองคู่ค้าที่สำคัญตามลักษณะธุรกิจของตน เช่น ผู้ผลิต ผู้รับเหมาต่างๆ ทั้งนี้ คู่ค้าที่สำคัญตามลักษณะธุรกิจของตนดังกล่าวจะต้องดำเนินกิจการอย่างเป็นธรรมและไม่มีการละเมิดสิทธิมนุษยชน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มีส่วนร่วมของพนักงานและเคารพสิทธิในการรวมกลุ่มของพนักงาน ในการเสนอแนะหรือกำหนดทิศทางการทำงานและกำหนดวิธีการแก้ไข เพื่อให้เกิดประโยชน์แก่ทุกฝ่าย และสร้างความสัมพันธ์อันดีในการทำงานร่วมกัน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280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ระบวนการติดตาม และกำกับดูแลไม่ให้การดำเนินธุรกิจของบริษัทฯ และพนักงาน กระทำ หรือมีส่วนร่วมในการกระทำ หรือละเลยการกระทำอันเป็นการละเมิดสิทธิมนุษยช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0"/>
        <w:rPr>
          <w:rFonts w:ascii="Angsana New" w:hAnsi="Angsana New" w:eastAsia="BrowalliaNew;Arial Unicode MS" w:cs="Angsana New"/>
          <w:b/>
          <w:b/>
          <w:bCs/>
          <w:color w:val="0033CC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33CC"/>
          <w:sz w:val="32"/>
          <w:sz w:val="32"/>
          <w:szCs w:val="32"/>
        </w:rPr>
        <w:t>นโยบายเกี่ยวกับการดูแลเรื่องความปลอดภัย และสุขอนามัย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 ตระหนักเป็นอย่างดีว่าผู้บริหาร และพนักงานเป็นทรัพยากรที่มีค่าและเป็นปัจจัยแห่งความสำเร็จที่จะทำให้บริษัทฯ สามารถเติบโตได้อย่างยั่งยืน ดังนั้นคณะกรรมการบริษัท จึงกำหนดนโยบายไว้ใน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คู่มือการกำกับดูแลกิจการที่ดีและจริยธรรมธุรกิจ เรื่อง </w:t>
      </w:r>
      <w:r>
        <w:rPr>
          <w:rFonts w:ascii="Angsana New" w:hAnsi="Angsana New" w:eastAsia="BrowalliaNew-Bold;Arial" w:cs="Angsana New"/>
          <w:b/>
          <w:b/>
          <w:bCs/>
          <w:color w:val="000000"/>
          <w:sz w:val="32"/>
          <w:sz w:val="32"/>
          <w:szCs w:val="32"/>
        </w:rPr>
        <w:t xml:space="preserve">จริยธรรมว่าด้วยเรื่องความปลอดภัยและสุขอนามัยในสถานที่ทำ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และพนักงานได้รับความปลอดภัยทั้งต่อชีวิตและมีสุขภาพอนามัยที่ดี ภายใต้สภาพแวดล้อมที่ดี ซึ่งถือเป็นส่วนหนึ่งของภารกิจที่บริษัทกำหนดขึ้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่งเสริ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บุคลากรให้รักและเชี่ยวชาญในงานที่ทำและมีคุณภาพชีวิตที่ดียิ่งขึ้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คณะกรรมการบริษัท ม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นโยบายในการดูแลเรื่องความปลอดภัย และสุขอนามัย ดังนี้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ทุกระดับต้องมีหน้าที่และเป็นผู้นำในการแก้ไขพฤติกรรมและควบคุมดูแลสภาพแวดล้อมในการทำงานให้มีความปลอดภัยต่อชีวิตและทรัพย์สินของพนักงาน โดย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 สนับสนุน ส่งเสริมให้มีการปรับปรุงสถานที่ทำงาน และการจัดการที่ดีในการทำงา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เตรียมอุปกรณ์ป้องกันอันตรายที่เหมาะสม เพียงพอ และอยู่ในสภาพพร้อมใช้งานอยู่เสม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left="0"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่วมกับพนักงานทุกคนในการแก้ไขพฤติกรรมที่จะก่อให้เกิดอุบัติเหตุและการเจ็บป่วยอันเนื่องมาจากการทำงาน และกำหนดวิธีการปฏิบัติงานที่เหมาะส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ทุกระดับต้องมีหน้าที่ในการกำหนดแนวทางปฏิบัติตามกฎหมาย ข้อบังคับ และมาตรการต่างๆ ที่เกี่ยวข้องกับความปลอดภัยและสุขอนามัยในสถานที่ทำงาน และเป็นผู้นำในการปฏิบัติตามนโยบายนี้อย่างเคร่งครัดและสม่ำเสมอ เพื่อเป็นแบบอย่างที่ดีในการสร้างความปลอดภัยในที่ทำงาน รวมทั้งสนับสนุน ส่งเสริมการดำเนินกิจกรรมต่างๆ ที่ให้พนักงานมีความรู้ ความเข้าใจ ตลอดจนมีทัศนคติที่ดีในเรื่องความปลอดภัยและสุขอนามัยในสถานที่ทำ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ทุกคนต้องรับทราบ ให้ความร่วมมือ ร่วมเสนอความคิดเห็นและข้อเสนอแนะ รวมทั้งปฏิบัติตามแนวทางปฏิบัตินี้อย่างเคร่งครัดและสม่ำเสมอ ตลอดจนสื่อสารต่อไปยังผู้มีส่วนได้ส่วนเสียทั้งลูกค้า ผู้ร่วมงาน ผู้จัดหา ผู้รับเหมา เพื่อรับทราบและเข้าใจในนโยบาย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ทุกระดับต้องจัดให้มีการตรวจติดตามและประเมินผลความปลอดภัยและสุขอนามัยในสถานที่ทำงานอย่างต่อเนื่องและสม่ำเสมอ เพื่อให้มั่นใจว่า มีการปฏิบัติตามกฎหมายและข้อกำหนดที่เกี่ยวข้องกับความปลอดภัยและสุขอนามัยในสถานที่ทำงาน อย่างเคร่งครัดและมีประสิทธิภาพ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280"/>
        <w:ind w:left="0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ทุกระดับจะไม่เพิกเฉยในกรณีที่เกิดอุบัติเหตุ อุบัติภัยใดๆ ที่ส่งผลกระทบต่อความปลอดภัยและสุขอนามัยในสถานที่ทำงาน โดยจะให้การช่วยเหลือพนักงานที่ได้รับผลกระทบโดยเร็วและเต็มความสามารถ รวมทั้งค้นหาสาเหตุและกำหนดมาตรการป้องกัน แก้ไขที่ชัดเจน มีประสิทธิภาพและประสิทธิผลเพื่อป้องกันการเกิดซ้ำ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80" w:after="280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ทุกระดับต้องมีหน้าที่และเป็นผู้นำในการแก้ไขพฤติกรรมและควบคุมดูแลสภาพแวดล้อมในการทำงานให้มีความปลอดภัยต่อชีวิตและทรัพย์สินของพนักงาน โดยกำหนด สนับสนุน ส่งเสริมให้มีการปรับปรุงสถานที่ทำงาน และการจัดการที่ดีในการทำงาน จัดเตรียมอุปกรณ์ป้องกันอันตรายที่เหมาะสม เพียงพอ และอยู่ในสภาพพร้อมใช้งานอยู่เสมอ นอกจากนี้ผู้บริหารทุกระดับต้องร่วมกับพนักงานทุกคนในการแก้ไขพฤติกรรมที่จะก่อให้เกิดอุบัติเหตุและการเจ็บป่วยอันเนื่องมาจากการทำงาน และกำหนดวิธีการปฏิบัติงานที่เหมาะสม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ผู้บริหารทุกระดับต้องมีหน้าที่ในการกำหนดแนวทางปฏิบัติตามกฎหมาย ข้อบังคับ และมาตรการต่างๆ ที่เกี่ยวข้องกับความปลอดภัยและสุขอนามัยในสถานที่ทำงาน และเป็นผู้นำในการปฏิบัติตามนโยบายนี้อย่างเคร่งครัดและสม่ำเสมอ รวมทั้งสนับสนุน ส่งเสริมการดำเนินกิจกรรมต่างๆ ที่ให้พนักงานมีความรู้ ความเข้าใจ ตลอดจนมีทัศนคติที่ดีในเรื่องความปลอดภัยและสุขอนามัยในสถานที่ทำงาน โดยพนักงานทุกคนต้องรับทราบ ให้ความร่วมมือ ร่วมเสนอความคิดเห็นและข้อเสนอแนะ รวมทั้งปฏิบัติตามแนวทางปฏิบัตินี้อย่างเคร่งครัดและสม่ำเสมอ ตลอดจนสื่อสารต่อไปยังผู้มีส่วนได้ส่วนเสียทั้งลูกค้า ผู้ร่วมงาน ผู้จัดหา ผู้รับเหมา เพื่อรับทราบและเข้าใจในนโยบายนี้ ทั้งนี้ผู้บริหารทุกระดับต้องจัดให้มีการตรวจติดตามและประเมินผลความปลอดภัยและสุขอนามัยในสถานที่ทำงานอย่างต่อเนื่องและสม่ำเสมอ เพื่อให้มั่นใจว่า มีการปฏิบัติตามกฎหมายและข้อกำหนดที่เกี่ยวข้องกับความปลอดภัยและสุขอนามัยในสถานที่ทำงาน อย่างเคร่งครัดและมีประสิทธิภาพ และไม่เพิกเฉยในกรณีที่เกิดอุบัติเหตุ อุบัติภัยใดๆ ที่ส่งผลกระทบต่อความปลอดภัยและสุขอนามัยในสถานที่ทำงาน โดยจะให้การช่วยเหลือพนักงานที่ได้รับผลกระทบโดยเร็วและเต็มความสามารถ รวมทั้งค้นหาสาเหตุและกำหนดมาตรการป้องกัน แก้ไขที่ชัดเจน มีประสิทธิภาพและประสิทธิผลเพื่อป้องกันการเกิดซ้ำ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ดังนั้นเพื่อเป็นการปฏิบัติตามกฏหมายความปลอดภัยในการทำงาน สุขอนามัยและสภาพแวดล้อมในการทำงาน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พ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ศ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>2549)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น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จัดให้มีเจ้าหน้าที่ความปลอดภัยระดับบริห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ป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ซึ่งเป็นตัวแทนจากหน่วยงานต่างๆ ของบริษัทฯ เพื่อทำหน้าที่ในการสนอแผนงานโครงการด้านความปลอดภัยในการทำงานในหน่วยงานที่รับผิดชอบ ส่งเสริม สนับสนุน กำกับ ดูแลการดำเนินงานเกี่ยวกับกับความปลอดภัยในการทำงานและติดตามให้มีการแก้ไขข้อบกพร่องเพื่อความปลอดภัยของลูกจ้างตามที่ได้รับรายงาน รวมทั้งกำกับ ดูแลเจ้าหน้าที่ความปลอดภัยในการทำงานทุกระดับซึ่งอยู่ในบังคับบัญชาของเจ้าหน้าที่ความปลอดภัยในการทำงานระดับบริหา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ร้อมกันนี้ บริษัทฯได้มีการแต่งตั้งเจ้าหน้าที่ความปลอดภัยหัวหน้าง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ป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ัวหน้า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ซึ่งเป็นตัวแทนจากหน่วยงานต่างๆ ของบริษัทฯ เพื่อทำหน้าที่ในการกำกับดูแลให้ลูกจ้างในหน่วยงานที่รับผิดชอบปฏิบัติตามข้อบังคับและคู่มือว่าด้วยความปลอดภัยในการทำงาน วิเคราะห์งานในหน่วยงานที่รับผิดชอบเพื่อค้นหาความเสี่ยงหรืออันตรายเบื้องต้น โดยอาจร่วมดำเนินการกับเจ้าหน้าที่ความปลอดภัยในการทำงานระดับเทคนิค ระดับเทคนิคขั้นสูงหรือระดับวิชาชีพ ตรวจสอบสภาพที่ทำงาน เครื่องจักร เครื่องมือและอุปกรณ์ให้อยู่ในสภาพที่ปลอดภัยก่อนลงมือปฏิบัติงานประจำวัน รวมทั้งรายงานการประสบอันตราย การเจ็บป่วย หรือการเกิดเหตุเดือดร้อนรำคาญ เนื่องมาจากการทำงานของลูกจ้างต่อนายจ้าง และเจ้าหน้าที่ที่เกี่ยวข้อง และส่งเสริมสนับสนุนกิจกรรมความปลอดภัยในการทำงา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จ้าหน้าที่ความปลอดภัยระดับบริหารและเจ้าหน้าที่ความปลอดภัยหัวหน้างาน ได้ดำเนินการตามหน้าที่ที่ได้รับมอบหมายอย่างเหมาะสมและสม่ำเสมอ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บริษัทฯ ได้มีการจัดอบรมเรื่อง การซ้อมอพยพหนีไฟ ให้แก่พนักงาน โดยประสานงานบริษัทเกิดฟ้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จ้าของอาค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สำนักป้องกันและบรรเทาสาธารณภัย กองปฏิบัติการดับเพลิง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พนักงานปฏิบัติการซ้อมหนีไฟเสมือนจริง เป็นประจำทุกปี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right="210" w:firstLine="567"/>
        <w:contextualSpacing/>
        <w:jc w:val="left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554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ีการจัดอบรมเรื่อง การซ้อมอพยพหนีไฟ ขึ้นที่ห้อง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Auditoriu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ระหว่าง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ปฏิบัติการซ้อมหนีไฟเสมือนจริง ใน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เวณอาคารและหลังอาคารจีเอ็มเอ็ม แกรมมี่ เพลส ระหว่างเวลา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4.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. – 16.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eastAsia="Calibri" w:cs="Angsana New"/>
          <w:b/>
          <w:b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color w:val="000000"/>
          <w:sz w:val="32"/>
          <w:szCs w:val="32"/>
        </w:rPr>
      </w:r>
    </w:p>
    <w:p>
      <w:pPr>
        <w:pStyle w:val="Heading2"/>
        <w:ind w:left="426" w:hanging="0"/>
        <w:rPr>
          <w:rFonts w:eastAsia="Angsana New"/>
          <w:b/>
          <w:b/>
        </w:rPr>
      </w:pPr>
      <w:r>
        <w:rPr>
          <w:rFonts w:eastAsia="Angsana New"/>
          <w:b/>
        </w:rPr>
        <w:t xml:space="preserve"> </w:t>
      </w:r>
    </w:p>
    <w:sectPr>
      <w:headerReference w:type="default" r:id="rId23"/>
      <w:footerReference w:type="default" r:id="rId24"/>
      <w:type w:val="nextPage"/>
      <w:pgSz w:w="11906" w:h="16838"/>
      <w:pgMar w:left="1418" w:right="1133" w:gutter="0" w:header="720" w:top="1418" w:footer="72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BrowalliaUPC">
    <w:charset w:val="00"/>
    <w:family w:val="swiss"/>
    <w:pitch w:val="variable"/>
  </w:font>
  <w:font w:name="AngsanaNew">
    <w:altName w:val="Arial Unicode MS"/>
    <w:charset w:val="88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Normal"/>
      <w:tabs>
        <w:tab w:val="clear" w:pos="720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Fonts w:cs="Times New Roman"/>
        <w:szCs w:val="32"/>
      </w:rPr>
      <w:fldChar w:fldCharType="begin"/>
    </w:r>
    <w:r>
      <w:rPr>
        <w:szCs w:val="32"/>
        <w:rFonts w:cs="Times New Roman"/>
      </w:rPr>
      <w:instrText xml:space="preserve"> PAGE </w:instrText>
    </w:r>
    <w:r>
      <w:rPr>
        <w:szCs w:val="32"/>
        <w:rFonts w:cs="Times New Roman"/>
      </w:rPr>
      <w:fldChar w:fldCharType="separate"/>
    </w:r>
    <w:r>
      <w:rPr>
        <w:szCs w:val="32"/>
        <w:rFonts w:cs="Times New Roman"/>
      </w:rPr>
      <w:t>247</w:t>
    </w:r>
    <w:r>
      <w:rPr>
        <w:szCs w:val="32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6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1">
          <wp:simplePos x="0" y="0"/>
          <wp:positionH relativeFrom="column">
            <wp:posOffset>4914900</wp:posOffset>
          </wp:positionH>
          <wp:positionV relativeFrom="paragraph">
            <wp:posOffset>7620</wp:posOffset>
          </wp:positionV>
          <wp:extent cx="822960" cy="419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108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7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32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05" w:hanging="360"/>
      </w:pPr>
      <w:rPr>
        <w:sz w:val="32"/>
        <w:i w:val="false"/>
        <w:szCs w:val="32"/>
        <w:iCs w:val="false"/>
        <w:bCs w:val="false"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32"/>
        <w:szCs w:val="3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i w:val="false"/>
        <w:szCs w:val="32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Cs w:val="false"/>
        <w:bCs/>
        <w:rFonts w:ascii="Angsana New" w:hAnsi="Angsan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sz w:val="32"/>
        <w:b w:val="false"/>
        <w:szCs w:val="32"/>
        <w:bCs w:val="false"/>
        <w:rFonts w:ascii="Angsana New" w:hAnsi="Angsana New" w:eastAsia="Calibri" w:cs="Angsana New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1146" w:hanging="36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rFonts w:ascii="Angsana New" w:hAnsi="Angsana New" w:eastAsia="Calibri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" w:firstLine="1296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6"/>
        <w:szCs w:val="26"/>
        <w:rFonts w:ascii="Angsana New" w:hAnsi="Angsana New" w:cs="Angsana Ne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thaiLetters"/>
      <w:lvlText w:val="(%3)"/>
      <w:lvlJc w:val="left"/>
      <w:pPr>
        <w:tabs>
          <w:tab w:val="num" w:pos="0"/>
        </w:tabs>
        <w:ind w:left="2640" w:hanging="6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32"/>
        <w:i w:val="false"/>
        <w:szCs w:val="32"/>
        <w:iCs w:val="false"/>
        <w:bCs w:val="false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>
        <w:sz w:val="32"/>
        <w:i w:val="false"/>
        <w:b w:val="false"/>
        <w:szCs w:val="32"/>
        <w:iCs/>
        <w:bCs/>
        <w:rFonts w:ascii="Angsana New" w:hAnsi="Angsana New" w:cs="Angsana New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47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6"/>
        <w:szCs w:val="26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iCs w:val="false"/>
        <w:bCs w:val="false"/>
        <w:rFonts w:ascii="Angsana New" w:hAnsi="Angsana New" w:cs="Angsana New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ngsana New" w:hAnsi="Angsana New" w:eastAsia="BrowalliaNew;Arial Unicode MS" w:cs="Angsana Ne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000000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2563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2563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>
        <w:rFonts w:ascii="Angsana New" w:hAnsi="Angsana New" w:cs="Angsana New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" w:firstLine="1296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thaiLetters"/>
      <w:lvlText w:val="%1."/>
      <w:lvlJc w:val="right"/>
      <w:pPr>
        <w:tabs>
          <w:tab w:val="num" w:pos="0"/>
        </w:tabs>
        <w:ind w:left="149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49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716" w:hanging="360"/>
      </w:pPr>
      <w:rPr/>
    </w:lvl>
    <w:lvl w:ilvl="2">
      <w:start w:val="1"/>
      <w:numFmt w:val="decimal"/>
      <w:lvlText w:val="%3"/>
      <w:lvlJc w:val="left"/>
      <w:pPr>
        <w:tabs>
          <w:tab w:val="num" w:pos="720"/>
        </w:tabs>
        <w:ind w:left="361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39">
    <w:lvl w:ilvl="0">
      <w:start w:val="2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40">
    <w:lvl w:ilvl="0">
      <w:start w:val="2"/>
      <w:numFmt w:val="decimal"/>
      <w:lvlText w:val="%1)"/>
      <w:lvlJc w:val="left"/>
      <w:pPr>
        <w:tabs>
          <w:tab w:val="num" w:pos="720"/>
        </w:tabs>
        <w:ind w:left="2716" w:hanging="360"/>
      </w:pPr>
      <w:rPr>
        <w:sz w:val="32"/>
        <w:szCs w:val="32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2138" w:hanging="360"/>
      </w:pPr>
      <w:rPr>
        <w:sz w:val="32"/>
        <w:b w:val="false"/>
        <w:szCs w:val="32"/>
        <w:bCs w:val="false"/>
        <w:rFonts w:ascii="Angsana New" w:hAnsi="Angsana New" w:eastAsia="Calibri" w:cs="Angsana New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720"/>
        </w:tabs>
        <w:ind w:left="1146" w:hanging="36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32"/>
        <w:i w:val="false"/>
        <w:szCs w:val="32"/>
        <w:iCs w:val="false"/>
        <w:bCs w:val="false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  <w:rPr>
        <w:sz w:val="32"/>
        <w:szCs w:val="32"/>
        <w:rFonts w:ascii="Angsana New" w:hAnsi="Angsana New" w:eastAsia="Times New Roman" w:cs="Angsana New"/>
        <w:color w:val="000000"/>
        <w:lang w:bidi="th-TH"/>
      </w:rPr>
    </w:lvl>
  </w:abstractNum>
  <w:abstractNum w:abstractNumId="55">
    <w:lvl w:ilvl="0">
      <w:start w:val="1"/>
      <w:numFmt w:val="decimal"/>
      <w:lvlText w:val="8.%1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108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7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32" w:hanging="144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i w:val="false"/>
        <w:b w:val="false"/>
        <w:iCs w:val="false"/>
        <w:bCs w:val="false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2072" w:hanging="360"/>
      </w:pPr>
      <w:rPr>
        <w:i w:val="false"/>
        <w:b w:val="false"/>
        <w:iCs w:val="false"/>
        <w:bCs w:val="false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93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3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sz w:val="32"/>
        <w:szCs w:val="32"/>
      </w:rPr>
    </w:lvl>
  </w:abstractNum>
  <w:abstractNum w:abstractNumId="64">
    <w:lvl w:ilvl="0">
      <w:start w:val="3"/>
      <w:numFmt w:val="decimal"/>
      <w:lvlText w:val="%1)"/>
      <w:lvlJc w:val="left"/>
      <w:pPr>
        <w:tabs>
          <w:tab w:val="num" w:pos="0"/>
        </w:tabs>
        <w:ind w:left="2472" w:hanging="360"/>
      </w:pPr>
      <w:rPr/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sz w:val="32"/>
        <w:szCs w:val="32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8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6"/>
        <w:szCs w:val="2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iCs w:val="false"/>
        <w:bCs w:val="false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2214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000000"/>
      </w:rPr>
    </w:lvl>
  </w:abstractNum>
  <w:abstractNum w:abstractNumId="7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ascii="Angsana New" w:hAnsi="Angsana New" w:cs="Angsana New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ngsana New" w:hAnsi="Angsana New" w:cs="Angsana New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2149" w:hanging="1440"/>
      </w:pPr>
      <w:rPr>
        <w:sz w:val="26"/>
        <w:i w:val="false"/>
        <w:b w:val="false"/>
        <w:szCs w:val="26"/>
        <w:iCs/>
        <w:bCs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>
        <w:b/>
        <w:bCs/>
        <w:color w:val="000000"/>
      </w:rPr>
    </w:lvl>
  </w:abstractNum>
  <w:abstractNum w:abstractNumId="8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32"/>
        <w:szCs w:val="32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32"/>
        <w:i w:val="false"/>
        <w:szCs w:val="32"/>
        <w:iCs w:val="false"/>
        <w:bCs w:val="false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0"/>
        </w:tabs>
        <w:ind w:left="1980" w:hanging="360"/>
      </w:pPr>
      <w:rPr>
        <w:rFonts w:ascii="Angsana New" w:hAnsi="Angsana New" w:eastAsia="Times New Roman" w:cs="Angsana New"/>
        <w:color w:val="000000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i w:val="false"/>
        <w:b w:val="false"/>
        <w:iCs w:val="false"/>
        <w:bCs w:val="false"/>
      </w:rPr>
    </w:lvl>
  </w:abstractNum>
  <w:abstractNum w:abstractNumId="9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5">
    <w:lvl w:ilvl="0">
      <w:start w:val="9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06">
    <w:lvl w:ilvl="0">
      <w:start w:val="4"/>
      <w:numFmt w:val="decimal"/>
      <w:lvlText w:val="%1."/>
      <w:lvlJc w:val="left"/>
      <w:pPr>
        <w:tabs>
          <w:tab w:val="num" w:pos="2568"/>
        </w:tabs>
        <w:ind w:left="2568" w:hanging="360"/>
      </w:pPr>
      <w:rPr>
        <w:color w:val="000000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iCs w:val="false"/>
        <w:bCs w:val="false"/>
        <w:rFonts w:ascii="Angsana New" w:hAnsi="Angsana New" w:cs="Angsana New"/>
      </w:rPr>
    </w:lvl>
  </w:abstractNum>
  <w:abstractNum w:abstractNumId="1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ascii="Angsana New" w:hAnsi="Angsana New" w:cs="Angsana New"/>
        <w:color w:val="000000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i w:val="false"/>
        <w:b w:val="false"/>
        <w:iCs w:val="false"/>
        <w:bCs w:val="false"/>
      </w:rPr>
    </w:lvl>
  </w:abstractNum>
  <w:abstractNum w:abstractNumId="118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32"/>
        <w:b w:val="false"/>
        <w:szCs w:val="32"/>
        <w:bCs w:val="false"/>
      </w:rPr>
    </w:lvl>
  </w:abstractNum>
  <w:abstractNum w:abstractNumId="119">
    <w:lvl w:ilvl="0">
      <w:start w:val="1"/>
      <w:numFmt w:val="thaiLetters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9">
    <w:lvl w:ilvl="0">
      <w:start w:val="1"/>
      <w:numFmt w:val="decimal"/>
      <w:lvlText w:val="%1"/>
      <w:lvlJc w:val="left"/>
      <w:pPr>
        <w:tabs>
          <w:tab w:val="num" w:pos="720"/>
        </w:tabs>
        <w:ind w:left="1146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3"/>
    <w:lvlOverride w:ilvl="0">
      <w:startOverride w:val="1"/>
    </w:lvlOverride>
  </w:num>
  <w:num w:numId="131">
    <w:abstractNumId w:val="124"/>
    <w:lvlOverride w:ilvl="0">
      <w:startOverride w:val="1"/>
    </w:lvlOverride>
  </w:num>
  <w:num w:numId="132">
    <w:abstractNumId w:val="87"/>
    <w:lvlOverride w:ilvl="0">
      <w:startOverride w:val="8"/>
    </w:lvlOverride>
  </w:num>
  <w:num w:numId="133">
    <w:abstractNumId w:val="123"/>
    <w:lvlOverride w:ilvl="0">
      <w:startOverride w:val="1"/>
    </w:lvlOverride>
  </w:num>
  <w:num w:numId="134">
    <w:abstractNumId w:val="42"/>
    <w:lvlOverride w:ilvl="0">
      <w:startOverride w:val="1"/>
    </w:lvlOverride>
  </w:num>
  <w:num w:numId="135">
    <w:abstractNumId w:val="127"/>
    <w:lvlOverride w:ilvl="0">
      <w:startOverride w:val="1"/>
    </w:lvlOverride>
  </w:num>
  <w:num w:numId="13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bCs/>
      <w:sz w:val="32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>
      <w:u w:val="none"/>
    </w:rPr>
  </w:style>
  <w:style w:type="paragraph" w:styleId="Heading3">
    <w:name w:val="Heading 3"/>
    <w:basedOn w:val="Normal"/>
    <w:next w:val="Normal"/>
    <w:qFormat/>
    <w:pPr>
      <w:numPr>
        <w:ilvl w:val="0"/>
        <w:numId w:val="119"/>
      </w:numPr>
      <w:ind w:left="993" w:hanging="426"/>
      <w:jc w:val="left"/>
      <w:outlineLvl w:val="2"/>
    </w:pPr>
    <w:rPr>
      <w:rFonts w:ascii="Angsana New" w:hAnsi="Angsana New" w:cs="Angsana New"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ind w:left="567" w:right="79" w:hanging="0"/>
      <w:jc w:val="left"/>
      <w:outlineLvl w:val="3"/>
    </w:pPr>
    <w:rPr>
      <w:rFonts w:ascii="Angsana New" w:hAnsi="Angsana New" w:cs="Angsana New"/>
      <w:b/>
      <w:bCs/>
      <w:i/>
      <w:i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bCs w:val="false"/>
      <w:i w:val="false"/>
      <w:iCs w:val="false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sz w:val="4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Cs w:val="false"/>
      <w:i w:val="false"/>
      <w:iCs w:val="false"/>
      <w:sz w:val="32"/>
      <w:szCs w:val="32"/>
    </w:rPr>
  </w:style>
  <w:style w:type="character" w:styleId="WW8Num6z0">
    <w:name w:val="WW8Num6z0"/>
    <w:qFormat/>
    <w:rPr>
      <w:rFonts w:ascii="Angsana New" w:hAnsi="Angsana New" w:cs="Angsana New"/>
      <w:bCs/>
      <w:iCs w:val="false"/>
    </w:rPr>
  </w:style>
  <w:style w:type="character" w:styleId="WW8Num7z0">
    <w:name w:val="WW8Num7z0"/>
    <w:qFormat/>
    <w:rPr>
      <w:rFonts w:ascii="Angsana New" w:hAnsi="Angsana New" w:eastAsia="Calibri" w:cs="Angsana New"/>
      <w:b w:val="false"/>
      <w:bCs w:val="false"/>
      <w:sz w:val="32"/>
      <w:szCs w:val="32"/>
    </w:rPr>
  </w:style>
  <w:style w:type="character" w:styleId="WW8Num8z0">
    <w:name w:val="WW8Num8z0"/>
    <w:qFormat/>
    <w:rPr>
      <w:b w:val="false"/>
      <w:bCs w:val="false"/>
      <w:i w:val="false"/>
      <w:iCs w:val="false"/>
      <w:sz w:val="32"/>
      <w:szCs w:val="3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Angsana New" w:hAnsi="Angsana New" w:eastAsia="Calibri" w:cs="Angsana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color w:val="000000"/>
    </w:rPr>
  </w:style>
  <w:style w:type="character" w:styleId="WW8Num17z1">
    <w:name w:val="WW8Num17z1"/>
    <w:qFormat/>
    <w:rPr>
      <w:b w:val="false"/>
      <w:bCs w:val="false"/>
      <w:sz w:val="28"/>
      <w:szCs w:val="28"/>
    </w:rPr>
  </w:style>
  <w:style w:type="character" w:styleId="WW8Num17z2">
    <w:name w:val="WW8Num17z2"/>
    <w:qFormat/>
    <w:rPr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ngsana New" w:hAnsi="Angsana New" w:cs="Angsana New"/>
      <w:bCs w:val="false"/>
      <w:i w:val="false"/>
      <w:iCs w:val="false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 w:val="false"/>
      <w:bCs/>
      <w:i w:val="false"/>
      <w:iCs/>
      <w:color w:val="000000"/>
      <w:sz w:val="32"/>
      <w:szCs w:val="32"/>
    </w:rPr>
  </w:style>
  <w:style w:type="character" w:styleId="WW8Num25z0">
    <w:name w:val="WW8Num25z0"/>
    <w:qFormat/>
    <w:rPr>
      <w:sz w:val="26"/>
      <w:szCs w:val="26"/>
    </w:rPr>
  </w:style>
  <w:style w:type="character" w:styleId="WW8Num27z0">
    <w:name w:val="WW8Num27z0"/>
    <w:qFormat/>
    <w:rPr>
      <w:rFonts w:ascii="Angsana New" w:hAnsi="Angsana New" w:cs="Angsana New"/>
      <w:bCs w:val="false"/>
      <w:i w:val="false"/>
      <w:iCs w:val="false"/>
      <w:sz w:val="28"/>
      <w:szCs w:val="28"/>
    </w:rPr>
  </w:style>
  <w:style w:type="character" w:styleId="WW8Num28z0">
    <w:name w:val="WW8Num28z0"/>
    <w:qFormat/>
    <w:rPr>
      <w:rFonts w:cs="Times New Roman"/>
      <w:lang w:bidi="th-TH"/>
    </w:rPr>
  </w:style>
  <w:style w:type="character" w:styleId="WW8Num29z0">
    <w:name w:val="WW8Num29z0"/>
    <w:qFormat/>
    <w:rPr>
      <w:rFonts w:ascii="Angsana New" w:hAnsi="Angsana New" w:eastAsia="BrowalliaNew;Arial Unicode MS" w:cs="Angsana New"/>
    </w:rPr>
  </w:style>
  <w:style w:type="character" w:styleId="WW8Num30z0">
    <w:name w:val="WW8Num30z0"/>
    <w:qFormat/>
    <w:rPr>
      <w:color w:val="000000"/>
      <w:sz w:val="32"/>
      <w:szCs w:val="32"/>
    </w:rPr>
  </w:style>
  <w:style w:type="character" w:styleId="WW8Num30z1">
    <w:name w:val="WW8Num30z1"/>
    <w:qFormat/>
    <w:rPr>
      <w:rFonts w:ascii="Angsana New" w:hAnsi="Angsana New" w:cs="Angsana New"/>
      <w:bCs w:val="false"/>
      <w:i w:val="false"/>
      <w:iCs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cs="Angsana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bCs w:val="false"/>
      <w:sz w:val="28"/>
      <w:szCs w:val="28"/>
    </w:rPr>
  </w:style>
  <w:style w:type="character" w:styleId="WW8Num34z2">
    <w:name w:val="WW8Num34z2"/>
    <w:qFormat/>
    <w:rPr>
      <w:b w:val="false"/>
      <w:bCs w:val="false"/>
      <w:i w:val="false"/>
      <w:iCs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  <w:szCs w:val="32"/>
    </w:rPr>
  </w:style>
  <w:style w:type="character" w:styleId="WW8Num41z0">
    <w:name w:val="WW8Num41z0"/>
    <w:qFormat/>
    <w:rPr>
      <w:rFonts w:ascii="Angsana New" w:hAnsi="Angsana New" w:eastAsia="Calibri" w:cs="Angsana New"/>
      <w:b w:val="false"/>
      <w:bCs w:val="false"/>
      <w:sz w:val="32"/>
      <w:szCs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  <w:iCs w:val="false"/>
      <w:sz w:val="32"/>
      <w:szCs w:val="32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Symbol"/>
      <w:sz w:val="32"/>
      <w:szCs w:val="3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ngsana New" w:hAnsi="Angsana New" w:cs="Angsana New"/>
      <w:bCs w:val="false"/>
      <w:i w:val="false"/>
      <w:iCs w:val="false"/>
      <w:sz w:val="32"/>
      <w:szCs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ngsana New" w:hAnsi="Angsana New" w:eastAsia="Times New Roman" w:cs="Angsana New"/>
      <w:color w:val="000000"/>
      <w:sz w:val="32"/>
      <w:szCs w:val="32"/>
      <w:lang w:bidi="th-TH"/>
    </w:rPr>
  </w:style>
  <w:style w:type="character" w:styleId="WW8Num55z0">
    <w:name w:val="WW8Num55z0"/>
    <w:qFormat/>
    <w:rPr>
      <w:b/>
      <w:bCs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bCs w:val="false"/>
      <w:i w:val="false"/>
      <w:iCs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sz w:val="32"/>
      <w:szCs w:val="32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32"/>
      <w:szCs w:val="3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  <w:i w:val="false"/>
      <w:iCs w:val="false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sz w:val="26"/>
      <w:szCs w:val="26"/>
    </w:rPr>
  </w:style>
  <w:style w:type="character" w:styleId="WW8Num74z0">
    <w:name w:val="WW8Num74z0"/>
    <w:qFormat/>
    <w:rPr>
      <w:b w:val="false"/>
      <w:bCs w:val="false"/>
      <w:i w:val="false"/>
      <w:iCs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color w:val="000000"/>
      <w:sz w:val="32"/>
      <w:szCs w:val="32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ngsana New" w:hAnsi="Angsana New" w:cs="Angsana New"/>
      <w:sz w:val="32"/>
      <w:szCs w:val="3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ngsana New" w:hAnsi="Angsana New" w:cs="Angsana New"/>
      <w:b w:val="false"/>
      <w:bCs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/>
      <w:i w:val="false"/>
      <w:iCs/>
      <w:sz w:val="26"/>
      <w:szCs w:val="26"/>
    </w:rPr>
  </w:style>
  <w:style w:type="character" w:styleId="WW8Num87z0">
    <w:name w:val="WW8Num87z0"/>
    <w:qFormat/>
    <w:rPr>
      <w:b/>
      <w:bCs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sz w:val="32"/>
      <w:szCs w:val="32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Cs w:val="false"/>
      <w:i w:val="false"/>
      <w:iCs w:val="false"/>
      <w:sz w:val="32"/>
      <w:szCs w:val="32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Times New Roman" w:hAnsi="Times New Roman" w:eastAsia="Times New Roman" w:cs="Times New Roman"/>
      <w:b/>
      <w:sz w:val="40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 w:val="false"/>
      <w:iCs w:val="false"/>
    </w:rPr>
  </w:style>
  <w:style w:type="character" w:styleId="WW8Num97z0">
    <w:name w:val="WW8Num97z0"/>
    <w:qFormat/>
    <w:rPr>
      <w:rFonts w:ascii="Angsana New" w:hAnsi="Angsana New" w:eastAsia="Times New Roman" w:cs="Angsana New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bCs w:val="false"/>
      <w:i w:val="false"/>
      <w:iCs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bCs w:val="false"/>
      <w:sz w:val="32"/>
      <w:szCs w:val="3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ngsana New" w:hAnsi="Angsana New" w:cs="Angsana New"/>
      <w:bCs w:val="false"/>
      <w:i w:val="false"/>
      <w:iCs w:val="false"/>
      <w:sz w:val="28"/>
      <w:szCs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ngsana New" w:hAnsi="Angsana New" w:cs="Angsana New"/>
      <w:color w:val="000000"/>
      <w:sz w:val="32"/>
      <w:szCs w:val="3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bCs w:val="false"/>
      <w:i w:val="false"/>
      <w:iCs w:val="false"/>
    </w:rPr>
  </w:style>
  <w:style w:type="character" w:styleId="WW8Num122z0">
    <w:name w:val="WW8Num122z0"/>
    <w:qFormat/>
    <w:rPr>
      <w:b w:val="false"/>
      <w:bCs w:val="false"/>
      <w:sz w:val="32"/>
      <w:szCs w:val="32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cs="Angsana New"/>
      <w:bCs/>
      <w:color w:val="000000"/>
      <w:sz w:val="32"/>
      <w:szCs w:val="32"/>
      <w:u w:val="single"/>
    </w:rPr>
  </w:style>
  <w:style w:type="character" w:styleId="Heading2Char">
    <w:name w:val="Heading 2 Char"/>
    <w:qFormat/>
    <w:rPr>
      <w:rFonts w:ascii="Angsana New" w:hAnsi="Angsana New" w:cs="Angsana New"/>
      <w:bCs/>
      <w:color w:val="000000"/>
      <w:sz w:val="32"/>
      <w:szCs w:val="32"/>
    </w:rPr>
  </w:style>
  <w:style w:type="character" w:styleId="Heading3Char">
    <w:name w:val="Heading 3 Char"/>
    <w:qFormat/>
    <w:rPr>
      <w:rFonts w:ascii="Angsana New" w:hAnsi="Angsana New" w:cs="Angsana New"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cs="Angsana New"/>
      <w:b/>
      <w:bCs/>
      <w:i/>
      <w:iCs/>
      <w:sz w:val="32"/>
      <w:szCs w:val="32"/>
    </w:rPr>
  </w:style>
  <w:style w:type="character" w:styleId="Heading5Char">
    <w:name w:val="Heading 5 Char"/>
    <w:qFormat/>
    <w:rPr>
      <w:rFonts w:ascii="FreesiaUPC" w:hAnsi="FreesiaUPC" w:cs="Cordia New"/>
      <w:b/>
      <w:bCs/>
      <w:i/>
      <w:iCs/>
      <w:color w:val="000000"/>
      <w:sz w:val="26"/>
      <w:szCs w:val="30"/>
      <w:lang w:val="en-US" w:bidi="th-TH"/>
    </w:rPr>
  </w:style>
  <w:style w:type="character" w:styleId="Heading6Char">
    <w:name w:val="Heading 6 Char"/>
    <w:qFormat/>
    <w:rPr>
      <w:rFonts w:cs="FreesiaUPC"/>
      <w:b/>
      <w:bCs/>
      <w:color w:val="000000"/>
      <w:sz w:val="22"/>
      <w:szCs w:val="25"/>
      <w:lang w:val="en-US" w:bidi="th-TH"/>
    </w:rPr>
  </w:style>
  <w:style w:type="character" w:styleId="Heading7Char">
    <w:name w:val="Heading 7 Char"/>
    <w:qFormat/>
    <w:rPr>
      <w:rFonts w:ascii="AngsanaUPC" w:hAnsi="AngsanaUPC" w:cs="AngsanaUPC"/>
      <w:b/>
      <w:bCs/>
      <w:i/>
      <w:iCs/>
      <w:color w:val="000000"/>
      <w:sz w:val="26"/>
      <w:szCs w:val="26"/>
      <w:lang w:val="en-US" w:bidi="th-TH"/>
    </w:rPr>
  </w:style>
  <w:style w:type="character" w:styleId="Heading8Char">
    <w:name w:val="Heading 8 Char"/>
    <w:qFormat/>
    <w:rPr>
      <w:rFonts w:ascii="AngsanaUPC" w:hAnsi="AngsanaUPC" w:cs="AngsanaUPC"/>
      <w:b/>
      <w:bCs/>
      <w:color w:val="000000"/>
      <w:sz w:val="32"/>
      <w:szCs w:val="32"/>
      <w:lang w:val="en-US" w:bidi="th-TH"/>
    </w:rPr>
  </w:style>
  <w:style w:type="character" w:styleId="Heading9Char">
    <w:name w:val="Heading 9 Char"/>
    <w:qFormat/>
    <w:rPr>
      <w:rFonts w:ascii="Arial" w:hAnsi="Arial" w:cs="Cordia New"/>
      <w:color w:val="000000"/>
      <w:sz w:val="22"/>
      <w:szCs w:val="25"/>
      <w:lang w:val="en-US" w:bidi="th-TH"/>
    </w:rPr>
  </w:style>
  <w:style w:type="character" w:styleId="TitleChar">
    <w:name w:val="Title Char"/>
    <w:qFormat/>
    <w:rPr>
      <w:rFonts w:ascii="FreesiaUPC" w:hAnsi="FreesiaUPC" w:cs="FreesiaUPC"/>
      <w:b/>
      <w:bCs/>
      <w:color w:val="000000"/>
      <w:kern w:val="2"/>
      <w:sz w:val="40"/>
      <w:szCs w:val="40"/>
      <w:lang w:val="en-US" w:bidi="th-TH"/>
    </w:rPr>
  </w:style>
  <w:style w:type="character" w:styleId="SubtitleChar">
    <w:name w:val="Subtitle Char"/>
    <w:qFormat/>
    <w:rPr>
      <w:rFonts w:ascii="FreesiaUPC" w:hAnsi="FreesiaUPC" w:cs="FreesiaUPC"/>
      <w:b/>
      <w:bCs/>
      <w:color w:val="000000"/>
      <w:sz w:val="32"/>
      <w:szCs w:val="32"/>
      <w:lang w:val="en-US" w:bidi="th-TH"/>
    </w:rPr>
  </w:style>
  <w:style w:type="character" w:styleId="HeaderChar">
    <w:name w:val="Header Char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FooterChar">
    <w:name w:val="Footer Char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>
      <w:rFonts w:ascii="AngsanaUPC" w:hAnsi="AngsanaUPC" w:cs="AngsanaUPC"/>
      <w:color w:val="000000"/>
      <w:sz w:val="26"/>
      <w:szCs w:val="26"/>
      <w:lang w:val="en-US" w:bidi="th-TH"/>
    </w:rPr>
  </w:style>
  <w:style w:type="character" w:styleId="BalloonTextChar">
    <w:name w:val="Balloon Text Char"/>
    <w:qFormat/>
    <w:rPr>
      <w:rFonts w:ascii="Tahoma" w:hAnsi="Tahoma" w:cs="FreesiaUPC"/>
      <w:color w:val="000000"/>
      <w:sz w:val="16"/>
      <w:szCs w:val="18"/>
      <w:lang w:val="en-US" w:bidi="th-TH"/>
    </w:rPr>
  </w:style>
  <w:style w:type="character" w:styleId="BodyTextIndent3Char">
    <w:name w:val="Body Text Indent 3 Char"/>
    <w:qFormat/>
    <w:rPr>
      <w:rFonts w:ascii="FreesiaUPC" w:hAnsi="FreesiaUPC" w:cs="Cordia New"/>
      <w:color w:val="000000"/>
      <w:sz w:val="16"/>
      <w:szCs w:val="18"/>
      <w:lang w:val="en-US" w:bidi="th-TH"/>
    </w:rPr>
  </w:style>
  <w:style w:type="character" w:styleId="BodyTextIndentChar">
    <w:name w:val="Body Text Indent Char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BodyTextIndent2Char">
    <w:name w:val="Body Text Indent 2 Char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BodyTextChar">
    <w:name w:val="Body Text Char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FootnoteTextChar">
    <w:name w:val="Footnote Text Char"/>
    <w:qFormat/>
    <w:rPr>
      <w:rFonts w:ascii="FreesiaUPC" w:hAnsi="FreesiaUPC" w:eastAsia="Cordia New" w:cs="FreesiaUPC"/>
      <w:color w:val="000000"/>
      <w:szCs w:val="23"/>
      <w:lang w:val="en-US"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MacroTextChar">
    <w:name w:val="Macro Text Char"/>
    <w:qFormat/>
    <w:rPr>
      <w:rFonts w:ascii="EucrosiaUPC" w:hAnsi="EucrosiaUPC" w:eastAsia="Cordia New" w:cs="EucrosiaUPC"/>
      <w:sz w:val="28"/>
      <w:szCs w:val="28"/>
      <w:lang w:val="en-US" w:bidi="th-TH"/>
    </w:rPr>
  </w:style>
  <w:style w:type="character" w:styleId="DateChar">
    <w:name w:val="Date Char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character" w:styleId="Emailstyle19">
    <w:name w:val="emailstyle19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271">
    <w:name w:val="style271"/>
    <w:qFormat/>
    <w:rPr>
      <w:b/>
      <w:bCs/>
      <w:color w:val="993300"/>
      <w:sz w:val="21"/>
      <w:szCs w:val="21"/>
    </w:rPr>
  </w:style>
  <w:style w:type="character" w:styleId="CharChar21">
    <w:name w:val=" Char Char21"/>
    <w:qFormat/>
    <w:rPr>
      <w:rFonts w:ascii="AngsanaUPC" w:hAnsi="AngsanaUPC" w:eastAsia="Cordia New" w:cs="AngsanaUPC"/>
      <w:color w:val="000000"/>
      <w:sz w:val="32"/>
      <w:szCs w:val="32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44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ngsana New" w:hAnsi="Angsana New" w:eastAsia="Calibri" w:cs="Angsana New"/>
      <w:color w:val="000000"/>
      <w:sz w:val="28"/>
      <w:szCs w:val="35"/>
    </w:rPr>
  </w:style>
  <w:style w:type="paragraph" w:styleId="Style5">
    <w:name w:val="ปกติ"/>
    <w:basedOn w:val="Normal"/>
    <w:next w:val="Normal"/>
    <w:qFormat/>
    <w:pPr>
      <w:autoSpaceDE w:val="false"/>
    </w:pPr>
    <w:rPr>
      <w:rFonts w:ascii="Angsana New" w:hAnsi="Angsana New" w:cs="Angsana New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rdia New" w:hAnsi="Cordia New" w:eastAsia="Cordia New" w:cs="Cordia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mmgrammy.com/" TargetMode="External"/><Relationship Id="rId5" Type="http://schemas.openxmlformats.org/officeDocument/2006/relationships/hyperlink" Target="http://www.gmmgrammy.com/" TargetMode="External"/><Relationship Id="rId6" Type="http://schemas.openxmlformats.org/officeDocument/2006/relationships/hyperlink" Target="mailto:auditcommittee@gmmgrammy.com" TargetMode="External"/><Relationship Id="rId7" Type="http://schemas.openxmlformats.org/officeDocument/2006/relationships/hyperlink" Target="mailto:auditcommittee@gmmgrammy.com" TargetMode="External"/><Relationship Id="rId8" Type="http://schemas.openxmlformats.org/officeDocument/2006/relationships/hyperlink" Target="http://www.gmmgrammy.com/" TargetMode="External"/><Relationship Id="rId9" Type="http://schemas.openxmlformats.org/officeDocument/2006/relationships/hyperlink" Target="http://www.gmmgrammy.com/" TargetMode="External"/><Relationship Id="rId10" Type="http://schemas.openxmlformats.org/officeDocument/2006/relationships/hyperlink" Target="http://www.gmmgrammy.com/" TargetMode="External"/><Relationship Id="rId11" Type="http://schemas.openxmlformats.org/officeDocument/2006/relationships/hyperlink" Target="http://www.gmmgrammy.com/" TargetMode="External"/><Relationship Id="rId12" Type="http://schemas.openxmlformats.org/officeDocument/2006/relationships/hyperlink" Target="http://www.gmmgrammy.com/" TargetMode="External"/><Relationship Id="rId13" Type="http://schemas.openxmlformats.org/officeDocument/2006/relationships/hyperlink" Target="mailto:cs@gmmgrammy.com" TargetMode="External"/><Relationship Id="rId14" Type="http://schemas.openxmlformats.org/officeDocument/2006/relationships/hyperlink" Target="mailto:ir@gmmgrammy.com" TargetMode="External"/><Relationship Id="rId15" Type="http://schemas.openxmlformats.org/officeDocument/2006/relationships/hyperlink" Target="mailto:auditcommittee@gmmgrammy.com" TargetMode="External"/><Relationship Id="rId16" Type="http://schemas.openxmlformats.org/officeDocument/2006/relationships/hyperlink" Target="http://www.gmmgrammy.com/" TargetMode="External"/><Relationship Id="rId17" Type="http://schemas.openxmlformats.org/officeDocument/2006/relationships/hyperlink" Target="http://www.beat2010.net/" TargetMode="External"/><Relationship Id="rId18" Type="http://schemas.openxmlformats.org/officeDocument/2006/relationships/hyperlink" Target="http://www.gmmgrammy.com/" TargetMode="External"/><Relationship Id="rId19" Type="http://schemas.openxmlformats.org/officeDocument/2006/relationships/hyperlink" Target="http://www.set.or.th/" TargetMode="External"/><Relationship Id="rId20" Type="http://schemas.openxmlformats.org/officeDocument/2006/relationships/hyperlink" Target="mailto:ir@gmmgrammy.com" TargetMode="External"/><Relationship Id="rId21" Type="http://schemas.openxmlformats.org/officeDocument/2006/relationships/hyperlink" Target="mailto:ir@gmmgrammy.com" TargetMode="External"/><Relationship Id="rId22" Type="http://schemas.openxmlformats.org/officeDocument/2006/relationships/hyperlink" Target="http://www.gmmgrammy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23:00Z</dcterms:created>
  <dc:creator>GMM Grammy PCL.</dc:creator>
  <dc:description/>
  <cp:keywords/>
  <dc:language>en-US</dc:language>
  <cp:lastModifiedBy>User</cp:lastModifiedBy>
  <cp:lastPrinted>2012-03-27T16:07:00Z</cp:lastPrinted>
  <dcterms:modified xsi:type="dcterms:W3CDTF">2012-03-30T09:03:00Z</dcterms:modified>
  <cp:revision>39</cp:revision>
  <dc:subject/>
  <dc:title>ส่วนที่ 1</dc:title>
</cp:coreProperties>
</file>