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20.jpeg" ContentType="image/jpeg"/>
  <Override PartName="/word/media/image11.png" ContentType="image/png"/>
  <Override PartName="/word/media/image19.jpeg" ContentType="image/jpeg"/>
  <Override PartName="/word/media/image10.wmf" ContentType="image/x-wmf"/>
  <Override PartName="/word/media/image4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1.wmf" ContentType="image/x-wmf"/>
  <Override PartName="/word/media/image2.wmf" ContentType="image/x-wmf"/>
  <Override PartName="/word/media/image5.jpeg" ContentType="image/jpeg"/>
  <Override PartName="/word/media/image15.png" ContentType="image/png"/>
  <Override PartName="/word/media/image3.jpeg" ContentType="image/jpeg"/>
  <Override PartName="/word/media/image9.wmf" ContentType="image/x-wmf"/>
  <Override PartName="/word/media/image14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426"/>
        <w:jc w:val="distribute"/>
        <w:rPr/>
      </w:pPr>
      <w:r>
        <w:rPr/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spacing w:before="0" w:after="0"/>
        <w:ind w:left="0" w:right="-6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ัจจุบัน กลุ่มบริษัท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ได้แก่ </w:t>
      </w:r>
    </w:p>
    <w:p>
      <w:pPr>
        <w:pStyle w:val="Heading5"/>
        <w:numPr>
          <w:ilvl w:val="0"/>
          <w:numId w:val="28"/>
        </w:numPr>
        <w:spacing w:before="0" w:after="0"/>
        <w:ind w:left="284" w:right="-6" w:hanging="283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ได้แก่   ค่ายเพลง สินค้าเพลงประเภท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Physical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 ดิจิตอล  ธุรกิจโชว์บิซ  ธุรกิจบริหารศิลปิน  และธุรกิจบริหารและจัดเก็บลิขสิทธิ์</w:t>
      </w:r>
    </w:p>
    <w:p>
      <w:pPr>
        <w:pStyle w:val="Heading5"/>
        <w:numPr>
          <w:ilvl w:val="0"/>
          <w:numId w:val="28"/>
        </w:numPr>
        <w:spacing w:before="0" w:after="0"/>
        <w:ind w:left="284" w:right="-6" w:hanging="283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เภท คือ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ผลิตรายการ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วิทย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ทรทัศน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ที่ออกอากาศทางฟรีทีว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งาน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สร้างสรรค์และบริหารงานกิจ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สิ่งพิมพ์</w:t>
      </w:r>
    </w:p>
    <w:p>
      <w:pPr>
        <w:pStyle w:val="Heading5"/>
        <w:numPr>
          <w:ilvl w:val="0"/>
          <w:numId w:val="28"/>
        </w:numPr>
        <w:spacing w:before="0" w:after="0"/>
        <w:ind w:left="284" w:right="-6" w:hanging="283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บรอดคาสติ้ง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ได้แก่ การจำหน่ายกล่องรับสัญญาณโทรทัศน์ดาวเทียม การผลิตรายการโทรทัศน์ที่ออกอากาศทางโทรทัศน์ผ่านดาวเทียม การให้บริการโทรทัศน์แบบเสียค่ารับชม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(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Pay TV)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แบบรับชมเป็นรายครั้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(Pay-per-view)</w:t>
      </w:r>
    </w:p>
    <w:p>
      <w:pPr>
        <w:pStyle w:val="Heading5"/>
        <w:numPr>
          <w:ilvl w:val="0"/>
          <w:numId w:val="28"/>
        </w:numPr>
        <w:spacing w:before="0" w:after="0"/>
        <w:ind w:left="284" w:right="-6" w:hanging="283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ภาพยนตร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เป็นการผลิตภาพยนตร์เพื่อฉายตามโรงภาพยนตร์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0" w:after="0"/>
        <w:ind w:left="0" w:right="-6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2"/>
        <w:numPr>
          <w:ilvl w:val="0"/>
          <w:numId w:val="31"/>
        </w:numPr>
        <w:ind w:left="284" w:hanging="284"/>
        <w:jc w:val="distribute"/>
        <w:rPr/>
      </w:pPr>
      <w:r>
        <w:rPr/>
        <w:t>ธุรกิจเพลง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 และดีวีดีไปจนถึงการบริหารจัดเก็บค่าลิขสิทธิ์ นอกจากนี้ในกลุ่มบริษัทยังมีการดำเนินธุรกิจที่ต่อเนื่องมาจากธุรกิจเพลงอาทิเช่น ธุรกิจดิจิตอล ธุรกิจโชว์บิซ และธุรกิจการบริหารศิลปิน 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0" w:firstLine="426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ควีดีโอ และการตัดต่อภาพ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เพื่อครอบคลุมรสนิยมของลูกค้าที่แตกต่างกันในแต่ละกลุ่มและ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ดังนี้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>Po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>Rock / Thai Rock (</w:t>
      </w:r>
      <w:r>
        <w:rPr>
          <w:rFonts w:ascii="Angsana New" w:hAnsi="Angsana New" w:cs="Angsana New"/>
          <w:sz w:val="32"/>
          <w:sz w:val="32"/>
          <w:szCs w:val="32"/>
        </w:rPr>
        <w:t>แนวเพลงร๊อค รสนิยม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 ลูกทุ่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เพื่อชีวิต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 &amp; B, Sou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เพลง </w:t>
      </w:r>
      <w:r>
        <w:rPr>
          <w:rFonts w:cs="Angsana New" w:ascii="Angsana New" w:hAnsi="Angsana New"/>
          <w:sz w:val="32"/>
          <w:szCs w:val="32"/>
        </w:rPr>
        <w:t>Listening (Jazz)</w:t>
      </w:r>
    </w:p>
    <w:p>
      <w:pPr>
        <w:pStyle w:val="Normal"/>
        <w:numPr>
          <w:ilvl w:val="0"/>
          <w:numId w:val="0"/>
        </w:numPr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ที่ดูแลการผลิตเพลงรวมฮิต </w:t>
      </w:r>
      <w:r>
        <w:rPr>
          <w:rFonts w:cs="Angsana New" w:ascii="Angsana New" w:hAnsi="Angsana New"/>
          <w:sz w:val="32"/>
          <w:szCs w:val="32"/>
        </w:rPr>
        <w:t xml:space="preserve">(Compilation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งดำเนินธุรกิจที่เกี่ยวกับการนำเพลง และศิลปินต่างประเทศเข้ามาจำหน่าย และจัดแสดงโชว์ในประเทศไทย และส่งออกเพลงไทย และศิลปินไทยไปจำหน่าย และแสดงโชว์ยังต่างประเทศ  การบริหารจัดเก็บค่าลิขสิทธิ์เพลงไทยในต่างประเทศและการบริหารศิลปินของบริษัทในต่างประเทศอีกด้ว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คือ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hysical Products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้างให้ผู้ผลิตภายนอก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ดี วีซีดี ดีวีดี และเอ็มพ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จัดจำหน่ายสินค้าทั้งปลีก และส่งให้แก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านค้า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aditional Trade </w:t>
      </w:r>
      <w:r>
        <w:rPr>
          <w:rFonts w:ascii="Angsana New" w:hAnsi="Angsana New" w:cs="Angsana New"/>
          <w:sz w:val="32"/>
          <w:sz w:val="32"/>
          <w:szCs w:val="32"/>
        </w:rPr>
        <w:t>ทั่วประเทศ รวมทั้งร้านค้าปลีก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งภายใต้ชื่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มี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Physical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บบสมาชิก และร้านค้า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hopping8000.com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igital Content</w:t>
      </w:r>
    </w:p>
    <w:p>
      <w:pPr>
        <w:pStyle w:val="Normal"/>
        <w:ind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ารนำคอนเทนต์เพลงมาแปลงเป็นรูปแบบดิจิตอลเพื่อกระจายไปสู่เครือข่ายโทรศัพท์เคลื่อนที่ อินเตอร์เน็ต และผู้ประกอบการภายนอก โดยมีการให้บริการดาวน์โห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 ๆ เช่น เสียงเรียกเข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back 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So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MV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 la car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่านช่อง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มีเว็บไซ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ศูนย์กลางรวบรวมข้อมูลเพลง ข่าวสารศิลปิน การดาวน์โหลดเพลง และกิจกรรม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อีกมากมาย และบริการ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วี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hopping8000.com</w:t>
        </w:r>
      </w:hyperlink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ท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ร้านอาหาร ร้านค้า สื่อวิทยุ ร้านคาราโอเกะ ตู้คาราโอเกะ หรือผู้ประกอบการอื่นๆ ที่นำผลงานเพลงของทางกลุ่มบริษัทไปใช้ในทางการค้า โดยบริษัทฯ ได้รับมอบหมายให้จัดเก็บค่าลิขสิทธิ์ผลงานเพลง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ผลงานเพลงของเจ้าของลิขสิทธิ์ที่เป็นบุคคลภายนอกอื่นๆ ด้วย</w:t>
      </w:r>
    </w:p>
    <w:p>
      <w:pPr>
        <w:pStyle w:val="Normal"/>
        <w:numPr>
          <w:ilvl w:val="0"/>
          <w:numId w:val="0"/>
        </w:numPr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มีการดำเนินธุรกิจที่เกี่ยวเนื่องกับธุรกิจเพลงต่างๆ เช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บริหารศิลปิน </w:t>
      </w:r>
      <w:r>
        <w:rPr>
          <w:rFonts w:cs="Angsana New" w:ascii="Angsana New" w:hAnsi="Angsana New"/>
          <w:sz w:val="32"/>
          <w:szCs w:val="32"/>
        </w:rPr>
        <w:t>(Artist Management)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ทำการคัดสรรและพัฒนาศิลปินใหม่ และจัดหางานให้กับศิลปิน ทั้งในส่วนของศิลปินเพลง และศิลปินประเภท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สายงาน </w:t>
      </w:r>
      <w:r>
        <w:rPr>
          <w:rFonts w:cs="Angsana New" w:ascii="Angsana New" w:hAnsi="Angsana New"/>
          <w:sz w:val="32"/>
          <w:szCs w:val="32"/>
        </w:rPr>
        <w:t xml:space="preserve">ARATIST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มีศิลปินทั้งสิ้น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โชว์บิซ  </w:t>
      </w:r>
      <w:r>
        <w:rPr>
          <w:rFonts w:cs="Angsana New" w:ascii="Angsana New" w:hAnsi="Angsana New"/>
          <w:sz w:val="32"/>
          <w:szCs w:val="32"/>
        </w:rPr>
        <w:t>(Show Business)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ป็นผู้นำในการจัดโชว์แ ละคอนเสิร์ตในประเทศไทย ซึ่งปัจจุบันได้ขยายประเภทคอนเสิร์ตไปหลากหลายรูปแบบ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>การตลาดและภาวะการแข่งขัน</w:t>
      </w:r>
    </w:p>
    <w:p>
      <w:pPr>
        <w:pStyle w:val="Heading4"/>
        <w:numPr>
          <w:ilvl w:val="1"/>
          <w:numId w:val="21"/>
        </w:numPr>
        <w:ind w:left="709" w:hanging="709"/>
        <w:jc w:val="distribute"/>
        <w:rPr/>
      </w:pPr>
      <w:r>
        <w:rPr/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0" w:firstLine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spacing w:before="0" w:after="0"/>
        <w:ind w:left="1134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134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เน้นการผลิตผลงานเพลงที่มีคุณภาพ และครอบคลุมกลุ่มเป้าหมายที่แตกต่างกันโดยท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จัดหน่วยงานสร้างสรรค์ผลงานเพลงออกตามแนวเพลงและความถนัดของทีมงานระดับมืออาชีพของวงการเพลงเมืองไทย และด้วยคุณภาพของทีมงานและศิลปิน ทำให้ผลงา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เป็นที่ต้องการของผู้บริโภคได้เป็นอย่างดี ส่งผลให้สามารถครองส่วนแบ่งการตลาดเพลงในประเทศไทยที่แข็งแกร่งและเข้าถึงหลากกลุ่มเป้าหมายอีกด้วย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spacing w:before="0" w:after="0"/>
        <w:ind w:left="1134" w:hanging="425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คร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วงจร</w:t>
      </w:r>
    </w:p>
    <w:p>
      <w:pPr>
        <w:pStyle w:val="Normal"/>
        <w:numPr>
          <w:ilvl w:val="0"/>
          <w:numId w:val="0"/>
        </w:numPr>
        <w:ind w:left="1134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สร้างการดำเนินงานธุรกิจบันเทิงที่ครบวงจร ไม่ว่าจะเป็นใน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เพลง ธุรกิจภาพยนตร์ ธุรกิจสื่อ ทั้งวิทยุ โทรทัศน์ สิ่งพิมพ์ และธุรกิจโทรทัศน์ดาวเทียม รวมทั้งธุรกิจดิจิตอลที่มีการร่วมมือกับคู่ค้าทางธุรกิจที่เป็นผู้ประกอบการให้บริการเครือข่ายโทรศัพท์มือถือชั้นนำในประเทศไทยในการพัฒนาแล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บริการ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เช่น การให้บริการดาวน์โหลดเพลงแบบไม่จำกัด สำหรับผู้ที่สมัครเป็นสมาชิก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 </w:t>
      </w:r>
      <w:r>
        <w:rPr>
          <w:rFonts w:ascii="Angsana New" w:hAnsi="Angsana New" w:cs="Angsana New"/>
          <w:sz w:val="32"/>
          <w:sz w:val="32"/>
          <w:szCs w:val="32"/>
        </w:rPr>
        <w:t>เป็นต้น โดยการสร้างโครงสร้างธุรกิจให้ครอบคลุมครบวงจรจะต้องใช้เวลา และทุนเป็นจำนวนมาก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spacing w:before="0" w:after="0"/>
        <w:ind w:left="1134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มีช่องทางและระบบการจัดจำหน่ายที่มีประสิทธิภาพ  สำหรับสินค้าประเภท  </w:t>
      </w:r>
      <w:r>
        <w:rPr>
          <w:rFonts w:cs="Angsana New" w:ascii="Angsana New" w:hAnsi="Angsana New"/>
          <w:b/>
          <w:bCs/>
          <w:sz w:val="32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</w:rPr>
        <w:t>ซีดี วีซีดี ดีวีดี และเอ็มพี</w:t>
      </w:r>
      <w:r>
        <w:rPr>
          <w:rFonts w:cs="Angsana New" w:ascii="Angsana New" w:hAnsi="Angsana New"/>
          <w:b/>
          <w:bCs/>
          <w:sz w:val="32"/>
        </w:rPr>
        <w:t xml:space="preserve">3)  </w:t>
      </w:r>
      <w:r>
        <w:rPr>
          <w:rFonts w:ascii="Angsana New" w:hAnsi="Angsana New" w:cs="Angsana New"/>
          <w:b/>
          <w:b/>
          <w:bCs/>
          <w:sz w:val="32"/>
          <w:sz w:val="32"/>
        </w:rPr>
        <w:t>และดิจิตอล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 </w:t>
      </w:r>
      <w:r>
        <w:rPr>
          <w:rFonts w:cs="Angsana New" w:ascii="Angsana New" w:hAnsi="Angsana New"/>
          <w:b/>
          <w:bCs/>
          <w:sz w:val="32"/>
          <w:u w:val="single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ซีดี วีซีดี ดีวีดี และเอ็มพี </w:t>
      </w:r>
      <w:r>
        <w:rPr>
          <w:rFonts w:cs="Angsana New" w:ascii="Angsana New" w:hAnsi="Angsana New"/>
          <w:b/>
          <w:bCs/>
          <w:sz w:val="32"/>
          <w:u w:val="single"/>
        </w:rPr>
        <w:t>3)</w:t>
      </w:r>
    </w:p>
    <w:p>
      <w:pPr>
        <w:pStyle w:val="Normal"/>
        <w:ind w:left="1134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ขยายร้านค้าปลีก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เพื่อครอบคลุมพื้นที่ให้ทั่วถึง และสะดวกแก่ผู้บริโภคมากขึ้น  โดย 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ทั้งหม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1 </w:t>
      </w:r>
      <w:r>
        <w:rPr>
          <w:rFonts w:ascii="Angsana New" w:hAnsi="Angsana New" w:cs="Angsana New"/>
          <w:sz w:val="32"/>
          <w:sz w:val="32"/>
          <w:szCs w:val="32"/>
        </w:rPr>
        <w:t>สาขา และยังนำระบบซอฟแวร์ที่มีประสิทธิภาพมาบริหารการกระจายสินค้าอีกด้วย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ดิจิตอล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ฯ ได้เพิ่มการให้บริการดาวน์โหลดแบบไม่จำกัด </w:t>
      </w:r>
      <w:r>
        <w:rPr>
          <w:rFonts w:cs="Angsana New" w:ascii="Angsana New" w:hAnsi="Angsana New"/>
          <w:color w:val="000000"/>
          <w:sz w:val="32"/>
        </w:rPr>
        <w:t xml:space="preserve">(Unlimited)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่านบริการรายเดือน </w:t>
      </w:r>
      <w:r>
        <w:rPr>
          <w:rFonts w:cs="Angsana New" w:ascii="Angsana New" w:hAnsi="Angsana New"/>
          <w:color w:val="000000"/>
          <w:sz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</w:rPr>
        <w:t>โดยลูกค้าสามารถเลือกดาวน์โหลดเพลงใหม่และจากคลังเพลงของบริษัทฯ ได้ตลอดเวลาโดยให้บริการผ่านโครงข่ายโทรศัพท์เคลื่อนที่ทุกรายตามรูปแบบที่แตกต่างกันไป ซึ่งบริการนี้ได้รับการตอบรับจากผู้บริโภคเป็นอย่าง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ี  </w:t>
      </w:r>
      <w:r>
        <w:rPr>
          <w:rFonts w:ascii="Angsana New" w:hAnsi="Angsana New" w:cs="Angsana New"/>
          <w:color w:val="000000"/>
          <w:sz w:val="32"/>
          <w:sz w:val="32"/>
        </w:rPr>
        <w:t>นอกจากนี้ทางกลุ่มบริษั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</w:rPr>
        <w:t>ยังร่วมกับกลุ่มธุรกิจในเครือทำการโปรโมทบริการดิจิตอลให้เป็นที่รู้จักและแพร่หลายมากขึ้นไม่ว่าจะเป็นกลุ่มธุรกิจสื่อโทรทัศน์</w:t>
      </w:r>
      <w:r>
        <w:rPr>
          <w:rFonts w:cs="Angsana New" w:ascii="Angsana New" w:hAnsi="Angsana New"/>
          <w:color w:val="000000"/>
          <w:sz w:val="32"/>
        </w:rPr>
        <w:t xml:space="preserve">(Free TV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Satellite TV) </w:t>
      </w:r>
      <w:r>
        <w:rPr>
          <w:rFonts w:ascii="Angsana New" w:hAnsi="Angsana New" w:cs="Angsana New"/>
          <w:color w:val="000000"/>
          <w:sz w:val="32"/>
          <w:sz w:val="32"/>
        </w:rPr>
        <w:t>วิทยุ และนิตยสาร หรือแม้แต่ธุรกิจภาพยนตร์ เป็นต้น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spacing w:before="0" w:after="0"/>
        <w:ind w:left="1134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  <w:r>
        <w:rPr>
          <w:rFonts w:cs="Angsana New" w:ascii="Angsana New" w:hAnsi="Angsana New"/>
          <w:b/>
          <w:bCs/>
          <w:sz w:val="32"/>
        </w:rPr>
        <w:tab/>
      </w:r>
    </w:p>
    <w:p>
      <w:pPr>
        <w:pStyle w:val="Normal"/>
        <w:ind w:left="1134" w:right="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ปัจจุบัน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ผลงานเพลงที่ผลิตในสังกัดกว่า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ในคลังเพลง </w:t>
      </w:r>
      <w:r>
        <w:rPr>
          <w:rFonts w:cs="Angsana New" w:ascii="Angsana New" w:hAnsi="Angsana New"/>
          <w:sz w:val="32"/>
          <w:szCs w:val="32"/>
        </w:rPr>
        <w:t xml:space="preserve">(Music Library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ศิลปินในสังกัด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คน ซึ่งนับเป็นสินทรัพย์ที่สำคัญ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พลงทั้งหมดได้ถูกจัดเก็บไว้ในรูปแบบมาสเตอร์เทป และแบบดิจิตอล ซึ่งสามารถนำมาสร้างสรรค์เป็นผลงานใหม่ในรูปแบบต่างๆ ได้ เช่น การรวมอัลบั้มในรูปแบบของคาราโอเกะ การรวมเพลง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</w:t>
      </w:r>
      <w:r>
        <w:rPr>
          <w:rFonts w:cs="Angsana New" w:ascii="Angsana New" w:hAnsi="Angsana New"/>
          <w:sz w:val="32"/>
          <w:szCs w:val="32"/>
        </w:rPr>
        <w:t xml:space="preserve">(Cov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ส่วนศิลปินในสังกัดของบริษัทฯ 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ฯ อย่างมีนัยสำคัญมาโดยตลอด</w:t>
      </w:r>
    </w:p>
    <w:p>
      <w:pPr>
        <w:pStyle w:val="Heading9"/>
        <w:spacing w:before="0" w:after="0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709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ซีดี วีซีดี และดีว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>Modern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ปลีกราย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Normal"/>
        <w:ind w:left="709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    ร้านคาราโอเกะ ร้านอาหาร และผู้ประกอบการอื่นๆ เช่น สถานีวิทยุ สายการบิน และห้างสรรพสินค้า เป็นต้น</w:t>
      </w:r>
    </w:p>
    <w:p>
      <w:pPr>
        <w:pStyle w:val="Heading9"/>
        <w:spacing w:before="0" w:after="0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เพลงในรูปแบบของ เทป ซีดี  วีซีดี ดีวีดี และเอ็มพ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่วประเทศ คิดเป็นสัดส่วนประมาณ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โดยมีรายละเอียด 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dern Trade </w:t>
      </w:r>
    </w:p>
    <w:p>
      <w:pPr>
        <w:pStyle w:val="TextBodyIndent"/>
        <w:numPr>
          <w:ilvl w:val="0"/>
          <w:numId w:val="0"/>
        </w:numPr>
        <w:spacing w:before="0" w:after="0"/>
        <w:ind w:left="697" w:firstLine="43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ิ๊กซี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ร้านค้าปลีกสะดวกซื้อ เช่น </w:t>
      </w:r>
      <w:r>
        <w:rPr>
          <w:rFonts w:cs="Angsana New" w:ascii="Angsana New" w:hAnsi="Angsana New"/>
          <w:color w:val="000000"/>
          <w:sz w:val="32"/>
        </w:rPr>
        <w:t xml:space="preserve">7-Eleven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ditional Trade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ปัจจุบัน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ลุ่มลูกค้าประเภทผู้ค้าส่งรายใหญ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418" w:right="-11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ู้ค้าปลีก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กระจายสินค้าโดยจัดจำหน่ายผ่านไปยังร้านค้าปลีกทั่วไป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้าปลีก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เอง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อยู่ในซูเปอร์สโตร์ 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scount Sto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นอกจากนี้ยังเพิ่มช่องทางการกระจายสินค้าโดยการจัดตั้ง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ะกระจายอยู่ในงานสิน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ตามแหล่งช้อปปิ้งต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</w:t>
      </w:r>
    </w:p>
    <w:p>
      <w:pPr>
        <w:pStyle w:val="Normal"/>
        <w:ind w:left="709" w:hanging="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เพลงในรูปแบบ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ือ ให้บริการดาวน์โหลดประเภท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เช่น เสียงเรียกเข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back 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So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MV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แบบราย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 la car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ว็บไซต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ศูนย์กลางรวบรวมข้อมูลเพลง ข่าวสารศิลปิน การดาวน์โหลดเพลง และกิจกรรมต่างๆ อีกมากมาย และบริการ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V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hopping8000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Heading4"/>
        <w:numPr>
          <w:ilvl w:val="1"/>
          <w:numId w:val="21"/>
        </w:numPr>
        <w:ind w:left="709" w:hanging="709"/>
        <w:jc w:val="distribute"/>
        <w:rPr/>
      </w:pPr>
      <w:r>
        <w:rPr/>
        <w:tab/>
      </w:r>
      <w:r>
        <w:rPr/>
        <w:t xml:space="preserve">สภาพการแข่งขัน </w:t>
      </w:r>
    </w:p>
    <w:p>
      <w:pPr>
        <w:pStyle w:val="TextBodyIndent"/>
        <w:spacing w:before="0" w:after="0"/>
        <w:ind w:left="0" w:firstLine="709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</w:rPr>
        <w:t xml:space="preserve">มีโครงสร้างธุรกิจเพลงครบถ้วน </w:t>
      </w:r>
      <w:r>
        <w:rPr>
          <w:rFonts w:ascii="Angsana New" w:hAnsi="Angsana New" w:cs="Angsana New"/>
          <w:sz w:val="32"/>
          <w:sz w:val="32"/>
        </w:rPr>
        <w:t>รวมถึงมี</w:t>
      </w:r>
      <w:r>
        <w:rPr>
          <w:rFonts w:ascii="Angsana New" w:hAnsi="Angsana New" w:cs="Angsana New"/>
          <w:sz w:val="32"/>
          <w:sz w:val="32"/>
        </w:rPr>
        <w:t>ธุรกิจสื่อ</w:t>
      </w:r>
      <w:r>
        <w:rPr>
          <w:rFonts w:ascii="Angsana New" w:hAnsi="Angsana New" w:cs="Angsana New"/>
          <w:sz w:val="32"/>
          <w:sz w:val="32"/>
        </w:rPr>
        <w:t>ในเครือ</w:t>
      </w:r>
      <w:r>
        <w:rPr>
          <w:rFonts w:ascii="Angsana New" w:hAnsi="Angsana New" w:cs="Angsana New"/>
          <w:sz w:val="32"/>
          <w:sz w:val="32"/>
        </w:rPr>
        <w:t xml:space="preserve"> ซึ่งไม่มีคู่แข่งโดยตร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4 </w:t>
      </w:r>
      <w:r>
        <w:rPr>
          <w:rFonts w:ascii="Angsana New" w:hAnsi="Angsana New" w:cs="Angsana New"/>
          <w:sz w:val="32"/>
          <w:sz w:val="32"/>
        </w:rPr>
        <w:t xml:space="preserve">ที่ผ่านมาธุรกิจเพลงเติบโตขึ้นจากช่องทางการขายในรูปแบบดิจิตอลคอนเทนต์  เพราะการเปลี่ยนพฤติกรรมของผู้บริโภค </w:t>
      </w:r>
      <w:r>
        <w:rPr>
          <w:rFonts w:ascii="Angsana New" w:hAnsi="Angsana New" w:cs="Angsana New"/>
          <w:sz w:val="32"/>
          <w:sz w:val="32"/>
        </w:rPr>
        <w:t>และพัฒนาการของเทคโนโลยีการสื่อสารโทรคมนาคม โดยเฉพาะอย่างยิ่งการสื่อสารแบบไร้สายที่ทำให้ผู้ใช้บริการสามารถดาวน์โหลดดิจิตอลคอนเทนต์ได้อย่างรวดเร็วและสะดวกขึ้น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แบ่งการตลาดและขนาดของคู่แข่งขัน </w:t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b/>
          <w:bCs/>
          <w:sz w:val="32"/>
        </w:rPr>
        <w:t>95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b/>
          <w:bCs/>
          <w:sz w:val="32"/>
        </w:rPr>
        <w:t>5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ระเภท คือ เพลงไทยสากล และเพลงไทยลูกทุ่ง โดยเพลง ไทยสากลจะมีการพัฒนาแนวดนตรีอย่างหลากหลายตามความเปลี่ยนแปลงในรสนิยมของผู้ฟังเพลง ในขณะที่แนวเพลงไทยลูกทุ่งมีการพัฒนาเนื้อหา และแนวดนตรีของเพลงให้สอดคล้องกับการดำเนินชีวิตของกลุ่มเป้าหมาย</w:t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ส่วนแบ่งทางการตลาดของธุรกิจเพลงของกลุ่มบริษัท</w:t>
      </w:r>
      <w:r>
        <w:rPr>
          <w:rFonts w:ascii="Angsana New" w:hAnsi="Angsana New" w:cs="Angsana New"/>
          <w:sz w:val="32"/>
          <w:sz w:val="32"/>
        </w:rPr>
        <w:t>ฯ</w:t>
      </w:r>
      <w:r>
        <w:rPr>
          <w:rFonts w:ascii="Angsana New" w:hAnsi="Angsana New" w:cs="Angsana New"/>
          <w:sz w:val="32"/>
          <w:sz w:val="32"/>
        </w:rPr>
        <w:t xml:space="preserve"> สามารถคิดเป็นสัดส่วนการครองส่วนแบ่งการตลาดสำหรับธุรกิจเพลงไทยได้ประมาณร้อยละ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 w:cs="Angsana New"/>
          <w:sz w:val="32"/>
          <w:sz w:val="32"/>
        </w:rPr>
        <w:t>โดย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เป็นผู้นำทั้งในส่วนของเพลงไทยสากลและเพลงลูกทุ่ง ในปัจจุบันมีคู่แข่งในธุรกิจเพลงมากกว่า </w:t>
      </w:r>
      <w:r>
        <w:rPr>
          <w:rFonts w:cs="Angsana New" w:ascii="Angsana New" w:hAnsi="Angsana New"/>
          <w:sz w:val="32"/>
        </w:rPr>
        <w:t>1</w:t>
      </w:r>
      <w:r>
        <w:rPr>
          <w:rFonts w:ascii="Angsana New" w:hAnsi="Angsana New" w:cs="Angsana New"/>
          <w:sz w:val="32"/>
          <w:sz w:val="32"/>
        </w:rPr>
        <w:t>ราย</w:t>
      </w:r>
      <w:r>
        <w:rPr>
          <w:rFonts w:ascii="Angsana New" w:hAnsi="Angsana New" w:cs="Angsana New"/>
          <w:sz w:val="32"/>
          <w:sz w:val="32"/>
        </w:rPr>
        <w:t xml:space="preserve"> แต่มีคู่แข่งโดยตรงเพียง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บริษัทเท่านั้น ที่มีกลุ่มลูกค้าเป้าหมายที่ใกล้เคียงกัน</w:t>
      </w:r>
    </w:p>
    <w:p>
      <w:pPr>
        <w:pStyle w:val="TextBodyIndent"/>
        <w:spacing w:before="0" w:after="0"/>
        <w:ind w:left="720" w:hanging="11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>แนวโน้มภาวะอุตสาหกรรมและการแข่งขัน</w:t>
      </w:r>
    </w:p>
    <w:p>
      <w:pPr>
        <w:pStyle w:val="TextBodyIndent"/>
        <w:ind w:left="709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แนวโน้มการแข่งขันในปี </w:t>
      </w:r>
      <w:r>
        <w:rPr>
          <w:rFonts w:cs="Angsana New" w:ascii="Angsana New" w:hAnsi="Angsana New"/>
          <w:color w:val="000000"/>
          <w:sz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</w:rPr>
        <w:t>นั้น บริษัทฯ คาดว่าการแข่งขันของธุรกิจเพลงจะยังคงเป็นไปในทิศทางเดียวกับปีที่ผ่านมา และธุรกิจดิจิตอลยังมีแนวโน้มที่จะเติบโตขึ้นจากการที่ผู้บริโภคหันมาใช้บริการเพลงเพลงผ่านโทรศัพท์มือถือ และอุปกรณ์อิเล็กทรอนิกส์อื่น ๆ มากขึ้น นอกจากนี้ จะมีการจัดการแสดงสดของศิลปินในกลุ่มบริษัทฯ อย่างต่อเนื่องตลอดทั้งปี เพื่อเป็นการเพิ่มรายได้ให้กับกลุ่มธุรกิจเพลงอีกทางหนึ่ง</w:t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กลยุทธ์ที่สำคัญในการดำเนินธุรกิจดิจิตอล คือการเพิ่มรูปแบบบริการ วิธีการ ช่องทาง และการส่งเสริมการตลาดในเชิงสร้างสรรค์ </w:t>
      </w:r>
      <w:r>
        <w:rPr>
          <w:rFonts w:cs="Angsana New" w:ascii="Angsana New" w:hAnsi="Angsana New"/>
          <w:color w:val="000000"/>
          <w:sz w:val="32"/>
        </w:rPr>
        <w:t xml:space="preserve">(Creative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ห้มากขึ้น โดยบริการในรูปแบบการดาวน์โหลดแบบไม่จำกัดจำนวนเพลงยังคงเป็นบริการที่โดดเด่น และจะพัฒนาบริการสตรีมมิ่งคอนเทนต์เพิ่มขึ้นสำหรับผู้ใช้บริการที่ไม่ต้องการเก็บคอนเทนต์ไว้ในอุปกรณ์พกพาที่มีพื้นที่จัดเก็บข้อมูลค่อนข้างจำกัด โดยที่บริษัทฯ เป็นผู้พัฒนาแพลตฟอร์ม และนำไปให้บริการร่วมกับผู้ให้บริการโทรศัพท์เคลื่อนที่โดยทั่วไป ในปี </w:t>
      </w:r>
      <w:r>
        <w:rPr>
          <w:rFonts w:cs="Angsana New" w:ascii="Angsana New" w:hAnsi="Angsana New"/>
          <w:color w:val="000000"/>
          <w:sz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ี้ ทางกลุ่มบริษัทฯ จะให้ความสำคัญกับการพัฒนา </w:t>
      </w:r>
      <w:r>
        <w:rPr>
          <w:rFonts w:cs="Angsana New" w:ascii="Angsana New" w:hAnsi="Angsana New"/>
          <w:color w:val="000000"/>
          <w:sz w:val="32"/>
        </w:rPr>
        <w:t xml:space="preserve">Application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วิธีการดาวน์โหลดผ่านอินเตอร์เน็ต เพื่อให้ผู้ใช้บริการสามารถดาวน์โหลด 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ได้ในหลาย ๆ อุปกรณ์ที่เชื่อมต่ออินเตอร์เน็ต ไม่ว่าจะเป็น </w:t>
      </w:r>
      <w:r>
        <w:rPr>
          <w:rFonts w:cs="Angsana New" w:ascii="Angsana New" w:hAnsi="Angsana New"/>
          <w:color w:val="000000"/>
          <w:sz w:val="32"/>
        </w:rPr>
        <w:t xml:space="preserve">Smart Phon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ครื่องคอมพิวเตอร์ หรืออุปกรณ์พกพาอื่น ๆ ทั้งนี้ได้มีการเตรียมความพร้อมในการรองรับการเปลี่ยนแปลงทางเทคโนโลยีที่เกิดขึ้นทุกขณะ โดยเฉพาะเครือข่าย </w:t>
      </w:r>
      <w:r>
        <w:rPr>
          <w:rFonts w:cs="Angsana New" w:ascii="Angsana New" w:hAnsi="Angsana New"/>
          <w:color w:val="000000"/>
          <w:sz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จะทำให้ลักษณะ 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>และบริการหลากหลายมากยิ่งขึ้น เนื่องจากความสามารถให้การให้บริการดาวน์โหลดได้อย่างรวดเร็ว</w:t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</w:t>
      </w:r>
      <w:r>
        <w:rPr>
          <w:rFonts w:ascii="Angsana New" w:hAnsi="Angsana New" w:cs="Angsana New"/>
          <w:sz w:val="32"/>
          <w:sz w:val="32"/>
        </w:rPr>
        <w:t xml:space="preserve">สินค้าเพลงในรูปแบบ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>ทาง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จะหันไปเน้นกลุ่มลูกค้าที่ต้องการคุณภาพเสียงชั้นดี และเป็นผู้ที่ชื่นชอบในศิลปินอย่างแท้จริง โดยจะเน้นการออกแบบของสินค้า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ให้อยู่ในรูปแบบ การสะสมมากขึ้น  นอกจากนี้ยังได้เพิ่มช่องทางการจำหน่ายสินค้าเพลงในรูปแบบ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ผ่านทางร้านค้า </w:t>
      </w:r>
      <w:r>
        <w:rPr>
          <w:rFonts w:cs="Angsana New" w:ascii="Angsana New" w:hAnsi="Angsana New"/>
          <w:sz w:val="32"/>
        </w:rPr>
        <w:t>Online (</w:t>
      </w:r>
      <w:hyperlink r:id="rId4">
        <w:r>
          <w:rPr>
            <w:rStyle w:val="InternetLink"/>
            <w:rFonts w:cs="Angsana New" w:ascii="Angsana New" w:hAnsi="Angsana New"/>
            <w:sz w:val="32"/>
          </w:rPr>
          <w:t>www.shopping8000.com</w:t>
        </w:r>
      </w:hyperlink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เพื่อให้ลูกค้าสามารถสั่งซื้อสินค้าได้สะดวกยิ่งขึ้น </w:t>
      </w:r>
      <w:r>
        <w:rPr>
          <w:rFonts w:ascii="Angsana New" w:hAnsi="Angsana New" w:cs="Angsana New"/>
          <w:sz w:val="32"/>
          <w:sz w:val="32"/>
        </w:rPr>
        <w:t>และจะเน้นการจัดการแสดงสดของศิลปินต่าง ๆ อย่างต่อเนื่อง เพื่อเป็นการสร้างรายได้เพิ่มให้กับกลุ่มธุรกิจเพลงอีกด้วย</w:t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ส่วนธุรกิจต่างประเทศ ทาง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>ได้มีการเพิ่มช่องทางการจำหน่ายสินค้าเพลงของบริษัท</w:t>
      </w:r>
      <w:r>
        <w:rPr>
          <w:rFonts w:ascii="Angsana New" w:hAnsi="Angsana New" w:cs="Angsana New"/>
          <w:sz w:val="32"/>
          <w:sz w:val="32"/>
        </w:rPr>
        <w:t>ฯ</w:t>
      </w:r>
      <w:r>
        <w:rPr>
          <w:rFonts w:ascii="Angsana New" w:hAnsi="Angsana New" w:cs="Angsana New"/>
          <w:sz w:val="32"/>
          <w:sz w:val="32"/>
        </w:rPr>
        <w:t>ไปยังต่างประเทศได้มากขึ้น อาทิ</w:t>
      </w:r>
    </w:p>
    <w:p>
      <w:pPr>
        <w:pStyle w:val="TextBodyIndent"/>
        <w:numPr>
          <w:ilvl w:val="0"/>
          <w:numId w:val="7"/>
        </w:numPr>
        <w:spacing w:before="0" w:after="0"/>
        <w:ind w:left="1134" w:hanging="425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่งออกสินค้าเพลงในรูปแบบซีดี วีซีดี และดีวีดีไปจำหน่ายยังต่างประเทศ</w:t>
      </w:r>
    </w:p>
    <w:p>
      <w:pPr>
        <w:pStyle w:val="TextBodyIndent"/>
        <w:numPr>
          <w:ilvl w:val="0"/>
          <w:numId w:val="7"/>
        </w:numPr>
        <w:spacing w:before="0" w:after="0"/>
        <w:ind w:left="1134" w:hanging="425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</w:rPr>
        <w:t>ทางกลุ่มบริษัท</w:t>
      </w:r>
      <w:r>
        <w:rPr>
          <w:rFonts w:ascii="Angsana New" w:hAnsi="Angsana New" w:cs="Angsana New"/>
          <w:sz w:val="32"/>
          <w:sz w:val="32"/>
        </w:rPr>
        <w:t>ฯ</w:t>
      </w:r>
      <w:r>
        <w:rPr>
          <w:rFonts w:ascii="Angsana New" w:hAnsi="Angsana New" w:cs="Angsana New"/>
          <w:sz w:val="32"/>
          <w:sz w:val="32"/>
        </w:rPr>
        <w:t>ได้มีการจำหน่ายสินค้าเพลงในรูปแบบดิจิตอล  ผ่า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ช่องทาง คือ ผ่านทาง </w:t>
      </w:r>
      <w:r>
        <w:rPr>
          <w:rFonts w:cs="Angsana New" w:ascii="Angsana New" w:hAnsi="Angsana New"/>
          <w:sz w:val="32"/>
        </w:rPr>
        <w:t xml:space="preserve">iTune Store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Telecom Operator </w:t>
      </w:r>
      <w:r>
        <w:rPr>
          <w:rFonts w:ascii="Angsana New" w:hAnsi="Angsana New" w:cs="Angsana New"/>
          <w:sz w:val="32"/>
          <w:sz w:val="32"/>
        </w:rPr>
        <w:t>ของประเทศต่า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ๆ</w:t>
      </w:r>
    </w:p>
    <w:p>
      <w:pPr>
        <w:pStyle w:val="TextBodyIndent"/>
        <w:numPr>
          <w:ilvl w:val="0"/>
          <w:numId w:val="7"/>
        </w:numPr>
        <w:spacing w:before="0" w:after="0"/>
        <w:ind w:left="1134" w:hanging="425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Rights Management   </w:t>
      </w:r>
      <w:r>
        <w:rPr>
          <w:rFonts w:ascii="Angsana New" w:hAnsi="Angsana New" w:cs="Angsana New"/>
          <w:sz w:val="32"/>
          <w:sz w:val="32"/>
        </w:rPr>
        <w:t xml:space="preserve">คือ การขายลิขสิทธิ์ทำนองเพลงเพื่อนำไปใส่เนื้อเพลงภาษาอื่น เพิ่มขึ้น </w:t>
      </w:r>
      <w:r>
        <w:rPr>
          <w:rFonts w:ascii="Angsana New" w:hAnsi="Angsana New" w:cs="Angsana New"/>
          <w:sz w:val="32"/>
          <w:sz w:val="32"/>
        </w:rPr>
        <w:t>นอกจากนี้ ยังได้ร่วมมือกับบริษัทต่างประเทศแห่งหนึ่งในการบริหารลิขสิทธิ์เพลงให้กับค่ายเพลงอิสระในเอเชีย</w:t>
      </w:r>
    </w:p>
    <w:p>
      <w:pPr>
        <w:pStyle w:val="TextBodyIndent"/>
        <w:numPr>
          <w:ilvl w:val="0"/>
          <w:numId w:val="7"/>
        </w:numPr>
        <w:spacing w:before="0" w:after="0"/>
        <w:ind w:left="1134" w:hanging="425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Show Business  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จะเน้นการทำ </w:t>
      </w:r>
      <w:r>
        <w:rPr>
          <w:rFonts w:cs="Angsana New" w:ascii="Angsana New" w:hAnsi="Angsana New"/>
          <w:sz w:val="32"/>
        </w:rPr>
        <w:t xml:space="preserve">showbiz </w:t>
      </w:r>
      <w:r>
        <w:rPr>
          <w:rFonts w:ascii="Angsana New" w:hAnsi="Angsana New" w:cs="Angsana New"/>
          <w:sz w:val="32"/>
          <w:sz w:val="32"/>
        </w:rPr>
        <w:t xml:space="preserve">ในต่างประเทศ ในรูปแบบ </w:t>
      </w:r>
      <w:r>
        <w:rPr>
          <w:rFonts w:cs="Angsana New" w:ascii="Angsana New" w:hAnsi="Angsana New"/>
          <w:sz w:val="32"/>
        </w:rPr>
        <w:t xml:space="preserve">Touring </w:t>
      </w:r>
      <w:r>
        <w:rPr>
          <w:rFonts w:ascii="Angsana New" w:hAnsi="Angsana New" w:cs="Angsana New"/>
          <w:sz w:val="32"/>
          <w:sz w:val="32"/>
        </w:rPr>
        <w:t>ให้มากขึ้น และในขณะเดียวกัน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>ก็จะมีการร่วมมือกับพันธมิตรในต่างประเทศในการนำเข้า</w:t>
      </w:r>
      <w:r>
        <w:rPr>
          <w:rFonts w:ascii="Angsana New" w:hAnsi="Angsana New" w:cs="Angsana New"/>
          <w:sz w:val="32"/>
          <w:sz w:val="32"/>
        </w:rPr>
        <w:t>การแสดง</w:t>
      </w:r>
      <w:r>
        <w:rPr>
          <w:rFonts w:ascii="Angsana New" w:hAnsi="Angsana New" w:cs="Angsana New"/>
          <w:sz w:val="32"/>
          <w:sz w:val="32"/>
        </w:rPr>
        <w:t>และ</w:t>
      </w:r>
      <w:r>
        <w:rPr>
          <w:rFonts w:ascii="Angsana New" w:hAnsi="Angsana New" w:cs="Angsana New"/>
          <w:sz w:val="32"/>
          <w:sz w:val="32"/>
        </w:rPr>
        <w:t>คอนเสิร์ต</w:t>
      </w:r>
      <w:r>
        <w:rPr>
          <w:rFonts w:ascii="Angsana New" w:hAnsi="Angsana New" w:cs="Angsana New"/>
          <w:sz w:val="32"/>
          <w:sz w:val="32"/>
        </w:rPr>
        <w:t>จากต่างประเทศเพิ่มขึ้นด้วย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>การจัดหาผลิตภัณฑ์หรือบริการ</w:t>
      </w:r>
    </w:p>
    <w:p>
      <w:pPr>
        <w:pStyle w:val="Heading3"/>
        <w:numPr>
          <w:ilvl w:val="2"/>
          <w:numId w:val="23"/>
        </w:numPr>
        <w:jc w:val="distribute"/>
        <w:rPr/>
      </w:pPr>
      <w:r>
        <w:rPr/>
        <w:t>การจัดให้ได้มาซึ่งผลิตภัณฑ์เพื่อจำหน่าย</w:t>
      </w:r>
    </w:p>
    <w:p>
      <w:pPr>
        <w:pStyle w:val="TextBodyIndent"/>
        <w:spacing w:before="0" w:after="0"/>
        <w:ind w:left="0" w:right="-109" w:firstLine="72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numPr>
          <w:ilvl w:val="0"/>
          <w:numId w:val="18"/>
        </w:numPr>
        <w:spacing w:before="0" w:after="0"/>
        <w:ind w:left="1134" w:right="-108" w:hanging="425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134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นอกจากนี้ยังมีผลงานเพลงอีกประมาณกว่า </w:t>
      </w:r>
      <w:r>
        <w:rPr>
          <w:rFonts w:cs="Angsana New" w:ascii="Angsana New" w:hAnsi="Angsana New"/>
          <w:color w:val="000000"/>
          <w:sz w:val="32"/>
        </w:rPr>
        <w:t xml:space="preserve">20,000 </w:t>
      </w:r>
      <w:r>
        <w:rPr>
          <w:rFonts w:ascii="Angsana New" w:hAnsi="Angsana New" w:cs="Angsana New"/>
          <w:color w:val="000000"/>
          <w:sz w:val="32"/>
          <w:sz w:val="32"/>
        </w:rPr>
        <w:t>เพลง</w:t>
      </w:r>
      <w:r>
        <w:rPr>
          <w:rFonts w:ascii="Angsana New" w:hAnsi="Angsana New" w:cs="Angsana New"/>
          <w:sz w:val="32"/>
          <w:sz w:val="32"/>
        </w:rPr>
        <w:t xml:space="preserve">ที่เป็นลิขสิทธิ์ของบริษัทฯ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ๆ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ได้</w:t>
      </w:r>
    </w:p>
    <w:p>
      <w:pPr>
        <w:pStyle w:val="TextBodyIndent"/>
        <w:numPr>
          <w:ilvl w:val="0"/>
          <w:numId w:val="18"/>
        </w:numPr>
        <w:spacing w:before="0" w:after="0"/>
        <w:ind w:left="1134" w:right="-108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ศิลปิน</w:t>
      </w:r>
    </w:p>
    <w:p>
      <w:pPr>
        <w:pStyle w:val="TextBodyIndent"/>
        <w:spacing w:before="0" w:after="0"/>
        <w:ind w:left="1134" w:right="-10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color w:val="000000"/>
          <w:sz w:val="32"/>
          <w:sz w:val="32"/>
        </w:rPr>
        <w:t>ิ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sz w:val="32"/>
          <w:sz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ศิลปินในสังกัดมากกว่า </w:t>
      </w:r>
      <w:r>
        <w:rPr>
          <w:rFonts w:cs="Angsana New" w:ascii="Angsana New" w:hAnsi="Angsana New"/>
          <w:color w:val="000000"/>
          <w:sz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TextBodyIndent"/>
        <w:numPr>
          <w:ilvl w:val="0"/>
          <w:numId w:val="18"/>
        </w:numPr>
        <w:spacing w:before="0" w:after="0"/>
        <w:ind w:left="1134" w:right="-108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134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 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ๆ</w:t>
      </w:r>
    </w:p>
    <w:p>
      <w:pPr>
        <w:pStyle w:val="TextBodyIndent"/>
        <w:numPr>
          <w:ilvl w:val="0"/>
          <w:numId w:val="18"/>
        </w:numPr>
        <w:spacing w:before="0" w:after="0"/>
        <w:ind w:left="1134" w:right="-108" w:hanging="425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คลังและศูนย์กระจายสินค้า</w:t>
      </w:r>
    </w:p>
    <w:p>
      <w:pPr>
        <w:pStyle w:val="TextBodyIndent"/>
        <w:spacing w:before="0" w:after="0"/>
        <w:ind w:left="1134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มี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>เป็นของตัวเอง และสามารถควบคุมการกระจายสินค้า และการบริหารสต๊อกได้เองอย่างมีประสิทธิภาพ</w:t>
      </w:r>
    </w:p>
    <w:p>
      <w:pPr>
        <w:pStyle w:val="TextBodyIndent"/>
        <w:numPr>
          <w:ilvl w:val="0"/>
          <w:numId w:val="18"/>
        </w:numPr>
        <w:spacing w:before="0" w:after="0"/>
        <w:ind w:left="1134" w:right="-109" w:hanging="425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ระบบการจัดเก็บข้อมูลในรูปแบบดิจิตอล </w:t>
      </w:r>
      <w:r>
        <w:rPr>
          <w:rFonts w:cs="Angsana New" w:ascii="Angsana New" w:hAnsi="Angsana New"/>
          <w:b/>
          <w:bCs/>
          <w:sz w:val="32"/>
        </w:rPr>
        <w:t>(Digital Library)</w:t>
      </w:r>
    </w:p>
    <w:p>
      <w:pPr>
        <w:pStyle w:val="TextBodyIndent"/>
        <w:spacing w:before="0" w:after="0"/>
        <w:ind w:left="1134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มีความพร้อมในการให้บริการทั้งในเรื่องของระบบ และขนาดการจัดเก็บข้อมูลในแบบ </w:t>
      </w:r>
      <w:r>
        <w:rPr>
          <w:rFonts w:cs="Angsana New" w:ascii="Angsana New" w:hAnsi="Angsana New"/>
          <w:sz w:val="32"/>
        </w:rPr>
        <w:t xml:space="preserve">Digital library </w:t>
      </w:r>
      <w:r>
        <w:rPr>
          <w:rFonts w:ascii="Angsana New" w:hAnsi="Angsana New" w:cs="Angsana New"/>
          <w:sz w:val="32"/>
          <w:sz w:val="32"/>
        </w:rPr>
        <w:t xml:space="preserve">ที่สามารถรองรับการจัดเก็บ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 xml:space="preserve">ประเภทต่างๆ ใน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 w:cs="Angsana New"/>
          <w:sz w:val="32"/>
          <w:sz w:val="32"/>
        </w:rPr>
        <w:t xml:space="preserve">ต่างๆ เพื่อให้รองรับการให้บริการลูกค้าที่ใช้โทรศัพท์เคลื่อนที่ที่ต่างรุ่น ต่างยี่ห้อ โดยมีทีมงาน </w:t>
      </w:r>
      <w:r>
        <w:rPr>
          <w:rFonts w:cs="Angsana New" w:ascii="Angsana New" w:hAnsi="Angsana New"/>
          <w:sz w:val="32"/>
        </w:rPr>
        <w:t xml:space="preserve">Digital Content Production </w:t>
      </w:r>
      <w:r>
        <w:rPr>
          <w:rFonts w:ascii="Angsana New" w:hAnsi="Angsana New" w:cs="Angsana New"/>
          <w:sz w:val="32"/>
          <w:sz w:val="32"/>
        </w:rPr>
        <w:t xml:space="preserve">ที่เชี่ยวชาญการบริหาร และบริการด้านนี้ ทั้งนี้กลุ่มบริษัทรับบริหารเพลงของค่ายพันธมิตรอื่นๆ ที่ให้ความไว้วางใจให้เป็นผู้จัดการให้บริการ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>ไปถึงเครือข่ายลูกค้าของกลุ่มบริษัทอื่นด้วย</w:t>
      </w:r>
    </w:p>
    <w:p>
      <w:pPr>
        <w:pStyle w:val="Heading3"/>
        <w:numPr>
          <w:ilvl w:val="2"/>
          <w:numId w:val="23"/>
        </w:numPr>
        <w:jc w:val="distribute"/>
        <w:rPr/>
      </w:pPr>
      <w:r>
        <w:rPr/>
        <w:t>จำนวนผู้จำหน่ายวัตถุดิบ</w:t>
      </w:r>
    </w:p>
    <w:p>
      <w:pPr>
        <w:pStyle w:val="TextBodyIndent"/>
        <w:spacing w:before="0" w:after="0"/>
        <w:ind w:left="0" w:firstLine="72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ัตถุดิบที่ใช้ในการผลิต เทป ซีดี และ วีซีดี  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</w:t>
      </w:r>
      <w:r>
        <w:rPr>
          <w:rFonts w:ascii="Angsana New" w:hAnsi="Angsana New" w:cs="Angsana New"/>
          <w:sz w:val="32"/>
          <w:sz w:val="32"/>
        </w:rPr>
        <w:t>ฯ</w:t>
      </w:r>
      <w:r>
        <w:rPr>
          <w:rFonts w:ascii="Angsana New" w:hAnsi="Angsana New" w:cs="Angsana New"/>
          <w:sz w:val="32"/>
          <w:sz w:val="32"/>
        </w:rPr>
        <w:t>มีความสัมพันธ์อันดีระหว่างผู้จำหน่ายวัตถุดิบ จึงทำให้ไม่มีปัญหาในการจัดหาวัตถุดิบ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</w:t>
      </w:r>
      <w:r>
        <w:rPr>
          <w:rFonts w:ascii="Angsana New" w:hAnsi="Angsana New" w:cs="Angsana New"/>
          <w:sz w:val="32"/>
          <w:sz w:val="32"/>
        </w:rPr>
        <w:t xml:space="preserve">ฯ </w:t>
      </w:r>
      <w:r>
        <w:rPr>
          <w:rFonts w:ascii="Angsana New" w:hAnsi="Angsana New" w:cs="Angsana New"/>
          <w:sz w:val="32"/>
          <w:sz w:val="32"/>
        </w:rPr>
        <w:t xml:space="preserve">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Heading3"/>
        <w:numPr>
          <w:ilvl w:val="2"/>
          <w:numId w:val="23"/>
        </w:numPr>
        <w:jc w:val="distribute"/>
        <w:rPr/>
      </w:pPr>
      <w:r>
        <w:rPr/>
        <w:t>ผลกระทบต่อสิ่งแวดล้อม</w:t>
      </w:r>
    </w:p>
    <w:p>
      <w:pPr>
        <w:pStyle w:val="TextBodyIndent"/>
        <w:spacing w:before="0" w:after="0"/>
        <w:ind w:left="0" w:firstLine="72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ไม่มี </w:t>
      </w:r>
      <w:r>
        <w:rPr>
          <w:rFonts w:cs="Angsana New" w:ascii="Angsana New" w:hAnsi="Angsana New"/>
          <w:sz w:val="32"/>
        </w:rPr>
        <w:t>-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>งานที่ยังไม่ได้ส่งมอบ</w:t>
      </w:r>
    </w:p>
    <w:p>
      <w:pPr>
        <w:pStyle w:val="Normal"/>
        <w:ind w:firstLine="36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Heading2"/>
        <w:numPr>
          <w:ilvl w:val="0"/>
          <w:numId w:val="31"/>
        </w:numPr>
        <w:ind w:left="284" w:hanging="284"/>
        <w:jc w:val="distribute"/>
        <w:rPr/>
      </w:pPr>
      <w:r>
        <w:rPr/>
        <w:t>ธุรกิจสื่อ</w:t>
      </w:r>
    </w:p>
    <w:p>
      <w:pPr>
        <w:pStyle w:val="Header"/>
        <w:tabs>
          <w:tab w:val="clear" w:pos="4153"/>
          <w:tab w:val="clear" w:pos="8306"/>
        </w:tabs>
        <w:ind w:firstLine="284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รวมของการใช้งบโฆษณาผ่านสื่อทุกประเภทในปี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จาก  </w:t>
      </w:r>
      <w:r>
        <w:rPr>
          <w:rFonts w:cs="Angsana New" w:ascii="Angsana New" w:hAnsi="Angsana New"/>
          <w:color w:val="000000"/>
          <w:sz w:val="32"/>
        </w:rPr>
        <w:t xml:space="preserve">101,01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เป็น </w:t>
      </w:r>
      <w:r>
        <w:rPr>
          <w:rFonts w:cs="Angsana New" w:ascii="Angsana New" w:hAnsi="Angsana New"/>
          <w:color w:val="000000"/>
          <w:sz w:val="32"/>
        </w:rPr>
        <w:t xml:space="preserve">104,64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 xml:space="preserve">3.6 </w:t>
      </w:r>
      <w:r>
        <w:rPr>
          <w:rFonts w:ascii="Angsana New" w:hAnsi="Angsana New" w:cs="Angsana New"/>
          <w:color w:val="000000"/>
          <w:sz w:val="32"/>
          <w:sz w:val="32"/>
        </w:rPr>
        <w:t>เนื่องจาก</w:t>
      </w:r>
      <w:r>
        <w:rPr>
          <w:rFonts w:ascii="Angsana New" w:hAnsi="Angsana New" w:cs="Angsana New"/>
          <w:color w:val="000000"/>
          <w:sz w:val="32"/>
          <w:sz w:val="32"/>
        </w:rPr>
        <w:t>ภาวะ</w:t>
      </w:r>
      <w:r>
        <w:rPr>
          <w:rFonts w:ascii="Angsana New" w:hAnsi="Angsana New" w:cs="Angsana New"/>
          <w:color w:val="000000"/>
          <w:sz w:val="32"/>
          <w:sz w:val="32"/>
        </w:rPr>
        <w:t>เศรษฐกิจ</w:t>
      </w:r>
      <w:r>
        <w:rPr>
          <w:rFonts w:ascii="Angsana New" w:hAnsi="Angsana New" w:cs="Angsana New"/>
          <w:color w:val="000000"/>
          <w:sz w:val="32"/>
          <w:sz w:val="32"/>
        </w:rPr>
        <w:t>ในประเทศ</w:t>
      </w:r>
      <w:r>
        <w:rPr>
          <w:rFonts w:ascii="Angsana New" w:hAnsi="Angsana New" w:cs="Angsana New"/>
          <w:color w:val="000000"/>
          <w:sz w:val="32"/>
          <w:sz w:val="32"/>
        </w:rPr>
        <w:t>ปรับตัวในทิศทางที่ดีขึ้น</w:t>
      </w:r>
      <w:r>
        <w:rPr>
          <w:rFonts w:ascii="Angsana New" w:hAnsi="Angsana New" w:cs="Angsana New"/>
          <w:color w:val="000000"/>
          <w:sz w:val="32"/>
          <w:sz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ทำให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วามเชื่อมั่นของผู้บริโภคมีมากขึ้น 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ับจ่ายใช้สอยเพิ่มขึ้น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ลูกค้าเริ่มกลับมาใช้งบสื่อสารการตลาดและโฆษณา </w:t>
      </w:r>
      <w:r>
        <w:rPr>
          <w:rFonts w:ascii="Angsana New" w:hAnsi="Angsana New" w:cs="Angsana New"/>
          <w:color w:val="000000"/>
          <w:sz w:val="32"/>
          <w:sz w:val="32"/>
        </w:rPr>
        <w:t>และส่วนหนึ่งน่าจะมาจากราคาค่าโฆษณาในสื่อบางประเภทมีการปรับราคาเพิ่มขึ้น จึงส่งผลให้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อุตสาหกรรมสื่อโฆษณาใน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ช่วงสามไตรมาสแรกของ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ปี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2554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เติบโตอย่างแข็งแกร่ง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ย่างไรก็ตาม ในช่วงไตรมาสสุดท้ายของปี การใช้งบสื่อสารการตลาดและโฆษณาได้รับผลกระทบอย่างรุนแรงจากภาวะน้ำท่วมใหญ่ ส่งผลให้งบโฆษณารวมมีการเติบโตเพียงเล็กน้อยจากปีก่อ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ที่มีการขยายตัวเพิ่มขึ้นสูงสุด คือ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สื่อ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อินเตอร์เน็ต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อัตราเติบโตร้อย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62.1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รองลงมาคือ สื่อ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in-store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มีอัตรา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การ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เติบโตร้อย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46.3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ส่วนสื่อทีวียังคงเป็นสื่อหลักของอุตสาหกรรมที่ลูกค้ามีความต้องการใช้สูง และมีสัดส่วนของมูลค่าโฆษณาสูงสุดเช่นเดิม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โดย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อัตราการเติบโตที่ร้อย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15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ส่วนสื่อวิทยุและสื่อ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>หนังสือพิพ์มี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ตัวเลขการใช้งบโฆษณาลดลงเล็กน้อยที่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3.1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แ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3.0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ตามลำดับ </w:t>
      </w:r>
    </w:p>
    <w:p>
      <w:pPr>
        <w:pStyle w:val="Header"/>
        <w:tabs>
          <w:tab w:val="clear" w:pos="4153"/>
          <w:tab w:val="clear" w:pos="8306"/>
        </w:tabs>
        <w:ind w:firstLine="284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</w:rPr>
        <w:t>ตัวเลขการใช้งบโฆษณาผ่านสื่อประเภทต่า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ๆ 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 สื่อโทรทัศน์ยังคงเป็นสื่อที่ได้รับความนิยมสูงสุด </w:t>
      </w:r>
      <w:r>
        <w:rPr>
          <w:rFonts w:ascii="Angsana New" w:hAnsi="Angsana New" w:cs="Angsana New"/>
          <w:color w:val="000000"/>
          <w:sz w:val="32"/>
          <w:sz w:val="32"/>
        </w:rPr>
        <w:t>คิดเป็นสัดส่วนต่องบโฆษณารวมผ่านสื่อทุกประเภท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</w:rPr>
        <w:t xml:space="preserve">59.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ลงมาเป็นสื่อหนังสือพิมพ์ร้อยละ </w:t>
      </w:r>
      <w:r>
        <w:rPr>
          <w:rFonts w:cs="Angsana New" w:ascii="Angsana New" w:hAnsi="Angsana New"/>
          <w:color w:val="000000"/>
          <w:sz w:val="32"/>
        </w:rPr>
        <w:t xml:space="preserve">13.9 </w:t>
      </w:r>
      <w:r>
        <w:rPr>
          <w:rFonts w:ascii="Angsana New" w:hAnsi="Angsana New" w:cs="Angsana New"/>
          <w:color w:val="000000"/>
          <w:sz w:val="32"/>
          <w:sz w:val="32"/>
        </w:rPr>
        <w:t>สื่อโรงภาพยนตร์ร้อยละ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6.9 </w:t>
      </w:r>
      <w:r>
        <w:rPr>
          <w:rFonts w:ascii="Angsana New" w:hAnsi="Angsana New" w:cs="Angsana New"/>
          <w:color w:val="000000"/>
          <w:sz w:val="32"/>
          <w:sz w:val="32"/>
        </w:rPr>
        <w:t>สื่อวิทยุร้อยละ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5.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นิตยสารร้อยละ </w:t>
      </w:r>
      <w:r>
        <w:rPr>
          <w:rFonts w:cs="Angsana New" w:ascii="Angsana New" w:hAnsi="Angsana New"/>
          <w:color w:val="000000"/>
          <w:sz w:val="32"/>
        </w:rPr>
        <w:t xml:space="preserve">5.5  </w:t>
      </w:r>
      <w:r>
        <w:rPr>
          <w:rFonts w:ascii="Angsana New" w:hAnsi="Angsana New" w:cs="Angsana New"/>
          <w:color w:val="000000"/>
          <w:sz w:val="32"/>
          <w:sz w:val="32"/>
        </w:rPr>
        <w:t>สื่อกลางแจ้งและสื่ออื่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ๆ ร้อยละ </w:t>
      </w:r>
      <w:r>
        <w:rPr>
          <w:rFonts w:cs="Angsana New" w:ascii="Angsana New" w:hAnsi="Angsana New"/>
          <w:color w:val="000000"/>
          <w:sz w:val="32"/>
        </w:rPr>
        <w:t xml:space="preserve">8.6 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color w:val="000000"/>
          <w:sz w:val="24"/>
          <w:szCs w:val="24"/>
        </w:rPr>
        <w:t>: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สัดส่วนค่าใช้จ่ายโฆษณ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ผ่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สื่อต่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ๆ ในปี </w:t>
      </w:r>
      <w:r>
        <w:rPr>
          <w:rFonts w:cs="Angsana New" w:ascii="Angsana New" w:hAnsi="Angsana New"/>
          <w:b/>
          <w:bCs/>
          <w:color w:val="000000"/>
          <w:sz w:val="32"/>
        </w:rPr>
        <w:t>2554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2554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เท่ากับ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104,64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ล้านบาท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z w:val="32"/>
          <w:szCs w:val="32"/>
        </w:rPr>
        <w:object w:dxaOrig="7199" w:dyaOrig="4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1pt;height:215pt" filled="f" o:ole="">
            <v:imagedata r:id="rId6" o:title=""/>
          </v:shape>
          <o:OLEObject Type="Embed" ProgID="" ShapeID="ole_rId5" DrawAspect="Content" ObjectID="_856235632" r:id="rId5"/>
        </w:objec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                          </w:t>
      </w:r>
    </w:p>
    <w:p>
      <w:pPr>
        <w:pStyle w:val="Normal"/>
        <w:ind w:left="1418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object w:dxaOrig="6855" w:dyaOrig="4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.8pt;height:200pt" filled="f" o:ole="">
            <v:imagedata r:id="rId8" o:title=""/>
          </v:shape>
          <o:OLEObject Type="Embed" ProgID="" ShapeID="ole_rId7" DrawAspect="Content" ObjectID="_914385909" r:id="rId7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firstLine="284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ทั้งนี้ การประกอบธุรกิจของกลุ่มบริษั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่งออกเป็น </w:t>
      </w: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</w:rPr>
        <w:t>ธุรกิจ ตามประเภทของสื่อ ได้แก่ ธุรกิจวิทยุ ธุรกิจโทรทัศน์ ธุรกิจสิ่งพิมพ์ และธุรกิจสร้างสรรค์และบริหารงานกิจกรรม โดยมีรายละเอียดดังนี้</w:t>
      </w:r>
    </w:p>
    <w:p>
      <w:pPr>
        <w:pStyle w:val="Normal"/>
        <w:numPr>
          <w:ilvl w:val="1"/>
          <w:numId w:val="29"/>
        </w:numPr>
        <w:ind w:left="426" w:hanging="426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0" w:right="-4" w:firstLine="709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 โดยในปี </w:t>
      </w:r>
      <w:r>
        <w:rPr>
          <w:rFonts w:cs="Angsana New" w:ascii="Angsana New" w:hAnsi="Angsana New"/>
          <w:color w:val="000000"/>
        </w:rPr>
        <w:t xml:space="preserve">2554  </w:t>
      </w:r>
      <w:r>
        <w:rPr>
          <w:rFonts w:ascii="Angsana New" w:hAnsi="Angsana New" w:cs="Angsana New"/>
          <w:color w:val="000000"/>
        </w:rPr>
        <w:t>กลุ่ม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 xml:space="preserve">มีรายการวิทยุของกลุ่มบริษัททั้งสิ้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สถานี โดยแยกได้ดังนี้</w:t>
      </w:r>
    </w:p>
    <w:p>
      <w:pPr>
        <w:pStyle w:val="BlockText"/>
        <w:ind w:left="0" w:right="-4" w:firstLine="709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 xml:space="preserve">รายการที่ดำเนินการอยู่ ณ </w:t>
      </w:r>
      <w:r>
        <w:rPr>
          <w:rFonts w:cs="Angsana New" w:ascii="Angsana New" w:hAnsi="Angsana New"/>
          <w:color w:val="000000"/>
          <w:u w:val="single"/>
        </w:rPr>
        <w:t xml:space="preserve">31 </w:t>
      </w:r>
      <w:r>
        <w:rPr>
          <w:rFonts w:ascii="Angsana New" w:hAnsi="Angsana New" w:cs="Angsana New"/>
          <w:color w:val="000000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u w:val="single"/>
        </w:rPr>
        <w:t>2554</w:t>
      </w:r>
    </w:p>
    <w:p>
      <w:pPr>
        <w:pStyle w:val="BlockText"/>
        <w:ind w:left="360" w:right="-4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60"/>
        <w:gridCol w:w="2340"/>
        <w:gridCol w:w="2340"/>
        <w:gridCol w:w="1284"/>
      </w:tblGrid>
      <w:tr>
        <w:trPr>
          <w:tblHeader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171" w:hanging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มปทาน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106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60120" cy="97917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เพื่อสิ่งแวดล้อม รายการแรก และรายการเดียวในประเทศไทยที่เปิดเพลง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เพราะที่สุด หลากหลายที่สุด  จากทุกยุคทุกสมัย และได้รับความนิยมเป็นอันดับหนึ่งยาวนานที่สุด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ี่มีฐานะมั่นคงและกำลังซื้อสูงเป็นคนที่มีมุมมองทันสมัยเชิงสร้างสรรค์ มีความคิด  ใส่ใจ ห่วงใยสิ่งแวดล้อม และเรื่องรอบๆตัว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ind w:left="0"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ณะกรรมการกิจ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ะจายเสียง กิจการโทรทัศน์ และกิจ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ทรคมนาคมแห่งชาติ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4.0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FM  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81710" cy="73215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ราช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แรก และคลื่นเดียวในประเทศไทย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alk of The Town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ย่างแท้จริง กับข่าวในวงการบันเทิงที่เร็วกว่า ลึกกว่า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ุกเพศ  อายุระหว่าง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18-35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ที่    ชื่นชอบความทันสมัย     และติดตามข่าวคราว     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กองทัพบก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Hot FM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81710" cy="74041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ยุธยา สระบุรี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วิทยุยอดนิยมของวัยรุ่น และคนรุ่นใหม่ที่ชอบความทันสมัย  แปลกใหม่ สนุกสนาน ไม่จำเ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-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89.0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 FM 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1058545" cy="79819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ที่เปิดเพลงเพราะ ฟังสบาย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Listening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ลงสบาย มีสไตล์ 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rend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หม่ ทันสมัย  ไม่เหมือนรายการเพ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ั่วไป ที่เปิดเพลงซ้ำๆ เหมือนๆกัน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หนุ่มสาวออฟฟิศคนทำงานรุ่นใหม่ ทันสมัย 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รสนิยม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การฟังเพลงที่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Trendy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ไม่เหมือนใคร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</w:tbl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698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26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ind w:left="1843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</w:t>
      </w:r>
    </w:p>
    <w:p>
      <w:pPr>
        <w:pStyle w:val="Normal"/>
        <w:numPr>
          <w:ilvl w:val="0"/>
          <w:numId w:val="37"/>
        </w:numPr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ind w:left="1843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er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ับความนิยมติดอันดับต้นๆ </w:t>
      </w:r>
      <w:r>
        <w:rPr>
          <w:rFonts w:ascii="Angsana New" w:hAnsi="Angsana New" w:cs="Angsana New"/>
          <w:color w:val="000000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37"/>
        </w:numPr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ด้านราคา</w:t>
      </w:r>
    </w:p>
    <w:p>
      <w:pPr>
        <w:pStyle w:val="Normal"/>
        <w:numPr>
          <w:ilvl w:val="0"/>
          <w:numId w:val="0"/>
        </w:numPr>
        <w:ind w:left="1843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ackag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ackag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าคาที่คุ้มค่าให้ลูกค้าเลือกได้  เพื่อให้สอดคล้องตามงบประมาณของลูกค้า   นอกจากนี้กลุ่มธุรกิจวิทยุยังมีการให้ส่วนลดสำหรับลูกค้าที่มีการเซ็นสัญญาในระยะยาว   เพื่อความต่อเนื่องในการบริหารงบประมาณ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ind w:left="18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ธุรกิจวิทยุได้ให้ความสำคัญกับการให้บริการที่ดีเลิศแก่ลูกค้า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จัดอบรมให้แก่พนักงาน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ต่อเนื่อง 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cep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  ไม่ว่าจะเป็นการท่องเที่ยวทั้งในประเทศและต่างประเทศ   การจัดคอนเสิร์ตและการประกวดแข่งขันในรูปแบบต่างๆ เป็นต้น ทั้งนี้เพื่อตอบสนองความต้องการของลูกค้าของกลุ่มวิทยุ 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 คือกลุ่มผู้ฟังและกลุ่มผู้ซื้อสื่อโฆษณา</w:t>
      </w:r>
    </w:p>
    <w:p>
      <w:pPr>
        <w:pStyle w:val="Normal"/>
        <w:numPr>
          <w:ilvl w:val="0"/>
          <w:numId w:val="37"/>
        </w:numPr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color w:val="000000"/>
          <w:sz w:val="32"/>
          <w:szCs w:val="32"/>
        </w:rPr>
        <w:t>NEW MEDIA</w:t>
      </w:r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วามบันเทิงที่หลากหลาย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media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ภา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งเต็มรูปแบบ โดยที่ผู้ชมสามารถอัพเดทความบันเทิง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หมดของเอไทม์มีเดีย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ve 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ฟั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วิทยุแบบสด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ยัง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มากมาย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ของเอไทม์มีเดีย ซึ่งประกอบด้วย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media.com</w:t>
        </w:r>
      </w:hyperlink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chill89.fm</w:t>
        </w:r>
      </w:hyperlink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hot915.fm</w:t>
        </w:r>
      </w:hyperlink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efm.fm</w:t>
        </w:r>
      </w:hyperlink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reenwave.fm</w:t>
        </w:r>
      </w:hyperlink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  <w:t>www.green-channel.tv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color w:val="000000"/>
          <w:sz w:val="32"/>
          <w:szCs w:val="32"/>
        </w:rPr>
      </w:pPr>
      <w:hyperlink r:id="rId1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traveller.com</w:t>
        </w:r>
      </w:hyperlink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งคมออนไลน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ocial Networ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เติบโตขึ้นอย่างต่อเนื่องจากปีก่อ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ําให้เกิดกลุ่มคนจํานวนมากขึ้นที่มารวมตัวกันเป็นหนึ่งเดียวกับครอบครัวเอไทม์ ดังน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cial Networ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อไทม์มีเดีย จึงได้มีการพัฒนาปรับปรุงให้ครอบคลุมรองรับรูปแบบการใช้งานของคนกลุ่มใหญ่มากขึ้น เพื่อให้เหมาะสมสอดคล้องกับยุคสมัยที่เปลี่ยนไป ผู้ใช้สามารถเข้ามามีส่วนร่วมภายในเน็ตเวิร์คของเรา   พร้อมร่วมสนุกกับกิจกรรม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อัพเดทและแบ่งปันเทรนด์ความบันเทิงใหม่ ๆ มากมายไปพร้อมกับชาวเอไทม์ทุกคน อีก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pplication “Atimeonl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Site “m.atimemedia.com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ข้ามามีบทบาทและเป็นทางเลือกใหม่ในการติดตามความบันเทิง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วิทยุในเครือเอไทม์มีเดียได้ตลอดทุกที่ทุกเวลา ไม่ว่าจะเป็นการฟังวิทยุ ดูเว็บแคม อัพเดทชาร์ต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ชมคลิปรายการ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ย้อนหลังได้อย่างง่ายดายบนมือถือ อีกท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วิท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t 91.5 f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ได้มีการปร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cep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การให้เป็นคลื่นสำหรับคนฟังทุกเพศ ทุกวัย ที่ชอบฟังเพลง  เปิดกว้างรับประสบการณ์แปลกใหม่ และสนใจในเรื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cial Network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อบเล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(youtube/facebook/twitt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mart Phone (foursquare/Line/WhatsApp/ Instagram/GetGlu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นใ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adg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ทันสม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pda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ทุ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โดยคนฟังสามารถรับฟังรายการสดๆจากทุกพื้นที่ ทุกช่องทาง ทั้งจากวิทยุ 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ทรศัพ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ือถือ 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App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ยังสามารถรับชมรายการ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hot91.5fm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ยังให้คนฟังได้มีส่วนร่วมสนุกกับกับกิจกรรมต่างๆในรายการ  มีส่วนร่วมในการเลือกเพลง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ha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ที่ชอบให้เพื่อนๆในสังคมออนไลน์ได้อีกด้วย </w:t>
      </w:r>
    </w:p>
    <w:p>
      <w:pPr>
        <w:pStyle w:val="Heading9"/>
        <w:numPr>
          <w:ilvl w:val="0"/>
          <w:numId w:val="0"/>
        </w:numPr>
        <w:spacing w:before="0" w:after="0"/>
        <w:ind w:left="698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Normal"/>
        <w:ind w:left="144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68" w:leader="none"/>
        </w:tabs>
        <w:ind w:left="2268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68" w:leader="none"/>
        </w:tabs>
        <w:ind w:left="2268" w:right="-6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Heading9"/>
        <w:numPr>
          <w:ilvl w:val="0"/>
          <w:numId w:val="0"/>
        </w:numPr>
        <w:spacing w:before="0" w:after="0"/>
        <w:ind w:left="698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44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ย และ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ย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4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รวมของปี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M 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ข้อมูลจากสำนักงานคณะกรรมการกิจการโทรคมนาคม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จ้าของสถานีวิทยุจะเป็นหน่วย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การเช่าเวลาทั้งวันตามที่เป็นในปัจจุบันส่งผลให้ผู้ฟังไม่สับสนในรูปแบบของรายการ และทำให้ผู้ผลิตรายการสามารถที่จะนำเสนอรูปแบบของรายการที่ต่อเนื่องกว่า และก่อให้เกิดรายได้จากการโฆษณาที่แน่นอนและมั่นคงขึ้น ในการผลิตรายการวิทยุผู้ผลิตรายการต้องมีความพร้อมในด้านเงินทุน ประสบการณ์ และความชำนาญ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และได้รับความนิยมสู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วิทยุยังคงมีการแข่งขันกันไม่ต่างจากปีที่ผ่านมา แต่ก็ไม่ได้รุนแรงมากเท่ายุคที่ธุรกิจวิทยุเฟื่องฟูมาก  โดยการแข่งขันเป็นเรื่องของการแย่งชิงส่วนแบ่งตลาด แย่งชิงกลุ่มผู้ฟัง และการแย่งชิงงบโฆษณาจากกลุ่มลูกค้าผู้ซื้อสื่อเช่นเดียวกับปีที่ผ่านมา เนื่องจากพฤติกรรมการซื้อสื่อของลูกค้าในปัจจุบันได้เปลี่ยนแปลงไป  จากเดิมที่เคยซื้อสื่อโฆษณาระยะยาวก็เปลี่ยนมาเป็นซื้อในระยะสั้น คือ จากการเซ็นสัญญายาวทั้งปีก็ลดลง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เพียงไตรมาส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แบบเดือนต่อเดือน  ผู้ประกอบการจึงต้องใช้กลยุทธ์ทางการตลาดทุกรูปแบบเพื่อดึงดูดกลุ่มลูกค้าและกลุ่มคนฟังให้ได้มากที่สุด  ส่วนในเรื่องการเปลี่ยนแปลงคลื่นบนหน้าปัดวิทยุนั้น มีผู้ประกอบการราย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เปิดตัวคลื่นเพลง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ในขณะเดียวกันก็มีผู้ประกอบการรายเก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ปิดตัวคลื่นลูกทุ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ไปในช่วงปลายปีที่ผ่านมา  และมีคลื่นเพลงไทยสาก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ที่มีการเปลี่ยนแปลงชื่อคลื่นใหม่  </w:t>
      </w:r>
    </w:p>
    <w:p>
      <w:pPr>
        <w:pStyle w:val="Normal"/>
        <w:ind w:left="516" w:firstLine="90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ู่แข่งของบริษัทฯ</w:t>
      </w:r>
    </w:p>
    <w:p>
      <w:pPr>
        <w:pStyle w:val="Normal"/>
        <w:ind w:left="516" w:firstLine="902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ดังนี้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855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Cool Fahrenheit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.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FM ONE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ที่ชื่นชอบความทันสมัย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ติดตามข่าวคราวความเคลื่อนไห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3.0 MHz. Cool Fahrenhei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7.5 MHz. SEED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ี ถึง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Hot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ถึ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hill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.5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ool Fahrenheit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</w:p>
        </w:tc>
      </w:tr>
    </w:tbl>
    <w:p>
      <w:pPr>
        <w:pStyle w:val="Normal"/>
        <w:ind w:left="516" w:firstLine="90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่วนแบ่งการตลาด</w:t>
      </w:r>
    </w:p>
    <w:p>
      <w:pPr>
        <w:pStyle w:val="Normal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 ในขณะที่ความเป็นจริงในปัจจุบัน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การตลาดได้ โดยจากผล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 ได้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โฆษณาของสื่อวิทยุทั่วประเทศ</w:t>
      </w:r>
    </w:p>
    <w:p>
      <w:pPr>
        <w:pStyle w:val="Normal"/>
        <w:ind w:left="516" w:firstLine="90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ตลาดโฆษณาของสื่อวิทยุ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ภาพรวมของการใช้งบโฆษณาผ่านสื่อทุกประเภท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ตัว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>101,03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,6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หรือ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โฆษณาประชาสัมพันธ์ผ่านสื่อวิทยุในไตรมาสแรกหดตัวลงเมื่อเทียบกับไตรมาสแรก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ลับขึ้นมาขยายตัวเพิ่มขึ้นในช่วง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ลับขยายตัวลดลงใน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ดตัวลงใน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ผลกระทบจากอุทกภัยครั้งใหญ่ในช่วงปลายปี แม้ว่าโดยรว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โฆษณาในสื่อวิทยุจะหดตัวลง เนื่องจากเจ้าของสินค้าตัดลดงบโฆษณาในสื่อวิทยุในช่วงที่สภาพเศรษฐกิจชะลอตัว และหันไปโฆษณาประชาสัมพันธ์ผ่านสื่อ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ทน ไม่ว่าจะเป็นสื่อดิจิตอล ซึ่งเจ้าของสินค้าให้ความสนใจลงโฆษณากันมากในยุคที่ประเทศไทยก้าวสู่สังคมออนไลน์ที่มีจำนวนผู้ใช้อินเตอร์เน็ตทั่วประเทศเป็นจำนว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คนในปัจจุบัน  หรือหันไปลงโฆษณาในสื่อใหม่อย่างเคเบิลทีวีและทีวีดาวเทียมแทน เพราะมีราคาใกล้เคียงกัน  แต่สามารถเห็นทั้งภาพและเสียง  และสื่อสารกับกลุ่มเป้าหมายเฉพาะกลุ่มได้ดี แต่สื่อวิทยุก็ยังคงถือเป็นสื่อหลักของคนกรุงเทพฯที่มีประสิทธิภาพ สามารถเข้าถึงกลุ่มเป้าหมายได้อย่างทั่วถึงและหลากหลาย และมีราคาไม่สูงจนเกินไปเมื่อเทียบกับสื่อ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และยังเป็นสื่อหลักที่สื่อ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จะต้องนำไปใช้ประสมประสานด้วย จึงจะมีประสิทธิภาพในการใช้สื่อมากที่สุด ในปีนี้สื่อวิทยุเป็นสื่อที่มีความนิยมเป็นอัน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องจากสื่อโทรทัศน์ สื่อหนังสือพิมพ์ และสื่อโรงภาพยนตร์ โดยที่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 ได้ทำการศึกษาและเปรียบเทียบตัวเลขการใช้งบโฆษณาผ่านสื่อประเภท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ลดลง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1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92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ลดลงร้อยละ  </w:t>
      </w:r>
      <w:r>
        <w:rPr>
          <w:rFonts w:cs="Angsana New" w:ascii="Angsana New" w:hAnsi="Angsana New"/>
          <w:color w:val="000000"/>
          <w:sz w:val="32"/>
          <w:szCs w:val="32"/>
        </w:rPr>
        <w:t>3.1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bookmarkStart w:id="4" w:name="_1388493365"/>
      <w:bookmarkStart w:id="5" w:name="_1388491807"/>
      <w:bookmarkStart w:id="6" w:name="_1357471367"/>
      <w:bookmarkStart w:id="7" w:name="_1357471102"/>
      <w:bookmarkStart w:id="8" w:name="_1326007884"/>
      <w:bookmarkStart w:id="9" w:name="_1326007720"/>
      <w:bookmarkStart w:id="10" w:name="_1325680793"/>
      <w:bookmarkStart w:id="11" w:name="_1325680768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ngsana New" w:ascii="Angsana New" w:hAnsi="Angsana New"/>
          <w:color w:val="000000"/>
          <w:sz w:val="32"/>
          <w:szCs w:val="32"/>
        </w:rPr>
        <w:object w:dxaOrig="6401" w:dyaOrig="28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6.4pt;height:141.05pt" filled="f" o:ole="">
            <v:imagedata r:id="rId20" o:title=""/>
          </v:shape>
          <o:OLEObject Type="Embed" ProgID="Excel.Sheet.12" ShapeID="ole_rId19" DrawAspect="Content" ObjectID="_1033061068" r:id="rId19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ำกัด</w:t>
      </w:r>
    </w:p>
    <w:p>
      <w:pPr>
        <w:pStyle w:val="Header"/>
        <w:tabs>
          <w:tab w:val="clear" w:pos="4153"/>
          <w:tab w:val="clear" w:pos="8306"/>
        </w:tabs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ข้อมูลข้างต้น จะเห็นได้ว่าธุรกิจวิทยุมีการขยายตัวเพิ่มขึ้นอย่างต่อเนื่อง ตั้งแต่ปี </w:t>
      </w:r>
      <w:r>
        <w:rPr>
          <w:rFonts w:cs="Angsana New" w:ascii="Angsana New" w:hAnsi="Angsana New"/>
          <w:color w:val="000000"/>
          <w:sz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นถึงปี </w:t>
      </w:r>
      <w:r>
        <w:rPr>
          <w:rFonts w:cs="Angsana New" w:ascii="Angsana New" w:hAnsi="Angsana New"/>
          <w:color w:val="000000"/>
          <w:sz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มาขยายตัวเพิ่มขึ้นเล็กน้อ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ขยายตัวเพิ่มขึ้นใน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กลับมาชะลอตัวลงอีกครั้งใน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ต่อเนื่องมาถึงในปี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</w:rPr>
        <w:t>อย่างไรก็ตามการผลิตสร้างสรรค์ผลงานและการผลิตรายการ ยังคงต้องมุ่งเน้นการตอบสนองความต้องการของลูกค้ามากขึ้น 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และความคุ้มค่าให้กับลูกค้ามากที่สุด ในส่วนธุรกิจของบริษัทฯซึ่งถือเป็นผู้ประกอบการที่ผลิตรายการผ่านสื่อนั้น  ต้องมุ่งเน้นผลิตผลงานที่มีคุณภาพเช่นกันเพราะอำนาจการซื้อเป็นของลูกค้า ซึ่งพฤติกรรมการเลือกซื้อของลูกค้านั้น จะเลือกเฉพาะรายการที่ติดอันดับยอดนิยมเป็นอันดับต้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ๆ และเลือกซื้อรายการที่ให้ความคุ้มค่าจากการโฆษณาและประชาสัมพันธ์มากที่สุด จากปัจจัยดังกล่าว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เป็นสิ่งที่กระทำได้ยากในปัจจุบัน</w:t>
      </w:r>
    </w:p>
    <w:p>
      <w:pPr>
        <w:pStyle w:val="Header"/>
        <w:tabs>
          <w:tab w:val="clear" w:pos="4153"/>
          <w:tab w:val="clear" w:pos="8306"/>
        </w:tabs>
        <w:ind w:left="902" w:firstLine="516"/>
        <w:jc w:val="left"/>
        <w:rPr>
          <w:rFonts w:ascii="Angsana New" w:hAnsi="Angsana New" w:cs="Angsana New"/>
          <w:b/>
          <w:b/>
          <w:bCs/>
          <w:color w:val="000000"/>
          <w:sz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u w:val="single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แข่งขันของธุรกิจสื่อวิทยุในอนาคตยังคงมีแนวโน้มที่จะรุนแรงไม่ต่างจากปีที่ผ่า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มา    แต่เปลี่ยนประเด็นหลักจากเดิมที่เป็นเรื่องของการแย่งชิงสัมปทานคลื่นในช่วงปลายปีที่เป็นช่วงของการต่ออายุสัมปทาน มาเป็นเรื่องของการแข่งขันแย่งชิงส่วนแบ่งตลาด    เนื่องมาจากปัญหาเศรษฐกิจถดถอยทั้งภายในประเทศและทั่วโลก ทำให้เจ้าของสินค้าต่า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ๆต้องประหยัดค่าใช้จ่าย ด้วยการปรับลดงบโฆษณาลง และเลือกใช้สื่อโฆษณาที่สามารถเข้าถึงผู้บริโภคกลุ่มเป้าหมายมากที่สุด ทำให้ผู้ประกอบการใช้กลยุทธ์ทางการตลาดทุกรูปแบบในการสร้างแบรนด์ของแต่ละสถานีให้แข็งแกร่ง และต้องพยายามรักษาฐานผู้ฟังเดิม และขยายฐานผู้ฟังให้เพิ่มขึ้น และเน้นจัดกิจกรรมส่งเสริมการตลาดที่น่าสนใจ เพื่อเข้าถึงกลุ่มผู้ฟังเป้าหมาย และตอบสนองความต้องการของลูกค้าให้ได้มากที่สุด ซึ่งจะช่วยให้เจ้าของสินค้าหันมาซื้อช่วงเวลาโฆษณาในคลื่นวิทยุมากขึ้น นอกจากนี้ผู้ประกอบการวิทยุจะต้องพัฒนาและควบคุมการทำงานให้มีประสิทธิภาพมากขึ้น และต้องมีความคล่องตัวในการปรับใช้กลยุทธ์ต่างๆ เพื่อรับมือกับสถานการณ์ต่า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ที่เกิดขึ้น จึงจะสามารถครองส่วนแบ่งตลาดได้อย่างมั่นคง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numPr>
          <w:ilvl w:val="0"/>
          <w:numId w:val="24"/>
        </w:numPr>
        <w:ind w:left="1843" w:right="-4" w:hanging="425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color w:val="000000"/>
          <w:lang w:val="en-US" w:eastAsia="en-US"/>
        </w:rPr>
        <w:t xml:space="preserve">(Disc Jockey) </w:t>
      </w:r>
      <w:r>
        <w:rPr>
          <w:rFonts w:ascii="Angsana New" w:hAnsi="Angsana New" w:cs="Angsana New"/>
          <w:color w:val="000000"/>
          <w:lang w:val="en-US" w:eastAsia="en-US"/>
        </w:rPr>
        <w:t>และบุคลากร</w:t>
      </w:r>
    </w:p>
    <w:p>
      <w:pPr>
        <w:pStyle w:val="BlockText"/>
        <w:ind w:left="1843" w:right="-4" w:hanging="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และค่าจ้างรายชั่วโมง 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และบุคลากร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ส่วนใหญ่จะอยู่กับบริษัทฯ มาเป็นระยะเวลานาน และกลุ่มบริษัท</w:t>
      </w:r>
      <w:r>
        <w:rPr>
          <w:rFonts w:ascii="Angsana New" w:hAnsi="Angsana New" w:cs="Angsana New"/>
          <w:smallCaps/>
          <w:color w:val="000000"/>
          <w:lang w:val="en-US" w:eastAsia="en-US"/>
        </w:rPr>
        <w:t>ฯ</w:t>
      </w:r>
      <w:r>
        <w:rPr>
          <w:rFonts w:ascii="Angsana New" w:hAnsi="Angsana New" w:cs="Angsana New"/>
          <w:smallCaps/>
          <w:color w:val="000000"/>
          <w:lang w:val="en-US" w:eastAsia="en-US"/>
        </w:rPr>
        <w:t>ได้ให้ความสำคัญของการอบรมและพัฒนาบุคลากรเป็นอย่างมาก</w:t>
      </w:r>
    </w:p>
    <w:p>
      <w:pPr>
        <w:pStyle w:val="BlockText"/>
        <w:ind w:left="1843" w:right="-4" w:hanging="425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t>2)</w:t>
        <w:tab/>
        <w:t xml:space="preserve">Studio Network </w:t>
      </w:r>
      <w:r>
        <w:rPr>
          <w:rFonts w:ascii="Angsana New" w:hAnsi="Angsana New" w:cs="Angsana New"/>
          <w:color w:val="000000"/>
          <w:lang w:val="en-US" w:eastAsia="en-US"/>
        </w:rPr>
        <w:t xml:space="preserve">ซึ่งประกอบด้วย ห้องจัดราย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8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</w:t>
      </w:r>
      <w:r>
        <w:rPr>
          <w:rFonts w:cs="Angsana New" w:ascii="Angsana New" w:hAnsi="Angsana New"/>
          <w:color w:val="000000"/>
          <w:lang w:val="en-US" w:eastAsia="en-US"/>
        </w:rPr>
        <w:t>(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จีเอ็มเอ็ม แกรมมี่ เพลส </w:t>
      </w:r>
      <w:r>
        <w:rPr>
          <w:rFonts w:cs="Angsana New" w:ascii="Angsana New" w:hAnsi="Angsana New"/>
          <w:color w:val="000000"/>
          <w:lang w:val="en-US" w:eastAsia="en-US"/>
        </w:rPr>
        <w:t xml:space="preserve">7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และที่สยามเซ็นเตอร์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>ห้อง</w:t>
      </w:r>
      <w:r>
        <w:rPr>
          <w:rFonts w:cs="Angsana New" w:ascii="Angsana New" w:hAnsi="Angsana New"/>
          <w:color w:val="000000"/>
          <w:lang w:val="en-US" w:eastAsia="en-US"/>
        </w:rPr>
        <w:t xml:space="preserve">) </w:t>
      </w:r>
      <w:r>
        <w:rPr>
          <w:rFonts w:ascii="Angsana New" w:hAnsi="Angsana New" w:cs="Angsana New"/>
          <w:color w:val="000000"/>
          <w:lang w:val="en-US" w:eastAsia="en-US"/>
        </w:rPr>
        <w:t xml:space="preserve">และยังมีห้องผู้ชมดนตรีจำนวน </w:t>
      </w:r>
      <w:r>
        <w:rPr>
          <w:rFonts w:cs="Angsana New" w:ascii="Angsana New" w:hAnsi="Angsana New"/>
          <w:color w:val="000000"/>
          <w:lang w:val="en-US" w:eastAsia="en-US"/>
        </w:rPr>
        <w:t xml:space="preserve">20 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นั่ง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นอกจากนี้กลุ่มบริษัทยังมีระบบจัด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color w:val="000000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color w:val="000000"/>
          <w:lang w:val="en-US" w:eastAsia="en-US"/>
        </w:rPr>
        <w:t xml:space="preserve">File Computer </w:t>
      </w:r>
      <w:r>
        <w:rPr>
          <w:rFonts w:ascii="Angsana New" w:hAnsi="Angsana New" w:cs="Angsana New"/>
          <w:color w:val="000000"/>
          <w:lang w:val="en-US" w:eastAsia="en-US"/>
        </w:rPr>
        <w:t xml:space="preserve">ส่วนกลาง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ตั้งอยู่ที่สำนักงานใหญ่ของบริษัทฯ ซึ่งใช้สำหรับเตรียมการเพื่อกระจายเสียงออกอากาศสำหรับ </w:t>
      </w:r>
      <w:r>
        <w:rPr>
          <w:rFonts w:cs="Angsana New" w:ascii="Angsana New" w:hAnsi="Angsana New"/>
          <w:color w:val="000000"/>
          <w:lang w:val="en-US" w:eastAsia="en-US"/>
        </w:rPr>
        <w:t xml:space="preserve">4  </w:t>
      </w:r>
      <w:r>
        <w:rPr>
          <w:rFonts w:ascii="Angsana New" w:hAnsi="Angsana New" w:cs="Angsana New"/>
          <w:color w:val="000000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  <w:t>ต้นทุนการผลิต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ต้นทุนการผลิต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ใช้จ่ายหลักคือ ค่าเช่าเวลา ซึ่งทา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ทำสัญญาเช่าเวลาสถานีวิทยุกับกรมประชาสัม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คือ 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วิทยุกองทัพบก สถานีวิทยุยานเกราะ และคณะกรรมการกิจการโทรคมนาคมแห่งชาติ ค่าใช้จ่าย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คือ ค่าใช้จ่ายในการจัดกิจกรรม ค่าผู้ดำเนินรายการ ซึ่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ในรูปของเงิ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จ้างรายชั่วโมง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698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ม่ม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br w:type="page"/>
      </w:r>
    </w:p>
    <w:p>
      <w:pPr>
        <w:pStyle w:val="Normal"/>
        <w:numPr>
          <w:ilvl w:val="1"/>
          <w:numId w:val="29"/>
        </w:numPr>
        <w:ind w:left="426" w:hanging="426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0" w:right="-4" w:firstLine="709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2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10"/>
        <w:gridCol w:w="305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3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610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3053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610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3053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</w:tbl>
    <w:p>
      <w:pPr>
        <w:pStyle w:val="BlockText"/>
        <w:ind w:left="0" w:right="-4" w:firstLine="709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สื่อโฆษณาโทรทัศน์ทางสถานีโทรทัศน์ที่ให้บริการแก่ผู้ชมทั่วประเทศโดยไม่คิดมูลค่า หรือสถานีโทรทัศน์แบบพื้นฐาน </w:t>
      </w:r>
      <w:r>
        <w:rPr>
          <w:rFonts w:cs="Angsana New" w:ascii="Angsana New" w:hAnsi="Angsana New"/>
          <w:lang w:val="en-US" w:eastAsia="en-US"/>
        </w:rPr>
        <w:t xml:space="preserve">(Free TV) </w:t>
      </w:r>
      <w:r>
        <w:rPr>
          <w:rFonts w:ascii="Angsana New" w:hAnsi="Angsana New" w:cs="Angsana New"/>
          <w:lang w:val="en-US" w:eastAsia="en-US"/>
        </w:rPr>
        <w:t xml:space="preserve">ปัจจุบันมี </w:t>
      </w:r>
      <w:r>
        <w:rPr>
          <w:rFonts w:cs="Angsana New" w:ascii="Angsana New" w:hAnsi="Angsana New"/>
          <w:lang w:val="en-US" w:eastAsia="en-US"/>
        </w:rPr>
        <w:t xml:space="preserve">6 </w:t>
      </w:r>
      <w:r>
        <w:rPr>
          <w:rFonts w:ascii="Angsana New" w:hAnsi="Angsana New" w:cs="Angsana New"/>
          <w:lang w:val="en-US" w:eastAsia="en-US"/>
        </w:rPr>
        <w:t xml:space="preserve">สถานี ได้แก่ ช่อง </w:t>
      </w:r>
      <w:r>
        <w:rPr>
          <w:rFonts w:cs="Angsana New" w:ascii="Angsana New" w:hAnsi="Angsana New"/>
          <w:lang w:val="en-US" w:eastAsia="en-US"/>
        </w:rPr>
        <w:t xml:space="preserve">3, 5, 7, 9, </w:t>
      </w:r>
      <w:r>
        <w:rPr>
          <w:rFonts w:ascii="Angsana New" w:hAnsi="Angsana New" w:cs="Angsana New"/>
          <w:lang w:val="en-US" w:eastAsia="en-US"/>
        </w:rPr>
        <w:t>เอ็นบีที</w:t>
      </w:r>
      <w:r>
        <w:rPr>
          <w:rFonts w:cs="Angsana New" w:ascii="Angsana New" w:hAnsi="Angsana New"/>
          <w:lang w:val="en-US" w:eastAsia="en-US"/>
        </w:rPr>
        <w:t xml:space="preserve">, </w:t>
      </w:r>
      <w:r>
        <w:rPr>
          <w:rFonts w:ascii="Angsana New" w:hAnsi="Angsana New" w:cs="Angsana New"/>
          <w:lang w:val="en-US" w:eastAsia="en-US"/>
        </w:rPr>
        <w:t>และทีวีไทย ทุกสถานีมีรายได้จากการขายโฆษณา และให้ผู้ประกอบการเช่าเวลาเพื่อผลิตรายการ ยกเว้นช่อง เอ็นบีที และทีวีไทย ที่ไม่มีการขายโฆษณา</w:t>
      </w:r>
    </w:p>
    <w:p>
      <w:pPr>
        <w:pStyle w:val="BlockText"/>
        <w:ind w:left="0" w:right="-4" w:firstLine="709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สถานีโทรทัศน์ทุกสถานีฯ มุ่งเน้นที่การพัฒนาคุณภาพของรายการโทรทัศน์ให้น่าสนใจมากขึ้นเพื่อให้รายการเป็นที่นิยมในหมู่ผู้ชมให้มากที่สุดโดยเฉพาะช่วงเวลา </w:t>
      </w:r>
      <w:r>
        <w:rPr>
          <w:rFonts w:cs="Angsana New" w:ascii="Angsana New" w:hAnsi="Angsana New"/>
          <w:lang w:val="en-US" w:eastAsia="en-US"/>
        </w:rPr>
        <w:t xml:space="preserve">Prime Time </w:t>
      </w:r>
      <w:r>
        <w:rPr>
          <w:rFonts w:ascii="Angsana New" w:hAnsi="Angsana New" w:cs="Angsana New"/>
          <w:lang w:val="en-US" w:eastAsia="en-US"/>
        </w:rPr>
        <w:t xml:space="preserve">อาทิ รายการข่าว และละครหลังข่าว ในส่วนของบริษัทผู้ผลิตรายการต่างก็แข่งขันกันในแง่ของคุณภาพของรายการเพื่อช่วงชิงการเช่าเวลาออกอากาศกับสถานีโทรทัศน์ช่องต่างๆ ทั้งนี้ ในการเช่าเวลาเพื่อผลิตรายการ ทางสถานีฯ จะพิจารณาจากรายการที่มีคุณภาพ มีรูปแบบการนำเสนอน่าสนใจ สอดคล้องกับนโยบายของสถานีโทรทัศน์ และมีโอกาสที่จะได้รับความนิยม หรือมี </w:t>
      </w:r>
      <w:r>
        <w:rPr>
          <w:rFonts w:cs="Angsana New" w:ascii="Angsana New" w:hAnsi="Angsana New"/>
          <w:lang w:val="en-US" w:eastAsia="en-US"/>
        </w:rPr>
        <w:t xml:space="preserve">Rating </w:t>
      </w:r>
      <w:r>
        <w:rPr>
          <w:rFonts w:ascii="Angsana New" w:hAnsi="Angsana New" w:cs="Angsana New"/>
          <w:lang w:val="en-US" w:eastAsia="en-US"/>
        </w:rPr>
        <w:t xml:space="preserve">สูง ซึ่งจะส่งผลต่อความต้องการโฆษณาของสินค้าและบริการในการเลือกลงโฆษณาในรายการดังกล่าว เนื่องจากสื่อโฆษณาโทรทัศน์ </w:t>
      </w:r>
      <w:r>
        <w:rPr>
          <w:rFonts w:cs="Angsana New" w:ascii="Angsana New" w:hAnsi="Angsana New"/>
          <w:lang w:val="en-US" w:eastAsia="en-US"/>
        </w:rPr>
        <w:t xml:space="preserve">Free TV </w:t>
      </w:r>
      <w:r>
        <w:rPr>
          <w:rFonts w:ascii="Angsana New" w:hAnsi="Angsana New" w:cs="Angsana New"/>
          <w:lang w:val="en-US" w:eastAsia="en-US"/>
        </w:rPr>
        <w:t>ยังคงเป็นสื่อที่มีการแข่งขันสูงเพื่อช่วงชิงงบโฆษณาในตลาดอย่างต่อเนื่อง บริษัทผู้ผลิตรายการจึงต้องคิดสร้างสรรค์รูปแบบรายการให้มีความแปลกใหม่ มีเอกลักษณ์เฉพาะตัว มีความพร้อมในการปรับเปลี่ยนและพัฒนารายการให้มีคุณภาพเป็นที่นิยมอยู่ตลอดเวลา และที่สำคัญ คือ จะต้องตอบสนองความต้องการของสถานีโทรทัศน์ทั้งในเรื่องความนิยมของผู้ชมและนโยบายของสถานีโทรทัศน์นั้น ๆ</w:t>
      </w:r>
    </w:p>
    <w:p>
      <w:pPr>
        <w:pStyle w:val="Heading7"/>
        <w:numPr>
          <w:ilvl w:val="0"/>
          <w:numId w:val="0"/>
        </w:numPr>
        <w:ind w:left="851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ประเภทรายการโทรทัศน์ของกลุ่มบริษัท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>2554</w:t>
      </w:r>
    </w:p>
    <w:p>
      <w:pPr>
        <w:pStyle w:val="Heading9"/>
        <w:numPr>
          <w:ilvl w:val="0"/>
          <w:numId w:val="0"/>
        </w:numPr>
        <w:spacing w:before="0" w:after="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7380" w:dyaOrig="3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.15pt;height:182.75pt" filled="f" o:ole="">
            <v:imagedata r:id="rId22" o:title=""/>
          </v:shape>
          <o:OLEObject Type="Embed" ProgID="" ShapeID="ole_rId21" DrawAspect="Content" ObjectID="_948699874" r:id="rId21"/>
        </w:objec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ผนภาพ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บ่งสัดส่วนรายการตามจำนวนรายการ</w: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20"/>
      </w:tblGrid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 และ ซิทคอ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าไรตี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ล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รุ่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ด็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</w:t>
            </w:r>
          </w:p>
        </w:tc>
      </w:tr>
    </w:tbl>
    <w:p>
      <w:pPr>
        <w:pStyle w:val="BlockText"/>
        <w:ind w:left="0" w:right="-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149" w:leader="none"/>
        </w:tabs>
        <w:rPr/>
      </w:pPr>
      <w:r>
        <w:rPr/>
        <w:tab/>
      </w:r>
      <w:r>
        <w:br w:type="page"/>
      </w:r>
    </w:p>
    <w:p>
      <w:pPr>
        <w:pStyle w:val="BlockText"/>
        <w:ind w:left="0" w:right="-6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ในปี พ</w:t>
      </w:r>
      <w:r>
        <w:rPr>
          <w:rFonts w:cs="Angsana New" w:ascii="Angsana New" w:hAnsi="Angsana New"/>
          <w:b/>
          <w:bCs/>
          <w:lang w:val="en-US" w:eastAsia="en-US"/>
        </w:rPr>
        <w:t>.</w:t>
      </w:r>
      <w:r>
        <w:rPr>
          <w:rFonts w:ascii="Angsana New" w:hAnsi="Angsana New" w:cs="Angsana New"/>
          <w:b/>
          <w:b/>
          <w:bCs/>
          <w:lang w:val="en-US" w:eastAsia="en-US"/>
        </w:rPr>
        <w:t>ศ</w:t>
      </w:r>
      <w:r>
        <w:rPr>
          <w:rFonts w:cs="Angsana New" w:ascii="Angsana New" w:hAnsi="Angsana New"/>
          <w:b/>
          <w:bCs/>
          <w:lang w:val="en-US" w:eastAsia="en-US"/>
        </w:rPr>
        <w:t xml:space="preserve">. 2554 </w:t>
      </w:r>
      <w:r>
        <w:rPr>
          <w:rFonts w:ascii="Angsana New" w:hAnsi="Angsana New" w:cs="Angsana New"/>
          <w:b/>
          <w:b/>
          <w:bCs/>
          <w:lang w:val="en-US" w:eastAsia="en-US"/>
        </w:rPr>
        <w:t>กลุ่มบริษัท</w:t>
      </w:r>
      <w:r>
        <w:rPr>
          <w:rFonts w:ascii="Angsana New" w:hAnsi="Angsana New" w:cs="Angsana New"/>
          <w:b/>
          <w:b/>
          <w:bCs/>
          <w:lang w:val="en-US" w:eastAsia="en-US"/>
        </w:rPr>
        <w:t xml:space="preserve">ฯ </w:t>
      </w:r>
      <w:r>
        <w:rPr>
          <w:rFonts w:ascii="Angsana New" w:hAnsi="Angsana New" w:cs="Angsana New"/>
          <w:b/>
          <w:b/>
          <w:bCs/>
          <w:lang w:val="en-US" w:eastAsia="en-US"/>
        </w:rPr>
        <w:t>มีรายการโทรทัศน์ทั้งสิ้น</w:t>
      </w: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lang w:val="en-US" w:eastAsia="en-US"/>
        </w:rPr>
        <w:t>28</w:t>
      </w:r>
      <w:r>
        <w:rPr>
          <w:rFonts w:cs="Angsana New" w:ascii="Angsana New" w:hAnsi="Angsana New"/>
          <w:b/>
          <w:bCs/>
          <w:lang w:val="en-US" w:eastAsia="en-US"/>
        </w:rPr>
        <w:t xml:space="preserve"> </w:t>
      </w:r>
      <w:r>
        <w:rPr>
          <w:rFonts w:ascii="Angsana New" w:hAnsi="Angsana New" w:cs="Angsana New"/>
          <w:b/>
          <w:b/>
          <w:bCs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270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ะ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ซิทคอ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3.00 – 24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15-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ู้กองเจ้าเสน่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15 – 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20-2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ซ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.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ื่อรักสื่อวิญญ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20 – 2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ะ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r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45 - 11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้านนี้มีร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right" w:pos="2592" w:leader="none"/>
              </w:tabs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ัดกับนั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๊อคโกแลต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ฤดู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ลมากล้าท้าฝ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อาทิต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40 – 21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magenta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magent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วดโอภาส ยอดมือปราบ คดีพิศ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40 – 21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วาไรตี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รื่องของ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1.25 – 22.0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บางกอก สเตชั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โชว์มีเ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2.25 – 23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Wow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ดาร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7.30 – 18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ister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4.45 – 15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OIC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พันธุ์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2.30 -13.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ที่นี่ หมอช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2.25 -23.5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he Star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1.30 – 23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689" w:leader="none"/>
              </w:tabs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ฮ สเตชั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อล์คเที่ยง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.30-13.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ัยรุ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ive 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01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Wake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.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 – 11.5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ถโร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2.50 – 13.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01.05 - 02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ลื่นแทรก คลื่นแซบ สุดสัปดา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01.55 – 02.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1.00 - 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ฮัลโหลวันหย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00 -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อสกินซ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หลือเก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พฤหัสบด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.40-2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เด็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บิร์ดแลนด์ แดนมหัศจรร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สาร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.30 – 19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จีเอ็มเอ็ม แกรมมี่ และเชลล์ฮัท เอ็นเทอร์เทนเม้นท์</w:t>
            </w:r>
          </w:p>
        </w:tc>
      </w:tr>
    </w:tbl>
    <w:p>
      <w:pPr>
        <w:pStyle w:val="Heading9"/>
        <w:numPr>
          <w:ilvl w:val="0"/>
          <w:numId w:val="0"/>
        </w:numPr>
        <w:spacing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แต่ละรายการ</w:t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103"/>
        <w:gridCol w:w="2126"/>
        <w:gridCol w:w="1843"/>
      </w:tblGrid>
      <w:tr>
        <w:trPr/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ูปแบบ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กลุ่มผู้ชมเป้าหม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ind w:right="-6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ละคร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ซิทคอม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ปีที่ผ่านมารายการประเภทละครของกลุ่มธุรกิจโทรทัศน์ได้รับการตอบรับจากผู้ชมติดอันดับแนวหน้า ทั้งในส่วนของละครหลังข่าว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ละครตลกจบในตอ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(Sit Com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ซึ่ง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ลุ่ม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ฯ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ถือว่าเป็นผู้นำในการนำเสนอละครในรูปแบบนี้ และได้รับความนิยมสูงสุดอย่างต่อเนื่อง รวมถึงละครวัยรุ่นแนวสร้างสรรค์อีกด้ว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ายการวาไรตี้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ทั้งยังมีการนำเสนอความบันเทิงในรูปแบบที่หลากหลาย รายงานกระแสความนิยม ความคิด นำความทันสมัยให้กับผู้ชม รวมถึงนำเสนอเรื่องราวเหตุการณ์ปัจจุบัน โดยมีการสอดแทรกเนื้อหา สาระ เชิงสร้างสรรค์ ให้กับกลุ่มเป้าหมายได้อย่างมีประสิทธิภาพ และยังเป็นการรวบรวมเอาศักยภาพของการเป็นองค์กรใหญ่ที่ครอบคลุมสื่อบันเทิงครบวงจรมาก่อให้เกิดประโยชน์สูงสุด รวมถึงรายการรูปแบบเรียลลิตี้โชว์ เพื่อเกาะกระแสความสนใจของตลาดกลุ่มผู้บริโภคหลักของ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ฯ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ที่ต้องการความแปลกใหม่ที่แสดงให้เห็นถึงความสามารถของผู้ร่วมรายการ เช่น การประกวดร้องเพลง เป็นต้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ยรุ่นชายหญิงทั่วประเทศ และสำหรับครอบครัว ทุกเพศ ทุกวั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ายการวัยรุ่น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ทั้งยังมีการนำเสนอความบันเทิงในรูปแบบที่หลากหลาย สร้างกระแสนิยม นำความทันสมัยให้กับผู้ชมกลุ่มวัยรุ่น โดยมีการสอดแทรกเนื้อหา สาระ เชิงสร้างสรรค์ ให้กับกลุ่มเป้าหมาย รวมถึงเป็นอีกช่องทางหนึ่งในการหาศิลปินหน้าใหม่ให้กับวงการด้ว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ยรุ่นชายหญิงทั่วประเท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นำเสนอในรูปแบบของมิวสิควีดีโอหรือภาพคอนเสิร์ตของศิลปินหลากหลาย โดยมีวัตถุประสงค์ในการโฆษณาประชาสัมพันธ์ผลงานของกลุ่ม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ฯ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ที่มีการผลิตผลงานออกมาในขณะนั้นให้เป็นที่รู้จัก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วัยรุ่นชายและหญิง อายุตั้งแต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นักเรียน นักศึกษ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ม่บ้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ind w:left="-65" w:right="-6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ายการเกมส์โชว์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ป็นประเภทรายการโทรทัศน์ที่ได้รับความนิยมจากผู้ชมอย่างต่อเนื่อง เนื่องจากรูปแบบการดำเนินรายการที่สนุกสนานสอดแทรกสาระและความบันเทิงครบครัน มีเอกลักษณ์เฉพาะตัว แตกต่างจากคู่แข่งในตลาด อาทิ ให้ผู้ชมได้เข้ามามีส่วนร่วม มีแขกรับเชิญในรายการที่มีชื่อเสียง ประกอบกับการนำเสนอรายการที่มีส่วนในการสร้างสรรค์สังคมและส่งเสริมวัฒนธรรมและประเพณีอันดีงาม ทำให้รายการของกลุ่ม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ฯ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ป็นรายการที่ได้รับความนิยมครองใจผู้ชมมาโดยตลอ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ind w:left="-65" w:right="-6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</w:rPr>
              <w:t>รายการสำหรับเด็กและเยาวชน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65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และนำเทคโนโลยีมาใช้ในการผลิตรายการอนิเมชั่นเพื่อดึงดูดความสนใจของกลุ่มเป้าหมาย พร้อมทั้งสอดแทรกเนื้อหาสาระเชิงสร้างสรรค์ให้กับกลุ่มเป้าหมายได้อย่างมีประสิทธิภาพ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65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65" w:right="-6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992" w:firstLine="42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44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ถ้วน</w:t>
      </w:r>
    </w:p>
    <w:p>
      <w:pPr>
        <w:pStyle w:val="Normal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้าหมายในการดำเนินการธุรกิจโทรทัศน์ คือ การนำเสนอรายการที่มีสาระ และมีคุณค่าต่อประชาชน ในหลายรูปแบบ ไม่ว่าจะเป็นรายการวาไรตี้ ละคร  และเกมส์โชว์ โดยมีความพยายามที่จะพัฒนาคุณภาพรายการอย่างต่อเนื่องเพื่อให้ก้าวล้ำคู่แข่งและเท่าทันเทคโนโลยีและวิวัฒนาการในโลกที่ก้าวไปอย่างรวดเร็ว ส่งผลให้ผู้ชมได้รับความบันเทิง สาระ และความรู้จากการชมรายการอย่างครบครัน อีกทั้งบริษัทฯ ได้ให้ความสำคัญกับการศึกษาวิจัยความคิดเห็นจากกลุ่มผู้ชมรายการอย่างต่อเนื่อง เพื่อมาพัฒนารายการให้เป็นที่น่าสนใจและตอบสนองความต้องการของกลุ่มเป้าหมายได้ดียิ่งขึ้น นอกจากนี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ใช้กลยุทธ์ในการสร้างความต่อเนื่องในการติดตามและรับชมรายการ โดยให้ผู้ชมรายการมีส่วนร่วมในการร่วมสนุกกับรายการ ทั้งในรูปแบบการชิงรางวัลหรือการเข้ามาแข่งขันในรายการ เป็นต้น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44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ผู้นำด้านการนำเสนอความทันสมัยและเรื่องราวให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ๆ สู่ผู้ชมอย่างสม่ำเสมอ</w:t>
      </w:r>
    </w:p>
    <w:p>
      <w:pPr>
        <w:pStyle w:val="Normal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ผลการวิจัยชี้ว่ากลุ่มเป้าหมายของบริษัทฯ โดยเฉพาะกลุ่มวัยรุ่นและคนรุ่นใหม่ เป็นกลุ่มที่ต้องการรับชมรายการที่มีเนื้อหานำสมัยและใหม่ ไม่จำเจหรือซ้ำ ๆ เป็นประจำ ดังนั้น บริษัทฯ จึงให้ความสำคัญกับการค้นคว้าหาข้อมูลข่าวสาร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พื่อมาพัฒนารายการให้แปลกใหม่และโดดเด่น ทั้งในเรื่องของเนื้อหา รูปแบบ เทคโนโลยีการผลิตรายการ ตลอดจนนำข้อมูลข่าวสารดังกล่าว มาปรับใช้กับการทำงานของทีมงานผลิตรายการ เพื่อให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มได้รับชมรายการที่มีรูปแบบและเนื้อหาที่นำสมัยโดดเด่นและแตกต่างจากรายการประเภทเดียวกันในตลาด ทั้งรายการที่ผลิตเพื่อออกอากาศทางโทรทัศน์ดาวเทียมและช่องฟรีทีวี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44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ที่มีกลุ่มผู้ชมเป้าหมายชัดเจนแตกต่างจากรายการคู่แข่ง</w:t>
      </w:r>
    </w:p>
    <w:p>
      <w:pPr>
        <w:pStyle w:val="Normal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ทุกรายการที่บริษัทฯ ผลิตขึ้นนั้น ได้มีการกำหนดกลุ่มเป้าหมายไว้อย่างชัดเจน โด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เนื้อหาและรูปแบบของแต่ละรายการจะถูกสร้างสรรค์ให้สอดคล้องและตอบสนองความต้องการของผู้ชมกลุ่มเป้าหมายให้มากที่สุด การมีกลุ่มเป้าหมายที่ชัดเจนนอกจากจะส่งผ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ให้ได้รับความนิยมจากผู้ชมรายการเป็นอย่างดีแล้ว ยังส่งผลให้ผู้ซื้อสื่อโฆษณาสามารถเลือกลงโฆษณาในรายการให้สอดคล้องกับกลุ่มเป้าหมายของผลิตภัณฑ์ได้อย่างตรงกลุ่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สร้างสรรค์สื่อโฆษณาที่เหมาะสมเฉพาะกลุ่มเป้าหมายนั้น ๆ ส่งผลให้การลงโฆษณามีประสิทธิภาพสูงสุดอีกด้วย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44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เทคโนโลยีและสื่อประเภทใหม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New Media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เป็นช่องทางในการสื่อสารกับกลุ่มผู้ชมรายการ</w:t>
      </w:r>
    </w:p>
    <w:p>
      <w:pPr>
        <w:pStyle w:val="Normal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ทคโนโลยีในปีที่ผ่านมาเป็นไปอย่างรวดเร็ว ส่งผลต่อพฤติกรรมการรับข่าวสารของกลุ่มเป้าหมายที่ให้ความสำคัญกับความรวดเร็วของการรับส่งข่าวสาร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มาก ดังนั้นบริษัทฯ จึงหันมาให้ความสำคัญกับกลยุทธ์การโฆษณาประชาสัมพันธ์ผ่านสื่อออนไลน์ และสื่อประเภทใหม่ </w:t>
      </w:r>
      <w:r>
        <w:rPr>
          <w:rFonts w:cs="Angsana New" w:ascii="Angsana New" w:hAnsi="Angsana New"/>
          <w:sz w:val="32"/>
          <w:szCs w:val="32"/>
        </w:rPr>
        <w:t xml:space="preserve">(New Media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 </w:t>
      </w:r>
      <w:r>
        <w:rPr>
          <w:rFonts w:cs="Angsana New" w:ascii="Angsana New" w:hAnsi="Angsana New"/>
          <w:sz w:val="32"/>
          <w:szCs w:val="32"/>
        </w:rPr>
        <w:t xml:space="preserve">Social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Twit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acebook </w:t>
      </w:r>
      <w:r>
        <w:rPr>
          <w:rFonts w:ascii="Angsana New" w:hAnsi="Angsana New" w:cs="Angsana New"/>
          <w:sz w:val="32"/>
          <w:sz w:val="32"/>
          <w:szCs w:val="32"/>
        </w:rPr>
        <w:t>มากยิ่งขึ้น อาทิ การเปิดแฟนเพจของรายการต่าง ๆ ในเฟซบุ๊คเพื่อเป็นพื้นที่สำหรับการสื่อสารพบปะพูดคุยระหว่างพิธีกรและแฟนรายการ นอกจากนั้นยังมีการพัฒนาแอพพลิเคชั่น  “จีเอ็มเอ็ม ทีวี” และ “แบง แชนแนล” บนไอโฟน และไอแพดเพื่อตอบสนองไลฟ์สไตล์ของวัยรุ่นคนรุ่นใหม่ โดยช่องทางดังกล่าวได้รับการตอบรับจากกลุ่มเป้าหมายเป็นอย่างดีเนื่องจากสามารถเติมเต็มความต้องการในการติดตามข่าวสารได้อย่างสะดว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รวดเร็ว อีกทั้งยังสามารถส่งต่อข่าวสารให้เพื่อนได้ง่าย ทำให้การประชาสัมพันธ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และกิจกรรม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ของบริษัทฯ ได้รับผลตอบรับเป็นอย่างดี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440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สร้างความคุ้มค่าสูงสุดในการลงโฆษณา</w:t>
      </w:r>
    </w:p>
    <w:p>
      <w:pPr>
        <w:pStyle w:val="Normal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มีผู้ผลิตรายการโทรทัศน์เพิ่มขึ้นหลายราย ส่งผลให้การแข่งขันของสื่อโทรทัศน์เป็นอย่างรุนแรงมากขึ้น บริษัทฯ จึงได้นำเสนอรูปแบบการขายแบบ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การขายโฆษณาทางโทรทัศน์เพียงอย่างเดียว ผู้ลงโฆษณาจะได้รับการนำเสนอรูปแบบโฆษณาที่หลากหลาย และครอบคลุมในทุกช่องทาง ส่งผลให้สามารถสื่อสารถึงกลุ่มเป้าหมายได้อย่างมีประสิทธิภาพมากขึ้น ไม่ว่าจะเป็นการลงโฆษณาในสื่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 ทีวีดาวเทียม เว็บไซด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New Media </w:t>
      </w:r>
      <w:r>
        <w:rPr>
          <w:rFonts w:ascii="Angsana New" w:hAnsi="Angsana New" w:cs="Angsana New"/>
          <w:sz w:val="32"/>
          <w:sz w:val="32"/>
          <w:szCs w:val="32"/>
        </w:rPr>
        <w:t>และ กิจกรรม ณ 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ลยุทธ์การใช้สื่อโฆษณาแบบครบวงจรนี้ นอกจากจะสามารถเข้าถึงกลุ่มเป้าหมายที่มีพฤติกรรมแตกต่างกันไปได้แล้ว สื่อแต่ละช่องทางจะมีการสร้างสรรค์รูปแบบที่แตกต่างกันออกไป เพื่อสร้างความแปลกใหม่และหลากหลายไม่ซ้ำกับการลงโฆษณารูปแบบเดิม ๆ อีกทั้งสื่อแต่ละช่องทางยังเป็นส่วนเสริมซึ่งกันและกัน ทำให้ผู้ลงโฆษณาได้ประโยชน์สูงสุด คุ้มค่ากับจำนวนเม็ดเงินที่ลงโฆษณามากที่สุด</w:t>
      </w:r>
    </w:p>
    <w:p>
      <w:pPr>
        <w:pStyle w:val="Normal"/>
        <w:ind w:left="1254" w:right="-4" w:firstLine="58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Normal"/>
        <w:ind w:left="1254" w:right="-4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123" w:leader="none"/>
        </w:tabs>
        <w:ind w:left="2127" w:right="-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123" w:leader="none"/>
        </w:tabs>
        <w:ind w:left="2127" w:right="-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ind w:left="1254" w:right="-4" w:firstLine="58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843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จะเป็นลักษณะของการผ่านบริษัทโฆษณามากกว่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ของกลุ่มธุรกิจสื่อโทรทัศน์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TextBodyIndent"/>
        <w:spacing w:before="0" w:after="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ที่ผ่านมา สถานการณ์ทางการเมือง เศรษฐกิจ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สังคม ของไทย</w:t>
      </w:r>
      <w:r>
        <w:rPr>
          <w:rFonts w:ascii="Angsana New" w:hAnsi="Angsana New" w:cs="Angsana New"/>
        </w:rPr>
        <w:t>ปรับตัวดีขึ้นเป็นลำดับ จากสถานการณ์ความรุนแรงทางการ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ในช่วงครึ่งปีแรกของ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ทำให้ความเชื่อมั่นของผู้บริโภคปรับตัวดีขึ้น ส่งผลให้ภาคธุรกิจมีการใช้จ่ายในด้านการโฆษณาประชาสัมพันธ์เพิ่มขึ้นตามไปด้วย โดยในช่ว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เดือนแรกของปี ค่าใช้จ่ายใน</w:t>
      </w:r>
      <w:r>
        <w:rPr>
          <w:rFonts w:ascii="Angsana New" w:hAnsi="Angsana New" w:cs="Angsana New"/>
        </w:rPr>
        <w:t>การโฆษณาประชาสัมพันธ์</w:t>
      </w:r>
      <w:r>
        <w:rPr>
          <w:rFonts w:ascii="Angsana New" w:hAnsi="Angsana New" w:cs="Angsana New"/>
        </w:rPr>
        <w:t xml:space="preserve">ผ่านสื่อโทรทัศน์ ซึ่งยังคงเป็นสื่อหลักที่ถูกใช้มากที่สุด </w:t>
      </w:r>
      <w:r>
        <w:rPr>
          <w:rFonts w:ascii="Angsana New" w:hAnsi="Angsana New" w:cs="Angsana New"/>
          <w:sz w:val="32"/>
          <w:sz w:val="32"/>
        </w:rPr>
        <w:t xml:space="preserve">เติบโตถึงร้อยละ </w:t>
      </w:r>
      <w:r>
        <w:rPr>
          <w:rFonts w:cs="Angsana New" w:ascii="Angsana New" w:hAnsi="Angsana New"/>
          <w:sz w:val="32"/>
        </w:rPr>
        <w:t>10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ากงวดเดียวกันของปีก่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ย่างไรก็ตาม ค่าใช้จ่ายในส่วนนี้ลดลงอย่างมากในไตรมาสสุดท้าย จากภาวะน้ำท่วมใหญ่ที่เกิดขึ้น ส่งผลให้อัตราการเติบโตลดลงเหลือเพียงร้อย</w:t>
      </w:r>
      <w:r>
        <w:rPr>
          <w:rFonts w:ascii="Angsana New" w:hAnsi="Angsana New" w:cs="Angsana New"/>
          <w:sz w:val="32"/>
          <w:sz w:val="32"/>
        </w:rPr>
        <w:t xml:space="preserve">ละ </w:t>
      </w:r>
      <w:r>
        <w:rPr>
          <w:rFonts w:cs="Angsana New" w:ascii="Angsana New" w:hAnsi="Angsana New"/>
          <w:sz w:val="32"/>
        </w:rPr>
        <w:t xml:space="preserve">2.4 </w:t>
      </w:r>
      <w:r>
        <w:rPr>
          <w:rFonts w:ascii="Angsana New" w:hAnsi="Angsana New" w:cs="Angsana New"/>
          <w:sz w:val="32"/>
          <w:sz w:val="32"/>
        </w:rPr>
        <w:t>จากปีก่อน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โทรทัศน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before="0" w:after="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6479" w:dyaOrig="36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4.1pt;height:181.2pt" filled="f" o:ole="">
            <v:imagedata r:id="rId24" o:title=""/>
          </v:shape>
          <o:OLEObject Type="Embed" ProgID="" ShapeID="ole_rId23" DrawAspect="Content" ObjectID="_705281769" r:id="rId23"/>
        </w:object>
      </w:r>
    </w:p>
    <w:p>
      <w:pPr>
        <w:pStyle w:val="Heading9"/>
        <w:numPr>
          <w:ilvl w:val="0"/>
          <w:numId w:val="0"/>
        </w:numPr>
        <w:spacing w:before="0" w:after="0"/>
        <w:ind w:left="1080" w:firstLine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ำกัด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ขันในธุรกิจสื่อโทรทัศน์ ในปัจจุบันมีบริษัทที่ประกอบธุรกิจผลิตและรับจ้างผลิตรายการโทรทัศน์ประเภ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พิ่มขึ้นมากราย ทั้งที่มีรูปแบบการผลิตรายการที่ใกล้เคียงกันและคิดรูปแบบในการผลิตที่สร้างความแตกต่างออกไป ประกอบด้วย บริษัทย่อยของทางเจ้าของสถานีที่เป็นเอกชน หรือผู้ผลิตรายการอิสระ เช่น บริษัท โพลีพลัส เอ็นเตอร์เทนเมนท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ไทย เทเลวิชั่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อนด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๊อฟ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เจเอสแอล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วี ธันเดอร์ จำกัด และ บริษัท เวิร์กพ้อย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้ผลิตรายการอิสระบางรายจะดำเนินการผลิตรายการให้แก่สถานีใดสถานีหนึ่งเท่านั้น แต่มีน้อยรายรวมทั้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สามารถผลิตรายการให้แก่สถานีทุก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สถานีโทรทัศน์ฟรีทีวีที่มีช่องทางออกอากาศผ่านดาวเทียมเพิ่มอีกช่องทางหนึ่ง อาทิช่อง </w:t>
      </w:r>
      <w:r>
        <w:rPr>
          <w:rFonts w:cs="Angsana New" w:ascii="Angsana New" w:hAnsi="Angsana New"/>
          <w:sz w:val="32"/>
          <w:szCs w:val="32"/>
        </w:rPr>
        <w:t xml:space="preserve">TG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สถานีวิทยุโทรทัศน์กองทัพบก 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MCOT 1, 2, 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บริษัท อสม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คาดว่าธุรกิจโทรทัศน์น่าจะ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z w:val="32"/>
          <w:sz w:val="32"/>
          <w:szCs w:val="32"/>
        </w:rPr>
        <w:t>เติบโต</w:t>
      </w:r>
      <w:r>
        <w:rPr>
          <w:rFonts w:ascii="Angsana New" w:hAnsi="Angsana New" w:cs="Angsana New"/>
          <w:sz w:val="32"/>
          <w:sz w:val="32"/>
          <w:szCs w:val="32"/>
        </w:rPr>
        <w:t>ได้อย่าง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้ว่าในช่วงต้นปีอาจจะยังคงได้รับผลกระทบต่อเนื่องจากภาวะน้ำท่วมในไตรมาสสุดท้ายขอ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มีสัดส่วนเม็ดเงินโฆษณาสูงที่สุด แต่ขนาดของสัดส่วนต่อเม็ดเงินรวมอาจลดลงเนื่องจากมีสื่อใหม่เข้ามาแย่งชิงส่วนแบ่งตลาด </w:t>
      </w:r>
      <w:r>
        <w:rPr>
          <w:rFonts w:ascii="Angsana New" w:hAnsi="Angsana New" w:cs="Angsana New"/>
          <w:sz w:val="32"/>
          <w:sz w:val="32"/>
          <w:szCs w:val="32"/>
        </w:rPr>
        <w:t>โดยเฉพาะอย่างยิ่ง</w:t>
      </w:r>
      <w:r>
        <w:rPr>
          <w:rFonts w:ascii="Angsana New" w:hAnsi="Angsana New" w:cs="Angsana New"/>
          <w:sz w:val="32"/>
          <w:sz w:val="32"/>
          <w:szCs w:val="32"/>
        </w:rPr>
        <w:t>สื่อเคเบิลทีวีและสื่อโทรทัศน์ผ่านดาวเทียม เนื่องจากมีกลุ่มลูกค้าเป้าหมายใกล้เคียงกัน ซึ่งคาดว่าจะ</w:t>
      </w:r>
      <w:r>
        <w:rPr>
          <w:rFonts w:ascii="Angsana New" w:hAnsi="Angsana New" w:cs="Angsana New"/>
          <w:sz w:val="32"/>
          <w:sz w:val="32"/>
          <w:szCs w:val="32"/>
        </w:rPr>
        <w:t>ยังคงมีอัตราการ</w:t>
      </w:r>
      <w:r>
        <w:rPr>
          <w:rFonts w:ascii="Angsana New" w:hAnsi="Angsana New" w:cs="Angsana New"/>
          <w:sz w:val="32"/>
          <w:sz w:val="32"/>
          <w:szCs w:val="32"/>
        </w:rPr>
        <w:t>เติบโตสูง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นี้ โดยได้รับอานิสงส์จากข้อจำกัดของเวลาโฆษณาในฟรีทีวีซึ่งถูกควบคุมให้ไม่เกิ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ต่อวัน ทั้งนี้จากแนวโน้มการโฆษณาที่เพิ่มขึ้น จึงนำไปสู่ภาวะการแข่งขันเพื่อช่วงชิงส่วนแบ่งตลาดเพิ่มขึ้นตามไปด้วย ดังนั้นสื่อที่สามารถปรับตัวทางธุรกิจแสดงให้เห็นความคุ้มค่าและความสามารถในการเข้าถึงกลุ่มเป้าหมายได้ดีก็จะมีโอกาสเติบโตเหนือคู่แข่งได้ในที่สุด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ภาวะ</w:t>
      </w:r>
      <w:r>
        <w:rPr>
          <w:rFonts w:ascii="Angsana New" w:hAnsi="Angsana New" w:cs="Angsana New"/>
          <w:sz w:val="32"/>
          <w:sz w:val="32"/>
          <w:szCs w:val="32"/>
        </w:rPr>
        <w:t>เศรษฐกิจ</w:t>
      </w:r>
      <w:r>
        <w:rPr>
          <w:rFonts w:ascii="Angsana New" w:hAnsi="Angsana New" w:cs="Angsana New"/>
          <w:sz w:val="32"/>
          <w:sz w:val="32"/>
          <w:szCs w:val="32"/>
        </w:rPr>
        <w:t>โดยรวมของ</w:t>
      </w:r>
      <w:r>
        <w:rPr>
          <w:rFonts w:ascii="Angsana New" w:hAnsi="Angsana New" w:cs="Angsana New"/>
          <w:sz w:val="32"/>
          <w:sz w:val="32"/>
          <w:szCs w:val="32"/>
        </w:rPr>
        <w:t>ประเทศ และการอัดฉีดงบ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ฟื้นฟูภายหลังเหตุการณ์น้ำท่วม</w:t>
      </w:r>
      <w:r>
        <w:rPr>
          <w:rFonts w:ascii="Angsana New" w:hAnsi="Angsana New" w:cs="Angsana New"/>
          <w:sz w:val="32"/>
          <w:sz w:val="32"/>
          <w:szCs w:val="32"/>
        </w:rPr>
        <w:t>ของภาครัฐ </w:t>
      </w:r>
      <w:r>
        <w:rPr>
          <w:rFonts w:ascii="Angsana New" w:hAnsi="Angsana New" w:cs="Angsana New"/>
          <w:sz w:val="32"/>
          <w:sz w:val="32"/>
          <w:szCs w:val="32"/>
        </w:rPr>
        <w:t>จึง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โฆษณาทั้งสื่อหลักและดิจิทัลมีเดี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คง</w:t>
      </w:r>
      <w:r>
        <w:rPr>
          <w:rFonts w:ascii="Angsana New" w:hAnsi="Angsana New" w:cs="Angsana New"/>
          <w:sz w:val="32"/>
          <w:sz w:val="32"/>
          <w:szCs w:val="32"/>
        </w:rPr>
        <w:t>เติบโตได้</w:t>
      </w:r>
      <w:r>
        <w:rPr>
          <w:rFonts w:ascii="Angsana New" w:hAnsi="Angsana New" w:cs="Angsana New"/>
          <w:sz w:val="32"/>
          <w:sz w:val="32"/>
          <w:szCs w:val="32"/>
        </w:rPr>
        <w:t>จากปีก่อน แต่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ติบโตอาจจะไม่สูงมากน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เติบโตในสื่อหลักยังคงเป็นโทรทัศน์ที่สามารถสื่อสารกับผู้บริโภคในวงกว้าง แต่ด้วยข้อจำกัดด้า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>โฆษณา จะทำให้เม็ดเงินโฆษณาไหลไปยังสื่อเคเบิลทีวี และโทรทัศน์ผ่านดาวเทียมที่มีฐานผู้ชมเพิ่มขึ้น อีกทั้งยังเป็นสื่อที่มีราคาโฆษณาไม่สูงเหมือนฟรีทีวีและ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สื่อสารกับผู้ชมเฉพาะกลุ่มได้ดี จึงเป็นอีกทางเลือกในการใช้พื้นที่โฆษณาของสินค้า ทั้งรายใหญ่ที่ต้องการใช้สื่อใหม่ และรายเล็กที่มีงบประมาณจำกัด</w:t>
      </w:r>
    </w:p>
    <w:p>
      <w:pPr>
        <w:pStyle w:val="Header"/>
        <w:tabs>
          <w:tab w:val="clear" w:pos="4153"/>
          <w:tab w:val="clear" w:pos="8306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ความต้องการรายการโทรทัศน์ ประเภทต่า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ๆ เพิ่ม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และมีบุคลากรที่มีความสร้างสรรค์ จะมีข้อได้เปรียบกว่าคู่แข่งในการขยายธุรกิจต่อไป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970" w:right="-4" w:firstLine="448"/>
        <w:jc w:val="left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u w:val="single"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6"/>
        </w:numPr>
        <w:tabs>
          <w:tab w:val="clear" w:pos="720"/>
        </w:tabs>
        <w:ind w:left="1701" w:right="-6" w:hanging="283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ind w:left="1701" w:right="-6" w:hanging="0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</w:t>
      </w:r>
      <w:r>
        <w:rPr>
          <w:rFonts w:ascii="Angsana New" w:hAnsi="Angsana New" w:cs="Angsana New"/>
          <w:lang w:val="en-US" w:eastAsia="en-US"/>
        </w:rPr>
        <w:t xml:space="preserve">ฯ </w:t>
      </w:r>
      <w:r>
        <w:rPr>
          <w:rFonts w:ascii="Angsana New" w:hAnsi="Angsana New" w:cs="Angsana New"/>
          <w:lang w:val="en-US" w:eastAsia="en-US"/>
        </w:rPr>
        <w:t>จะคัดเลือกและว่าจ้างนักแสดง หรือ พิธีกร ที่มีบุคลิกภาพเหมาะสมกับละครเรื่องนั้น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ascii="Angsana New" w:hAnsi="Angsana New" w:cs="Angsana New"/>
          <w:lang w:val="en-US" w:eastAsia="en-US"/>
        </w:rPr>
        <w:t>ๆ หรือรายการนั้น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ascii="Angsana New" w:hAnsi="Angsana New" w:cs="Angsana New"/>
          <w:lang w:val="en-US" w:eastAsia="en-US"/>
        </w:rPr>
        <w:t>ๆ ทั้งนี้กลุ่มบริษัท</w:t>
      </w:r>
      <w:r>
        <w:rPr>
          <w:rFonts w:ascii="Angsana New" w:hAnsi="Angsana New" w:cs="Angsana New"/>
          <w:lang w:val="en-US" w:eastAsia="en-US"/>
        </w:rPr>
        <w:t xml:space="preserve">ฯ </w:t>
      </w:r>
      <w:r>
        <w:rPr>
          <w:rFonts w:ascii="Angsana New" w:hAnsi="Angsana New" w:cs="Angsana New"/>
          <w:lang w:val="en-US" w:eastAsia="en-US"/>
        </w:rPr>
        <w:t>จะมีข้อได้เปรียบในกรณีที่นักแสดงหรือพิธีกรเป็นบุคลากรของจีเอ็มเอ็ม แกรมมี่  ซึ่งเป็นบริษัทใหญ่ของกลุ่มบริษัท</w:t>
      </w:r>
      <w:r>
        <w:rPr>
          <w:rFonts w:ascii="Angsana New" w:hAnsi="Angsana New" w:cs="Angsana New"/>
          <w:lang w:val="en-US" w:eastAsia="en-US"/>
        </w:rPr>
        <w:t>ฯ</w:t>
      </w:r>
      <w:r>
        <w:rPr>
          <w:rFonts w:ascii="Angsana New" w:hAnsi="Angsana New" w:cs="Angsana New"/>
          <w:lang w:val="en-US" w:eastAsia="en-US"/>
        </w:rPr>
        <w:t xml:space="preserve">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</w:t>
      </w:r>
      <w:r>
        <w:rPr>
          <w:rFonts w:ascii="Angsana New" w:hAnsi="Angsana New" w:cs="Angsana New"/>
          <w:lang w:val="en-US" w:eastAsia="en-US"/>
        </w:rPr>
        <w:t>บุคลากร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กลุ่ม</w:t>
      </w:r>
      <w:r>
        <w:rPr>
          <w:rFonts w:ascii="Angsana New" w:hAnsi="Angsana New" w:cs="Angsana New"/>
          <w:lang w:val="en-US" w:eastAsia="en-US"/>
        </w:rPr>
        <w:t>บริษัทฯ</w:t>
      </w:r>
      <w:r>
        <w:rPr>
          <w:rFonts w:ascii="Angsana New" w:hAnsi="Angsana New" w:cs="Angsana New"/>
          <w:smallCaps/>
          <w:lang w:val="en-US" w:eastAsia="en-US"/>
        </w:rPr>
        <w:t xml:space="preserve"> </w:t>
      </w:r>
      <w:r>
        <w:rPr>
          <w:rFonts w:ascii="Angsana New" w:hAnsi="Angsana New" w:cs="Angsana New"/>
          <w:smallCaps/>
          <w:lang w:val="en-US" w:eastAsia="en-US"/>
        </w:rPr>
        <w:t>มาเป็นระยะเวลานาน และกลุ่มบริษัท</w:t>
      </w:r>
      <w:r>
        <w:rPr>
          <w:rFonts w:ascii="Angsana New" w:hAnsi="Angsana New" w:cs="Angsana New"/>
          <w:smallCaps/>
          <w:lang w:val="en-US" w:eastAsia="en-US"/>
        </w:rPr>
        <w:t xml:space="preserve">ฯ </w:t>
      </w:r>
      <w:r>
        <w:rPr>
          <w:rFonts w:ascii="Angsana New" w:hAnsi="Angsana New" w:cs="Angsana New"/>
          <w:smallCaps/>
          <w:lang w:val="en-US" w:eastAsia="en-US"/>
        </w:rPr>
        <w:t>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6"/>
        </w:numPr>
        <w:tabs>
          <w:tab w:val="clear" w:pos="720"/>
        </w:tabs>
        <w:ind w:left="1701" w:right="-6" w:hanging="283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ind w:left="170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ถ่ายทำนอกสถานที่เป็นหลัก ดังนั้นกลุ่มบริษัท</w:t>
      </w:r>
      <w:r>
        <w:rPr>
          <w:rFonts w:ascii="Angsana New" w:hAnsi="Angsana New" w:cs="Angsana New"/>
          <w:lang w:val="en-US" w:eastAsia="en-US"/>
        </w:rPr>
        <w:t xml:space="preserve">ฯ </w:t>
      </w:r>
      <w:r>
        <w:rPr>
          <w:rFonts w:ascii="Angsana New" w:hAnsi="Angsana New" w:cs="Angsana New"/>
          <w:lang w:val="en-US" w:eastAsia="en-US"/>
        </w:rPr>
        <w:t>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</w:t>
      </w:r>
      <w:r>
        <w:rPr>
          <w:rFonts w:ascii="Angsana New" w:hAnsi="Angsana New" w:cs="Angsana New"/>
          <w:lang w:val="en-US" w:eastAsia="en-US"/>
        </w:rPr>
        <w:t xml:space="preserve">ฯ </w:t>
      </w:r>
      <w:r>
        <w:rPr>
          <w:rFonts w:ascii="Angsana New" w:hAnsi="Angsana New" w:cs="Angsana New"/>
          <w:lang w:val="en-US" w:eastAsia="en-US"/>
        </w:rPr>
        <w:t>จะเช่าอุปกรณ์ที่ใช้ในการผลิตรายการ เช่น กล้องโทรทัศน์ คอมพิวเตอร์สำหรับตัดต่อภาพและเสียงจาก จีเอ็มเอ็ม แกรมมี่ โดยจ่ายค่าเช่าตามราคาตลาด</w:t>
      </w:r>
    </w:p>
    <w:p>
      <w:pPr>
        <w:pStyle w:val="BlockText"/>
        <w:ind w:left="1701" w:right="-6" w:hanging="0"/>
        <w:jc w:val="left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u w:val="single"/>
          <w:lang w:val="en-US" w:eastAsia="en-US"/>
        </w:rPr>
        <w:t>ต้นทุนการผลิต</w:t>
      </w:r>
    </w:p>
    <w:p>
      <w:pPr>
        <w:pStyle w:val="BlockText"/>
        <w:ind w:left="1701" w:right="-6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Normal"/>
        <w:numPr>
          <w:ilvl w:val="3"/>
          <w:numId w:val="29"/>
        </w:numPr>
        <w:ind w:left="1418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ม่มี </w:t>
      </w:r>
      <w:r>
        <w:rPr>
          <w:rFonts w:eastAsia="Cordia New"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2"/>
          <w:numId w:val="29"/>
        </w:numPr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ind w:left="425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29"/>
        </w:numPr>
        <w:ind w:left="426" w:hanging="426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ิ่งพิมพ์</w:t>
      </w:r>
    </w:p>
    <w:p>
      <w:pPr>
        <w:pStyle w:val="Normal"/>
        <w:numPr>
          <w:ilvl w:val="2"/>
          <w:numId w:val="29"/>
        </w:numPr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ผลิตนิตยสารรายเดือนและรายปักษ์ ซึ่งเป็นนิตยสารแฟชั่น นิตยสารสำหรับผู้หญิง  นิตยสารสำหรับผู้ชาย นิตยสารบันเทิง และเป็นผู้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ปัจจุบันมีนิตยสารของกลุ่มบริษัททั้งสิ้น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เล่ม เป็นนิตยสารไทย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เล่ม และเป็นนิตยสารที่ซื้อลิขสิทธิ์มาจากต่างประเทศอีก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เล่ม โดยนิตยสารแต่ละเล่มมีลักษณะเฉพาะที่ต่างกัน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8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นิตยส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ูปแบบสิ่งพิมพ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ักษณะของเนื้อห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ิมเม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Image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าดาม ฟิกาโ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Madame Figar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ิตยสารสำหรับผู้หญิงที่มีความสนใจในแฟชั่น ชื่นชอบในศิลปะที่สวยงาม 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-3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ฮอร์ เวิลด์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Her World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ฟชั่น ความงาม สาระและบันเทิง วิถีการดำเนินชีวิตของสาวสมัยใหม่ที่ใช้เวลาอย่างมีประโยชน์เพื่อพัฒนาและปรับปรุงตนเอง และเตรียมพร้อมที่จะเผชิญโลกใหม่ ในวัยที่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ที่เป็นนักศึกษา ไปจนถึงวัยเริ่มต้นทำงาน 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8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มกซิ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Maxim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 ประกอบไปด้วยสาระและบันเทิง การแต่งกาย ความเป็นอยู่ เทคโนโลยี  และสุขภา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4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อททิจูด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ttitud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ฟชั่น เรื่องราวการใช้ชีวิต และรูปแบบการดำเนินชีวิตของกลุ่มบุคคลที่มีรสนิยมและไลฟ์สไตล์เป็นแบบของตัวเ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จำกัดเพศหรืออายุของกลุ่มผู้อ่านที่มีรสนิยมและไลฟ์สไตล์ในแบบของตัวเอง กล้าที่จะใช้ชีวิตในแบบที่ตนเองเลือ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ิน แมกกาซี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In Magazin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exclus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 มีรายได้ระดับกลางถึงสูง  </w:t>
            </w:r>
          </w:p>
        </w:tc>
      </w:tr>
    </w:tbl>
    <w:p>
      <w:pPr>
        <w:pStyle w:val="Normal"/>
        <w:ind w:firstLine="567"/>
        <w:jc w:val="left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ในส่วนของหนังสือเล่ม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มีกลุ่มผู้อ่านเป้าหมายที่เป็นผู้หญิงในช่วงอายุ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17 – 3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ปี ที่มีความสนใจในเรื่องราวที่ทันสมัย พร้อมรับความคิดที่แตกต่าง โดยส่วนใหญ่แล้วจะเป็นหนังสือเล่มที่มีเนื้อหาเป็นเรื่อง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Fiction, Non-Fiction, Style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Self Esteem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ทำให้คนอ่านมองเห็นคุณค่าในตัวเอง นอกจากนี้ยังมี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J Book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ที่เป็นวรรณกรรมแปลร่วมสมัยของประเทศญี่ปุ่นอีกด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วย</w:t>
      </w:r>
    </w:p>
    <w:p>
      <w:pPr>
        <w:pStyle w:val="Normal"/>
        <w:numPr>
          <w:ilvl w:val="2"/>
          <w:numId w:val="29"/>
        </w:numPr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3"/>
          <w:numId w:val="29"/>
        </w:numPr>
        <w:ind w:left="1418" w:hanging="85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สำหรับนิตยสา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นิตยสารที่มีคุณภาพและมีเนื้อหาที่ตรงกับกลุ่มผู้อ่าน</w:t>
      </w:r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ต่างกัน อย่างไรก็ตามสิ่งที่เหมือนกันในนิตยสารทั้งหมด ประกอบไปด้วยบทความและเนื้อหา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อันหลากหลายจากนักเขียนฝีมือคุณภาพ การแปลจากนักแปลมืออาชีพ ภาพแฟชั่นที่ทางเราสามารถนำนางแบบหรือนักแสดงชั้นนำของเมืองไทยและต่างประเทศ มานำเสนอในรูปแบบ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สร้างความแตกต่างจากนิตยสารเล่ม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ที่เคยนำเสนอมา บริษัทฯ ได้พัฒนาและปรับปรุงเนื้อหาของนิตยสารแต่ละเล่มอยู่อย่างต่อเนื่อง เพื่อให้นิตยสารแต่ละเล่มเหมาะสมกับความต้องการของกลุ่มลูกค้าที่มีการเปลี่ยนแปลงอยู่ตลอดเวลา การปรับปรุงนี้ยังรวมถึงการจัดรูปเล่มที่สวยงาม  ทำให้ภาพโฆษณาดูสวยงามตรงตามความต้องการของลูกค้าผู้ซื้อโฆษณา  นอกจากนั้นบริษัทฯ 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ยุทธ์การส่งเสริมการขายสามารถ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เพื่อรองรับกลุ่มลูกค้าผู้อ่านและผู้ซื้อโฆษณา โดยแบ่งออกเป็นประเภทดังนี้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212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ผู้อ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ได้มีการจัดทำกิจกรรมตามสถานที่ต่างๆ เพื่อประชาสัมพันธ์นิตยสาร อาทิเช่น อาคารสำนักงาน และมหาวิทยาลัยชั้นนำ โดยมีศิลปินและนักแสดงเข้ามาสร้างสีสันให้แก่กิจกรรม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212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ผู้ซื้อโฆษณา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ยอดซื้อในระดับสูง บริษัทฯ ให้สิทธิพิเศษในการจัดคิวถ่ายแฟชั่น ให้สิทธิ์ในการแนะนำสินค้าใหม่หรือลงโฆษณาเสริมได้ตามความเหมาะสม มีการประชาสัมพันธ์สินค้าผ่านทางบทความและคอลัมน์แนะนำต่างๆตามความเหมาะสม และมีการปรับตำแหน่งหน้าโฆษณาที่ดี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บ่งกลยุทธ์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เช่นเดียวกันกับการส่งเสริมการขาย สำหรับกลุ่มผู้อ่าน บริษัทฯ มีนโยบายลดราคาให้แก่ลูกค้าในกรณีที่ลูกค้าสมัครสมาชิกรายปี นอกจากนั้นยังมีการลดราคาพิเศษในช่วงสัปดาห์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มหกรรมหนังสือ ในส่วนของลูกค้าผู้ซื้อโฆษณานั้น บริษัทฯ มีนโยบายในการปรับราคาที่ยืดหยุ่นสำหรับลูกค้าเดิม อาทิเช่น ให้ราคาพิเศษในเล่มพิเศษนอกเหนือจากเล่มปกติที่ลูกค้าได้มีการโฆษณาหลายครั้ง ให้ส่วนลดแก่ลูกค้าที่ซื้อโฆษณาระยะยาวในนิตยสารเล่มปกติ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่องทางการขายที่หลากหลายมากขึ้น</w:t>
      </w:r>
    </w:p>
    <w:p>
      <w:pPr>
        <w:pStyle w:val="Normal"/>
        <w:ind w:left="18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พฤติกรรมนักอ่านที่เปลี่ยนแปลงไปตามกระแสดิจิทัลที่เข้ามามากขึ้น ไม่ว่าจะเป็นการอ่านนิตยสารและหนังสือเล่มผ่านทางเว็บไซต์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อิเล็กทรอนิกส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Gadgets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ทิ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ศัพท์มือถืออย่าง </w:t>
      </w:r>
      <w:r>
        <w:rPr>
          <w:rFonts w:cs="Angsana New" w:ascii="Angsana New" w:hAnsi="Angsana New"/>
          <w:color w:val="000000"/>
          <w:sz w:val="32"/>
          <w:szCs w:val="32"/>
        </w:rPr>
        <w:t>iPhone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lackberr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อิเล็กทรอนิกส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ที่นิยมกันอย่างมากในปัจจุบัน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, e-book reader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ฯ มีนโยบายใน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gazine 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แรก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เปิดตัวนิตยสารในเครือจีเอ็มเอ็มแกรมมี่ 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อี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อง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ึ่งที่สามารถเข้าถึงกลุ่มนักอ่านรุ่นใหม่ที่มีชีวิตผูกพันอยู่กับเทคโนโลยีตลอดเวล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ยังได้เริ่มนำเอาคอนเทนต์บางส่วนจากนิตยสารไปต่อยอดในการทำรายการโทรทัศน์ เพื่อออกอากาศทางช่องโทรทัศน์ผ่านดาวเทียมของบริษัทฯ เพื่อเป็นการสร้างรายได้เพิ่มให้กับธุรกิจสื่อสิ่งพิมพ์อีกด้วย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สำหรับหนังสือเล่ม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พิ่มความหลากหลายสำหรับแนว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รองรับลูกค้ากลุ่มเป้าหมายผู้หญิงวัยมัธยม เพราะปัจจุบันในตลาดหนังสือเล่ม ส่วนใหญ่เป็นหนังสือแนวรักแบบไทย หรือเกาหลี ทางบริษัทฯ จึงต้องหาความแตกต่างในแนวหนังสือให้มากขึ้น โดยเน้นแนวสืบสวน โรแมนติก หรือแฟนตาซี ซึ่งจะมีภาพเป็นองค์ประกอบมากขึ้น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Customer Relationship Management: CRM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น้นในเชิงภูมิศาส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ograph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ขึ้น เช่น การลงพื้นที่ในหัวเมืองต่างจังหวัดทำให้ทราบความต้องการของลูกค้าชัดเจนขึ้น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843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ทำหนังสือในรูปแบ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e-book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เข้าถึงกลุ่มนักอ่านรุ่นใหม่ที่มีชีวิตผูกพันอยู่กับเทคโนโลยี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709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ในส่วนของนิตยสาร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ค่าตอบแทนการขายเป็นร้อยละของราคาหน้าปก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่างจังหวัด จะขายให้แก่ตัวแทนจัดจำหน่ายคือ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็ญบุญ จัดจำหน่าย จำกัด โดยบริษ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567" w:leader="none"/>
          <w:tab w:val="left" w:pos="1843" w:leader="none"/>
        </w:tabs>
        <w:ind w:left="1843" w:right="2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567" w:leader="none"/>
          <w:tab w:val="left" w:pos="1843" w:leader="none"/>
        </w:tabs>
        <w:ind w:left="1843" w:right="-4" w:hanging="425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843" w:leader="none"/>
        </w:tabs>
        <w:ind w:left="1843" w:hanging="425"/>
        <w:jc w:val="left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709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ในส่วนของหนังสือเล่ม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คือ บริษัท งานดี จำกัด  และบริษัท ซีเอ็ดยูเ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418" w:hanging="0"/>
        <w:jc w:val="both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ind w:left="1080" w:right="-6" w:firstLine="338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left="1080" w:right="-6" w:firstLine="338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843" w:leader="none"/>
        </w:tabs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418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โฆษณาสื่อสิ่งพิมพ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40"/>
          <w:sz w:val="40"/>
          <w:szCs w:val="32"/>
        </w:rPr>
        <w:t xml:space="preserve">ในระยะ </w:t>
      </w:r>
      <w:r>
        <w:rPr>
          <w:rFonts w:cs="Angsana New" w:ascii="Angsana New" w:hAnsi="Angsana New"/>
          <w:color w:val="000000"/>
          <w:sz w:val="40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40"/>
          <w:sz w:val="40"/>
          <w:szCs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40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40"/>
          <w:sz w:val="40"/>
          <w:szCs w:val="32"/>
        </w:rPr>
        <w:t>ของรายได้รวมของกลุ่มธุรกิจสื่อสิ่งพิมพ์</w:t>
      </w:r>
    </w:p>
    <w:p>
      <w:pPr>
        <w:pStyle w:val="Normal"/>
        <w:numPr>
          <w:ilvl w:val="3"/>
          <w:numId w:val="29"/>
        </w:numPr>
        <w:ind w:left="1418" w:hanging="85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ภาว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าดนิตยสารในปีที่ผ่านมาพบว่ายังคงมีการแข่งขันที่สู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ใช้จ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โฆษณาผ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ื่อสิ่งพิมพ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ตั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ช่ว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ตรมาสแรกของปี แต่ได้รับผลกระทบอย่างมากในไตรมาสสุดท้ายจากเหตุการณ์น้ำท่วม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ผล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ประมาณที่ใช้จ่ายสำหรับสื่อนิตยส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อนข้างคงที่จาก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การสำรวจของ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ื่อทุกประเภ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โฆษณาผ่านสื่อนิตยสารมีการเติบโต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7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ind w:left="1418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หนังสือเล่ม มอง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่าจะยังเติบโตได้อีก แม้ผู้อ่านจะมีความระมัดระวังในการเลือกซื้อมากกว่าเดิม โดยการเลือกจะมาจากคุณภาพของหนังสือและความน่าเชื่อถือของสำนักพิมพ์ เพราะคนอ่านจะเลือกสำนักพิมพ์ที่ติดอันดับต้น ๆ ในใจคนอ่าน เพราะ ไม่ต้องการเสี่ยงอ่านงานไร้คุณภาพ เพราะฉะนั้นแบรนด์ที่แข็งแรงและอยู่ในอันดับต้น ๆ ของหนังสือแต่ละประเภทเท่านั้นถึงจะอยู่ได้ กลุ่มจีเอ็มเอ็ม แกรมมี่ มีสำนักพิมพ์บลิส พับลิชชิ่ง ถือ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มีความสามารถในการแข่งขันอยู่ในระดับที่น่าพอใจ เนื่องจากมีกลุ่มเป้าหมายในเซ็กเมนต์ที่ชัดเจนมาก นอกจากนี้จะทำการผลิตหนังสือในรูปแบบหนังสื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-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รองรับกับนักอ่านรุ่นใหม่ที่มีชีวิตผูกพันอยู่กับเทคโนโลยี</w:t>
      </w:r>
    </w:p>
    <w:p>
      <w:pPr>
        <w:pStyle w:val="Normal"/>
        <w:ind w:left="900" w:right="-4" w:firstLine="518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900" w:right="-4" w:firstLine="518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สิ่งพิมพ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object w:dxaOrig="5235" w:dyaOrig="32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2.4pt;height:162.75pt" filled="f" o:ole="">
            <v:imagedata r:id="rId26" o:title=""/>
          </v:shape>
          <o:OLEObject Type="Embed" ProgID="" ShapeID="ole_rId25" DrawAspect="Content" ObjectID="_747239275" r:id="rId25"/>
        </w:objec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ind w:left="900" w:firstLine="518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วะตลาดนิตยสารมีแนวโน้มที่ดีขึ้น แม้ว่าภาวะการแข่งขันในตลาดนิตยสารจะยังคงมีการแข่งขันที่รุนแรงทั้งในส่วนของคอนเทนต์ รูปแบบ การกำหนดวันวางแผง รวมถึงพฤติกรรมผู้บริโภคที่เปลี่ยนแปลงไปตามกระแสดิจิทัลที่เริ่มเข้ามามากขึ้น ไม่ว่าจะเป็นการอ่านนิตยสารและหนังสือเล่มผ่านทางเว็บไซต์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อิเล็กทรอนิกส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dge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e-book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ad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อนนี้หลายสำนักพิมพ์ก็ให้ความสนใจช่องทางนี้ สิ่งสำคัญในปีนี้ของบริษัทฯ  คือการรักษาฐานลูกค้าเก่าให้มั่นคง และหาโอกาสเพิ่มลูกค้าใหม่จากช่องทางการจำหน่ายที่หลากหลายขึ้น เพื่อให้เข้ากับไลฟ์สไตล์ของกลุ่มคนอ่านที่เปลี่ยนแปลงอยู่ตลอดเวล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ถึงการนำเสน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ackag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สื่อที่หลากหลายให้กับลูกค้า เช่น สื่อสิ่งพิมพ์ โทรทัศน์ดาวเทียม สื่อกลางแจ้ง และ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รายได้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digital medi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มากขึ้น และรับผลิตงานพิมพ์พิเศษให้กับธุรกิจที่มีความประสงค์ที่จะเผยแพร่ข่าวสารหรือข้อมูลที่น่าสนใจให้กับลูกค้าของตนเอง</w:t>
      </w:r>
    </w:p>
    <w:p>
      <w:pPr>
        <w:pStyle w:val="Normal"/>
        <w:numPr>
          <w:ilvl w:val="2"/>
          <w:numId w:val="29"/>
        </w:numPr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3"/>
          <w:numId w:val="29"/>
        </w:numPr>
        <w:ind w:left="1800" w:hanging="1233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Normal"/>
        <w:ind w:left="1418" w:hanging="0"/>
        <w:rPr>
          <w:rFonts w:ascii="Angsana New" w:hAnsi="Angsana New" w:cs="Angsana New"/>
          <w:color w:val="000000"/>
          <w:sz w:val="32"/>
          <w:szCs w:val="32"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8"/>
        </w:numPr>
        <w:tabs>
          <w:tab w:val="clear" w:pos="720"/>
        </w:tabs>
        <w:ind w:left="1701" w:right="-4" w:hanging="283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color w:val="000000"/>
          <w:lang w:val="en-US" w:eastAsia="en-US"/>
        </w:rPr>
        <w:t>(Content)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ในการผลิตนิตยสารอิมเมจ และอ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color w:val="000000"/>
          <w:sz w:val="16"/>
          <w:szCs w:val="16"/>
          <w:lang w:val="en-US" w:eastAsia="en-US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BlockText"/>
        <w:ind w:left="1701" w:right="-4" w:hanging="0"/>
        <w:jc w:val="left"/>
        <w:rPr>
          <w:rFonts w:ascii="Angsana New" w:hAnsi="Angsana New" w:cs="Angsana New"/>
          <w:color w:val="000000"/>
          <w:sz w:val="16"/>
          <w:szCs w:val="16"/>
          <w:lang w:val="en-US" w:eastAsia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 w:eastAsia="en-US"/>
        </w:rPr>
      </w:r>
    </w:p>
    <w:p>
      <w:pPr>
        <w:pStyle w:val="BlockText"/>
        <w:ind w:left="1701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color w:val="000000"/>
          <w:lang w:val="en-US" w:eastAsia="en-US"/>
        </w:rPr>
        <w:t xml:space="preserve">2 </w:t>
      </w:r>
      <w:r>
        <w:rPr>
          <w:rFonts w:ascii="Angsana New" w:hAnsi="Angsana New" w:cs="Angsana New"/>
          <w:color w:val="000000"/>
          <w:lang w:val="en-US" w:eastAsia="en-US"/>
        </w:rPr>
        <w:t>แหล่งคือ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</w:tabs>
        <w:ind w:left="2127" w:right="-6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96" w:leader="none"/>
        </w:tabs>
        <w:ind w:left="2127" w:right="-4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8"/>
        </w:numPr>
        <w:tabs>
          <w:tab w:val="clear" w:pos="720"/>
        </w:tabs>
        <w:ind w:left="1701" w:right="-4" w:hanging="28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</w:p>
    <w:p>
      <w:pPr>
        <w:pStyle w:val="BlockText"/>
        <w:ind w:left="1701" w:right="-4" w:hanging="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ป็นพนักงานประจำ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color w:val="000000"/>
          <w:lang w:val="en-US" w:eastAsia="en-US"/>
        </w:rPr>
        <w:t xml:space="preserve">6 </w:t>
      </w:r>
      <w:r>
        <w:rPr>
          <w:rFonts w:ascii="Angsana New" w:hAnsi="Angsana New" w:cs="Angsana New"/>
          <w:color w:val="000000"/>
          <w:lang w:val="en-US" w:eastAsia="en-US"/>
        </w:rPr>
        <w:t>ฉบับ ประกอบด้วย ฝ่ายกองบรรณาธิการ ฝ่ายศิลปกรรม และพิสูจน์อักษร นอกจากนี้ในบางกรณีจะมีการจ้างช่างภาพมืออาชีพในการถ่ายภาพแฟชั่น และจ้างนางแบบจากภายนอกทั้งในและนอกสังกัดของกลุ่มบริษัทฯ</w:t>
      </w:r>
    </w:p>
    <w:p>
      <w:pPr>
        <w:pStyle w:val="BlockText"/>
        <w:ind w:left="1701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</w:r>
    </w:p>
    <w:p>
      <w:pPr>
        <w:pStyle w:val="BlockText"/>
        <w:ind w:left="1701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นอกจากนี้กลุ่มบริษัท</w:t>
      </w:r>
      <w:r>
        <w:rPr>
          <w:rFonts w:ascii="Angsana New" w:hAnsi="Angsana New" w:cs="Angsana New"/>
          <w:color w:val="000000"/>
          <w:lang w:val="en-US" w:eastAsia="en-US"/>
        </w:rPr>
        <w:t xml:space="preserve">ฯ </w:t>
      </w:r>
      <w:r>
        <w:rPr>
          <w:rFonts w:ascii="Angsana New" w:hAnsi="Angsana New" w:cs="Angsana New"/>
          <w:color w:val="000000"/>
          <w:lang w:val="en-US" w:eastAsia="en-US"/>
        </w:rPr>
        <w:t xml:space="preserve">จะว่าจ้างนักแปลที่มีความถนัดในการแปลหนังสือตามแนวที่ถนัด 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ฯ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8"/>
        </w:numPr>
        <w:tabs>
          <w:tab w:val="clear" w:pos="720"/>
        </w:tabs>
        <w:ind w:left="1701" w:right="-4" w:hanging="28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จัดพิมพ์</w:t>
      </w:r>
    </w:p>
    <w:p>
      <w:pPr>
        <w:pStyle w:val="BlockText"/>
        <w:ind w:left="1701" w:right="0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</w:t>
      </w:r>
      <w:r>
        <w:rPr>
          <w:rFonts w:ascii="Angsana New" w:hAnsi="Angsana New" w:cs="Angsana New"/>
          <w:color w:val="000000"/>
          <w:lang w:val="en-US" w:eastAsia="en-US"/>
        </w:rPr>
        <w:t xml:space="preserve">ฯ </w:t>
      </w:r>
      <w:r>
        <w:rPr>
          <w:rFonts w:ascii="Angsana New" w:hAnsi="Angsana New" w:cs="Angsana New"/>
          <w:color w:val="000000"/>
          <w:lang w:val="en-US" w:eastAsia="en-US"/>
        </w:rPr>
        <w:t>จะทำการคัดเลือกโรงพิมพ์ ต่อจากนั้น กลุ่มบริษัท</w:t>
      </w:r>
      <w:r>
        <w:rPr>
          <w:rFonts w:ascii="Angsana New" w:hAnsi="Angsana New" w:cs="Angsana New"/>
          <w:color w:val="000000"/>
          <w:lang w:val="en-US" w:eastAsia="en-US"/>
        </w:rPr>
        <w:t xml:space="preserve">ฯ </w:t>
      </w:r>
      <w:r>
        <w:rPr>
          <w:rFonts w:ascii="Angsana New" w:hAnsi="Angsana New" w:cs="Angsana New"/>
          <w:color w:val="000000"/>
          <w:lang w:val="en-US" w:eastAsia="en-US"/>
        </w:rPr>
        <w:t>และโรงพิมพ์จะทำการวางแผนงานพิมพ์ร่วมกัน ก่อนจะนำไปสู่กระบวนการจัดพิมพ์ และจัด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  <w:t>ต้นทุนการผลิต</w:t>
      </w:r>
    </w:p>
    <w:p>
      <w:pPr>
        <w:pStyle w:val="BlockText"/>
        <w:ind w:left="1418" w:right="-6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</w:t>
      </w:r>
      <w:r>
        <w:rPr>
          <w:rFonts w:ascii="Angsana New" w:hAnsi="Angsana New" w:eastAsia="Cordia New" w:cs="Angsana New"/>
          <w:color w:val="000000"/>
        </w:rPr>
        <w:t>ฯ</w:t>
      </w:r>
      <w:r>
        <w:rPr>
          <w:rFonts w:ascii="Angsana New" w:hAnsi="Angsana New" w:eastAsia="Cordia New" w:cs="Angsana New"/>
          <w:color w:val="000000"/>
        </w:rPr>
        <w:t xml:space="preserve">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  <w:color w:val="000000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  <w:color w:val="000000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Normal"/>
        <w:numPr>
          <w:ilvl w:val="3"/>
          <w:numId w:val="29"/>
        </w:numPr>
        <w:ind w:left="1800" w:hanging="1233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numPr>
          <w:ilvl w:val="2"/>
          <w:numId w:val="29"/>
        </w:numPr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ind w:left="425" w:firstLine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29"/>
        </w:numPr>
        <w:ind w:left="426" w:hanging="426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Normal"/>
        <w:numPr>
          <w:ilvl w:val="2"/>
          <w:numId w:val="29"/>
        </w:numPr>
        <w:ind w:left="567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on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ให้บริการด้านการจัดงานกิจกรรมแบบครบวงจร ตั้งแต่การเสนอแนวความคิด จัดหาผู้รับเหมาในงานด้านต่างๆ และติดต่อประสานงานกับทุกฝ่ายที่เกี่ยวข้อง เพื่อให้สามารถผลิตและบริหารงานให้สอดคล้อง ตรงตามความต้องการและจุดมุ่งหมายของลูกค้า โดยม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เด็กซ์ ครีเอทีฟ วิลเล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อินเด็กซ์ อีเว้นท์ เอเจนซ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3"/>
        </w:numPr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งานด้านการสื่อสารทางการตลาด โดยให้บริการด้านความคิดสร้างสรรค์ และพัฒนากลยุทธ์ทางการตลาด เพื่อให้สามารถสื่อสารทางการตลาดได้อย่างครบวงจรตามที่ลูกค้าต้องการ ทั้งงา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>งานด้านโฆษณาและประชาสัมพันธ์</w:t>
      </w:r>
    </w:p>
    <w:p>
      <w:pPr>
        <w:pStyle w:val="Normal"/>
        <w:numPr>
          <w:ilvl w:val="0"/>
          <w:numId w:val="3"/>
        </w:numPr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ด้านการผลิตและให้เช่า ทำหน้าที่ในการผลิตและจัดหาอุปกรณ์สำหรับจัดกิจกรรม จัดเตรียมระบบแสง เสียง เทคนิคพิเศษ  การจัดสร้างเวที นิทรรศการ บริการให้เช่าอุปกรณ์กล้องและเครื่องมือตัดต่อภาพและเสียง งานออกแบบและผลิตฉาก สำหรับรายการโทรทัศน์  รวมถึงการจัดเตรียมการแสดงและนำเข้าการแสดงพิเศษสำหรับงานกิจกรรมทางการตลาดต่างๆ เพื่อสร้างความน่าสนใจให้กับกิจกรรมนั้นๆ มากยิ่งขึ้น โดยร่วมมือกับบริษัทที่เป็นพันธมิตรในต่างประเทศทั่วโลก </w:t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หลากหลายรูปแบบของกลุ่มธุรกิจสร้างสรรค์และบริหารงานกิจกรรม ได้สร้างนวัตกรรมใหม่ให้แก่ภาคธุรกิจ ทั้งในแง่ของความคิดสร้างสรรค์และเทคโนโลยีอย่างต่อเนื่อง โดยผลงานที่เกิดขึ้น ได้รับการกล่าวถึงในวงกว้าง รวมทั้งเป็นบริษัทฯ ที่ได้รับรางวัลจากทั้งในประเทศและต่างประเทศมากที่สุด ในวงการธุรกิจเดียวกัน</w:t>
      </w:r>
    </w:p>
    <w:p>
      <w:pPr>
        <w:pStyle w:val="Normal"/>
        <w:numPr>
          <w:ilvl w:val="2"/>
          <w:numId w:val="29"/>
        </w:numPr>
        <w:ind w:left="567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3"/>
          <w:numId w:val="29"/>
        </w:numPr>
        <w:ind w:left="1276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556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งานบนพื้นฐานของความคิดสร้างสรรค์ </w:t>
      </w:r>
      <w:r>
        <w:rPr>
          <w:rFonts w:cs="Angsana New" w:ascii="Angsana New" w:hAnsi="Angsana New"/>
          <w:b/>
          <w:bCs/>
          <w:sz w:val="32"/>
          <w:szCs w:val="32"/>
        </w:rPr>
        <w:t>(Creative Base Management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ช้ศักยภาพอย่างเต็มที่ ในด้านความคิดสร้างสรรค์ เพื่อผลิตผลงาน อีกทั้งยังใส่ใจและพิจารณาในทุกๆรายละเอียดของงานที่จะเกิดขิ้น ตั้งแต่การพัฒนาแนวความคิด การผลิต การจัดการและบริหารกิจกรรม เพื่อให้ผลงานสามารถตอบสนองความต้องการของลูกค้าได้อย่างถูกต้อง แม่นยำ รวมทั้งสร้างความประทับใจให้เกิดขึ้นแก่กลุ่มเป้าหมาย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ind w:left="1701" w:right="-144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อบสนองทุกความต้องการ ของงานสร้างสรรค์และบริหาร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Full -Service Live Branding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ให้เข้าถึงกลุ่มเป้าหมายที่แท้จริงได้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   และเน้นการมีส่วนร่วมของกลุ่มเป้าหมายในทุกๆกิจกรรมที่จัดขึ้น  อีกทั้งยังมีโครงสร้างของทีมงานที่ยืดหยุ่นและสามารถปรับตัวรองรับงานกิจกรรมได้อย่างหลากหลายขนาดและรูปแบบ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ind w:left="1701" w:right="-144" w:hanging="42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b/>
          <w:bCs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ในต่างประเทศ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 สามารถพัฒนาและปรับปรุงรูปแบบของบริการ ให้มีความแตกต่างทั้งในแง่ของความคิดสร้างสรรค์ รวมทั้งการนำ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อย่างสม่ำเสมอ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ind w:left="1701" w:right="-144" w:hanging="42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b/>
          <w:bCs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ดึงดูดกลุ่มเป้าหมาย ให้มาใกล้ชิดกับตราสินค้า และสร้าง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นำกลยุทธ์ทางการตลาดเข้ามาผสมผสาน และ 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รวมทั้งการร่วมมือกับบริษัทที่มีชื่อเสียงและความน่าเชื่อถือสูง ในด้านการจัดทำวิจัย  เพื่อวัดผลของการจัดกิจกรรมในเชิงความสามารถด้านการเข้าถึงกลุ่มเป้าหมาย เพื่อพิจารณาถึงความคุ้มค่าของการลงทุนในการจัดกิจกรรมให้กับลูกค้า ได้อย่างเป็นรูป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left" w:pos="1843" w:leader="none"/>
        </w:tabs>
        <w:ind w:left="1701" w:right="-144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สำคัญที่ทำให้ได้รับคัดเลือกเข้าไปเสนองาน คือ ชื่อเสียงและภาพพจน์ขององค์กร กรณีที่มีการคัดเลือกผู้จัดงานสำหรับกิจกรรมขนาดใหญ่ กลุ่มบริษัท อินเด็กซ์ ยั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การจัดงานขนาดใหญ่ หรืองานระดับประเทศที่มีการกล่าวถึงในวงกว้าง อีกทั้งผู้บริหารของบริษัทยังเป็นที่ยอมรับในแวดวงสถาบันการศึกษาระดับมหาวิทยาลัย รวมทั้งบริษัทเอกชน โดยได้รับเชิญให้เป็นผู้ทรงคุณวุฒิ ในการบรรยายต่างๆ อย่างสม่ำเสม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127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556" w:right="-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ลุ่มเป้าหมาย และลูกค้าหลัก โดย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บริษัท 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วิต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บเบิลเอ และ 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ค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ล่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 ซึ่งบริษัทเหล่านี้ต้องการบริษัทที่มีความน่าเชื่อถือจากผลงานที่ผ่านมา และมีความสามารถทั้งในด้านความคิดสร้างสรรค์ที่แปลกใหม่ และสามารถผลิตงาน ทำให้เกิดขึ้นจร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มรูปแบบที่ต้องก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right="-6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ค้ากลุ่มนี้มีความต้องการจัดกิจกรรมเพื่อสื่อสารกับประชาชน ซึ่งอาจจะเป็นการจัดกิจกรรมในรูปของงานนิทรรศการหรือกิจกรรมพิเศษต่างๆ หรือเป็นกิจกรรมการประชุม สัมมนาระดับนานาชาติ ตัวอย่างของลูกค้ากลุ่มนี้ได้แก่  ได้แก่  กระทรวงพลังงาน กระทรวงพาณิชย์ กระทรวงการพัฒนาสังคม และความมั่นคงของมนุษย์   สำนักงานส่งเสริมการจัดการประชุม และนิทรรศการ เป็นต้น  ซึ่งหน่วยงานเหล่านี้ ต้องการบริษัทที่สามารถให้บริการได้ครบวงจร ทั้งในด้านการจัดกิจกรรมต่างๆ และด้านการโฆษณาประชาสัมพันธ์ ซึ่งกลุ่มบริษัทอินเด็กซ์ ก็สามารถให้บริการได้อย่างครบถ้วน</w:t>
      </w:r>
    </w:p>
    <w:p>
      <w:pPr>
        <w:pStyle w:val="Normal"/>
        <w:tabs>
          <w:tab w:val="clear" w:pos="720"/>
          <w:tab w:val="left" w:pos="1276" w:leader="none"/>
        </w:tabs>
        <w:ind w:left="1276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ร้างสรรค์และบริหารงานกิจกรรม จะเป็นลักษณะของการเสนอและจัดงานผ่านบริษัทโฆษณา ประมาณ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การเสนอและจัดงานโด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กลุ่มธุรกิจสร้างสรรค์และบริหารงานกิจกรรม ไม่มีสัดส่วนการเสนอและจัดงาน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 เนื่องมาจากลักษณะการรับงานครอบคลุมการให้บริการ 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Normal"/>
        <w:numPr>
          <w:ilvl w:val="0"/>
          <w:numId w:val="0"/>
        </w:numPr>
        <w:ind w:left="127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กำหนดราคา</w:t>
      </w:r>
    </w:p>
    <w:p>
      <w:pPr>
        <w:pStyle w:val="Normal"/>
        <w:ind w:left="1276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คาของ กลุ่มบริษัท อินเด็กซ์  จะพิจารณาจากระดับความยากง่ายของงาน ระยะเวลาในการดำเนินการ 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 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127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่องทางการให้บริการ</w:t>
      </w:r>
    </w:p>
    <w:p>
      <w:pPr>
        <w:pStyle w:val="Normal"/>
        <w:ind w:left="851" w:right="-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ได้รับคัดเลือกในการจัดและบริหารกิจกรรมผ่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ทาง ดังต่อไปนี้</w:t>
      </w:r>
    </w:p>
    <w:p>
      <w:pPr>
        <w:pStyle w:val="Normal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การเข้าเสนอแผนงาน 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ind w:left="170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 โดยลูกค้าจะเชิญกลุ่มบริษัท อินเด็กซ์ 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>แข่งกับผู้รับจัดกิจกรรมรายอื่นๆ ในส่วนของลูกค้ารายเดิม ทีมงานก็มีหน้าที่ในการรักษาความสัมพันธ์ที่ดีอย่างต่อเนื่อง เพื่อให้ทราบถึงแผนงานการจัดกิจกรรมด้านการตลาด และเสนอแนวคิดในการจัดกิจกรรมใหม่ๆ แก่ลูกค้า โดยส่วนใหญ่กลุ่มบริษัท อินเด็กซ์ จะได้รับเลือกให้จัดงานโดยไม่ต้องผ่านกระบวนการเสนอแผนงาน</w:t>
      </w:r>
    </w:p>
    <w:p>
      <w:pPr>
        <w:pStyle w:val="Normal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ที่ได้รับส่วนใหญ่มาจากสายสัมพันธ์ทางธุรกิจ มากกว่าการเข้าเสนอแผนงานแข่งกับรายอื่นๆ อันเนื่องมาจากผู้ร่วมทุน โดยเฉพาะกลุ่มจีเอ็มเอ็ม แกรมมี่ โดยกลุ่มบริษัท อินเด็กซ์  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3"/>
          <w:numId w:val="29"/>
        </w:numPr>
        <w:ind w:left="1276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Normal"/>
        <w:ind w:left="127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การบริหารกิจกรรมนั้นถึงแม้จะมีผู้ประกอบการจำนวนมาก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ดยส่วนใหญ่เป็นบริษัทขนาดเล็กมีพนักงา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 บริษัทที่มีพนักงานไม่เกิ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มีอยู่เพีย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หรับบริษัทที่มีพนักงานเกิน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็มีไม่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ั้นโดยภาพรวมของตลาด การแข่งขันในธุรกิจนี้จึงมีการแบ่งกลุ่มเป้าหมายทางการตลาดตามขนาดของบริษัทอย่างชัดเจน และเมื่อมองถึงบริษัทที่สามารถให้บริการได้อย่างครบวงจร ทั้งในส่วนของการสร้างสรรค์และผลิตงาน รวมถึงการให้เช่าอุปกรณ์ต่างๆ ก็มีเพียงกลุ่มบริษัท อินเด็กซ์ เท่านั้น ที่สามารถให้บริการได้อย่างครบวงจร จึงถือว่าการแข่งขันยังไม่รุนแรงมากนัก</w:t>
      </w:r>
    </w:p>
    <w:p>
      <w:pPr>
        <w:pStyle w:val="Normal"/>
        <w:ind w:left="1276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Normal"/>
        <w:ind w:left="1276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การจัดกิจกรรมการตลาดมีแนวโน้มเติบโตอย่างต่อเนื่อง เพราะปัจจุบันการจัดกิจกรรมทางการตลาดมิได้จำกัดเพียงแค่ในภาคธุรกิจเอกชนเท่านั้น แต่ยังได้ขยายตัวไปในภาครัฐอีกด้วย โดยในหลายหน่วยงานราชการ ได้มีการใช้การจัดกิจกรรมต่างๆมากขึ้น เพื่อเป็นเครื่องมือในการเผยแพร่ข้อมูลให้แก่ประชาชน รวมทั้งเพื่อสนับสนุนงาน นโยบายต่างๆของภาครัฐ และสืบเนื่องมาจากสภาพเศรษฐกิจในปัจจุบัน ธุรกิจภาคเอกชนมีความต้องการใช้สื่อหรือกิจกรรมทางการตลาดที่สามารถเข้าถึงกลุ่มเป้าหมายให้ได้มากที่สุด เพื่อให้เกิดประสิทธิภาพและความคุ้มค่าในการใช้งบประมาณทางการตลาด นอกจากนั้นแนวโน้มการใช้กิจกรรมทางการตลาดยังเพิ่มขึ้น ทั้งในด้านของความถี่และขนาดของกิจกรรมอีกด้วย ในด้านการแข่งขันนั้นบริษัทที่มีขนาดองค์กรขนาดใหญ่และมีชื่อเสียงจะมีโอกาสในการรับงานมากกว่าบริษัทขนาดกลางและเล็ก ซึ่งในตลาดมีบริษัทที่มีขนาดใหญ่เพียงแค่สามบริษัท ทำให้การแข่งขันในธุรกิจนี้ไม่รุนแรงมาก นอกจากนี้ เพื่อเป็นการเตรียมพร้อมสำหรับการเปิดเสรีตลาดอาเซียนในอีกไม่กี่ปีข้างหน้า บริษัทจะขยายธุรกิจออกไปยังตลาดภูมิภาคอีกด้วย</w:t>
      </w:r>
    </w:p>
    <w:p>
      <w:pPr>
        <w:pStyle w:val="Normal"/>
        <w:numPr>
          <w:ilvl w:val="2"/>
          <w:numId w:val="29"/>
        </w:numPr>
        <w:ind w:left="567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3"/>
          <w:numId w:val="29"/>
        </w:numPr>
        <w:ind w:left="1418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u w:val="single"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  <w:u w:val="single"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13"/>
        </w:numPr>
        <w:tabs>
          <w:tab w:val="clear" w:pos="720"/>
        </w:tabs>
        <w:ind w:left="1843" w:right="-4" w:hanging="425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ind w:left="1843" w:right="-4" w:hanging="0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จะมีการแบ่งหน้าที่และความรับผิดชอบของบุคลากรอย่างชัดเจน ทั้งในส่วนที่รับผิดชอบในด้านการออกแบบ การคิดสร้างสรรค์ และการบริหารจัดการ ทำให้งานกิจกรรมที่เกิดขึ้น ประสบความสำเร็จตรงตามวัตถุประสงค์และความต้องการของลูกค้า ทั้งนี้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ได้ให้ความสำคัญกับการพัฒนาความรู้และแนวคิดทางการตลาดอย่างมาก โดยจัดให้มีการอบรมและสัมมนา ให้กับบุคลากรอย่างต่อเนื่อง ในด้านหลักสูตร ความรู้และข้อมูล ที่เกี่ยวข้องกับธุรกิจการให้บริการของกลุ่ม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ทำให้บุคลากรสามารถสร้างสรรค์งานกิจกรรมบนพื้นฐานแนวคิดและกลยุทธ์ทางการตลาด</w:t>
      </w:r>
    </w:p>
    <w:p>
      <w:pPr>
        <w:pStyle w:val="BlockText"/>
        <w:numPr>
          <w:ilvl w:val="0"/>
          <w:numId w:val="13"/>
        </w:numPr>
        <w:tabs>
          <w:tab w:val="clear" w:pos="720"/>
        </w:tabs>
        <w:ind w:left="1843" w:right="-4" w:hanging="425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เครื่องมือและอุปกรณ์ในการจัดงาน </w:t>
      </w:r>
    </w:p>
    <w:p>
      <w:pPr>
        <w:pStyle w:val="BlockText"/>
        <w:ind w:left="1843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ทคนิคต่างๆ อุปกรณ์กล้องและเครื่องมือตัดต่อภาพและเสียง อุปกรณ์เครื่องเล่น อุปกรณ์จัดเลี้ยง อุปกรณ์อำนวยความสะดวก เช่น พัดลม เต้นท์ ซึ่งเป็นอุปกรณ์ที่กลุ่มบริษัทเป็นเจ้าของเอง เพื่อให้บริการลูกค้าได้อย่างครบวงจร ทั้งนี้อุปกรณ์ต่างๆ จะมีการผลิต จัดซื้อ หรือนำเข้าจากต่างประเทศ นอกจากนี้ยังมีอุปกรณ์ที่กลุ่มบริษัท ทำการ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รวมทั้ง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เกิด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u w:val="single"/>
          <w:lang w:val="en-US" w:eastAsia="en-US"/>
        </w:rPr>
        <w:t>ต้นทุนการผลิต</w:t>
      </w:r>
    </w:p>
    <w:p>
      <w:pPr>
        <w:pStyle w:val="BlockText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เนื่องจาก</w:t>
      </w:r>
      <w:r>
        <w:rPr>
          <w:rFonts w:ascii="Angsana New" w:hAnsi="Angsana New" w:cs="Angsana New"/>
        </w:rPr>
        <w:t xml:space="preserve"> กลุ่มบริษัท อินเด็กซ์  </w:t>
      </w:r>
      <w:r>
        <w:rPr>
          <w:rFonts w:ascii="Angsana New" w:hAnsi="Angsana New" w:eastAsia="Cordia New" w:cs="Angsana New"/>
        </w:rPr>
        <w:t>มีการให้บริการที่ครบวงจร ดังนั้นค่าใช้จ่ายหรือต้นทุนที่เกิดขึ้นส่วนใหญ่ เป็นต้นทุนค่าใช้จ่ายที่อยู่ภายในกลุ่มบริษัท ทำให้สามารถควบคุมต้นทุนต่างๆ ได้อย่างมีประสิทธิภาพและ แม่นย่ำ รวมทั้งทำให้เงินหมุนเวียนอยู่ภายในกลุ่มบริษัท</w:t>
      </w:r>
      <w:r>
        <w:rPr>
          <w:rFonts w:ascii="Angsana New" w:hAnsi="Angsana New" w:eastAsia="Cordia New" w:cs="Angsana New"/>
        </w:rPr>
        <w:t>ฯ</w:t>
      </w:r>
      <w:r>
        <w:rPr>
          <w:rFonts w:ascii="Angsana New" w:hAnsi="Angsana New" w:eastAsia="Cordia New" w:cs="Angsana New"/>
        </w:rPr>
        <w:t xml:space="preserve"> และอยู่ในสภาพคล่องตัว เพราะต้นทุนค่าใช้จ่ายที่ต้องจ่ายให้ บริษัทนอกกลุ่ม มีเป็นสัดส่วนที่น้อยกว่า</w:t>
      </w:r>
    </w:p>
    <w:p>
      <w:pPr>
        <w:pStyle w:val="Normal"/>
        <w:numPr>
          <w:ilvl w:val="3"/>
          <w:numId w:val="29"/>
        </w:numPr>
        <w:ind w:left="1418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ี </w:t>
      </w:r>
      <w:r>
        <w:rPr>
          <w:rFonts w:eastAsia="Cordia New"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2"/>
          <w:numId w:val="29"/>
        </w:numPr>
        <w:ind w:left="567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</w:rPr>
        <w:tab/>
      </w:r>
      <w:r>
        <w:br w:type="page"/>
      </w:r>
    </w:p>
    <w:p>
      <w:pPr>
        <w:pStyle w:val="Heading2"/>
        <w:numPr>
          <w:ilvl w:val="0"/>
          <w:numId w:val="31"/>
        </w:numPr>
        <w:ind w:left="284" w:hanging="284"/>
        <w:jc w:val="distribute"/>
        <w:rPr/>
      </w:pPr>
      <w:r>
        <w:rPr/>
        <w:t>ธุรกิจ</w:t>
      </w:r>
      <w:r>
        <w:rPr/>
        <w:t>บรอดแคสติ้ง</w:t>
      </w:r>
    </w:p>
    <w:p>
      <w:pPr>
        <w:pStyle w:val="Normal"/>
        <w:numPr>
          <w:ilvl w:val="0"/>
          <w:numId w:val="25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0" w:right="-4" w:firstLine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</w:rPr>
        <w:t>บรอดแคสติ้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บ่งออกได้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หลัก ๆ คือ </w:t>
      </w:r>
    </w:p>
    <w:p>
      <w:pPr>
        <w:pStyle w:val="BlockText"/>
        <w:numPr>
          <w:ilvl w:val="1"/>
          <w:numId w:val="15"/>
        </w:numPr>
        <w:ind w:left="851" w:right="-4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ธุรกิจแพลตฟอร์มโทรทัศน์ผ่านดาวเทียม “</w:t>
      </w:r>
      <w:r>
        <w:rPr>
          <w:rFonts w:cs="Angsana New" w:ascii="Angsana New" w:hAnsi="Angsana New"/>
          <w:b/>
          <w:bCs/>
        </w:rPr>
        <w:t>GMM Z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ัดได้ว่าเป็นธุรกิจใหม่ของกลุ่มบริษัทฯ ที่เพิ่งเปิดตัวไปเมื่อปลาย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เป็นการจัดจำหน่ายกล่องรับสัญญาณโทรทัศน์ผ่านดาวเทียม </w:t>
      </w:r>
    </w:p>
    <w:p>
      <w:pPr>
        <w:pStyle w:val="BlockText"/>
        <w:numPr>
          <w:ilvl w:val="1"/>
          <w:numId w:val="15"/>
        </w:numPr>
        <w:ind w:left="851" w:right="-4" w:hanging="426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ธุรกิจให้บริกาโทรทัศน์แบบเสียค่ารับชม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 xml:space="preserve">Pay TV) </w:t>
      </w:r>
      <w:r>
        <w:rPr>
          <w:rFonts w:ascii="Angsana New" w:hAnsi="Angsana New" w:cs="Angsana New"/>
          <w:b/>
          <w:b/>
          <w:bCs/>
        </w:rPr>
        <w:t xml:space="preserve">และแบบรับชมเป็นรายครั้ง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Pay-per-view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เป็นธุรกิจใหม่ของกลุ่มบริษัทฯ ที่เปิดตัวพร้อมกับธุรกิจแพลตฟอร์มโทรทัศน์ผ่านดาวเทียม โดยเป็นการซื้อสิทธิในการแพร่ภาพและเสียงจากเจ้าของสิทธิ หรือผู้แทนที่เจ้าของสิทธิแต่งตั้งขึ้นเพื่อนำมาจำหน่ายต่อให้กับผู้ที่รับชมโทรทัศน์ผ่านกล่องรับสัญญาณดาวเทียมของกลุ่มบริษัทฯ</w:t>
      </w:r>
    </w:p>
    <w:p>
      <w:pPr>
        <w:pStyle w:val="BlockText"/>
        <w:numPr>
          <w:ilvl w:val="1"/>
          <w:numId w:val="15"/>
        </w:numPr>
        <w:ind w:left="851" w:right="-4" w:hanging="426"/>
        <w:jc w:val="left"/>
        <w:rPr>
          <w:rFonts w:ascii="Angsana New" w:hAnsi="Angsana New" w:cs="Angsana New"/>
          <w:lang w:val="en-US" w:eastAsia="en-US"/>
        </w:rPr>
      </w:pPr>
      <w:r>
        <w:rPr>
          <w:rFonts w:eastAsia="Angsana New" w:cs="Angsana New" w:ascii="Angsana New" w:hAnsi="Angsana New"/>
          <w:lang w:val="en-US" w:eastAsia="en-US"/>
        </w:rPr>
        <w:t xml:space="preserve">  </w:t>
      </w:r>
      <w:r>
        <w:rPr>
          <w:rFonts w:ascii="Angsana New" w:hAnsi="Angsana New" w:cs="Angsana New"/>
          <w:b/>
          <w:b/>
          <w:bCs/>
          <w:lang w:val="en-US" w:eastAsia="en-US"/>
        </w:rPr>
        <w:t>ธุรกิจสื่อโทรทัศน์ผ่านดาวเทียม</w:t>
      </w:r>
      <w:r>
        <w:rPr>
          <w:rFonts w:ascii="Angsana New" w:hAnsi="Angsana New" w:cs="Angsana New"/>
          <w:lang w:val="en-US" w:eastAsia="en-US"/>
        </w:rPr>
        <w:t xml:space="preserve"> ซึ่งเป็นธุรกิจ</w:t>
      </w:r>
      <w:r>
        <w:rPr>
          <w:rFonts w:ascii="Angsana New" w:hAnsi="Angsana New" w:cs="Angsana New"/>
          <w:lang w:val="en-US" w:eastAsia="en-US"/>
        </w:rPr>
        <w:t>ผลิตรายการโทรทัศน์เพื่อออกกาศทางช่องโทรทัศน์ผ่านดาวเทียม โดยในการผลิตแต่ละช่อง</w:t>
      </w:r>
      <w:r>
        <w:rPr>
          <w:rFonts w:ascii="Angsana New" w:hAnsi="Angsana New" w:cs="Angsana New"/>
          <w:lang w:val="en-US" w:eastAsia="en-US"/>
        </w:rPr>
        <w:t xml:space="preserve">มีต้นทุนไม่สูงมากนักเมื่อเทียบกับในอดีตที่ผ่านมา เนื่องจากรัศมีของสัญญาณดาวเทียมสามารถส่งสัญญาณออกอากาศได้ครอบคลุมหลายพื้นที่ทั้งในและต่างประเทศ โดยผู้ลงทุนไม่ต้องเสียเวลาติดตั้งเสาส่งสัญญาณ เพียงพัฒนาเนื้อหาหรือรายการที่ออกอากาศ และขอใบอนุญาตส่งสัญญาณโทรทัศน์ ก็สามารถให้บริการได้ ปัจจุบัน ทางกลุ่มบริษัทฯ ได้ผลิตรายการเพื่อออกอากาศผ่านดาวเทียมไทยคมรวม </w:t>
      </w:r>
      <w:r>
        <w:rPr>
          <w:rFonts w:cs="Angsana New" w:ascii="Angsana New" w:hAnsi="Angsana New"/>
          <w:lang w:val="en-US" w:eastAsia="en-US"/>
        </w:rPr>
        <w:t xml:space="preserve">10 </w:t>
      </w:r>
      <w:r>
        <w:rPr>
          <w:rFonts w:ascii="Angsana New" w:hAnsi="Angsana New" w:cs="Angsana New"/>
          <w:lang w:val="en-US" w:eastAsia="en-US"/>
        </w:rPr>
        <w:t>ช่อง ดังต่อไปนี้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2520"/>
        <w:gridCol w:w="16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อกอากาศครั้งแร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Fan TV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1160" cy="641350"/>
                  <wp:effectExtent l="0" t="0" r="0" b="0"/>
                  <wp:docPr id="5" name="Picture 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ทันสม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4737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าไรตี้ ตามไลฟ์สไตล์วัยรุ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ีที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ยรุ่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02285"/>
                  <wp:effectExtent l="0" t="0" r="0" b="0"/>
                  <wp:docPr id="7" name="Picture 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าไรตี้ทอล์ค รายการเพลงร่วมสมัย และคอนเสิร์ตที่หาดูได้ยาก และรายการตามไลฟ์สไตล์คนทำ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ทำ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ยรุ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0927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 วาไรตี้บันเท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oney Channel*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36893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นทั่วไป และวัยทำงานที่มีความสนใจเรื่องเกี่ยวกับการเงินและการล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Saranair Channel**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7020" cy="4013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60" r="-8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าไรตี้ คอมเมดี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JKN Channel***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41783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ะครซีรีส์จากประเทศเกาหลี และญี่ปุ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JSL Channel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+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8960" cy="424180"/>
                  <wp:effectExtent l="0" t="0" r="0" b="0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ะคร วาไรตี้บันเท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PLAY Channel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++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507365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าไรตี้บันเท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นทำงาน วัยรุ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XI TV Channel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3644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วารไรตี้ไลฟ์สไตล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ลุ่มผู้ชายวัย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426" w:leader="none"/>
          <w:tab w:val="left" w:pos="851" w:leader="none"/>
        </w:tabs>
        <w:ind w:left="567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ตลาดหลักทรัพย์แห่งประเทศไทย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ผ่านบริษัทแฟมมิลี่ โนฮาว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26" w:leader="none"/>
          <w:tab w:val="left" w:pos="851" w:leader="none"/>
        </w:tabs>
        <w:ind w:left="567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**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บริษัท ลักษ์ </w:t>
      </w:r>
      <w:r>
        <w:rPr>
          <w:rFonts w:cs="Angsana New" w:ascii="Angsana New" w:hAnsi="Angsana New"/>
          <w:sz w:val="28"/>
          <w:szCs w:val="28"/>
        </w:rPr>
        <w:t xml:space="preserve">666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ผ่านบริษัท ลักษ์ แซทเทิลไลท์ จำกัด โดยผ่านบริษัท จีเอ็มเอ็ม มีเดี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เป็นบริษัทย่อย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26" w:leader="none"/>
          <w:tab w:val="left" w:pos="851" w:leader="none"/>
        </w:tabs>
        <w:ind w:left="567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***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บริษัท เอสทีจี มัลติมีเดีย จำกัดในสัดส่วนร้อยละ </w:t>
      </w:r>
      <w:r>
        <w:rPr>
          <w:rFonts w:cs="Angsana New" w:ascii="Angsana New" w:hAnsi="Angsana New"/>
          <w:sz w:val="28"/>
          <w:szCs w:val="28"/>
        </w:rPr>
        <w:t>5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26" w:leader="none"/>
          <w:tab w:val="left" w:pos="851" w:leader="none"/>
        </w:tabs>
        <w:ind w:left="567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+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บริษัท เจ เอส แอล โกลบอล มีเดีย จำกัดในสัดส่วนร้อยละ </w:t>
      </w:r>
      <w:r>
        <w:rPr>
          <w:rFonts w:cs="Angsana New" w:ascii="Angsana New" w:hAnsi="Angsana New"/>
          <w:sz w:val="28"/>
          <w:szCs w:val="28"/>
        </w:rPr>
        <w:t>3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26" w:leader="none"/>
          <w:tab w:val="left" w:pos="851" w:leader="none"/>
        </w:tabs>
        <w:ind w:left="567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++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บริษัท จีเอ็มเอ็ม ไท หับ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ของบริษัทฯ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 อิมเมจ พับลิชชิ่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ของบริษัท จีเอ็มเอ็ม มีเดี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เป็นบริษัทย่อยของบริษัทฯ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ัดส่วนร้อยละ </w:t>
      </w:r>
      <w:r>
        <w:rPr>
          <w:rFonts w:cs="Angsana New" w:ascii="Angsana New" w:hAnsi="Angsana New"/>
          <w:sz w:val="28"/>
          <w:szCs w:val="28"/>
        </w:rPr>
        <w:t>30</w:t>
      </w:r>
    </w:p>
    <w:p>
      <w:pPr>
        <w:pStyle w:val="Normal"/>
        <w:numPr>
          <w:ilvl w:val="0"/>
          <w:numId w:val="25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1"/>
          <w:numId w:val="25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0" w:firstLine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Normal"/>
        <w:numPr>
          <w:ilvl w:val="0"/>
          <w:numId w:val="37"/>
        </w:numPr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จายสินค้าให้ทั่วถึงพื้นที่กลุ่มเป้าหมาย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ลุ่มลูกค้าเป้าหมายของบริษัทฯ เป็นผู้ที่จะเปลี่ยนวิธีการรับชมโทรทัศน์จากผ่านเสาก้างปลาเป็นผ่านดาวเทียมที่อาศัยอยู่ในพื้นที่ต่าง ๆ ทั่วประเทศ ดังนั้น การกระจายสินค้าให้ทั่วถึงทุกพื้นที่จะเป็นปัจจัยสำคัญที่จะทำให้ยอดขายกล่องรับสัญญาณดาวเทียมเป็นไปตามเป้าที่ได้ตั้งไว้ บริษัทฯ จะจัดให้มีระบบ </w:t>
      </w:r>
      <w:r>
        <w:rPr>
          <w:rFonts w:cs="Angsana New" w:ascii="Angsana New" w:hAnsi="Angsana New"/>
          <w:sz w:val="32"/>
          <w:szCs w:val="32"/>
        </w:rPr>
        <w:t>Sale Tracking Syste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ะทำให้สามารถตรวจสอบจำนวนสินค้าที่คงค้างอยู่ในระบบ และที่จำหน่ายไปแล้วในแต่ละพื้นที่ได้อย่างรวดเร็วและแม่นยำ นอกจากนี้ ยังจะทำให้การจ่ายค่าตอบแทนให้กับตัวแทนจำหน่ายเป็นไปอย่างมีประสิทธิภาพอีกด้วย</w:t>
      </w:r>
    </w:p>
    <w:p>
      <w:pPr>
        <w:pStyle w:val="Normal"/>
        <w:numPr>
          <w:ilvl w:val="0"/>
          <w:numId w:val="37"/>
        </w:numPr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รายการพิเศษที่สามารถรับชมได้ฟรีสำหรับผู้ที่ซื้อกล่องรับสัญญา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b/>
          <w:bCs/>
          <w:sz w:val="32"/>
          <w:szCs w:val="32"/>
        </w:rPr>
        <w:t>GMM Z”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่านั้น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ที่ให้เกิดความแตกต่างกับกล่องรับสัญญาณดาวเทียมอื่นใตลาด บริษัทฯ จัดให้มีช่องรายการพิเศษ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ที่สามารถรับชมได้ฟรีเฉพาะบนกล่องรับสัญญาณดาวเทียมของบริษัทฯ เท่านั้น ซึ่งเป็นรายการที่มีคุณภาพทั้งจากคลัง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ntent Library) </w:t>
      </w:r>
      <w:r>
        <w:rPr>
          <w:rFonts w:ascii="Angsana New" w:hAnsi="Angsana New" w:cs="Angsana New"/>
          <w:sz w:val="32"/>
          <w:sz w:val="32"/>
          <w:szCs w:val="32"/>
        </w:rPr>
        <w:t>ของแกรมมี่ที่มีอยู่แล้ว และรายการยอดนิยมจากต่างประเทศที่ซื้อมาเพิ่มเติมสำหรับผู้ที่ซื้อกล่องรับสัญญาณดาวเทียมจากบริษัทฯ โดยเฉพาะ</w:t>
      </w:r>
    </w:p>
    <w:p>
      <w:pPr>
        <w:pStyle w:val="Normal"/>
        <w:numPr>
          <w:ilvl w:val="0"/>
          <w:numId w:val="37"/>
        </w:numPr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ุ่งขยายฐาน และสานต่อความนิยมของผู้ช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รายการโทรทัศน์ผ่านดาวเทียม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แกรมมี่ มุ่งขยายฐานและสานต่อความนิยมของผู้ชมของ</w:t>
      </w:r>
      <w:r>
        <w:rPr>
          <w:rFonts w:ascii="Angsana New" w:hAnsi="Angsana New" w:cs="Angsana New"/>
          <w:sz w:val="32"/>
          <w:sz w:val="32"/>
          <w:szCs w:val="32"/>
        </w:rPr>
        <w:t>ช่องรายการเดิม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การแนะนำช่องรายการใหม่ให้กับกลุ่มผู้ชม</w:t>
      </w:r>
      <w:r>
        <w:rPr>
          <w:rFonts w:ascii="Angsana New" w:hAnsi="Angsana New" w:cs="Angsana New"/>
          <w:sz w:val="32"/>
          <w:sz w:val="32"/>
          <w:szCs w:val="32"/>
        </w:rPr>
        <w:t xml:space="preserve"> ด้วยการนำเสนอคุณภาพรายการในมาตรฐานเทียบเท่าฟรีทีวี ด้วยแนวทาง </w:t>
      </w:r>
      <w:r>
        <w:rPr>
          <w:rFonts w:cs="Angsana New" w:ascii="Angsana New" w:hAnsi="Angsana New"/>
          <w:sz w:val="32"/>
          <w:szCs w:val="32"/>
        </w:rPr>
        <w:t xml:space="preserve">Before, More, Differe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้างความพิเศษเหนือใครเฉพาะที่ช่องแกรมมี่เท่านั้นจากคลังคอนเทนทต์และบุคคลากรด้านบันเทิงที่มีอยู่ ควบคู่กับแผนกลยุทธ์โฆษณา ประชาสัมพันธ์ และกิจกรรมพิเศษทั่วประเทศ เพื่อสร้างการรับรู้ในกลุ่มผู้ชมเป็นวงกว้าง และขยายช่องทางการรับชมเพื่อเข้าถึงผู้ชมในทุกช่องทาง ทั้งจานดาวเทียมในระบบ </w:t>
      </w:r>
      <w:r>
        <w:rPr>
          <w:rFonts w:cs="Angsana New" w:ascii="Angsana New" w:hAnsi="Angsana New"/>
          <w:sz w:val="32"/>
          <w:szCs w:val="32"/>
        </w:rPr>
        <w:t xml:space="preserve">C Band, Ku Band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เบิลทีวี รวมทั้ง </w:t>
      </w:r>
      <w:r>
        <w:rPr>
          <w:rFonts w:cs="Angsana New" w:ascii="Angsana New" w:hAnsi="Angsana New"/>
          <w:sz w:val="32"/>
          <w:szCs w:val="32"/>
        </w:rPr>
        <w:t xml:space="preserve">IPTV </w:t>
      </w:r>
      <w:r>
        <w:rPr>
          <w:rFonts w:ascii="Angsana New" w:hAnsi="Angsana New" w:cs="Angsana New"/>
          <w:sz w:val="32"/>
          <w:sz w:val="32"/>
          <w:szCs w:val="32"/>
        </w:rPr>
        <w:t>ซึ่งสามารถ</w:t>
      </w:r>
      <w:r>
        <w:rPr>
          <w:rFonts w:ascii="Angsana New" w:hAnsi="Angsana New" w:cs="Angsana New"/>
          <w:sz w:val="32"/>
          <w:sz w:val="32"/>
          <w:szCs w:val="32"/>
        </w:rPr>
        <w:t>รับชมผ่าน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โทรศัพท์ </w:t>
      </w:r>
      <w:r>
        <w:rPr>
          <w:rFonts w:cs="Angsana New" w:ascii="Angsana New" w:hAnsi="Angsana New"/>
          <w:sz w:val="32"/>
          <w:szCs w:val="32"/>
        </w:rPr>
        <w:t>3G</w:t>
      </w:r>
    </w:p>
    <w:p>
      <w:pPr>
        <w:pStyle w:val="Normal"/>
        <w:numPr>
          <w:ilvl w:val="0"/>
          <w:numId w:val="37"/>
        </w:numPr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แกรมมี่ให้ความสำคัญกับการวิจัย ไม่เพียงเฉพาะการวิจัยเพื่อสำรวจความนิยมในช่องรายการเท่านั้น ช่องแกรมมี่ยังวิจัยถึงพฤติกรรมผู้บริโภค และรายการคู่แข่งอีกด้วย โดยใช้จำนวนกลุ่มตัวอย่างตามมาตรฐานการวิจัย 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ต่อครั้ง และดำเนินการวิจั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พื่อเข้าถึงความต้องการของผู้ชมอย่างแท้จริง และนำผลการวิจัยมาปรับปรุงรูปแบบรายการ และเป็นข้อมูลทางการตลาดเพื่ออ้างอิงให้กับผู้สนับสนุนรายการด้วย นอกเหนือจากนั้น ข้อมูลวัดความนิยมของช่องรายการ ยังสามารถวัดผลจากยอดการส่ง </w:t>
      </w:r>
      <w:r>
        <w:rPr>
          <w:rFonts w:cs="Angsana New" w:ascii="Angsana New" w:hAnsi="Angsana New"/>
          <w:sz w:val="32"/>
          <w:szCs w:val="32"/>
        </w:rPr>
        <w:t xml:space="preserve">SMS, Download </w:t>
      </w:r>
      <w:r>
        <w:rPr>
          <w:rFonts w:ascii="Angsana New" w:hAnsi="Angsana New" w:cs="Angsana New"/>
          <w:sz w:val="32"/>
          <w:sz w:val="32"/>
          <w:szCs w:val="32"/>
        </w:rPr>
        <w:t>เพลง ของผู้ชม รวมถึงการจัดกิจกรรมพิเศษของช่องที่เปิดโอกาสให้ผู้ชมเข้ามามีส่วนร่วมกับช่องรายการเพื่อเป็นการวัดความสนใจอีกทางหนึ่งด้วย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ในภาพรวมของอุตสาหกรรม มีการสำรวจความนิยมช่องรายการประจำเดือน โดย บริษัท </w:t>
      </w:r>
      <w:r>
        <w:rPr>
          <w:rFonts w:cs="Angsana New" w:ascii="Angsana New" w:hAnsi="Angsana New"/>
          <w:sz w:val="32"/>
          <w:szCs w:val="32"/>
        </w:rPr>
        <w:t xml:space="preserve">AGB Nielsen </w:t>
      </w:r>
      <w:r>
        <w:rPr>
          <w:rFonts w:ascii="Angsana New" w:hAnsi="Angsana New" w:cs="Angsana New"/>
          <w:sz w:val="32"/>
          <w:sz w:val="32"/>
          <w:szCs w:val="32"/>
        </w:rPr>
        <w:t>ที่ใช้เป็นข้อมูลกลางระหว่างผู้ผลิตรายการและเอเจนซี่ในการวาง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ื้อสื่อโฆษณา ในปัจจุบัน ได้เพิ่มกลุ่มตัวอย่างการสำรวจจากฐานผู้ชมจากเคเบิ้ลทีวี ควบคู่กับฐานผู้ชมที่รับชมผ่านจานดาวเทียมทุกระบบ โดยช่องรายการ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MM Gramm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วนได้รับความนิยมอย่างสูงในแต่ละกลุ่มเป้าหมาย มีฐานผู้ช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องรายการเดิมที่ออกอากาศอยู่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ลี่ยช่อง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ช่องรายการใหม่ที่เพิ่งออกอากาศ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ลี่ยช่อง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color w:val="000000"/>
          <w:sz w:val="32"/>
          <w:szCs w:val="32"/>
        </w:rPr>
        <w:t>AGB Nielsen : Dec. 2011)</w:t>
      </w:r>
    </w:p>
    <w:p>
      <w:pPr>
        <w:pStyle w:val="Normal"/>
        <w:numPr>
          <w:ilvl w:val="0"/>
          <w:numId w:val="37"/>
        </w:numPr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กล่องรับสัญญาณดาวเทียม บริษัทฯ จะไม่ใช้กลยุทธ์ทางด้านราคาในการแข่งขัน เนื่องจากกล่องของบริษัทฯ สามารถรับชมช่องรายการได้มากกว่ากล่องอื่นที่วางจำหน่ายอยู่ในตลาดดังที่กล่าวมาแล้วข้างต้นอยู่แล้ว ทำให้ไม่มีความจำเป็นที่จะต้องแข่งขันทางด้านราคากับคู่แข่งในตลาด 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บริการของโทรทัศน์แบบบอกรับสมาชิกนั้น บริษัทฯ จะตั้งราคาเพื่อให้เกิดความคุ้ม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Value for Money) </w:t>
      </w:r>
      <w:r>
        <w:rPr>
          <w:rFonts w:ascii="Angsana New" w:hAnsi="Angsana New" w:cs="Angsana New"/>
          <w:sz w:val="32"/>
          <w:sz w:val="32"/>
          <w:szCs w:val="32"/>
        </w:rPr>
        <w:t>สำหรับลูกค้า โดยจะคิดค่าบริการในช่วง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0 – 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 แล้ว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่องรายการที่ลูกค้าเลือก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sz w:val="32"/>
          <w:sz w:val="32"/>
          <w:szCs w:val="32"/>
        </w:rPr>
        <w:t>โทรทัศน์ผ่านดาวเท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ยังค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กลยุทธ์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าะกลุ่มเป้าหมายเฉพาะตามไลฟ์สไตล์ของผู้ชมแต่ละช่องรายการที่สอดคล้องกับกลุ่มเป้าหมายของสินค้า รวมถึงกลยุทธ์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และมี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 ซึ่งได้รับการตอบรับจากลูกค้าเป็นอย่างดี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ของกล่องรับสัญญาณดาวเทียม ได้แก่ ผู้รับชมโทรทัศน์ทั่วประเทศ ในขณะที่กลุ่มลูกค้าของบริการโทรทัศน์แบบบอกรับสมาชิก ได้แก่ ผู้รับชมโทรทัศน์ผ่านกล่องรับสัญญาณดาวเทียมของบริษัทฯ ซึ่งมีความประสงค์ที่จะรับชมรายการที่มีคุณภาพเพิ่มเติมจากช่องรายการฟรีที่รับชมได้อยู่แล้ว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ผ่านดาวเทียม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276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276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ซื้อเวลาโฆษณาจากผู้ผลิตรายการโดยตรง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ำหน่ายกล่องรับสัญญาณโทรทัศน์ผ่านดาวเทียม และรับสมัครสมาชิกบริการโทรทัศน์แบบบอกรับสมาชิก ผ่านตัวแทนจำหน่ายในพื้นที่ต่าง ๆ ทั่วประเทศ และจะขยายช่องทางการจำหน่ายไปยังโมเดิร์นเทรดอีกด้วย อนึ่ง บริษัทฯ ได้เริ่มทำการขายกล่องรับสัญญาณดาวเทียมในช่วงปลาย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ะเริ่มให้บริการโทรทัศน์แบบบอกรับสมาชิกในช่วงต้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ผ่านดาวเทียมจะเป็นลักษณะของการผ่านบริษัทโฆษณามากกว่าร้อยละ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ยอดขาย </w:t>
      </w:r>
      <w:r>
        <w:rPr>
          <w:rFonts w:ascii="Angsana New" w:hAnsi="Angsana New" w:cs="Angsana New"/>
          <w:sz w:val="40"/>
          <w:sz w:val="40"/>
          <w:szCs w:val="32"/>
        </w:rPr>
        <w:t>และ</w:t>
      </w:r>
      <w:r>
        <w:rPr>
          <w:rFonts w:ascii="Angsana New" w:hAnsi="Angsana New" w:cs="Angsana New"/>
          <w:sz w:val="40"/>
          <w:sz w:val="40"/>
          <w:szCs w:val="32"/>
        </w:rPr>
        <w:t xml:space="preserve">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40"/>
          <w:sz w:val="40"/>
          <w:szCs w:val="32"/>
        </w:rPr>
        <w:t>ของรายได้รวมของกลุ่มธุรกิจสื่อโทรทัศน์ผ่านดาวเทียม</w:t>
      </w:r>
    </w:p>
    <w:p>
      <w:pPr>
        <w:pStyle w:val="Normal"/>
        <w:numPr>
          <w:ilvl w:val="1"/>
          <w:numId w:val="25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งจากการประกาศใช้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ประกอบกิจการกระจายเสียงและกิจการโทรทัศน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ภาพรวมของธุรกิจเคเบิ้ลทีวี และโทรทัศน์ผ่านดาวเทียมมีการตื่นตัวยิ่งขึ้น เพราะ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อนุญาตให้ดำเนินการได้อย่างถูกต้อง มีกฎหมายรองรับและสามารถสร้างรายได้จากโฆษณาได้ไม่เกินชั่วโมง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ด้วยเหตุนี้ทำให้ธุรกิจ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น่าจับตามองในการเป็นทางเลือกใหม่ของสื่อโทรทัศน์ที่มีฐานผู้ชม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รัวเรือนทั่วประเทศ  คิดเป็นสัดส่วนมากกว่า </w:t>
      </w:r>
      <w:r>
        <w:rPr>
          <w:rFonts w:cs="Angsana New" w:ascii="Angsana New" w:hAnsi="Angsana New"/>
          <w:sz w:val="32"/>
          <w:szCs w:val="32"/>
        </w:rPr>
        <w:t xml:space="preserve">50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ชมทีวีทั่ว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CASBAA : Cable &amp; Satellite Broadcasting Association of Asia : Dec. 201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ขึ้นเป็น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รัวเรือนในเดือนสิงหาคม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AGB Nielsen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การเติบโตอย่างก้าวกระโดดของเทคโนโลยี ทั้งภาคส่งสัญญาณ และภาครับชม ที่มีความง่าย และราคาถูกลงอย่างมาก รวมทั้งจำนวนช่องรายการที่มากกว่าฟรีทีวี ทำให้เกิดการขยายตัวของผู้ชมโทรทัศน์ผ่านดาวเทียมและเคเบิ้ลทีวีเพิ่มขึ้นอย่างรวดเร็ว ตลอดระยะเวลาที่ผ่านมา จึงมีบริษัทผู้ผลิตคอนเทนต์รายใหญ่ให้ความสนใจ และเริ่มเข้าสู่ธุรกิจโทรทัศน์ผ่านดาวเทียมอย่างต่อเนื่อง และให้ความสำคัญกับคุณภาพและรูปแบบการนำเสนอที่แตกต่าง จึงทำให้ช่องรายการทางโทรทัศน์ผ่านดาวเทียมกลายเป็นช่องทางเลือกใหม่ในการรับชม  สอดคล้องกับแนวโน้มของพฤติกรรมการดูทีวีในปัจจุบัน ที่เปลี่ยนเป็นการชมทีวีแบบตอบโจทย์ความต้องการเฉพาะของไลฟ์สไตล์ และชม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STAY TUN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ตกต่างจากพฤติกรรมการชมฟรีทีวีอย่างสิ้นเชิง  จากสถานการณ์ดังกล่าว ทำให้สินค้าและบริการ ทั้งจากลูกค้าตรงและเอเจนซี่ ให้ความสนใจใช้สื่อโฆษณาในช่องรายการโทรทัศน์ผ่านดาวเทียมมากขึ้นเรื่อย ๆ จากปริมาณของผู้ชมที่มากขึ้น และสามารถเข้าถึงกลุ่มเป้าหมายตาม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ค้าที่เลือกเฉพาะตรงกับกลุ่มผู้ชมรายการของช่องรายการโทรทัศน์ผ่านดาวเทียมได้อย่างมีประสิทธิภาพ อีกทั้งอัตราค่าโฆษณาของโทรทัศน์ผ่านดาวเทียมยังถูกกว่าอัตราโฆษณาในฟรีทีวีอีกหลายเท่าตัว ด้วยเหตุนี้ดีกรีการแข่งขันในธุรกิจ  </w:t>
      </w:r>
      <w:r>
        <w:rPr>
          <w:rFonts w:cs="Angsana New" w:ascii="Angsana New" w:hAnsi="Angsana New"/>
          <w:sz w:val="32"/>
          <w:szCs w:val="32"/>
        </w:rPr>
        <w:t xml:space="preserve">Satellite &amp; 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ข้มข้นขึ้นเรื่อย ๆ เนื่องจากมีผู้ประกอบการที่เริ่มสนใจธุรกิจนี้หลายราย และเป็นธุรกิจที่มีศักยภาพในการชิงส่วนแบ่งเม็ดเงินโฆษณาจากฟรีทีวี โดยประมาณการว่าจะมีส่วนแบ่ง  </w:t>
      </w:r>
      <w:r>
        <w:rPr>
          <w:rFonts w:cs="Angsana New" w:ascii="Angsana New" w:hAnsi="Angsana New"/>
          <w:sz w:val="32"/>
          <w:szCs w:val="32"/>
        </w:rPr>
        <w:t xml:space="preserve">10 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มูลค่ารวมกว่า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ของเม็ดเงินโฆษณารวมในสื่อโทรทัศน์ ภายใ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ู่แข่งในธุรกิ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แข่งรายใหญ่ในส่วนของกล่องรับสัญญาณดาวเทียม ได้แก่ </w:t>
      </w:r>
      <w:r>
        <w:rPr>
          <w:rFonts w:cs="Angsana New" w:ascii="Angsana New" w:hAnsi="Angsana New"/>
          <w:sz w:val="32"/>
          <w:szCs w:val="32"/>
        </w:rPr>
        <w:t>PS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ดำเนินธุรกิจนี้มาเป็นเวลานาน และครองส่วนแบ่งการตลาดประมาณครึ่งหนึ่งของจำนวนกล่องรับสัญญาณดาวเทียมที่จำหน่ายในตลาด อย่างไรก็ตาม </w:t>
      </w:r>
      <w:r>
        <w:rPr>
          <w:rFonts w:cs="Angsana New" w:ascii="Angsana New" w:hAnsi="Angsana New"/>
          <w:sz w:val="32"/>
          <w:szCs w:val="32"/>
        </w:rPr>
        <w:t>PS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ได้เป็นผู้ผลิตรายการเอง และไม่ได้เป็นเจ้าของสิทธิในช่องรายการที่ออกอากาศ ซึ่งต่างจากบริษัทฯ ที่เป็นผู้ผลิตรายการเอง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่องในปัจจุบัน และได้ทำการซื้อสิทธิรายการที่ได้รับความนิยมจากต่างประเทศมาเพื่อให้บริการกับกลุ่มลูกค้าที่ซื้อกล่องรับสัญญาณดาวเทียมจากบริษัทฯ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ู่แข่งในธุรกิจโทรทัศน์แบบบอกรับสมาชิก ได้แก่ ทรูวิชั่น ซึ่งในปัจจุบันเป็นผู้ให้บริการเพียงรายเดียวในตลาด แต่กลุ่มลูกค้าเป้าหมายจะแตกต่างจากบริษัทฯ คือ เป็นลูกค้าที่มีกำลังซื้อสูงที่สามารถจ่ายค่าสมาชิกรายเดือนได้ในระดับ </w:t>
      </w:r>
      <w:r>
        <w:rPr>
          <w:rFonts w:cs="Angsana New" w:ascii="Angsana New" w:hAnsi="Angsana New"/>
          <w:sz w:val="32"/>
          <w:szCs w:val="32"/>
        </w:rPr>
        <w:t>1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 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 ในขณะที่กลุ่มลูกค้าเป้าหมายของบริษัทฯ จะเป็นผู้ที่พึงพอใจที่จะจ่ายค่าสมาชิกรายเดือนในระ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ดังที่ได้กล่าวมาแล้วข้างต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sz w:val="32"/>
          <w:sz w:val="32"/>
          <w:szCs w:val="32"/>
        </w:rPr>
        <w:t>โทรทัศน์ผ่านดาวเทียมและเคเบิลทีวี เป็นธุรกิจที่ถูกตีกรอบด้านงบประมาณการลงทุนจากปัจจัยของสภาพและขนาดของตลาด ที่จำกัดในกลุ่มเฉพาะ แต่ปัจจุบัน ด้วยศักยภาพของตลาดที่เปิดกว้างจนเกิดการแข่งขันอย่างเข้มข้นจากผู้ผลิตที่เข้าสู่อุตสาหกรรมมากขึ้น ทำให้ธุรกิจนี้กลายเป็นเวทีของผู้ผลิตที่มีความพร้อมทุกด้าน ไม่ว่าจะเป็น เนื้อหา บุคลากร รวมทั้ง กลยุทธ์การนำเสนอ ที่จะเข้าถึงความต้องการของผู้ชม ซึ่งผู้ผลิตที่ถือเป็นคู่แข่งของ ช่องแกรมมี่  ซึ่งเป็นผู้นำช่องรายการด้านความบันเทิง แยกตามประเภทช่องรายการมีดังนี้</w:t>
      </w:r>
    </w:p>
    <w:tbl>
      <w:tblPr>
        <w:tblW w:w="85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คู่แข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ผู้ผลิ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an T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ไชยโ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it Station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บายดีทีว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้าง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วัยรุ่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OP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ou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ไรตี้ทอล์ค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คนทำงา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dia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ดีย ออฟ มีเดี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ey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Saranair Channel*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าไรตี้ คอมเมด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JKN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ซีรีส์จากประเทศเกาหลีและญี่ปุ่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K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ช เอ็น ที มีเดี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JSL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ไรตี้บันเทิ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PLAY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ไรตี้บันเทิ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XI TV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ไรตี้ไลฟ์สไตล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ZAA Net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มโน กรุ๊ป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ั้งแต่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ป็นต้นมา สื่อโทรทัศน์ผ่านดาวเทียมมีแนวโน้มการเติบโตอย่างต่อเนื่อง และยังมีทิศทางการเติบโตที่ดี ในปี </w:t>
      </w:r>
      <w:r>
        <w:rPr>
          <w:rFonts w:cs="Angsana New" w:ascii="Angsana New" w:hAnsi="Angsana New"/>
          <w:color w:val="000000"/>
          <w:sz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าดว่าครัวเรือนไทยจะมีจำนวน </w:t>
      </w:r>
      <w:r>
        <w:rPr>
          <w:rFonts w:cs="Angsana New" w:ascii="Angsana New" w:hAnsi="Angsana New"/>
          <w:color w:val="000000"/>
          <w:sz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และมีจำนวนครัวเรือนที่รับสัญญาณทีวีโดยไม่ใช้เสาอากาศก้างปลาประมาณ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ซึ่งคาดว่าภายในปี </w:t>
      </w:r>
      <w:r>
        <w:rPr>
          <w:rFonts w:cs="Angsana New" w:ascii="Angsana New" w:hAnsi="Angsana New"/>
          <w:color w:val="000000"/>
          <w:sz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ผู้ชมรายการจากโทรทัศน์ผ่านดาวเทียมจะมากกว่าฟรีทีวี นอกจากนี้โทรทัศน์ผ่านดาวเทียมยังได้รับความสนใจจากลูกค้าและเอเยนซีในการลงโฆษณาเพิ่มขึ้น ซึ่งประมาณการว่า ในปี </w:t>
      </w:r>
      <w:r>
        <w:rPr>
          <w:rFonts w:cs="Angsana New" w:ascii="Angsana New" w:hAnsi="Angsana New"/>
          <w:color w:val="000000"/>
          <w:sz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งบโฆษณาที่ใช้บนโทรทัศน์ผ่านดาวเทียมมีสัดส่วนประมาณ </w:t>
      </w:r>
      <w:r>
        <w:rPr>
          <w:rFonts w:cs="Angsana New" w:ascii="Angsana New" w:hAnsi="Angsana New"/>
          <w:color w:val="000000"/>
          <w:sz w:val="32"/>
        </w:rPr>
        <w:t xml:space="preserve">10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งบโฆษณาผ่านฟรีทีวีมูลค่ากว่า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มื่นล้านบาท ปัจจุบันมีช่องโทรทัศน์ผ่านดาวเทียมของผู้ประกอบการไทยกว่า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่อง และมีแนวโน้มเติบโตอย่างต่อเนื่อง ดังนั้นเป้าหมายของกลุ่มบริษัทฯ คือการเป็นผู้นำของธุรกิจ </w:t>
      </w:r>
      <w:r>
        <w:rPr>
          <w:rFonts w:cs="Angsana New" w:ascii="Angsana New" w:hAnsi="Angsana New"/>
          <w:color w:val="000000"/>
          <w:sz w:val="32"/>
        </w:rPr>
        <w:t xml:space="preserve">Satellite TV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ั้งในด้านจำนวนผู้ชมผ่านกล่องรับสัญญาณดาวเทียมของบริษัทฯ การจัดหารายการที่ได้รับความนิยมที่ลูกค้ากล่องรับสัญญาณดาวเทียมของบริษัทฯ ยินดีที่จะจ่ายค่าสมาชิกเพื่อชม และด้านการผลิตรายการที่ได้รับความนิยมสูงสุด </w:t>
      </w:r>
      <w:r>
        <w:rPr>
          <w:rFonts w:cs="Angsana New" w:ascii="Angsana New" w:hAnsi="Angsana New"/>
          <w:color w:val="000000"/>
          <w:sz w:val="32"/>
        </w:rPr>
        <w:t xml:space="preserve">(Rating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แต่ละกลุ่มเป้าหมายของแต่ละประเภทรายการ และสามารถสร้างผลประกอบการให้ถึงจุดคุ้มทุน </w:t>
      </w:r>
      <w:r>
        <w:rPr>
          <w:rFonts w:cs="Angsana New" w:ascii="Angsana New" w:hAnsi="Angsana New"/>
          <w:color w:val="000000"/>
          <w:sz w:val="32"/>
        </w:rPr>
        <w:t xml:space="preserve">(payback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ยในสองปี และมีศักยภาพในการทำกำไรผันแปรตามสัดส่วนของฐานผู้ชมที่ปรับเปลี่ยบนพฤติกรรมจากการชมฟรีทีวี มาชมช่องรายการผ่านจานดาวเทียมและเคเบิลทีวี มากขึ้นอย่างมีนัยสำคัญในช่วง </w:t>
      </w:r>
      <w:r>
        <w:rPr>
          <w:rFonts w:cs="Angsana New" w:ascii="Angsana New" w:hAnsi="Angsana New"/>
          <w:color w:val="000000"/>
          <w:sz w:val="32"/>
        </w:rPr>
        <w:t xml:space="preserve">1-2 </w:t>
      </w:r>
      <w:r>
        <w:rPr>
          <w:rFonts w:ascii="Angsana New" w:hAnsi="Angsana New" w:cs="Angsana New"/>
          <w:color w:val="000000"/>
          <w:sz w:val="32"/>
          <w:sz w:val="32"/>
        </w:rPr>
        <w:t>ปีนับจากนี้</w:t>
      </w:r>
    </w:p>
    <w:p>
      <w:pPr>
        <w:pStyle w:val="Normal"/>
        <w:numPr>
          <w:ilvl w:val="0"/>
          <w:numId w:val="25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30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0" w:right="-4" w:firstLine="567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ส่วนของกล่องรับสัญญาณดาวเทียม บริษัทฯ จ้างผู้ผลิตภายนอกในการผลิตตามคุณสมัติที่บริษัทฯ กำหนดเพื่อที่จะจำหน่ายให้กับลูกค้าต่อไป สำหรับรายการที่ได้รับความนิยมจากต่างประเทศที่จะนำมาให้บริการโทรทัศน์แบบบอกรับสมาชิกนั้น บริษัทฯ จะติดต่อกับเจ้าของสิทธิหรือผู้แทนจำหน่ายที่เจ้าของสิทธิแต่งตั้งขึ้น เพื่อที่จะเป็นผู้ที่ได้รับสิทธิในการแพร่ภาพและเสียงอย่างถูกต้องตามกฎหมาย โดยจ่ายค่าตอบแทนตามที่จะได้ตกลงกันเป็นกรณี ๆ ไป</w:t>
      </w:r>
    </w:p>
    <w:p>
      <w:pPr>
        <w:pStyle w:val="BlockText"/>
        <w:ind w:left="0" w:right="-4" w:firstLine="567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ำหรับของการ</w:t>
      </w:r>
      <w:r>
        <w:rPr>
          <w:rFonts w:ascii="Angsana New" w:hAnsi="Angsana New" w:cs="Angsana New"/>
          <w:lang w:val="en-US" w:eastAsia="en-US"/>
        </w:rPr>
        <w:t>ผลิตรายการโทรทัศน์ผ่านดาวเทียม</w:t>
      </w:r>
      <w:r>
        <w:rPr>
          <w:rFonts w:ascii="Angsana New" w:hAnsi="Angsana New" w:cs="Angsana New"/>
          <w:lang w:val="en-US" w:eastAsia="en-US"/>
        </w:rPr>
        <w:t xml:space="preserve"> มี</w:t>
      </w:r>
      <w:r>
        <w:rPr>
          <w:rFonts w:ascii="Angsana New" w:hAnsi="Angsana New" w:cs="Angsana New"/>
          <w:lang w:val="en-US" w:eastAsia="en-US"/>
        </w:rPr>
        <w:t>องค์ประกอบสำคัญ</w:t>
      </w:r>
      <w:r>
        <w:rPr>
          <w:rFonts w:ascii="Angsana New" w:hAnsi="Angsana New" w:cs="Angsana New"/>
          <w:lang w:val="en-US" w:eastAsia="en-US"/>
        </w:rPr>
        <w:t>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นื้อหารายการ</w:t>
      </w:r>
    </w:p>
    <w:p>
      <w:pPr>
        <w:pStyle w:val="Normal"/>
        <w:ind w:left="99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ุรกิจโทรทัศน์ผ่านดาวเทียม เป็นธุรกิจที่ต้องการเนื้อหารายการหลักในการออกอากาศครั้งแรก </w:t>
      </w:r>
      <w:r>
        <w:rPr>
          <w:rFonts w:cs="Angsana New" w:ascii="Angsana New" w:hAnsi="Angsana New"/>
          <w:sz w:val="32"/>
          <w:szCs w:val="32"/>
        </w:rPr>
        <w:t xml:space="preserve">(Mas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หัวใจหลักของธุรกิจนี้จึงเป็นการบริหารคลังคอนเทนต์ ทั้งการนำกลับมาใช้และการดัดแปลง และการสร้างสรรค์ใหม่ ให้สอดคล้องกับพฤติกรรมของผู้ชมและลักษณะเฉพาะของธุรกิจในรูปแบบของ </w:t>
      </w:r>
      <w:r>
        <w:rPr>
          <w:rFonts w:cs="Angsana New" w:ascii="Angsana New" w:hAnsi="Angsana New"/>
          <w:sz w:val="32"/>
          <w:szCs w:val="32"/>
        </w:rPr>
        <w:t xml:space="preserve">Format Station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็นผู้ผลิตคอนเทนต์บันเทิงทุกรูปแบบ ทั้ง เพลง ละคร ภาพยนตร์ เกมโชว์ มานา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บริษัทฯ จึงสามารถนำเอาคอนเทนต์ที่มีอยู่มาบริหารเพื่อสร้างเป็นคอนเทนต์ใหม่สำหรับแต่ละช่องรายการได้อย่างมีประสิทธิภาพและเกิดความได้เปรียบทางการแข่งขันในด้านการบริหารต้นทุนและนำทรัพย์สินมาใช้ประโยชน์อย่างคุ้มค่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แสดง พิธีกร และบุคลากรฝ่ายผลิตและควบคุมออกอากาศ</w:t>
      </w:r>
    </w:p>
    <w:p>
      <w:pPr>
        <w:pStyle w:val="BlockText"/>
        <w:ind w:left="993" w:right="-6" w:hanging="0"/>
        <w:jc w:val="left"/>
        <w:rPr>
          <w:rFonts w:ascii="Angsana New" w:hAnsi="Angsana New" w:cs="Angsana New"/>
          <w:smallCaps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ลุ่มบริษัทจะคัดเลือกและว่าจ้าง พิธีกร ที่มีบุคลิกภาพเหมาะสมกับแต่ละรายการ ทั้งนี้กลุ่มบริษัท</w:t>
      </w:r>
      <w:r>
        <w:rPr>
          <w:rFonts w:ascii="Angsana New" w:hAnsi="Angsana New" w:cs="Angsana New"/>
          <w:color w:val="000000"/>
          <w:lang w:val="en-US" w:eastAsia="en-US"/>
        </w:rPr>
        <w:t xml:space="preserve">ฯ </w:t>
      </w:r>
      <w:r>
        <w:rPr>
          <w:rFonts w:ascii="Angsana New" w:hAnsi="Angsana New" w:cs="Angsana New"/>
          <w:color w:val="000000"/>
          <w:lang w:val="en-US" w:eastAsia="en-US"/>
        </w:rPr>
        <w:t>จะมีข้อได้เปรียบ ในกรณีที่พิธีกรเป็นบุคลากรของจีเอ็มเอ็ม แกรมมี่ ซึ่งเป็นบริษัทใหญ่ของกลุ่มบริษัท</w:t>
      </w:r>
      <w:r>
        <w:rPr>
          <w:rFonts w:ascii="Angsana New" w:hAnsi="Angsana New" w:cs="Angsana New"/>
          <w:color w:val="000000"/>
          <w:lang w:val="en-US" w:eastAsia="en-US"/>
        </w:rPr>
        <w:t>ฯ</w:t>
      </w:r>
      <w:r>
        <w:rPr>
          <w:rFonts w:ascii="Angsana New" w:hAnsi="Angsana New" w:cs="Angsana New"/>
          <w:color w:val="000000"/>
          <w:lang w:val="en-US" w:eastAsia="en-US"/>
        </w:rPr>
        <w:t xml:space="preserve">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</w:t>
      </w: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  <w:r>
        <w:rPr>
          <w:rFonts w:ascii="Angsana New" w:hAnsi="Angsana New" w:cs="Angsana New"/>
          <w:smallCaps/>
          <w:color w:val="000000"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color w:val="000000"/>
          <w:lang w:val="en-US" w:eastAsia="en-US"/>
        </w:rPr>
        <w:t xml:space="preserve">บริษัทฯ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ind w:left="993" w:right="-6" w:hanging="0"/>
        <w:jc w:val="left"/>
        <w:rPr>
          <w:rFonts w:ascii="Angsana New" w:hAnsi="Angsana New" w:cs="Angsana New"/>
          <w:smallCaps/>
          <w:color w:val="000000"/>
          <w:lang w:val="en-US" w:eastAsia="en-US"/>
        </w:rPr>
      </w:pPr>
      <w:r>
        <w:rPr>
          <w:rFonts w:cs="Angsana New" w:ascii="Angsana New" w:hAnsi="Angsana New"/>
          <w:smallCaps/>
          <w:color w:val="000000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ที่ใช้ในการถ่ายทำ สถานีออกอากาศ และอุปกรณ์ที่ใช้ในการผลิต</w:t>
      </w:r>
    </w:p>
    <w:p>
      <w:pPr>
        <w:pStyle w:val="BlockText"/>
        <w:ind w:left="993" w:right="-6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สร้างสรรค์รายการสำหรับโทรทัศน์ผ่านดาวเทียม สำหรับออกอากาศตลอด</w:t>
      </w:r>
      <w:r>
        <w:rPr>
          <w:rFonts w:ascii="Angsana New" w:hAnsi="Angsana New" w:cs="Angsana New"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color w:val="000000"/>
          <w:lang w:val="en-US" w:eastAsia="en-US"/>
        </w:rPr>
        <w:t xml:space="preserve">24 </w:t>
      </w:r>
      <w:r>
        <w:rPr>
          <w:rFonts w:ascii="Angsana New" w:hAnsi="Angsana New" w:cs="Angsana New"/>
          <w:color w:val="000000"/>
          <w:lang w:val="en-US" w:eastAsia="en-US"/>
        </w:rPr>
        <w:t>ชั่วโมง มีความต้องการผลงานทั้งในด้านปริมาณและความต่อเนื่อง และสะดวกรวดเร็วพร้อมในการออกอากาศตลอดเวลา ทั้งรายการสดและเทปรายการ ตลอดจนการบริหารควบคุมต้นทุน กลุ่มบริษัทฯ ได้ลงทุนสร้างสตูดิโอ ห้องตัดต่อ และซื้ออุปกรณ์ เช่น กล้องโทรทัศน์ คอมพิวเตอร์ สำหรับถ่ายทำ บันทึกรายการ รวมทั้งสถานีส่งสัญญาณเพื่อออกอากาศภายในบริษัทฯ เพื่อรองรับการผลิตรายการหลักของแต่ละช่องรายการ</w:t>
      </w:r>
      <w:r>
        <w:rPr>
          <w:rFonts w:ascii="Angsana New" w:hAnsi="Angsana New" w:cs="Angsana New"/>
          <w:color w:val="000000"/>
          <w:lang w:val="en-US" w:eastAsia="en-US"/>
        </w:rPr>
        <w:t xml:space="preserve">  </w:t>
      </w:r>
      <w:r>
        <w:rPr>
          <w:rFonts w:ascii="Angsana New" w:hAnsi="Angsana New" w:cs="Angsana New"/>
          <w:color w:val="000000"/>
          <w:lang w:val="en-US" w:eastAsia="en-US"/>
        </w:rPr>
        <w:t xml:space="preserve">นอกจากนี้ ในรายการอื่นๆที่ผลิตเพิ่มเติมตามการสนับสนุนของผู้อุปถัมภ์รายการ กลุ่มบริษัทมีนโยบายว่าจ้างบุคลากรนอก </w:t>
      </w:r>
      <w:r>
        <w:rPr>
          <w:rFonts w:cs="Angsana New" w:ascii="Angsana New" w:hAnsi="Angsana New"/>
          <w:color w:val="000000"/>
          <w:lang w:val="en-US" w:eastAsia="en-US"/>
        </w:rPr>
        <w:t xml:space="preserve">(Outsource) </w:t>
      </w:r>
      <w:r>
        <w:rPr>
          <w:rFonts w:ascii="Angsana New" w:hAnsi="Angsana New" w:cs="Angsana New"/>
          <w:color w:val="000000"/>
          <w:lang w:val="en-US" w:eastAsia="en-US"/>
        </w:rPr>
        <w:t>มาผลิตรายการตามราคาตลาด</w:t>
      </w:r>
    </w:p>
    <w:p>
      <w:pPr>
        <w:pStyle w:val="BlockText"/>
        <w:ind w:left="567" w:right="-6" w:hanging="0"/>
        <w:jc w:val="left"/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u w:val="single"/>
          <w:lang w:val="en-US" w:eastAsia="en-US"/>
        </w:rPr>
        <w:t>ต้นทุนการผลิต</w:t>
      </w:r>
    </w:p>
    <w:p>
      <w:pPr>
        <w:pStyle w:val="BlockText"/>
        <w:ind w:left="0" w:right="-6" w:firstLine="567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</w:t>
      </w:r>
      <w:r>
        <w:rPr>
          <w:rFonts w:ascii="Angsana New" w:hAnsi="Angsana New" w:eastAsia="Cordia New" w:cs="Angsana New"/>
          <w:color w:val="000000"/>
        </w:rPr>
        <w:t>ฯ</w:t>
      </w:r>
      <w:r>
        <w:rPr>
          <w:rFonts w:ascii="Angsana New" w:hAnsi="Angsana New" w:eastAsia="Cordia New" w:cs="Angsana New"/>
          <w:color w:val="000000"/>
        </w:rPr>
        <w:t xml:space="preserve"> ค่าใช้จ่ายหลัก คือ ค่าเช่าช่องสัญญาณดาวเทียมไทยคม ค่าส่งสัญญาณออกอากาศ ค่าจ้างบุคลากร ค่าใช้จ่ายเกี่ยวกับการถ่ายทำรายการ</w:t>
      </w:r>
      <w:r>
        <w:rPr>
          <w:rFonts w:ascii="Angsana New" w:hAnsi="Angsana New" w:cs="Angsana New"/>
          <w:color w:val="000000"/>
        </w:rPr>
        <w:t xml:space="preserve">  ค่าพิธีกร และค่าใช้จ่ายทางการตลาด</w:t>
      </w:r>
    </w:p>
    <w:p>
      <w:pPr>
        <w:pStyle w:val="Normal"/>
        <w:numPr>
          <w:ilvl w:val="0"/>
          <w:numId w:val="30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0" w:firstLine="567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 </w:t>
      </w:r>
      <w:r>
        <w:rPr>
          <w:rFonts w:eastAsia="Cordia New"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25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Heading2"/>
        <w:numPr>
          <w:ilvl w:val="0"/>
          <w:numId w:val="31"/>
        </w:numPr>
        <w:ind w:left="284" w:hanging="284"/>
        <w:jc w:val="distribute"/>
        <w:rPr/>
      </w:pPr>
      <w:r>
        <w:rPr/>
        <w:t xml:space="preserve">ธุรกิจภาพยนตร์ </w:t>
      </w:r>
    </w:p>
    <w:p>
      <w:pPr>
        <w:pStyle w:val="Normal"/>
        <w:numPr>
          <w:ilvl w:val="0"/>
          <w:numId w:val="34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ภาพยนตร์เป็นธุรกิจที่ใช้เงินลงทุนค่อนข้างสูง โดยต้นทุนหลักๆ ในการผลิตภาพยนตร์ ได้แก่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ผลิตจะ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โปรโมท 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2 – 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ะยะเวลาในการผลิตภาพยนตร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นั้น อยู่ในช่วงเวลา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ครึ่ง แล้วแต่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ภาพยนตร์ ว่าเป็นขนาดใ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เริ่มตั้งแต่การเขียนบทจนถึงระยะเวลาที่ภาพยนตร์เข้าฉ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่องทางในการข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ของภาพยนตร์ ได้แก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เข้าฉายในโรงภาพยนตร์ในระบบส่วนแบ่งจากบัตรเข้าชมภาพยนตร์ในเข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โดยมีส่วนแบ่งระหว่างบริษัท และโรงภาพยนตร์ ที่ร้อยละ </w:t>
      </w:r>
      <w:r>
        <w:rPr>
          <w:rFonts w:cs="Angsana New" w:ascii="Angsana New" w:hAnsi="Angsana New"/>
          <w:sz w:val="32"/>
          <w:szCs w:val="32"/>
        </w:rPr>
        <w:t>5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การขายสิทธิ์ให้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ยหนังใน</w:t>
      </w:r>
      <w:r>
        <w:rPr>
          <w:rFonts w:ascii="Angsana New" w:hAnsi="Angsana New" w:cs="Angsana New"/>
          <w:sz w:val="32"/>
          <w:sz w:val="32"/>
          <w:szCs w:val="32"/>
        </w:rPr>
        <w:t>ต่างจังหวั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ทธิ์ให้แก่ผู้ประกอบการธุรกิจที่เกี่ยวกับ </w:t>
      </w:r>
      <w:r>
        <w:rPr>
          <w:rFonts w:cs="Angsana New" w:ascii="Angsana New" w:hAnsi="Angsana New"/>
          <w:sz w:val="32"/>
          <w:szCs w:val="32"/>
        </w:rPr>
        <w:t xml:space="preserve">Home Entertainment </w:t>
      </w:r>
      <w:r>
        <w:rPr>
          <w:rFonts w:ascii="Angsana New" w:hAnsi="Angsana New" w:cs="Angsana New"/>
          <w:sz w:val="32"/>
          <w:sz w:val="32"/>
          <w:szCs w:val="32"/>
        </w:rPr>
        <w:t>ที่จะนำไปผลิตเป็นวีซีดี และดีวีด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นการแพร่ภาพทางเคเบิ้ลทีว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สถานีโทรทัศน์ฟรีทีว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บริษัทในต่างประเทศ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ปอนเซอร์จากสินค้าต่างๆ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อด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ีทีเอช ซึ่งเป็นบริษัทในเครือ มีเป้าหมายที่จะผลิ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ที่มีคุณภาพโดยมีแผนที่จะผลิตภาพยนตร์ออกมาสู่ตลาดอย่างต่อเนื่องโดยเฉลี่ย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4 – 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ปี โดยมีลักษณะเนื้อหาแตกต่างกันออกไป อาทิเช่น ภาพยนตร์ตลก ภาพยนตร์รักโรแมนติก ภาพยนตร์โรแมนติกคอมมาดี้ และภาพยนตร์สยองขวัญ ภาพยนตร์แนวไซโค </w:t>
      </w:r>
      <w:r>
        <w:rPr>
          <w:rFonts w:cs="Angsana New" w:ascii="Angsana New" w:hAnsi="Angsana New"/>
          <w:sz w:val="32"/>
          <w:szCs w:val="32"/>
        </w:rPr>
        <w:t xml:space="preserve">(Horror) </w:t>
      </w:r>
      <w:r>
        <w:rPr>
          <w:rFonts w:ascii="Angsana New" w:hAnsi="Angsana New" w:cs="Angsana New"/>
          <w:sz w:val="32"/>
          <w:sz w:val="32"/>
          <w:szCs w:val="32"/>
        </w:rPr>
        <w:t>โดยมีความพร้อมในด้านของบุคคลากร และทีมงานที่มีความชำนาญและ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sz w:val="32"/>
          <w:szCs w:val="32"/>
        </w:rPr>
        <w:t xml:space="preserve">Research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กลุ่มผู้ชมภาพยนตร์ ก่อนที่ลงทุนใน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ใหม่ ๆ เสมอ ซึ่งเป็นปัจจัยสำคัญที่ทำให้ภาพยนตร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สามรถนำมาเสนอความแปลกใหม่และได้รับความนิยมจากผู้ชมภาพยนตร์ด้วยดีตลอดมา</w:t>
      </w:r>
    </w:p>
    <w:p>
      <w:pPr>
        <w:pStyle w:val="Normal"/>
        <w:numPr>
          <w:ilvl w:val="0"/>
          <w:numId w:val="34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ind w:firstLine="426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และลักษณะการตลาด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ทางการตลาดที่ท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ช้ ได้แก่ กลยุทธ์ด้านงานประชาสัมพันธ์ในการที่จะโปรโมทภาพยนตร์ให้เข้าถึงกลุ่มผู้ชมภาพยนตร์ที่ตั้งเป้าหมายไว้ได้ทั่วถึง ทั้งนี้เพื่อเป็นการดึงดูดให้กลุ่มเป้าหมายเข้าชมภาพยนตร์ซึ่งถือเป็นกลยุทธ์การตลาดของภาพยนตร์ โดยเน้นการวางงบประมาณ ในการประชาสัมพันธ์ภาพยนตร์ให้เหมาะสม และเลือกใช้สื่อในการโปรโมทให้ถูกต้องกับกลุ่มเป้าหมาย 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ถือว่าการประชาสัมพันธ์ภาพยนตร์ก่อนนำออกฉายถือว่ามีความจำเป็น และสำคัญอย่างมากสำหรับธุรกิจภาพยนตร์ในปัจจุบันเพื่อให้ผู้ชมภาพยนตร์รับรู้ได้ว่าภาพยนตร์กำลังจะออกฉายแล้ว และการทำการโปรโมทในรูปแบบใหม่ๆ ก็ถือว่ามีความสำคัญมาก</w:t>
      </w:r>
    </w:p>
    <w:p>
      <w:pPr>
        <w:pStyle w:val="Normal"/>
        <w:ind w:firstLine="42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ภ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ะ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่งขัน</w:t>
      </w:r>
    </w:p>
    <w:p>
      <w:pPr>
        <w:pStyle w:val="Normal"/>
        <w:ind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าดภาพยนตร์ในประเทศไทยมี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9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าก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Box Off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ประมา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ภาพยนตร์ต่างประเทศมีส่วนแบ่งตลาด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 ภาพยนตร์ไทยประมาณ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ที่ออกฉา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ทำ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ทีเอช มีภาพยนตร์ออกฉาย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โดยทำ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ฉ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กัน</w:t>
      </w:r>
    </w:p>
    <w:p>
      <w:pPr>
        <w:pStyle w:val="Normal"/>
        <w:ind w:firstLine="42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Suck Seed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่วยขั้นเทพ ลัดดาแลนด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Top Secret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ยรุ่นพันล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ลงานของบริษัทได้รับการตอบสนองจากผู้ชมเป็นอย่างดี โดยภาพยนตร์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ดดาแล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uck Seed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่วยขั้น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ภาพยนตร์ไทยที่ทำรายได้ </w:t>
      </w:r>
      <w:r>
        <w:rPr>
          <w:rFonts w:cs="Angsana New" w:ascii="Angsana New" w:hAnsi="Angsana New"/>
          <w:sz w:val="32"/>
          <w:szCs w:val="32"/>
        </w:rPr>
        <w:t xml:space="preserve">Box Office </w:t>
      </w:r>
      <w:r>
        <w:rPr>
          <w:rFonts w:ascii="Angsana New" w:hAnsi="Angsana New" w:cs="Angsana New"/>
          <w:sz w:val="32"/>
          <w:sz w:val="32"/>
          <w:szCs w:val="32"/>
        </w:rPr>
        <w:t>เป็นอัน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โดยเป็นรองแค่ภาพยนตร์ฟอร์มใหญ่เรื่องตำนานสมเด็จพระนเรศวรมหาราช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นั้น</w:t>
      </w:r>
    </w:p>
    <w:p>
      <w:pPr>
        <w:pStyle w:val="Normal"/>
        <w:ind w:firstLine="42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numPr>
          <w:ilvl w:val="0"/>
          <w:numId w:val="0"/>
        </w:numPr>
        <w:ind w:left="0"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ค้าที่เป็นกลุ่มเป้าหมายของบริษัท คือ กลุ่มลูกค้าที่ชื่นชอบการชมภาพยนตร์ที่มีอายุ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– 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ind w:firstLine="42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ู้ประกอบการหลักในตลาดภาพยนตร์</w:t>
      </w:r>
    </w:p>
    <w:p>
      <w:pPr>
        <w:pStyle w:val="Normal"/>
        <w:ind w:firstLine="426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ผู้ประกอบการหลักในธุรกิจภาพยนตร์ซึ่งได้สร้างผลงานภาพยนตร์ออกมา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หมงคลฟิล์ม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ีทีเอช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ะนครฟิล์ม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ฟว์สตาร์ และเอ็ม พิกเจอร์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การแข่งขัน</w:t>
      </w:r>
    </w:p>
    <w:p>
      <w:pPr>
        <w:pStyle w:val="Normal"/>
        <w:ind w:firstLine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 คาดการณ์ว่ามูลค่าตลาดรวมของภาพยนตร์ในประเทศ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คงเติบโตได้อีกจาก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ที่จะมีภาพยนตร์ต่างประเทศฟอร์มใหญ่ ซึ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duc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แข็งแรง และมีความน่าสนใจเข้ามาฉายยังประเทศไทยจำนวนหลายเรื่อง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ทีเอช มีแผนที่จะนำภาพยนตร์ออกฉ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โดยกลุ่มลูกค้าที่เป็นกลุ่มเป้าหม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กลุ่มลูกค้าที่ชื่นชอบการชมภาพยนตร์ที่มีอายุระหว่าง </w:t>
      </w:r>
      <w:r>
        <w:rPr>
          <w:rFonts w:cs="Angsana New" w:ascii="Angsana New" w:hAnsi="Angsana New"/>
          <w:sz w:val="32"/>
          <w:szCs w:val="32"/>
        </w:rPr>
        <w:t xml:space="preserve">15 – 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เป้าหมายหลั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34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2"/>
          <w:numId w:val="28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0" w:right="-4" w:firstLine="567"/>
        <w:jc w:val="left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 w:cs="Angsana New"/>
          <w:b/>
          <w:b/>
          <w:bCs/>
          <w:u w:val="single"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  <w:u w:val="single"/>
        </w:rPr>
        <w:t>ธุรกิจภาพยนตร์</w:t>
      </w:r>
    </w:p>
    <w:p>
      <w:pPr>
        <w:pStyle w:val="BlockText"/>
        <w:numPr>
          <w:ilvl w:val="0"/>
          <w:numId w:val="35"/>
        </w:numPr>
        <w:tabs>
          <w:tab w:val="clear" w:pos="720"/>
        </w:tabs>
        <w:ind w:left="993" w:right="-4" w:hanging="426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ind w:left="993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บุคลากร ได้แก่ ผู้เขียนบทภาพยนตร์ ผู้กำกับภาพยนตร์ ถือว่ามีส่วนสำคัญอย่างยิ่งในการผลิตและสร้างสรรค์ผลงานภาพยนตร์ โดยกลุ่มบริษัท</w:t>
      </w:r>
      <w:ins w:id="0" w:author="Aphinan" w:date="2006-03-30T22:14:00Z">
        <w:r>
          <w:rPr>
            <w:rFonts w:ascii="Angsana New" w:hAnsi="Angsana New" w:cs="Angsana New"/>
          </w:rPr>
          <w:t>ฯ</w:t>
        </w:r>
      </w:ins>
      <w:r>
        <w:rPr>
          <w:rFonts w:ascii="Angsana New" w:hAnsi="Angsana New" w:cs="Angsana New"/>
        </w:rPr>
        <w:t xml:space="preserve"> จะมีบุคลากรที่รับผิดชอบดูแลการผลิตโดยรวมซึ่งเป็นบุคลากรฝีมือดี และอยู่ประจำกับ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  <w:lang w:val="en-US" w:eastAsia="en-US"/>
        </w:rPr>
        <w:t>มานาน</w:t>
      </w:r>
    </w:p>
    <w:p>
      <w:pPr>
        <w:pStyle w:val="BlockText"/>
        <w:numPr>
          <w:ilvl w:val="0"/>
          <w:numId w:val="35"/>
        </w:numPr>
        <w:tabs>
          <w:tab w:val="clear" w:pos="720"/>
        </w:tabs>
        <w:ind w:left="993" w:right="-4" w:hanging="426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คัดสรรนักแสดง</w:t>
      </w:r>
    </w:p>
    <w:p>
      <w:pPr>
        <w:pStyle w:val="BlockText"/>
        <w:ind w:left="993" w:right="-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เน้นมากในเรื่องการคัด และเลือกเฟ้นนักแสดงให้ตรงกับลักษณะของตัวละครในบทภาพยนตร์แต่ละเรื่อง โดยมีนโยบายการสรรหานักแสดงจากทั้งนักแสดงที่เซ็นสัญญาในสังกัดจีทีเอช เอง และจากนักแสดงอิสระที่สามารถสวมบทบาทได้เหมาะสม</w:t>
      </w:r>
    </w:p>
    <w:p>
      <w:pPr>
        <w:pStyle w:val="BlockText"/>
        <w:numPr>
          <w:ilvl w:val="0"/>
          <w:numId w:val="35"/>
        </w:numPr>
        <w:tabs>
          <w:tab w:val="clear" w:pos="720"/>
        </w:tabs>
        <w:ind w:left="993" w:right="-4" w:hanging="426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ผลิต</w:t>
      </w:r>
    </w:p>
    <w:p>
      <w:pPr>
        <w:pStyle w:val="BlockText"/>
        <w:ind w:left="993" w:right="-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ผลิตภาพยนตร์แต่ละเรื่องนั้น ใช้เวลา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– </w:t>
      </w: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 w:cs="Angsana New"/>
        </w:rPr>
        <w:t>ปี โดยเริ่มตั้งแต่พล็อตภาพยนตร์ และพัฒนาต่อมาเป็นบทภาพยนตร์ร่างที่หนึ่งเพื่อเสนอต่อคณะกรรมการ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หากผ่านการคัดเลือกด้วยคะแนนโหวตด้วยเสียงข้างมากในที่ประชุมว่าควรจะนำมาผลิตเป็นภาพยนตร์ก็จะมีการแก้ไข และพัฒนาบทภาพยนตร์ดังกล่าวให้เป็นบทภายนตร์ที่สมบูรณ์  โดยขั้นตอนในการได้มาซึ่งบทภาพยนตร์ที่สมบูรณ์นี้จะใช้เวลาประมาณ </w:t>
      </w:r>
      <w:r>
        <w:rPr>
          <w:rFonts w:cs="Angsana New" w:ascii="Angsana New" w:hAnsi="Angsana New"/>
        </w:rPr>
        <w:t xml:space="preserve">4-6 </w:t>
      </w:r>
      <w:r>
        <w:rPr>
          <w:rFonts w:ascii="Angsana New" w:hAnsi="Angsana New" w:cs="Angsana New"/>
        </w:rPr>
        <w:t xml:space="preserve">เดือน หลังจากได้บทภาพยนตร์ที่สมบูรณ์แล้วก็จะเป็นขั้นตอนของการเริ่มดำเนินการถ่ายทำโดยใช้เวลาในการถ่ายทำประมาณ  </w:t>
      </w:r>
      <w:r>
        <w:rPr>
          <w:rFonts w:cs="Angsana New" w:ascii="Angsana New" w:hAnsi="Angsana New"/>
        </w:rPr>
        <w:t xml:space="preserve">6-8 </w:t>
      </w:r>
      <w:r>
        <w:rPr>
          <w:rFonts w:ascii="Angsana New" w:hAnsi="Angsana New" w:cs="Angsana New"/>
        </w:rPr>
        <w:t xml:space="preserve">เดือนแล้วแต่ภาพยนตร์ หลังจากถ่ายทำเสร็จก็เป็นขั้นตอนในการตัดต่อภาพยนตร์ในห้องแล๊ป อีกประมาณ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>เดือน</w:t>
      </w:r>
    </w:p>
    <w:p>
      <w:pPr>
        <w:pStyle w:val="BlockText"/>
        <w:numPr>
          <w:ilvl w:val="0"/>
          <w:numId w:val="35"/>
        </w:numPr>
        <w:tabs>
          <w:tab w:val="clear" w:pos="720"/>
        </w:tabs>
        <w:ind w:left="993" w:right="-4" w:hanging="426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โปรโมทภาพยนตร์</w:t>
      </w:r>
    </w:p>
    <w:p>
      <w:pPr>
        <w:pStyle w:val="BlockText"/>
        <w:ind w:left="993" w:right="-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ปกติจะทำการโปรโมทภาพยนตร์ก่อนนำภาพยนตร์ออกฉายประมาณ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 xml:space="preserve">เดือน โดยขึ้นอยู่กับชนิดของสื่อที่ใช้ </w:t>
      </w:r>
    </w:p>
    <w:p>
      <w:pPr>
        <w:pStyle w:val="Normal"/>
        <w:numPr>
          <w:ilvl w:val="2"/>
          <w:numId w:val="28"/>
        </w:numPr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34"/>
        </w:numPr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left="426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39"/>
      <w:footerReference w:type="default" r:id="rId40"/>
      <w:type w:val="nextPage"/>
      <w:pgSz w:w="11906" w:h="16838"/>
      <w:pgMar w:left="1418" w:right="1418" w:gutter="0" w:header="720" w:top="1418" w:footer="720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8"/>
      </w:rPr>
    </w:pPr>
    <w:r>
      <w:rPr>
        <w:rFonts w:cs="Angsana New" w:ascii="Times New Roman" w:hAnsi="Times New Roman"/>
        <w:sz w:val="28"/>
        <w:szCs w:val="2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</w:t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  <w:rPr>
        <w:lang w:bidi="th-TH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45" w:hanging="825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/>
        <w:bCs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246"/>
        </w:tabs>
        <w:ind w:left="5246" w:hanging="360"/>
      </w:pPr>
      <w:rPr>
        <w:b w:val="false"/>
        <w:bCs w:val="false"/>
        <w:rFonts w:cs="Times New Roman"/>
        <w:lang w:bidi="th-TH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2563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39" w:hanging="375"/>
      </w:pPr>
      <w:rPr>
        <w:b/>
        <w:bCs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360"/>
      </w:pPr>
    </w:lvl>
  </w:abstractNum>
  <w:abstractNum w:abstractNumId="21">
    <w:lvl w:ilvl="0">
      <w:start w:val="1"/>
      <w:numFmt w:val="decimal"/>
      <w:lvlText w:val="1.2.%1"/>
      <w:lvlJc w:val="left"/>
      <w:pPr>
        <w:tabs>
          <w:tab w:val="num" w:pos="0"/>
        </w:tabs>
        <w:ind w:left="1766" w:hanging="360"/>
      </w:pPr>
      <w:rPr/>
    </w:lvl>
    <w:lvl w:ilvl="1">
      <w:start w:val="1"/>
      <w:numFmt w:val="decimal"/>
      <w:lvlText w:val="1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195"/>
        </w:tabs>
        <w:ind w:left="1195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5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  <w:lang w:bidi="th-TH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36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/>
    </w:lvl>
  </w:abstractNum>
  <w:abstractNum w:abstractNumId="30">
    <w:lvl w:ilvl="0">
      <w:start w:val="1"/>
      <w:numFmt w:val="decimal"/>
      <w:lvlText w:val="3.3.%1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  <w:lang w:bidi="th-TH"/>
      </w:rPr>
    </w:lvl>
  </w:abstractNum>
  <w:abstractNum w:abstractNumId="34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26" w:hanging="426"/>
      <w:jc w:val="left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Heading5"/>
    <w:next w:val="Normal"/>
    <w:qFormat/>
    <w:pPr>
      <w:numPr>
        <w:ilvl w:val="0"/>
        <w:numId w:val="31"/>
      </w:numPr>
      <w:spacing w:before="0" w:after="0"/>
      <w:jc w:val="left"/>
      <w:outlineLvl w:val="1"/>
    </w:pPr>
    <w:rPr>
      <w:rFonts w:ascii="Angsana New" w:hAnsi="Angsana New" w:cs="Angsana New"/>
      <w:i w:val="false"/>
      <w:i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0"/>
        <w:numId w:val="21"/>
      </w:numPr>
      <w:ind w:left="709" w:hanging="709"/>
      <w:jc w:val="left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cs="Times New Roman"/>
      <w:b w:val="false"/>
      <w:bCs w:val="false"/>
      <w:lang w:bidi="th-TH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lang w:bidi="th-TH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/>
      <w:bCs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Angsana New" w:hAnsi="Angsana New" w:eastAsia="Times New Roman" w:cs="Angsana New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1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pping8000.com/" TargetMode="External"/><Relationship Id="rId3" Type="http://schemas.openxmlformats.org/officeDocument/2006/relationships/hyperlink" Target="http://www.shopping8000.com/" TargetMode="External"/><Relationship Id="rId4" Type="http://schemas.openxmlformats.org/officeDocument/2006/relationships/hyperlink" Target="http://www.shopping8000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atimemedia.com/" TargetMode="External"/><Relationship Id="rId14" Type="http://schemas.openxmlformats.org/officeDocument/2006/relationships/hyperlink" Target="http://www.chill89.fm/" TargetMode="External"/><Relationship Id="rId15" Type="http://schemas.openxmlformats.org/officeDocument/2006/relationships/hyperlink" Target="http://www.hot915.fm/" TargetMode="External"/><Relationship Id="rId16" Type="http://schemas.openxmlformats.org/officeDocument/2006/relationships/hyperlink" Target="http://www.efm.fm/" TargetMode="External"/><Relationship Id="rId17" Type="http://schemas.openxmlformats.org/officeDocument/2006/relationships/hyperlink" Target="http://www.greenwave.fm/" TargetMode="External"/><Relationship Id="rId18" Type="http://schemas.openxmlformats.org/officeDocument/2006/relationships/hyperlink" Target="http://www.atimetraveller.com/" TargetMode="External"/><Relationship Id="rId19" Type="http://schemas.openxmlformats.org/officeDocument/2006/relationships/package" Target="embeddings/oleObject3.xlsx"/><Relationship Id="rId20" Type="http://schemas.openxmlformats.org/officeDocument/2006/relationships/image" Target="media/image7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oleObject" Target="embeddings/oleObject5.bin"/><Relationship Id="rId24" Type="http://schemas.openxmlformats.org/officeDocument/2006/relationships/image" Target="media/image9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image" Target="media/image11.png"/><Relationship Id="rId28" Type="http://schemas.openxmlformats.org/officeDocument/2006/relationships/hyperlink" Target="file:///2009/Sat%20TV/Fan%201%20Min.VOB%00&#22649;&#62593;&#7483;&#18559;&#11439;&#23938;&#34244;&#25383;%00%00&#43941;" TargetMode="External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hyperlink" Target="file:///2009/Sat%20TV/green%201%20min(19%20nov).VOB%00&#22649;&#62593;&#7483;&#18559;&#11439;&#23938;&#34244;&#25383;%00%00&#43941;" TargetMode="Externa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24:00Z</dcterms:created>
  <dc:creator>GMM Grammy PCL.</dc:creator>
  <dc:description/>
  <cp:keywords/>
  <dc:language>en-US</dc:language>
  <cp:lastModifiedBy>User</cp:lastModifiedBy>
  <cp:lastPrinted>2012-03-27T15:34:00Z</cp:lastPrinted>
  <dcterms:modified xsi:type="dcterms:W3CDTF">2012-03-30T09:02:00Z</dcterms:modified>
  <cp:revision>74</cp:revision>
  <dc:subject/>
  <dc:title>ส่วนที่ 1</dc:title>
</cp:coreProperties>
</file>