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ind w:left="426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รัพย์สินที่ใช้ในการประกอบธุรกิจ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และสิ่งปลูกสร้าง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2551"/>
      </w:tblGrid>
      <w:tr>
        <w:trPr/>
        <w:tc>
          <w:tcPr>
            <w:tcW w:w="3828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์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และสิ่งปลูกสร้างตั้งอยู่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45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คลองตันเหนือ เขตวัฒนา กรุงเทพ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นา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างว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นเด็กซ์ ครีเอทีฟ วิลเลจ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74.8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และสิ่งปลูกสร้างตั้งอยู่เลขที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99,999/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ู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ำบ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งเข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องนนทบุรี  จังหว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ทบุรี ขนา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3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างว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มีเดียวิชั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199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46.0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65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และสิ่งปลูกสร้างตั้งอยู่เลข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7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ลาดพร้าว        แขวงคลองจั่น เขตบางกะปิ กรุงเทพฯ  ขนา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างว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ดี ซิกซ์ตี้ ทรี จำกัด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1.03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และสิ่งปลูกสร้างตั้งอยู่เลข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55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ลาดพร้าว        แขวงคลองจั่น เขตบางกะปิ กรุงเทพฯ  ขนา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างว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ดี ซิกซ์ตี้ ทรี จำกัด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51.22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สำนักงานและห้องเช่า</w:t>
      </w:r>
    </w:p>
    <w:tbl>
      <w:tblPr>
        <w:tblW w:w="8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2"/>
        <w:gridCol w:w="2419"/>
        <w:gridCol w:w="132"/>
        <w:gridCol w:w="2021"/>
        <w:gridCol w:w="31"/>
      </w:tblGrid>
      <w:tr>
        <w:trPr>
          <w:tblHeader w:val="true"/>
        </w:trPr>
        <w:tc>
          <w:tcPr>
            <w:tcW w:w="382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์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84" w:hanging="28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จีเอ็มเอ็ม แกรมมี่ เพลส  ถนน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>2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โศ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ขวงคลองเตยเหนือ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ขตวัฒนา  กรุงเทพฯ พื้นที่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,2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ได้ทำสัญญาเช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มีอายุแต่ละสัญญ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84" w:hanging="284"/>
              <w:jc w:val="left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องเช่าตามห้างเทสโก้ โลตัส และอื่นๆ ภายใต้ชื่อ “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Imagine”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จำนวนทั้งสิ้น </w:t>
            </w: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ขา </w:t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ประมาณ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ิดค่าเช่าแบบคงที่ตามจำนวนเวล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1.4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สร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ระรามเก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ขวงสวนหลวง กรุงเทพฯ </w:t>
            </w:r>
          </w:p>
          <w:p>
            <w:pPr>
              <w:pStyle w:val="Normal"/>
              <w:spacing w:before="60" w:after="60"/>
              <w:ind w:left="284" w:hanging="28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" w:hanging="2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 </w:t>
            </w:r>
          </w:p>
          <w:p>
            <w:pPr>
              <w:pStyle w:val="Normal"/>
              <w:spacing w:before="60" w:after="60"/>
              <w:ind w:left="28" w:hanging="2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1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2/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2/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>39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วัสด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คลองเตยเหนือ เขตวัฒนา กรุงเทพ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ฯ พื้นที่รวม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ร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จีเอ็มเอ็ม ไท หับ จำกั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7/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3 </w:t>
              <w:br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กมั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ุขุมวิท เขตวัฒนา กรุงเทพฯ 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440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มเมจ พับลิชชิ่ง จำกัด 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5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4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.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50/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ขวงพระโขนง เขตคลองเตย กรุงเทพฯ 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มเมจ พับลิชชิ่ง จำกัด 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ยนาคสุวรร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นนทรี  แขวงช่องนนทรี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ขตยานนาวา กรุงเทพฯ 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ลิส พับลิชชิ่ง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ยนาคสุวรร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นนทรี  แขวงช่องนนทรี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ขตยานนาวา กรุงเทพฯ 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ิ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ับลิชชิ่ง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0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jc w:val="left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องเช่าตามห้างเทสโก้ โลตัส และศูนย์การค้า อื่นๆ ภายใต้ชื่อ “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Clean Karaoke”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ทั้งสิ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ห่ง 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แฟนทวี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ิมชื่อ </w:t>
            </w:r>
          </w:p>
          <w:p>
            <w:pPr>
              <w:pStyle w:val="Normal"/>
              <w:spacing w:before="60" w:after="60"/>
              <w:ind w:left="34" w:right="-108" w:hanging="34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“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ลีน คาราโอเก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”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– 3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ิดค่าเช่าแบบคงที่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0.7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หรือ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ิดค่าเช่าจากยอดขาย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 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%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อ่อนนุช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สุขุมวิท</w:t>
            </w:r>
          </w:p>
          <w:p>
            <w:pPr>
              <w:pStyle w:val="Normal"/>
              <w:spacing w:before="60" w:after="60"/>
              <w:ind w:left="284" w:hanging="28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สวนหลวง เขตสวนหลวง กรุงเทพฯ</w:t>
            </w:r>
          </w:p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กแซ็กท์ จำกัด </w:t>
            </w:r>
          </w:p>
          <w:p>
            <w:pPr>
              <w:pStyle w:val="Normal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3/40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ชคชั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ลาดพร้าว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ขวงลาดพร้าว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ุงเทพฯ 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กแซ็กท์ จำกัด </w:t>
            </w:r>
          </w:p>
          <w:p>
            <w:pPr>
              <w:pStyle w:val="Normal"/>
              <w:spacing w:before="60" w:after="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0"/>
              <w:ind w:left="34" w:right="-108" w:hanging="3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8" w:hanging="2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2/56-5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ี  อาคารสาธรธาน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าทรเหนือ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สีลม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ขตบางรัก กรุงเทพฯ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จีคอมมิวนิเคชั่นส์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0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8" w:hanging="2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3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เลข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57/28, 29, 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คลองตันเหนือ เขตวัฒนา กรุงเทพ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>82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นสปาย อิมเมจ จำกั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5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เดือน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8" w:hanging="28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4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วรวิทย์ 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-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2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รวงษ์ แขวงสี่พระยา เขตบางรัก กรุงเทพฯ พื้นที่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38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ี อาร์ด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5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7)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8" w:hanging="2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>3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วัสด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ุขุมวิท แขวงคลองตันเหนือ เขตวัฒนา กรุงเทพฯ 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วัสดี ทวีสุข จำกัด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5)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1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8" w:hanging="2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2/4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>3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วัสด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ุขุมวิท แขวงคลองตันเหนือ เขตวัฒนา กรุงเทพฯ </w:t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วัสดี ทวีสุข จำกัด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ละต่อสัญญาอี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9)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8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8" w:hanging="28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7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55/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28"/>
                <w:szCs w:val="28"/>
              </w:rPr>
              <w:t>94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ัญจมิต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ลาดพร้าว แขวงพลับพลา เขตวังทองหลาง กรุงเทพฯ </w:t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 เจน อีเว้นท์ เอเจนซี่ จำกั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6)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8" w:hanging="2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8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รุ่งโรจน์ธนกุล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A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</w:p>
          <w:p>
            <w:pPr>
              <w:pStyle w:val="Normal"/>
              <w:spacing w:before="60" w:after="60"/>
              <w:ind w:left="288" w:hanging="2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6/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รัชดาภิเษก แขวงห้วยขวาง เขตห้วยขวาง กรุงเทพฯ  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16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จีเอ็มเอ็ม ซีเจ โอ ช้อปปิ้ง จำกัด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5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7) 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4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9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2/1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>3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วัสด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ุขุมวิท แขวงคลองตันเหนือ เขตวัฒนา กรุงเทพฯ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75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นาดาว บางกอก จำกัด </w:t>
            </w:r>
          </w:p>
          <w:p>
            <w:pPr>
              <w:pStyle w:val="Normal"/>
              <w:spacing w:before="60" w:after="60"/>
              <w:ind w:left="175" w:right="40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ละต่อสัญญาอี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8)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9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0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/1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ยมหาวงษ์เหนือ  ถนนอโศก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ินแดง แขวงดินแดง เขตดินแดง กรุงเทพ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ซีเนริโอ จำกัด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5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5)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ศูนย์การค้าเอสพละนา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,62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ซีเนริโอ จำกัด 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7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60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โฉนด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82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้งอยู่ที่แขวง</w:t>
            </w:r>
          </w:p>
          <w:p>
            <w:pPr>
              <w:pStyle w:val="Normal"/>
              <w:spacing w:before="60" w:after="60"/>
              <w:ind w:left="288" w:right="-108" w:hanging="2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ระโขนงเหนือ เขตวัฒนา กรุงเทพฯ </w:t>
            </w:r>
          </w:p>
          <w:p>
            <w:pPr>
              <w:pStyle w:val="Normal"/>
              <w:spacing w:before="60" w:after="60"/>
              <w:ind w:left="288" w:right="-108" w:hanging="2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ประมาณ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ร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นเด็กซ์ ครีเอทีฟ วิลเลจ จำกัด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1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7)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3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โฉนด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82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้งอยู่ที่แขวง</w:t>
            </w:r>
          </w:p>
          <w:p>
            <w:pPr>
              <w:pStyle w:val="Normal"/>
              <w:spacing w:before="60" w:after="60"/>
              <w:ind w:left="288" w:right="-108" w:hanging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ระโขนงเหนือ เขตวัฒนา กรุงเทพฯ </w:t>
            </w:r>
          </w:p>
          <w:p>
            <w:pPr>
              <w:pStyle w:val="Normal"/>
              <w:spacing w:before="60" w:after="60"/>
              <w:ind w:left="288" w:right="-108" w:hanging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ประมาณ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นเด็กซ์ ครีเอทีฟ วิลเลจ จำกัด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6)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4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โฉนด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้งอยู่ที่ตำบลบางเขน อำเภอเมืองนนทบุรี จังหวัดนนทบุรี พื้นที่ประมาณ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มีเดีย วิชั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199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7)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2  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โฉนด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40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ร้อมสิ่งปลูกสร้าง</w:t>
            </w:r>
          </w:p>
          <w:p>
            <w:pPr>
              <w:pStyle w:val="Normal"/>
              <w:spacing w:before="60" w:after="60"/>
              <w:ind w:left="288" w:right="-108" w:hanging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้งอยู่ที่ซอยรามคำแห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/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ขวงหัวหมาก เขตหัวหมาก กรุงเทพฯ พื้นที่ประมาณ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ร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ดีซิกซ์ตี้ ทรี จำกัด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57)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โฉนด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04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04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ร้อมอาคารพาณิชย์ ตั้งอยู่ที่แขวงคลองตัน เขตพระโขนง กรุงเทพฯ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นไวโรเซล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5)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7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โฉนด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04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ร้อมอาคารพาณิชย์ ตั้งอยู่ที่แขวงคลองตัน เขต</w:t>
            </w:r>
          </w:p>
          <w:p>
            <w:pPr>
              <w:pStyle w:val="Normal"/>
              <w:spacing w:before="60" w:after="60"/>
              <w:ind w:left="288" w:right="-108" w:hanging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ระโขนง กรุงเทพฯ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นไวโรเซล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5)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ูนย์กระจายสินค้า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ะคลังสินค้า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880"/>
        <w:gridCol w:w="2322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bookmarkStart w:id="0" w:name="_Hlk22453446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รรมสิทธิ์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02" w:hanging="308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ชวณิชย์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, 36/1 - 5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8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9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ระโขนงเหนือ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ข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ฒนา กรุงเทพฯ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74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เมตร </w:t>
            </w:r>
          </w:p>
          <w:p>
            <w:pPr>
              <w:pStyle w:val="Normal"/>
              <w:ind w:left="252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6)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20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02" w:hanging="3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ลังสินค้า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1/8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ปู่เจ้าสมิงพราย  ตำบลสำโรงใต้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ำเภอพระประแดง จังหวัดสมุทรปราการ 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68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เมตร 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5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55)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11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02" w:hanging="3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ลังสินค้า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โพธิ์แก้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คลองจั่น เขตบางกะปิ กรุงเทพฯ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8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7)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8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02" w:hanging="3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ลังสินค้า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โพธิ์แก้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คลองจั่น เขตบางกะปิ กรุงเทพฯ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8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ับลิชชิ่ง เฮ้าส์ จำกั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7)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8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02" w:hanging="3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ลังสินค้า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/8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พหลโยธิน ตำบลคลองหนึ่ง อำเภอคลองหลวง จังหวัดปทุมธานี และ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28"/>
                <w:szCs w:val="28"/>
              </w:rPr>
              <w:t>94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ัญจมิต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ลาดพร้าว แขวงพลับพลา เขตวังทองหลาง กรุงเทพฯ 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จีเอ็มเอ็ม วันสกา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ิมชื่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“ วันสกาย มัลติมีเดีย”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5)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ิดค่าเช่าแบบคงที่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สำหรับสินค้าที่จัดเก็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0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ส่วนที่เกินคิดหน่ว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48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จักรและอุปกรณ์อื่น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880"/>
        <w:gridCol w:w="2322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์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จักร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สินค้าเพลง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ป็นเจ้าของและไม่มีภาระผูกพันใดๆ 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ระบบห้องส่งที่ใช้ในการออกอากาศรายการวิทยุและรายการโทรทัศน์ดาวเทียม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็กแซ็กท์ จำกัดและบริษัท จีเอ็มเอ็ม ทีวี จำกัด เป็นเจ้าของและไม่มีภาระผูกพันใดๆ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8.93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มปทานและสัญญาเช่าวิทย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2268"/>
        <w:gridCol w:w="1417"/>
        <w:gridCol w:w="1134"/>
        <w:gridCol w:w="1134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ถานี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ของสถาน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ู่สัญญาเช่าช่วง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วงของสัญญ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-155" w:right="-69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ยะเวล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21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. F.M. 89.0</w:t>
            </w:r>
          </w:p>
        </w:tc>
        <w:tc>
          <w:tcPr>
            <w:tcW w:w="184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สถานีวิทยุยานเกราะ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ช่าช่วงจากบ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สายปนัดดา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กัด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เอ็ม ไทม์ มีเดีย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จำกัด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. F.M. 91.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ีวิทยุยานเกราะ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อ ไทม์ มีเดี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 F.M. 94.0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ีวิทยุกองทัพบก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อ ไทม์ มีเดี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. F.M. 106.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มไปรษณีย์โทรเลข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ระหว่างดำเนินการต่อสัญญ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2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โทรทัศน์</w:t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42"/>
        <w:gridCol w:w="1276"/>
        <w:gridCol w:w="1842"/>
        <w:gridCol w:w="142"/>
        <w:gridCol w:w="992"/>
        <w:gridCol w:w="20"/>
      </w:tblGrid>
      <w:tr>
        <w:trPr>
          <w:tblHeader w:val="true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อง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ของสถาน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ู่สัญญาเช่าช่ว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วงของสัญญา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108" w:firstLine="2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ของค่าเช่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21" w:hanging="108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ดือ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ถานีวิทยุโทรทัศน์กองทัพบก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89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ถานีวิทยุโทรทัศน์กองทัพบก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ีเนริโอ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94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ีวิทยุโทรทัศน์กองทัพบก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ทีว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04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โทรทัศน์และวิทย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ทีว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บีบีทีวี แอสเซต แมเนจเม้นท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โทรทัศน์และวิทย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ีทอล์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10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6</w:t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ind w:right="-2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งกอก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นเตอร์เทนเม้นต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418" w:type="dxa"/>
            <w:gridSpan w:val="2"/>
            <w:vMerge w:val="restart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มีการทำสัญญาเป็นการตกลงช่วงเวลาการออกอากาศ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 ปรับเปลี่ยนผังการออกอากาศของสถานี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10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งกอก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นเตอร์เทนเม้นต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ีเนริโอ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418" w:type="dxa"/>
            <w:gridSpan w:val="2"/>
            <w:vMerge w:val="continue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10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10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 จีเอ็มเอ็ม ทีวีจำกัด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10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ีเนริโอ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1012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กำหนดค่าเช่าเวลา </w:t>
      </w:r>
      <w:r>
        <w:rPr>
          <w:rFonts w:cs="Angsana New" w:ascii="Angsana New" w:hAnsi="Angsana New"/>
          <w:sz w:val="32"/>
          <w:szCs w:val="32"/>
        </w:rPr>
        <w:t xml:space="preserve">(Time Rental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ุรกิจโทรทัศน์ มีหลายรูปแบบ ได้แก่การคิดค่าเช่าแบบคงที่ตามจำนวนเวลาเช่า  การคิดค่าเช่าแบบปันส่วนเวลาโฆษณา </w:t>
      </w:r>
      <w:r>
        <w:rPr>
          <w:rFonts w:cs="Angsana New" w:ascii="Angsana New" w:hAnsi="Angsana New"/>
          <w:sz w:val="32"/>
          <w:szCs w:val="32"/>
        </w:rPr>
        <w:t xml:space="preserve">(Time Sha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ะมีการแบ่งจำนวนเวลาการขายโฆษณาระหว่างสถานีและบริษัทฯ และการคิดค่าเช่าแบ่งปันส่วนรายได้ </w:t>
      </w:r>
      <w:r>
        <w:rPr>
          <w:rFonts w:cs="Angsana New" w:ascii="Angsana New" w:hAnsi="Angsana New"/>
          <w:sz w:val="32"/>
          <w:szCs w:val="32"/>
        </w:rPr>
        <w:t xml:space="preserve">(Revenue Sharing) </w:t>
      </w:r>
      <w:r>
        <w:rPr>
          <w:rFonts w:ascii="Angsana New" w:hAnsi="Angsana New" w:cs="Angsana New"/>
          <w:sz w:val="32"/>
          <w:sz w:val="32"/>
          <w:szCs w:val="32"/>
        </w:rPr>
        <w:t>ทั้งนี้การกำหนดรูปแบบของการกำหนดค่าเช่าขึ้นกับนโยบายของสถานีควบคู่กับปัจจัยอื่นประกอบ เช่น ช่วงเวลาออกอากาศประเภทของรายการ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การสัญญาณโทรทัศน์ผ่านดาวเทีย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SATELLITE TELEVISION PROGRAMMES</w:t>
      </w:r>
      <w:r>
        <w:rPr/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1843"/>
        <w:gridCol w:w="142"/>
        <w:gridCol w:w="1134"/>
        <w:gridCol w:w="142"/>
        <w:gridCol w:w="1275"/>
      </w:tblGrid>
      <w:tr>
        <w:trPr>
          <w:tblHeader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ให้บริการ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ู่สัญญา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วงของสัญญ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108" w:hanging="108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ยะเวล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  <w:b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21" w:hanging="108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ดือ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เหรียญสหรัฐ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859" w:hRule="atLeast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18" w:right="-90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Lao Star Channel Co., Ltd.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7</w:t>
            </w:r>
          </w:p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</w:tc>
      </w:tr>
      <w:tr>
        <w:trPr>
          <w:trHeight w:val="226" w:hRule="atLeast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18" w:right="-90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ีโอที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108" w:right="-9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9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573" w:hRule="atLeast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18" w:right="-90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Lao Star Channel Co., Ltd.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ทีว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57</w:t>
            </w:r>
          </w:p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 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</w:tc>
      </w:tr>
      <w:tr>
        <w:trPr>
          <w:trHeight w:val="190" w:hRule="atLeast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18" w:right="-90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ีโอที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ทีว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5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108" w:right="-9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9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538" w:hRule="atLeast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18" w:right="-90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Lao Star Channel Co., Ltd.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5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  <w:p>
            <w:pPr>
              <w:pStyle w:val="Normal"/>
              <w:spacing w:before="60" w:after="6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</w:tc>
      </w:tr>
      <w:tr>
        <w:trPr>
          <w:trHeight w:val="424" w:hRule="atLeast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18" w:right="-90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ีโอที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5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108" w:right="-9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1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18" w:right="-90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ao Star Channel Co., Ltd.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ฟนทีวี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ิมชื่อ “คลีน คาราโอเกะ”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5</w:t>
            </w:r>
          </w:p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 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5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18" w:right="-90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ีโอที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ฟนทีวี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ิมชื่อ “คลีน คาราโอเกะ”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6</w:t>
            </w:r>
          </w:p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108" w:right="-9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9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18" w:right="-90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จีเอ็มเอ็ม แกรมมี่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40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18" w:right="-90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สมท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จีเอ็มเอ็ม แกรมมี่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4</w:t>
            </w:r>
          </w:p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 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5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0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.10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18" w:right="-90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ไทยคม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จีเอ็มเอ็ม แกรมมี่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18" w:right="-90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วิศวกรร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จีเอ็มเอ็ม แกรมมี่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5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0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18" w:right="-90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ไทยคม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สทีจีเอ็มเอ็ม จำกัด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4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192" w:before="60" w:after="60"/>
              <w:ind w:left="318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ม วี เทเลวิชั่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แลนด์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จีทีเอช ออน แอร์ จำกัด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4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5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192" w:before="60" w:after="60"/>
              <w:ind w:left="318" w:right="-90" w:hanging="28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วิศวกรรม จำกัด 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จีทีเอช ออน แอร์ จำกัด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5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60" w:after="60"/>
              <w:ind w:left="360" w:right="-90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192" w:before="60" w:after="60"/>
              <w:ind w:left="318" w:right="-90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เทเลคอม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ีเอ็มเอ็ม วันสกา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ิมชื่อ “วันสกาย มัลติมีเดีย”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7</w:t>
            </w:r>
          </w:p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 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5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7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0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18" w:right="-90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ไทยคม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ีเอ็มเอ็ม วันสกา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ิมชื่อ “วันสกาย มัลติมีเดีย”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55</w:t>
            </w:r>
          </w:p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5"/>
        </w:numPr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ลงทุนในบริษัทย่อย</w:t>
      </w:r>
    </w:p>
    <w:p>
      <w:pPr>
        <w:pStyle w:val="Normal"/>
        <w:spacing w:before="60" w:after="60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เงินลงทุนในบริษัทย่อยในธุรกิจต่างๆ ดังนี้</w:t>
      </w:r>
    </w:p>
    <w:tbl>
      <w:tblPr>
        <w:tblW w:w="70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</w:tblGrid>
      <w:tr>
        <w:trPr/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ุรกิจ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รว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ุรกิจเพลง</w:t>
            </w:r>
          </w:p>
        </w:tc>
        <w:tc>
          <w:tcPr>
            <w:tcW w:w="216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53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มจีเอ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5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อร์ มิวสิค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ฟนทีวี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ิมชื่อ “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ลีน คาราโอเก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”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.8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ิวสิค พับลิชชิ่ง อินเตอร์เนชั่นแนล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ิจิตอล เจ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ิมชื่อ “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วสิค ก๊อปปี้ไรท์ คอลเลคชั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”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ซ์ทรอกาไนเซอร์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ุรกิจภาพยนตร์  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ไท หับ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.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ร่วมค้า เดอะชัตเตอร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216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ีเดีย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7.5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ีทีเอช ออน แอร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ิมชื่อ “อั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เพอร์ ค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”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สทีจีเอ็มเอ็ม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ีเอ็มเอ็ม วันสก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ิมชื่อ “วันสกาย มัลติมีเดีย”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ซีเจ โอ ช้อปปิ้ง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.1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ุรกิจอื่น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โฮลดิ้ง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782" w:hanging="15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ี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ร์ดี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7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782" w:hanging="153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อาร์ โวคอล สตูดิโอ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</w:t>
            </w:r>
            <w:r>
              <w:rPr>
                <w:rFonts w:eastAsia="Angsana New" w:cs="Angsana New" w:ascii="Angsana New" w:hAnsi="Angsana New"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.5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782" w:hanging="15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9.1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782" w:hanging="153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จากเงินลงทุน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  <w:tab w:val="left" w:pos="1301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ab/>
              <w:t>(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39.3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782" w:hanging="153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371" w:leader="none"/>
              </w:tabs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  <w:u w:val="double"/>
              </w:rPr>
              <w:tab/>
              <w:t>979.8</w:t>
            </w:r>
          </w:p>
        </w:tc>
      </w:tr>
    </w:tbl>
    <w:p>
      <w:pPr>
        <w:pStyle w:val="Normal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สัดส่วนเงินลงทุนในบริษัทย่อยทั้งหมดคิดเป็นร้อยละ </w:t>
      </w:r>
      <w:r>
        <w:rPr>
          <w:rFonts w:cs="Angsana New" w:ascii="Angsana New" w:hAnsi="Angsana New"/>
          <w:sz w:val="32"/>
          <w:szCs w:val="32"/>
        </w:rPr>
        <w:t>22.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รวม  ทั้งนี้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คงมีนโยบายการลงทุนในบริษัทย่อยที่มีศักยภาพในการบริหารงานและการทำกำไร โดยเน้นการขยายงานในธุรกิจที่มีความเกี่ยวข้องกับธุรกิจของบริษัทฯ ปัจจุบันบริษัทย่อยส่วนใหญ่ของบริษัทฯ ถือหุ้นโดยบริษัทฯ 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ดังนั้น อำนาจในการบริหารงานและกำหนดนโยบายที่สำคัญต่าง จะเป็นการกำหนดโดยผู้บริหาร คณะกรรมการบริหาร และคณะกรรมก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ฯ ยังมีนโยบายในการส่งตัวแทนของบริษัทฯ ไปเป็นกรรมการในบริษัทนั้นๆ 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3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Microsoft Sans Serif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>
        <w:rFonts w:ascii="Times New Roman" w:hAnsi="Times New Roman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1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Angsana New"/>
        <w:sz w:val="28"/>
        <w:szCs w:val="26"/>
      </w:rPr>
    </w:pPr>
    <w:r>
      <w:rPr>
        <w:rFonts w:cs="Angsana New" w:ascii="Times New Roman" w:hAnsi="Times New Roman"/>
        <w:sz w:val="28"/>
        <w:szCs w:val="26"/>
      </w:rPr>
    </w:r>
  </w:p>
  <w:p>
    <w:pPr>
      <w:pStyle w:val="Footer"/>
      <w:rPr>
        <w:szCs w:val="26"/>
      </w:rPr>
    </w:pPr>
    <w:r>
      <w:rPr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8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Tahoma101">
    <w:name w:val="tahoma101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4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3:56:00Z</dcterms:created>
  <dc:creator>GMM Grammy PCL.</dc:creator>
  <dc:description/>
  <cp:keywords/>
  <dc:language>en-US</dc:language>
  <cp:lastModifiedBy>User</cp:lastModifiedBy>
  <cp:lastPrinted>2012-03-13T12:18:00Z</cp:lastPrinted>
  <dcterms:modified xsi:type="dcterms:W3CDTF">2012-03-30T09:02:00Z</dcterms:modified>
  <cp:revision>7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6074036</vt:r8>
  </property>
  <property fmtid="{D5CDD505-2E9C-101B-9397-08002B2CF9AE}" pid="3" name="_AuthorEmail">
    <vt:lpwstr>duangkamol.pec@Gmmgrammy.com</vt:lpwstr>
  </property>
  <property fmtid="{D5CDD505-2E9C-101B-9397-08002B2CF9AE}" pid="4" name="_AuthorEmailDisplayName">
    <vt:lpwstr>Duangkamol Pechlert (Kob)</vt:lpwstr>
  </property>
  <property fmtid="{D5CDD505-2E9C-101B-9397-08002B2CF9AE}" pid="5" name="_EmailSubject">
    <vt:lpwstr>ทรัพย์สินมาแล้วค่า....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