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426" w:right="-4" w:hanging="426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ความเสี่ยง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ในเครือ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ทางธุรกิจโดยคณะกรรมการ 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 ผู้ตรวจสอบภายใน และบุคลากรที่เกี่ยวข้อง เพื่อให้ครอบคลุมปัจจัยความเสี่ยงในระดับองค์กรและระดับปฏิบัติการ โดยมีฝ่ายบริหารความเสี่ยงและควบคุมภายในทำหน้าที่พัฒนาระบบการบริหารความเสี่ยงทั่วทั้งองค์กรให้เป็นไปตามแนวทางสากลและสนับสนุนแนวทางในการกำกับดูแลกิจการที่ดี และบูรณาการแนวทาง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ริหารความเสี่ยงในแต่ละระดับร่วมกับทุกฝ่ายที่เกี่ยวข้อง ภายใต้การกำกับดูแลของคณะกรรมการบริหารความเสี่ยง ซึ่งมีการรายงานและติดตามผลการบริหารความเสี่ยงขององค์กรเป็นรายไตรมาส</w:t>
      </w:r>
    </w:p>
    <w:p>
      <w:pPr>
        <w:pStyle w:val="BodyText2"/>
        <w:ind w:left="360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2"/>
        <w:ind w:left="360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วามเสี่ยงในระดับองค์กร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Corporate Risk)</w:t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ี่ยงจากการไม่สามารถสร้างมูลค่าเพิ่มจากธุรกิจใหม่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ลงทุนในธุรกิจใหม่ซึ่งใช้เงินลงทุนสูง เช่น ธุรกิจกล่องรับสัญญาณดาวเทียม “</w:t>
      </w:r>
      <w:r>
        <w:rPr>
          <w:rFonts w:cs="Angsana New" w:ascii="Angsana New" w:hAnsi="Angsana New"/>
          <w:sz w:val="32"/>
          <w:szCs w:val="32"/>
        </w:rPr>
        <w:t xml:space="preserve">GMM Z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ือเป็นการต่อยอดความสำเร็จของธุรกิจทีวีดาวเทียม และก้าวเข้าสู่การเป็น </w:t>
      </w:r>
      <w:r>
        <w:rPr>
          <w:rFonts w:cs="Angsana New" w:ascii="Angsana New" w:hAnsi="Angsana New"/>
          <w:sz w:val="32"/>
          <w:szCs w:val="32"/>
        </w:rPr>
        <w:t xml:space="preserve">Total Entertainment Business </w:t>
      </w:r>
      <w:r>
        <w:rPr>
          <w:rFonts w:ascii="Angsana New" w:hAnsi="Angsana New" w:cs="Angsana New"/>
          <w:sz w:val="32"/>
          <w:sz w:val="32"/>
          <w:szCs w:val="32"/>
        </w:rPr>
        <w:t>อย่างสมบูรณ์แบบ อย่างไรก็ตาม การปรับเปลี่ยนกลยุทธ์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็นอันดับหนึ่งในด้านคอนเทนท์ โพรวายเดอร์ </w:t>
      </w:r>
      <w:r>
        <w:rPr>
          <w:rFonts w:cs="Angsana New" w:ascii="Angsana New" w:hAnsi="Angsana New"/>
          <w:sz w:val="32"/>
          <w:szCs w:val="32"/>
        </w:rPr>
        <w:t xml:space="preserve">(Content Provider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ายสู่การเป็นแพลทฟอร์ม โอเปอเรเตอร์ </w:t>
      </w:r>
      <w:r>
        <w:rPr>
          <w:rFonts w:cs="Angsana New" w:ascii="Angsana New" w:hAnsi="Angsana New"/>
          <w:sz w:val="32"/>
          <w:szCs w:val="32"/>
        </w:rPr>
        <w:t xml:space="preserve">(Platform Operator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ให้บริการครบวงจรรองรับทั้งฟรีทีวีและเพย์ทีวี </w:t>
      </w:r>
      <w:r>
        <w:rPr>
          <w:rFonts w:cs="Angsana New" w:ascii="Angsana New" w:hAnsi="Angsana New"/>
          <w:sz w:val="32"/>
          <w:szCs w:val="32"/>
        </w:rPr>
        <w:t xml:space="preserve">(Pay TV) </w:t>
      </w:r>
      <w:r>
        <w:rPr>
          <w:rFonts w:ascii="Angsana New" w:hAnsi="Angsana New" w:cs="Angsana New"/>
          <w:sz w:val="32"/>
          <w:sz w:val="32"/>
          <w:szCs w:val="32"/>
        </w:rPr>
        <w:t>นั้น นับเป็นอีกก้าวในการเข้าสู่ธุรกิจใหม่ซึ่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ยังไม่มีประสบการณ์ที่เชี่ยวชาญ จึงอาจก่อให้เกิดความเสี่ยงจากการที่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ร้างมูลค่าเพิ่มจากธุรกิจใหม่ได้</w:t>
      </w:r>
    </w:p>
    <w:p>
      <w:pPr>
        <w:pStyle w:val="BodyText2"/>
        <w:ind w:left="0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ีการบริหารความเสี่ยงเพื่อทำให้แน่ใจว่าธุรกิจใหม่จะสามารถสร้างมูลค่าให้ได้ตามแผนที่กำหนดไว้ โดยจะมีการเฝ้าติดตามการทำงานของธุรกิจใหม่ให้เป็นไปตามแผนธุรกิจอย่างต่อเนื่อง ผนวกกับการปรับใช้กลยุทธ์ต่างๆ ที่จะทำให้ธุรกิจใหม่ประสบความสำเร็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ารสรรหาผู้เชี่ยวชาญในธุรกิจบรอดแคสติ้งทั้งระดับผู้บริหารและปฏิบัติการและจัดทัพทีมงานใหม่เพื่อขับเคลื่อนธุรกิจแพลทฟอร์มของ “</w:t>
      </w:r>
      <w:r>
        <w:rPr>
          <w:rFonts w:cs="Angsana New" w:ascii="Angsana New" w:hAnsi="Angsana New"/>
          <w:sz w:val="32"/>
          <w:szCs w:val="32"/>
        </w:rPr>
        <w:t xml:space="preserve">GMM Z”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จัดหาคอนเทนท์ชั้นนำระดับโลกทั้งเอ็นเตอร์เทนเม้นท์ และกีฬา นอกจากนี้ ยังใช้กลยุทธ์ที่เน้นสร้างความแตกต่างด้านคอนเทนท์จากคู่แข่งด้วยการ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ช่องพิเศษที่มีคุณภาพเทียบเท่ากับช่องเพย์ทีวี แต่เปิดให้ชมฟรีเฉพาะผู้ใช้กล่อง “</w:t>
      </w:r>
      <w:r>
        <w:rPr>
          <w:rFonts w:cs="Angsana New" w:ascii="Angsana New" w:hAnsi="Angsana New"/>
          <w:sz w:val="32"/>
          <w:szCs w:val="32"/>
        </w:rPr>
        <w:t xml:space="preserve">GMM Z”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ช่อง</w:t>
      </w:r>
      <w:r>
        <w:rPr>
          <w:rFonts w:ascii="Angsana New" w:hAnsi="Angsana New" w:cs="Angsana New"/>
          <w:sz w:val="32"/>
          <w:sz w:val="32"/>
          <w:szCs w:val="32"/>
        </w:rPr>
        <w:t>จีเอ็มเอ็ม แซด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 </w:t>
      </w:r>
      <w:r>
        <w:rPr>
          <w:rFonts w:cs="Angsana New" w:ascii="Angsana New" w:hAnsi="Angsana New"/>
          <w:sz w:val="32"/>
          <w:szCs w:val="32"/>
        </w:rPr>
        <w:t xml:space="preserve">(GMM Z one) :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ีเมียร์ </w:t>
      </w:r>
      <w:r>
        <w:rPr>
          <w:rFonts w:cs="Angsana New" w:ascii="Angsana New" w:hAnsi="Angsana New"/>
          <w:sz w:val="32"/>
          <w:szCs w:val="32"/>
        </w:rPr>
        <w:t xml:space="preserve">(Premier) </w:t>
      </w:r>
      <w:r>
        <w:rPr>
          <w:rFonts w:ascii="Angsana New" w:hAnsi="Angsana New" w:cs="Angsana New"/>
          <w:sz w:val="32"/>
          <w:sz w:val="32"/>
          <w:szCs w:val="32"/>
        </w:rPr>
        <w:t>ซึ่งรวมไฮไลท์รายการพิเศษและแมทช์กีฬาดัง ช่อง</w:t>
      </w:r>
      <w:r>
        <w:rPr>
          <w:rFonts w:ascii="Angsana New" w:hAnsi="Angsana New" w:cs="Angsana New"/>
          <w:sz w:val="32"/>
          <w:sz w:val="32"/>
          <w:szCs w:val="32"/>
        </w:rPr>
        <w:t>จีเอ็มเอ็ม แซด</w:t>
      </w:r>
      <w:r>
        <w:rPr>
          <w:rFonts w:ascii="Angsana New" w:hAnsi="Angsana New" w:cs="Angsana New"/>
          <w:sz w:val="32"/>
          <w:sz w:val="32"/>
          <w:szCs w:val="32"/>
        </w:rPr>
        <w:t xml:space="preserve"> ทู </w:t>
      </w:r>
      <w:r>
        <w:rPr>
          <w:rFonts w:cs="Angsana New" w:ascii="Angsana New" w:hAnsi="Angsana New"/>
          <w:sz w:val="32"/>
          <w:szCs w:val="32"/>
        </w:rPr>
        <w:t xml:space="preserve">(GMM Z two) 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ฟวี่ส์ </w:t>
      </w:r>
      <w:r>
        <w:rPr>
          <w:rFonts w:cs="Angsana New" w:ascii="Angsana New" w:hAnsi="Angsana New"/>
          <w:sz w:val="32"/>
          <w:szCs w:val="32"/>
        </w:rPr>
        <w:t xml:space="preserve">(Movies) </w:t>
      </w:r>
      <w:r>
        <w:rPr>
          <w:rFonts w:ascii="Angsana New" w:hAnsi="Angsana New" w:cs="Angsana New"/>
          <w:sz w:val="32"/>
          <w:sz w:val="32"/>
          <w:szCs w:val="32"/>
        </w:rPr>
        <w:t>ซึ่งรวมภาพยนตร์ชั้นนำทั้งของไทยและต่างประเทศ และช่อง</w:t>
      </w:r>
      <w:r>
        <w:rPr>
          <w:rFonts w:ascii="Angsana New" w:hAnsi="Angsana New" w:cs="Angsana New"/>
          <w:sz w:val="32"/>
          <w:sz w:val="32"/>
          <w:szCs w:val="32"/>
        </w:rPr>
        <w:t>จีเอ็มเอ็ม แซด</w:t>
      </w:r>
      <w:r>
        <w:rPr>
          <w:rFonts w:ascii="Angsana New" w:hAnsi="Angsana New" w:cs="Angsana New"/>
          <w:sz w:val="32"/>
          <w:sz w:val="32"/>
          <w:szCs w:val="32"/>
        </w:rPr>
        <w:t xml:space="preserve"> ทรี </w:t>
      </w:r>
      <w:r>
        <w:rPr>
          <w:rFonts w:cs="Angsana New" w:ascii="Angsana New" w:hAnsi="Angsana New"/>
          <w:sz w:val="32"/>
          <w:szCs w:val="32"/>
        </w:rPr>
        <w:t xml:space="preserve">(GMM Z three) : </w:t>
      </w:r>
      <w:r>
        <w:rPr>
          <w:rFonts w:ascii="Angsana New" w:hAnsi="Angsana New" w:cs="Angsana New"/>
          <w:sz w:val="32"/>
          <w:sz w:val="32"/>
          <w:szCs w:val="32"/>
        </w:rPr>
        <w:t xml:space="preserve">แฟมิลี่ </w:t>
      </w:r>
      <w:r>
        <w:rPr>
          <w:rFonts w:cs="Angsana New" w:ascii="Angsana New" w:hAnsi="Angsana New"/>
          <w:sz w:val="32"/>
          <w:szCs w:val="32"/>
        </w:rPr>
        <w:t xml:space="preserve">(Family) </w:t>
      </w:r>
      <w:r>
        <w:rPr>
          <w:rFonts w:ascii="Angsana New" w:hAnsi="Angsana New" w:cs="Angsana New"/>
          <w:sz w:val="32"/>
          <w:sz w:val="32"/>
          <w:szCs w:val="32"/>
        </w:rPr>
        <w:t>ซึ่งรวมรายการสารคดี รายการสำหรับเด็กและครอบครัว อนึ่ง กลยุทธ์ทางด้านผลิตภัณฑ์เป็นอีกหนึ่งทางที่จะทำให้สามารถมั่นใจได้ว่าจะสามารถครอบคลุมทุกไลฟ์สไตล์ของกลุ่มลูกค้าไว้ได้ โดยกำหนดผลิตภัณฑ์ของกล่อง “</w:t>
      </w:r>
      <w:r>
        <w:rPr>
          <w:rFonts w:cs="Angsana New" w:ascii="Angsana New" w:hAnsi="Angsana New"/>
          <w:sz w:val="32"/>
          <w:szCs w:val="32"/>
        </w:rPr>
        <w:t xml:space="preserve">GMM Z”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รุ่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Smart 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ชมฟรีทีวี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รวม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พิเศษฟรี และสามารถชมช่อง </w:t>
      </w:r>
      <w:r>
        <w:rPr>
          <w:rFonts w:cs="Angsana New" w:ascii="Angsana New" w:hAnsi="Angsana New"/>
          <w:sz w:val="32"/>
          <w:szCs w:val="32"/>
        </w:rPr>
        <w:t xml:space="preserve">Pay TV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ได้ รุ่น </w:t>
      </w:r>
      <w:r>
        <w:rPr>
          <w:rFonts w:cs="Angsana New" w:ascii="Angsana New" w:hAnsi="Angsana New"/>
          <w:sz w:val="32"/>
          <w:szCs w:val="32"/>
        </w:rPr>
        <w:t>Easy 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เน้นดูเฉพาะฟรีทีวี และรุ่น </w:t>
      </w:r>
      <w:r>
        <w:rPr>
          <w:rFonts w:cs="Angsana New" w:ascii="Angsana New" w:hAnsi="Angsana New"/>
          <w:sz w:val="32"/>
          <w:szCs w:val="32"/>
        </w:rPr>
        <w:t>Genius HD 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ชื่นชอบคุณภาพความคมชัดที่เหนือกว่าในระบบโทรทัศน์ความละเอียดสูง </w:t>
      </w:r>
      <w:r>
        <w:rPr>
          <w:rFonts w:cs="Angsana New" w:ascii="Angsana New" w:hAnsi="Angsana New"/>
          <w:sz w:val="32"/>
          <w:szCs w:val="32"/>
        </w:rPr>
        <w:t xml:space="preserve">(High-definition television: HDTV) </w:t>
      </w:r>
      <w:r>
        <w:rPr>
          <w:rFonts w:ascii="Angsana New" w:hAnsi="Angsana New" w:cs="Angsana New"/>
          <w:sz w:val="32"/>
          <w:sz w:val="32"/>
          <w:szCs w:val="32"/>
        </w:rPr>
        <w:t>ตลอดจนจับมือกับพันธมิตรทางธุรกิจทั้งตัวแทนจำหน่าย ร้านเครื่องใช้ไฟฟ้าอิเลคทรอนิกส์ ตัวแทนติดตั้งทั่วประเทศ และผู้ค้าจานดาวเทียมชั้นนำที่จะร่วมขายกล่อง “</w:t>
      </w:r>
      <w:r>
        <w:rPr>
          <w:rFonts w:cs="Angsana New" w:ascii="Angsana New" w:hAnsi="Angsana New"/>
          <w:sz w:val="32"/>
          <w:szCs w:val="32"/>
        </w:rPr>
        <w:t xml:space="preserve">GMM Z” </w:t>
      </w:r>
      <w:r>
        <w:rPr>
          <w:rFonts w:ascii="Angsana New" w:hAnsi="Angsana New" w:cs="Angsana New"/>
          <w:sz w:val="32"/>
          <w:sz w:val="32"/>
          <w:szCs w:val="32"/>
        </w:rPr>
        <w:t xml:space="preserve">คู่จานแบบฟูลเซท </w:t>
      </w:r>
      <w:r>
        <w:rPr>
          <w:rFonts w:cs="Angsana New" w:ascii="Angsana New" w:hAnsi="Angsana New"/>
          <w:sz w:val="32"/>
          <w:szCs w:val="32"/>
        </w:rPr>
        <w:t xml:space="preserve">(Full set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พิเศษมากถึ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ไม่สามารถชนะการประมูลเพื่อต่ออายุสัมปทานเช่าคลื่นวิทยุ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ผลิตรายการวิทยุโดยเช่าเวลาจากสถานีวิทยุเพื่อออกอากาศรายการ โดยปกติที่ผ่านมาผู้เช่าเวลาจะได้รับสัญญาเช่าเป็นระยะสั้น โดยอายุสัญญาการเช่าคลื่นวิทยุอยู่ระหว่าง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ทั้งนี้นับ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การเปลี่ยนแปลงของหน่วยงานที่มีอำนาจในการจัดสรรคลื่นวิทยุและโทรทัศน์ จากสำนักงานคณะกรรมการ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นักงาน ก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ซึ่ง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ภายหลังต้องประกาศแผนแม่บทกิจการกระจายเสียงและกิจการโทรทัศน์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– 2559) </w:t>
      </w:r>
      <w:r>
        <w:rPr>
          <w:rFonts w:ascii="Angsana New" w:hAnsi="Angsana New" w:cs="Angsana New"/>
          <w:sz w:val="32"/>
          <w:sz w:val="32"/>
          <w:szCs w:val="32"/>
        </w:rPr>
        <w:t>ที่อาจเอื้อประโยชน์ต่อผู้ประกอบการรายใหม่ในการเข้าร่วมประมูล ซึ่งทำให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ที่จะไม่ชนะการประมูลเพื่อต่ออายุสัมปท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ัญญาเช่า และอาจส่งผลกระทบโดยตรงต่อรายได้รวมของธุรกิจผลิตรายการวิทยุ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2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ดี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บริหารความเสี่ยงจากการที่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อาจไม่ชนะการประมูลเพื่อต่ออายุสัมปทานเช่าคลื่นวิทยุ โดยการเตรียมความพร้อมทางด้านเทคโนโลยีการผลิต เงินทุน และบุคลากร ผนวกกับการสร้างผลงานที่มีคุณภาพในระดับแนวหน้า และสร้างการยอมรับจากกลุ่มผู้ฟังโดยต่อเนื่อง ตลอดจนให้ความร่วมมือกับ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ให้ข้อมูลที่เกี่ยวข้องในด้านกิจการกระจายเสียงและกิจการโทรทัศน์เพื่อสร้างความเข้าใจในอุตสาหกรรมฯ โดยเน้นในการสร้างความสามารถในการแข่งขัน </w:t>
      </w:r>
      <w:r>
        <w:rPr>
          <w:rFonts w:cs="Angsana New" w:ascii="Angsana New" w:hAnsi="Angsana New"/>
          <w:sz w:val="32"/>
          <w:szCs w:val="32"/>
        </w:rPr>
        <w:t xml:space="preserve">(Competitive Advantage) </w:t>
      </w:r>
      <w:r>
        <w:rPr>
          <w:rFonts w:ascii="Angsana New" w:hAnsi="Angsana New" w:cs="Angsana New"/>
          <w:sz w:val="32"/>
          <w:sz w:val="32"/>
          <w:szCs w:val="32"/>
        </w:rPr>
        <w:t>ในระดับอาเซียน ทั้งนี้ ด้วยความพร้อมและแผนการดำเนินงานดังกล่าว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มั่นใจได้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ะสามารถลดความเสี่ยงดังกล่าวได้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ถูกละเมิดลิขสิทธิ์</w:t>
      </w:r>
    </w:p>
    <w:p>
      <w:pPr>
        <w:pStyle w:val="Normal"/>
        <w:spacing w:lineRule="atLeast" w:line="240"/>
        <w:ind w:firstLine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ปัญหาการละเมิดลิขสิทธิ์เป็นปัจจัยหนึ่งที่ส่งผลต่ออุตสาหกรรมเพลงและธุรกิจภาพยนตร์ทั่วโลก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ในแต่ละปี 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ประสบปัญหาจากการถูกลักลอบนำผลงานเพลงไปทำการดัดแปลงเลียนแบบ แล้วนำออกจำหน่ายในราคาถูกเป็นจำนวนมาก และยังมีปัญหาการละเมิดลิขสิทธิ์ที่มีการพัฒนาไปพร้อมกับเทคโนโลยี เช่นการนำผลงา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ไปใช้ประโยชน์เพื่อการค้าผ่านอินเตอร์เน็ต ทำให้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ต้องเสียโอกาสจากการดำเนินธุรกิจเป็นจำนวนเงินที่สูงในแต่ละปี</w:t>
      </w:r>
    </w:p>
    <w:p>
      <w:pPr>
        <w:pStyle w:val="Normal"/>
        <w:spacing w:lineRule="atLeast" w:line="240"/>
        <w:ind w:firstLine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อย่างไรก็ตาม ที่ผ่านมาภาครัฐได้มีการดำเนินมาตรการต่างๆ เพื่อป้องกันและปราบปรามปัญหาการละเมิดลิขสิทธิ์อย่างจริงจังมากขึ้น รวมถึงมีมาตรการเบ็ดเสร็จที่ครอบคลุมตั้งแต่การควบคุมการนำเข้าเครื่องจักรที่สามารถใช้ในการผลิตสินค้าละเมิดลิขสิทธิ์ การควบคุมการผลิต จนถึงการควบคุมขั้นตอนการจัดจำหน่าย และยังได้มีการเพิ่มบทลงโทษผู้กระทำผิด ตลอดจนการให้รางวัลนำจับแก่เจ้าหน้าที่ตำรวจ หรือผู้ที่ทำการชี้เบาะแสแหล่งผลิตแหล่งขายหรือแหล่งเก็บสินค้าละเมิดลิขสิทธิ์ด้วย</w:t>
      </w:r>
    </w:p>
    <w:p>
      <w:pPr>
        <w:pStyle w:val="Normal"/>
        <w:spacing w:lineRule="atLeast" w:line="240"/>
        <w:ind w:firstLine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นอกจากนี้ เพื่อเป็นการกระตุ้นการซื้อสินค้าอย่างถูกกฎหมาย 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ได้พัฒนาช่องทางการจัดจำหน่ายเพิ่มเติมเพื่อเพิ่มความสะดวกให้กับผู้บริโภค เช่น การขายผ่านอินเตอร์เน็ตเพื่อเพิ่มความสะดวกในการเลือกซื้อเพลงอย่างต่อเนื่อง และในส่วนของธุรกิจภาพยนตร์ ทา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ได้รับความร่วมมือเป็นอย่างดีจากโรงภาพยนตร์ในการออกมาตรการต่างๆ เพื่อลดการลักลอบบันทึกภาพยนตร์อย่างผิดกฎหมาย ซึ่งกลุ่มบริษัทคาดว่าจากความร่วมมืออย่างจริงจังระหว่างภาครัฐและเอกชนอย่างต่อเนื่องจะทำให้สินค้าของกลุ่มบริษัทถูกละเมิดลิขสิทธิ์น้อยลง</w:t>
      </w:r>
    </w:p>
    <w:p>
      <w:pPr>
        <w:pStyle w:val="Normal"/>
        <w:spacing w:lineRule="atLeast" w:line="240"/>
        <w:ind w:left="851" w:hanging="0"/>
        <w:jc w:val="left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จากการเปลี่ยนแปลงเทคโนโลยีของธุรกิ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Broadcasting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อนาคต</w:t>
      </w:r>
    </w:p>
    <w:p>
      <w:pPr>
        <w:pStyle w:val="Normal"/>
        <w:spacing w:lineRule="atLeast" w:line="240"/>
        <w:ind w:firstLine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นื่องจากเทคโนโลยีของธุรกิ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Broadcasting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ีการพัฒนาอย่างต่อเนื่อง จากการส่งสัญญาณเพื่อแพร่ภาพทางโทรทัศน์แบบอะนาล็อก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Analogue Television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ด้วยการส่งสัญญาณภาพและเสียงด้วยคลื่นวิทยุ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ู่การแพร่ภาพทางโทรทัศน์ด้วยระบบดิจิตอล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Digital Television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ด้วยการส่งสัญญาณภาพและเสียงแบบดิจิตอลซึ่งสามารถส่งข้อมูลได้มากกว่าแบบอะนาล็อกในหนึ่งช่องสัญญาณ และทำให้ได้ภาพและเสียงที่ดีกว่าระบบอะนาล็อก โดยแพร่ภาพผ่านสัญญาณดาวเทียม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Satellite TV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เคเบิ้ลทีวี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Cable TV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่งผลให้เนื้อหา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Content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และบริการด้านบันเทิงที่กลุ่มบริษัทผลิตขึ้นเองต้องมีการพัฒนารูปแบบเพื่อรองรับช่องทางใหม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ๆ อยู่ตลอดเวลา ส่วนเนื้อหาที่ซื้อมาสำหรับธุรกิ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Broadcasting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ในปัจจุบันรองรับการออกอากาศในระบ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atellite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ท่านั้น ถ้าในอนาคตมีการเปลี่ยนแปลงเทคโนโลยีไปเป็นระบบอื่น เช่น ระบบโทรทัศน์ผ่านอินเทอร์เน็ต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Internet Protocol TV: IPTV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อาจส่งผลให้เนื้อหาเหล่านี้ไม่สามารถออกอากาศได้เพราะติดขัดเรื่องสัญญาที่ไม่ครอบคลุมในการออกอากาศในสื่อประเภทอื่น ส่งผลกระทบต่อการขยายฐานลูกค้าไปยังกลุ่มลูกค้าที่รับชมเนื้อหาจากสื่อประเภทอื่น</w:t>
      </w:r>
    </w:p>
    <w:p>
      <w:pPr>
        <w:pStyle w:val="Normal"/>
        <w:spacing w:lineRule="atLeast" w:line="240"/>
        <w:ind w:firstLine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ลุ่มบริษัทจึงมีการบริหารความเสี่ยงโดยกำหนดมาตรฐานรายละเอียดของสัญญาทุกฉบับในการซื้อเนื้อหาสำหรับธุรกิ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Broadcasting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พื่อรองรับในการนำเนื้อหาดังกล่าวไปใช้ในการแพร่ภาพในสื่อประเภทอื่น ภายใต้การกำกับดูแลของคณะกรรมการพิจารณาอนุมัติการซื้อคอนเทนต์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ฯ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ปรับกระบวนการทำงานภายในไม่ทันต่อการขยายธุรกิจที่รวดเร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</w:t>
      </w:r>
    </w:p>
    <w:p>
      <w:pPr>
        <w:pStyle w:val="Normal"/>
        <w:spacing w:lineRule="atLeast" w:line="240"/>
        <w:ind w:firstLine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ธุรกิจของกลุ่มบริษัทสามารถจำแนกออกได้เป็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ประเภทธุรกิจหลัก คือ ธุรกิจเพลงและธุรกิจเกี่ยวเนื่องกับเพลง ธุรกิจสื่อ ธุรกิจภาพยนตร์ และธุรกิจอื่นๆ โดยในแต่ละธุรกิจมีความแตกต่างกันในเรื่องของลักษณะการประกอบธุรกิจซึ่งจะต้องพึ่งพิงบุคลากรที่มีความชำนาญเฉพาะด้านแตกต่างกันไป ซึ่งจากการที่กลุ่มบริษัทขยายธุรกิจได้อย่างรวดเร็ว อาจส่งผลกระทบต่อการปรับตัวของกระบวนการทำงานภายในของแต่ละกลุ่มธุรกิจ เช่น โครงสร้าง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อาจส่งผลให้เกิดการทำงานที่ทับซ้อนกันระหว่างหน่วยงานสนับสนุนกลางและหน่วยงานของแต่ละหน่วยธุรกิจ หรือนโยบายของส่วนกลางในบางเรื่องอาจไม่สนับสนุนการทำงานของบางหน่วยธุรกิจที่ขยายตัวหรือธุรกิจใหม่ที่พัฒนาขึ้น จึงอาจก่อให้เกิดความเสี่ยงจากการที่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ไม่สามารถปรับกระบวนการทำงานภายในได้ทันต่ออัตราการขยายธุรกิจ</w:t>
      </w:r>
    </w:p>
    <w:p>
      <w:pPr>
        <w:pStyle w:val="Normal"/>
        <w:spacing w:lineRule="atLeast" w:line="240"/>
        <w:ind w:firstLine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จึงมีการบริหารความเสี่ยงเพื่อให้การเติบโตทางธุรกิจ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ฯ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ป็นไปอย่างมั่นคงและยั่งยืน โดยทบทวนและปรับกระบวนการทำงานและโครงสร้างองค์กรเพื่อให้มีกระบวนการทำงานที่สนับสนุนการผลักดันนโยบายจากส่วนกลางสู่หน่วยธุรกิจ และพัฒนาระบบประเมินผลการทำงานที่เป็นมาตรฐานเดียวกันทั้งองค์กร</w:t>
      </w:r>
    </w:p>
    <w:p>
      <w:pPr>
        <w:pStyle w:val="Normal"/>
        <w:spacing w:lineRule="atLeast" w:line="240"/>
        <w:ind w:left="720" w:firstLine="142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ไม่สามารถดำเนินธุรกิจได้อย่างต่อเนื่อง ในกรณีเกิดภัยธรรมชาติรุนแรง</w:t>
      </w:r>
    </w:p>
    <w:p>
      <w:pPr>
        <w:pStyle w:val="BodyText2"/>
        <w:spacing w:lineRule="atLeast" w:line="240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ภัยธรรมชาติ เช่น กรณีการเกิดอุทกภัยครั้งใหญ่ของ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แนวโน้มที่จะเกิดขึ้นอีกในอนาคตและมีแนวโน้มที่จะทวีความรุนแรงยิ่งขึ้น และอาจส่งผลกระทบต่อการดำเนินธุรกิจได้อย่างต่อเนื่อง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้ที่ผ่านมา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มีการกำหนดมาตรการฉุกเฉินเพื่อรองรับวิกฤติน้ำท่วมและสามารถบริหารจัดการได้อย่างมีประสิทธิภาพ แต่เพื่อให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สามารถดำเนินธุรกิจได้อย่างต่อเนื่อง แม้จะเกิดภัยธรรมชาติขึ้น เช่น น้ำท่วม แผ่นดินไหว หรือเกิดอัคคีภัย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ีการบริหารความเสี่ยงด้วยการจัดให้มีการทำแผนรองรับมาตรการฉุกเฉิน </w:t>
      </w:r>
      <w:r>
        <w:rPr>
          <w:rFonts w:cs="Angsana New" w:ascii="Angsana New" w:hAnsi="Angsana New"/>
          <w:sz w:val="32"/>
          <w:szCs w:val="32"/>
        </w:rPr>
        <w:t xml:space="preserve">(Business Continuity Plan: BCP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บุคลากรรับทราบบทบาทและหน้าที่ของตนเองเมื่อเกิดเหตุวิกฤติ อย่างไรก็ดี ถึงแม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ะได้จัดเตรียมมาตรการรองรับต่างๆ ไว้ แต่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รับรองได้ว่าธุรกิจ ฐานะการเงิน ผลการดำเนินงาน และโอกาสทาง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ไม่ได้รับผลกระทบอย่างมีนัยสำคัญจากภัยธรรมชาติที่อาจเกิดขึ้นในอนาคต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ึงได้พิจารณาการทำประกันภัยที่ครอบคลุมความเสี่ยงที่เกิดจากภัยธรรมชาติไว้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พึ่งพิงความสามารถพิเศษเฉพาะบุคคล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เติบโตขึ้นมาได้เพราะบุคลากรที่มีประสบการณ์และความสามารถพิเศษเฉพาะบุคคล </w:t>
      </w:r>
      <w:r>
        <w:rPr>
          <w:rFonts w:cs="Angsana New" w:ascii="Angsana New" w:hAnsi="Angsana New"/>
          <w:sz w:val="32"/>
          <w:szCs w:val="32"/>
        </w:rPr>
        <w:t xml:space="preserve">(People-base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อย่างยิ่งในการประกอบธุรกิจเพลง รายการวิทยุ รายการโทรทัศน์ และสื่อสิ่งพิมพ์ บุคลากรไม่ว่าจะเป็นศิลปินหรือทีมงานสนับสนุน ต่างนับเป็นทรัพยากรที่สำคัญและมีผลต่อการดำเนินงาน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การย้ายค่ายหรือย้ายสังกัดของศิลปินหรือทีมงานสนับสนุนส่งผล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ต้องสูญเสียทรัพยากรด้านบุคคลที่มีคุณค่าไป และอาจต้องใช้เวลามากขึ้นในการสร้างศิลปินรวมถึงทีมงานสนับสนุนใหม่ขึ้นมาทดแทน นอกจากนี้ การขาดบุคลากรเหล่านี้ไปอาจส่งผลกระทบต่อภาพลักษณ์และเอกลักษณ์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ที่ผ่านม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มีการบริหารความเสี่ยงในด้านนี้อย่างต่อเนื่องโดยได้ให้ความสำคัญกับการพัฒนาและส่งเสริมบุคลากรให้มีความรู้ความเข้าใจทางธุรกิจและมีส่วนร่วมในการดำเนินงานให้มากที่สุดมาโดยตลอด นอกจากนี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ยังได้ดำเนินการพัฒนาระบบประเมินผลการทำงานให้เป็นมาตรฐาน รวมถึงการให้ความสำคัญต่อผลตอบแทนและสวัสดิการสำหรับบุคลากรเพื่อให้เทียบเคียงกับบริษัท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ในอุตสาหกรรมเดียวกัน</w:t>
      </w:r>
    </w:p>
    <w:p>
      <w:pPr>
        <w:pStyle w:val="BodyText2"/>
        <w:ind w:left="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เริ่มลงทุนในธุรกิจ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ช่น “</w:t>
      </w:r>
      <w:r>
        <w:rPr>
          <w:rFonts w:cs="Angsana New" w:ascii="Angsana New" w:hAnsi="Angsana New"/>
          <w:sz w:val="32"/>
          <w:szCs w:val="32"/>
        </w:rPr>
        <w:t xml:space="preserve">GMM Z”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Home Shopping </w:t>
      </w:r>
      <w:r>
        <w:rPr>
          <w:rFonts w:ascii="Angsana New" w:hAnsi="Angsana New" w:cs="Angsana New"/>
          <w:sz w:val="32"/>
          <w:sz w:val="32"/>
          <w:szCs w:val="32"/>
        </w:rPr>
        <w:t>ที่สามารถดำเนินการด้วยการอิงระบบหรือเทคโนโลยี เพื่อมาเสริ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องรับธุรกิจเดิมที่ต้องพึ่งพาบุคลากรที่ต้องมีประสบการณ์และความสามารถพิเศษเฉพาะบุคคลด้วย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numPr>
          <w:ilvl w:val="0"/>
          <w:numId w:val="4"/>
        </w:numPr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ที่กลุ่มบริษั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สามารถห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uccessor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ด้</w:t>
      </w:r>
    </w:p>
    <w:p>
      <w:pPr>
        <w:pStyle w:val="BodyText2"/>
        <w:ind w:left="0" w:firstLine="42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การขยายตัวอย่างมากในหลายปีที่ผ่านมา กลุ่มผู้บริหารระดับสูงที่เป็นกำลังหลักในการสร้างธุรกิจให้มีการเจริญเติบโตมาโดยต่อเนื่องจำเป็นต้องพัฒนาบุคลากรในระดับผู้บริหารสูงและระดับกลางเพื่อมาเสริมทีมในการบริหารจัดการ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นภาพรวม ซึ่งอาจเป็นความเสี่ยงจากการที่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หาผู้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or) </w:t>
      </w:r>
      <w:r>
        <w:rPr>
          <w:rFonts w:ascii="Angsana New" w:hAnsi="Angsana New" w:cs="Angsana New"/>
          <w:sz w:val="32"/>
          <w:sz w:val="32"/>
          <w:szCs w:val="32"/>
        </w:rPr>
        <w:t>ได้ทันกับเวลาในการขยายธุรกิจ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ึงมีการบริหารความเสี่ยงโดยให้ความสำคัญกับการพัฒนาและส่งเสริมบุคลากรให้มีความรู้ความเข้าใจทางธุรกิจและมีส่วนร่วมในการดำเนินงานให้มากที่สุด ผนวกกับการทบทวนมาตรฐานของการบริหารทรัพยากรบุคคล โดยเฉพาะเรื่องการประเมินผลงานที่มีมาตรฐาน และมีอัตราผลตอบแทนที่เหมาะสม สามารถเทียบเคียงกับบริษัทอื่นในอุตสาหกรรมเดียวกันได้เพื่อรักษาบุคลากรให้ทำงานกับ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นระยะยา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EucrosiaUPC">
    <w:charset w:val="00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ahoma101">
    <w:name w:val="tahoma101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8"/>
    </w:rPr>
  </w:style>
  <w:style w:type="character" w:styleId="PlainTextChar1">
    <w:name w:val="Plain Text Char1"/>
    <w:qFormat/>
    <w:rPr>
      <w:rFonts w:ascii="Consolas" w:hAnsi="Consolas" w:cs="Angsana New"/>
      <w:sz w:val="21"/>
      <w:szCs w:val="21"/>
      <w:lang w:bidi="th-TH"/>
    </w:rPr>
  </w:style>
  <w:style w:type="character" w:styleId="PlainTextChar">
    <w:name w:val="Plain Text Char"/>
    <w:qFormat/>
    <w:rPr>
      <w:rFonts w:ascii="Consolas" w:hAnsi="Consolas" w:cs="Tahoma"/>
      <w:sz w:val="21"/>
      <w:szCs w:val="21"/>
      <w:lang w:val="en-US"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PlainText">
    <w:name w:val="Plain Text"/>
    <w:basedOn w:val="Normal"/>
    <w:qFormat/>
    <w:pPr/>
    <w:rPr>
      <w:rFonts w:ascii="Consolas" w:hAnsi="Consolas" w:cs="Angsana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16:00Z</dcterms:created>
  <dc:creator>GMM Grammy PCL.</dc:creator>
  <dc:description/>
  <dc:language>en-US</dc:language>
  <cp:lastModifiedBy>User</cp:lastModifiedBy>
  <cp:lastPrinted>2011-01-19T19:23:00Z</cp:lastPrinted>
  <dcterms:modified xsi:type="dcterms:W3CDTF">2012-03-18T08:23:00Z</dcterms:modified>
  <cp:revision>4</cp:revision>
  <dc:subject/>
  <dc:title>ส่วนที่ 1</dc:title>
</cp:coreProperties>
</file>